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СТЕМА ПРОГРАММ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ФИЗИЧЕСКОЙ КУЛЬТУРЫ И СПОРТА В АБАНСКОМ РАЙОНЕ НА 2013 - 2015 ГОДЫ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92"/>
        <w:gridCol w:w="1800"/>
        <w:gridCol w:w="144"/>
        <w:gridCol w:w="1116"/>
        <w:gridCol w:w="1260"/>
        <w:gridCol w:w="1260"/>
        <w:gridCol w:w="1080"/>
        <w:gridCol w:w="3240"/>
      </w:tblGrid>
      <w:tr>
        <w:trPr>
          <w:trHeight w:val="4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, обеспечивающие выполнение задач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</w:t>
            </w:r>
          </w:p>
          <w:p>
            <w:pPr>
              <w:pStyle w:val="Normal"/>
              <w:rPr/>
            </w:pPr>
            <w:r>
              <w:rPr/>
              <w:t>Распорядители/</w:t>
            </w:r>
          </w:p>
          <w:p>
            <w:pPr>
              <w:pStyle w:val="Normal"/>
              <w:rPr/>
            </w:pPr>
            <w:r>
              <w:rPr/>
              <w:t>получатели бюджетных средств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тыс. руб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ованных программных мероприятий (в натуральном выражении, эффект)</w:t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еятельность спортивных клубов по месту жительства в Абанском район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Альянс», с.Самойловка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Абанская межпоселенческая клубная систе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льный вес населения, систематически занимающегося физической культурой и спортом в Абанском районе с 14,12% в 2011 году до 19,5% в 2015 году.</w:t>
            </w:r>
          </w:p>
          <w:p>
            <w:pPr>
              <w:pStyle w:val="Normal"/>
              <w:rPr/>
            </w:pPr>
            <w:r>
              <w:rPr/>
              <w:t>-Увеличение числа, занимающихся в учреждении дополнительного образования «ДЮСШ» с 465 чел. в 2011 году до 560чел. в 2015 году.</w:t>
            </w:r>
          </w:p>
          <w:p>
            <w:pPr>
              <w:pStyle w:val="Normal"/>
              <w:rPr/>
            </w:pPr>
            <w:r>
              <w:rPr/>
              <w:t xml:space="preserve">- Увеличение числа допризывной молодежи, занимающихся физической культурой и спортом. </w:t>
            </w:r>
          </w:p>
          <w:p>
            <w:pPr>
              <w:pStyle w:val="Normal"/>
              <w:rPr/>
            </w:pPr>
            <w:r>
              <w:rPr/>
              <w:t>- Увеличение числа инвалидов, занимающихся физической культурой и спортом с 0,2% чел. в 2011 до 2% в 2015 году.</w:t>
            </w:r>
          </w:p>
          <w:p>
            <w:pPr>
              <w:pStyle w:val="Normal"/>
              <w:rPr/>
            </w:pPr>
            <w:r>
              <w:rPr/>
              <w:t>- Увеличение числа спортсменов Абанского района, занявших призовые места в краевых, зональных, районных первенствах, соревнования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ведение спортивных соревнований 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спортивного инвентаря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Бирюсинка», п.Абан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БОУ ДОД  ДЮСШ «Лидер»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спортивного инвентаря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Лидер», п.Абан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БОУ ДОД  ДЮСШ «Лидер»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ведение спортивных соревнований 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спортивного инвента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Исток», с.Петропавловка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Абанская межпоселенческая клубная систе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иобретение спортивного инвентаря 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Никос», с.Никольск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Абанская межпоселенческая клубная систе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иобретение спортивного инвентаря 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Каскад», с.Залипье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Абанская межпоселенческая клубная систе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спортивного инвента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Титан», п.Абан: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Абанский районный дом культур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зональных и краевых  соревнованиях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 инструктору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иобретение спортивного инвента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. Приобретение спортивной формы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портивного инвентаря и оборудования для сборных команд Абанского района.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фор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инвентар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е оборудова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обу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Финансовое обеспечение календарного плана спортивно-массовых мероприят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культуры, по делам молодёжи и спорта администрации Абанского района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и питание спортсменов, участников в районных и краевых соревнован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, по делам молодёжи и спорта администрации Абан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живание спортсменов, участников на краевых и зональных соревновани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7:00Z</dcterms:created>
  <dc:creator>User</dc:creator>
  <dc:description/>
  <cp:keywords/>
  <dc:language>en-US</dc:language>
  <cp:lastModifiedBy>Светлана</cp:lastModifiedBy>
  <cp:lastPrinted>2013-01-11T14:32:00Z</cp:lastPrinted>
  <dcterms:modified xsi:type="dcterms:W3CDTF">2013-01-11T06:33:00Z</dcterms:modified>
  <cp:revision>34</cp:revision>
  <dc:subject/>
  <dc:title/>
</cp:coreProperties>
</file>