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11.2011  </w:t>
        <w:tab/>
        <w:t xml:space="preserve">                                   п. Абан                                             № 114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 долгосрочной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Охрана здоровь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матери и ребенка в </w:t>
      </w:r>
      <w:r>
        <w:rPr>
          <w:b/>
          <w:sz w:val="28"/>
          <w:szCs w:val="28"/>
        </w:rPr>
        <w:t xml:space="preserve">Абанском районе»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на  2012-2014 г.г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охраны здоровья граждан и обеспечения санитарно -эпидемиологического благополучия населения</w:t>
      </w:r>
      <w:r>
        <w:rPr>
          <w:bCs/>
          <w:sz w:val="28"/>
          <w:szCs w:val="28"/>
        </w:rPr>
        <w:t xml:space="preserve">, на основании Решения Абанского районного совета депутатов от 28.10.2008г. № </w:t>
      </w:r>
      <w:r>
        <w:rPr>
          <w:sz w:val="28"/>
          <w:szCs w:val="28"/>
        </w:rPr>
        <w:t>руководствуясь ст.ст. 37, 38, 39 Устава Абанского района Красноярского края,  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долгосрочную целевую программу «Охрана здоровья матер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ка в Абанском районе» на  2012-2014 г.г. </w:t>
      </w:r>
      <w:r>
        <w:rPr>
          <w:bCs/>
          <w:sz w:val="28"/>
          <w:szCs w:val="28"/>
        </w:rPr>
        <w:t xml:space="preserve">  (согласно приложению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3. Опубликовать Постановление в газете «Красное знам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 01 января 2012 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   Г.В. Иван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521" w:hanging="0"/>
        <w:rPr/>
      </w:pPr>
      <w:r>
        <w:rPr/>
        <w:t>Приложение № 1  к постановлению администрации Абанского района от 14.11.2011г. № 149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Долгосрочная целев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храна здоровья матери и ребенка в Абанском районе»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2-2014годы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1. </w:t>
      </w:r>
      <w:r>
        <w:rPr/>
        <w:t>ПАСПОРТ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"/>
        <w:gridCol w:w="5199"/>
      </w:tblGrid>
      <w:tr>
        <w:trPr/>
        <w:tc>
          <w:tcPr>
            <w:tcW w:w="470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5199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Долгосрочная целевая программа «Охрана здоровья матери и ребенка в Абанском районе» на 2012-2014 годы</w:t>
            </w:r>
          </w:p>
        </w:tc>
      </w:tr>
      <w:tr>
        <w:trPr>
          <w:trHeight w:val="1775" w:hRule="atLeast"/>
        </w:trPr>
        <w:tc>
          <w:tcPr>
            <w:tcW w:w="470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программа социально-экономического развития муниципального образования Абанский район на период до 2020 года</w:t>
            </w:r>
          </w:p>
          <w:p>
            <w:pPr>
              <w:pStyle w:val="Heading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0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5199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МБУЗ «Абанская ЦРБ»</w:t>
            </w:r>
          </w:p>
        </w:tc>
      </w:tr>
      <w:tr>
        <w:trPr>
          <w:trHeight w:val="848" w:hRule="atLeast"/>
        </w:trPr>
        <w:tc>
          <w:tcPr>
            <w:tcW w:w="470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 xml:space="preserve">Исполнители мероприятий программы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399" w:hRule="atLeast"/>
        </w:trPr>
        <w:tc>
          <w:tcPr>
            <w:tcW w:w="470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БУЗ «Абанская ЦРБ»</w:t>
            </w:r>
          </w:p>
        </w:tc>
      </w:tr>
      <w:tr>
        <w:trPr>
          <w:trHeight w:val="1131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, сохранение, укрепление здоровья женщин и детей, снижение уровня младенческой, детской, материнской смертности и инвалидности в Абанском районе.</w:t>
            </w:r>
          </w:p>
        </w:tc>
      </w:tr>
      <w:tr>
        <w:trPr>
          <w:trHeight w:val="2819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качества оказания акушерско-гинекологической помощи за счет внедрения современных технологий сохранения и восстановления репродуктивной функции женщин, перинатальных технологий, улучшение профилактической направленности охраны здоровья женщин и детей</w:t>
            </w:r>
          </w:p>
        </w:tc>
      </w:tr>
      <w:tr>
        <w:trPr>
          <w:trHeight w:val="439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 результативности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количество детей с врожденными пороками развития и наследственными заболеваниями в районе на 15-20%; уменьшить число абортов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Этапы и сроки реализации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12-2014 годы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012-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этап;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13-</w:t>
            </w: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 xml:space="preserve">этап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14-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этап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 095 000  рублей – за счет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2 г.-  365 000  руб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3 г. – 365 000  руб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4 г. -  365 000  руб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вершенствование системы охраны здоровья матери и ребенка в Абанском районе. Снижение количества детей с врожденными пороками развития и наследственными заболеваниями в районе на 15-20%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меньшение числа абортов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сутствие материнской  и перинатальной смертности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Абанского района Красноярского края,  МБУЗ «Абанская 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2. ОБОСНОВАНИЕ ПРОГРАММЫ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2.1 Постановка общерайонной проблемы и обоснования необходимости принятия программы  </w:t>
      </w:r>
    </w:p>
    <w:p>
      <w:pPr>
        <w:pStyle w:val="TextBody"/>
        <w:rPr/>
      </w:pPr>
      <w:r>
        <w:rPr/>
        <w:t xml:space="preserve">      </w:t>
      </w:r>
      <w:r>
        <w:rPr/>
        <w:t>Проблема охраны здоровья женщин и детей имеет большое медико-социальное значение. Смертность является одним из ведущих показателей характеризующих здоровье 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едицинская помощь женщинам и детям в районе оказывается в Абанской центральной районной больниц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jc w:val="both"/>
        <w:rPr>
          <w:sz w:val="28"/>
        </w:rPr>
      </w:pPr>
      <w:r>
        <w:rPr>
          <w:sz w:val="28"/>
        </w:rPr>
        <w:t>Поликлиникой врачами педиатрами,  терапевтами и узкими специалистами (в том числе участковой больницей, обшей врачебной практикой, фельдшерско-акушерскими пункт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ским отдел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jc w:val="both"/>
        <w:rPr>
          <w:sz w:val="28"/>
        </w:rPr>
      </w:pPr>
      <w:r>
        <w:rPr>
          <w:sz w:val="28"/>
        </w:rPr>
        <w:t>Родильным отделением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Для обслуживания данной категории населения в штате </w:t>
      </w:r>
      <w:r>
        <w:rPr>
          <w:sz w:val="28"/>
        </w:rPr>
        <w:t>Абанской центральной районной больнице</w:t>
      </w:r>
      <w:r>
        <w:rPr>
          <w:sz w:val="28"/>
          <w:szCs w:val="28"/>
        </w:rPr>
        <w:t xml:space="preserve"> имеются два врача акушера-гинеколога первой квалификационной категории, 6 педиатров, неонатолог для работы с новорожденными в родильном отделении, постоянно проводится плановое обучение специалистов данного профил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Результатом реализации долгосрочной целевой программы «Охраны здоровья матери и ребенка Абанского района» на 2009-2011 года стало достижение снижения показателя младенческой смертности с 15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 </w:t>
      </w:r>
      <w:r>
        <w:rPr>
          <w:sz w:val="28"/>
          <w:szCs w:val="28"/>
        </w:rPr>
        <w:t xml:space="preserve">(количество рожденных мертвыми на 100 тыс. рожденных живыми и мертвыми)  в 2009г. до 9,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  </w:t>
      </w:r>
      <w:r>
        <w:rPr>
          <w:sz w:val="28"/>
          <w:szCs w:val="28"/>
        </w:rPr>
        <w:t xml:space="preserve">в 2010 г.(ниже показателя по краю). Показатель младенческой смертности 2011г. планируется- 9,0, на 2012 в связи с переходом на ВОЗовские нормы определения живорождения – 10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но при этом не снижается показатель перинатальной смертности в 2009г.- 6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в 2010г.- 7,0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 </w:t>
      </w:r>
      <w:r>
        <w:rPr>
          <w:sz w:val="28"/>
          <w:szCs w:val="28"/>
        </w:rPr>
        <w:t xml:space="preserve"> в основном это связано с большой долей антенатальной гибели плодов, данная проблема связана с недообследованием женщин во время беременност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В Красноярском крае реализуется программа ранней диагностики врожденных пороков развития плода, так начинания с 12-13 недель беременности у беременной женщины можно диагностировать патологию будущего ребенка, для этого беременным женщинам нашего района необходимо пройти УЗИ плода экспертного класса в женской консультации г. Канска и сдать кровь на фетоплацентарные гормоны, у части беременных женщин вставших на учет по беременности после 15-16 недель забор крови и УЗИ плода проводится в Абанской ЦРБ. Около 80% причин приводящих к внутриутробной гибели плода приходится на внутриутробную инфекцию. Для своевременного выявления данной патологии необходимо до беременности или, в крайнем случае, во время беременности обследовать женщину на комплекс </w:t>
      </w:r>
      <w:r>
        <w:rPr>
          <w:sz w:val="28"/>
          <w:szCs w:val="28"/>
          <w:lang w:val="en-US"/>
        </w:rPr>
        <w:t>TORCH</w:t>
      </w:r>
      <w:r>
        <w:rPr>
          <w:sz w:val="28"/>
          <w:szCs w:val="28"/>
        </w:rPr>
        <w:t xml:space="preserve"> инфекций, данное обследование не предусмотрено ни федеральной, ни краевой программами и проводится только за счет средств самих граждан. Несмотря на снижение заболеваемости среди беременных на 48% (по сравнению с 2008г.), по прежнему остается высокий процент патологических родов -  до 55,2%. Поэтому согласно порядка оказания медицинской помощи беременным женщинам в Абанском районе и в связи с оборудованием перинатального межрайонного центра на базе родильного дома г. Канска и работой действующего Краевого межрайонного центра в г.Красноярск, женщины группы среднего и высокого риска должны направляться на дородовую госпитализацию в данные лечебные учреждения, для снижения количества послеродовых осложнений у женщин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абортов  в районе стоит особенно остро, количество абортов растет из года в год, так в 2010г. прирост к 2008г. составил – 0,4%. В районе показатель количества абортов на 1000 женщин фертильного возраста  превышает краевые и составляет – 39,9, рост данного показателя за два последних года составил 8,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шое количество абортов приводит к воспалительным заболеваниям женских половых органов, проблемам вынашивания будущих беременностей, эндокринным заболевания женской половой системы, основной причиной высокого уровня абортов является недостаточное использование современных средств контрацепции, на данный момент только 4,2% женщин района используют  контрацепцию, что в разы ниже крае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высокий уровень заболеваемости среде женщин фертильного возраста, детей и подростков, высокая распространенность абортов обуславливают показатели перинатальной, младенческой и материнской смертности, затрагивают национальные интересы страны, являются основанием для создания долгосрочной  целев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3"/>
        <w:rPr/>
      </w:pPr>
      <w:r>
        <w:rPr/>
        <w:t>2.2. Цели и задач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Целью долгосрочной целевой программы «Охрана здоровья матери и ребенка в Абанском районе» на 2012-2014 годы является защита, сохранение, укрепление здоровья женщин и детей, снижение уровня младенческой, детской, материнской смертности и инвалидности в Абанском районе.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грамма предусматривает решение следующих задач: совершенствование организации и качества оказания акушерско-гинекологической помощи за счет внедрения современных технологий сохранения и восстановления репродуктивной функции женщин, перинатальных технологий, улучшение профилактической направленности охраны здоровья женщин и детей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3"/>
        <w:rPr/>
      </w:pPr>
      <w:r>
        <w:rPr/>
        <w:t>2.3. Механиз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Долгосрочной целевой программы  «Охрана здоровья матери и ребенка в Абанском районе» на  2012-2014 г.г. осуществляются за счет средств  местного  бюдже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Финансовое управление администрации Абанского района  на основании поданной заявки главным распределителем бюджетных средств  (МБУЗ «Абанская ЦРБ»)  производит финансирование средств на лицевой счет  главного распорядителя  бюджетных сред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ание средств, осуществляется муниципальным бюджетным учреждением здравоохранения «Абанская ЦРБ», оказывающим амбулаторно-поликлиническую помощь женщинам в период беременности и детям до 1 года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средства направляются на оплату расходов произведенных в рамках реализации Долгосрочной целевой программы  «Охрана здоровья матери и ребенка в Абанском районе» на 2012 г.-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средства направляются на оплату, возмещение расходов произведенных в соответствии с п.п. 1.1. п.1 Мероприятий программы, связанных  с проездом беременных женщин и матерей с детьми до 1 года  из малообеспеченных семей на автомобильном транспорте общего пользования  в пределах Абанского района,  для постановки на учет или прием в женскую консультацию и детскую консультацию п. Аба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нованием для возмещения расходов  по оплате проезда беременных женщин и матерей с детьми до 1 года  до МБУЗ «Абанская ЦРБ», являются: личное заявление, документ, удостоверяющий личность, справка врача женской консультации, детской консультации с пометкой о посещении, билет рейсового автобуса об оплате проезда  до МБУЗ «Абанская ЦРБ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плата расходов  по проезду от МБУЗ «Абанская ЦРБ» до места жительства   будет производиться в соответствии с утвержденными тарифами Автотранспортного предприятия п. Аба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юджетные средства направляются  на реализацию п.п. 2.1. п.2 Мероприятий программы, на обеспечение бесплатными контрацептивами детей и подростков, малообеспеченных женщин, на основании списка малообеспеченных семей предоставленного Управлением социальной защиты населения администрации Абанского района или справок о доходах членов семьи за последние три календарных месяца, предшествующих месяцу подачи заявления о назначении компенсации стоимости проезда, учет выдачи контрацептивов ведется в Журнале учета выданных контрацептивов в рамках Долгосрочной целевой программы «Охрана здоровья матери и ребенка в Абанском районе» на  2012-2014 г.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юджетные средства направляются  на реализацию п.п. 2.2. п.2 Мероприятий программы, на обследование беременных женщин группы риска (мертворождение в анамнезе, при привычном невынашивании) на ТORCH- инфекцию, путем заключения  договора гражданско-правового характера между учреждением здравоохранения и медицинской организацией, проводящей обследование на ТORCH- инфекцию. Оплата расходов по договорам гражданско-правового характера производится согласно расчета приведенного в приложении №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ветственность за целевое и эффективное использование предоставленных бюджетных средств возлагается на Главного распорядителя бюджетных средств (Лап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4. Организация управ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рганизация управления Программой осуществляется МБУЗ «Абанская ЦРБ», которое несет ответственность за реализацию Программы, достижение конечного результата и эффективное использование финансовых средств местного бюджета, выделяемых на выполнение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ограммы и целевым использованием средств местного бюджета осуществляют Финансовое управление администрации Абанского района.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МБУЗ «Абанская ЦРБ» определяет промежуточные результаты и производит оценку реализации Программы в цело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Оценка эффективности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рограммы «Охрана здоровья матери и ребенка в Абанском районе» на 2012-2014 год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совершенствовать систему охраны здоровья матери и ребенка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количество детей с врожденными пороками развития и наследственными заболеваниями в районе на 15-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теринской и перинатальн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2.6. Мероприятия программы на </w:t>
      </w:r>
      <w:r>
        <w:rPr>
          <w:sz w:val="28"/>
          <w:szCs w:val="28"/>
        </w:rPr>
        <w:t>2012 г. -2014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91"/>
        <w:gridCol w:w="992"/>
        <w:gridCol w:w="1843"/>
        <w:gridCol w:w="1134"/>
        <w:gridCol w:w="992"/>
        <w:gridCol w:w="993"/>
        <w:gridCol w:w="850"/>
        <w:gridCol w:w="1134"/>
      </w:tblGrid>
      <w:tr>
        <w:trPr>
          <w:trHeight w:val="286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 от реализации программных мероприят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86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-2014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од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  Меры государственной поддержки</w:t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бесплатного проезда беременным женщинам в женскую консультацию матерям с детьми до 1 года в детскую поликлинику МБУЗ «Абанская ЦРБ» п. Аб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-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ть систему охраны здоровья матери и ребенка в рай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зить количество детей с врожденными пороками развития и наследственными заболеваниями в районе на 15-20%. Отсутствие материнской  и перинатальной смер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7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Совершенствование организации и качества    акушерско-гинекологической помощи   </w:t>
            </w:r>
          </w:p>
        </w:tc>
      </w:tr>
      <w:tr>
        <w:trPr>
          <w:trHeight w:val="1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и контрацептивами детей и подростков, малообеспеченных женщ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-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меньшить число аб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9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беременных женщин</w:t>
            </w:r>
            <w:r>
              <w:rPr>
                <w:sz w:val="20"/>
                <w:szCs w:val="20"/>
              </w:rPr>
              <w:t xml:space="preserve"> группы риска (мертворождение в анамнезе, при привычном невынашивании) на TORCH- инфекцию приложен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-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ь количество детей с врожденными пороками развития и наследственными заболеваниями в районе на 15-20%. Снижение перинатальной смертност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 с указанием источников финансирова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Мероприятия Программы предусматривают их реализацию за счет бюджетных ассигнований, предусмотренных бюджетом Абанского района на оплату </w:t>
      </w:r>
      <w:r>
        <w:rPr>
          <w:sz w:val="28"/>
          <w:szCs w:val="28"/>
        </w:rPr>
        <w:t xml:space="preserve">договоров гражданско-правового характера </w:t>
      </w:r>
      <w:r>
        <w:rPr>
          <w:bCs/>
          <w:color w:val="000000"/>
          <w:sz w:val="28"/>
          <w:szCs w:val="28"/>
          <w:lang w:eastAsia="ru-RU"/>
        </w:rPr>
        <w:t xml:space="preserve">на поставку товаров оказание услуг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сего на реализацию программных мероприятий потребуется 1095,00 тыс. рублей, в том числе по годам: 2012 год – 365,0 тыс. рублей, 2013 год - 365,0 тыс. рублей, 2014 год - 365,0 тыс. рублей.</w:t>
      </w:r>
    </w:p>
    <w:p>
      <w:pPr>
        <w:pStyle w:val="Normal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ЦП «Охрана здоровья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тери и ребенка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Абанском районе»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 2012-2014 г.г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– обосн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по договорам гражданско-правового характера на обследование беременных женщин группы риска (мертворождение в анамнезе, при привычном невынашивании) на ТORCH- инфекцию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73"/>
        <w:gridCol w:w="3180"/>
        <w:gridCol w:w="3165"/>
      </w:tblGrid>
      <w:tr>
        <w:trPr>
          <w:trHeight w:val="49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еременных женщин группы риска, челове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дного обследования,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Итого, руб. </w:t>
            </w:r>
          </w:p>
        </w:tc>
      </w:tr>
      <w:tr>
        <w:trPr>
          <w:trHeight w:val="22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00,00</w:t>
            </w:r>
          </w:p>
        </w:tc>
      </w:tr>
      <w:tr>
        <w:trPr>
          <w:trHeight w:val="26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00,00</w:t>
            </w:r>
          </w:p>
        </w:tc>
      </w:tr>
      <w:tr>
        <w:trPr>
          <w:trHeight w:val="29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000,00</w:t>
            </w:r>
          </w:p>
        </w:tc>
      </w:tr>
      <w:tr>
        <w:trPr>
          <w:trHeight w:val="321" w:hRule="atLeast"/>
        </w:trPr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0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1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spacing w:val="-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exact" w:line="290" w:before="142" w:after="0"/>
      <w:ind w:left="576" w:right="480" w:firstLine="314"/>
      <w:jc w:val="center"/>
    </w:pPr>
    <w:rPr>
      <w:b/>
      <w:bCs/>
      <w:w w:val="89"/>
      <w:sz w:val="30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40:00Z</dcterms:created>
  <dc:creator>user</dc:creator>
  <dc:description/>
  <cp:keywords/>
  <dc:language>en-US</dc:language>
  <cp:lastModifiedBy>Admin</cp:lastModifiedBy>
  <cp:lastPrinted>2011-11-17T14:53:00Z</cp:lastPrinted>
  <dcterms:modified xsi:type="dcterms:W3CDTF">2012-07-03T08:59:00Z</dcterms:modified>
  <cp:revision>16</cp:revision>
  <dc:subject/>
  <dc:title>Должностная инструкция врача отделения профилактики (ОП)</dc:title>
</cp:coreProperties>
</file>