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023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10.11.2011                             </w:t>
        <w:tab/>
        <w:t xml:space="preserve">   </w:t>
        <w:tab/>
        <w:t>п. Абан</w:t>
        <w:tab/>
        <w:t xml:space="preserve">                                  № 1138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долгосрочной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Молодежные горизонты» 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2012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; ст.ст. 5, 10, 15, 23 Закона Красноярского края «О государственной молодежной политике Красноярского края», руководствуясь ст.ст. 38, 39 Устава Абанского района Красноярского края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долгосрочную целевую программу «Молодежные горизонты» на 2012-2014 годы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4956" w:firstLine="708"/>
        <w:jc w:val="right"/>
        <w:rPr/>
      </w:pPr>
      <w:r>
        <w:rPr/>
        <w:t>Приложение 1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  </w:t>
      </w:r>
      <w:r>
        <w:rPr/>
        <w:t xml:space="preserve">к Постановлению </w:t>
      </w:r>
    </w:p>
    <w:p>
      <w:pPr>
        <w:pStyle w:val="Normal"/>
        <w:ind w:left="4956" w:firstLine="708"/>
        <w:jc w:val="right"/>
        <w:rPr/>
      </w:pPr>
      <w:r>
        <w:rPr/>
        <w:t xml:space="preserve">главы администрации </w:t>
      </w:r>
    </w:p>
    <w:p>
      <w:pPr>
        <w:pStyle w:val="Normal"/>
        <w:ind w:left="4956" w:firstLine="708"/>
        <w:jc w:val="right"/>
        <w:rPr/>
      </w:pPr>
      <w:r>
        <w:rPr/>
        <w:t xml:space="preserve">Абанского района </w:t>
      </w:r>
    </w:p>
    <w:p>
      <w:pPr>
        <w:pStyle w:val="Normal"/>
        <w:ind w:left="4956" w:firstLine="708"/>
        <w:jc w:val="right"/>
        <w:rPr/>
      </w:pPr>
      <w:r>
        <w:rPr/>
        <w:t xml:space="preserve">№ </w:t>
      </w:r>
      <w:r>
        <w:rPr/>
        <w:t>1138-п от 10.11.2011 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/>
        <w:t>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/>
        <w:t>«Молодежные горизонты» на 2012-2014 гг.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9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</w:t>
            </w:r>
            <w:r>
              <w:rPr/>
              <w:t>«Молодежные горизонты» на 2012-2014 г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Конституция Российской Федерации</w:t>
            </w:r>
          </w:p>
          <w:p>
            <w:pPr>
              <w:pStyle w:val="ConsPlusTitle"/>
              <w:widowControl/>
              <w:bidi w:val="0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Федеральный закон «Об общих принципах программы  организации местного самоуправления в РФ»  №131-ФЗ от 6.10.2003 г. (ред. от 25.07.11 г.); </w:t>
            </w:r>
          </w:p>
          <w:p>
            <w:pPr>
              <w:pStyle w:val="ConsPlusTitle"/>
              <w:widowControl/>
              <w:bidi w:val="0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Федеральный закон «О государственной поддержке  молодёжных и детских общественных объединений» № 98-ФЗ от 28.06.1995  (ред. от 01.07.11 г.); </w:t>
            </w:r>
          </w:p>
          <w:p>
            <w:pPr>
              <w:pStyle w:val="Normal"/>
              <w:spacing w:before="80" w:after="1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lang w:eastAsia="ru-RU"/>
              </w:rPr>
              <w:t xml:space="preserve"> Закон Российской Федерации от 19.04.1991 №1032-1 (ред.от 11.07.2011) «</w:t>
            </w:r>
            <w:r>
              <w:rPr>
                <w:sz w:val="22"/>
                <w:szCs w:val="22"/>
                <w:lang w:eastAsia="ru-RU"/>
              </w:rPr>
              <w:t>О занятости населения в Российской Федерации»;</w:t>
            </w:r>
          </w:p>
          <w:p>
            <w:pPr>
              <w:pStyle w:val="Normal"/>
              <w:spacing w:before="80" w:after="100"/>
              <w:rPr/>
            </w:pPr>
            <w:r>
              <w:rPr>
                <w:sz w:val="22"/>
                <w:szCs w:val="22"/>
              </w:rPr>
              <w:t>- Распоряжение Правительства РФ №1760-р от 18.12.2006 «Стратегия государственной молодёжной политики в Российской Федерации» (ред. от 16.07.2009);</w:t>
            </w:r>
          </w:p>
          <w:p>
            <w:pPr>
              <w:pStyle w:val="Normal"/>
              <w:spacing w:before="8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 Красноярского края от  08.12.2006 г. №20-5445 «О государственной молодежной политике Красноярского края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, Муниципальное бюджетное учреждение «Молодежный многопрофильный центр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азработчики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, Муниципальное бюджетное учреждение «Молодежный многопрофильный центр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 Красноярского кр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и задачи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словий для гражданского становления и гражданско-патриотического воспитания подростков и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действие самореализации молодежи в общественной жизни, поддержка творческой молодежи, организация досуга детей, подростков,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ординация деятельности и оказание методической помощи общественным молодежным организациям, детским и молодежным объединения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я летнего отдыха, оздоровления и трудовой занятости детей, подростков и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филактика асоциальных явлений среди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ддержка молодежных инициати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действие обеспечению досуга молодеж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еспечение временной трудовой занятости и профориент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поддержка молодежных общественных организаций и объединени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социальной и гражданской активности молодеж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тупление молодых граждан в социально-политическую  деятельность;      </w:t>
              <w:br/>
              <w:t>- вовлечение молодежи разных категорий в молодежные мероприят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дростковой преступности и правонарушен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а молодежи в волонтерском движен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молодежи в краевых профильных палаточных лагер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молодежи в конкурсы творческой направленности и краевые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ват молодежи профилактическими мероприят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создание общественных молодежных советов в территориях района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а молодежи, участвующей  в акциях, конкурсах, фестивалях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2 г. – декабрь 2014 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         январь 2012 г. – декабрь 2012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        январь 2013 г. – декабрь 201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       январь 2014 г. – декабрь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нансирование за счет средств районного 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 1360 тыс.руб., из них 2012 г – 480 тыс.руб., 2013 г. – 440 тыс.руб., 2014 г. – 440 тыс.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и федеральный бюджет – субсидирование и грантовая поддержка программ и районных проектов (сумма определяется итогами конкурс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оветов  (сумма определяется местными органами самоуправл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средства спонсоров, благотворительные пожертвования, привлечение дополнительных средств по проектам на реализацию Муниципальных грантов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социальной и гражданской активности молодеж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тупление молодых граждан в социально-политическую  деятельность;      </w:t>
              <w:br/>
              <w:t>- развитие интереса у молодежи к истории своей малой родины, Отчизн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молодежи разных категорий в молодежные мероприятия (+ 15%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дростковой преступности и правонарушений (- 2%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районного волонтерского движения (+10 чел. и более)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интересованность молодежи в участии в краевых профильных палаточных лагерях (до 100% освоения от предложенных кво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в конкурсы творческой направленности и краевые мероприятия 15% молодежи в 2012 году, 20% в 2013 году, 30% в 2014 г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ватить профилактическими мероприятиями 20% молодежи в 2012 году, 28% в 2013 году, 40% в 2014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общественных молодежных советов на территориях района к 2013 г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увеличение числа молодежи, участвующей  в акциях, конкурсах, фестивалях не менее 15% от общего числа молодых людей район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Управление </w:t>
            </w:r>
            <w:r>
              <w:rPr>
                <w:sz w:val="22"/>
                <w:szCs w:val="22"/>
              </w:rPr>
              <w:t>программой осуществляет  отдел культуры, по делам молодежи и спорта администрации Абанского райо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 </w:t>
            </w:r>
            <w:r>
              <w:rPr>
                <w:sz w:val="22"/>
                <w:szCs w:val="22"/>
              </w:rPr>
              <w:t xml:space="preserve">за исполнением программы осуществляет администрация Абанского района Красноярского кра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  <w:t>Обоснование проблемы, анализ исходного состояния</w:t>
      </w:r>
    </w:p>
    <w:p>
      <w:pPr>
        <w:pStyle w:val="Normal"/>
        <w:ind w:firstLine="540"/>
        <w:jc w:val="both"/>
        <w:rPr/>
      </w:pPr>
      <w:r>
        <w:rPr/>
        <w:t>Демографические тенденции современной России свидетельствует о том, что в ближайшем будущем основным трудовым, интеллектуальным ресурсом страны будет молодежь. Следовательно, успешное социально-экономическое развитие как России в целом, так и ее регионов возможно только при эффективном использовании потенциала молодого поко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днако, сложившаяся в настоящее время ситуация в молодежной среде неоднозначна. С одной стороны, современную российскую молодежь отличает рост самостоятельности, практичности и мобильности, заинтересованности в получении качественного образования, влияющего на дальнейшее трудоустройство и карьеру. С другой стороны, молодым людям присущ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, в том числе и вследствие употребления наркотиков, заболеваний, передающихся половым путем. Растет криминализация молодежной среды. Остается острой проблема социальной интеграции молодых люд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ежегодных посланиях Президента Российской Федерации Федеральному Собранию Российской Федерации постоянно акцентируется внимание на решение задач по проблемным вопросам молодежи. В рамках реализации приоритетных направлений социально-экономической политики государства Президентом Российской Федерации поставлены следующие  задачи в отношении молодежи: сформировать семейные ценности, вести профилактику асоциальных явлений в молодежной среде, создать необходимые условия для  предпринимательской инициативы населения, в том числе и молодых граждан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осударственная молодежная политика в Абанском районе осуществляется в отношении молодых граждан в возрасте от 14 до 30 лет.</w:t>
      </w:r>
    </w:p>
    <w:p>
      <w:pPr>
        <w:pStyle w:val="Normal"/>
        <w:ind w:firstLine="540"/>
        <w:jc w:val="both"/>
        <w:rPr/>
      </w:pPr>
      <w:r>
        <w:rPr/>
        <w:t>Приоритетными направлениями реализации государственной молодежной политики на территории Абанского района являю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формирование условий для гражданского становления и гражданско-патриотического воспитания подростков и молодеж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содействие самореализации молодежи в общественной жизни, поддержка творческой молодежи, организация досуга детей, подростков, молодежи;</w:t>
      </w:r>
    </w:p>
    <w:p>
      <w:pPr>
        <w:pStyle w:val="Normal"/>
        <w:ind w:firstLine="540"/>
        <w:jc w:val="both"/>
        <w:rPr/>
      </w:pPr>
      <w:r>
        <w:rPr/>
        <w:t>- координация деятельности и оказание методической помощи общественным молодежным организациям, детским и молодежным объединениям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рганизация летнего отдыха, оздоровления и трудовой занятости детей, подростков и молодеж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филактика асоциальных явлений среди молодеж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оддержка молодежных инициати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- содействие обеспечению досуга молодеж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- обеспечение временной трудовой занятости и профориентац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</w:t>
      </w:r>
      <w:r>
        <w:rPr>
          <w:bCs/>
        </w:rPr>
        <w:t>поддержка молодежных общественных организаций и объедине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Молодежная политика в Абанском районе выстраивается и реализуется отделом культуры, по делам молодежи и спорта администрации Абанского района и муниципальным бюджетным учреждением «Молодежный многопрофильный центр», а также отдельные направления молодежной политики реализуются общеобразовательными учреждениями Абанского района, МКОУ ДОД «Центр детского творчества», Центром социальной помощи семье и детям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сновная деятельность учреждений, реализующих молодежную политику,  заключается в содействии социальному, культурному, духовному и интеллектуальному развитию подростков и молодежи, расширении возможностей в выборе своего жизненного пути, достижении личного успеха, а также реализации инновационного потенциала молодежи в интересах общественного развития и развития самой молодежи. </w:t>
      </w:r>
    </w:p>
    <w:p>
      <w:pPr>
        <w:pStyle w:val="Normal"/>
        <w:shd w:fill="FFFFFF" w:val="clear"/>
        <w:ind w:firstLine="706"/>
        <w:jc w:val="both"/>
        <w:rPr/>
      </w:pPr>
      <w:r>
        <w:rPr/>
        <w:t xml:space="preserve">Последние 4-5 лет  в районе  действуют программы и проекты по вовлечению разных категорий граждан в проектную  и разнообразную творческую деятельность. </w:t>
      </w:r>
      <w:r>
        <w:rPr>
          <w:spacing w:val="1"/>
        </w:rPr>
        <w:t xml:space="preserve">В результате, проявились группы молодых людей, лидеры, активные молодые специалисты, которых необходимо объединять и решать проблемы района, некоторые лидеры выходят с инициативой организации мероприятий, достойно представляют район на краевом уровне. Необходимо поддерживать молодежную инициативу, направлять ее на развитие своей малой родины, создавать мотивацию участия молодых в социально-экономической политике района, внедряя новые формы работы с разными категориями молодежи.  </w:t>
      </w:r>
    </w:p>
    <w:p>
      <w:pPr>
        <w:pStyle w:val="Normal"/>
        <w:ind w:firstLine="720"/>
        <w:jc w:val="both"/>
        <w:rPr/>
      </w:pPr>
      <w:r>
        <w:rPr/>
        <w:t>Ситуация на рынке труда сложная. За 2011 год  в КГБУ «Центр занятости населения Абанского района» обратилось в поиске работы 934 человека, из них 521 человек в возрасте 14-29 лет, в том числе 245  несовершеннолетних в возрасте 14-17 лет. Трудоустроено 14 человек несовершеннолетних за счет средств местного бюджета. Индивидуальные предприниматели, руководители ЧП не заинтересованы в трудоустройстве несовершеннолетних.</w:t>
      </w:r>
    </w:p>
    <w:p>
      <w:pPr>
        <w:pStyle w:val="Normal"/>
        <w:ind w:firstLine="720"/>
        <w:jc w:val="both"/>
        <w:rPr/>
      </w:pPr>
      <w:r>
        <w:rPr/>
        <w:t>В условиях недостаточности  денежных средств в районном бюджете остро стоит проблема развития оздоровительной базы и создания условий  для развития  различных форм организации отдыха  и оздоровления  детей и подростков  в каникулярный период. Также напряженной остается криминогенная обстановка в молодёжной среде (поквартально в течение 2011 года 35,1% от общего числа преступлений даёт возрастная категория 18 – 30 лет).</w:t>
      </w:r>
    </w:p>
    <w:p>
      <w:pPr>
        <w:pStyle w:val="Normal"/>
        <w:ind w:firstLine="720"/>
        <w:jc w:val="both"/>
        <w:rPr/>
      </w:pPr>
      <w:r>
        <w:rPr/>
        <w:t xml:space="preserve">Уровень развития сферы досуга и развлечений в районе не соответствует уровню интересов и потребностей молодежи. </w:t>
      </w:r>
    </w:p>
    <w:p>
      <w:pPr>
        <w:pStyle w:val="Normal"/>
        <w:ind w:firstLine="720"/>
        <w:jc w:val="both"/>
        <w:rPr/>
      </w:pPr>
      <w:r>
        <w:rPr/>
        <w:t xml:space="preserve">В то время, как в районе эффективно, в системе, работают образовательные учреждения (укрепление и развитие системы дополнительного образования, реализация районных социально-педагогических программ, воспитательных программ в школах, введение в штаты образовательных учреждений психологов, социальных педагогов, создание детской районной общественной организации), система работы на уровне района с выпускниками образовательных учреждений, студентами, рабочей молодежью практически нет, и накопленный позитивный социальный опыт вчерашних школьников остается не востребован, социальная активность не поддержана, что влечет за собой отчуждение молодежи от участия в общественной жизни района. </w:t>
      </w:r>
    </w:p>
    <w:p>
      <w:pPr>
        <w:pStyle w:val="Normal"/>
        <w:ind w:firstLine="720"/>
        <w:jc w:val="both"/>
        <w:rPr/>
      </w:pPr>
      <w:r>
        <w:rPr/>
        <w:t>Молодежи необходимо культурное пространство для самореализации, новые технологии социализации.</w:t>
      </w:r>
    </w:p>
    <w:p>
      <w:pPr>
        <w:pStyle w:val="Normal"/>
        <w:ind w:firstLine="540"/>
        <w:jc w:val="both"/>
        <w:rPr/>
      </w:pPr>
      <w:r>
        <w:rPr/>
        <w:t>Особое внимание уделяется профилактике асоциальных явлений в подростковой и молодежной среде. Проводятся профилактические акции, лекции, беседы (в том числе выездные на территории района – «Молодежный десант»).  Опыт реализации молодежной политики на территории муниципального образования Абанский район  свидетельствует о том, что  эффективным механизмом решения проблем в молодежной среде является  программно-целевой подход, позволяющий комплексно осуществлять необходимые мероприятия и наиболее рационально и адресно использовать финансовые, кадровые и организационные ресурсы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      </w:t>
      </w:r>
      <w:r>
        <w:rPr/>
        <w:t>Основные направления деятельности государственной молодежной политики муниципального образования Абанский район нашли отражение в перечне мероприятий  программы «Молодежные горизонты» на 2012-2014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Основные цели и задачи Программы.</w:t>
      </w:r>
    </w:p>
    <w:p>
      <w:pPr>
        <w:pStyle w:val="Normal"/>
        <w:jc w:val="both"/>
        <w:rPr/>
      </w:pPr>
      <w:r>
        <w:rPr/>
        <w:t>- формирование условий для гражданского становления и гражданско-патриотического воспитания подростков и молодеж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действие самореализации молодежи в общественной жизни, поддержка творческой молодежи, организация досуга детей, подростков, молодежи;</w:t>
      </w:r>
    </w:p>
    <w:p>
      <w:pPr>
        <w:pStyle w:val="Normal"/>
        <w:jc w:val="both"/>
        <w:rPr/>
      </w:pPr>
      <w:r>
        <w:rPr/>
        <w:t>- координация деятельности и оказание методической помощи общественным молодежным организациям, детским и молодежным объединения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ация летнего отдыха, оздоровления и трудовой занятости детей, подростков и молодеж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филактика асоциальных явлений среди молодеж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держка молодежных инициатив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содействие обеспечению досуга молодежи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обеспечение временной трудовой занятости и профориентация;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Cs/>
        </w:rPr>
        <w:t>поддержка молодежных общественных организаций и объедин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Механизм реализации Программы.</w:t>
      </w:r>
    </w:p>
    <w:p>
      <w:pPr>
        <w:pStyle w:val="Normal"/>
        <w:ind w:firstLine="540"/>
        <w:jc w:val="both"/>
        <w:rPr/>
      </w:pPr>
      <w:r>
        <w:rPr/>
        <w:t>Ведущим субъектом в механизме реализации молодежной политики является отдел культуры, по делам молодежи спорта администрации Абанского района (специалист по молодежной политике), который осуществляет организацию, координацию и контроль работ реализации Программы, обеспечивает контроль использования сред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отделу культуры, по делам молодежи и спорта администрации Абанского района  (далее «Распорядитель») из бюджета Абанского района для финансирования мероприятий, указанных в разделе «</w:t>
      </w:r>
      <w:r>
        <w:rPr>
          <w:rFonts w:cs="Times New Roman" w:ascii="Times New Roman" w:hAnsi="Times New Roman"/>
          <w:bCs/>
          <w:sz w:val="24"/>
          <w:szCs w:val="24"/>
        </w:rPr>
        <w:t>Мероприятия долгосрочной целевой программы»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Молодежный многопрофильный центр» является организатором и куратором мероприятий, указанных в разделе «</w:t>
      </w:r>
      <w:r>
        <w:rPr>
          <w:rFonts w:cs="Times New Roman" w:ascii="Times New Roman" w:hAnsi="Times New Roman"/>
          <w:bCs/>
          <w:sz w:val="24"/>
          <w:szCs w:val="24"/>
        </w:rPr>
        <w:t>Мероприятия долгосрочной целевой программы»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2"/>
          <w:szCs w:val="22"/>
        </w:rPr>
      </w:pPr>
      <w:r>
        <w:rPr/>
        <w:t>Главным распорядителем бюджетных средств  является администрация Абанского района. Финансирование мероприятий Программы осуществляется за счёт средств районного бюджета. Средства расходуются по направлениям Программы и на цели, указанные в разделе «</w:t>
      </w:r>
      <w:r>
        <w:rPr>
          <w:bCs/>
          <w:sz w:val="22"/>
          <w:szCs w:val="22"/>
        </w:rPr>
        <w:t>Мероприятия долгосрочной целевой программы»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/>
      </w:pPr>
      <w:r>
        <w:rPr/>
        <w:t>Также программа может быть профинансирована из средств Краевого и федерального бюджетов – субсидирование и грантовая поддержка программ и районных проектов (сумма определяется итогами конкурсов)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/>
      </w:pPr>
      <w:r>
        <w:rPr/>
        <w:t>Расходы на проведение мероприятий раздела «</w:t>
      </w:r>
      <w:r>
        <w:rPr>
          <w:bCs/>
          <w:sz w:val="22"/>
          <w:szCs w:val="22"/>
        </w:rPr>
        <w:t>Мероприятия долгосрочной целевой программы» могут быть привлечены из средств б</w:t>
      </w:r>
      <w:r>
        <w:rPr/>
        <w:t>юджета сельсоветов  (сумма определяется местными органами самоуправления) и из внебюджетных источников (средства спонсоров, благотворительные пожертвования, привлечение дополнительных средств по проектам на реализацию Муниципальных грантов)</w:t>
      </w:r>
    </w:p>
    <w:p>
      <w:pPr>
        <w:pStyle w:val="Normal"/>
        <w:ind w:firstLine="540"/>
        <w:jc w:val="both"/>
        <w:rPr/>
      </w:pPr>
      <w:r>
        <w:rPr/>
        <w:t>Основными  составляющими горизонтальной структуры реализации молодёжной политики, являются: Управление образования администрации Абанского района</w:t>
      </w:r>
      <w:r>
        <w:rPr>
          <w:i/>
        </w:rPr>
        <w:t xml:space="preserve">, </w:t>
      </w:r>
      <w:r>
        <w:rPr/>
        <w:t>Управление социальной защиты населения</w:t>
      </w:r>
      <w:r>
        <w:rPr>
          <w:i/>
        </w:rPr>
        <w:t xml:space="preserve">, </w:t>
      </w:r>
      <w:r>
        <w:rPr/>
        <w:t>КГБУ «Центр занятости населения», военный комиссариат Красноярского края по Абанскому району; межведомственные комиссии, оргкомитеты, экспертно-консультативные советы, представители различных общественных организаций, объединений.</w:t>
      </w:r>
    </w:p>
    <w:p>
      <w:pPr>
        <w:pStyle w:val="Normal"/>
        <w:ind w:firstLine="540"/>
        <w:jc w:val="both"/>
        <w:rPr/>
      </w:pPr>
      <w:r>
        <w:rPr/>
        <w:t xml:space="preserve">Базовым звеном вертикальной структуры является Муниципальное бюджетное учреждение «Молодёжный многопрофильный центр». </w:t>
      </w:r>
    </w:p>
    <w:p>
      <w:pPr>
        <w:pStyle w:val="Normal"/>
        <w:ind w:firstLine="540"/>
        <w:jc w:val="both"/>
        <w:rPr/>
      </w:pPr>
      <w:r>
        <w:rPr/>
        <w:t>Одной из важнейших составляющих структуры является общественная составляющая: «свободные носители» молодёжной политики, волонтеры.</w:t>
      </w:r>
    </w:p>
    <w:p>
      <w:pPr>
        <w:pStyle w:val="Normal"/>
        <w:ind w:firstLine="540"/>
        <w:jc w:val="both"/>
        <w:rPr/>
      </w:pPr>
      <w:r>
        <w:rPr/>
        <w:t>Решения о финансировании мероприятий и проектов за счет средств бюджета района принимаются в порядке, предусмотренном действующим законодательством и   правовыми   актами   района,   с   учетом рекомендаций действующих экспертных советов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Контроль над исполнением муниципальной целевой программы «Молодежные горизонты» на 2012-2014 гг. осуществляет администрация Абанского района, заместитель главы администрации Абанского района по социальным вопросам.</w:t>
      </w:r>
    </w:p>
    <w:p>
      <w:pPr>
        <w:pStyle w:val="Normal"/>
        <w:shd w:fill="FFFFFF" w:val="clear"/>
        <w:ind w:firstLine="706"/>
        <w:jc w:val="both"/>
        <w:rPr/>
      </w:pPr>
      <w:r>
        <w:rPr/>
        <w:t xml:space="preserve">Межведомственные мероприятия разбиты по 3 направлениям: повышение социальной  и гражданской активности, вовлечение молодежи в патриотическую деятельность, профилактика асоциальных проявлений через развитие работы с молодежью. Представленные направления и планируемые мероприятия ориентированы на тесное и продуктивное сотрудничество молодежных структур с молодежными  общественными объединениями.  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целевым использованием средств осуществляется главным распорядителем бюджетных средств - Администрацией Абанского района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  <w:t>4. Контроль за  реализацией программы</w:t>
      </w:r>
    </w:p>
    <w:p>
      <w:pPr>
        <w:pStyle w:val="Normal"/>
        <w:ind w:firstLine="720"/>
        <w:jc w:val="both"/>
        <w:rPr/>
      </w:pPr>
      <w:r>
        <w:rPr/>
        <w:t>Отдел культуры, по делам молодёжи и спорта администрации Абанского района осуществляет организацию, координацию и контроль работ по реализации программы, вносит в установленном порядке предложения и изменения по уточнению мероприятий программы с учетом складывающейся социально–экономической ситуации.</w:t>
      </w:r>
    </w:p>
    <w:p>
      <w:pPr>
        <w:pStyle w:val="Normal"/>
        <w:ind w:firstLine="720"/>
        <w:jc w:val="both"/>
        <w:rPr/>
      </w:pPr>
      <w:r>
        <w:rPr/>
        <w:t>Контроль за ходом исполнения программных мероприятий осуществляют: администрация Абанского района.</w:t>
      </w:r>
      <w:r>
        <w:br w:type="page"/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  <w:t xml:space="preserve">5. Оценка социально-экономической эффективности 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  <w:t>от реализации программных мероприятий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ачественные и количественные параметры эффективности программ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вступление молодых граждан в социально-политическую  деятельность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укрепление гражданско-патриотических ценностей в сознании молодого поко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повышение уровня социальной и гражданской активности молодежи на 5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вовлечение молодежи разных категорий в молодежные мероприятия (+ 15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снижение подростковой преступности и правонарушений (- 2%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/>
        <w:t>развитие районного волонтерского движения (от +10 чел. и более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/>
        <w:t>организация смены на базе стационарного палаточного лагеря для отдыха и образования молодежи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Индикаторы результативности программы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количество вовлеченных в молодежные мероприятия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количество правонарушений, совершенных лицами от 14 до 30 лет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количество членов молодежных объединений и клубов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количество и качество мероприятий по линии молодежной политики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включение разных социальных и возрастных категорий молодежи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результативность участия в краевых проектах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качество районных мероприятий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- эффективность работы молодежных объединени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20" w:leader="none"/>
        </w:tabs>
        <w:rPr/>
      </w:pPr>
      <w:r>
        <w:rPr/>
        <w:t>- актуальность программных мероприятий для молодежи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>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</w:rPr>
      </w:pPr>
      <w:r>
        <w:rPr>
          <w:b/>
        </w:rPr>
        <w:t>«Молодежные горизонты» на 2012-2014 гг.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. Развитие социальной, патриотической и гражданской  активности  молодежи</w:t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43"/>
        <w:gridCol w:w="1888"/>
        <w:gridCol w:w="1739"/>
        <w:gridCol w:w="1926"/>
        <w:gridCol w:w="859"/>
        <w:gridCol w:w="855"/>
        <w:gridCol w:w="855"/>
        <w:gridCol w:w="1183"/>
        <w:gridCol w:w="301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ые мероприятия, обеспечивающие выполнение поставленных задач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экономической статьи расходо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атели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</w:rPr>
              <w:t>«Вахта Памяти», «Молодые – ветеранам», «Георгиевская ленточка»</w:t>
            </w:r>
            <w:r>
              <w:rPr/>
              <w:t xml:space="preserve"> и др.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1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оенно-спортивная игра «Пейнтбол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орум молодежных инициатив (проведение конкурса молодежных проектов, изготовление печатной продукции и атрибутики, награждение победителей, проведение ярмарки молодежных инициатив) по номинациям согласно положению; финансирование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е увеличение количества проектов, реализуемых инициативными молодыми гражданами, направленных на улучшение социально-экономического развития районных населенных пунктов. Увеличение количества жителей района, принимающих участие в реализации проектов.</w:t>
            </w:r>
          </w:p>
          <w:p>
            <w:pPr>
              <w:pStyle w:val="Normal"/>
              <w:rPr/>
            </w:pPr>
            <w:r>
              <w:rPr/>
              <w:t xml:space="preserve">Увеличение количества жителей района, получающих социальные услуги в рамках реализуемых проектов. Появление новых видов востребованных социальных услуг, оказываемых населению.  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pacing w:val="1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-</w:t>
            </w:r>
            <w:r>
              <w:rPr>
                <w:spacing w:val="-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/>
            </w:pPr>
            <w:r>
              <w:rPr/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«Неделя добра» (в рамках добровольческого движения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ежрегиональном форуме ТИМ «Бирюса»</w:t>
            </w:r>
          </w:p>
          <w:p>
            <w:pPr>
              <w:pStyle w:val="Normal"/>
              <w:rPr/>
            </w:pPr>
            <w:r>
              <w:rPr/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олодежном проекте «Новый фарватер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2. Профилактика асоциальных явлений в молодежной среде, пропаганда здорового образа жизни, обеспечение досуга молодежи</w:t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43"/>
        <w:gridCol w:w="1888"/>
        <w:gridCol w:w="1739"/>
        <w:gridCol w:w="1926"/>
        <w:gridCol w:w="859"/>
        <w:gridCol w:w="855"/>
        <w:gridCol w:w="855"/>
        <w:gridCol w:w="1183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ые мероприятия, обеспечивающие выполнение поставленных задач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экономической статьи расходо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атели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/>
            </w:pPr>
            <w:r>
              <w:rPr/>
              <w:t xml:space="preserve">Профилактика правонарушений подростков и молодежи. 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206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работы площадки молодежного центра в «День молодежи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Создание молодежных и подростковых клубов по месту жительства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дополнительных средств для занятости молодежи в свободное время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йонная  акция «Остановим насилие против детей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теллектуальная игра «Брейн-ринг», «Умные игры» и др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вижения КВН в районе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жегодный турнир по волейболу на кубок молодежного центр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социальной рекламы «Кистью Правды…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паганда здорового образа жизни путем вовлечения молодежи в создание социальной рекламы 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ind w:left="0" w:hanging="0"/>
              <w:rPr/>
            </w:pPr>
            <w:r>
              <w:rPr/>
              <w:t>Количество и качество стат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ind w:left="0" w:hanging="0"/>
              <w:rPr/>
            </w:pPr>
            <w:r>
              <w:rPr/>
              <w:t>«Я выбираю жизнь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ind w:left="0" w:hanging="0"/>
              <w:rPr/>
            </w:pPr>
            <w:r>
              <w:rPr/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/>
            </w:pPr>
            <w:r>
              <w:rPr/>
              <w:t>и др. (по Положению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йонные творческие конкурсы </w:t>
            </w:r>
          </w:p>
          <w:p>
            <w:pPr>
              <w:pStyle w:val="Normal"/>
              <w:rPr/>
            </w:pPr>
            <w:r>
              <w:rPr/>
              <w:t>«Я молодой»:</w:t>
            </w:r>
          </w:p>
          <w:p>
            <w:pPr>
              <w:pStyle w:val="Normal"/>
              <w:rPr/>
            </w:pPr>
            <w:r>
              <w:rPr/>
              <w:t>- фотоконкурс</w:t>
            </w:r>
          </w:p>
          <w:p>
            <w:pPr>
              <w:pStyle w:val="Normal"/>
              <w:rPr/>
            </w:pPr>
            <w:r>
              <w:rPr/>
              <w:t>- видеопроекты</w:t>
            </w:r>
          </w:p>
          <w:p>
            <w:pPr>
              <w:pStyle w:val="Normal"/>
              <w:rPr/>
            </w:pPr>
            <w:r>
              <w:rPr/>
              <w:t>- литературное творчество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уск молодежного поэтического альманах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 Обеспечение временной занятости подростков и молодежи и профориентация</w:t>
      </w:r>
    </w:p>
    <w:tbl>
      <w:tblPr>
        <w:tblW w:w="1557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43"/>
        <w:gridCol w:w="1888"/>
        <w:gridCol w:w="1739"/>
        <w:gridCol w:w="1897"/>
        <w:gridCol w:w="993"/>
        <w:gridCol w:w="855"/>
        <w:gridCol w:w="855"/>
        <w:gridCol w:w="983"/>
        <w:gridCol w:w="301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ые мероприятия, обеспечивающие выполнение поставленных задач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экономической статьи расходо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атели бюджетных средств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/>
            </w:pPr>
            <w:r>
              <w:rPr/>
              <w:t>- заработная плата подростков и бригадиров</w:t>
            </w:r>
          </w:p>
          <w:p>
            <w:pPr>
              <w:pStyle w:val="Normal"/>
              <w:rPr/>
            </w:pPr>
            <w:r>
              <w:rPr/>
              <w:t>- Приобретение средств индивидуальной защиты</w:t>
            </w:r>
          </w:p>
          <w:p>
            <w:pPr>
              <w:pStyle w:val="Normal"/>
              <w:rPr/>
            </w:pPr>
            <w:r>
              <w:rPr/>
              <w:t>- Приобретение трудовых книжек</w:t>
            </w:r>
          </w:p>
          <w:p>
            <w:pPr>
              <w:pStyle w:val="Normal"/>
              <w:snapToGrid w:val="false"/>
              <w:rPr/>
            </w:pPr>
            <w:r>
              <w:rPr/>
              <w:t>- Канцелярские расходы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206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фориентационных мероприятий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9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с помощью творческих конкурсов в профориентационную деятельность (от 5 человек)</w:t>
            </w:r>
          </w:p>
        </w:tc>
      </w:tr>
      <w:tr>
        <w:trPr>
          <w:trHeight w:val="96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0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4950" w:right="0" w:hanging="489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4:00Z</dcterms:created>
  <dc:creator>Admin</dc:creator>
  <dc:description/>
  <cp:keywords/>
  <dc:language>en-US</dc:language>
  <cp:lastModifiedBy>User</cp:lastModifiedBy>
  <cp:lastPrinted>2011-11-10T09:29:00Z</cp:lastPrinted>
  <dcterms:modified xsi:type="dcterms:W3CDTF">2011-11-10T06:36:00Z</dcterms:modified>
  <cp:revision>11</cp:revision>
  <dc:subject/>
  <dc:title>Приложение 1</dc:title>
</cp:coreProperties>
</file>