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12.2012 </w:t>
        <w:tab/>
        <w:tab/>
        <w:t xml:space="preserve">                       п.Абан </w:t>
        <w:tab/>
        <w:tab/>
        <w:tab/>
        <w:t xml:space="preserve">                         №160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Развитие физическо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и спорта в Абанском районе на 2013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Федеральным законом от 04.12.2007 №329-ФЗ «О физической культуре и спорте в Российской Федерации»,     законом Красноярского края от 20.12.2007 г. №4-1018 «О физической культуре и спорте в Красноярском крае», Постановлением администрации  Абанского района</w:t>
      </w:r>
      <w:r>
        <w:rPr/>
        <w:t xml:space="preserve"> </w:t>
      </w:r>
      <w:r>
        <w:rPr>
          <w:sz w:val="28"/>
          <w:szCs w:val="28"/>
        </w:rPr>
        <w:t>от 31.10.2011 №1104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 руководствуясь ст.37,38 Устава Абан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долгосрочную целевую программу «Развитие физической культуры и спорта на территории Абанского района на 2013-2015 годы», согласно Приложению №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Style15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   Г.В. Иванче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24:00Z</dcterms:created>
  <dc:creator>User</dc:creator>
  <dc:description/>
  <cp:keywords/>
  <dc:language>en-US</dc:language>
  <cp:lastModifiedBy>Светлана</cp:lastModifiedBy>
  <cp:lastPrinted>2013-01-11T14:25:00Z</cp:lastPrinted>
  <dcterms:modified xsi:type="dcterms:W3CDTF">2013-01-11T06:26:00Z</dcterms:modified>
  <cp:revision>24</cp:revision>
  <dc:subject/>
  <dc:title/>
</cp:coreProperties>
</file>