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3.05.2011                                      п. Абан                                              № 376-1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утверждении долгосрочной целевой </w:t>
      </w:r>
    </w:p>
    <w:p>
      <w:pPr>
        <w:pStyle w:val="Normal"/>
        <w:rPr/>
      </w:pPr>
      <w:r>
        <w:rPr/>
        <w:t>программы «Доступная среда для</w:t>
      </w:r>
    </w:p>
    <w:p>
      <w:pPr>
        <w:pStyle w:val="Normal"/>
        <w:rPr/>
      </w:pPr>
      <w:r>
        <w:rPr/>
        <w:t>инвалидов» на 2011 – 2013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. 5 Федеральным законом от 24.11.1995 № 181-ФЗ              «О социальной защите инвалидов в Российской Федерации», ст. 179 Бюджетного кодекса Российской Федерации, Постановлением администрации Абанского района от 08.11.2007 № 999-2 «Об утверждении порядка разработки и исполнения долгосрочных районных целевых программ», </w:t>
      </w:r>
      <w:r>
        <w:rPr>
          <w:color w:val="000000"/>
        </w:rPr>
        <w:t>руководствуясь ст</w:t>
      </w:r>
      <w:r>
        <w:rPr/>
        <w:t>. 37, 38 Устава Абанского района Красноярского края,  ПОСТАНОВЛЯЮ:</w:t>
      </w:r>
    </w:p>
    <w:p>
      <w:pPr>
        <w:pStyle w:val="Normal"/>
        <w:ind w:firstLine="708"/>
        <w:jc w:val="both"/>
        <w:rPr/>
      </w:pPr>
      <w:r>
        <w:rPr/>
        <w:t>1. Утвердить долгосрочную целевую программу «Доступная среда для инвалидов» на 2011 – 2013 годы (приложение № 1).</w:t>
      </w:r>
    </w:p>
    <w:p>
      <w:pPr>
        <w:pStyle w:val="Normal"/>
        <w:ind w:firstLine="708"/>
        <w:jc w:val="both"/>
        <w:rPr/>
      </w:pPr>
      <w:r>
        <w:rPr>
          <w:rStyle w:val="FontStyle82"/>
          <w:color w:val="000000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Постановление вступает в силу  со дня его подписания и подлежит опубликованию в газете «Красное знамя»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03.05.2011г. № 376-1-п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ступная среда для инвалидов» на 2011-2013годы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 для инвалидов» на 2011-2013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лгосрочная целевая программа  «Доступная среда для инвалидов» на 2011-2013 годы (далее –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я для разработк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/>
              <w:t>ст. 5 Федерального закона от 24.11.1995 № 181-ФЗ              «О социальной защите инвалидов в Российской Федерации», ст. 179 Бюджетного кодекса Российской Федерации, Постановление администрации Абанского района от 08.11.2007 № 999-2 «Об утверждении порядка разработки и исполнения долгосрочных районных целевых программ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цел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достижения инвалидами социальной адаптации и интеграции их в общество.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задач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нвалид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оступа к различным учрежд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участия инвалидов в культурной, спортивной жизни, доступа к образованию, здравоохране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мирование благоприятного общественного мнения в отношении инвалид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учшение качества жизни инвалидов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-2013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 и источники 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рование за счет средств краевого бюджета составляет 4889,8   тысяч рублей, 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 год –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год –108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 –3809,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инансирование за счет средств местного бюджета составляет    359,1</w:t>
            </w:r>
            <w:bookmarkStart w:id="0" w:name="_GoBack"/>
            <w:bookmarkEnd w:id="0"/>
            <w:r>
              <w:rPr>
                <w:szCs w:val="28"/>
              </w:rPr>
              <w:t xml:space="preserve"> тысяч рублей, 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1 год –178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год –76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 –105,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будет способствовать созданию дополнительных условий для обеспечения социальной адаптации инвалидов и интеграции их в общество. Реализация программных мероприятий обеспечит: возможность доступа к информационным технологиям 363 инвалид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реабилитационных услуг 1800 инвалидам, в том числе детям-инвалид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 учреждения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25 мероприятий, в которых примут участие 600 инвалидов, в том числе детей- инвали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800 инвалидов, в том числе дети –инвалиды, смогут реализовать индивидуальные программы реабилитации.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реализации Программы по итогам квартала и года осуществляет Администрация Абанск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и обоснование необходимости ее решения программными методами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территории Абанского района по состоянию на 01.01.2011 проживает 1907 инвалидов, в том числе 112 детей-инвалидов. Из них инвалидов 1 группы -239   чел., инвалидов по зрению-77 человек, инвалидов по слуху-18 человек, инвалидов – колясочников - 41, 82 инвалида обслуживаются в КЦС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медико-социальной экспертизы в 2010 году проведено 449 освидетельствований граждан на предмет установления инвалидности, впервые-112человек.100% инвалидов получили индивидуальные программы реабили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 последние годы мероприятия, направленные на обеспечение равных прав и равных возможностей людей с ограничением здоровья стала более последовательной и комплексной. Но несмотря на предпринимаемые меры, остается нерешенной важнейшая социальная задача- создание равных возможностей для инвалидов во всех сферах жизни общества- это транспорт, связь, образование, культурная жизнь и т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есмотря на принимаемые меры, инвалиды по-прежнему остаются одной из незащищенной категорией населения. Особого внимания требуют инвалиды, лишенные возможности самостоятельно передвигаться вследствие неприспособленности инфраструктуры к условиям их жизнедеятельности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Сложно решаются проблемы трудоустройства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учетом имеющихся проблем и в целях реализации Конвенции о правах инвалидов возникает необходимость в осуществлении на территории Абанского района комплекса мероприятий по созданию условий для достижения инвалидам социальной адаптации и интеграции их в общество. На решение этих вопросов направлена районная программа "Доступная среда для инвалидов на 2011 - 2013 годы".</w:t>
      </w:r>
    </w:p>
    <w:p>
      <w:pPr>
        <w:pStyle w:val="Normal"/>
        <w:jc w:val="both"/>
        <w:rPr/>
      </w:pPr>
      <w:r>
        <w:rPr>
          <w:szCs w:val="28"/>
        </w:rPr>
        <w:t>Решение поставленных задач будет осуществляться в ходе реализации Программы.</w:t>
      </w:r>
    </w:p>
    <w:p>
      <w:pPr>
        <w:pStyle w:val="Normal"/>
        <w:jc w:val="both"/>
        <w:rPr/>
      </w:pPr>
      <w:r>
        <w:rPr>
          <w:szCs w:val="28"/>
        </w:rPr>
        <w:t>Целесообразность решения проблемы обеспечения доступной среды для инвалидов и других маломобильных групп населения программным методом определяется следующими причина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Масштабность, высокая социально-экономическая значимость проблемы. Решение проблемы предполагает модернизацию, дооборудование значительной части существующих объектов социальной, транспортной, информационной инфраструкту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Инновационный характер проблемы. Для ее решения потребуется повышение эффективности реабилитационных услу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Длительность решения проблемы.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учетом изложенного использование программного метода представляется наиболее целесообразным для создания доступной для инвалидов среды и других маломобильных групп граждан Аба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2. Цели и задачи районной программы на 2011 - 2013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ой целью программы является создание условий для достижения инвалидами социальной адаптации и интеграции их в обществ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Информационное обеспечение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Обеспечение доступа к различным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оздание условий для участия инвалидов в культурной, спортивной жизни, доступа к образованию, здравоохран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Формирование благоприятного общественного мнения в отношении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Обеспечение доступности реабилитационных услуг.</w:t>
      </w:r>
    </w:p>
    <w:p>
      <w:pPr>
        <w:pStyle w:val="Normal"/>
        <w:jc w:val="both"/>
        <w:rPr/>
      </w:pPr>
      <w:r>
        <w:rPr>
          <w:szCs w:val="28"/>
        </w:rPr>
        <w:t>5. Улучшение качества жизни инвалид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3. Срок реализаци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ок реализации программы – 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усматривает проведение ежегодного комплекса мероприятий, направленных на создание условий для достижения инвалидами социальной адаптации и интеграции их в общество.</w:t>
      </w:r>
    </w:p>
    <w:p>
      <w:pPr>
        <w:pStyle w:val="Normal"/>
        <w:jc w:val="both"/>
        <w:rPr/>
      </w:pPr>
      <w:r>
        <w:rPr>
          <w:b/>
          <w:szCs w:val="28"/>
        </w:rPr>
        <w:t>5. Основные мероприятия программы, ресурсное обеспечение</w:t>
      </w:r>
    </w:p>
    <w:p>
      <w:pPr>
        <w:pStyle w:val="Normal"/>
        <w:jc w:val="both"/>
        <w:rPr/>
      </w:pPr>
      <w:r>
        <w:rPr>
          <w:szCs w:val="28"/>
        </w:rPr>
        <w:t>Ресурсное обеспечение за счет средств краевого и  местного бюджета. Объемы финансирования и мероприятия, предлагаемые к реализации и направленные на решение задач Программы, с указанием сроков, необходимых для их реализации, приведены в приложении N 1 к Программе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. Механизм реализации Программы,</w:t>
      </w:r>
      <w:r>
        <w:rPr/>
        <w:t xml:space="preserve"> </w:t>
      </w:r>
      <w:r>
        <w:rPr>
          <w:b/>
          <w:szCs w:val="28"/>
        </w:rPr>
        <w:t>включая организацию управления Программой и контроль за ходом ее реализации</w:t>
      </w:r>
    </w:p>
    <w:p>
      <w:pPr>
        <w:pStyle w:val="Normal"/>
        <w:jc w:val="both"/>
        <w:rPr/>
      </w:pPr>
      <w:r>
        <w:rPr>
          <w:szCs w:val="28"/>
        </w:rPr>
        <w:t>Реализация программы обеспечивается исполнением отдельных программных мероприятий, изложенных в приложении № 1 к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участию в реализации программы привлекаются по согласованию различные отраслевые и территориальные исполнительные органы.</w:t>
      </w:r>
    </w:p>
    <w:p>
      <w:pPr>
        <w:pStyle w:val="Normal"/>
        <w:jc w:val="both"/>
        <w:rPr/>
      </w:pPr>
      <w:r>
        <w:rPr>
          <w:szCs w:val="28"/>
        </w:rPr>
        <w:t>Заказчиком Программы является Администрация Абанского район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ы осуществляется на основе:</w:t>
      </w:r>
    </w:p>
    <w:p>
      <w:pPr>
        <w:pStyle w:val="Normal"/>
        <w:jc w:val="both"/>
        <w:rPr/>
      </w:pPr>
      <w:r>
        <w:rPr>
          <w:szCs w:val="28"/>
        </w:rPr>
        <w:t>а) условий, порядка и правил, утвержденных федеральными, краевыми и муниципальными нормативными правов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е Программой включает в себ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организацию сбора от участников Программы информации о ходе реализации мероприяти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оценку эффективности реализации разделов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 направляет:</w:t>
      </w:r>
    </w:p>
    <w:p>
      <w:pPr>
        <w:pStyle w:val="Normal"/>
        <w:jc w:val="both"/>
        <w:rPr/>
      </w:pPr>
      <w:r>
        <w:rPr>
          <w:szCs w:val="28"/>
        </w:rPr>
        <w:t>а) ежеквартально в отдел социально – экономического развития Администрации Абанского района отчет, а также по запросу  – статистическую, справочную и аналитическую информацию о реализации Программы;</w:t>
      </w:r>
    </w:p>
    <w:p>
      <w:pPr>
        <w:pStyle w:val="Normal"/>
        <w:jc w:val="both"/>
        <w:rPr/>
      </w:pPr>
      <w:r>
        <w:rPr>
          <w:szCs w:val="28"/>
        </w:rPr>
        <w:t>б) ежегодно в отдел социально – экономического развития Администрации Абанского  района – отчеты о ходе работ по Программе, а также об эффективности использования финансовых сред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ет о реализации Программы должен содерж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сведения о результатах реализации Программы за отчетный год;</w:t>
      </w:r>
    </w:p>
    <w:p>
      <w:pPr>
        <w:pStyle w:val="Normal"/>
        <w:jc w:val="both"/>
        <w:rPr/>
      </w:pPr>
      <w:r>
        <w:rPr>
          <w:szCs w:val="28"/>
        </w:rPr>
        <w:t>б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jc w:val="both"/>
        <w:rPr/>
      </w:pPr>
      <w:r>
        <w:rPr>
          <w:szCs w:val="28"/>
        </w:rPr>
        <w:t>в) сведения о соответствии результатов фактическим затратам на реализацию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 сведения о соответствии фактических показателей реализации Программы  показателям, установленным докладами о результатив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 информацию о ходе и полноте выполнения программн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) оценку эффективности результатов реализаци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четы о ходе работ по Программе по результатам за год и за весь период действия Программы подготавливает МБУ СО «КЦСОН «Абанский» совместно с исполнителями Программы и вносит соответствующий проект постановления Администрации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района не позднее одного месяца до дня внесения отчета об исполнении бюджета муниципального образования .</w:t>
      </w:r>
    </w:p>
    <w:p>
      <w:pPr>
        <w:pStyle w:val="Normal"/>
        <w:jc w:val="both"/>
        <w:rPr/>
      </w:pPr>
      <w:r>
        <w:rPr>
          <w:szCs w:val="28"/>
        </w:rPr>
        <w:t xml:space="preserve">Контроль за ходом реализации Программы осуществляет по итогам каждого года Администрация Абанского района в соответствии с полномочиями, установленными краевым законодательством.  </w:t>
      </w:r>
    </w:p>
    <w:p>
      <w:pPr>
        <w:pStyle w:val="Normal"/>
        <w:rPr>
          <w:szCs w:val="28"/>
        </w:rPr>
      </w:pPr>
      <w:r>
        <w:rPr>
          <w:b/>
          <w:szCs w:val="28"/>
        </w:rPr>
        <w:t>Раздел 6. Оценка эффективности социально-экономических последствий от реализации Программы</w:t>
      </w:r>
    </w:p>
    <w:p>
      <w:pPr>
        <w:pStyle w:val="Normal"/>
        <w:jc w:val="both"/>
        <w:rPr/>
      </w:pPr>
      <w:r>
        <w:rPr>
          <w:szCs w:val="28"/>
        </w:rPr>
        <w:tab/>
        <w:t>Реализация Программы в силу ее специфики носит  выраженную социальную направленность. Реализация Программы и принятие нормативных правовых актов, направленных на формирование доступной для инвалидов среды жизнедеятельности на территории Абанского района, к 2013 году позволят добиться позитивного изменения ситуации, связанной с доступной средой для инвалидов.</w:t>
      </w:r>
    </w:p>
    <w:p>
      <w:pPr>
        <w:pStyle w:val="Normal"/>
        <w:jc w:val="both"/>
        <w:rPr/>
      </w:pPr>
      <w:r>
        <w:rPr>
          <w:szCs w:val="28"/>
        </w:rPr>
        <w:t>Реальную эффективность реализации Программы позволят оценить результаты к 2014 году. Результаты Программы представляются в Администрацию Абан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left="1077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долгосрочной целевой программе «Доступная среда для инвалидов» </w:t>
      </w:r>
    </w:p>
    <w:p>
      <w:pPr>
        <w:pStyle w:val="ConsPlusNormal"/>
        <w:ind w:left="10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11-2013 год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tbl>
      <w:tblPr>
        <w:tblW w:w="145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084"/>
        <w:gridCol w:w="18"/>
        <w:gridCol w:w="1352"/>
        <w:gridCol w:w="1202"/>
        <w:gridCol w:w="1051"/>
        <w:gridCol w:w="1202"/>
        <w:gridCol w:w="1202"/>
        <w:gridCol w:w="1039"/>
        <w:gridCol w:w="1664"/>
        <w:gridCol w:w="1502"/>
        <w:gridCol w:w="1522"/>
      </w:tblGrid>
      <w:tr>
        <w:trPr>
          <w:trHeight w:val="36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N   п/п 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Наименование  мероприятия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Источники       финансирования,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направления    расходов</w:t>
            </w:r>
          </w:p>
        </w:tc>
        <w:tc>
          <w:tcPr>
            <w:tcW w:w="46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Финансовые затраты на      реализацию (руб.)  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Срок   выполнения  по     годам 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Заказчик   Программы 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жидаемые результаты       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45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 том числе       по годам       </w:t>
            </w:r>
          </w:p>
        </w:tc>
        <w:tc>
          <w:tcPr>
            <w:tcW w:w="1039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2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. Организационные мероприятия</w:t>
            </w:r>
          </w:p>
        </w:tc>
      </w:tr>
      <w:tr>
        <w:trPr>
          <w:trHeight w:val="228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рганизация   работы со     средствами    массовой      информации    (размещение   информации,   статей по     вопросам      социальной    защиты и реа- билитации     инвалидов,    организация   телевизионных передач,      размещение    объявлений)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-  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СЗН, Совет  ветеранов, 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ривлече- ние       внимания  общественности  к пробле мам инва- лидов    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роведение    совещаний,    семинаров,    "круглых      столов", конференций, ме- роприятий по  проблемам     инвалидов и   инвалидности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-  2013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СЗН, Совет  ветеранов, МБУ СО «КЦСОН «Абанский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ыявление наиболее  значимых  проблем   инвалидов и их решение    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Актуализация  банка данных  инвалидов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-  2013 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СЗН, Совет  ветеранов, 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Выявление потребно- сти в     реабилита-       ционных   услугах   инвалидов</w:t>
            </w:r>
          </w:p>
        </w:tc>
      </w:tr>
      <w:tr>
        <w:trPr>
          <w:trHeight w:val="287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. Формирование доступной среды для инвалидов</w:t>
            </w:r>
          </w:p>
        </w:tc>
      </w:tr>
      <w:tr>
        <w:trPr>
          <w:trHeight w:val="3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рганизация работ по установке пандуса у входа в здание библиотеки 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Соблюде-  ние тре-  бований   доступно- сти</w:t>
            </w:r>
          </w:p>
        </w:tc>
      </w:tr>
      <w:tr>
        <w:trPr>
          <w:trHeight w:val="3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рганизация работ по установке пандуса у входа в здание детского сада №3   (2 шт)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Соблюде-  ние тре-  бований   доступно- сти</w:t>
            </w:r>
          </w:p>
        </w:tc>
      </w:tr>
      <w:tr>
        <w:trPr>
          <w:trHeight w:val="3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рганизация работ по установке пандуса у входа в здание РДК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Соблюде-  ние тре-  бований   доступно- сти</w:t>
            </w:r>
          </w:p>
        </w:tc>
      </w:tr>
      <w:tr>
        <w:trPr>
          <w:trHeight w:val="32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рганизация работ по установке пандуса у входа в здание школы №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Соблюде-  ние тре-  бований   доступно- сти</w:t>
            </w:r>
          </w:p>
        </w:tc>
      </w:tr>
      <w:tr>
        <w:trPr>
          <w:trHeight w:val="453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. Обеспечение доступности связи, информации для инвалидов</w:t>
            </w:r>
          </w:p>
        </w:tc>
      </w:tr>
      <w:tr>
        <w:trPr>
          <w:trHeight w:val="192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рганизация   компьютерного класса    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05,4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05,4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,1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Увеличе-  ние услуг     инвалидам 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риобретение оборудования для социально- бытовой реабилитац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овышение качества  жизни     инва-     лидов в   результа- те обес-  печения   техниче-  скими     средства- ми реаби- литации  </w:t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социально- бытовой реабилитации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3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овышение качества  жизни     инвалидов в резуль- тате      обеспече- ния тех-  ническими средства- ми реаби- литации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занятий адаптивной физической культурой  и спортом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97,2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97,2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вышение качества  жизни     инва-     лидов</w:t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социокультурной реабилитации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вышение качества  жизни     инва-     лидов</w:t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социально-трудовой реабилитации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92,3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92,3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вышение качества  жизни     инва-     лидов</w:t>
            </w:r>
          </w:p>
        </w:tc>
      </w:tr>
      <w:tr>
        <w:trPr>
          <w:trHeight w:val="1560" w:hRule="atLeast"/>
        </w:trPr>
        <w:tc>
          <w:tcPr>
            <w:tcW w:w="7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ьного транспорта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PlusNormal"/>
              <w:snapToGrid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8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80,0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БУ СО «КЦСОН «Абанский»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вышение качества  жизни     инва-     лидов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1440" w:hRule="atLeast"/>
        </w:trPr>
        <w:tc>
          <w:tcPr>
            <w:tcW w:w="7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Цикл мероприятий   к декаде инвалидов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2011-  2013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Отдел культуры Администраци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овышение культур-  ного      развития  детей-    инвалидов путем     проведе-  ния твор- ческих    занятий  </w:t>
            </w:r>
          </w:p>
        </w:tc>
      </w:tr>
      <w:tr>
        <w:trPr>
          <w:trHeight w:val="1440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1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рганизация и проведение спортивных соревнований на территории Абанского района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тдел по физической культуре, спорту и туризму Администрации района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овышение спортивно-оздоровительного развития инвалид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eastAsia="Times New Roman" w:cs="Arial"/>
          <w:szCs w:val="28"/>
        </w:rPr>
      </w:pPr>
      <w:r>
        <w:rPr>
          <w:rFonts w:eastAsia="Times New Roman" w:cs="Arial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4:00Z</dcterms:created>
  <dc:creator>Admin</dc:creator>
  <dc:description/>
  <cp:keywords/>
  <dc:language>en-US</dc:language>
  <cp:lastModifiedBy>Admin</cp:lastModifiedBy>
  <cp:lastPrinted>2011-05-26T14:36:00Z</cp:lastPrinted>
  <dcterms:modified xsi:type="dcterms:W3CDTF">2011-06-07T08:22:00Z</dcterms:modified>
  <cp:revision>20</cp:revision>
  <dc:subject/>
  <dc:title> </dc:title>
</cp:coreProperties>
</file>