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1.03.2011                                        п. Абан                                           №  201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хническое творчество в Абанском районе» 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,38 Устава Абанского района Красноярского края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долгосрочную программу «Техническое творчество в Абанском районе» на 2011-2013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 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Абан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1-п от 01.03.201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хническое творчество в Абанском районе» </w:t>
      </w:r>
    </w:p>
    <w:p>
      <w:pPr>
        <w:pStyle w:val="Normal"/>
        <w:jc w:val="center"/>
        <w:rPr/>
      </w:pPr>
      <w:r>
        <w:rPr/>
        <w:t>на 2011-2013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14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олгосрочная целевая программа «Техническое творчество в  Абанском  районе в 2011 – 2013 г.г.»                                                     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необходимости разработки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131- ФЗ «Об общих принципах организации местного самоуправления в РФ»,</w:t>
            </w:r>
          </w:p>
          <w:p>
            <w:pPr>
              <w:pStyle w:val="ConsNormal"/>
              <w:widowControl/>
              <w:ind w:left="-4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</w:t>
            </w:r>
          </w:p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от 23.11.2010  № 588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6"/>
                <w:szCs w:val="26"/>
              </w:rPr>
              <w:t>Об утверждении долгосрочной</w:t>
            </w:r>
          </w:p>
          <w:p>
            <w:pPr>
              <w:pStyle w:val="Normal"/>
              <w:spacing w:lineRule="atLeast" w:line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й программы «Техническое творчество детей, учащейся и студенческой молодежи» на 2011–2013 годы»                                                                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цели и задачи программы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ая цель: создание условий для развития технического творчества через создание инфраструктуры и эффективную систему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здать эффективную инфраструктуру для развития технического творчества на территории 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Организовать эффективную систему муниципальных мероприятий технического творчества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Организовать повышение профессионального уровня педагогов, занимающихся техническим творчеством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2011 -2013 годы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Информационно-методический центр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детей Центр детского творч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основная общеобразовательная школа №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средняя общеобразовательная школа №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средняя общеобразовательная школа №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Долгомостовская средняя общеобразовательная шко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Хандальская средняя общеобразовательная школа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и бюджетных средств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Информационно-методический центр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детей Центр детского творч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основная общеобразовательная школа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средняя общеобразовательная школа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средняя общеобразовательная школа №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Долгомостовская средняя общеобразовательная шко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Хандальская средняя общеобразовательная школ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рограммы из местного</w:t>
              <w:tab/>
              <w:t>бюджета –</w:t>
            </w:r>
            <w:r>
              <w:rPr/>
              <w:t xml:space="preserve">  1050,0 </w:t>
            </w:r>
            <w:r>
              <w:rPr>
                <w:sz w:val="26"/>
                <w:szCs w:val="26"/>
              </w:rPr>
              <w:t>тыс. руб., в том числе по годам: 2011 г - 295</w:t>
            </w:r>
            <w:r>
              <w:rPr/>
              <w:t>,0 тыс. руб., 2012 г – 345,0 тыс. руб., 2013 г – 410,0  тыс. руб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единой взаимодействующей системы технических объединений в район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 1 учреждения дополнительного образования (МБОУ ДОД Центр детского творчества) и 2 общеобразовательных учрежд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3 новых образовательных програм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учащихся в объединениях технической направленности  – 5%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учащихся техническим творчеством – 10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10 учащихся, проявляющих незаурядные способности в техническом творчеств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раевых мероприятиях технической направленности 1% учащихс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ризера краевых мероприятий технической направленности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ехнического творчества 3 высокопрофессиональными специалист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педагогами, реализующими дополнительные образовательные программы  технической направленности, современных методов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пуляризация технического творчества среди молодежи, педагогов и родителей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ответственный за реализацию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основание проблемы, анализ ее</w:t>
      </w:r>
    </w:p>
    <w:p>
      <w:pPr>
        <w:pStyle w:val="Normal"/>
        <w:spacing w:lineRule="auto" w:line="360"/>
        <w:ind w:left="4950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ого состояния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ым фактором экономического роста региона является обеспеченность экономики края инженерно-техническими кадрами и рабочей силой, отвечающей современным квалификационным требованиям. Особую роль в связи с этим в системе образования играет техническое творчество детей и учащихся. Необходимость поддержки развития технического творчества назрела давно и определяется особенностями данного направления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системы детского технического творчества заключается: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-первых, в уникальности реализуемых образовательных программ спортивно-технического творчества, соединяющих в себе науку, технику и спорт, развивающих в воспитанниках потребности в познании и творчестве;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-вторых, в возможности привлечь наиболее педагогически запущенный контингент учащихся с целью  осуществления социально-трудовой адаптации посредством вовлечения в техническое творчество и организации полезного досуга;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-третьих, в ориентации на подготовку обучающихся, прежде всего мальчиков и юношей, в научно-технических объединениях, секциях, лабораториях к выполнению различного рода «мужских« социальных функций: мужа, отца, защитника Родины, хозяина;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-четвертых, в его высокой ресурсоемкости: направление требует вложения больших финансовых средств, приобретения дорогостоящего оборудования и инструмента, специально оборудованных помещений, сооружений, рабочих мест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учно-технического творчества становится особенно актуальным в связи с ускоряющимся внедрением в производство высоких технологий. Этот процесс требует расширения и улучшения подготовки инженерно-технических работников, что невозможно без четко организованной системы допрофессиональной подготовки школьников, раннего развития их творческих способностей.</w:t>
      </w:r>
      <w:r>
        <w:rPr>
          <w:sz w:val="28"/>
          <w:szCs w:val="28"/>
        </w:rPr>
        <w:t xml:space="preserve">  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образования района техническим творчеством занимаются в 3 общеобразовательных учреждениях и МБОУ ДОД Центр детского творчества.  В основном это  создание статических моделей из дерева и бумаги (начальное моделирование). И только одно из этих общеобразовательное учреждение имеет дополнительную образовательную программу технической направленности, содержанием которой является моделирование, включенную в лицензию деятельности учреждения. В двух других общеобразовательных учреждениях работают кружки, где учащиеся тоже занимаются простейшим моделирова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общеобразовательных учреждениях есть дополнительные образовательные программы технической направленности, включенные в лицензию деятельности учреждения, но в их содержании основным является обучение компьютерной грамотности. Эти программы требуют изменения содержания, так как не соответствуют современным задачам обеспечения развития познавательных и профессиональных интересов учащихся, активизации их творческого, инженерного мышления, формированию опыта творческой техническ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ериально-техническая база является одним из основных гарантов развития технического творчества. Во всех учреждениях, где занимаются моделированием, обеспеченность составляет чуть более 50%. Имеющееся оборудование устаревшее и требует обновления, так как позволяет заниматься только начальным моделированием, что интересно только для младших подростков. В объединениях технической направленности занято 2% учащихся.  Спортивно-техническому направлению не позволяет развиваться почти полное отсутствие материально-технической баз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ым гарантом успешного развития технического творчества являются квалифицированные кадры. Педагоги, занимающиеся техническим творчеством – это совместители. Основным местом работы для них является преподавание учебных предметов. Поэтому этим педагогам, необходимо повышение квалификации, как педагогам, занимающимся техническим творч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ий результат дает обмен опытом педагогов, результатами изобретений воспитанников. Поэтому необходимо организовать межрайонное взаимодействие с Центрами технического творчества, участие в зональных и краевых выставках, фору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данное направление не было выделено в число приоритетных.  По этой причине за последние 10 лет не было открыто ни одного технического объединения. Как следствие – отсутствие учреждения, являющегося координатором в техническом творчестве, отсутствие массовых мероприятий на муниципальном уровне. Необходимо открыть данное направление на базе МБОУ ДОД Центр детского творчества, усилить педагогами, занимающимися техническим творч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 научно-техническое творчество сегодня является непривлекательным для современных школьников, особенно старшего возраста. В старшей профильной школе ни один старшеклассник района не выбирает профиль техническ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итуации и анализ факторов, влияющих на развитие технического творчества учащихся в районе, позволяет обозначить две ключев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бо несоответствие имеющейся материально-технической базы объединений технической направленности современным технико-технологическим требов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педагогических кадров, имеющих базовую подготовку в области современных видов инженерно–техн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условий для развития технического творчества (научно-технической и спортивно-технической направленности) учащихся становится особенно актуальным в связи с ускоряющимся внедрением в производство высоки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предусмотрено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для развития технического твор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муниципальных мероприятий технического твор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ализация новых образовательных программ технической направл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технического творчества квалифицированными специалистами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создание условий для развития технического творчества через создание инфраструктуры технического творчества и эффективной системы мероприят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rPr/>
      </w:pPr>
      <w:r>
        <w:rPr>
          <w:color w:val="000000"/>
          <w:sz w:val="28"/>
          <w:szCs w:val="28"/>
        </w:rPr>
        <w:t>1.Создать эффективную инфраструктуру для развития технического творчества на территории  района:</w:t>
        <w:br/>
      </w:r>
      <w:r>
        <w:rPr>
          <w:sz w:val="28"/>
          <w:szCs w:val="28"/>
        </w:rPr>
        <w:t xml:space="preserve">- организовать базовую площадку технического творчества –  как стажерскую площадку, для  координации технического творчества в райо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ть новые программы технического творчества;</w:t>
        <w:br/>
        <w:t xml:space="preserve">- создать и развивать разные формы обу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материально-техническую базу;</w:t>
        <w:br/>
        <w:t>- привлечь специалистов непедагогической сфе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овать эффективную систему муниципальных мероприятий технического творчества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овать повышение профессионального уровня педагогов, занимающихся техническим творчеством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получателем бюджетных средств является управлени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, Муниципальное бюджетное учреждение «Информационно-методический центр», Муниципальное бюджетное образовательное учреждение дополнительного образования детей Центр детского творчества, Муниципальное бюджетное образовательное учреждение Абанская основная общеобразовательная школа №1, Муниципальное бюджетное образовательное учреждение Абанская средняя общеобразовательная школа №3, Муниципальное бюджетное образовательное учреждение Абанская средняя общеобразовательная школа №4, Муниципальное бюджетное образовательное учреждение Долгомостовская средняя общеобразовательная школа, Муниципальное бюджетное образовательное учреждение Хандальская средняя общеобразовательная шко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местный бюдж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программа предусматривает использование денежных средств на модернизацию материально-технической базы, проведение конкурсов, выставок, интенсивных школ, обучение педаго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долгосрочной целевой программы «Техническое творчество в Абанском районе» на 2011-2013гг   осуществляется учреждениями, которые являются координаторами и организаторами всех муниципальных мероприят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Задачи 1 Раздела 7 «Система программных мероприятий долгосрочной целевой программы «Техническое творчество в Абанском районе» на 2011-2013гг   (далее Система программных мероприятий) предполаг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астие в краевом конкурсном отборе на модернизацию материально-технической базы общеобразовательного учреждения, реализующего программу для детей технической направленности и учреждения дополнительного образования открывающего новое объединение технической направл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Создание базовой площадки на базе МБОУ ДОД Центр детского творчества, введение ставки педагога, реализующего дополнительную образовательную программу технической направленности, разработку новой дополнительной образовательной программы и включение ее в лицензию деятельности образовательного учреждения. Деятельность базовой площадки регламентируется планом работы, утвержденным директором МБОУ ДОД Центр детского творчества, согласованного с руководителем управления образования администрации Абанского района. Базовая площадка объединяет педагогов технического творчества. В рамках базовой площадки разрабатывается образовательная программа интенсивной школы технической направленности и образовательная программа летнего профильного лагеря. Программы утверждаются на районном методическом Сов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зработка новых программ и изменение содержания имеющихся программ технической направленности осуществляется МБУ «Информационно-методическая служба» через организацию семинаров, стажировку на базе учреждений дополнительного образования технической направленности, утверждение программ на районном методическом Со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ероприятий Задачи 2 Раздела 7 «Система программных мероприятий»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Разработку положений по мероприятиям, утвержденных руководителем управления образования администрации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Набор учащихся, проявляющих незаурядные способности,  имеющих достижения в техническом творчестве и желание развивать свои способности осуществляет МБОУ ДОД Центр детского творчества. Оплата оргвзноса за обучение в краевой интенсивной школе осуществляется на основании договора между директоро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БОУ ДОД Центр детского творчества и родителями (законными представителями) учащегося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3.6. Участие в краевых мероприятиях осуществляется на основании положения о мероприятии и вызова, если это предусмотрено в  условиях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я мероприятий Задачи 3 Раздела 7 «Система программных мероприятий» предусматривае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Организацию стажировок и обучения для специалистов технического творчества путем приглашения специалистов в район и выезда обучающихся в краевые учреждения дополнительного образования с целью повышения профессионального уров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роведение конкурса на основании положения, утвержденного руководителем управления образования. Лучшие специалисты в номинации: «Лучший педагог технического творчества» награждаются ценными приз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Внесение в Рейтинг деятельности образовательных учреждений дополнения по разделу «Техническое творчество». Дополнения согласовываются с Советом директоров и утверждаются руководителем управления образования администрации Аба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Премию Главы Абанского района, присуждаемую ежегодно на основании Положения о премии на лучшую техническую разработку учащихся и педагогов. В положении прописываются условия присуждения преми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социально-экономической эффекти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данной программы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й взаимодействующей системы технических объединений в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1 учреждения дополнительного образования (МБОУ ДОД Центр детского творчества) и 2 общеобразов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3 новых 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ват учащихся в объединениях технической направленности  – 5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ват учащихся техническим творчеством –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а 10 учащихся, проявляющих незаурядные способности в техническом творч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краевых мероприятиях технической направленности 1%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изера краевых мероприятий технической направлен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творчества 3 высокопрофессиональными специалистами;</w:t>
      </w:r>
    </w:p>
    <w:p>
      <w:pPr>
        <w:pStyle w:val="Normal"/>
        <w:jc w:val="both"/>
        <w:rPr/>
      </w:pPr>
      <w:r>
        <w:rPr>
          <w:sz w:val="28"/>
          <w:szCs w:val="28"/>
        </w:rPr>
        <w:t>Освоение педагогами, реализующими дополнительные образовательные программы  технической направленности, современных мет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технического творчества среди молодежи, педагогов и родителей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ходом реализации программы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осуществляет мониторинг эффективности реализации программных мероприятий и предоставляет ежегодный отчет Главе администрации Абанского района и Абанскому районному Совету депутатов о ходе реализации данной программы и об эффективности использования средств.</w:t>
        <w:br/>
        <w:t xml:space="preserve"> </w:t>
        <w:tab/>
        <w:t>Работа среди населения по освещению целей и задач программы организуется управлением образования  с участием органов местного самоуправления через средства массовой информации, а также во время проведения фестиваля-выставки юных изобрета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рограммы являются средства местного 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еализации программы привлекаются специалисты учреждений образ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3E6D8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2:25:00Z</dcterms:created>
  <dc:creator>XTreme</dc:creator>
  <dc:description/>
  <cp:keywords/>
  <dc:language>en-US</dc:language>
  <cp:lastModifiedBy>Admin</cp:lastModifiedBy>
  <cp:lastPrinted>2002-01-04T20:12:00Z</cp:lastPrinted>
  <dcterms:modified xsi:type="dcterms:W3CDTF">2011-10-03T02:25:00Z</dcterms:modified>
  <cp:revision>2</cp:revision>
  <dc:subject/>
  <dc:title> </dc:title>
</cp:coreProperties>
</file>