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9911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1                                       п. Абан                                               № 115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«Профилактика терроризма и  экстремизма в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банском районе» на 2012-2014 годы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в целях  реализации мер по обеспечению общественной безопасности на территории Абанского района, профилактике терроризма и экстремизма, руководствуясь ст.ст. 38, 39 Устава Абанского района Красноярского края ПОСТАНОВЛЯЮ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долгосрочную целевую программу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Профилактика терроризма и  экстремизма в  Абанском районе» на 2012-2014 годы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районной газет «Красное зн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Аб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4.11.2011 №1150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Абанского района</w:t>
      </w:r>
    </w:p>
    <w:p>
      <w:pPr>
        <w:pStyle w:val="Normal"/>
        <w:tabs>
          <w:tab w:val="clear" w:pos="708"/>
          <w:tab w:val="left" w:pos="41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tabs>
          <w:tab w:val="clear" w:pos="708"/>
          <w:tab w:val="left" w:pos="41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Долгосрочная целевая программа</w:t>
      </w:r>
    </w:p>
    <w:p>
      <w:pPr>
        <w:pStyle w:val="Normal"/>
        <w:tabs>
          <w:tab w:val="clear" w:pos="708"/>
          <w:tab w:val="left" w:pos="414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ПРОФИЛАКТИКА ТЕРРОРИЗМА И ЭКСТРЕМИЗМА В АБАНСКОМ РАЙОНЕ»</w:t>
      </w:r>
    </w:p>
    <w:p>
      <w:pPr>
        <w:pStyle w:val="Normal"/>
        <w:tabs>
          <w:tab w:val="clear" w:pos="708"/>
          <w:tab w:val="left" w:pos="414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 2012-2014 ГО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186" w:leader="none"/>
        </w:tabs>
        <w:jc w:val="center"/>
        <w:rPr>
          <w:sz w:val="40"/>
          <w:szCs w:val="40"/>
        </w:rPr>
      </w:pPr>
      <w:r>
        <w:rPr/>
        <w:t>п. Абан -2011</w:t>
      </w:r>
      <w:r>
        <w:br w:type="page"/>
      </w:r>
    </w:p>
    <w:p>
      <w:pPr>
        <w:pStyle w:val="ConsPlusNormal"/>
        <w:widowControl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«ПРОФИЛАКТИКАТЕРРОРИЗМА И ЭКСТРЕМИЗМА В АБАНСКОМ РАЙОНЕ»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12 – 2014 г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«ПРОФИЛАКТИКАТЕРРОРИЗМА И ЭКСТРЕМИЗМА В АБАНСКОМ РАЙОНЕ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2012 – 2014 </w:t>
      </w:r>
      <w:r>
        <w:rPr>
          <w:b w:val="false"/>
          <w:caps/>
          <w:sz w:val="28"/>
          <w:szCs w:val="28"/>
        </w:rPr>
        <w:t>год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7245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граммы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b w:val="false"/>
                <w:sz w:val="26"/>
                <w:szCs w:val="26"/>
              </w:rPr>
              <w:t>Профилактика терроризма и  экстремизма в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анском районе» на 2012 - 2014 годы (далее - программа) </w:t>
            </w:r>
          </w:p>
        </w:tc>
      </w:tr>
      <w:tr>
        <w:trPr>
          <w:trHeight w:val="1641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для разработки программы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Абанского района от 31.10.2011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 долгосрочных целевых программ», ст. 38.39 Устава Абанского района Красноярского кра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179 Бюджетного кодекса РФ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Абанского района  Красноярского края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ероприятий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муниципальный отдел Министерства внутренних дел Российской Федерации «Абанский», администрация Абанского района Красноя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и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муниципальный отдел Министерства внутренних дел Российской Федерации «Абан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банского района  Красноярского края.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программы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общественной безопасности, профилактика терроризма и экстремизма на территории муниципального района</w:t>
            </w:r>
          </w:p>
        </w:tc>
      </w:tr>
      <w:tr>
        <w:trPr>
          <w:trHeight w:val="1083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ind w:left="720" w:hanging="3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актика терроризма и экстремизма, профилактика правонарушений. </w:t>
              <w:br/>
            </w:r>
          </w:p>
          <w:p>
            <w:pPr>
              <w:pStyle w:val="ConsPlusCell"/>
              <w:widowControl/>
              <w:ind w:left="48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ind w:left="4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 Программы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преступности в расчете на 100 тыс. на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– 2014 годы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составляет1050000  рублей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 – 350000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– 350000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50000 рублей.</w:t>
            </w:r>
          </w:p>
        </w:tc>
      </w:tr>
      <w:tr>
        <w:trPr>
          <w:trHeight w:val="1243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преступности снизится с 2399.8 преступлений на 100 тыс. населения в 2010 году до 1850.3 преступления на 100 тыс. населения в 2014 году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по исполнению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отдел Министерства внутренних дел Российской Федерации «Абанский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ПОСтановка  проблемы и обоснование необходимости принят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Состояние преступности в Абанском районе Красноярского края многие годы является одним из главных факторов, вызывающих беспокойство граждан. В настоящее время большое внимание руководством страны, МВД уделяется профилактике терроризма и экстремизма, недопущению террористических актов.   В целом уровень преступности в районе достиг 2399.8 преступных проявлений на 100 тысяч населения. По количеству регистрируемых преступлений Абанский район Красноярского края по-прежнему входит в перечень наиболее криминогенных регионо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№1 приведены данные о количестве зарегистрированных на территории района преступлений и административных правонарушений в 2007-2010 года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right"/>
        <w:rPr/>
      </w:pPr>
      <w:r>
        <w:rPr/>
        <w:t>Таблица № 1</w:t>
      </w:r>
    </w:p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850"/>
        <w:gridCol w:w="851"/>
        <w:gridCol w:w="991"/>
        <w:gridCol w:w="905"/>
        <w:gridCol w:w="953"/>
        <w:gridCol w:w="943"/>
        <w:gridCol w:w="932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прирост к 2007 году, 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прирост к 2008 году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прирост к 2009 году, %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-108" w:hanging="0"/>
              <w:jc w:val="center"/>
              <w:rPr/>
            </w:pPr>
            <w:r>
              <w:rPr/>
              <w:t>Преступле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.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-108" w:hanging="0"/>
              <w:jc w:val="center"/>
              <w:rPr/>
            </w:pPr>
            <w:r>
              <w:rPr/>
              <w:t xml:space="preserve">Административных правонарушений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-108" w:hanging="0"/>
              <w:jc w:val="center"/>
              <w:rPr/>
            </w:pPr>
            <w:r>
              <w:rPr/>
              <w:t>(тыс. 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firstLine="540"/>
        <w:jc w:val="both"/>
        <w:rPr/>
      </w:pPr>
      <w:r>
        <w:rPr>
          <w:sz w:val="28"/>
          <w:szCs w:val="28"/>
        </w:rPr>
        <w:t>Преступность на улицах и в других общественных местах представляет собой относительно самостоятельные сегменты общекриминальной картины на территории района. В таблице №2 приведены данные о состоянии преступности в общественных местах Абанского района в 2007-2010 годах.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ind w:firstLine="540"/>
        <w:jc w:val="right"/>
        <w:rPr/>
      </w:pPr>
      <w:r>
        <w:rPr/>
        <w:t>Таблица №2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7"/>
        <w:gridCol w:w="828"/>
        <w:gridCol w:w="1045"/>
        <w:gridCol w:w="874"/>
        <w:gridCol w:w="1045"/>
        <w:gridCol w:w="907"/>
        <w:gridCol w:w="104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преступл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2007 году, 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2008 году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2009 году, 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ственных местах (единиц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+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.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х удельный вес в общей структуре преступности (процентов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лицах района в 2010 году совершено 53 преступлений, что составляет 8.9% от общего объема зарегистрированных преступлений. Наибольшее количество  преступлений совершенных  в общественных местах отмечаются в п. Абан- 25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нижается рост преступных посягательств, совершенных лицами в состоянии алкогольного опьянения, и лицами, ранее совершавшими преступления (таблица №3), удельный вес таких преступлений от общего числа зарегистрированных неуклонно растет.</w:t>
      </w:r>
    </w:p>
    <w:p>
      <w:pPr>
        <w:pStyle w:val="2"/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720" w:leader="none"/>
          <w:tab w:val="left" w:pos="7380" w:leader="none"/>
        </w:tabs>
        <w:spacing w:lineRule="auto" w:line="240" w:before="0" w:after="0"/>
        <w:ind w:left="0" w:firstLine="540"/>
        <w:jc w:val="right"/>
        <w:rPr/>
      </w:pPr>
      <w:r>
        <w:rPr/>
        <w:t>Таблица №3</w:t>
      </w:r>
    </w:p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826"/>
        <w:gridCol w:w="827"/>
        <w:gridCol w:w="1045"/>
        <w:gridCol w:w="878"/>
        <w:gridCol w:w="1045"/>
        <w:gridCol w:w="899"/>
        <w:gridCol w:w="1045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преступле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2007 году,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2008 году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2009 году, %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ми в состоянии алкогольного опьянения (единиц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х удельный вес (проценто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0.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ми, ранее совершавшими преступления (единиц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4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48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х удельный вес (проценто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состоящих на профилактических учетах в ОВД (единиц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количество огнестрельного оружия у населения по - прежнему является одним из факторов, дестабилизирующим оперативную обстановку, и может составлять реальную опасность жизни и здоровью граждан. В настоящее время количество зарегистрированного оружия в районе достигло 1297 единиц, владельцев оружия 1116 человек. В 2010 году из незаконного оборота оружия у граждан изъята 121 единица оружия, в том числе 29 - незаконно хранящегося. В 2010 году гражданами на возмездной основе добровольно сдано 17 единиц огнестрельного оружия. Принимаемыми мерами по ужесточению контроля за оборотом оружия, в том числе по приему от населения края незаконно хранящегося оружия, боеприпасов и взрывчатых веществ снизилось число преступлений совершенных с применением огнестрельного оружия и взрывчатых веществ.</w:t>
      </w:r>
    </w:p>
    <w:p>
      <w:pPr>
        <w:pStyle w:val="Normal"/>
        <w:ind w:firstLine="873"/>
        <w:jc w:val="both"/>
        <w:rPr/>
      </w:pPr>
      <w:r>
        <w:rPr>
          <w:sz w:val="28"/>
          <w:szCs w:val="28"/>
        </w:rPr>
        <w:t>В соответствии с изложенным, в целях стимулирования активизации сдачи гражданами незаконно хранящегося оружия, боеприпасов, взрывчатых веществ и взрывных устройств, профилактики совершения диверсионно-террористических актов на территории Абанского района, на период проведения мероприятий по приему (за вознаграждение) от жителей района оружия, боеприпасов, взрывчатых веществ и взрывных устройств, предлагается (в зависимости от технического состояния) установить следующие размеры денежного вознаграждения: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1. боевое ручное стрелковое, служебное оружие – до 5,0 тыс. рублей (за одну единицу);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2. гражданское оружие: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- за оружие с нарезным стволом – до 3,0 тыс. рублей (за одну единицу);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- за гладкоствольное оружие – до 2,0 тыс. рублей (за одну единицу);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- за самодельное огнестрельное оружие до – 0,5 тыс. рублей (за одну единицу)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- за оружие самообороны – до 1,5 тыс. рублей (за одну единицу);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- за боеприпасы до – 0,05 тыс. рублей (за одну единицу);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- за взрывчатое вещество промышленного назначения до – 0,001 тыс. рублей (за один грамм);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- за порох до – 0,01 тыс. рублей (за 100 граммов);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- за гранаты, снаряды, мины, взрывные устройства до 1,0 тыс. рублей (за одну единицу);</w:t>
      </w:r>
    </w:p>
    <w:p>
      <w:pPr>
        <w:pStyle w:val="Normal"/>
        <w:ind w:firstLine="873"/>
        <w:jc w:val="both"/>
        <w:rPr/>
      </w:pPr>
      <w:r>
        <w:rPr>
          <w:sz w:val="28"/>
          <w:szCs w:val="28"/>
        </w:rPr>
        <w:t>- за средства инициирования взрыва (электродетонаторы, детонаторы, запалы для гранат, мин, авиабомб) -  0,01 тыс. рублей (за одну единицу);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- за огнепроводные, детонирующие шнуры до – 0,001 тыс. рублей (за 1 сантиметр)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ых размеров вознаграждений способствовало бы обеспечению общественной безопасности граждан и их антитеррористической защищенности, снижению количества преступлений, совершенных с применением огнестрельного оружия и взрывчатых веществ и взрывных устройств на 5-10,0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ажными направлениями остаются вопросы целевого финансирования мероприятий по предупреждению преступлений и иных правонарушений, стимулирования участия населения в охране общественного порядка и борьбе с преступностью, пропаганда патриотизма и здорового образа жизн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озникает необходимость в обеспечении подразделении Полиции компьютерной техникой для осуществления доступа к банкам данных автоматизированных информационно-поисковых систем с учетом внедрения единой информационно-технической комплексной системы на территории края, что позволит обеспечить полноту централизованного учета лиц, совершивших противоправные посягательства, повысить эффективность профилактической деятельности с лицами, состоящими на профилактическом учете в органах внутренних дел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ждение общественных формирований правоохранительной направленности является эффективной мерой, направленной на профилактику правонарушений. В связи с чем возникает необходимость стимулирования участия населения, оказывающего активное содействие органам внутренних дел в охране общественного порядка и борьбе с преступностью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aps/>
          <w:sz w:val="28"/>
          <w:szCs w:val="28"/>
        </w:rPr>
        <w:t>ОСновные цели и задачи, сроки выполнения программы, целевой индикатор</w:t>
      </w:r>
    </w:p>
    <w:p>
      <w:pPr>
        <w:pStyle w:val="Normal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овершенствование системы общественной безопасности, противодействие терроризму и экстремизму, обеспечение личной, имущественной безопасности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общественного порядка и обеспечение обществен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терроризма и экстремиз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евым индикатором является уровень преступности в расчете на 100 тыс. на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. Ожидаемая динамика результата реализации программы</w:t>
      </w:r>
    </w:p>
    <w:p>
      <w:pPr>
        <w:pStyle w:val="Normal"/>
        <w:autoSpaceDE w:val="false"/>
        <w:ind w:firstLine="540"/>
        <w:jc w:val="right"/>
        <w:rPr/>
      </w:pPr>
      <w:r>
        <w:rPr/>
        <w:t>таблица № 4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1065"/>
        <w:gridCol w:w="1080"/>
        <w:gridCol w:w="1095"/>
        <w:gridCol w:w="1080"/>
        <w:gridCol w:w="1080"/>
      </w:tblGrid>
      <w:tr>
        <w:trPr>
          <w:trHeight w:val="49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пери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 предшествующих года)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20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в расчете на 100 тыс.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.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2010 года базовым периодом для расчета ожидаемой динамики достижения результата программы обусловлено тем, что фактические значения за отчетные два года, плановые (прогнозируемые) значения на текущий год, и на планируем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выборе показателя результативности, был проведен анализ преступности на территории района за предыдущие 5 лет (с 2005 по 2010), с учетом фактических статистических данных оперативно-служебной деятельности межмуниципального отдела Министерства внутренних дел Российской Федерации «Абанский»» (далее по тексту – Межмуниципальный отдел МВД России «Абанский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 </w:t>
      </w:r>
      <w:r>
        <w:rPr>
          <w:caps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за счет средств районного бюджета. Всего на реализацию программных мероприятий (Раздел 7 программы) требуется выделение 1050000  рублей, в том числе по годам: 2012 год – 350000 рублей, 2013 год – 350000 рублей, 2014 год – 350000 рубл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Муниципальным заказчиком программы является Администрация Абанского района Красноярского края. Межмуниципальный отдел МВД России «Абанский» осуществляет организационные и контрольные функции в ходе реализации Программ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МВД России «Абанский»   обеспечивает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ежемесячный контроль над реализацией программных мероприятий по срокам, содержанию, финансовым затратам и ресурсам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научно-методическое, информационное и организационное сопровождение работ по реализации комплекса программных мероприяти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Средства районного бюджета на финансирование мероприятий программы в 2012 - 2014 годах направляются для оплаты товаров, работ и услуг, выполняемых по государственным контракта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муниципального контракта осуществляется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 В случае превышения плановых цен по результатам проведенных торгов по отдельным мероприятиям программы и снижения плановых цен по другим мероприятиям в пределах суммы одной экономической статьи, предусмотренной на год, главный распорядитель средств, вправе производить расходы без внесения изменений в постановление о долгосрочной  целевой программ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ные системы видеонаблюдения передаются на баланс главного распорядителя бюджетных средств.</w:t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5. Организация управления программой и контрол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 ходом ее выполн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мероприятий, достижением конечного результата программы и эффективным использованием финансовых средств осуществляет  администрация Абан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 муниципальных контрактов, заключаемых с исполнителями мероприятий программы, которые определяются на конкурсной основе в соответствии с действующим законодательством о поставках товаров, выполнении работ, оказании услуг для государственных и муниципальных нужд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средств районного бюджета, осуществляет главный распорядитель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 ежеквартально предоставляют отчет об использовании средств  в финансовое управление администрации Абанского района не позднее 5 числа, следующего за отчетным периодо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/>
      </w:pPr>
      <w:r>
        <w:rPr>
          <w:sz w:val="28"/>
          <w:szCs w:val="28"/>
        </w:rPr>
        <w:t xml:space="preserve">6. </w:t>
      </w:r>
      <w:r>
        <w:rPr>
          <w:caps/>
          <w:sz w:val="28"/>
          <w:szCs w:val="28"/>
        </w:rPr>
        <w:t>Оценка социально-экономической эффективност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рограммы зависят от степени достижения целевых показателей.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В результате достижения целевого показателя программы в 2014 год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базовым 2010 годом уровень преступности снизится с 2399.8 преступлений на 100 тыс. населения до 1850.3 преступлений на 100 тыс. населения в 2014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7. Мероприятия, ожидаемые результаты, ресурсное обеспечение программы.</w:t>
      </w:r>
    </w:p>
    <w:tbl>
      <w:tblPr>
        <w:tblW w:w="155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76"/>
        <w:gridCol w:w="2371"/>
        <w:gridCol w:w="2153"/>
        <w:gridCol w:w="1680"/>
        <w:gridCol w:w="1223"/>
        <w:gridCol w:w="17"/>
        <w:gridCol w:w="928"/>
        <w:gridCol w:w="8"/>
        <w:gridCol w:w="928"/>
        <w:gridCol w:w="8"/>
        <w:gridCol w:w="949"/>
        <w:gridCol w:w="8"/>
      </w:tblGrid>
      <w:tr>
        <w:trPr>
          <w:trHeight w:val="87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рограммных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ен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зкономические показатели эффективности реализации программных мероприятий или 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тветственный за исполнение мероприяти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из бюджета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558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1 Мероприятия, способствующие противодействию терроризма и экстремизма в районе </w:t>
            </w:r>
          </w:p>
        </w:tc>
      </w:tr>
      <w:tr>
        <w:trPr>
          <w:trHeight w:val="3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 видеонаблю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  в местах с массовым пребыванием граждан. П. Аб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 Советская  цен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 Пионер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вок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 Просв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рк «Гор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 Др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лгий М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Д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г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реступлений совершенных на улице на 10%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роля над оперативной обстановкой, предотвращение террористических а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</w:tr>
      <w:tr>
        <w:trPr>
          <w:trHeight w:val="1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идеокамер для видеофиксации мероприятий с массовым участием гражда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г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преступлений по «горячим следам», выявление зачинщиков беспоряд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граждан за добровольно сданное незаконно хранящееся оруж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г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зарегистрированных преступлений по ст. ст. 222.223 УК РФ на 10%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879" w:hRule="atLeas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50:00Z</dcterms:created>
  <dc:creator>Admin</dc:creator>
  <dc:description/>
  <cp:keywords/>
  <dc:language>en-US</dc:language>
  <cp:lastModifiedBy>Admin</cp:lastModifiedBy>
  <cp:lastPrinted>2011-11-21T11:36:00Z</cp:lastPrinted>
  <dcterms:modified xsi:type="dcterms:W3CDTF">2011-11-22T06:50:00Z</dcterms:modified>
  <cp:revision>2</cp:revision>
  <dc:subject/>
  <dc:title>    </dc:title>
</cp:coreProperties>
</file>