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принятия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зера  являются одной из достопримечательностей и гордостью  Абанского  района.  Несмотря на близость расположения и одинаковое  происхождение, озера, а их около 30,   сильно отличаются глубинами, характером берегов и формой дна, фауной и флорой, прозрачностью воды, внешним видом, величиной стока. Много легенд и преданий бытует вокруг озер, да и названия озер говорят сами за себя: Чертово, Бездонное, Черное, Святое, Глубокое,  Карасево,  Гальяново,  Линево. Одно из любимых Абанских озер-Становое, имеет площадь зеркала воды  менее 1 кв.км, глубина -12 метров. Примерно такие же расположенные рядом и соединенные  между собою протоками озера  Большое, Кривое, Лин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шой популярностью у населения пользуются  Апано-Ключинские озера-чистые, глубокие, окруженные смешанным лесом, на берегу одного из них много лет располагался детский оздоровительный лагерь, поэтому оно называется  Пионер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сегодняшний день на озерах района Большое, Становое, Пионерское , Святое и других водоемах ежегодно в летний период отдыхает до  3000 человек. </w:t>
        <w:br/>
        <w:t xml:space="preserve">Пляжные зоны отдыха данных озер активно используются жителями не только Абанского района но и городов: Канска, Зеленогорска, Красноярска и т.д. Зоны массового отдыха получаются стихийными и очень трудно следить за обеспечением безопасности людей на воде и сохранением природного ландшаф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пользование водных объектов для купания и удовлетворения личных и бытовых нужд граждан должно осуществляться в соответствии с правилами использования водных объе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Правительства Красноярского края от 21.04.2008г №189-п утвердило правила охраны жизни людей на водных объектах Красноярского края, тем самым обозначило определенный перечень требований к содержанию   водных объектов предназначенных для рекреационных целей (отдых, туризм, спор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е образование Абанский район ежегодно сталкивается с проблемой обеспечения безопасности граждан на водных объектах, содержания озер и охраной порядка на них. Чтобы выполнить все мероприятия по открытию мест массового отдыха граждан у водных объектов необходимо выполнить ряд мероприятий, которые должны быть подкреплены финансовыми средствами. Финансовых средств в районе недостаточно, поэтому необходима Краевая программа по обустройству мест массового отдыха на воде с долевыми финансированием муниципал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06:00Z</dcterms:created>
  <dc:creator>ОАБП</dc:creator>
  <dc:description/>
  <cp:keywords/>
  <dc:language>en-US</dc:language>
  <cp:lastModifiedBy>Admin</cp:lastModifiedBy>
  <cp:lastPrinted>2010-09-01T11:40:00Z</cp:lastPrinted>
  <dcterms:modified xsi:type="dcterms:W3CDTF">2010-09-03T07:20:00Z</dcterms:modified>
  <cp:revision>9</cp:revision>
  <dc:subject/>
  <dc:title>                                                            Территориальному представителю </dc:title>
</cp:coreProperties>
</file>