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01.03.2011</w:t>
      </w:r>
      <w:r>
        <w:rPr>
          <w:sz w:val="28"/>
          <w:szCs w:val="28"/>
        </w:rPr>
        <w:t xml:space="preserve"> </w:t>
        <w:tab/>
        <w:t xml:space="preserve">           </w:t>
        <w:tab/>
        <w:t xml:space="preserve">                п. Абан</w:t>
        <w:tab/>
        <w:tab/>
        <w:tab/>
        <w:t xml:space="preserve">                        № 199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плексного развития систем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» 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30.12.2004 №210-ФЗ «Об основах регулирования тарифов организаций коммунального комплекса»,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долгосрочную целевую программу «Комплексного развития систем коммунальной инфраструктуры на территории Абанского района» на 2011-2013 годы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вступает в силу с момента его подписания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1.03.2011 № 199-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НА ТЕРРИТОРИИ АБ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Абан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63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Комплексного развития систем коммунальной инфраструктуры на территории Абанского района» на 2011-2013 годы. (далее муниципальная программа)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0.12.2004 №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 отдел ЖКХ и АСТ администрации Абанского района, администрация Абанского сельсовета, администрация Почетского сельсовета, ООО «Промбытжилсервис», ООО «Водоканал Абанского района», ООО «ЖКХ Абанского района»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 администрации Абан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, распорядитель бюджетных средств;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 администрация Абанского сельсовета, администрация Почетского сельсовет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, распорядитель средств предприятий;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бытжилсервис», ООО «Водоканал Абанского района», ООО «ЖКХ Абанского района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функционирования и развития систем коммунального комплекса Абанск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, внедрение рыночных механизмов функционирования жилищно-коммунального хозяйства, создание условий для конкурентной среды и привлечения инвести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капитальный ремонт объектов коммунальной инфраструктуры и жилищного фонд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ициативы собственников по управлению многоквартирными домами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результативности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е целевые индикаторы и показатели результативности (приложение 2 к муниципальной программе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1-2013г.г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Источник финансирования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Всего (тыс.руб.)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011г. (тыс.руб.)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012г. (тыс.руб.)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013г. (тыс.руб.)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Краевой бюджет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38205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8101,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14436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15667,8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/>
                    </w:rPr>
                    <w:t>Муниципальный бюджет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0046,0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6323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7313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6409,26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Внебюджетные источники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286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779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765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742,0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Итого: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60537,4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15204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2514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2819,06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в целом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быточное функционирование предприятий ЖКХ в ближайшие 3 год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стойчивое функционирование систем теплоснабжения, вод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в сфере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предприятий ЖКХ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епловых потерь в тепловых сетях – 5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течек холодной воды – 2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расхода топлива на выработку тепловой энергии на – 10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износа основных фондов (котельного оборудования, тепловых сетей, водозаборных сооружений) на 20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потребления ТЭР предприятиями ЖКХ на 10%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 финансовое управление администрации Аб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БОСНОВА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мунального комплекса Абанского района входит три организации коммунального комплекса осуществляющих предоставление коммунальных услуг населению, бюджетным и прочим потребителям, это ООО «Водоканал Абанского района» (основной вид деятельности производство и передача тепловой энергии), ООО «ЖКХ Абанского района» (основной вид деятельности производство и передача тепловой энергии, электроснабжение населения от дизельной электростанции п.Чигашет и д.Шивера Почетского сельсовета ), ООО «Промбытжилсервис» (основной вид деятельности водоснабжение, вывоз жидких отходов, управление и содержание жилищного фонда), находящиеся на территории п.Абан, Абанского сельсовета, в ведении которых находится 11 котельных на твердом топливе, 16,6 км. тепловых сетей, 34 водозаборных сооружения, 28,6 км. водопроводных сетей, дизельная электростанция АД100 Т-400 1Р, две трансформаторные подстанции и 9,5км. электрических сетей 0,4к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ий износ основных фондов объектов коммунальной инфраструктуры по состоянию на 01.01.2011г. соста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ные сети – 60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пловые сети – 70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ЭС – 25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рансформаторные подстанции, ВЛ-0,4кВ – 9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тпуска коммунальных услуг населению, бюджетным и прочим потребителям,  в 2010 году состав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пловой энергии – 23,5 тыс.Гкал в т.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11,5 тыс.Гк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потребители – 8,5 тыс.Гка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потребители – 3,5 тыс.Гк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лодной воды – 211,9 тыс.м3 в т.ч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191,4 тыс.м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потребители – 17,9 тыс.м3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потребители – 2,6 тыс.м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жидких отходов – 23 тыс.м3 в т.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15,8 тыс.м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требители – 2,8 тыс.м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потребители – 4,4 тыс.м3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ой энергии – 224,5 тыс.кВт в т.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ю – 224,5 тыс.кВ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елке Абан Абанского района находится 17 жилых многоквартирных домов в которых осуществляет управление и содержание общего имущества управляющая организация ООО «Промбытжилсервис». Общая площадь помещений данных жилых домов составляет 12,5 тыс.м2, количество граждан проживающих 382 человека, 15 домов по материалу стен кирпичные с количеством этажей 2 и 2 многоквартирных дома по материалу стен деревянные с количеством этажей 1. Тепловая нагрузка каждого многоквартирного дома менее 0,2Гк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в сфере  коммунального комплекса района являе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моральный и физический износ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вышеизложенным, часто происходят аварийные ситуации на объектах коммунальной инфраструктуры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направленными на повышение  устойчивого и эффективного функционирования коммунального комплекса района предусмотренными в муниципальной программ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на водогрейных котлов   на котлы с более высоким КП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на сетевых циркуляционных насосов  котельных, на менее мощ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водозаборных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тепловых, водопроводных с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ромывке систем отопления в многоквартирном жилищном фон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 И ЗАДАЧИ, ЭТАПЫ И СРОКИ ВЫПОЛНЕНИЯ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тойчивого функционирования и развития систем коммунального комплекса Абанского район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предоставления коммунальных услуг населению, внедрение рыночных механизмов функционирования жилищно-коммунального хозяйства, создания условий для конкурентной среды и привлечения инвестиций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капитальный ремонт объектов коммунальной инфраструктуры и жилищного фон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ы собственников по управлению многоквартирными дом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реализации программы рассчитан на 2011-2013 год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ХАРАКТЕРИСТИКА МЕРОПРИЯТИЙ ПРОГРАММЫ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ные мероприятия сформированы в соответствии с целями и задачами муниципальной программы в табличной форме с указанием исполнителей программных мероприятий, сроков исполнения, объемов и источников финансирования с разбивкой по годам по форме согласно приложению № 1 к муниципальной программ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 - утверждены с целью обеспечения платы граждан за коммунальные услуги в пределах предельных индексов роста тарифов 13%, а также поддержания предприятий ЖКХ в режиме безубыточного, устойчивого функционир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фессионального кадрового состава – включает в себя ежегодное повышение квалификации специалистов в отрасли ЖКХ в учебных центрах, оформление подписки на специализированные журналы и т.д., что обеспечивает эффективную работу специалистов предприятий ЖК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е убытков энергоснабжающих организаций связанных с применением государственных регулируемых цен на электроэнергию, вырабатываемую дизельными электростанциями для населения – обеспечивает плату граждан п.Чигашет, д.Шивера, Почетского сельсовета за электрическую энергию в пределах тарифов установленных для населения на среднем рынке по Красноярскому кра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ероприятиях по повышению эксплуатационной надежности объектов коммунальной инфраструктуры в рамках ДЦП «Модернизация, реконструкция и капитальный ремонт объектов коммунальной инфраструктуры муниципальных образований края» на 2010-2012 годы – предусматривает ежегодно проведение замены и ремонта котельного оборудования, тепловых, водопроводных сетей в п.Абан, общей протяженностью 1,0км, износ которых составляет 70%, а также позволит снизить  потери тепловой энергии в размере 5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жилищного фонда и объектов коммунальной инфраструктуры к сезонной эксплуатации – включает в себя промывку систем отопления в многоквартирном жилищном фонде, что повышает теплоотдачу обогревательных приборов, увеличить срок их эксплуатации. Замену оборудования угольных котельных (сетевых насосов, дымососов, подпиточных насосов, дутьевых вентиляторов, котлоагрегатов) выработавших свой ресурс – на более энергоэкономичное оборудование, что позволит снизить предприятиями ЖКХ потребление ТЭР на 10%, а также обеспечить устойчивое функционирование систем теплоснабжения. Капитальный ремонт сетей теплоснабжения в п.Абан, ул.Дорожная – 1,18км, от котельной №3 – 0,57км, территория МУЗ «Абанская ЦРБ, ул.Гончарная – 1,5км, от котельной №8 – 0,21км, ул.Красная, ул.Гагарина – 1,5км, ул.Горняков, ул.Березовая, ул.Юности – 1,3км.(средний износ 70%), снизит потери тепловой энергии на 5%, уменьшит количество аварийных ситуаций на тепловых сетях. Установка башни «Рожновского» ул.Просвещения, капитальный ремонт ВНБ ДПМК,  ВНБ «Госпромхоз», ВНБ «МПМК», строительство ВНБ «Комсомольская» необходимо для обеспечения надежного, качественного водоснабжения населения в п.Абан. Приобретение новой ДЭС для электроснабжения населения п.Чигашет, д.Шивера – позволит обеспечить надежность электроснабжения данных населенных пун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состоянии, основных направлениях развития жилищно-коммунального хозяйства – подразумевает проведение разъяснительной работы среди населения, информирование через средства массовой информации, выпуск методических рекомендаций  по вопросам предоставления коммунальных услуг, а также нововведениях в сфере ЖК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роприятия программы ежегодно корректируются, с учетом финансовых возможностей краевого, муниципального бюджета, а также внебюджетных источников финансирования.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Средства краевого и местного бюджета выделяются на финансирование мероприятий программы в части  мероприятий  направленных на повышение качества и надежности предоставления коммунальных услуг населению, модернизации и капитального ремонта объектов коммунальной инфраструктуры находящихся в муниципальной собственно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Средства предприятий на финансирование мероприятий программы выделяются организациями коммунального комплекса в отношении мероприятий по развитию инициативы собственников по управлению многоквартирными домами, формированию профессионального кадрового состава, а также в пределах средств, предусмотренных в структуре тарифов на коммунальные услуги в части мероприятий направленных на модернизацию и капитальный ремонт объектов коммунальной инфраструкту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Главным распорядителем, распорядителем бюджетных средств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дминистрация Абанского район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дминистрация Абан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дминистрация Почетского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2. Главным распорядителем, распорядителем средств предприятий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ОО «Водоканал Абанского района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ОО «ЖКХ Абанского района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ОО «Промбытжилсервис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ем бюджетных средств на выполнение муниципальной программы является: администрация Абанского района, администрация Абанского сельсовета, администрация Почетского сельсовета, отдел ЖКХ и АСТ администрации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4. Финансирование мероприятий программы осуществляется за счет средств краевого, местного бюджета, средств пред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 расходования средств определяется нормативно правовыми актами администрации Абанского района, администрации Абанского сельсовета, администрации Почет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рганизаций жилищно-коммунального комплекса расходуются согласно нормативно правовых актов самих организаций самостоятельно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autoSpaceDE w:val="false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 (тыс.руб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1 год (тыс.руб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2 год (тыс.руб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3 год (тыс.руб.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205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01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36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667,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46,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23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13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09,2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86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9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5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2,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537,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04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514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819,0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ОРГАНИЗАЦИЯ УПРАВЛЕНИЯ 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Организация управления муниципальной программой осуществляется администрацией Абанского района, финансовым управлением администрации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. Получатели бюджетных средств ежемесячно до 15 числа месяца, следующего за отчетным, представляют в администрацию Абанского района,  информацию о ходе реализации программы в соответствии с предусмотренными программными мероприятиями, в финансовое управление администрации Абанского района – отчет об использовании бюджетных средств на программные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редприятия жилищно-коммунального комплекса ежемесячно до 15 числа месяца, следующего за отчетным, представляют в администрацию Абанского района информацию о ходе реализации программы в количественном и денежном выражении в соответствии с предусмотренными программными мероприятиями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РОГРАММЫ</w:t>
      </w:r>
    </w:p>
    <w:p>
      <w:pPr>
        <w:pStyle w:val="Normal"/>
        <w:autoSpaceDE w:val="false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обеспечить: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убыточное функционирование предприятий ЖКХ в ближайшие 3 года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надежности предоставления коммунальных услуг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функционирование систем теплоснабжения, водоснабжения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ность населения в сфере предоставления жилищно-коммунальных услуг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редприятий ЖКХ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пловых потерь в тепловых сетях – 5%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течек холодной воды - 2%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расхода топлива на выработку тепловой энергии на 10%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износа основных фондов (котельного оборудования, тепловых сетей, водопроводных сетей, водозаборных сооружений) на 20%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ребления ТЭР предприятиями ЖКХ на 10%.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447"/>
        <w:gridCol w:w="1349"/>
        <w:gridCol w:w="1603"/>
        <w:gridCol w:w="3177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ономия ТЭ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. изм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имость,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ономический эффект тыс.руб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энерг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ыс.кВт*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2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го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н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9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4,4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44,4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оимость определена в ценах 1 квартала 2011 года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ом расчетный экономический эффект потребления ТЭР от выполнения мероприятий муниципальной программы оценивается  3144,46 тыс.руб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3:16:00Z</dcterms:created>
  <dc:creator>Admin</dc:creator>
  <dc:description/>
  <cp:keywords/>
  <dc:language>en-US</dc:language>
  <cp:lastModifiedBy>Admin</cp:lastModifiedBy>
  <dcterms:modified xsi:type="dcterms:W3CDTF">2011-11-23T05:00:00Z</dcterms:modified>
  <cp:revision>5</cp:revision>
  <dc:subject/>
  <dc:title> </dc:title>
</cp:coreProperties>
</file>