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911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40"/>
          <w:szCs w:val="40"/>
        </w:rPr>
      </w:pPr>
      <w:r>
        <w:rPr>
          <w:rFonts w:cs="Academy;Times New Roman" w:ascii="Academy;Times New Roman" w:hAnsi="Academy;Times New Roman"/>
          <w:b w:val="false"/>
          <w:sz w:val="40"/>
          <w:szCs w:val="40"/>
        </w:rPr>
      </w:r>
    </w:p>
    <w:p>
      <w:pPr>
        <w:pStyle w:val="Heading1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09.2010                                       п. Абан                                                   №73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Организация мест массового отдыха на озерах Абанского района » на 2011-2013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Федерального закона от 6 октября 2003г №131-ФЗ « Об общих принципах организации местного самоуправления в Российской Федерации» в сфере создания условий массового отдыха жителям поселений  организации, и обустройства мест массового отдыха, согласно Постановления администрации Абанского района от 8.11.2007г №999-2 «Об утверждении порядка разработки и исполнения районных целевых программ», на основании ст. 13,17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Организация мест массового отдыха на озерах Абанского района» на 2011-2013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33:00Z</dcterms:created>
  <dc:creator>Admin</dc:creator>
  <dc:description/>
  <cp:keywords/>
  <dc:language>en-US</dc:language>
  <cp:lastModifiedBy>Admin</cp:lastModifiedBy>
  <cp:lastPrinted>2010-09-02T11:54:00Z</cp:lastPrinted>
  <dcterms:modified xsi:type="dcterms:W3CDTF">2010-09-02T07:55:00Z</dcterms:modified>
  <cp:revision>3</cp:revision>
  <dc:subject/>
  <dc:title>    </dc:title>
</cp:coreProperties>
</file>