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7023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6.11.2012                             </w:t>
        <w:tab/>
        <w:t xml:space="preserve">   </w:t>
        <w:tab/>
        <w:t>п. Абан</w:t>
        <w:tab/>
        <w:t xml:space="preserve">                                  № 1322-п</w:t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 утверждении долгосрочной  целевой программы</w:t>
      </w:r>
      <w:r>
        <w:rPr>
          <w:sz w:val="28"/>
          <w:szCs w:val="28"/>
        </w:rPr>
        <w:t xml:space="preserve"> «Организация отдыха, оздоровления и занятости детей, подростков и молодежи в Абанском райо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никулярное время» на 2013-201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 179 Бюджетного кодекса Российской Федерации; ст. 7 Закона Красноярского края от 07.07.2009 года № 8-3618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обеспечении прав детей на отдых, оздоровление и занятость в Красноярском крае» и с Постановлением администрации Абанского района от 31.10.2011 № 1104-п «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долгосрочных целевых программ»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.ст. 38, 39 Устава Абанского района Красноярского края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долгосрочную целевую программу «Организация отдыха, оздоровления и занятости детей, подростков и молодежи в Абанском  районе в каникулярное время» на 2013-2015 годы, согласно       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 xml:space="preserve">                                    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05:00Z</dcterms:created>
  <dc:creator>XTreme</dc:creator>
  <dc:description/>
  <cp:keywords/>
  <dc:language>en-US</dc:language>
  <cp:lastModifiedBy>XTreme</cp:lastModifiedBy>
  <cp:lastPrinted>2012-11-21T11:12:00Z</cp:lastPrinted>
  <dcterms:modified xsi:type="dcterms:W3CDTF">2012-11-21T08:12:00Z</dcterms:modified>
  <cp:revision>6</cp:revision>
  <dc:subject/>
  <dc:title/>
</cp:coreProperties>
</file>