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drawing>
          <wp:inline distT="0" distB="0" distL="0" distR="0">
            <wp:extent cx="49911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8.02.2012                                  п. Абан                                             № 1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right="3159" w:hanging="0"/>
        <w:rPr/>
      </w:pPr>
      <w:r>
        <w:rPr>
          <w:sz w:val="28"/>
          <w:szCs w:val="28"/>
        </w:rPr>
        <w:t xml:space="preserve">О внесении изменений в постановление администрации Абанского района Красноярского края от 20.01.2011г. № 79-п «Обеспечение пожарной безопасности населенных пунктов Абанского района на 2011-2013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Руководствуясь статьей 38,39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ероприятия муниципальной  целевой программы «Обеспечение пожарной безопасности населенных пунктов Абанского района на 2011-2013 годы», утвержденной постановлением администрации Абанского района Красноярского края от 20.01.2011г. № 79-п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 Пункт 2.6. Мероприятий муниципальной целевой программы, в плане объемов финансирования за счет краевого бюджета и бюджетов поселений Абанского района на прокладку минерализованных полос и уход за ними в 2012году, изложить в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Г.В. Иван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2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/>
      </w:pPr>
      <w:r>
        <w:rPr/>
        <w:t xml:space="preserve">Приложение № 1 к постановлению администрации Абанского района от 08.02.2012г.  № 111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bCs/>
          <w:sz w:val="28"/>
          <w:szCs w:val="28"/>
        </w:rPr>
        <w:t>Мероприятия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целевой программы «Обеспечение пожарной безопасности Аба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20"/>
        <w:gridCol w:w="1191"/>
        <w:gridCol w:w="1194"/>
        <w:gridCol w:w="1117"/>
        <w:gridCol w:w="1117"/>
        <w:gridCol w:w="1117"/>
        <w:gridCol w:w="996"/>
        <w:gridCol w:w="996"/>
        <w:gridCol w:w="1061"/>
        <w:gridCol w:w="996"/>
        <w:gridCol w:w="2203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 Обеспечение первичных мер пожарной безопасност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инерализованных полос и уход за ни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5,2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9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3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5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,4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1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1 году будет проложено 1077,90 км минерализованных полос, в 2012-2013 обеспечен уход за ними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ба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8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6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ано-Ключи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,2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,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63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9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1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9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ез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7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5,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83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3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несе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9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1,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1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мост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0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,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2,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2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2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3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зерн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,4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0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5,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5,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8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ь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,7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31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3,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9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8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успе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26,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9,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0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3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9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павл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3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24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7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9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тее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2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1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4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3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5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1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1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т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,1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90,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,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31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6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6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йл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6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2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7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7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ов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,9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,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9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74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ьян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,0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06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40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43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дальский сельсов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,4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62,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9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6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2:00Z</dcterms:created>
  <dc:creator>Juravleva</dc:creator>
  <dc:description/>
  <cp:keywords/>
  <dc:language>en-US</dc:language>
  <cp:lastModifiedBy>Admin</cp:lastModifiedBy>
  <cp:lastPrinted>2011-01-31T14:14:00Z</cp:lastPrinted>
  <dcterms:modified xsi:type="dcterms:W3CDTF">2012-02-27T09:44:00Z</dcterms:modified>
  <cp:revision>17</cp:revision>
  <dc:subject/>
  <dc:title>______________________ районный Совет депутатов</dc:title>
</cp:coreProperties>
</file>