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.11.2012                                        п. Абан                                     № 132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долгосрочной целевой программы «Развитие туристско-краеведческой и спортивной деятельности в образовательных учреждениях Абанского района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179 Бюджетного кодекса Российской Федерации; ст. 14 Закона Российской Федерации  3266-1 от 10.07.1992 "Об образовании", во исполнение приказа Министерства образования и науки Российской Федерации  от 28.12.2010 № 2106 «Об утверждении федеральных требований к образовательным учреждениям в части охраны здоровья обучающихся, воспитанник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в соответстви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8, 39 Устава Абанского района Красноярского кра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Развитие туристско-краеведческой и спортивной деятельности в образовательных учреждениях Абанского района» на 2013-2015 годы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 Г.В.Иванченко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5:57:00Z</dcterms:created>
  <dc:creator>XTreme</dc:creator>
  <dc:description/>
  <cp:keywords/>
  <dc:language>en-US</dc:language>
  <cp:lastModifiedBy>XTreme</cp:lastModifiedBy>
  <cp:lastPrinted>2011-11-21T13:24:00Z</cp:lastPrinted>
  <dcterms:modified xsi:type="dcterms:W3CDTF">2012-11-22T08:58:00Z</dcterms:modified>
  <cp:revision>27</cp:revision>
  <dc:subject/>
  <dc:title/>
</cp:coreProperties>
</file>