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11.2011  </w:t>
        <w:tab/>
        <w:t xml:space="preserve">                                             п. Абан                                     №   114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б утверждении  долгосрочной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Вакцинопрофилактика»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на  2012-2014 г.г.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уровня заболеваемости среди детского и взрослого населения от инфекционных заболеваний, управляемых активной иммунизаци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.ст. 37, 38, 39 Устава Абанского района Красноярского края,  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долгосрочную целевую программу «Вакцинопрофилактика»  на </w:t>
      </w:r>
      <w:r>
        <w:rPr>
          <w:bCs/>
          <w:sz w:val="28"/>
          <w:szCs w:val="28"/>
        </w:rPr>
        <w:t>2012 - 2014 г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согласно приложению №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</w:rPr>
        <w:t>3. Опубликовать Постановление в газете «Красное знамя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 01 января 2012 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Приложение № 1  к постановлению администрации Абанского района от 14.11.2011г. №1148-п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«Вакцинопрофилактика»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2-2014 годы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>1. ПАСПОРТ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245"/>
      </w:tblGrid>
      <w:tr>
        <w:trPr/>
        <w:tc>
          <w:tcPr>
            <w:tcW w:w="465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524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Долгосрочная целевая программа «Вакцинопрофилактика» на 2012-2014 годы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24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Комплексная программа социально-экономического развития муниципального  образования  Абанского района на период до 2020 года</w:t>
            </w:r>
          </w:p>
        </w:tc>
      </w:tr>
      <w:tr>
        <w:trPr>
          <w:trHeight w:val="300" w:hRule="atLeast"/>
        </w:trPr>
        <w:tc>
          <w:tcPr>
            <w:tcW w:w="465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524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МБУЗ «Абанская ЦРБ»</w:t>
            </w:r>
          </w:p>
        </w:tc>
      </w:tr>
      <w:tr>
        <w:trPr>
          <w:trHeight w:val="375" w:hRule="atLeast"/>
        </w:trPr>
        <w:tc>
          <w:tcPr>
            <w:tcW w:w="465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390" w:hRule="atLeast"/>
        </w:trPr>
        <w:tc>
          <w:tcPr>
            <w:tcW w:w="465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Разработчик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БУЗ «Абанская ЦРБ»</w:t>
            </w:r>
          </w:p>
        </w:tc>
      </w:tr>
      <w:tr>
        <w:trPr>
          <w:trHeight w:val="1607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ь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нижение уровня заболеваемости, инвалидизации и смертности детского и взрослого населения от инфекционных заболеваний, управляемых средствами специфической профилактики</w:t>
            </w:r>
          </w:p>
        </w:tc>
      </w:tr>
      <w:tr>
        <w:trPr>
          <w:trHeight w:val="1155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филактика и лечение инфекций, управляемых средствами специфической профилактики</w:t>
            </w:r>
          </w:p>
        </w:tc>
      </w:tr>
      <w:tr>
        <w:trPr>
          <w:trHeight w:val="415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ые индикаторы и показатели результативно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стижение охвата детей в возрасте 1 года прививками против дифтерии, коклюша, столбняка, туберкулеза, а так же детей в возрасте до 2 лет против кори, паротита, краснухи до 95% на всей территории района; охват детей до 1 года и детей в возрасте 13 лет вакцинацией против гепатита до 95%; достижение охвата иммунизации против клещевого энцефалита  24% от всего населения района 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Этапы и сроки реализаци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12-2014 годы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012 –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этап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013 –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этап;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014 –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этап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619 050 рублей – за счет средств местного бюджета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2 г. – 206 35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3 г. – 206 35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. – 206 350 руб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абилизация заболеваемости клещевым энцефалитом детского населения. Охват профилактическими прививками против гриппа 100% детей до 14 лет в интернированных учреждениях и медицинских работников, оказывающих помощь больным гриппом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нтроль за исполнением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Абанского района Красноярского края, МБУЗ «Абанская ЦР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. ОБОСНОВАНИЕ ПРОГРАММ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.1. Постановка общерайонной проблемы и обоснования необходимости принятия программ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направлением в снижении инфекционной заболеваемости, как в крае, так и в Российской Федерации и во всем мире, является использование средств специфической профил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я активной иммунизации в районе в течение нескольких лет не регистрировались случаи заболевания дифтерией, коклюшем, корью, пароти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тем остается напряженная ситуация по клещевому энцефалиту, гриппу, гепатиту среди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инфекционных заболев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1384"/>
        <w:gridCol w:w="1276"/>
        <w:gridCol w:w="2453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вирусный гепатит в т.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 вирусный гепатит в т.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ой энцефали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в т.ч. 1 ребенок)</w:t>
            </w:r>
          </w:p>
        </w:tc>
      </w:tr>
      <w:tr>
        <w:trPr>
          <w:trHeight w:val="28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ой боррелио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ух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против клещевого энцефалита проводится детям 4-х летнего возраста по эпидемиологическим показател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вакцины получаем за счет краевой программы «Вакцинопрофилактика» часть приобретается за счет долгосроч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 выполнения вакцинации против клещевого энцефалита: в 2008 г. не проводилась в связи с отсутствием вакцины; в 2009 г. вакцинация на 56,2% ревакцинация на 142 %, в том числе детей – на 100 %; в 2010 г. вакцинация на 88 %, в том числе детей на 85%,  ревакцинация на 114 %, в т.ч. детей – на108,6%; в 2011 г. вакцинация и ревакцинация детей проведена в полном объеме, вакцинация взрослого населения проведена в полном объеме и ревакцинация проводилась за счет средств работодателей и плана на 7,8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оказания экстренной медицинской помощи при укусах клещей обратилось в 2009 г. всего – 243 человека; из них детей – 66; из них проведена экстренная профилактика клещевого энцефалита иммуноглобулином всего – 115 человек; из них детей – 3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упательской способности населения, отрицательное влияние ухудшающейся экологической обстановки обуславливает приобретение МИБП централизованным путем, для проведения иммунопрофилактики инфекционных заболеваний, управляемых средствами специфической профил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госрочная целевая программа «Вакцинопрофилактика» на 2012-2014 годы разработана в соответствии с Федеральным Законом от 17.09.1998г. № 157-ФЗ «Об иммунопрофилактике инфекционных заболе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.2. Цели и задачи программы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/>
      </w:pPr>
      <w:r>
        <w:rPr/>
        <w:t>Целью долгосрочной целевой программы «Вакцинопрофилактика» на 2012-2014 годы является снижение уровня заболеваемости среди детского и взрослого населения от инфекционных заболеваний, управляемых вакцинацией.</w:t>
      </w:r>
    </w:p>
    <w:p>
      <w:pPr>
        <w:pStyle w:val="TextBody"/>
        <w:ind w:firstLine="851"/>
        <w:rPr/>
      </w:pPr>
      <w:r>
        <w:rPr/>
        <w:t>Для реализации поставленной цели предусматривается решение следующих задач:</w:t>
      </w:r>
    </w:p>
    <w:p>
      <w:pPr>
        <w:pStyle w:val="TextBody"/>
        <w:ind w:firstLine="567"/>
        <w:rPr/>
      </w:pPr>
      <w:r>
        <w:rPr/>
        <w:t>- достижение охвата детей в возрасте 1 года прививками против дифтерии, коклюша, столбняка, туберкулеза, а так же детей в возрасте до 2 лет против кори, паротита, краснухи до 95% на всей территории Абанского района;</w:t>
      </w:r>
    </w:p>
    <w:p>
      <w:pPr>
        <w:pStyle w:val="TextBody"/>
        <w:ind w:firstLine="567"/>
        <w:rPr/>
      </w:pPr>
      <w:r>
        <w:rPr/>
        <w:t>- охват детей до 1 года и детей в возрасте 13 лет вакцинацией против гепатита до 95%;</w:t>
      </w:r>
    </w:p>
    <w:p>
      <w:pPr>
        <w:pStyle w:val="TextBody"/>
        <w:ind w:firstLine="567"/>
        <w:rPr/>
      </w:pPr>
      <w:r>
        <w:rPr/>
        <w:t>- достижение охвата иммунизации против клещевого энцефалита  24% от всего населения района;</w:t>
      </w:r>
    </w:p>
    <w:p>
      <w:pPr>
        <w:pStyle w:val="TextBody"/>
        <w:ind w:firstLine="567"/>
        <w:rPr/>
      </w:pPr>
      <w:r>
        <w:rPr/>
        <w:t>- создание в районе эффективной системы транспортировки и хранения вакцин;</w:t>
      </w:r>
    </w:p>
    <w:p>
      <w:pPr>
        <w:pStyle w:val="TextBody"/>
        <w:ind w:firstLine="567"/>
        <w:rPr/>
      </w:pPr>
      <w:r>
        <w:rPr/>
        <w:t>-совершенствование информационно-аналитической системы эпидемического надзора за инфекционными заболеваниями, управляемыми вакцинацие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обеспечение информированности населения в вопросах вакцинопрофилактики  инфекционных заболевани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2.3. Механиз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олгосрочной целевой программы  «Вакцинопрофилактика» на  2012-2014 г.г. осуществляется за счет средств  местного 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управление администрации Абанского района  на основании поданной заявки главным распределителем бюджетных средств  (МБУЗ «Абанская ЦРБ»)  производит финансирование средств на лицевой счет  главного распорядителя  бюдже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направляются на оплату расходов, произведенных в рамках реализации Долгосрочной целевой программы  «Вакцинопрофилактика» на 2012 г.-2014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ные средства напр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п.п. 1.1., 1.2. п.1 раздела 2.6. Мероприятий программы, на приобретение шприц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п.п. 1.3 п. 1 раздела 2.6. Мероприятий программы, на приобретение противоклещевой вакцин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п.п. 1.4., 1.5. п. 1 раздела 2.6. Мероприятий программы, на приобретение иммуноглобулина клещев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а расходов, произведенных в рамках реализации Долгосрочной целевой программы  «Вакцинопрофилактика» на 2012 г.-2014 г. осуществляется согласно расчетам, приведенных в приложении №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целевое и эффективное использование предоставленных бюджетных средств возлагается на Главного распорядителя бюджетных средств (Лапа О.В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.4. Организация управ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рганизация управления Программой осуществляется МБУЗ «Абанская ЦРБ», которое несет ответственность за реализацию Программы, достижение конечного результата и эффективное использование финансовых средств местного бюджета, выделяемых на выполнение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Контроль за исполнением Программы и целевым использованием средств местного бюджета осуществляет Финансовое управление администрации Абанского района.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МБУЗ «Абанская ЦРБ» определяет промежуточные результаты и производит оценку реализации Программы в целом.</w:t>
      </w:r>
    </w:p>
    <w:p>
      <w:pPr>
        <w:pStyle w:val="TextBody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еализация программы «Вакцинопрофилактика» на 2012-2014 годы позвол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   </w:t>
      </w:r>
      <w:r>
        <w:rPr>
          <w:sz w:val="28"/>
          <w:szCs w:val="28"/>
        </w:rPr>
        <w:t>охватить детей до 18 лет туберкулинодиагностикой до 100%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 </w:t>
      </w:r>
      <w:r>
        <w:rPr>
          <w:sz w:val="28"/>
          <w:szCs w:val="28"/>
        </w:rPr>
        <w:t>охватить вакцинацией против клещевого энцефалита организованных детей с 3-х летнего возраста, и детей – школьников до 95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хватить вакцинацией против клещевого энцефалита детей в возрасте с 4-х до 18 лет до 9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2.6. Мероприятия программы на </w:t>
      </w:r>
      <w:r>
        <w:rPr>
          <w:sz w:val="28"/>
          <w:szCs w:val="28"/>
        </w:rPr>
        <w:t xml:space="preserve">2012 г. -2014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65"/>
        <w:gridCol w:w="285"/>
        <w:gridCol w:w="2069"/>
        <w:gridCol w:w="1134"/>
        <w:gridCol w:w="992"/>
        <w:gridCol w:w="992"/>
        <w:gridCol w:w="993"/>
        <w:gridCol w:w="992"/>
      </w:tblGrid>
      <w:tr>
        <w:trPr>
          <w:trHeight w:val="286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исполнения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 от реализации программных мероприяти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8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2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од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иобретение лекарственных препаратов и расходных материалов для проведения вакцинопрофилактики</w:t>
            </w:r>
          </w:p>
        </w:tc>
      </w:tr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беркулино-диагностики детям до 18 ле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 г.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охвата детей до 18 лет туберкулинодиагностикой до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против клещевого энцефалита, школьников и неорганизованных детей до 18 ле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 г.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остижении охвата вакцинацией против клещевого энцефалита организованных детей с 3-х летнего возраста, и детей – школьников до 95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ммунизации против клещевого энцефалита детей в возрасте до 18 лет и взрослых из социально незащищенных групп на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 г.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охвата вакцинацией против клещевого энцефалита детей в возрасте с 4-х до 18 лет до 95%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тренной профилактики клещевого энцефалита при присасывании клещей у взрослых и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 г.г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заболеваемости, инвалидизации и смертности детского и взрослого населения от клещевого энцефал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5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лечения клещевого энцефалита у пациентов поступивших в стационар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 г.г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6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6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6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3828" w:leader="none"/>
          <w:tab w:val="left" w:pos="5954" w:leader="none"/>
          <w:tab w:val="left" w:pos="7088" w:leader="none"/>
          <w:tab w:val="left" w:pos="76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ДЦП «Вакцинопрофилактик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2-2014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Расчет расходов на приобретение шприцов для проведения туберкулинодиагностики детям до 18 л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шту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 руб.</w:t>
            </w:r>
          </w:p>
        </w:tc>
      </w:tr>
    </w:tbl>
    <w:p>
      <w:pPr>
        <w:pStyle w:val="Normal"/>
        <w:ind w:right="-428" w:hanging="0"/>
        <w:jc w:val="center"/>
        <w:rPr/>
      </w:pPr>
      <w:r>
        <w:rPr/>
      </w:r>
    </w:p>
    <w:p>
      <w:pPr>
        <w:pStyle w:val="Normal"/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счет расходов на приобретение шприцов для проведения вакцинации против клещевого энцефалита школьников и неорганизованных детей до 18 лет</w:t>
      </w:r>
    </w:p>
    <w:p>
      <w:pPr>
        <w:pStyle w:val="Normal"/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шту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0,00 руб.</w:t>
            </w:r>
          </w:p>
        </w:tc>
      </w:tr>
    </w:tbl>
    <w:p>
      <w:pPr>
        <w:pStyle w:val="Normal"/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jc w:val="center"/>
        <w:rPr/>
      </w:pPr>
      <w:r>
        <w:rPr>
          <w:sz w:val="28"/>
          <w:szCs w:val="28"/>
        </w:rPr>
        <w:t>3. Расчет расходов на проведение лечения клещевого энцефалита у пациентов, поступивших в стационар и на проведение экстренной профилактики клещевого энцефалита при присасывании клещей у взрослых и детей</w:t>
      </w:r>
    </w:p>
    <w:p>
      <w:pPr>
        <w:pStyle w:val="Normal"/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упако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упако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упаков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0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3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3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300,00 руб.</w:t>
            </w:r>
          </w:p>
        </w:tc>
      </w:tr>
    </w:tbl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28" w:hanging="0"/>
        <w:jc w:val="center"/>
        <w:rPr/>
      </w:pPr>
      <w:r>
        <w:rPr>
          <w:sz w:val="28"/>
          <w:szCs w:val="28"/>
        </w:rPr>
        <w:t>4. Расчет расходов на проведение иммунизации против клещевого энцефалита детей в возрасте до 18 лет и взрослых из социально незащищенных групп населения</w:t>
      </w:r>
    </w:p>
    <w:p>
      <w:pPr>
        <w:pStyle w:val="Normal"/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до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до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до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0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0,00 руб.</w:t>
            </w:r>
          </w:p>
        </w:tc>
      </w:tr>
    </w:tbl>
    <w:p>
      <w:pPr>
        <w:pStyle w:val="Normal"/>
        <w:ind w:right="-428" w:hanging="0"/>
        <w:jc w:val="center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8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spacing w:val="-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exact" w:line="290" w:before="142" w:after="0"/>
      <w:ind w:left="576" w:right="480" w:firstLine="314"/>
      <w:jc w:val="center"/>
    </w:pPr>
    <w:rPr>
      <w:b/>
      <w:bCs/>
      <w:w w:val="89"/>
      <w:sz w:val="30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38:00Z</dcterms:created>
  <dc:creator>user</dc:creator>
  <dc:description/>
  <cp:keywords/>
  <dc:language>en-US</dc:language>
  <cp:lastModifiedBy>Admin</cp:lastModifiedBy>
  <cp:lastPrinted>2011-11-21T13:15:00Z</cp:lastPrinted>
  <dcterms:modified xsi:type="dcterms:W3CDTF">2011-11-21T06:25:00Z</dcterms:modified>
  <cp:revision>8</cp:revision>
  <dc:subject/>
  <dc:title>Должностная инструкция врача отделения профилактики (ОП)</dc:title>
</cp:coreProperties>
</file>