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2865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66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4.06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32-п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82"/>
                <w:sz w:val="28"/>
                <w:szCs w:val="28"/>
              </w:rPr>
              <w:t>О внесении изменений в Постановление администрации Абанского района от  03.05.2011 № 376-1-п «Об утверждении долгосрочной целевой программы «Доступная среда для инвалидов» на 2011-201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 xml:space="preserve">Руководствуясь статьями 37, 38 Устава Абанского района Красноярского края ПОСТАНОВЛЯЮ: </w:t>
      </w:r>
    </w:p>
    <w:p>
      <w:pPr>
        <w:pStyle w:val="Normal"/>
        <w:ind w:firstLine="708"/>
        <w:jc w:val="both"/>
        <w:rPr>
          <w:rStyle w:val="FontStyle82"/>
          <w:sz w:val="28"/>
          <w:szCs w:val="20"/>
        </w:rPr>
      </w:pPr>
      <w:r>
        <w:rPr>
          <w:rStyle w:val="FontStyle82"/>
          <w:sz w:val="28"/>
          <w:szCs w:val="28"/>
        </w:rPr>
        <w:t>1. Внести в Постановление администрации Абанского района от 03.05.2011 № 376-1-п «Об утверждении долгосрочной целевой программы «Доступная среда для инвалидов» на 2011-2013 годы»</w:t>
      </w:r>
      <w:r>
        <w:rPr>
          <w:sz w:val="28"/>
          <w:szCs w:val="20"/>
        </w:rPr>
        <w:t xml:space="preserve">, </w:t>
      </w:r>
      <w:r>
        <w:rPr>
          <w:rStyle w:val="FontStyle82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rStyle w:val="FontStyle82"/>
          <w:sz w:val="28"/>
          <w:szCs w:val="28"/>
        </w:rPr>
      </w:pPr>
      <w:r>
        <w:rPr>
          <w:rStyle w:val="FontStyle82"/>
          <w:sz w:val="28"/>
          <w:szCs w:val="28"/>
        </w:rPr>
        <w:t>1.1. п. 2.3. раздела 2 «Механизм реализации программы, организация управления программой и контроль за ходом ее выполнения» изложить в новой редакции согласно приложению к настоящему Постановлению.</w:t>
      </w:r>
    </w:p>
    <w:p>
      <w:pPr>
        <w:pStyle w:val="Normal"/>
        <w:widowControl/>
        <w:spacing w:lineRule="exact" w:line="322"/>
        <w:ind w:firstLine="70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widowControl/>
        <w:spacing w:lineRule="exact" w:line="322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законную силу в день, следующий за днем его официального  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8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</w:t>
        <w:tab/>
        <w:tab/>
        <w:tab/>
        <w:tab/>
        <w:t xml:space="preserve">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банского района от            №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рограммы, организация управления программой и контроль за ходом ее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</w:t>
        <w:tab/>
        <w:t>Реализация программы осуществляется за счет средств район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районного бюджета по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Доступная среда для инвалидов» на 2011-2013 год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администрации Аба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Аба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, по делам молодежи и спорта администрации Аба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бюджетных средств долгосрочной целевой программы «Доступная среда для инвалидов» на 2011-2013 год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унктам мероприятий программы 1, 3, 4, 5 - муниципальное бюджетное учреждение социального обслуживания «Комплексный центр социального обслуживания населения «Абанский» (далее –                             МБУ СО «КЦСОН «Абанский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у 2 мероприяти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2.1. - муниципальное бюджетное учреждение культуры «Абанское районное библиотечное объедин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2.2. - муниципальное бюджетное общеобразовательное учреждение Абанская общеобразовательная основная школа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>К участию в реализации программы привлекаются по согласованию различные отраслевые и территориальные исполнитель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Абанского района, которая в ходе реализации программы обеспечивает координацию деятельности исполнителей по выполнению намечен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</w:t>
        <w:tab/>
        <w:t>Функции муниципального заказчика при реализации программы осуществляются исполнителями программ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словий, порядка и правил, утвержденных федеральными, краевыми и муниципальными норматив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муниципальных;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граммой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рганизацию сбора от участников программы информации о ходе реализаци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ценку эффективности реализации разделов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граммы напр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ежеквартально в отдел экономики администрации Абанского района отчет, а также по запросу статистическую, справочную и аналитическую информацию о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ежегодно в отдел экономики администрации Абанского района - отчеты о ходе реализации программы, а также об эффективности использования финансов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программы должен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ведения о результатах реализации программы за отчетн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</w:t>
        <w:tab/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</w:t>
        <w:tab/>
        <w:t>сведения о соответствии результатов фактическим затратам на реализацию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информацию о ходе и полноте выполнения программ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оценку эффективности результатов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о реализации программы по результатам за год и за весь период действия программы подготавливает МБУ СО «КЦСОН «Абанский» совместно с исполнителями программы и вносит соответствующий проект постановления администрации Аба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о реализации программы по результатам за год и за весь период действия программы подлежат утверждению постановлением администрации Абанского района не позднее одного месяца до дня внесения отчета об исполнении бюджета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Абанск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2:09:00Z</dcterms:created>
  <dc:creator>Елена</dc:creator>
  <dc:description/>
  <cp:keywords/>
  <dc:language>en-US</dc:language>
  <cp:lastModifiedBy>Admin</cp:lastModifiedBy>
  <cp:lastPrinted>2012-05-17T10:40:00Z</cp:lastPrinted>
  <dcterms:modified xsi:type="dcterms:W3CDTF">2012-06-04T04:08:00Z</dcterms:modified>
  <cp:revision>25</cp:revision>
  <dc:subject/>
  <dc:title> </dc:title>
</cp:coreProperties>
</file>