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drawing>
          <wp:inline distT="0" distB="0" distL="0" distR="0">
            <wp:extent cx="766445" cy="90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 мая 2012 г.                              п. Абан                                                   № 43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 администрации Абанского района от 01.02.2011 г. № 115-п «Об утверждении долгосрочной целевой программы «Комплексные меры по преодолению распространения наркомании, алкоголизма, табакокурения, СПИДа  в Абанском районе» на 2011 – 201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оддержки профессионального мастерства, инновационной деятельности педагогов в рамках профилактики, оказания своевременной помощи учащимся и их родителям, направленных на формирование общества ведущего здоровый образ жизни. Руководствуясь  ст.ст. 37,38 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Долгосрочную целевую программу «Комплексные меры по преодолению распространения наркомании, алкоголизма, табакокурения, СПИДа в Абанском районе» на 2011 – 2013 годы  читать в новой редакции согласно приложению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 Постановления  возложить на заместителя Главы администрации Абанского района Харисову Л.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33:00Z</dcterms:created>
  <dc:creator>User</dc:creator>
  <dc:description/>
  <cp:keywords/>
  <dc:language>en-US</dc:language>
  <cp:lastModifiedBy>Admin</cp:lastModifiedBy>
  <cp:lastPrinted>2012-05-03T09:36:00Z</cp:lastPrinted>
  <dcterms:modified xsi:type="dcterms:W3CDTF">2013-02-18T06:59:00Z</dcterms:modified>
  <cp:revision>6</cp:revision>
  <dc:subject/>
  <dc:title> </dc:title>
</cp:coreProperties>
</file>