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>План мероприятий долгосрочной целевой программы «Организация мест массового  отдыха граждан на озерах Абанского района» на 2011-2013гг.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17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258"/>
        <w:gridCol w:w="7"/>
        <w:gridCol w:w="1882"/>
        <w:gridCol w:w="1020"/>
        <w:gridCol w:w="972"/>
        <w:gridCol w:w="45"/>
        <w:gridCol w:w="1195"/>
        <w:gridCol w:w="1440"/>
        <w:gridCol w:w="90"/>
        <w:gridCol w:w="1530"/>
        <w:gridCol w:w="3060"/>
        <w:gridCol w:w="306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 и объемы финансирования тыс.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от реализованных программных мероприятий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работ по очистке прилегающей зоны озер от бытового и природного мусор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 , о.Пионерское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лучшение экологического состояния водных объектов и окружающей зеленой зо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работ по водолазному исследованию дна  озер и очистки от коряг, водорослей, бытового мусора 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, о.Пионерское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безопасности при купании отдыхающих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программы производственного контроля по лабораторным исследованиям воды и почвы озер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, о.Пионерское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ниторинг качества воды на водных объектах, снижение риска заболеваемости среди отдыхающих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означения буйками оранжевого цвета водной акватории для купания взрослых и дет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, о.Пионерское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безопасной зоны купания, снижения риска несчастных случаев на воде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стройство спасательного поста  (установка спасательной вышки, приобретение спасительного инвентаря, плавсредств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, о.Пионерское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2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оказания срочной помощи отдыхающим в экстренных ситуациях, снижение риска гибели среди отдыхающих на воде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зон отдыха общественными туалетами их обслуживан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, о.Пионерское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8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лучшение экологического состояния водных объектов и окружающей зеленой зоны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зон отдыха мусорными контейнерами, организация вывоза мусор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, о.Пионерское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лучшение экологического состояния водных объектов и окружающей зеленой зон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работ по подсыпке песка в пляжной зон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, о.Пионерское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0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здание благоприятных условия для отдыха граждан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становка ограждений</w:t>
            </w:r>
            <w:r>
              <w:rPr>
                <w:b/>
                <w:bCs/>
                <w:i/>
                <w:iCs/>
              </w:rPr>
              <w:t xml:space="preserve"> о.Большое, о.Пионерское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Становое</w:t>
            </w:r>
            <w:r>
              <w:rPr>
                <w:b/>
                <w:i/>
              </w:rPr>
              <w:t xml:space="preserve">  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здание безопасных условий для отдыха граждан ( ограждение от движущегося транспорта)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стройство парковок для транспор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, о.Пионерско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здание мест стоянки транспорта приведет  к снижению риска ДТП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стройство подъездных путей 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, о.Пионерско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1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1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1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6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монт дорожного полотно уменьшит вероятность ДТП и расширит транспортную доступность для населения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ановка и обустройство палатки для размещения медицинского по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, о.Пионерско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азание экстренной медицинской помощи отдыхающим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7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ановка торговых палаток для обеспечения отдыхающих питьевой вод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, о.Пионерско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еспечение качественной питьевой водой приведет  к снижению риска заболеваемости среди отдыхающих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охраны пляжной зоны отдых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, о.Пионерско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,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,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хранение созданных мест отдыха. Создание временных рабочих мест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спасательной служб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, о.Пионерско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е оказания срочной помощи отдыхающим в экстренных ситуациях. Создание временных рабочих мест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медицинского персона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, о.Пионерско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е оказания срочной медицинской помощи отдыхающим в экстренных ситуациях. Создание временных рабочих мест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готовление и установка стендов содержащих правила поведения на воде и пляжной зон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, о.Пионерско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формационно-разъяснительная работа среди окружающих.Создание новой модели поведения граждан на водных объектах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сотовой связью медицинского и спасательного персона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.Большое, о.Пионерско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о.Станово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мобильного реагирования в экстренных ситуациях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стройство спортивных площадок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 Большо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3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влечение отдыхающих к спорту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4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29,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974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875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мета расходов на мероприятия долгосрочной целевой программы «Организация мест массового отдыха граждан на озерах Абанского района» на 2011-2013гг</w:t>
      </w:r>
    </w:p>
    <w:p>
      <w:pPr>
        <w:pStyle w:val="Normal"/>
        <w:tabs>
          <w:tab w:val="clear" w:pos="708"/>
          <w:tab w:val="left" w:pos="25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5"/>
        <w:gridCol w:w="1935"/>
        <w:gridCol w:w="1800"/>
        <w:gridCol w:w="252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д.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личеств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а (тыс.руб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ма (тыс.руб)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ведение работ по очистке прилегающей зоны озер от бытового и природного мусора: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5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Проведение работ по водолазному исследованию и очистке дна озер от коряг, водорослей  озер :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кол-во пог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230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13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Выполнение программы производственного контроля по лабораторным исследованиям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воды и почвы озер: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кол-во проб: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воды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17,0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20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102,0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120,0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Обозначения буйками оранжевого цвета водной акватории для купания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приобретение буйков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ораждение для детей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шт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шт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0,69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1,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24,8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устройство спасательного поста ( установка спасательной вышки, приобретение спасательного инвентаря, приобретение плавсредств)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74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2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зон отдыха общественными туалетами их обслуживание: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1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зон отдыха мусорными контейнерами, организация вывоза мусора: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17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5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ыполнение работ по подсыпке песка в пляжной зоне: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.Большое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.Пионерское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.Становое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455,0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50,0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</w:rPr>
              <w:t>Установка огражд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0,1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4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устройство парковок для тран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100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стройство подъездных пут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2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0,3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86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ановка палатки для размещения медицинского поста  (приобретение палатки, медицинских препарат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25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7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торговых палаток для обеспечения отдыхающих питьевой водо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охраны пляжной зоны отды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22,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6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спасательной служ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24,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7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медицинского персон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1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готовление и установка стендов содержащих правила поведения на воде и пляжной з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2,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сотовой связью медицинского и спасательного персонала (приобретение сотовых телефон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2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устройство спортивных площадо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3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3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смет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,5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09:00Z</dcterms:created>
  <dc:creator>ОАБП</dc:creator>
  <dc:description/>
  <cp:keywords/>
  <dc:language>en-US</dc:language>
  <cp:lastModifiedBy>Admin</cp:lastModifiedBy>
  <cp:lastPrinted>2010-09-02T12:05:00Z</cp:lastPrinted>
  <dcterms:modified xsi:type="dcterms:W3CDTF">2010-09-02T08:09:00Z</dcterms:modified>
  <cp:revision>34</cp:revision>
  <dc:subject/>
  <dc:title>План мероприятий программы «Чистая вода» муниципального образования Абанский район на 2010-2013гг</dc:title>
</cp:coreProperties>
</file>