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230" cy="6883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12.2011 год</w:t>
        <w:tab/>
        <w:tab/>
        <w:tab/>
        <w:t xml:space="preserve">   п. Абан          </w:t>
        <w:tab/>
        <w:tab/>
        <w:t xml:space="preserve">                № 12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целевой программы «Модернизаци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 культуры в Абанском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32"/>
          <w:szCs w:val="32"/>
        </w:rPr>
      </w:pPr>
      <w:r>
        <w:rPr>
          <w:sz w:val="28"/>
          <w:szCs w:val="28"/>
        </w:rPr>
        <w:t>районе» на 2012-201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</w:t>
      </w:r>
      <w:r>
        <w:rPr>
          <w:sz w:val="28"/>
          <w:szCs w:val="28"/>
        </w:rPr>
        <w:t xml:space="preserve">, в соответствии  с постановлением администрации Абанского района от 08.11.2007 года № 999-2 «Об утверждении порядка разработки и исполнения районных целевых программ», на основании ст. 13,17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  долгосрочную   целевую  программу «Модернизац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чреждений культуры в Абанском районе» на 2012-2014 годы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Абанского района Л.А. Харис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со дня е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</w:t>
        <w:tab/>
        <w:t xml:space="preserve">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826385</wp:posOffset>
            </wp:positionV>
            <wp:extent cx="73215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ОЛГОСРОЧНАЯ  ЦЕЛЕВАЯ  ПР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УЧРЕЖДЕНИЙ КУЛЬТУР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-2014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. Абан, 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0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сновные направления социально-экономического 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рактеристика состояния отрасли «культура»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Цель, задачи, сроки и  этап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/>
                <w:sz w:val="24"/>
              </w:rPr>
              <w:t>Механизм реализации программы</w:t>
            </w:r>
            <w:r>
              <w:rPr>
                <w:rFonts w:cs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ложение 1 к  долгосрочной районной  целевой  программе «Развитие культуры в Абанском районе» на 2012-2014 «</w:t>
            </w:r>
            <w:r>
              <w:rPr>
                <w:rFonts w:cs="Times New Roman"/>
                <w:bCs/>
              </w:rPr>
              <w:t>Система программных 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ложение 3 к  долгосрочной районной  целевой  программе «Развитие культуры в Абанском районе» на 2012-2014  «Бюджетная заявка на ассигнования из районного бюджета для финансиро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1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постановлению администрации Абанск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от     9.12.2011г.        № 125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 программы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«Модернизация  учреждений культуры в Абанском районе» на 2012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</w:rPr>
              <w:t>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 целевая  програм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 учреждений культуры в Абанском районе» на 2012-201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ание для разработки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района</w:t>
            </w:r>
            <w:r>
              <w:rPr>
                <w:sz w:val="28"/>
              </w:rPr>
              <w:t xml:space="preserve"> Аба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йона  от 26.12.2006 г.  № 531 о разработке комплексной программы социально-экономического развития Абанского района на 2007-2020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  <w:r>
              <w:rPr>
                <w:sz w:val="28"/>
              </w:rPr>
              <w:t>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Абанского района: администрация Долгомостовского сельсовета, администрация Почетского сельсовет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ь и основные задач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сновной целью программы является создание условий, обеспечивающих доступ населения района к качественным услугам в области культур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ля достижения поставленной цели  необходимо решить следующие ключевые 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модернизация зданий учреждений культуры Аб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ых ремонтов зданий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– 2014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: 124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районного бюджета – 1240,0 тыс. рублей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2г - 1240,0 тыс. рублей      </w:t>
            </w:r>
          </w:p>
        </w:tc>
      </w:tr>
      <w:tr>
        <w:trPr>
          <w:trHeight w:val="8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лавные распорядители бюджетных средств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за реализацией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а  выполняется в рамках реализации Программы социально-экономического развития  Абанского района до 2020 г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правление, контроль  и координацию работ по реализации мероприятий Программы осуществляет</w:t>
            </w:r>
            <w:r>
              <w:rPr>
                <w:sz w:val="28"/>
                <w:szCs w:val="28"/>
              </w:rPr>
              <w:t xml:space="preserve"> финансовое управление администрации Абанского района.</w:t>
            </w:r>
          </w:p>
        </w:tc>
      </w:tr>
      <w:tr>
        <w:trPr>
          <w:trHeight w:val="17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целевые индикаторы и показатели 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реждений культуры, в которых проведен капитальный ремонт 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в 21 учреждении культуры.</w:t>
            </w:r>
          </w:p>
          <w:p>
            <w:pPr>
              <w:pStyle w:val="TextBody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 ЭКОНОМИЧЕСКОГО  РАЗВИТ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банский район образован 4 апреля 1924 года и   является административно-территориальным образованием, входящим в состав Красноярского края, имеет статус – муниципального район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став Абанского района  входят 16 сельских поселений: </w:t>
      </w:r>
      <w:r>
        <w:rPr>
          <w:spacing w:val="-10"/>
          <w:sz w:val="28"/>
          <w:szCs w:val="28"/>
        </w:rPr>
        <w:t>Абанский п/с, Апано-Ключинский с/с, Березовский с/с, Вознесенский с/с, Долгомостовский с/с, Заозерновский с/с, Никольский с/с, Ново-Успенский с/с, Петропавловский с/с, Почетский с/с, Покровский с/с, Покатеевский с/с, Самойловский с/с, Туроский с/с, Устьянский с/с, Хандальский с/с,</w:t>
      </w:r>
      <w:r>
        <w:rPr>
          <w:sz w:val="28"/>
          <w:szCs w:val="28"/>
        </w:rPr>
        <w:t xml:space="preserve"> 62 - населенных пункта, из них поселков - 12,  сел - 16, деревень - 34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центр-поселок Абан, расположен на пересечении автомобильных дорог, идущих в 3-х направлениях: на город Канск, на Богучанский, Дзержинский районы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ий район расположен в восточной части Красноярского края и граничит, на востоке - с Иркутской областью, на западе - с Тасеевским, Дзержинским и Канским районами, на юге – с Иланским, Нижнеингашским, на севере и северо–востоке – с Богучанским районом.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его составляет – 9526,3 кв.км. или 0,4 % территории Красноярского кра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района с севера на юг составляет – 120 км., с запада на восток – 124 к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айон расположен на расстоянии – 309 км., от краевого центра и в 62 км. от ближайшей железнодорожной станции “Канск-Енисейский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района расположена в природных зонах: лесостепной и таежной.        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здаются условия для развития фермерских и личных подсобных хозяйств. На базе имеющихся ресурсов появляется возможность организации потребительской кооперации, расширения ассортимента продукции за счет развития мясомолочного направления, создания перерабатывающих производств, а также расширение рынка сбыта  за счет потребителей в муниципальных образованиях «ВПК», Нижнего Приангарья и других территорий, развитие туристического бизнеса, санаторно-курортного лечения, инфраструктуры отдыха. Организация новых предприятий малых и средних форм хозяйствования обеспечит район рабочими местами, позволит расширить спектр услуг.                      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хождением   автомобильной трассы через район на Нижние Приангарье, открываются возможности привлечения средств на территорию за счет развития дорожного сервиса, транзитного сообщения, создания условий для отдыха горожан.                              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Одновременно в районе есть возможность привлечь средства вышестоящих бюджетов. О</w:t>
      </w:r>
      <w:r>
        <w:rPr>
          <w:color w:val="000000"/>
          <w:sz w:val="28"/>
          <w:szCs w:val="28"/>
        </w:rPr>
        <w:t>ткрываются новые возможности в связи с реализацией национальных приоритетов в области образования, здравоохранения, обеспечения населения жильем, развития А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постоянного населения на 01.01.2011 – 22,6 тыс.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ённых пунктов: 64, в т.ч. 20 населённых пунктов с числом жителей менее 7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ть учреждений культуры и образования в сфере культуры и искусства: 38 библиотек, объединенных в муниципальное учреждение культуры «Абанское районное библиотечное объединени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 учреждение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й историко-краеведческий муз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культурный центр «Авангар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киноустано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музыка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вается культурно-досуговая  и просветительская деятельность  библиотек. Библиотеки востребованы как многофункциональные культурные центры дос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Центральной и Долгомостовской взрослой библиотеках работают Центры правовой информации. В ходе реализации краевой целевой программы «Государственная поддержка  и развитие малого предпринимательства в Красноярском крае» на базе 2 библиотек создана система информационной поддержки представителей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никальные природно-ландшафтные  территории, наличие памятников истории и культуры открывают возможности для  формирования нового спектра культурных услуг и това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на территории Абанского района находится 11 объектов культурного наследия (памятника истории и культуры) федерального и регионального значения, 9 объектов археологического наследия, находящихся на государственной охране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дотационный. Более чем на 80% бюджет района зависит от помощи края. 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ндикаторов экономического развития является изменение численности населения.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Часть районных проблем может быть решена за счет вхождения в краевые целевые программы. Помимо краевых целевых программ, на территории района разрабатываются и реализуются ведомственные и отраслевые программы. </w:t>
      </w:r>
    </w:p>
    <w:p>
      <w:pPr>
        <w:pStyle w:val="Heading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 xml:space="preserve">2. ХАРАКТЕРИСТИКА СОСТОЯНИЯ ОТРАСЛИ «КУЛЬТУРА» </w:t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>АБАНСКОГО РАЙОНА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фактической обеспеченности учреждениями культуры в Абанском районе от нормативной потребности составляет: библиотеками - на 86,4 %, клубами и учреждениями клубного типа – на  95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но нестационарное библиотечное обслуживание в 14 населенных пунктах, в том числе в д. Каменка, д. Мачино, д. Борки, д. Канарай, д. Малкас, д. Кунгул, д. Пушкино, д.Огурцы, д.Матвеевка. Не оказываются  библиотечные услуги в  п. Чигашет и д. Шивера.</w:t>
      </w:r>
    </w:p>
    <w:p>
      <w:pPr>
        <w:pStyle w:val="TextBodyInden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льтура – не только развлечение, а единственный социальный институт, созданный для обеспечения воспитательного воздействия на личность и ее гармоничного развития, содействия положительной социализации, формирования национальной идентичности, и действующей культурной практикой, в которой развлечения занимают основной сегмент в структуре досуга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территории Абанского района находится 82 муниципальных бюджетных учреждений культуры: 41 учреждение клубного типа, 38 библиотек, Абанская детская музыкальная школа, Абанский краеведческий музей, кинокультурный центр «Авангард». 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56 учреждений находятся в отдельностоящих зданиях; 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6 библиотек находятся в одном здании с учреждением культуры клубного типа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5 учреждений культуры находятся в приспособленных помещениях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здания имеют 100 процентов изно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и технологическое оснащение учреждений культуры района находится в неудовлетворительном состоянии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риод с 2008 по 2010 годы проведены капитальные ремонты  в 12 учреждениях культуры. Что составляет всего 35 % от потреб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 постройки здания, в котором расположен Абанский краеведческий музей,  1973 год. Площадь помещения 152 кв.м. Требуется капитальный ремонт здания (или перевод в другое помещ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анском районе нет альтернативных досуговых учреждений. Очень важно сохранить существующую сеть учреждений культуры, так как существует потребность у населения в услугах д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лубные учреждения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418"/>
        <w:gridCol w:w="1134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лубных формирова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15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в клубных формированиях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3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ультурно-досуговых мероприят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посетителей культурно-досуговых мероприятий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27066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пла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17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 </w:t>
      </w:r>
      <w:r>
        <w:rPr>
          <w:b/>
          <w:sz w:val="28"/>
          <w:szCs w:val="28"/>
        </w:rPr>
        <w:t>библиотечным</w:t>
      </w:r>
      <w:r>
        <w:rPr>
          <w:sz w:val="28"/>
          <w:szCs w:val="28"/>
        </w:rPr>
        <w:t xml:space="preserve"> обслуживанием населения в 2010 году составил 78%. Совокупный книжный фонд библиотек района насчитывает свыше 318000 изданий (в 2009 году – 317586 экз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ками района пользуются  свыше 19000 человек, 31%  пользователей составляют дети в  возрасте до 14 лет, 21% - юнош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посещений библиотек ежегодно составляет 155600 че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 оптимизация сети должна быть обусловлена исключительно объективными причинами, и  более того,  необходимо  создание качественно новых учреждений культуры, работающих в новых организационно-правовых условиях. К сожалению, на сегодняшний день мы имеем </w:t>
      </w:r>
      <w:r>
        <w:rPr>
          <w:bCs/>
          <w:iCs/>
          <w:sz w:val="28"/>
          <w:szCs w:val="28"/>
        </w:rPr>
        <w:t>крайнюю степень износа материально-технической базы  учреждений культур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развитием Нижнего Приангарья ожидается активное движение и рост инфраструктуры района по обслуживанию данной трассы. На ее пути находятся 15 учреждений культуры. В связи с предполагаемым ростом населения района на 10 % запланировано строительство здания центральной библиотеки в п. Абан, сельского Дому культуры в с Покатеево.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перспективной программы развития  отрасли, способствующей производству высококачественного продукта и обеспечению доступности населения к культурному  достоянию района.</w:t>
      </w:r>
    </w:p>
    <w:p>
      <w:pPr>
        <w:pStyle w:val="Heading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ind w:left="-142" w:firstLine="568"/>
        <w:rPr/>
      </w:pPr>
      <w:r>
        <w:rPr/>
        <w:t>3. ЦЕЛЬ, ЗАДАЧИ, СРОКИ И</w:t>
      </w:r>
    </w:p>
    <w:p>
      <w:pPr>
        <w:pStyle w:val="Heading"/>
        <w:ind w:left="-142" w:firstLine="568"/>
        <w:rPr/>
      </w:pPr>
      <w:r>
        <w:rPr/>
        <w:t xml:space="preserve"> </w:t>
      </w:r>
      <w:r>
        <w:rPr/>
        <w:t>ЭТАПЫ РЕАЛИЗАЦИИ ПРОГРАММЫ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ой целью программы является создание условий, обеспечивающих доступ населения района  к высококачественным услугам в области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достижения основной цели требуется решение следующих ЗАДАЧ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хранение и модернизация зданий учреждений культуры Абан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капитальных ремонтов зданий учреждений культуры.</w:t>
      </w:r>
    </w:p>
    <w:p>
      <w:pPr>
        <w:pStyle w:val="TextBodyIndent"/>
        <w:spacing w:before="0" w:after="0"/>
        <w:ind w:left="-142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  <w:t>Целевые  индикаторы программы в 2014 г.</w:t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Удельный вес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 составит 404,9 %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Число клубных формирований на 1000 человек населения - 5,9 %.</w:t>
      </w:r>
    </w:p>
    <w:p>
      <w:pPr>
        <w:pStyle w:val="TextBodyIndent"/>
        <w:spacing w:before="0" w:after="0"/>
        <w:ind w:left="-142" w:firstLine="8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 программы: 2012-2014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-142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Heading"/>
        <w:ind w:left="-142" w:hanging="0"/>
        <w:jc w:val="left"/>
        <w:rPr/>
      </w:pPr>
      <w:r>
        <w:rPr>
          <w:bCs/>
        </w:rPr>
        <w:t xml:space="preserve">Система программных  мероприятий приводится в Приложении 1; </w:t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1620"/>
        <w:gridCol w:w="1440"/>
        <w:gridCol w:w="1667"/>
      </w:tblGrid>
      <w:tr>
        <w:trPr/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-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56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>4. МЕХАНИЗМ РЕАЛИЗАЦИИ ПРОГРАММЫ</w:t>
      </w:r>
      <w:r>
        <w:rPr>
          <w:i/>
          <w:szCs w:val="28"/>
        </w:rPr>
        <w:t xml:space="preserve"> </w:t>
      </w:r>
    </w:p>
    <w:p>
      <w:pPr>
        <w:pStyle w:val="Heading"/>
        <w:tabs>
          <w:tab w:val="clear" w:pos="708"/>
          <w:tab w:val="left" w:pos="10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Настоящий порядок определяет механизм предоставления и расходования средств районного бюджета на реализацию долгосрочной  целевой программы «Модернизация  учреждений культуры в Абанском районе» на 2012-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Средства выделяются Отделу культуры, по делам молодежи и спорта администрации Абанского района (далее «Распорядитель») из район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Расходования средств на реализацию долгосрочной целевой программы «Модернизация  учреждений культуры в Абанском районе» на 2012-2014, предусмотренных в программных мероприятиях    (Приложение № 1 к долгосрочной целевой программе «Модернизация  учреждений  культуры в Абанском районе»  на 2012-2014 осуществляется  отделом культуры администрации Абанского района и муниципальными образованиями райо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Главный распорядитель по предоставленным бюджетным заявкам вносит ходатайство на сессию районного совета депутатов о перемещении бюджетных ассигнований на лицевой счет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После вступления в силу Решения «О районном бюджете» финансовое управление администрации Абанского района производит финансирование бюджетных ассигнований в форме иных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Муниципальные образования района ежеквартально не позднее 15 числа месяца, следующего за отчетным кварталом, представляют Главному распорядителю отчет о целевом расходовании полученных средств по форме (Приложение № 3 к механизму реализации долгосрочной целевой программы «Модернизация  учреждений  культуры в Абанском районе» на 2012-2014)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Распорядитель ежеквартально предоставляет в финансовое управление администрации Абанского района отчет об использовании средств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6. Контроль за целевым использованием средств осуществляется главным распорядителем бюджетных средств - Администрацией Абанского района.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>
          <w:szCs w:val="28"/>
        </w:rPr>
        <w:t xml:space="preserve">5. ОРГАНИЗАЦИЯ УПРАВЛЕНИЯ ПРОГРАММОЙ И 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КОНТРОЛЬ ЗА ХОДОМ ЕЕ РЕАЛИЗАЦИИ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</w:rPr>
        <w:t>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Контроль за реализацией 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 культуры, по делам молодежи и спорта администрации Абанского района осуществляет поквартальную разбивку сумм, предусмотренных Программой по кодам бюджетной классификации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Участники реализации Программы отчитываются об использовании финансовых средств перед отделом  культуры, по делам молодежи и спорта администрации Абанского района 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осуществляют ревизии финансовых средств и составляют отчеты о выполнении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еханизму реализации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лгосрочной целевой програм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одернизация  учрежд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 в Абанск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2-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деление средств из местного бюджета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Модернизация  учреждений культуры в Абанском районе» на 2012-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предусмотренные на соответствующий финансов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на   ______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кущи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дитель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ind w:left="720" w:firstLine="72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еханизму реализации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лгосрочной целевой програм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одернизация  учрежд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ы в Абанск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2-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целевом использовании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69"/>
        <w:gridCol w:w="1823"/>
        <w:gridCol w:w="1843"/>
        <w:gridCol w:w="1715"/>
      </w:tblGrid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МО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5">
    <w:name w:val=" Знак Знак5"/>
    <w:basedOn w:val="Style13"/>
    <w:qFormat/>
    <w:rPr>
      <w:sz w:val="28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00"/>
      <w:ind w:left="440" w:firstLine="72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Style17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8:00Z</dcterms:created>
  <dc:creator>User</dc:creator>
  <dc:description/>
  <cp:keywords/>
  <dc:language>en-US</dc:language>
  <cp:lastModifiedBy>User</cp:lastModifiedBy>
  <cp:lastPrinted>2012-03-19T09:03:00Z</cp:lastPrinted>
  <dcterms:modified xsi:type="dcterms:W3CDTF">2012-03-19T02:09:00Z</dcterms:modified>
  <cp:revision>57</cp:revision>
  <dc:subject/>
  <dc:title> </dc:title>
</cp:coreProperties>
</file>