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766445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05.2012 г.                              п. Абан                                                   № 47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 администрации Абанского района от    01.02.2011   № 115-п «Об утверждении долгосрочной целевой программы «Комплексные меры по преодолению распространения наркомании, алкоголизма, табакокурения, СПИДа  в Абанском районе» на 2011 – 201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ддержки профессионального мастерства, инновационной деятельности педагогов в рамках профилактики, оказания своевременной помощи учащимся и их родителям, направленных на формирование общества ведущего здоровый образ жизни, руководствуясь  ст.ст. 37,38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от    01.02.2011   № 115-п «Об утверждении долгосрочной целевой программы «Комплексные меры по преодолению распространения наркомании, алкоголизма, табакокурения, СПИДа  в Абанском районе» на 2011 – 2013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Долгосрочную целевую программу «Комплексные меры по преодолению распространения наркомании, алкоголизма, табакокурения, СПИДа в Абанском районе» на 2011 – 2013 годы  читать в новой редакции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 Постановления 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2:00Z</dcterms:created>
  <dc:creator>User</dc:creator>
  <dc:description/>
  <cp:keywords/>
  <dc:language>en-US</dc:language>
  <cp:lastModifiedBy>Admin</cp:lastModifiedBy>
  <cp:lastPrinted>2012-05-29T10:18:00Z</cp:lastPrinted>
  <dcterms:modified xsi:type="dcterms:W3CDTF">2013-02-18T06:59:00Z</dcterms:modified>
  <cp:revision>10</cp:revision>
  <dc:subject/>
  <dc:title> </dc:title>
</cp:coreProperties>
</file>