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т 26.12.2012  №1606-п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ГОСРОЧНАЯ ЦЕЛЕВА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«Развитие физической культуры </w:t>
      </w:r>
    </w:p>
    <w:p>
      <w:pPr>
        <w:pStyle w:val="Normal"/>
        <w:jc w:val="center"/>
        <w:rPr/>
      </w:pPr>
      <w:r>
        <w:rPr>
          <w:sz w:val="40"/>
          <w:szCs w:val="40"/>
        </w:rPr>
        <w:t>и спорта в Абанском районе» на 2013 – 2015 год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Абан 201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Паспорт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госрочная целевая программа «Развитие физической культуры и спорта в Абанском районе» на 2013 -2015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становление администрации  Абанского района от 31.10.2011 №1104 «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долгосрочных целевых программ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ба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униципальное бюджетное образовательное учреждение дополнительного образования детей «Детско-юношеская спортивная школа «Лидер»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, по делам молодёжи и спорта администрации Абанского района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учреждение культуры «Абанская межпоселенческая клубная система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учреждение культуры «Абанский районный дом культуры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дел культуры, по делам молодёжи и спорта администрации Абан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ая цель программы – пропаганда физической культуры и спорта как важнейшей составляющей здорового образа жизни, также - создание условий для укрепления здоровья населения путем развития инфраструктуры спорта (создание клубов по месту жительства), популяризации массового спорта, приобщения различных слоев общества к регулярным занятиям физической культурой и спортом.          </w:t>
              <w:br/>
              <w:t xml:space="preserve">Создание условий для успешного выступления        </w:t>
              <w:br/>
              <w:t xml:space="preserve">спортсменов района на региональных, краевых и др. соревнованиях.                                    </w:t>
              <w:br/>
              <w:t xml:space="preserve">Повышение роли физической культуры и спорта как средства профилактики асоциального поведения молодежи.                                         </w:t>
              <w:br/>
              <w:t xml:space="preserve">Использование физической культуры и спорта для социальной и физической адаптации инвалидов и детей, попавших в трудную жизненную ситуацию.     </w:t>
              <w:br/>
              <w:t xml:space="preserve"> Задач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развитие массовой физической культуры в районе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материально-технического обеспечения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овершенствование системы подготовки спортивного резерва района;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борьба с негативными социальными явлениями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редством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портивных клубов по месту ж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результативност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ность спортивными объектами в районе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числа детей, занимающихся в учреждении дополнительного образования «ДЮСШ»;</w:t>
            </w:r>
          </w:p>
          <w:p>
            <w:pPr>
              <w:pStyle w:val="Normal"/>
              <w:jc w:val="both"/>
              <w:rPr/>
            </w:pPr>
            <w:r>
              <w:rPr/>
              <w:t>-удельный вес допризывной молодежи, занимающей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-удельный вес инвалидов, занимающих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числа спортсменов района, занявших призовые места в краевых, зональных, районных первенствах, соревнованиях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– 2015 г.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финансируется за счёт средств районного бюджета в объеме  210 тыс. рублей,  том числе:                                            </w:t>
              <w:br/>
              <w:t xml:space="preserve">- 2013 год –  210  тыс. рублей </w:t>
            </w:r>
          </w:p>
          <w:p>
            <w:pPr>
              <w:pStyle w:val="Normal"/>
              <w:rPr/>
            </w:pPr>
            <w:r>
              <w:rPr/>
              <w:t xml:space="preserve">- 2014 год – 00,00 тыс. рублей      </w:t>
              <w:br/>
              <w:t xml:space="preserve">- 2015 год –  00,00 тыс. рублей                                            </w:t>
              <w:br/>
              <w:t>Объемы финансирования уточняются при формировании бюджета Абанского района на очередной финансовый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систематически занимающегося физической культурой и спортом в Абанском районе с 14.12 % в 2011 году до 19.5% в 2015 году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числа детей, занимающихся в учреждении дополнительного образования «ДЮСШ» с 465 чел. в 2012 году до 560чел. в 2015 году.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допризывной молодежи, занимающейся физической культурой и спортом – 60%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детей-инвалидов, занимающихся физической культурой и спортом -2%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числа спортсменов Абанского района, занявших призовые места в краевых, зональных, районных первенствах, соревнованиях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ый анализ выполнения Программы - межведомственной комиссией.</w:t>
            </w:r>
          </w:p>
          <w:p>
            <w:pPr>
              <w:pStyle w:val="Normal"/>
              <w:jc w:val="both"/>
              <w:rPr/>
            </w:pPr>
            <w:r>
              <w:rPr/>
              <w:t>Ежегодное рассмотрение хода исполнения Программы отделом культуры, по делам молодёжи и спорта администрации Абан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13:00Z</dcterms:created>
  <dc:creator>Kultura</dc:creator>
  <dc:description/>
  <cp:keywords/>
  <dc:language>en-US</dc:language>
  <cp:lastModifiedBy>Светлана</cp:lastModifiedBy>
  <cp:lastPrinted>2013-01-11T14:28:00Z</cp:lastPrinted>
  <dcterms:modified xsi:type="dcterms:W3CDTF">2013-01-15T02:49:00Z</dcterms:modified>
  <cp:revision>76</cp:revision>
  <dc:subject/>
  <dc:title/>
</cp:coreProperties>
</file>