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7.06.2012                             </w:t>
        <w:tab/>
        <w:t xml:space="preserve">         п. Абан</w:t>
        <w:tab/>
        <w:t xml:space="preserve">                                  №  745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ные горизонты»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ст. 37, 38 Устава Абанского района Красноярского края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долгосрочную  целевую программу «Молодежные горизонты» на 2012-2014 годы», утвержденную постановлением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 следующие</w:t>
      </w:r>
      <w:r>
        <w:rPr>
          <w:bCs/>
          <w:sz w:val="28"/>
          <w:szCs w:val="28"/>
        </w:rPr>
        <w:t xml:space="preserve"> изменения: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Строку паспорта «Получатель бюджетных средств» изложить в новой редакци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Получатель бюджетных средст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Муниципальное бюджетное учреждение «Молодежный многопрофильный центр»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 xml:space="preserve">Мероприятия долгосрочной целевой программы </w:t>
      </w:r>
      <w:r>
        <w:rPr>
          <w:sz w:val="28"/>
          <w:szCs w:val="28"/>
        </w:rPr>
        <w:t>«Молодежные горизонты» на 2012-2014 гг.»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</w:t>
      </w:r>
      <w:r>
        <w:rPr>
          <w:bCs/>
          <w:sz w:val="28"/>
          <w:szCs w:val="28"/>
        </w:rPr>
        <w:t xml:space="preserve">азделе 3  «Механизм реализации Програм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изложить в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редства выделяются отделу культуры, по делам молодежи и спорта администрации Абанского района  (далее «Главный распорядитель») из районного бюджета для финансирования мероприятий, указанных в разделе «</w:t>
      </w:r>
      <w:r>
        <w:rPr>
          <w:rFonts w:cs="Times New Roman" w:ascii="Times New Roman" w:hAnsi="Times New Roman"/>
          <w:bCs/>
          <w:sz w:val="28"/>
          <w:szCs w:val="28"/>
        </w:rPr>
        <w:t>Мероприятия долгосрочной целевой программы»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«Молодежный многопрофильный центр» является организатором и куратором мероприятий, указанных в разделе «</w:t>
      </w:r>
      <w:r>
        <w:rPr>
          <w:rFonts w:cs="Times New Roman" w:ascii="Times New Roman" w:hAnsi="Times New Roman"/>
          <w:bCs/>
          <w:sz w:val="28"/>
          <w:szCs w:val="28"/>
        </w:rPr>
        <w:t>Мероприятия долгосрочной целевой программы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сходования средств на реализацию программных мероприятий долгосрочной целевой программы «Молодежные горизонты» на 2012-2014 гг., предусмотренных пунктом 12 раздела 1 «Развитие социальной, патриотической и гражданской  активности  молодежи», осуществляется в соответствии с Порядком проведения конкурса муниципальных программ по работе с молодежью (Приложение к  </w:t>
      </w:r>
      <w:r>
        <w:rPr>
          <w:bCs/>
          <w:sz w:val="28"/>
          <w:szCs w:val="28"/>
        </w:rPr>
        <w:t xml:space="preserve">долгосрочной целевой программе </w:t>
      </w:r>
      <w:r>
        <w:rPr>
          <w:sz w:val="28"/>
          <w:szCs w:val="28"/>
        </w:rPr>
        <w:t xml:space="preserve">«Молодежные горизонты» на 2012-2014 гг.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Изложить Порядок проведения конкурса муниципальных программ по работе с молодежью согласно Приложению № 2 к 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выполнением данно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>от 27.06.2012 № 745-п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Развитие социальной, патриотической и гражданской  активности  молодежи</w:t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молодежных инициатив (проведение конкурса молодежных проектов, изготовление печатной продукции и атрибутики, награждение победителей, проведение ярмарки молодежных инициатив) по номинациям согласно положению; финансирование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величение количества проектов, реализуемых инициативными молодыми гражданами, направленных на улучшение социально-экономического развития районных населенных пунктов. Увеличение количества жителей района, принимающих участие в реализации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жителей района, получающих социальные услуги в рамках реализуемых проектов. Появление новых видов востребованных социальных услуг, оказываемых населению.  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 «Школа выживания», «ПАУКаракурт», 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414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/>
      </w:pPr>
      <w:r>
        <w:rPr/>
        <w:t>обеспечение досуга молодежи</w:t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909"/>
        <w:gridCol w:w="992"/>
        <w:gridCol w:w="855"/>
        <w:gridCol w:w="1183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206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циальной рекламы «Кистью Правды…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здорового образа жизни путем вовлечения молодежи в создание социальной рекламы 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качество ста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3. Обеспечение временной занятости подростков и молодежи и профориентация</w:t>
      </w:r>
    </w:p>
    <w:tbl>
      <w:tblPr>
        <w:tblW w:w="1538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97"/>
        <w:gridCol w:w="993"/>
        <w:gridCol w:w="855"/>
        <w:gridCol w:w="855"/>
        <w:gridCol w:w="983"/>
        <w:gridCol w:w="30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с помощью творческих конкурсов в профориентационную деятельность (от 5 человек)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6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5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7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6.2012 № 7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долгосроч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Молодежные горизонты» на 2012-2014 г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конкурса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боте с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рядок  проведения конкурса муниципальных программ  по работе с молодежью устанавливает условия предоставления и расходования межбюджетных трансфертов бюджетам муниципальных образований Абанского района на реализацию мероприятий по работе с молодежью, критерии конкурсного отбора (Приложение № 1 к Порядку проведения  конкурса муниципальных  программ по работе с молодежью) муниципальных образований Абанского района для предоставления указ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ежбюджетные трансферты бюджетам муниципальных образований Абанского района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действующей муниципальной программы по работе с молодежью (далее - Програм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аличие в Программе не менее четырех из следующих направлений по работе с молодежь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одаренной и талантливой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инновационного потенциал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ая политика и информационное обеспечение молодежн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йствие интеграции молодых граждан, находящихся в трудной жизненной ситуации, в жизнь об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лидерского потенциала молодежи и молодеж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фере труда и труд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аганда семей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офинансирование реализации Программы из бюджета поселения в размере не менее 0,1 процента от объема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изнание муниципального образования Абанского района победителем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ля участия в конкурсе муниципальное образование Абанского района (далее - Заявитель) в срок до 13 июня текущего года представляет в отдел культуры, по делам молодежи и спорта администрации Абанского района (в том числе посредством почтового отправления) по адресу: 663740, п. Абан, ул. Пионерская, д. 4, кабинет 302)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заверенные уполномоченным представителем Заявителя копии Программы и Постановления об ее утверж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электронную версию Программы на компакт-ди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Поступившие документы  регистрируются в журнале регистрации заявок. Запись регистрации должна включать регистрационный номер  на участие в конкурсном отборе, дату, время прием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Заявка и прилагаемые к ней документы, поступившие позднее 13 июня текущего года, не рассматриваются и не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комиссия принимает решение о допуске документов к участию в конкурсе или об отказе в допуске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Программы оцениваются в соответствии с </w:t>
      </w:r>
      <w:hyperlink r:id="rId2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 отбора муниципальных образований Абанского района для предоставления межбюджетных трансфертов соглас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Для подведения итогов конкурса используется десятибалльная система. По каждому критерию заявки членами комиссии (Приложение № 2 к Порядку проведения  конкурса муниципальных  программ по работе с молодежью) выставляются баллы от 0 до 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о итогам конкурса комиссия формирует рейтинг участников  конкурса, набравших количество баллов от наибольшего к наименьш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Предложения о предоставлении межбюджетных трансфертов готовятся комиссией в отношении участников, набравших наибольшее количество баллов. При равенстве итоговых баллов по результатам оценки приоритет отдается документам, поступившим ранее друг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Перечень муниципальных образований Абанского района - получателей межбюджетных трансфертов с указанием соответствующих объемов финансирования утверждается постановлением администрации Абанского района на основании протокола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Средства межбюджетных трансфертов, предоставленные муниципальным образованиям Абанского района, должны быть использован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2. Муниципальные образования Абанского района представляют в отдел культуры, по делам молодежи и спорта администрации Абанского района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редств из районного бюджета по реализации Программ по работе с молодежью по форме согласно приложению № 3 к  Порядку проведения  конкурса муниципальных  программ по работе с молодежью. Отчеты представляется в срок до 15 января финансового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тбора муниципальных образований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редоставления межбюджетных трансфертов бюджетам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бразований Абанского района на реализац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3200"/>
        <w:gridCol w:w="14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, %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, но не более 1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, но не более 2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, но не более 3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ителей     </w:t>
              <w:br/>
              <w:t xml:space="preserve">мероприятий муниципальной   </w:t>
              <w:br/>
              <w:t xml:space="preserve">программы по работе с       </w:t>
              <w:br/>
              <w:t xml:space="preserve">молодежью         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3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5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10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ванченко Г.В., Глава администрации Абанского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вцева Е.В., главный специалист отдела культуры, по делам молодежи и спорта администрации Абанского района, секретар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исова Л.А., заместитель Главы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кова Р.И., начальник отдела культуры, по делам молодежи и спорта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ишлянников А.А., директор МБУ «Молодежный многопрофильный центр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 по работе с молодеж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межбюджетных трансферт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рограмм по работе с молодежь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го образования: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муниципальной программы по работе с молодежью: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 Сумма софинансирования муниципальной программы по работе с молодежью из бюджета поселения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Сумма межбюджетных трансфертов из районного бюджета на реализацию Программ по работе с молодежью: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418"/>
        <w:gridCol w:w="1275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расходов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 </w:t>
              <w:br/>
              <w:t xml:space="preserve">смете на  </w:t>
              <w:br/>
              <w:t xml:space="preserve">каждое   </w:t>
              <w:br/>
              <w:t>мероприятие</w:t>
              <w:br/>
              <w:t xml:space="preserve">(руб.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естр   </w:t>
              <w:br/>
              <w:t xml:space="preserve">финансовых </w:t>
              <w:br/>
              <w:t xml:space="preserve">документов </w:t>
              <w:br/>
              <w:t xml:space="preserve">на каждое </w:t>
              <w:br/>
              <w:t>меропри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</w:t>
              <w:br/>
              <w:t>документу</w:t>
              <w:br/>
              <w:t xml:space="preserve">согласно </w:t>
              <w:br/>
              <w:t xml:space="preserve">реестру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</w:t>
              <w:br/>
              <w:t xml:space="preserve">в области молодежной  </w:t>
              <w:br/>
              <w:t xml:space="preserve">политики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нвентаря</w:t>
              <w:br/>
              <w:t xml:space="preserve">и оборудования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езультате использования средств межбюджетных трансфертов из районного бюджета на реализацию Программ по работе с молодежью достигнуты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708"/>
        <w:gridCol w:w="2410"/>
        <w:gridCol w:w="21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,</w:t>
              <w:br/>
              <w:t>заявленное на момент</w:t>
              <w:br/>
              <w:t xml:space="preserve">участия в конкурсе </w:t>
              <w:br/>
              <w:t xml:space="preserve">муниципальных    </w:t>
              <w:br/>
              <w:t xml:space="preserve">программ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е</w:t>
              <w:br/>
              <w:t xml:space="preserve">значение </w:t>
              <w:br/>
              <w:t>показателя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сполнителей    </w:t>
              <w:br/>
              <w:t xml:space="preserve">мероприятий муниципальной  </w:t>
              <w:br/>
              <w:t xml:space="preserve">программы по работе с      </w:t>
              <w:br/>
              <w:t xml:space="preserve">молодежью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____________      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(подпись)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____________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2056;fld=134;dst=100096" TargetMode="External"/><Relationship Id="rId3" Type="http://schemas.openxmlformats.org/officeDocument/2006/relationships/hyperlink" Target="consultantplus://offline/main?base=RLAW123;n=62056;fld=134;dst=1001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26:00Z</dcterms:created>
  <dc:creator>Антон</dc:creator>
  <dc:description/>
  <cp:keywords/>
  <dc:language>en-US</dc:language>
  <cp:lastModifiedBy>Admin</cp:lastModifiedBy>
  <cp:lastPrinted>2012-06-27T08:22:00Z</cp:lastPrinted>
  <dcterms:modified xsi:type="dcterms:W3CDTF">2012-07-10T02:56:00Z</dcterms:modified>
  <cp:revision>6</cp:revision>
  <dc:subject/>
  <dc:title> </dc:title>
</cp:coreProperties>
</file>