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ind w:left="72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  </w:t>
      </w: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9.2012                                        п. Абан                                     №   107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Абанского района от 09.12.2011  № 1254-п  «Об утверждении долгосрочной целевой программы  «Модернизация учреждений культуры в Абанском районе»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0 Закона Красноярского края от 28.06.2007 № 2-190 «О культуре», руководствуясь статьями 37, 38 Устава Абанского района Красноярского края, ПОСТАНОВЛЯЮ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в Постановление администрации Абанского района от 09.12.2011 № 1254-п «Об утверждении  долгосрочной целевой программы «Модернизация учреждений культуры в Абанском районе» на 2012-2014 годы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паспорт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рафе второй по строке «Исполнители Программы» добавить слова «МБУК «Абанский РДК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фу вторую строки «Объемы и источники финансирования», а также  строку  «Ресурсное обеспечение» в разделе 3 изложить в новой редакции: </w:t>
      </w:r>
    </w:p>
    <w:p>
      <w:pPr>
        <w:pStyle w:val="Normal"/>
        <w:jc w:val="both"/>
        <w:rPr/>
      </w:pPr>
      <w:r>
        <w:rPr/>
        <w:t xml:space="preserve">«                                                                                                                  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488"/>
        <w:gridCol w:w="1397"/>
        <w:gridCol w:w="1442"/>
      </w:tblGrid>
      <w:tr>
        <w:trPr/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- всего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>
          <w:trHeight w:val="34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9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.2 раздела 4 «Механизм реализации программы»   изложить в новой 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4.2. Средства районного бюджета на финансирование мероприятий программы предоставляются по двум мероприят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Мероприятие 1 «Проведение капитального и текущего ремонтов учреждений культуры, приобретение материальных запасов» - средства предоставляются в виде межбюджетных трансфертов бюджетам муниципальных образований Абанского района   на  капитальный  ремонт зданий учреждений культуры;  приобретение строительных материалов, выполнение работ; замену дверей и окон; ремонт отопления; текущий ремонт зданий; замену  электропроводки в сельских учреждениях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Мероприятие 2 «Проведение капитальных и текущих ремонтов, а также дополнительных работ по ремонту в зданиях районных учреждений культуры» средства направляются отделу культуры, по делам молодежи и спорта администрации Абанского района для  предоставления субсидий муниципальным бюджетным учреждениям культуры и дополнительного образования детей  на капитальный ремонт зданий учреждений культуры (в том числе гаражей); приобретение строительных материалов, выполнение работ; замену дверей и окон; ремонт отопления; текущий ремонт зданий; замену электропроводки, а так же проведение других дополнительных работ по ремонту в зданиях учреждений культуры.»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1 к Программе изложить в новой редакции согласно приложению  к настоящему постановлению.   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остановление вступает в силу со дня  опубликования в газете «Красное знамя», подлежит размещению на официальном сайте муниципального образования Абанского район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Г.В. Иван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sz w:val="28"/>
      <w:lang w:val="ru-RU" w:bidi="ar-SA"/>
    </w:rPr>
  </w:style>
  <w:style w:type="character" w:styleId="3">
    <w:name w:val="Знак Знак3"/>
    <w:basedOn w:val="Style13"/>
    <w:qFormat/>
    <w:rPr>
      <w:sz w:val="28"/>
      <w:szCs w:val="24"/>
      <w:lang w:val="ru-RU" w:bidi="ar-SA"/>
    </w:rPr>
  </w:style>
  <w:style w:type="character" w:styleId="5">
    <w:name w:val="Знак Знак5"/>
    <w:basedOn w:val="Style13"/>
    <w:qFormat/>
    <w:rPr>
      <w:sz w:val="28"/>
      <w:szCs w:val="24"/>
      <w:lang w:val="ru-RU" w:bidi="ar-SA"/>
    </w:rPr>
  </w:style>
  <w:style w:type="character" w:styleId="4">
    <w:name w:val="Знак Знак4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0:09:00Z</dcterms:created>
  <dc:creator>User</dc:creator>
  <dc:description/>
  <cp:keywords/>
  <dc:language>en-US</dc:language>
  <cp:lastModifiedBy>фу</cp:lastModifiedBy>
  <cp:lastPrinted>2012-09-26T15:27:00Z</cp:lastPrinted>
  <dcterms:modified xsi:type="dcterms:W3CDTF">2012-09-27T08:52:00Z</dcterms:modified>
  <cp:revision>26</cp:revision>
  <dc:subject/>
  <dc:title> </dc:title>
</cp:coreProperties>
</file>