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3 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 Поддержка малого  и средне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в Абанском районе на 2011-2013 годы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СУБСИДИЙ СУБЪЕКТАМ МАЛ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(ИЛИ) СРЕДНЕГО ПРЕДПРИНИМАТЕЛЬСТВА, ЗАНИМАЮЩИМ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ЕСОПЕРЕРАБОТКОЙ, ПЕРЕРАБОТКОЙ СЕЛЬСКОХОЗЯЙСТВЕНН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ДУКЦИИ, ДИКОРОСОВ, А ТАКЖЕ ИНЫМИ ВИДАМИ ОБРАБАТЫВАЮЩИ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ИЗВОДСТВ И УТВЕРЖДЕНИЯ ПЕРЕЧНЯ ИНЫХ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РАБАТЫВАЮЩИХ ПРОИЗВОДСТВ, ЯВЛЯЮЩИХСЯ ПРИОРИТЕТНЫ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орядок предоставления субсидий субъектам малого и (или) среднего предпринимательства, занимающимся лесопереработкой, переработкой сельскохозяйственной продукции (кроме субъектов малого и (или) среднего предпринимательства, являющихся субъектами агропромышленного комплекса), дикоросов, а также иными видами обрабатывающих производств, и утверждения перечня иных видов обрабатывающих производств, являющихся приоритетными на текущий финансовый год (далее - Порядок), устанавливает условия предоставления муниципальной  поддержки в форме субсидий на возмещение части затрат, понесенных субъектами малого и (или) среднего предпринимательства на приобретение специальной техники, перерабатывающего (обрабатывающего) оборудования, агрегатов и комплексов (далее - субсид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Для целей настоящего Порядка понятия "субъект малого предпринимательства" и "субъект среднего предпринимательства" понимаются в том значении, в котором они используются в Федеральном законе от 24.07.2007 N 209-ФЗ "О развитии малого и среднего предпринимательства в Российской Федерации" (далее - Федеральный закон). Понятие "субъект агропромышленного комплекса" в целях настоящего Порядка распространяется на организации, крестьянские (фермерские) хозяйства, индивидуальных предпринимателей, состоящих в реестре субъектов агропромышленного комплекса края в соответствии с Законом Красноярского края от 21 февраля 2006 года N 17-4487 "О государственной поддержке субъектов агропромышленного комплекса кра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нятие "специальная техника, перерабатывающее (обрабатывающее) оборудование, агрегаты и комплексы" (далее - перерабатывающее оборудование) включает оборудование в соответствии с Общероссийским классификатором продукции ОК 005-93, определенное кодами 380000 (Оборудование металлообрабатывающее и деревообрабатывающее), 510000 (Оборудование технологическое для легкой и пищевой промышленности и бытовые приборы), 520000 (Оборудование для регулирования дорожного движения, обслуживания сельхозтехники и вспомогательные средства связи, конструкции), а также идущие в комплекте с основным перерабатывающим оборудованием вспомогательное оборудование, инвентарь и комплектующ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Размер субсидии равен 30 процентам стоимости перерабатывающего оборудования (включая транспортные расходы на его доставку и монтаж, но без учета НДС - для получателей субсидий, применяющих общую систему налогообложения), но не более 150 тыс. рублей одному субъекту малого или среднего предпринимательства, за исключением субъектов малого и (или) среднего предпринимательства, занимающихся переработкой дико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мер субсидии субъектам малого и (или) среднего предпринимательства, занимающимся переработкой дикоросов, равен тридцати процентам стоимости перерабатывающего оборудования (включая транспортные расходы на его доставку и монтаж, но без учета НДС - для получателей субсидий, применяющих общую систему налогообложения), но не более 200,0 тысяч рублей одному субъекту малого ил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убсидия предоставляется при условии, что данное перерабатывающее оборудование является новой техникой, не было в употреблении и с момента его выпуска прошло не более трех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Перечень иных видов обрабатывающих производств, являющихся приоритетными на текущий финансовый год, устанавливается решением  комиссии администрации Абанского района (далее - Комиссия), создаваемой постановлением 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основании решения Комиссии администрация Абанского района (далее - Администрация) не позднее чем в пятидневный срок принимает постановление об утверждении перечня иных видов обрабатывающих производств, являющихся приоритетными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редоставление субсидий субъектам малого и (или) среднего предпринимательства, занимающимся лесопереработкой, переработкой сельскохозяйственной продукции, дикоросов, а также иными видами обрабатывающих производств (далее - получатели субсидии) осуществляется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рием документов и оценку их соответствия требованиям, предъявляемым настоящим Порядком, осуществляет Администрация Аба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олучатели субсидии представляют в Администрацию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явление о предоставлении субсидии по форме согласно приложению N 3.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ые в срок не ранее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правку инспекции Федеральной налоговой службы России по Красноярскому краю о состоянии расчетов по налогам, сборам и взносам, полученную в срок не ранее 15 дней до даты подачи зая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договоров на приобретение, доставку и монтаж (включая пусконаладочные работы) перерабатывающего оборудования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платежных документов, подтверждающих оплату приобретенного перерабатывающего оборудования, его доставки и монтажа (включая пусконаладочные работы)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,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, копии документов, подтверждающих получение товаров (работ, услуг): товарные (или товарно-транспортные) накладные, акты передачи-приемки выполненных работ (оказанных услуг), акты приемки предмета лизинга; копии всех документов должны быть заверены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технических паспортов с отметкой соответствующего государственного органа о регистрации и постановке на учет приобретенных самоходных машин, паспортов перерабатывающего оборудования (за исключением идущих в комплекте с основным перерабатывающим оборудованием вспомогательного оборудования, инвентаря и комплектующих) и (или) актов о приеме-передаче объектов основных средств и инвентарных карточек учета объекта основных средств, утвержденных Постановлением Государственного комитета статистики России от 21.01.2003 N 7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бухгалтерского баланса (форма N 1), отчета о прибылях и убытках (форма N 2) за предшествующий календарный год и последний отчетный период, заверенные субъектом малого и (или) среднего предпринимательства. Для субъектов малого и (или) среднего предпринимательства, применявших в отчетном периоде специальные режимы налогообложения, и индивидуальных предпринимателей, применяющих общую систему налогообложения, - справку об имущественном и финансовом состоянии согласно приложению N 3.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вновь созданных организаций или вновь зарегистрированных индивидуальных предпринимателей и крестьянских (фермерских) хозяйств документы, предусмотренные абзацем 8 настоящего пункта, представляются за период, прошедший со дня их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Получатель субсидии несет ответственность за достоверность представляемых сведений и документов для получения субсид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Заявка регистрируется Администрацией. По требованию получателя субсидии Администрация выдает расписку в получении документов, установленных пунктом 7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Зарегистрированную заявку Администрация в пятидневный срок направляет в в Отдел сельского хозяйства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На основании представленного пакета документов  отдел сельского хозяйства в десятидневный срок готовит заключение о возможности предоставления получателям субсидии муниципальной поддержки в форме субсидии (далее - заключ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заключении отдела сельского хозяйства должно быть отражено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остоит или нет получатель субсидии в реестре субъектов агропромышленного комплекса края в соответствии с Законом Красноярского края от 21 февраля 2006 года N 17-4487 "О государственной поддержке субъектов агропромышленного комплекса кра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предоставлялась или не предоставлялась ранее получателю субсидии муниципальная поддержки на возмещение части затрат на приобретение специальной техники, перерабатывающего (обрабатывающего) оборудования, агрегатов и комплек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На основании заключения, указанного в пункте 11 настоящего Порядка, Администрация производит расчет субсидий по форме согласно приложению N 3.3 к настоящему Порядку и не позднее чем в тридцатидневный срок со дня принятия заявки принимает решение  в форме постановления о предоставлении субсидии, размере предоставленной субсидии либо в случаях, предусмотренных Федеральным законом, об отказе в предоставлении субсидии (далее – постановление ) и информирует получателя субсидии о принятом решении в течение 5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Предоставление субсидий получателям производится в пределах средств, предусмотренных на эти цели  Решением  сессии о районном бюджете на очередной финансовый год, а также межбюджетных трансфертов из федерального и краевого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Администрация в трехдневный срок со дня принятия постановления о предоставлении субсидии направляет в  финансовое управление администрации Абанского района (далее – Финансовое управлени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постановления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естр получателей субсидий по форме согласно приложению N 3.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Финансовое управление на основании представленных документов производит перечисление бюджетных средств на лицевой счет Администрации, открытый в  территориальном отделе казначейства Красноярского края по Абанскому району (далее - Казначейств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7.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как получателя средств районного бюджета, в соответствии с представленными Администрацией  в Казначейство платежными поручениями на перечисление субсидий на расчетные счета получателей, открытые ими в кредит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8. Субсидия считается предоставленной получателю в день списания средств субсидии с лицевого счета Администрации на расчетный счет получателя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9. В случае выявления факта нарушения получателем субсидии условий, установленных при предоставлении субсидии, Администрация принимает решение  в форме постановления о возврате субсидии (далее - решение о возврате субсидии) в районный бюджет за период с момента допущения нарушения с указанием оснований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дминистрация  в течение 3 рабочих дней направляет получателю субсидии решение о возврате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лучатель субсидии в течение 10 дней с момента получения решения о возврате субсидии обязан произвести возврат в районный бюджет ранее полученных сумм субсидий, указанных в решении о возврате субсидии,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0. Контроль за целевым расходованием бюджетных средств осуществляется Администрацией 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ам малого и (или) средне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 занимающим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сопереработкой, переработ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льскохозяйственной продукци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икоросов, а также иными вид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утверждения перечня иных ви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являющихся приоритетны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 предоставлении субсид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ошу предоставить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убсидию на возмещение части затрат на  приобретение  специальной  техники,</w:t>
      </w:r>
    </w:p>
    <w:p>
      <w:pPr>
        <w:pStyle w:val="ConsPlusNonformat"/>
        <w:widowControl/>
        <w:rPr/>
      </w:pPr>
      <w:r>
        <w:rPr/>
        <w:t>перерабатывающего (обрабатывающего) оборудования, агрегатов  и  комплекс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Информация о заявите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, факс, e-mail 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редняя численность  работников  за  предшествующий календарный год,</w:t>
      </w:r>
    </w:p>
    <w:p>
      <w:pPr>
        <w:pStyle w:val="ConsPlusNonformat"/>
        <w:widowControl/>
        <w:rPr/>
      </w:pPr>
      <w:r>
        <w:rPr/>
        <w:t>Включая    лиц,  работающих   по  гражданско-правовым  договорам   или   по</w:t>
      </w:r>
    </w:p>
    <w:p>
      <w:pPr>
        <w:pStyle w:val="ConsPlusNonformat"/>
        <w:widowControl/>
        <w:rPr/>
      </w:pPr>
      <w:r>
        <w:rPr/>
        <w:t>совместительству  с  учетом   реально  отработанного   времени,  работников</w:t>
      </w:r>
    </w:p>
    <w:p>
      <w:pPr>
        <w:pStyle w:val="ConsPlusNonformat"/>
        <w:widowControl/>
        <w:rPr/>
      </w:pPr>
      <w:r>
        <w:rPr/>
        <w:t>представительств,  филиалов  и  других  обособленных подразделений, человек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Размер средней заработной платы, рублей 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на последнюю отчетную дат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Является участником соглашений о разделе продукции: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Является профессиональным участником рынка ценных бумаг: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Осуществляет производство и реализацию подакцизных товаров: 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Осуществляет добычу и реализацию полезных ископаемых, за исключением</w:t>
      </w:r>
    </w:p>
    <w:p>
      <w:pPr>
        <w:pStyle w:val="ConsPlusNonformat"/>
        <w:widowControl/>
        <w:rPr/>
      </w:pPr>
      <w:r>
        <w:rPr/>
        <w:t>общераспространенных полезных ископаемых 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 Применяемая  заявителем  система  налогообложения  (отметить  любым</w:t>
      </w:r>
    </w:p>
    <w:p>
      <w:pPr>
        <w:pStyle w:val="ConsPlusNonformat"/>
        <w:widowControl/>
        <w:rPr/>
      </w:pPr>
      <w:r>
        <w:rPr/>
        <w:t>знаком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щеустановленна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рощенная (УСН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виде  единого  налога  на  вмененный   доход   для  отдельных 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ятельности (ЕНВД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сельскохозяйственных товаропроизводите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Является субъектом агропромышленного комплекса в соответствии</w:t>
      </w:r>
    </w:p>
    <w:p>
      <w:pPr>
        <w:pStyle w:val="ConsPlusNonformat"/>
        <w:widowControl/>
        <w:rPr/>
      </w:pPr>
      <w:r>
        <w:rPr/>
        <w:t>с   Законом края  от  21.02.2006  N 17-4487  "О  государственной  поддержке</w:t>
      </w:r>
    </w:p>
    <w:p>
      <w:pPr>
        <w:pStyle w:val="ConsPlusNonformat"/>
        <w:widowControl/>
        <w:rPr/>
      </w:pPr>
      <w:r>
        <w:rPr/>
        <w:t>субъектов агропромышленного комплекса края": 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мер   субсидии   прошу  установить  в   соответствии   с    Порядком</w:t>
      </w:r>
    </w:p>
    <w:p>
      <w:pPr>
        <w:pStyle w:val="ConsPlusNonformat"/>
        <w:widowControl/>
        <w:rPr/>
      </w:pPr>
      <w:r>
        <w:rPr/>
        <w:t>предоставления     субсидий     субъектам    малого   и   (или)    среднего</w:t>
      </w:r>
    </w:p>
    <w:p>
      <w:pPr>
        <w:pStyle w:val="ConsPlusNonformat"/>
        <w:widowControl/>
        <w:rPr/>
      </w:pPr>
      <w:r>
        <w:rPr/>
        <w:t>предпринимательства,     занимающимся     лесопереработкой,    переработкой</w:t>
      </w:r>
    </w:p>
    <w:p>
      <w:pPr>
        <w:pStyle w:val="ConsPlusNonformat"/>
        <w:widowControl/>
        <w:rPr/>
      </w:pPr>
      <w:r>
        <w:rPr/>
        <w:t>сельскохозяйственной   продукции,   дикоросов,   а   также   иными   видами</w:t>
      </w:r>
    </w:p>
    <w:p>
      <w:pPr>
        <w:pStyle w:val="ConsPlusNonformat"/>
        <w:widowControl/>
        <w:rPr/>
      </w:pPr>
      <w:r>
        <w:rPr/>
        <w:t>обрабатывающих    производств,  и   утверждения    перечня    иных    видов</w:t>
      </w:r>
    </w:p>
    <w:p>
      <w:pPr>
        <w:pStyle w:val="ConsPlusNonformat"/>
        <w:widowControl/>
        <w:rPr/>
      </w:pPr>
      <w:r>
        <w:rPr/>
        <w:t>обрабатывающих производств, являющихся приоритетными на текущий  финансовый</w:t>
      </w:r>
    </w:p>
    <w:p>
      <w:pPr>
        <w:pStyle w:val="ConsPlusNonformat"/>
        <w:widowControl/>
        <w:rPr/>
      </w:pPr>
      <w:r>
        <w:rPr/>
        <w:t xml:space="preserve">год,     утвержденным     постановлением  администрации Абанского района   </w:t>
      </w:r>
    </w:p>
    <w:p>
      <w:pPr>
        <w:pStyle w:val="ConsPlusNonformat"/>
        <w:widowControl/>
        <w:rPr/>
      </w:pPr>
      <w:r>
        <w:rPr/>
        <w:t>от __________ N 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указанную информацию не представлять без моего согласия третьим</w:t>
      </w:r>
    </w:p>
    <w:p>
      <w:pPr>
        <w:pStyle w:val="ConsPlusNonformat"/>
        <w:widowControl/>
        <w:rPr/>
      </w:pPr>
      <w:r>
        <w:rPr/>
        <w:t>лица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______________________ /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(подпись)               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_________________ /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 (расшифровка подписи)</w:t>
      </w:r>
    </w:p>
    <w:p>
      <w:pPr>
        <w:pStyle w:val="ConsPlusNonformat"/>
        <w:widowControl/>
        <w:rPr/>
      </w:pP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.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ам малого и (или) средне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 занимающим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сопереработкой, переработ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льскохозяйственной продукци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икоросов, а также иными вид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утверждения перечня иных ви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являющихся приоритетны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б имущественном и финансовом состоян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. Сведения об имущест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ыс. рублей</w:t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580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за предшествующий  </w:t>
              <w:br/>
              <w:t xml:space="preserve">календарный год &lt;*&gt;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ведения о финансовом состоян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ручка от реализации  товаров  (работ,  услуг)  без  учета  налога  на</w:t>
      </w:r>
    </w:p>
    <w:p>
      <w:pPr>
        <w:pStyle w:val="ConsPlusNonformat"/>
        <w:widowControl/>
        <w:rPr/>
      </w:pPr>
      <w:r>
        <w:rPr/>
        <w:t>добавленную стоимость (доходы от основной деятельности)  за  предшествующий</w:t>
      </w:r>
    </w:p>
    <w:p>
      <w:pPr>
        <w:pStyle w:val="ConsPlusNonformat"/>
        <w:widowControl/>
        <w:rPr/>
      </w:pPr>
      <w:r>
        <w:rPr/>
        <w:t>календарный год &lt;*&gt;, тыс. рублей: 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Для  вновь  созданной  организации  или  вновь  зарегистрированного</w:t>
      </w:r>
    </w:p>
    <w:p>
      <w:pPr>
        <w:pStyle w:val="ConsPlusNonformat"/>
        <w:widowControl/>
        <w:rPr/>
      </w:pPr>
      <w:r>
        <w:rPr/>
        <w:t>индивидуального предпринимателя  и  крестьянского  (фермерского)  хозяйства</w:t>
      </w:r>
    </w:p>
    <w:p>
      <w:pPr>
        <w:pStyle w:val="ConsPlusNonformat"/>
        <w:widowControl/>
        <w:rPr/>
      </w:pPr>
      <w:r>
        <w:rPr/>
        <w:t>сведения предоставляются за период, прошедший  со  дня  их  государственной</w:t>
      </w:r>
    </w:p>
    <w:p>
      <w:pPr>
        <w:pStyle w:val="ConsPlusNonformat"/>
        <w:widowControl/>
        <w:rPr/>
      </w:pPr>
      <w:r>
        <w:rPr/>
        <w:t>регист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_________________________________ /____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)          (подпись)                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____________________________ /___________________________/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дпись)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.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ам малого и (или) средне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 занимающим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сопереработкой, переработ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льскохозяйственной продукци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икоросов, а также иными вид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утверждения перечня иных ви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являющихся приоритетны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текущий финансовый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асчет субсидий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именование формы муниципальной поддержк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430"/>
        <w:gridCol w:w="1890"/>
        <w:gridCol w:w="2160"/>
        <w:gridCol w:w="1350"/>
        <w:gridCol w:w="1620"/>
        <w:gridCol w:w="2160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субъекта малого 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>перерабатывающего</w:t>
              <w:br/>
              <w:t xml:space="preserve">оборудования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онесенных расходов  </w:t>
              <w:br/>
              <w:t xml:space="preserve">(с НДС для получателей   </w:t>
              <w:br/>
              <w:t xml:space="preserve">субсидий, применяющих    </w:t>
              <w:br/>
              <w:t>специальные налоговые режимы,</w:t>
              <w:br/>
              <w:t xml:space="preserve">без НДС для получателей   </w:t>
              <w:br/>
              <w:t xml:space="preserve">субсидий, применяющих общую </w:t>
              <w:br/>
              <w:t xml:space="preserve">систему налогообложения),  </w:t>
              <w:br/>
              <w:t xml:space="preserve">тыс. рублей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>субсидии,</w:t>
              <w:br/>
              <w:t xml:space="preserve">%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субсидии,</w:t>
              <w:br/>
              <w:t xml:space="preserve">тыс. рублей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  <w:br/>
              <w:t xml:space="preserve">месяц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астающим  </w:t>
              <w:br/>
              <w:t>итогом с начала</w:t>
              <w:br/>
              <w:t xml:space="preserve">года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</w:t>
              <w:br/>
              <w:t xml:space="preserve">месяц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астающим  </w:t>
              <w:br/>
              <w:t>итогом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  <w:t>Заместитель главы</w:t>
      </w:r>
    </w:p>
    <w:p>
      <w:pPr>
        <w:pStyle w:val="ConsPlusNonformat"/>
        <w:widowControl/>
        <w:rPr/>
      </w:pPr>
      <w:r>
        <w:rPr/>
        <w:t>администрации Абанского района    _______________________                     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.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ам малого и (или) средне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 занимающим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сопереработкой, переработ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льскохозяйственной продукци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икоросов, а также иными вид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утверждения перечня иных ви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батывающих производств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являющихся приоритетны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естр получателей субсидии</w:t>
      </w:r>
    </w:p>
    <w:p>
      <w:pPr>
        <w:pStyle w:val="ConsPlusNonformat"/>
        <w:widowControl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формы  муниципальной поддержк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540"/>
        <w:gridCol w:w="1215"/>
        <w:gridCol w:w="270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субъекта малого 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нка </w:t>
              <w:br/>
              <w:t xml:space="preserve">субъекта малого  </w:t>
              <w:br/>
              <w:t xml:space="preserve">или среднего   </w:t>
              <w:br/>
              <w:t>предприниматель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 xml:space="preserve">субсидии </w:t>
              <w:br/>
              <w:t>(в рублях)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Заместитель Главы администрации</w:t>
      </w:r>
    </w:p>
    <w:p>
      <w:pPr>
        <w:pStyle w:val="ConsPlusNonformat"/>
        <w:widowControl/>
        <w:rPr/>
      </w:pPr>
      <w:r>
        <w:rPr/>
        <w:t>Абанского района                       _____________________                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4:00Z</dcterms:created>
  <dc:creator>User</dc:creator>
  <dc:description/>
  <dc:language>en-US</dc:language>
  <cp:lastModifiedBy>User</cp:lastModifiedBy>
  <dcterms:modified xsi:type="dcterms:W3CDTF">2010-11-12T01:06:00Z</dcterms:modified>
  <cp:revision>14</cp:revision>
  <dc:subject/>
  <dc:title>Утвержден</dc:title>
</cp:coreProperties>
</file>