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9. 2012 </w:t>
        <w:tab/>
        <w:tab/>
        <w:t xml:space="preserve">                        п. Абан          </w:t>
        <w:tab/>
        <w:tab/>
        <w:t xml:space="preserve">                № 104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14.11.2011 № 1146-п «Об утверждении долгосрочной целевой программы «Развитие культуры в Абанском районе» на 2012-201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хранения накопленного культурного потенциала, создания условий обеспечивающих доступ населения района к качественным услугам в области культуры, в соответствии  со статьями 37, 38 Устава Абанского района, Красноярского края, в соответствии  с Постановлением администрации Абанского района от 31.10.2011 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,  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  в Постановление администрации Абанского района от 14.11.2011 № 1146-п «Об утверждении долгосрочной целевой программы «Развитие культуры в Абанском районе» на 2012-2014 годы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строку «Объемы и источники финансирования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32"/>
      </w:tblGrid>
      <w:tr>
        <w:trPr>
          <w:trHeight w:val="118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всего: 3079.2 тыс. рублей, в том чи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айонного бюджета –  544.7 тыс. рублей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краевого бюджета – 2310,8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23,7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ConsNormal"/>
        <w:widowControl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3 «Цель, задачи, сроки и этапы реализации программы» абзац «Ресурсное обеспечение программы» изложить в новой редакции:</w:t>
      </w:r>
    </w:p>
    <w:p>
      <w:pPr>
        <w:pStyle w:val="ConsNormal"/>
        <w:widowControl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520"/>
        <w:gridCol w:w="1620"/>
        <w:gridCol w:w="1440"/>
        <w:gridCol w:w="1667"/>
      </w:tblGrid>
      <w:tr>
        <w:trPr/>
        <w:tc>
          <w:tcPr>
            <w:tcW w:w="4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ъем финансирования - 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4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32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строку «Главные распорядители бюджетных средств»  изложить в ново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276"/>
      </w:tblGrid>
      <w:tr>
        <w:trPr>
          <w:trHeight w:val="89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по делам молодежи и спорта  администрации Абанского района, муниципальные образования Абанского района: 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Раздел 4 «Механизм реализации программы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стоящий порядок определяет механизм предоставления и расходования средств районного бюджета на реализацию долгосрочной  целевой программы «Развитие культуры в Абанском районе» на 2012-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ства районного бюджета на финансирование мероприятий программы предоставляются в ви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межбюджетных трансфертов бюджетам муниципальных образований Абанского района  на  проведение программных мероприятий согласно приложению к долгосрочной целевой программе «Развитие культуры в Абанском районе» на 2012-2014 го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убсидий муниципальным бюджетным учреждениям культуры  на проведение  программных мероприятий согласно приложению долгосрочной целевой программы «Развитие культуры в Абанском районе» на 2012-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ования средств по пунктам 1-7 мероприятий программы осуществляется путем оплаты контрактов, договоров. Получатели осуществляют размещение заказов на поставки товаров, выполнение работ и оказание услуг на основан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за целевым использованием средств осуществляется главными распорядителями бюджетных средств – отделом культуры, по делам молодежи и спорта администрацией Абанского района и  муниципальными образованиями Абанского район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к долгосрочной целевой программе «Развитие культуры в Абанском районе» на 2012-2014 годы «Программные мероприятия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 момента его опубликования в газете «Красное знам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1D5785536129A6BBE6CF1CFE5BF0EC2A111358452FAF808703E321C773Z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45:00Z</dcterms:created>
  <dc:creator>User</dc:creator>
  <dc:description/>
  <cp:keywords/>
  <dc:language>en-US</dc:language>
  <cp:lastModifiedBy>Admin</cp:lastModifiedBy>
  <cp:lastPrinted>2012-09-13T12:47:00Z</cp:lastPrinted>
  <dcterms:modified xsi:type="dcterms:W3CDTF">2012-09-13T10:11:00Z</dcterms:modified>
  <cp:revision>15</cp:revision>
  <dc:subject/>
  <dc:title> </dc:title>
</cp:coreProperties>
</file>