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№ 474-п от 14.05.2012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срочной целевой программы</w:t>
      </w:r>
    </w:p>
    <w:p>
      <w:pPr>
        <w:pStyle w:val="TextBody"/>
        <w:rPr/>
      </w:pPr>
      <w:r>
        <w:rPr>
          <w:sz w:val="28"/>
          <w:szCs w:val="28"/>
        </w:rPr>
        <w:t>«Комплексные меры по преодолению распространения наркомании, алкоголизма, табакокурения, СПИДа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1 - 2013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4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Комплексные меры по преодолению распространения наркомании, алкоголизма, табакокурения, СПИДа  в Абанском районе» на 2011  – 2013 годы (далее -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и исполнители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З «Абанская ЦР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ый отдел федеральной службы РФ по контролю за оборотом наркот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по делам молодежи и спорта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ый Многопрофильный Центр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культуры по делам молодежи и спорта администрации Аба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  бюджетных средств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по делам молодежи и спорта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профильный молодежный цен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 (далее управление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дом культур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щества, ведущего здоровый образ жизн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, направленных на снижение вовлечения несовершеннолетних  и молодежи в потребление алкоголя, наркотических средств и  психотропных веществ и  ориентацию их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выявления и диагностики наркотических расстройств, состояния опьянения за счет оснащения лабораторно – диагностическим оборудование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местного бюджета –   135 000  руб., из них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2 год – 135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езультате реализации программы  предполаг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 масштабы употребления наркотических средств и психотропных вещест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ить профилактическими мероприятиями   несовершеннолетних и молодежь в возрасте от 11 до 24 л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ероприятий программы осуществляет межведомственная комиссия по противодействию распространения наркомании, алкоголизма.</w:t>
            </w:r>
          </w:p>
        </w:tc>
      </w:tr>
    </w:tbl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  <w:t>ОБОСНОВАНИЕ ПРОБЛЕМЫ, АНАЛИЗ ЕЕ ИСХОДНОГО СОСТОЯ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роблема наркомании в Красноярском крае, как и в России в целом, в том числе и в нашем Абанском районе, продолжает оставаться до конца не решенной и негативным образом влияет на социальную жизнь и правопорядок. </w:t>
      </w:r>
    </w:p>
    <w:p>
      <w:pPr>
        <w:pStyle w:val="2"/>
        <w:jc w:val="both"/>
        <w:rPr/>
      </w:pPr>
      <w:r>
        <w:rPr/>
        <w:t>По экспертным оценкам число лиц, потребляющих наркотики, достигло 2, 5 млн. человек или почти 2% населения страны. Ежегодно 80 тыс. человек впервые пробуют наркотики, а 30 тыс. человек погибает вследствие их потребления. Наибольшее распространение в нашей стране получили наркотики опийной группы – прежде всего героин, оборот которого наиболее распространён у нас в Красноярском крае и также в Канском регионе. Согласно данных органов здравоохранения г. Канск (находится в 60 км. от п. Абан)  входит в группу городов с высоким уровнем наркопотребления.  Заболеваемость наркоманией по Абанскому району характеризуется следующим образом: количество наркобольных – 10 чел.; несовершеннолетние, эпизодически употребляющие НС – 1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сновой организации борьбы с наркоманией  должен быть комплексный подход к пробле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настоящее время доказано, что склонность к курению, употреблению алкоголя, наркотиков, т.е. склонность к нездоровому образу жизни и асоциальному поведению, в значительной мере закладывается в детстве.  </w:t>
      </w:r>
    </w:p>
    <w:p>
      <w:pPr>
        <w:pStyle w:val="Normal"/>
        <w:jc w:val="both"/>
        <w:rPr/>
      </w:pPr>
      <w:r>
        <w:rPr>
          <w:sz w:val="28"/>
        </w:rPr>
        <w:t xml:space="preserve">Поэтому </w:t>
      </w:r>
      <w:r>
        <w:rPr>
          <w:bCs/>
          <w:sz w:val="28"/>
        </w:rPr>
        <w:t>главная задача  профилактики</w:t>
      </w:r>
      <w:r>
        <w:rPr>
          <w:b/>
          <w:bCs/>
          <w:sz w:val="28"/>
        </w:rPr>
        <w:t xml:space="preserve"> - </w:t>
      </w:r>
      <w:r>
        <w:rPr>
          <w:sz w:val="28"/>
        </w:rPr>
        <w:t xml:space="preserve">  существенное сокращение незаконного распространения и немедицинского потребления наркотиков, масштабов последствий их незаконного оборота для безопасности и здоровья личности, общества и государства. Очевидно, что данная профилактическая работа должна быть </w:t>
      </w:r>
      <w:r>
        <w:rPr>
          <w:bCs/>
          <w:sz w:val="28"/>
        </w:rPr>
        <w:t>комплексной  и последователь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ализация комплексных профилактических мероприятий по предотвращению употребления наркотических средств и алкоголя направлена на несовершеннолетних и молодежь в возрасте от 11 до 24 лет в связи с тем, что именно в данном возрасте чаще всего происходит приобщение к употреблению наркотических средств и алкоголя. Мероприятия первичной профилактики обеспечат занятость несовершеннолетних и молодежь, привьют интерес к здоровому образу жизн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сновной задачей программы является проведение профилактических мероприятий, направленных на снижение вовлечения несовершеннолетних и молодежи в потребление алкоголя, наркотических средств, психотропных веществ и ориентации их на  здоровый образ жизн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ЦЕЛИ И ЗАДАЧ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ями и задачами программы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держка инновационной деятельности педагогов в рамках профилактики  вредных привычек, алкоголя, ПА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е профессионального мастерства педагог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казание своевременной консультативной помощи детям  и их родител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оведение профилактической, консультационной работы и психологической поддержки среди учащихся и их сем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формирование здоровьесберегающего направления деятельности детских общественных объединен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влечение подростков социально незащищенной категории в формы полезной занятости, общественной деятельно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ХАНИЗМ  РЕАЛИЗАЦИИ ПРОГРАММЫ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 xml:space="preserve">Настоящий порядок определяет механизм предоставления и расходования средств районного бюджета на реализацию долгосрочной целевой программы «Комплексные меры по преодолению распространения наркомании, алкоголизма, табакокурения, СПИДа в Абанском районе» на 2011 – 2013годы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редства выделяются из районного бюджет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Управлению образования администрации Абанского район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БУЗ «Абанская ЦРБ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тделу культуры, по делам молодежи и спорту администрации Аба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ногопрофильный молодежный цент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ходуются средства  по пунктам Мероприятий ДЦП «Комплексные меры по преодолению распространения наркомании, алкоголизма, табакокурения, СПИДа в Абанском районе» на 2011 – 2013 годы: </w: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по пункту  1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Проведение конкурса образовательных программ, ориентированных на формирование ценностей здорового образа жизни согласно Положению по проведению  конкурса в образовательных  учреждениях Абанского района. Положение по проведению конкурса </w:t>
      </w:r>
      <w:r>
        <w:rPr>
          <w:color w:val="000000"/>
          <w:sz w:val="28"/>
        </w:rPr>
        <w:t xml:space="preserve"> готовит и направляет управление образ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«Последний герой»</w:t>
      </w:r>
      <w:r>
        <w:rPr>
          <w:sz w:val="28"/>
        </w:rPr>
        <w:t xml:space="preserve"> согласно  Приказу  управления образования администрации Абанского района о размере стоимости питания  детей в палаточных лагерях. Приказ готовит </w:t>
      </w:r>
      <w:r>
        <w:rPr>
          <w:color w:val="000000"/>
          <w:sz w:val="28"/>
        </w:rPr>
        <w:t xml:space="preserve"> и направляет управление образова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>по пункту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Проведение смотра конкурса среди образовательных учреждений на постановку здоровьесберегающей работы согласно Положению по проведению конкурса в образовательных учреждениях Абанского района. Положение по проведению смотра конкурса готовит и направляет управление образова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по пункту 5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Приобретение диагностического оборудования для проведения освидетельствования на состояние опьянения: иммунохромотографические тесты на  наркотические средства (250 шт.)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>по пункту  17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ведение тематических молодежных программ, вечеров в учреждениях образования и культуры с использованием социальной рекламы согласно  Положению  по проведению программ, вечеров  готовит и направляет многопрофильный молодежный центр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по пункту 1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оведение праздников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«День молодежи» и районной спартакиады ко Дню физкультурника согласно  Положению по проведению праздников отдела культуры администрации Абанского района. Положение готовит  и направляет отдел культуры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по пункту 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Акция «Защити меня»   согласно Положению по проведению акции  «Защити меня» отдела культуры администрации Абанского района. Положение по проведению акции готовит и направляет отдел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юджетные средства на финансирование мероприятий предоставляются в соответствии с бюджетной сметой или планом  финансово- хозяйственной деятельности на текущий финансовый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виде средств на оплату расходов по проведению конкурса образовательных программ, ориентированных на формирование ценностей ЗОЖ;</w:t>
      </w:r>
    </w:p>
    <w:p>
      <w:pPr>
        <w:pStyle w:val="Normal"/>
        <w:jc w:val="both"/>
        <w:rPr/>
      </w:pPr>
      <w:r>
        <w:rPr>
          <w:sz w:val="28"/>
        </w:rPr>
        <w:t>-  в виде  средств на приобретение диагностического оборудования для проведения освидетельствования на состояние опьянения (одурманива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виде наличных средств на приобретение призов, материалов, буклетов  для реализации программы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лучатель бюджетных средств ежеквартально предоставляет в  администрацию Абанского района отчет согласно Приложению об использования бюджетных средств получателями  долгосрочной целевой программы «Комплексные меры по преодолению распространения наркомании, алкоголизма, табакокурения, СПИДа в Абанском районе» на 2011 – 2013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b/>
          <w:bCs/>
          <w:sz w:val="28"/>
        </w:rPr>
        <w:t>Контроль и ответственность за ходом реализации программы.</w:t>
      </w:r>
    </w:p>
    <w:p>
      <w:pPr>
        <w:pStyle w:val="TextBodyIndent"/>
        <w:jc w:val="both"/>
        <w:rPr/>
      </w:pPr>
      <w:r>
        <w:rPr/>
        <w:t xml:space="preserve">         </w:t>
      </w:r>
      <w:r>
        <w:rPr/>
        <w:t>Контроль и ответственность за целевым использованием   средств долгосрочной целевой программы осуществляют главные распорядители бюджетных средств:  администрация Абанского района, отдел культуры по делам молодежи и спорта администрации Абанского района, управление образования администрации Абанского района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Ожидаемый конечный результат.</w:t>
      </w:r>
    </w:p>
    <w:p>
      <w:pPr>
        <w:pStyle w:val="TextBodyIndent"/>
        <w:jc w:val="both"/>
        <w:rPr/>
      </w:pPr>
      <w:r>
        <w:rPr/>
        <w:t xml:space="preserve">         </w:t>
      </w:r>
      <w:r>
        <w:rPr/>
        <w:t>Реализация долгосрочной целевой программы «Комплексные меры по преодолению распространения наркомании, алкоголизма, СПИДа  в Абанском районе»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Недопущение роста наркозависимых  несовершеннолетних, молодежи в Абанском районе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овысится уровень подготовки педагогов для проведения  антинаркотической  профилактической работы с несовершеннолетними и молодежью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Повысится информированность населения о вреде наркотиков, алкоголя, табакокурения, ПАВ.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оявятся новые образовательные программы для учащихся, ориентированные на формирование ценности здорового образа жизни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формируется  понимание социальных и медицинских последствий наркозависимости,  негативное отношение к наркотикам и алкоголю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удут созданы волонтерские группы для оказания поддержки сверстникам, оказавшимся в группе «риска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8:00Z</dcterms:created>
  <dc:creator>Гуща</dc:creator>
  <dc:description/>
  <cp:keywords/>
  <dc:language>en-US</dc:language>
  <cp:lastModifiedBy>User</cp:lastModifiedBy>
  <cp:lastPrinted>2012-05-29T13:55:00Z</cp:lastPrinted>
  <dcterms:modified xsi:type="dcterms:W3CDTF">2012-05-29T05:59:00Z</dcterms:modified>
  <cp:revision>12</cp:revision>
  <dc:subject/>
  <dc:title> Приложение к решению сессии Районного Совета депутатов</dc:title>
</cp:coreProperties>
</file>