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6.11.2012 г.                                         п. Абан                                                      № 1325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долгосрочной целевой программы «Развитие системы воспитания в образовательных учреждениях Абанского района»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РФ «Об образовании» от 10.07.92г. № 3266-1,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.ст. 38, 39 Устава Абанского района Красноярского края, а так же с целью обеспечения </w:t>
      </w:r>
      <w:r>
        <w:rPr>
          <w:sz w:val="28"/>
          <w:szCs w:val="26"/>
        </w:rPr>
        <w:t>условий для формирования у подрастающего поколения духовно-нравственных, познавательных ценностей, ценности здорового образа жизни и гражданского самосозн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районную целевую программу «Развитие системы воспитания в образовательных учреждениях Абанского района» на 2013-2015 годы  согласно прилож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45:00Z</dcterms:created>
  <dc:creator>XTreme</dc:creator>
  <dc:description/>
  <cp:keywords/>
  <dc:language>en-US</dc:language>
  <cp:lastModifiedBy>XTreme</cp:lastModifiedBy>
  <cp:lastPrinted>2012-11-15T15:19:00Z</cp:lastPrinted>
  <dcterms:modified xsi:type="dcterms:W3CDTF">2012-11-15T12:20:00Z</dcterms:modified>
  <cp:revision>7</cp:revision>
  <dc:subject/>
  <dc:title> </dc:title>
</cp:coreProperties>
</file>