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районной долгосрочной целевой программы «Поддержка  и развитие малого и среднего предпринимательства в Абанском районе на 2011-2013 го</w:t>
      </w:r>
      <w:r>
        <w:rPr/>
        <w:t>ды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9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районная долгосрочная целевая программа «Поддержка и развитие  малого и среднего предпринимательства в Абанском районе на 2011-2013 годы»</w:t>
            </w:r>
          </w:p>
        </w:tc>
      </w:tr>
      <w:tr>
        <w:trPr>
          <w:trHeight w:val="247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снование  для разработки  программы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едеральный закон « О развитии малого и среднего предпринимательства в Российской Федерации» от 24.07.2007г. № 209 -ФЗ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Красноярского края  от 04.12.2008г. № 7-2528 «О развитии малого и среднего предпринимательства в Красноярском крае»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униципальный заказчик  программы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Разработчик программы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-экономического развития администрации Абанского райо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Цели программы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лагоприятных условий для развития малого  и среднего предпринимательства  на основе повышения качества и эффективности мер муниципальной  поддержки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оциально-трудовых проблем, связанных с высвобождением работников предприятий, в том числе за счет поддержки личных подсобных хозяйств.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онкурентоспособности продукции, выпускаемой районными товаропроизводителями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сохранение рабочих мест, то есть обеспечение занятости и самозанятости населения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правовых и экономических условий для развития малого и среднего предпринимательства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вышение эффективности работы существующей инфраструктуры поддержки малого и среднего предпринимательства и ее дальнейшее развитие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Развитие и обеспечение доступности информационно- консультационных услуг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бразовательного уровня лиц занятых в малом и среднем предпринимательстве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издержек для начинающих субъектов малого  предпринимательства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одействие продвижению продукции, товаров, работ и услуг, выпускаемых субъектами малого и среднего предпринимательства, на  краевые и российские рынки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нижение стоимости финансовых ресурсов, привлекаемых субъектами малого и среднего предпринимательства при расширении объемов и видов деятельност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 годы.</w:t>
            </w:r>
          </w:p>
        </w:tc>
      </w:tr>
      <w:tr>
        <w:trPr>
          <w:trHeight w:val="69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Абанского района;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Исполнители мероприятий программ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тдел социально-экономического развития администрации Абанского развития;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Абанского райо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бъёмы и источники финансирования программы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бщий объём финансирования программы в 2011-2013г.г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- 940 тысяч рублей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011 год  -  200 тыс. руб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012 год  -  320 тыс. руб.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 -  420 тыс. руб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жидаемые конечные результаты Программы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К концу 2013 года выполнение программных мероприятий позволит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величение численности работающих в малом бизнесе на  4,3 %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величение численности занятых в организациях малого бизнеса на 7,0 процентов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оздание новых устойчиво работающих предприятий (101,8%)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оциальной напряжённости в районе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величение оборота организаций малого предпринимательства  на одного жителя района на 13,9 %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вышение доли занятых в малом предпринимательстве в общем количестве занятых в экономике  на 4,0%;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инвестиций в основной капитал организаций малого бизнеса на 21,7 процент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программы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-экономического развития администрации района, финансовое управление администрации района.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еобходимости принятия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анализ уровня развития малого и среднего предприниматель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нализ деятельности малого  предпринимательства показывает, что оно является сегодня наиболее динамично развивающейся сферой народного хозяйства.  С уходом градообразующих предприятий развитие малого предпринимательства в силу массовости и территориальной обособленности в значительной мере становится ее социально-экономической основой. В течение 2008-2010 годов в районе оказывалась муниципальная поддержка субъектам малого предпринимательства в рамках Решения Абанского районного Совета депутатов от 14.11.2007г. № 19-185Р «Об утверждении районной целевой программы «Поддержка малого и среднего предпринимательства в Абанском районе на 2008 – 2010 годы». Принятие  настоящей программы  обеспечивает преемственность  решений органов местного самоуправления в сфере развития малого и среднего предпринимательства с использованием механизмов и форм муниципальной поддержки, положительно зарекомендовавших себ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в ходе реализации районной целевой  программы « Поддержка малого и  среднего предпринимательства в Абанском районе на 2008-2010 годы»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новной задачей  малого предпринимательства  является  создание и сохранение рабочих мест, то есть обеспечение занятости и самозанятости населения. На территории Абанского района по состоянию на 01.01.2010 года действует 5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лых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едприятий (юридических лиц)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дельный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 которых составляет 18,2 % в общем количестве организаций, расположенных на территории Абанского района. По сравнению с 2006 годом количество малых предприятий увеличилось на 11 единиц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Среднесписочная численность работников малых предприятий составляет 1127 человек, по сравнению с 2006 годом численность увеличилась на 212 человек. Сложилась тенденция роста доли  численности работников малых предприятий в среднесписочной численности работников всех предприятий и организаций, которая в 2006 году составляла 36,84 процента, в 2009 году 45,36 проц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личество индивидуальных предпринимателей, прошедших государственную регистрацию   по состоянию на 01.01.2010 года  составило – 452 человек, увеличение на 62 человека по сравнению с 2006 го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списочная численность работников у индивидуальных предпринимателей – 735 человек или 104,1 процентов к  уровню прошлого года и 135,4 процентов к 2006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онд начисленной заработной платы работников малых предприятий  за  2009 год составил заработной платы работников у индивидуальных предпринимателей – 89857,5 тысяч рублей  или 111,9 % к уровню прошлого года. Фонд начисленной  заработной платы  работников у индивидуальных предпринимателей в 2009 году составил 44469 тыс. рублей или 118,8 % к уровню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еднемесячная заработная плата работников малых предприятий  за 2009 год составила  6644,3  рублей (120,8 % к уровню прошлого  года) и 196,5 процентов к 2006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орот организаций  малого бизнеса в 2009 году выразился в сумме 464840,3 тысяч рублей или  104,7 % к  уровню прошлого  года и  в 3 раза к 2006 год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 как  Абанский район является сельскохозяйственным районом, на долю сельскохозяйственных предприятий приходится 42,6 процента от общего оборота малых предприятий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иболее привлекательными для предпринимателей  все-таки остается непроизводственная сфера, особенно торговля, доля оборота торговых организаций в 2009 году составила 30,2 процента от оборота всех малых предприятии, производство электроэнергии, газа и воды – 22,4 процента. обрабатывающие производства – 2,7процентов, строительство – 1,2 процента, транспорт – 0,9 проц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бъем инвестиций в основной капитал субъектов малого предпринимательства возрос  в 9 раз по сравнению с 2005 годом и составил 103069 тысяч рубле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днако наряду с положительными изменениями  существуют и проблемы  развития малого предпринимательства в районе, которые обусловлены  рядом причин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Ограниченный доступ малого предпринимательства к ресурсам кредитных организаций на территории района из-за отсутствия гарантийного механизма страхования кредитных риск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алогового обеспечения для получения креди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Недостаточная образовательная и профессиональная подготовка кадрового персонала малого предпринимательст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системы сбыта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Тем не менее в районе имеется потенциал для  постепенного увеличения количественных и качественных показателей деятельности  малого и среднего предпринимательства. Абанский район является высоко дотационным районом. Собственные доходы в общей доходной части консолидированного бюджета района составляет всего – 8,9 процентов. Администрация района, понимая важность развития предпринимательства на своей территории, проводит мероприятия в поддержку субъектов малого  и среднего  предпринимательства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работка районной целевой программы «Поддержка малого и среднего предпринимательства в Абанском районе» на 2011-2013 годы обусловлена необходимостью в среднесрочной перспективе проблем, сдерживающих развитие малого и среднего бизнес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, задачи, сроки выполнения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лью программы я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благоприятных условий для развития малого  и среднего предпринимательства  на основе повышения качества и эффективности мер муниципальной  поддерж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ешение социально-трудовых проблем, связанных с высвобождением работников предприятий, в том числе за счет поддержки личных подсобных хозяйст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овышение конкурентоспособности продукции, выпускаемой районными товаропроизводителям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ограммой предполагается применение, как мер общей поддержки малого и среднего предпринимательства, так и мер специальной поддержки, направленных 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азвитие отдельных видов деятельности, приемлемых для территории Абанского района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Основные направления и задачи общей поддержки малого и среднего предпринимательств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Направл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онно- консультационное обеспечение субъектов малого и среднего предпринимательства, в  том числе:   </w:t>
      </w:r>
    </w:p>
    <w:p>
      <w:pPr>
        <w:pStyle w:val="Normal"/>
        <w:jc w:val="both"/>
        <w:rPr/>
      </w:pPr>
      <w:r>
        <w:rPr>
          <w:sz w:val="24"/>
          <w:szCs w:val="24"/>
        </w:rPr>
        <w:t>- создание и развитие материально- технической базы для осуществления предпринимательской деятель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развитие кадрового потенциала малого и среднего предприним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Основные задачи:</w:t>
      </w:r>
    </w:p>
    <w:p>
      <w:pPr>
        <w:pStyle w:val="Normal"/>
        <w:jc w:val="both"/>
        <w:rPr/>
      </w:pPr>
      <w:r>
        <w:rPr>
          <w:sz w:val="24"/>
          <w:szCs w:val="24"/>
        </w:rPr>
        <w:t>- создание благоприятных правовых и экономических условий для развития малого и среднего предприниматель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повышение эффективности работы существующей инфраструктуры поддержки малого и среднего предпринимательства и ее дальнейшее развитие;</w:t>
      </w:r>
    </w:p>
    <w:p>
      <w:pPr>
        <w:pStyle w:val="Normal"/>
        <w:jc w:val="both"/>
        <w:rPr/>
      </w:pPr>
      <w:r>
        <w:rPr>
          <w:sz w:val="24"/>
          <w:szCs w:val="24"/>
        </w:rPr>
        <w:t>- развитие и обеспечение доступности информационно- консультацион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образовательного уровня лиц занятых в малом и среднем предпринимательств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 xml:space="preserve">    </w:t>
      </w:r>
      <w:r>
        <w:rPr>
          <w:i/>
          <w:sz w:val="22"/>
          <w:szCs w:val="22"/>
        </w:rPr>
        <w:t>Основные направления  и задачи специальной поддержки малого и среднего предпринимательства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Направл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инансовая поддержка субъектов малого и среднего  предприниматель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ые 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нижение издержек для начинающих субъектов малого предприниматель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содействие в продвижении продукции, товаров и услуг, выпускаемых субъектами малого и среднего предпринимательства, на краевые и российские рынки;</w:t>
      </w:r>
    </w:p>
    <w:p>
      <w:pPr>
        <w:pStyle w:val="Normal"/>
        <w:jc w:val="both"/>
        <w:rPr/>
      </w:pPr>
      <w:r>
        <w:rPr>
          <w:sz w:val="24"/>
          <w:szCs w:val="24"/>
        </w:rPr>
        <w:t>- снижение стоимости финансовых ресурсов, привлекаемых субъектами малого и среднего предпринимательства при расширении объемов  и видов 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>Сроки выполнения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ссчитана на период 2010 – 2013 годы.</w:t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рограммы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ение мероприятий данного раздела поможет оказать реальную финансовую поддержку субъектам малого  и среднего предпринимательства в районе, а  также позволит решить ряд проблем, связанных с первоначальным периодом становления малых предприятий, так и с  потребностью уже созданных предприятий в расширении своей предпринимательской деятельности.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сточником финансирования программы являются средства районного бюджета,  в том числе субсидии из краевого бюджета, предусмотренные на государственную поддержку малого и  среднего предпринимательства. Порядок реализации мероприятий, финансируемых за счет средств районного бюджета, осуществляется в соответствие с механизмом реализации программы.       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лучае возникновения переходящих остатков средств краевого бюджета, полученных в районный бюджет по результатам конкурсного отбора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, объем средств, необходимых для обеспечения коэффициента софинансирования исходя из условий, действовавших в предыдущем финансовом году, резервируется  на соответствующие мероприятия программы.       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инансирование программных мероприятий осуществляется в виде субсидии юридическим и физическим лицам. Получателями средств районного бюджета в</w:t>
      </w:r>
      <w:r>
        <w:rPr>
          <w:szCs w:val="28"/>
        </w:rPr>
        <w:t xml:space="preserve"> </w:t>
      </w:r>
      <w:r>
        <w:rPr>
          <w:sz w:val="24"/>
          <w:szCs w:val="24"/>
        </w:rPr>
        <w:t>рамках программы могут быть юридические и физические лица, зарегистрированные на территории Красноярского края и осуществляющие деятельность на территории Абанского района.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азание финансовой поддержки носит заявительный характер и осуществляется при отсутствии    у  субъектов малого и среднего предпринимательства  просроченной задолженности по налоговым и иным обязательным платежам в бюджетную систему.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 участия в мероприятиях по предоставлению поддержки в форме субсидии субъект малого или среднего предпринимательства представляет следующие документ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ыписку из Единого государственного реестра индивидуальных предпринимателей или выписку из Единого государственного реестра юридических лиц, выданную не ранее 1 января текущего финансового года. Предоставляется субъектом малого и среднего предпринимательства один раз в течение финансового  года и принимается к рассмотрению заявки (заявок) субъектов малого или среднего предпринимательства</w:t>
      </w:r>
      <w:r>
        <w:rPr>
          <w:szCs w:val="28"/>
        </w:rPr>
        <w:t xml:space="preserve"> </w:t>
      </w:r>
      <w:r>
        <w:rPr>
          <w:sz w:val="24"/>
          <w:szCs w:val="24"/>
        </w:rPr>
        <w:t>по всем мероприятиям муниципальной поддержки в форме субсидии;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правку инспекции Федеральной налоговой службы России по Красноярскому краю о состоянии расчетов по налогам, сборам и взносам, полученную в срок, не ранее 15 дней до  даты подачи заявки (заявок).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роме указанных документов, субъекты малого и среднего предпринимательства представляют документы, указанные в соответствующем порядке реализации мероприятия по предоставлению муниципальной поддержки.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явки субъектов малого и среднего предпринимательства с приложением всех необходимых документов должны быть рассмотрены комиссией, утвержденной  постановлением администрации Абанского района, в срок, не превышающий 30 дней с момента их регистрации.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лучае выявления нарушений условий, установленных при предоставлении субсидии администрация Абанского района принимает  постановление о возврате субсидии в районный бюджет в порядке, установленном  администрацией и доводит его до сведения получателя субсидии в течение трех рабочих дней  с указанием оснований.    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1 Финансовая поддержка субъектов малого и среднего предпринимательст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1.1. Субсидии субъектам малого и среднего предпринимательства на возмещение части процентных ставок по кредитам российских кредитных организаций и части лизинговых платежей, уплачиваемых лизинговым компаниям ( далее -субсидии), предоставляются администрацией Абанск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предоставляются ежемесячно в течение срока действия кредитного (лизингового) договора, но не более двух лет с месяца принятия решения о предоставлении субсидии. Максимальная сумма выплаты субсидии одному субъекту малого и (или) среднего предпринимательства - не более 500000 рублей, в том числе в первый год - не более 300000 рублей. Действие данного условия распространяется на субъекты малого и (или) среднего предпринимательства, получающие субсидии в соответствии с решениями о предоставлении субсидии, принятыми с 1 января 2010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бсидии предоставляются за счет  средств районного бюджета и субсидии, полученной из краевого бюджета  на финансирование мероприятий по поддержке и развитию субъектов малого и среднего предпринимательства в соответствии с краевой целевой программой «Развитие  субъектов малого и среднего предпринимательства в Красноярском крае»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убсидия на возмещение части процентных ставок по кредитам предоста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 - в размере пятнадцати процентов годовых. При этом сумма субсидии не может превышать сумму указанных в кредитном договоре процентов за пользование кредитом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убсидия на возмещение части лизинговых платежей предоставляется субъектам малого и среднего предпринимательства в размере двадцати процентов от суммы лизингового платежа (без учета НДС для получателей субсидии, применяющих общеустановленную систему налогообложения), уплаченного в соответствии с графиком лизинговых платежей, установленным договором лизинг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Порядок и условия предоставления, приостановления и прекращения предоставления субсидий субъектам малого и (или) среднего предпринимательства на возмещение части процентных ставок по кредитам российских кредитных организаций и части лизинговых платежей, уплачиваемых лизингодателям, по договорам, заключенным в целях реализации инвестиционных проектов прилагается (приложение № 1).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 Субсидии    на возмещение части расходов, связанных с приобретением и созданием основных средств и началом коммерческой деятельности, вновь созданным субъектам малого предпринимательства  предоставляются в размере 70 процентов от произведенных субъектом малого предпринимательства расходов (с учетом НДС - для получателей субсидий, применяющих специальные режимы налогообложения, и без учета НДС - для получателей субсидий, применяющих общую систему налогообложения), связанных с приобретением и созданием основных средств и началом коммерческой деятельности, но не более 50 тыс. рублей одному субъекту малого предпринимательства, за исключением субъектов молодежного предпринимательства. 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убсидии субъектам молодежного предпринимательства предоставляются в размере 90 процентов от указанных выше затрат (с учетом НДС - для получателей субсидий, применяющих специальные режимы налогообложения, и без учета НДС - для получателей субсидий, применяющих общую систему налогообложения), но не</w:t>
      </w:r>
      <w:r>
        <w:rPr/>
        <w:t xml:space="preserve"> </w:t>
      </w:r>
      <w:r>
        <w:rPr>
          <w:sz w:val="24"/>
          <w:szCs w:val="24"/>
        </w:rPr>
        <w:t>более 100 тыс. рублей одному субъекту малого предпринимательства. Субсидии предоставляются субъектам малого предпринимательства, осуществляющим свою деятельность в производственной сфере и (или) оказывающим социально значимые услуги на территории района, в соответствии с Общероссийским классификатором видов экономической деятельности, утвержденным</w:t>
      </w:r>
      <w:r>
        <w:rPr/>
        <w:t xml:space="preserve"> </w:t>
      </w:r>
      <w:r>
        <w:rPr>
          <w:sz w:val="24"/>
          <w:szCs w:val="24"/>
        </w:rPr>
        <w:t>Приказом Федерального агентства по техническому регулированию и метрологии от 22.11.2007 N 329-ст.</w:t>
      </w:r>
    </w:p>
    <w:p>
      <w:pPr>
        <w:pStyle w:val="TextBody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Порядок предоставления субсидий, перечень видов экономической деятельности субъектов малого предпринимательства, относящихся к производственной сфере и социально значимым услугам, перечень подлежащих субсидированию затрат субъектов малого предпринимательства, связанных с приобретением и созданием основных средств и началом коммерческой деятельности, а также критерии отнесения к категории субъектов молодежного предпринимательства техническому регулированию и метрологии от 22.11.2007 N 329-ст прилагается (приложение № 2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1.3. Поддержка субъектов малого и среднего предпринимательства, занимающихся лесопереработкой, переработкой сельскохозяйственной продукции (кроме субъектов малого и среднего предпринимательства, являющихся субъектами агропромышленного комплекса), дикоросов, а также иными видами обрабатывающих производств, осуществляется в форме предоставления субсидии на возмещение части затрат на приобретение специальной техники, перерабатывающего (обрабатывающего) оборудования, агрегатов и комплексов ( далее -  перерабатывающее оборудование) при условии, что данное  перерабатывающее оборудование является новой техникой, не было в употреблении и с момента его выпуска прошло не более трех лет.  Размер субсидии равен 30 процентам стоимости (включая транспортные расходы на его доставку и монтаж, но без учета НДС – для получателей субсидии, применяющих общую систему налогообложения), но не более 150 тысяч рублей одному субъекту малого или среднего предпринимательства.  Понятие « субъект агропромышленного комплекса» - распространяется на организации, крестьянские(фермерские) хозяйства, индивидуальных предпринимателей, состоящих в реестре субъектов агропромышленного комплекса края в соответствии с Законом Красноярского края от 21 февраля 2006 года № 17- 4487 « О государственной поддержке субъектов агропромышленного комплекса края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еречень иных видов обрабатывающих производств, являющихся  социально-значимыми для района  на текущих финансовый год и порядок  предоставления субсидий  прилагается. ( Приложение № 3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1.4. Субсидии на возмещение части затрат по разработке бизнес-планов проектов предоставляются субъектам малого и среднего предпринимательства, получившим на реализацию этих проектов кредиты (займы, инвестиции) и (или) заключившим договоры лизинга в период 2011-2013 годов. Субсидии предоставляются в размере 75 процентов от этих затрат после  их документального подтверждения ( без учета НДС – для получателей субсидий, применяющих общую систему налогообложения), но не более 30 тысяч рублей по одному бизнес-плану. Предоставление субсидий осуществляется  администрацией Абанского района в соответствии с порядком ( Приложение № 4) 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5. Субсидии на возмещение части затрат субъектов малого и среднего предпринимательства, связанных с продвижением продукции собственного производства на российский рынок предоставляется по следующим направлениям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Возмещение части затрат по оплате работ ( услуг), связанных с сертификацией, регистрацией или другими формами подтверждения соответствия товаров (работ, услуг) собственного производства. Субсидии предоставляются после полного документального подтверждения фактов оплаты указанных выше расходов в размере 70 процентов их стоимости ( без  учета НДС- для получателей субсидий, применяющих общую систему налогообложения) для субъектов малого и среднего  предпринимательства, но не более 50 тысяч рублей  одному субъекту малого или среднего предпринимательства в течение одного финансового года. Субсидии предоставляются при условии, что текущие обязательства по договорам об оказании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услуг по сертификации, регистрации или другим формам подтверждения соответствия товаров (работ, услуг) собственного производства либо по  выполнению отдельных требований исполнены и оплачены в 2010-2013 годах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оставление субсидий осуществляется в соответствии с порядком .(Приложение № 5)   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Возмещение части затрат по участию в выставочно-ярмарочных мероприятиях на территории Российской Федерации, включая расходы по  транспортировке экспозиций. Субсидии предоставляются после  документального подтверждения факта оплаты указанных выше расходов в размере 75 процентов произведенных затрат ( без учета НДС – для  получателей субсидий, применяющих общую систему налогообложения) по участию в выставочно-ярмарочных мероприятиях на территории</w:t>
      </w:r>
      <w:r>
        <w:rPr>
          <w:szCs w:val="28"/>
        </w:rPr>
        <w:t xml:space="preserve"> </w:t>
      </w:r>
      <w:r>
        <w:rPr>
          <w:sz w:val="24"/>
          <w:szCs w:val="24"/>
        </w:rPr>
        <w:t>Российской Федерации, но не более 50,0 тысяч рублей  на участие в одном выставочно-ярмарочном мероприят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убсидии  предоставляются при соблюдении следующих условий:</w:t>
      </w:r>
    </w:p>
    <w:p>
      <w:pPr>
        <w:pStyle w:val="TextBody"/>
        <w:rPr/>
      </w:pPr>
      <w:r>
        <w:rPr>
          <w:sz w:val="24"/>
          <w:szCs w:val="24"/>
        </w:rPr>
        <w:t>- выставочно-ярмарочное мероприятие проводится не на территории муниципального образования, где зарегистрирован и осуществляет свою деятельность субъект малого или среднего предпринимательства;</w:t>
      </w:r>
    </w:p>
    <w:p>
      <w:pPr>
        <w:pStyle w:val="TextBody"/>
        <w:rPr/>
      </w:pPr>
      <w:r>
        <w:rPr>
          <w:sz w:val="24"/>
          <w:szCs w:val="24"/>
        </w:rPr>
        <w:t>- текущие обязательства по договорам, заключенным в связи с участием в выставочно-ярмарочных мероприятиях на территории Российской Федерации исполнены и оплачены в 2010-2013 годах.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рядок предоставления субсидий и перечень подлежащих субсидированию затрат субъектов малого или среднего предпринимательства, связанных с участием в выставочно-ярмарочных мероприятиях на территории Российской Федерации  прилагается.(Приложение № 6).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6.  Предоставления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 (далее - Порядок) устанавливает условия предоставления муниципальной поддержки в форме субсидий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 субъектов малого и (или) среднего предпринимательства (далее - субсидии)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2"/>
          <w:szCs w:val="22"/>
        </w:rPr>
        <w:t>Субсидии предоставляются в размере 70 процентов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после их документального подтверждения (без учета НДС - для получателей субсидий, применяющих общую систему налогообложения), но не более 50 тыс. рублей на технологическое присоединение одного энергопринимающего устройства (энергетической установки) (далее - получатель субсидии)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оставление субсидий  субъектам малого и (или) среднего предпринимательства  осуществляется в соответствии с порядком предоставления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 (приложение № 7).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2 информационно- консультационная</w:t>
      </w:r>
      <w:r>
        <w:rPr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поддержка  субъектов малого и среднего предпринимательства  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4"/>
          <w:szCs w:val="24"/>
        </w:rPr>
        <w:t>3.2.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Обеспечение  бесплатного  доступа субъектам малого и среднего предпринимательства к информационно- консультационным ресурсам, размещенным на специализированном Интернет – портале Красноярского края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ik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через информационно-правовые центры, действующие на базах: Центральной  библиотеки МУК «Абанское районное библиотечное объединение», Долго-</w:t>
      </w:r>
      <w:r>
        <w:rPr>
          <w:sz w:val="22"/>
          <w:szCs w:val="22"/>
        </w:rPr>
        <w:t>Мостовской сельской библиотеки-филиала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№ 9 МУК «Абанское районное библиотечное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объединение»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.2.2.Распространение методических пособий, информационных буклетов, брошюр, справочников для субъектов малого и среднего предпринимательства, разработанных и изданных в рамках краевой целевой программы « Развитие субъектов малого и среднего предпринимательства в Красноярском крае» на 2011-2013 годы» ( далее – краевая программа).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3.2.3. </w:t>
      </w:r>
      <w:r>
        <w:rPr>
          <w:sz w:val="22"/>
          <w:szCs w:val="22"/>
        </w:rPr>
        <w:t xml:space="preserve">Информирование субъектов малого и среднего предпринимательства через средства массовой информации, официальный сайт администрации Абанского района </w:t>
      </w:r>
      <w:r>
        <w:rPr>
          <w:sz w:val="20"/>
        </w:rPr>
        <w:t>http://abannet.ru</w:t>
      </w:r>
      <w:r>
        <w:rPr>
          <w:sz w:val="22"/>
          <w:szCs w:val="22"/>
        </w:rPr>
        <w:t>/ о формах поддержки субъектов малого и среднего предпринимательства, предусмотренных краевой и муниципальной программами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4"/>
          <w:szCs w:val="24"/>
        </w:rPr>
        <w:t xml:space="preserve">3.2.4. </w:t>
      </w:r>
      <w:r>
        <w:rPr>
          <w:sz w:val="22"/>
          <w:szCs w:val="22"/>
        </w:rPr>
        <w:t>Предоставление информационно-консультационных услуг через Центр</w:t>
      </w:r>
      <w:r>
        <w:rPr>
          <w:sz w:val="24"/>
          <w:szCs w:val="24"/>
        </w:rPr>
        <w:t xml:space="preserve"> содействия малому и </w:t>
      </w:r>
      <w:r>
        <w:rPr>
          <w:sz w:val="22"/>
          <w:szCs w:val="22"/>
        </w:rPr>
        <w:t>среднему предпринимательству Администрации Абанского района в порядке, установленном администрацией.</w:t>
      </w:r>
    </w:p>
    <w:p>
      <w:pPr>
        <w:pStyle w:val="TextBody"/>
        <w:jc w:val="left"/>
        <w:rPr/>
      </w:pPr>
      <w:r>
        <w:rPr>
          <w:i/>
          <w:sz w:val="24"/>
          <w:szCs w:val="24"/>
        </w:rPr>
        <w:t>3.3 Имущественная поддержка субъектов малого и среднего предпринимательства</w:t>
      </w: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казание имущественной поддержки субъектам малого и среднего предпринимательства осуществляется в виде передачи во владение и (или) пользование имущества, находящегося в </w:t>
      </w:r>
      <w:r>
        <w:rPr>
          <w:sz w:val="22"/>
          <w:szCs w:val="22"/>
        </w:rPr>
        <w:t>муниципальной собственности и включенного в перечень муниципального имущества, предназначенного для передачи во владение и (или</w:t>
      </w:r>
      <w:r>
        <w:rPr>
          <w:sz w:val="24"/>
          <w:szCs w:val="24"/>
        </w:rPr>
        <w:t xml:space="preserve">) </w:t>
      </w:r>
      <w:r>
        <w:rPr>
          <w:sz w:val="22"/>
          <w:szCs w:val="22"/>
        </w:rPr>
        <w:t>пользование субъектами малого и среднего предпринимательства.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перечень муниципального имущества включаются земельные участки, здания, сооружения, нежилые помещения, оборудование, машины, механизмы, установки, транспортные средства, инвентарь, инструменты и другие объекты муниципальной собственности Абанского района. 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казание имущественной поддержки субъектам малого предпринимательства  и организациям, образующим инфраструктуру поддержки субъектов малого и среднего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предпринимательства, осуществляется на возмездной основе, безвозмездной основе или на льготных условиях. 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еречень муниципального  имущества и порядок передачи его субъектам малого и (или) среднего предпринимательства и организациям, образующим инфраструктуру</w:t>
      </w:r>
      <w:r>
        <w:rPr>
          <w:szCs w:val="28"/>
        </w:rPr>
        <w:t xml:space="preserve"> </w:t>
      </w:r>
      <w:r>
        <w:rPr>
          <w:sz w:val="24"/>
          <w:szCs w:val="24"/>
        </w:rPr>
        <w:t>поддержки субъектов</w:t>
      </w:r>
      <w:r>
        <w:rPr>
          <w:szCs w:val="28"/>
        </w:rPr>
        <w:t xml:space="preserve"> </w:t>
      </w:r>
      <w:r>
        <w:rPr>
          <w:sz w:val="24"/>
          <w:szCs w:val="24"/>
        </w:rPr>
        <w:t>малого и среднего предпринимательства определяется администрацией Абанского района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программы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2"/>
          <w:szCs w:val="22"/>
        </w:rPr>
        <w:t>Финансирование реализации  программы обеспечивается за счёт средств  районного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Общий объём финансирования программы в 2011-2013г.г.</w:t>
      </w:r>
    </w:p>
    <w:p>
      <w:pPr>
        <w:pStyle w:val="Normal"/>
        <w:jc w:val="both"/>
        <w:rPr/>
      </w:pPr>
      <w:r>
        <w:rPr>
          <w:sz w:val="22"/>
          <w:szCs w:val="22"/>
        </w:rPr>
        <w:t>- 940 тысяч рублей, в том числе по годам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2011 год  - 200 тыс. руб.</w:t>
      </w:r>
    </w:p>
    <w:p>
      <w:pPr>
        <w:pStyle w:val="Normal"/>
        <w:jc w:val="both"/>
        <w:rPr/>
      </w:pPr>
      <w:r>
        <w:rPr/>
        <w:t>2012 год  - 320 тыс. руб.</w:t>
      </w:r>
    </w:p>
    <w:p>
      <w:pPr>
        <w:pStyle w:val="Normal"/>
        <w:jc w:val="both"/>
        <w:rPr/>
      </w:pPr>
      <w:r>
        <w:rPr/>
        <w:t>2013 год  - 420 тыс. руб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управления программой и контроль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ходом  ее выполнения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2"/>
          <w:szCs w:val="22"/>
        </w:rPr>
        <w:t>Отдел социально-экономического развития администрации района несет ответственность за реализацию программы, достижение конечных результатов и эффективное использование средств, выделяемых на финансирование мероприятий программы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кущий контроль за ходом реализации мероприятий Программы осуществляет отдел социально-экономического развития администрации Абанского района, контроль за расходованием  средств районного бюджета в рамках реализации мероприятий Программы, осуществляет финансовое управление администрации Абанского района</w:t>
      </w:r>
    </w:p>
    <w:p>
      <w:pPr>
        <w:pStyle w:val="TextBody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дел социально-экономического развития Администрации Абанского района уточняет 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ов реализации Программы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тдел социально- экономического развития администрации Абанского района осуществляет мониторинг программный мероприятий  и ежеквартально направляет информацию в министерство экономики и регионального развития Красноярского края.                    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ценка  социально –экономическо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ффективности программных мероприятий</w:t>
      </w:r>
    </w:p>
    <w:p>
      <w:pPr>
        <w:pStyle w:val="TextBody"/>
        <w:jc w:val="center"/>
        <w:rPr/>
      </w:pPr>
      <w:r>
        <w:rPr/>
        <w:t>Планируемое изменение показате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366"/>
        <w:gridCol w:w="1487"/>
        <w:gridCol w:w="1487"/>
        <w:gridCol w:w="1516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Един.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09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3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, процентов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Количество субъектов малого предпринимательства, 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6,6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аций (юридических лиц) малого бизне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1,8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количество индивидуальных предпринимате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8,4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организаций малого бизне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тыс.ру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4840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2308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2,5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 занятых в малом предпринимательстве, 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9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4,3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занятых в организациях малого бизне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2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Численность занятых по найму у индивидуальных предпринимате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3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Инвестиции в основной капитал ( по малым предприятиям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ыс.рубл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306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4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1,7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Фонд  заработной платы работников малых предприят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9857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672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9,9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Среднемесячная заработная плата работников малых предприят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644,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65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1,4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Фонд заработной платы работников у индивидуальных предпринимате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821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4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9,2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Среднемесячная заработная плата работников у индивидуальных предпринимате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08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7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6,6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реализации программных мероприяти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366"/>
        <w:gridCol w:w="1330"/>
        <w:gridCol w:w="1327"/>
        <w:gridCol w:w="1732"/>
        <w:gridCol w:w="1730"/>
      </w:tblGrid>
      <w:tr>
        <w:trPr/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Наименование показателей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Ед. измерен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09г.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г.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в абсолютных значения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в процентах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Количество  субъектов малого предпринимательства на 10000  жителей  нас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анятых в малом предпринимательстве к среднегодовой численности занятых в экономик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,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7,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организаций малого предпринимательства на одного жителя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тыс.рубл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3,9</w:t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 результате реализации мероприятий программы прогнозируется в 2013 году по сравнению с 2009 годом: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величение численности занятых в малом предпринимательстве на 4,3 %, в том числе занятых на малых предприятиях – на 7,0%;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повышение доли занятых в малом предпринимательстве в общем количестве      занятых в  экономике на 1,83 процент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новых устойчиво работающих предприятий (101,8%);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увеличение оборота организаций малого бизнеса на одного жителя района на 13,9 процентов;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нижение социальной напряженности в райо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увеличение объема инвестиций в основной капитал организаций малого бизнеса на 21,7 процентов</w:t>
      </w:r>
    </w:p>
    <w:p>
      <w:pPr>
        <w:sectPr>
          <w:type w:val="nextPage"/>
          <w:pgSz w:w="11906" w:h="16838"/>
          <w:pgMar w:left="1134" w:right="56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мероприят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районной долгосрочной целевой программы «Поддержка малого и среднего  предпринимательства в Абанском районе на 2011-2013 годы»</w: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2127"/>
        <w:gridCol w:w="1275"/>
        <w:gridCol w:w="993"/>
        <w:gridCol w:w="992"/>
        <w:gridCol w:w="992"/>
        <w:gridCol w:w="2268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Распорядители, получатели средств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роки исполнения и объемы финансирования, тыс.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жидаемый результат от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реализации программных мероприятий ( в натуральном выражении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3 г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 Финансовая поддержка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субъектам малого и среднего предпринимательства на возмещение части процентных ставок по кредитам российских кредитных организаций и части лизинговых платежей, уплачиваемых лизинговы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Администрация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7"/>
                <w:szCs w:val="17"/>
              </w:rPr>
              <w:t>Поддержано проектов -1;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здано новых рабочих мест от 1- 5;</w:t>
            </w:r>
          </w:p>
          <w:p>
            <w:pPr>
              <w:pStyle w:val="TextBody"/>
              <w:rPr/>
            </w:pPr>
            <w:r>
              <w:rPr>
                <w:sz w:val="17"/>
                <w:szCs w:val="17"/>
              </w:rPr>
              <w:t>сохранено  старых – не менее 3;</w:t>
            </w:r>
          </w:p>
          <w:p>
            <w:pPr>
              <w:pStyle w:val="TextBody"/>
              <w:rPr/>
            </w:pPr>
            <w:r>
              <w:rPr>
                <w:sz w:val="17"/>
                <w:szCs w:val="17"/>
              </w:rPr>
              <w:t xml:space="preserve">привлечено инвестиций – </w:t>
            </w:r>
            <w:r>
              <w:rPr>
                <w:sz w:val="17"/>
                <w:szCs w:val="17"/>
                <w:highlight w:val="yellow"/>
              </w:rPr>
              <w:t>более 1 млн. рублей,</w:t>
            </w:r>
            <w:r>
              <w:rPr>
                <w:sz w:val="17"/>
                <w:szCs w:val="17"/>
              </w:rPr>
              <w:t xml:space="preserve"> в том числе кредитных средств не менее - _</w:t>
            </w:r>
            <w:r>
              <w:rPr>
                <w:sz w:val="17"/>
                <w:szCs w:val="17"/>
                <w:highlight w:val="yellow"/>
              </w:rPr>
              <w:t>____</w:t>
            </w:r>
            <w:r>
              <w:rPr>
                <w:sz w:val="17"/>
                <w:szCs w:val="17"/>
              </w:rPr>
              <w:t>_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субъектам малого предпринимательства на возмещение части затрат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Администрация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здано и поддержано субъектов малого предпринимательства – 5;</w:t>
            </w:r>
          </w:p>
          <w:p>
            <w:pPr>
              <w:pStyle w:val="TextBody"/>
              <w:rPr/>
            </w:pPr>
            <w:r>
              <w:rPr>
                <w:sz w:val="17"/>
                <w:szCs w:val="17"/>
              </w:rPr>
              <w:t>создано новых рабочих мест – 10;</w:t>
            </w:r>
          </w:p>
          <w:p>
            <w:pPr>
              <w:pStyle w:val="TextBody"/>
              <w:rPr/>
            </w:pPr>
            <w:r>
              <w:rPr>
                <w:sz w:val="17"/>
                <w:szCs w:val="17"/>
              </w:rPr>
              <w:t>привлечено инвестиций – более 500,0 тысяч рублей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части затрат субъектов малого  и  среднего предпринимательства, занимающихся лесопереработкой, переработкой сельскохозяйственной продукции ( кроме субъектов малого и среднего предпринимательства, являющихся субъектами агропромышленного комплекса), дикоросов, а также иными видами обрабатывающих производств, на приобретение техники, перерабатывающего (обрабатывающего) оборудования, агрегатов и комплекс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Администрация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ано субъектов малого  и среднего предпринимательства – 1;</w:t>
            </w:r>
          </w:p>
          <w:p>
            <w:pPr>
              <w:pStyle w:val="TextBody"/>
              <w:rPr/>
            </w:pPr>
            <w:r>
              <w:rPr>
                <w:sz w:val="17"/>
                <w:szCs w:val="17"/>
              </w:rPr>
              <w:t>создано новых рабочих мест – не менее -2;</w:t>
            </w:r>
          </w:p>
          <w:p>
            <w:pPr>
              <w:pStyle w:val="TextBody"/>
              <w:rPr/>
            </w:pPr>
            <w:r>
              <w:rPr>
                <w:sz w:val="17"/>
                <w:szCs w:val="17"/>
              </w:rPr>
              <w:t>сохранено старых – не менее 5;</w:t>
            </w:r>
          </w:p>
          <w:p>
            <w:pPr>
              <w:pStyle w:val="TextBody"/>
              <w:rPr/>
            </w:pPr>
            <w:r>
              <w:rPr>
                <w:sz w:val="17"/>
                <w:szCs w:val="17"/>
              </w:rPr>
              <w:t>привлечено инвестиц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части затрат по разработке бизнес-планов проектов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Администрация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ано проектов – 1;</w:t>
            </w:r>
          </w:p>
          <w:p>
            <w:pPr>
              <w:pStyle w:val="TextBody"/>
              <w:rPr/>
            </w:pPr>
            <w:r>
              <w:rPr>
                <w:sz w:val="17"/>
                <w:szCs w:val="17"/>
              </w:rPr>
              <w:t>создано  новых рабочих мест-     ;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хранено старых -   ;</w:t>
            </w:r>
          </w:p>
          <w:p>
            <w:pPr>
              <w:pStyle w:val="TextBody"/>
              <w:rPr/>
            </w:pPr>
            <w:r>
              <w:rPr>
                <w:sz w:val="17"/>
                <w:szCs w:val="17"/>
              </w:rPr>
              <w:t>привлечено инвестиций -      тыс.рублей, в том числе кредитных средств не менее -    тыс.рублей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бсидии на возмещение части затрат субъектов малого и среднего предпринимательства, связанных с продвижением продукции на  российский рынок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озмещение части затрат по участию в выставочно- ярмарочных мероприятиях на  территории Российской Федерации, включая расходы по транспортировке экспози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министрация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5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министрация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я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министрация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i/>
                <w:sz w:val="20"/>
              </w:rPr>
              <w:t xml:space="preserve"> Информационно- консультационная</w:t>
            </w: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>поддержка 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 бесплатного  доступа субъектам малого и среднего предпринимательства к информационно- консультационным ресурсам, размещенным на специализированном Интернет – портале Красноярского края   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mb</w:t>
              </w:r>
              <w:r>
                <w:rPr>
                  <w:rStyle w:val="InternetLink"/>
                  <w:sz w:val="18"/>
                  <w:szCs w:val="18"/>
                </w:rPr>
                <w:t>24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 ,</w:t>
            </w: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ikr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 через информационно-правовые центры, действующие на базах: Центральной  библиотеки МУК «Абанское районное библиотечное объединение», Долго-Мостовской сельской библиотеки-филиала № 9 МУК «Абанское районное библиотечное объединение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спространение методических пособий, информационных буклетов, брошюр, справочников для субъектов малого и среднего предпринимательства, разработанных и изданных в рамках краевой целевой программы « Развитие субъектов малого и среднего предпринимательства в Красноярском крае» на 2011-2013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Информирование субъектов малого и среднего предпринимательства через средства массовой информации, официальный сайт администрации Абанского района   http://abannet.ru/   о формах поддержки субъектов малого и среднего предпринимательства, предусмотренных краевой и муниципальной программ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онно-консультационных услуг через Центр содействия малому и среднему предпринимательству Администрации Абан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3. Имущественная поддержка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Оказание имущественной поддержки субъектам малого и среднего предпринимательства осуществляется в виде передачи во владение и (или) пользование имущества, находящегося в муниципальной собственности и включенного в перечень муниципального имущества, предназначенного для передачи во владение и (или) пользование субъектами малого и среднего предпринимательства.</w:t>
            </w:r>
          </w:p>
          <w:p>
            <w:pPr>
              <w:pStyle w:val="TextBody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по програм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b24.ru/" TargetMode="External"/><Relationship Id="rId3" Type="http://schemas.openxmlformats.org/officeDocument/2006/relationships/hyperlink" Target="http://www.smb24.ru/" TargetMode="External"/><Relationship Id="rId4" Type="http://schemas.openxmlformats.org/officeDocument/2006/relationships/hyperlink" Target="http://www.smb24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9:37:00Z</dcterms:created>
  <dc:creator>Пользователь</dc:creator>
  <dc:description/>
  <cp:keywords/>
  <dc:language>en-US</dc:language>
  <cp:lastModifiedBy>Admin</cp:lastModifiedBy>
  <cp:lastPrinted>2010-12-09T07:59:00Z</cp:lastPrinted>
  <dcterms:modified xsi:type="dcterms:W3CDTF">2010-12-09T05:00:00Z</dcterms:modified>
  <cp:revision>207</cp:revision>
  <dc:subject/>
  <dc:title>РОССИЙСКАЯ ФЕДЕРАЦИЯ</dc:title>
</cp:coreProperties>
</file>