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80010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2.03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94-п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2"/>
                <w:sz w:val="28"/>
                <w:szCs w:val="28"/>
              </w:rPr>
              <w:t>О внесении изменений в Постановление администрации Абанского района от 03.05.2011 № 376-1-п «Об утверждении долгосрочной целевой программы «Доступная среда для инвалидов» на 2011-201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 xml:space="preserve">Руководствуясь статьями 37, 38 Устава Абанского района Красноярского края ПОСТАНОВЛЯЮ: </w:t>
      </w:r>
    </w:p>
    <w:p>
      <w:pPr>
        <w:pStyle w:val="Normal"/>
        <w:ind w:firstLine="708"/>
        <w:jc w:val="both"/>
        <w:rPr>
          <w:rStyle w:val="FontStyle82"/>
          <w:color w:val="000000"/>
          <w:sz w:val="28"/>
          <w:szCs w:val="20"/>
        </w:rPr>
      </w:pPr>
      <w:r>
        <w:rPr>
          <w:rStyle w:val="FontStyle82"/>
          <w:sz w:val="28"/>
          <w:szCs w:val="28"/>
        </w:rPr>
        <w:t>1. Внести в Постановление администрации Абанского района от 03.05.2011  № 376-1-п «</w:t>
      </w:r>
      <w:r>
        <w:rPr>
          <w:color w:val="000000"/>
          <w:sz w:val="28"/>
          <w:szCs w:val="20"/>
        </w:rPr>
        <w:t xml:space="preserve">Об утверждении долгосрочной целевой программы «Доступная среда для инвалидов» на 2011-2013 годы, </w:t>
      </w:r>
      <w:r>
        <w:rPr>
          <w:rStyle w:val="FontStyle82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82"/>
          <w:sz w:val="28"/>
          <w:szCs w:val="28"/>
        </w:rPr>
        <w:t>1.1. Приложение №1 к Постановлению от 03.05.2011  № 376-1-п «</w:t>
      </w:r>
      <w:r>
        <w:rPr>
          <w:sz w:val="28"/>
          <w:szCs w:val="20"/>
        </w:rPr>
        <w:t xml:space="preserve">Об утверждении долгосрочной целевой программы «Доступная среда для инвалидов» на 2011-2013 годы изложить </w:t>
      </w:r>
      <w:r>
        <w:rPr>
          <w:rStyle w:val="FontStyle82"/>
          <w:sz w:val="28"/>
          <w:szCs w:val="28"/>
        </w:rPr>
        <w:t xml:space="preserve">в новой редакции, согласно приложению к настоящему Постановлению. </w:t>
      </w:r>
    </w:p>
    <w:p>
      <w:pPr>
        <w:pStyle w:val="Normal"/>
        <w:widowControl/>
        <w:spacing w:lineRule="exact" w:line="322"/>
        <w:ind w:firstLine="706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законную силу в день, следующий за днем его официального  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8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</w:t>
        <w:tab/>
        <w:tab/>
        <w:tab/>
        <w:tab/>
        <w:t xml:space="preserve">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02.03.2012 № 194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для инвалидов» на 2011-2013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аспорт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Доступная среда для инвалидов» на 2011-201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Долгосрочная целевая программа  «Доступная среда для инвалидов» на 2011-2013годы (далее-программ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я для разработк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остановление администрации Абанского района от 08.11.2007 №999-2 «Об утверждении порядка разработки и исполнения долгосрочных районных целевых программ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азчик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Абанского района Краснояр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чик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муниципальное бюджетное учреждение социального обслуживания «Комплексный центр социального обслуживания населения «Абански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Основные ц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достижения инвалидами социальной адаптации и интеграции их в общест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Цель и задач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формирование к 2014 году условий для устойчивого развития доступной среды для инвалидов  в Абанском районе, их интеграция в общество, совершенствование системы реабилитации инвалидов в Абанском районе, повышение уровня и качества их жизн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- формирование доступной среды для инвалидов к информационным технологиям, учреждениям социальной сферы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- обеспечение доступности, повышение оперативности и эффективности предоставления реабилитационных услуг инвалидам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беспечение доступности инвалидов и детей-инвалидов к услугам культуры, искусства, спорта, а также создание возможностей развивать и использовать их творческий и художественный потенци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результативност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инвалидов (детей-инвалидов), которые получат возможность доступа к информационным технологиям и учреждениям социальной сферы по отношению к общей численности инвалидов, проживающих в Абанском районе, за период реализации программы не менее 35%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инвалидов (детей-инвалидов) охваченных реабилитационными услугами в соответствии с индивидуальной программой реабилитации, от общей численности инвалидов (детей-инвалидов), получивших индивидуальные программы реабилитации и обратившихся в учреждения социального обслуживания и реабилитации инвалидов за период реализации программы, не менее 94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-2013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ёмы  и источники финансирова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финансирование за счет средств  краевого бюджета составляет 4871,8   тыс. рублей, из них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 год – 0,0 тыс. рубл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 год – 1080,0 тыс. рубл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 год  – 3791,8 тыс. руб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финансирование за счет средств районного бюджета составляет 181,1 тыс. рублей, из них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 год – 00,0 тыс. рубл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 год – 76,0 тыс. рубл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 год – 105,1 тыс. руб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реализация программных мероприятий обеспечит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- возможность доступа к информационным технологиям в 2013 году 677 инвалидам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- предоставление реабилитационных услуг в 2013 году 1800 инвалидам (детям-инвалидам) в соответствии с индивидуальной программой реабилитаци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- укрепление материально-технической базы  учрежд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- проведение 25 мероприятий, в которых примут участие 600 инвалидов (детей - инвалидов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800 инвалидов (детей-инвалидов), смогут реализовать индивидуальные программы реабилит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контроль за ходом реализации программы и целевым использованием средств бюджета осуществляет администрация Аба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боснование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принят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решения проблем лиц с ограниченными возможностями в районе обусловлена ее масштабностью (8,5% населения являются инвалидами), сложной демографической ситу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анском районе по состоянию на 01.01.2011 проживает  1907 инвалидов, из которых 112 детей-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медико-социальной экспертизы в 2010 году проведено 449 освидетельствований граждан на предмет установления инвалидности, впервые - 112 человек. 100% инвалидов получили индивидуальные программы реабили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оследние годы мероприятия, направленные на обеспечение равных прав и равных возможностей людей с ограничением здоровья стали более последовательными и комплексны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предпринимаемые меры, сопровождающиеся ежегодно возрастающими объемами финансирования из бюджетов всех уровней, остается нерешенной важнейшая социальная задача – создание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ми проблемами в области социальной защиты инвалидов ост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ступа к объектам социальной и транспортной инфраструктуры и информационным технолог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або развитая сеть реабилитационных учреждений и материально- техническое оснащение дан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недостаточная методическая обеспеченность, отсутствуют специалисты в области реабилитации инвалидов (специалисты по адаптивной физкультуре, реабилитологи, социальные педагоги для взрослых инвалид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мплексного решения проблем, связанных с инвалидностью, программно-целевым методом обусловлена рядом объективных причи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сштабностью, сложностью и многообразием проблем реабилитации инвалидов, что предполагает разработку и осуществление комплекса программных мероприятий, взаимосвязанных с целями, ресурсами, сроками реализации и исполнител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в рамках единой программы инновационных проектов, требующих длительных сроков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ю решения пробл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, исходя из целей и задач решения проблем, позволит выделить направления финансирования, определить приоритетность тех или иных мероприятий в рамках программы, увеличить объем и качество предоставляемых реабилит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ые цели и задачи, этапы и с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я программы, целевые индика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и результа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 – формирование к 2014 году условий для устойчивого развития доступной среды для инвалидов, их интеграция в обществе, совершенствование системы реабилитации инвалидов в Абанском районе, повышение качества и уровня их жизн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формирования указанной цели необходимо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среды для инвалидов к информационным технологиям, учреждениям социальной сф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, повышение оперативности и эффективности предоставлении реабилитационных услуг инвали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нвалидов и детей-инвалидов к услугам культуры, искусства, спорта, а также создание возможностей развивать и использовать из творческий, художественный потенциа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уществующих ограничений и барьеров, препятствующих доступности среды для инвалидов, и оценка потребности в их устран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поставленных задач будет осуществляться в ходе реализации программы с 2011 по 2013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результативности программы являются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оля инвалидов (детей-инвалидов), которые получат возможность доступа к информационным технологиям и учреждениям социальной сферы по отношению к общей численности инвалидов, проживающих в Абанском районе, за период реализации программы не менее 35%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инвалидов (детей-инвалидов) охваченных реабилитационными услугами в соответствии с индивидуальной программой реабилитации, от общей численности инвалидов (детей-инвалидов), получивших индивидуальные программы реабилитации и обратившихся в учреждения социального обслуживания и реабилитации инвалидов за период реализации программы, не менее 94%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к 2014 году будут сформированы условия для устойчивого развития доступной среды для инвалидов в Абанском районе, их интеграции в общество, совершенствования системы реабилитации инвалидов в Абанском районе, повышения уровня и качества их жизни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программных мероприятий обеспечит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доступа к информационным технологиям в 2013 году 363 инвалидам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оставление реабилитационных услуг в 2013 году 1800 инвалидам (детям-инвалидам)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оответствии с индивидуальной программой реабилитаци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 учрежде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25 мероприятий, в которых примут участие 600 инвалидов (детей - инвалидов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00 инвалидов (детей-инвалидов) смогут реализовать индивидуальные программы реабилитации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3. Механизм реализации программы, организация управления программой и контроль за ходом ее выполн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1. Главным распорядителем средств районного бюджета по реализации долгосрочной целевой программы «Доступная среда для инвалидов» на 2011-2013 годы является управление социальной защиты населения администрации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телем бюджетных средств долгосрочной целевой программы «Доступная среда для инвалидов» на 2011-2013 годы является муниципальное бюджетное учреждение социального обслуживания «Комплексный центр социального обслуживания населения «Абанский» (далее – МБУ СО «КЦСОН «Абанский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2. Реализацию программы осуществляет МБУ СО «КЦСОН «Абанск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еализации программы привлекаются по согласованию различные отраслевые и территориальные исполнительные орг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ом программы является администрация Абанского района, которая в ходе реализации программы обеспечивает координацию деятельности исполнителей по выполнению намечен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Функции муниципального заказчика при реализации программы осуществляет МБУ СО «КЦСОН «Абан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словий, порядка и правил, утвержденных федеральными, краевыми и муниципальными норматив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программой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а) организацию сбора от участников программы информации о ходе реализации мероприяти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б) оценку эффективности реализации разделов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чик программы напр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а) ежеквартально в отдел экономики администрации Абанского района отчет, а также по запросу статистическую, справочную и аналитическую информацию о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б) ежегодно в отдел экономики администрации Абанского района – отчеты о ходе реализации программы, а также об эффективности использования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 реализации программы должен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а) сведения о результатах реализации программы за отчет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в) сведения о соответствии результатов фактическим затратам на реализацию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сведения о соответствии фактических показателей реализации программы  показателям, установленным докладами о результа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 о ходе и полноте выполнения программ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е) оценку эффективности результатов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четы о реализации программы по результатам за год и за весь период действия программы подготавливает МБУ СО «КЦСОН «Абанский» совместно с исполнителями программы и вносит соответствующий проект постановления администрации Абан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ы о реализации программы по результатам за год и за весь период действия программы подлежат утверждению постановлением    администрации Абанского района не позднее одного месяца до дня внесения отчета об исполнении бюджет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 Оценка социально-экономической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рограммы в силу ее специфики носит  выраженную социальную направленность. Реализация программы и принятие нормативных правовых актов, направленных на формирование доступной для инвалидов среды жизнедеятельности на территории Абанского района, к 2013 году позволят добиться позитивного изменения ситуации, связанной с доступной средой для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рограммы представляются в администрацию Абанского района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истема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мероприятий приведена в приложении № 1 к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боснование финансовых, материальных и трудовых затрат с указанием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ероприятия программы реализуются за счет средств район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районного бюджета на реализацию мероприятий программы составляет 359,1 тыс. рублей, в том числе по годам: 2011 год – 00,0 тыс. рублей, 2012 год – 76,0 тыс. рублей, 2013 год – 105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0773" w:hanging="0"/>
        <w:jc w:val="right"/>
        <w:rPr/>
      </w:pPr>
      <w:r>
        <w:rPr>
          <w:lang w:eastAsia="ar-SA"/>
        </w:rPr>
        <w:t>Приложение  1</w:t>
      </w:r>
    </w:p>
    <w:p>
      <w:pPr>
        <w:pStyle w:val="Normal"/>
        <w:suppressAutoHyphens w:val="true"/>
        <w:ind w:left="10773" w:hanging="0"/>
        <w:jc w:val="right"/>
        <w:rPr>
          <w:lang w:eastAsia="ar-SA"/>
        </w:rPr>
      </w:pPr>
      <w:r>
        <w:rPr>
          <w:lang w:eastAsia="ar-SA"/>
        </w:rPr>
        <w:t>к программе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я программы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</w:p>
    <w:tbl>
      <w:tblPr>
        <w:tblW w:w="147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5466"/>
        <w:gridCol w:w="1922"/>
        <w:gridCol w:w="839"/>
        <w:gridCol w:w="650"/>
        <w:gridCol w:w="839"/>
        <w:gridCol w:w="839"/>
        <w:gridCol w:w="3634"/>
      </w:tblGrid>
      <w:tr>
        <w:trPr>
          <w:trHeight w:val="36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№   </w:t>
            </w:r>
            <w:r>
              <w:rPr>
                <w:lang w:eastAsia="ar-SA"/>
              </w:rPr>
              <w:t>п/п</w:t>
            </w:r>
          </w:p>
        </w:tc>
        <w:tc>
          <w:tcPr>
            <w:tcW w:w="54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мероприятия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      финансирования</w:t>
            </w:r>
          </w:p>
        </w:tc>
        <w:tc>
          <w:tcPr>
            <w:tcW w:w="3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Объемы финансирования (тыс. руб.)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жидаемый результат от реализованных программных мероприятий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466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в том числе по годам</w:t>
            </w:r>
          </w:p>
        </w:tc>
        <w:tc>
          <w:tcPr>
            <w:tcW w:w="36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 Организационные мероприят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37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рганизация  работы со средствами массовой информации (размещение информации, статей по вопросам социальной защиты и реабилитации инвалидов, организация телевизионных передач, размещение объявлений)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ривлечение внимания общественности к проблемам инвалидов</w:t>
            </w:r>
          </w:p>
        </w:tc>
      </w:tr>
      <w:tr>
        <w:trPr>
          <w:trHeight w:val="104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роведение совещаний, семинаров, «круглых столов», конференций, мероприятий по проблемам инвалидов и   инвалид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Выявление наиболее значимых проблем инвалидов и их решение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ктуализация  банка данных  инвалидов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Выявление потребности в реабилитационных услугах инвалидов</w:t>
            </w:r>
          </w:p>
        </w:tc>
      </w:tr>
      <w:tr>
        <w:trPr>
          <w:trHeight w:val="174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 Формирование доступной среды для инвалидо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становке пандуса у входа в здание библиотек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блюдение требований доступности</w:t>
            </w:r>
          </w:p>
        </w:tc>
      </w:tr>
      <w:tr>
        <w:trPr>
          <w:trHeight w:val="721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я работ по установке пандуса у входа в здание школы №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блюдение требований доступности</w:t>
            </w:r>
          </w:p>
        </w:tc>
      </w:tr>
      <w:tr>
        <w:trPr>
          <w:trHeight w:val="243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 Обеспечение доступности связи информаци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ганизация компьютерного класс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05,4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05,4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,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величение услуг инвалидам </w:t>
            </w:r>
          </w:p>
        </w:tc>
      </w:tr>
      <w:tr>
        <w:trPr>
          <w:trHeight w:val="272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 Совершенствование социальной реабилитации инвалидов</w:t>
            </w:r>
          </w:p>
        </w:tc>
      </w:tr>
      <w:tr>
        <w:trPr>
          <w:trHeight w:val="104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обретение оборудования для социально-бытовой адаптаци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,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Повышение качества жизни инвалидов в результате обеспечения техническими средствами реабилитации </w:t>
            </w:r>
          </w:p>
        </w:tc>
      </w:tr>
      <w:tr>
        <w:trPr>
          <w:trHeight w:val="1082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2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социально-психологической реабилитаци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 в результате обеспечения техническими средствами реабилитации</w:t>
            </w:r>
          </w:p>
        </w:tc>
      </w:tr>
      <w:tr>
        <w:trPr>
          <w:trHeight w:val="744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3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занятий адаптивной физической культурой  и спортом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7,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7,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</w:t>
            </w:r>
          </w:p>
        </w:tc>
      </w:tr>
      <w:tr>
        <w:trPr>
          <w:trHeight w:val="682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4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социокультурной реабилитаци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стный бюджет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6,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6,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</w:t>
            </w:r>
          </w:p>
        </w:tc>
      </w:tr>
      <w:tr>
        <w:trPr>
          <w:trHeight w:val="822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5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социально-трудовой реабилитаци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стный бюджет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2,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2,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,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</w:t>
            </w:r>
          </w:p>
        </w:tc>
      </w:tr>
      <w:tr>
        <w:trPr>
          <w:trHeight w:val="788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6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обретение </w:t>
            </w:r>
            <w:r>
              <w:rPr>
                <w:bCs/>
                <w:szCs w:val="28"/>
              </w:rPr>
              <w:t xml:space="preserve">специального транспорта (на базе «Газель») с подъемным устройством для перевозки лиц с ограниченными физическими возможностями, в том числе инвалидов </w:t>
              <w:br/>
              <w:t>с нарушениями опорно-двигательного аппарата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 жизни инвалидов</w:t>
            </w:r>
          </w:p>
        </w:tc>
      </w:tr>
      <w:tr>
        <w:trPr>
          <w:trHeight w:val="381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 Повышение уровня социокультурной реабилитации инвалидов</w:t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Цикл мероприятий   к декаде инвалидов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стный бюджет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3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,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ультурного развития детей-инвалидов путем проведения творческих занятий</w:t>
            </w:r>
          </w:p>
        </w:tc>
      </w:tr>
      <w:tr>
        <w:trPr>
          <w:trHeight w:val="901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2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ганизация и проведение спортивных соревнований на территории Абанского района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9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вышение спортивно-оздоровительного развития инвалидов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orient="landscape" w:w="16838" w:h="11906"/>
      <w:pgMar w:left="1077" w:right="107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41:00Z</dcterms:created>
  <dc:creator>Елена</dc:creator>
  <dc:description/>
  <cp:keywords/>
  <dc:language>en-US</dc:language>
  <cp:lastModifiedBy>Васюкович Людмила Васильевна</cp:lastModifiedBy>
  <cp:lastPrinted>2012-02-13T17:18:00Z</cp:lastPrinted>
  <dcterms:modified xsi:type="dcterms:W3CDTF">2012-03-05T05:00:00Z</dcterms:modified>
  <cp:revision>19</cp:revision>
  <dc:subject/>
  <dc:title> </dc:title>
</cp:coreProperties>
</file>