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4 к програ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« Поддержка малого и средн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 xml:space="preserve">предпринимательства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Абанском  районе на 2011-2013 год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СУБСИДИЙ НА ВОЗМЕЩЕНИЕ ЧАСТИ ЗАТРА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 РАЗРАБОТКЕ БИЗНЕС-ПЛАНОВ ПРОЕКТОВ СУБЪЕКТОВ МАЛ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орядок предоставления субсидий на возмещение части затрат по разработке бизнес-планов проектов субъектов малого и  среднего предпринимательства (далее - Порядок) устанавливает условия предоставления муниципальной  поддержки в форме субсидий на возмещение части затрат по разработке субъектами малого и  среднего предпринимательства бизнес-планов проектов (далее - субсидии), получившими на их реализацию кредиты (займы, инвестиции) в период 2011 - 2013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спользуемые в настоящем Порядке понятия "субъект малого и среднего предпринимательства" понимаются в том значении, в котором они используются в Федеральном законе от 24.07.2007 N 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предоставляются в размере 75 процентов от произведенных затрат после их документального подтверждения (без учета НДС - для субъектов малого и среднего предпринимательства (далее - получатели субсидии), применяющих общую систему налогообложения), но не более 30 тыс. рублей по одному бизнес-плану. Допускается предоставление субсидий по бизнес-планам проектов, разработанным в срок не более 3 месяцев после даты получения кредитов (займов, инвести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Для предоставления субсидии получатель субсидии представляет в администрацию Абанского района (далее - Администрация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ление о предоставлении субсидии по форме согласно приложению N 4.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у из Единого государственного реестра юридических лиц или выписку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правку инспекции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ки (заяв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договора о выполнении работ (оказании услуг) по разработке бизнес-плана, заверенную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кументов, подтверждающих оплату и получение работ (услуг) по разработке бизнес-плана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бизнес-плана, заверенную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акта сдачи-приемки к договору о выполнении работ (оказании услуг) по разработке бизнес-плана, заверенную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договора с инвестором (в т.ч. кредитного договора, договора займа) и документов, подтверждающих получение в период 2010 - 2013 годов кредита (займа, инвестиции) на реализацию проектов в соответствии с разработанным бизнес-планом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бухгалтерского баланса (форма N 1), отчета о прибыли и убытках (форма N 2) за предшествующий календарный год и последний отчетный период, заверенные субъектом малого и (или) среднего предпринимательства;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ую систему налогообложения, - справку об имущественном и финансовом состоянии согласно приложению N 4.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вновь созданных организаций или вновь зарегистрированных индивидуальных предпринимателей и крестьянских (фермерских) хозяйств документы, предусмотренные абзацем 10 настоящего пункта, представляются за период, прошедший со дня их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лучатель субсидии несет ответственность за достоверность представляемых сведени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Заявка получателя субсидии регистрируется Администрацией. По требованию получателя субсидии Администрация выдает расписку в получении документов, установленных пунктом 4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Администрация в течение 30 дней со дня регистрации заявки рассматривает поступившие документы и принимает решение о предоставлении субсидии либо, в случаях, предусмотренных Федеральным законом, об отказе в предоставлении субсидии (далее - решение) и информирует получателя субсидии о принятом решении в течение 5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Предоставление субсидий получателям производится в пределах средств, предусмотренных на эти цели Решением сессии Абанского районного Совета депутатов  о  районном бюджете на очередной финансовый год, а также межбюджетных трансфертов из федерального и краевого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Уполномоченным органом по предоставлению субсидий является Администр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Расчет субсидии осуществляет Администрация на основании представленных получателем субсид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Администрация в трехдневный срок с момента принятия решения о предоставлении субсидии представляет в Финансовое управление  администрации Абанского района (далее – Финансовое управле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естр получателей субсидий по форме согласно приложению N 4.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постановления  Администрации 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Финансов управление  на основании представленных документов производит перечисление бюджетных средств на лицевой счет Администрации, открытый в  территориальном отделе казначейства Красноярского края по Абанскому району (далее -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как получателя средств районного  бюджета,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В случае выявления факта нарушения получателем субсидии условий, установленных при предоставлении субсидии, Администрация принимает решение о возврате субсидии (далее - решение о возврате субсидии) в районный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дминистрация в течение 3 рабочих дней направляет получателю субсидии постановление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лучатель субсидии в течение 10 дней со дня получения постановления о возврате субсидии обязан произвести возврат в районный бюджет ранее полученных сумм субсидий, указанных в  постановлении о возврате субсидии,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. Контроль за целевым расходованием бюджетных средств осуществляется Администрацие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разработке бизнес-пл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ектов субъектов малого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предоставлении субсид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убсидию  на  возмещение  части затрат по разработке бизнес-планов проектов</w:t>
      </w:r>
    </w:p>
    <w:p>
      <w:pPr>
        <w:pStyle w:val="ConsPlusNonformat"/>
        <w:widowControl/>
        <w:rPr/>
      </w:pPr>
      <w:r>
        <w:rPr/>
        <w:t>субъектов малого и 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, факс, e-mail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именование проекта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щая сумма затрат по разработке бизнес-плана проекта, тыс. рублей: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редняя   численность   работников   заявителя   за   предшествующий</w:t>
      </w:r>
    </w:p>
    <w:p>
      <w:pPr>
        <w:pStyle w:val="ConsPlusNonformat"/>
        <w:widowControl/>
        <w:rPr/>
      </w:pPr>
      <w:r>
        <w:rPr/>
        <w:t>календарный год с учетом  всех его работников, в  том   числе   работников,</w:t>
      </w:r>
    </w:p>
    <w:p>
      <w:pPr>
        <w:pStyle w:val="ConsPlusNonformat"/>
        <w:widowControl/>
        <w:rPr/>
      </w:pPr>
      <w:r>
        <w:rPr/>
        <w:t>работающих  по  гражданско-правовым  договорам  или  по совместительству, с</w:t>
      </w:r>
    </w:p>
    <w:p>
      <w:pPr>
        <w:pStyle w:val="ConsPlusNonformat"/>
        <w:widowControl/>
        <w:rPr/>
      </w:pPr>
      <w:r>
        <w:rPr/>
        <w:t>учетом реально отработанного времени, работников представительств, филиалов</w:t>
      </w:r>
    </w:p>
    <w:p>
      <w:pPr>
        <w:pStyle w:val="ConsPlusNonformat"/>
        <w:widowControl/>
        <w:rPr/>
      </w:pPr>
      <w:r>
        <w:rPr/>
        <w:t>и других обособленных подразделений 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Размер средней заработной платы, рублей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на последнюю отчетную дат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Является участником соглашений о разделе продукции: 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Является профессиональным участником рынка ценных бумаг: 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Осуществляет  производство       и           реализацию  подакцизных</w:t>
      </w:r>
    </w:p>
    <w:p>
      <w:pPr>
        <w:pStyle w:val="ConsPlusNonformat"/>
        <w:widowControl/>
        <w:rPr/>
      </w:pPr>
      <w:r>
        <w:rPr/>
        <w:t>товаров: 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Осуществляет добычу и реализацию полезных ископаемых, за исключением</w:t>
      </w:r>
    </w:p>
    <w:p>
      <w:pPr>
        <w:pStyle w:val="ConsPlusNonformat"/>
        <w:widowControl/>
        <w:rPr/>
      </w:pPr>
      <w:r>
        <w:rPr/>
        <w:t>общераспространенных полезных ископаемых: 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Применяемая  заявителем  система  налогообложения  (отметить  любым</w:t>
      </w:r>
    </w:p>
    <w:p>
      <w:pPr>
        <w:pStyle w:val="ConsPlusNonformat"/>
        <w:widowControl/>
        <w:rPr/>
      </w:pPr>
      <w:r>
        <w:rPr/>
        <w:t>знако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щеустановлен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прощенная (УС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виде  единого  налога  на  вмененный  доход  для  отдельных   видов</w:t>
      </w:r>
    </w:p>
    <w:p>
      <w:pPr>
        <w:pStyle w:val="ConsPlusNonformat"/>
        <w:widowControl/>
        <w:rPr/>
      </w:pPr>
      <w:r>
        <w:rPr/>
        <w:t>деятельности (ЕНВД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ля сельскохозяйственных товаропроизводите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Краткое описание заявки (проекта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указать суть заявки/проекта, период реализации, какие средства и в ка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ъеме привлекаютс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Результаты,  которые  планируется  достичь  по  итогам   реализации</w:t>
      </w:r>
    </w:p>
    <w:p>
      <w:pPr>
        <w:pStyle w:val="ConsPlusNonformat"/>
        <w:widowControl/>
        <w:rPr/>
      </w:pPr>
      <w:r>
        <w:rPr/>
        <w:t>проекта: 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ер  субсидии  прошу  установить   в   соответствии   с     Порядком</w:t>
      </w:r>
    </w:p>
    <w:p>
      <w:pPr>
        <w:pStyle w:val="ConsPlusNonformat"/>
        <w:widowControl/>
        <w:rPr/>
      </w:pPr>
      <w:r>
        <w:rPr/>
        <w:t>предоставления субсидий на возмещение части затрат  по  разработке  бизнес-</w:t>
      </w:r>
    </w:p>
    <w:p>
      <w:pPr>
        <w:pStyle w:val="ConsPlusNonformat"/>
        <w:widowControl/>
        <w:rPr/>
      </w:pPr>
      <w:r>
        <w:rPr/>
        <w:t>планов проектов субъектов малого  и   среднего  предпринимательства,</w:t>
      </w:r>
    </w:p>
    <w:p>
      <w:pPr>
        <w:pStyle w:val="ConsPlusNonformat"/>
        <w:widowControl/>
        <w:rPr/>
      </w:pPr>
      <w:r>
        <w:rPr/>
        <w:t>утвержденным постановлением  администрации Абанского района от _______ N 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______________ / __________________________ /</w:t>
      </w:r>
    </w:p>
    <w:p>
      <w:pPr>
        <w:pStyle w:val="ConsPlusNonformat"/>
        <w:widowControl/>
        <w:rPr/>
      </w:pPr>
      <w:r>
        <w:rPr/>
        <w:t>(указать должность)   (подпись) 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 / ________________________ 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дпись)       (расшифровка подписи)</w:t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.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разработке бизнес-пл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ектов субъектов малого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 имущественном и финансов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ведения об имущест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69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за предшествующий календарный   </w:t>
              <w:br/>
              <w:t xml:space="preserve">год &lt;*&gt;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ведения о финансовом состоя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ручка  от   реализации  товаров  (работ,  услуг)  без учета налога на</w:t>
      </w:r>
    </w:p>
    <w:p>
      <w:pPr>
        <w:pStyle w:val="ConsPlusNonformat"/>
        <w:widowControl/>
        <w:rPr/>
      </w:pPr>
      <w:r>
        <w:rPr/>
        <w:t>добавленную стоимость (доходы от основной деятельности)  за  предшествующий</w:t>
      </w:r>
    </w:p>
    <w:p>
      <w:pPr>
        <w:pStyle w:val="ConsPlusNonformat"/>
        <w:widowControl/>
        <w:rPr/>
      </w:pPr>
      <w:r>
        <w:rPr/>
        <w:t>календарный год &lt;*&gt;, тыс. рублей: 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 / _______________________ /</w:t>
      </w:r>
    </w:p>
    <w:p>
      <w:pPr>
        <w:pStyle w:val="ConsPlusNonformat"/>
        <w:widowControl/>
        <w:rPr/>
      </w:pPr>
      <w:r>
        <w:rPr/>
        <w:t>(должность)    (подпись)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 / _______________________ 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(расшифровка подписи)</w:t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Для вновь созданной организации или вновь зарегистрированного индивидуального предпринимателя и крестьянского (фермерского) хозяйства сведения предоставляются за период, прошедший со дня их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.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возмещение части затра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разработке бизнес-пл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ектов субъектов малого и (ил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естр получателей субси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350"/>
        <w:gridCol w:w="297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</w:t>
              <w:br/>
              <w:t xml:space="preserve">малого или среднего 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и дата  </w:t>
              <w:br/>
              <w:t xml:space="preserve">договор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 </w:t>
              <w:br/>
              <w:t xml:space="preserve">субъекта малого или </w:t>
              <w:br/>
              <w:t xml:space="preserve">среднего      </w:t>
              <w:br/>
              <w:t xml:space="preserve">предпринима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субсидии,</w:t>
              <w:br/>
              <w:t xml:space="preserve">рублей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Главы администрации</w:t>
      </w:r>
    </w:p>
    <w:p>
      <w:pPr>
        <w:pStyle w:val="ConsPlusNonformat"/>
        <w:widowControl/>
        <w:rPr/>
      </w:pPr>
      <w:r>
        <w:rPr/>
        <w:t>Абанского района                  ________________  И.О. 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20:00Z</dcterms:created>
  <dc:creator>User</dc:creator>
  <dc:description/>
  <dc:language>en-US</dc:language>
  <cp:lastModifiedBy>User</cp:lastModifiedBy>
  <dcterms:modified xsi:type="dcterms:W3CDTF">2010-11-11T06:32:00Z</dcterms:modified>
  <cp:revision>8</cp:revision>
  <dc:subject/>
  <dc:title>Утвержден</dc:title>
</cp:coreProperties>
</file>