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РАЙОННОЙ ЦЕЛЕВ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>
          <w:trHeight w:val="670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                  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860" w:leader="none"/>
                <w:tab w:val="left" w:pos="5412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860" w:leader="none"/>
                <w:tab w:val="left" w:pos="5412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тая вода в Абанском районе» на 2011-2013гг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860" w:leader="none"/>
                <w:tab w:val="left" w:pos="5412" w:leader="none"/>
              </w:tabs>
              <w:ind w:left="-108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                   разработк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Ф;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9 федерального закона от 30.03.1999г №52-ФЗ «О санитарно-эпидемиологическом благополучии населения».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 статьи 15 федерального закона 131-ФЗ от 6.10.2003г № «Об общих принципах организации местного самоуправления в РФ»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860" w:leader="none"/>
                <w:tab w:val="left" w:pos="5412" w:leader="none"/>
              </w:tabs>
              <w:ind w:left="-108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                                мероприяти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 бюджетных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Исследование и оценка качества питьевой воды в скважинах ВНБ и водопроводных сетях, используемых для водоснабжения на территории Абанского района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и инвентаризация источников антропогенных загрязнений, поступающих в подземные воды на территории район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Оценка качественных и количественных характеристик загрязнителей воды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требований органов Роспотребнадзора в рамках действующих нормативов СанПиНа при обеспечении населения и объектов социальной инфраструктуры питьевой водой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Создание новой модели поведения граждан и других потребителей воды, вовлечение их в процесс повышения эффективности использования воды и ресурсосбережения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Получение экономического эффекта от модернизации систем водообеспечения в процессе капитального ремонта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ироста населения и повышение уровня качества жизни за счет обеспечения его питьевой водой надлежащего качеств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ситуации с качеством питьевой 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результа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имеющего доступ к централизованному водоснабжению.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потребляющего воду надлежащего качеств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Процент изношенности водопроводных сетей район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Потребность в строительстве новых ВНБ и водопроводов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Состояние качества питьевой 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               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населения и объектов социальной инфраструктуры чистой питьевой водой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истемы эффективного управления в секторе водоснабжения и водоотведения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овой модели поведения граждан, вовлечение их в процесс повышения эффективности использования и ресурсосбережения воды.   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информационной аналитической базы о состоянии сектора водоснабжения и водоотве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              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-2013г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          финансирования                  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Всего:</w:t>
            </w:r>
            <w:r>
              <w:rPr>
                <w:b/>
                <w:i/>
              </w:rPr>
              <w:t xml:space="preserve"> 288862,3 тысячи рублей, в т.ч. средства краевого бюджета  259975,3 т.руб; средства местного бюджета 28887 т.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011г - 102989 т. руб. в т.ч. краевой бюджет 92690 т.руб.; местный бюджет 10299 т.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012г -   93509 т. руб. в т.ч. краевой бюджет 84158 т.руб., местный бюджет 9351 т.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013г -   92364,3 т. руб. в т.ч.  краевой бюджет 9237 т.руб, естный бюджет 83127,3 т.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   результаты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качества питьевой воды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объектов водоснабжения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гидрогеологического заключения для оптимизации создания ЗСО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ьное улучшение экологической ситуации на территориях зон санитарной охраны ВНБ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селения чистой питьевой водой, уменьшение хронических заболеваний вызванных низким качеством питьевой воды, устранение замечаний надзорных органов по закрытию ВНБ и приведение качества воды в соответствие с санитарными нормами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ой модели поведения граждан и потребителей воды, вовлечение их в процесс повышения эффективности использования природного ресурса - в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РАЗДЕЛЫ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. Обоснование необходимости разработки и принятия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остояние питьевого водоснабжения остается одной из актуальных проблем на территории Абанского района. Обеспечение населения чистой питьевой водой является одним из социально значимых направлений деятельности муниципального образования ввиду того, что в Абанском районе в настоящее время наблюдается дефицит чистой питьевой  воды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ачество только некоторых источников воды в Абанском районе находится на высоком уровне, но, тем не менее, качество воды в пределах территории  района различается. В источниках воды имеются загрязнения как природного, так и антропогенного характера при этом наибольшую опасность представляет загрязнение растворенными органическими веществами, ионами жесткости, соединениями железа, марганца, а также сезонное микробное и вирусное загрязнение воды из поверхностных стоков территор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егодня в Абанском районе жители вынуждены использовать для питьевых целей воду ненадлежащего качества, несоответствующую по ряду показателей, санитарно-гигиеническим требования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о воды из централизованного хозяйственно-питьевого водоснабжения на территории Абанского района имеет следующие характеристики: доля проб воды из поверхностных и подземных источников, не отвечающих гигиеническим нормам по санитарно-химическим показателям, в 2008-2009 годах составляла 33,3 % в 2 из 4-х взятых проб; доля проб из водораспределительной сети, не отвечающих гигиеническим нормам по санитарно-химическим показателям, составляла в 2008 году 10,3 %, а в 2009 году – 24%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новная причина низкого качества воды, поступающей из источников централизованного водоснабжения, заключается в  высокой степени изношенности коммуникаций в совокупности с нестабильным давлением в распределительной сети, что создает условия для вторичного загрязнения питьевой воды, которое нередко приводит к несоответствию качества питьевой воды у потребителей по микробиологическим показателям. Изношенность водопроводных сетей  района составляет от 50 до 80%.  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сутствует система водоочистки и обеззараживания из подземных водоисточников или существование устаревших методов водоподготов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ьской местности отсутствуют специализированные организации по ремонту и эксплуатации водопроводных сетей и сохраняется низкий процент обеспечения населения водой из пунктов централизованного водоснаб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настоящее время в Абанском районе действуют 81 ВНБ. Подается в сеть более 173 тыс. куб. м воды, однако 19039  человек или 77 % на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обеспечены услугами централизованного водоснабжения. Водопроводы отсутствуют в 98 % сельских населенных пунктах района. Недостающая потребность в новых ВНБ составляет 9 единиц, в новых сетях водопроводов  69,9 км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ое состояние систем водоснабжения, связано с недостаточным финансированием данной сферы деятельности муниципального образования. На протяжении последних ряда лет бюджету района не выделялись денежные средства на новое строительство ВНБ и водопровод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ектор водоснабжения  является наиболее капиталоемким из всех секторов коммунального хозяйства. Возможности органа местного самоуправления по привлечению инвестиций ограничены. Организации коммунального комплекса также не в состоянии реализовать затратные проекты в секторе водоснабж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Финансирование инвестиционных потребностей исключительно за счет роста тарифов на услуги приведет к социальному напряжению, что является недопустимым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Финансирование части инвестиционных расходов в секторе водоснабжения за счет бюджетных средств позволит обеспечить плавный рост тарифов, реализацию инвестиционных проектов с длительным сроком окупаемости, стимулировать реализацию региональных и местных программ реформирования коммунальной инфраструктуры. При этом бюджетные средства должны использоваться как инструмент снижения рисков и катализатором для частных инвестиций, которые со временем должны стать одним из основных источников капитала в секторе водоснаб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ализация мероприятий, изложенных в приложение №1, позволит в полной мере выполнить полномочия муниципального образования, определенные требованиями федерального закона от 06.10.2003г №131-ФЗ «Об общих принципах организации местного самоуправления в РФ» в сфере организации обеспечения населения района водоснабжением и водоотведение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 Основные цели и задачи, сроки и этапы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 «Чистая вода» представляет собой комплекс взаимно увязанных мероприятий, реализация которых обеспечит поэтапное достижение цели - обеспечение населения района чистой водой.</w:t>
        <w:br/>
        <w:t>Данная программа направлена на реформирование и модернизацию сектора водоснабжения и водоотведения в райо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1. Основными целями разработки и принятия данной программы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исследование и оценка качества питьевой воды в скважинах ВНБ и водопроводных сетях, используемых для водоснабжения на территории Абанского район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явление и инвентаризация источников антропогенных загрязнений, поступающих в подземные воды на территории район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ценка качественных и количественных характеристик загрязнителей во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выполнение требований органов Роспотребнадзора в рамках действующих нормативов СанПиНа при обеспечении населения и объектов социальной инфраструктуры питьевой водо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еспечение населения чистой питьевой водой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создание новой модели поведения граждан и других потребителей воды, вовлечение их в процесс повышения эффективности использования воды и ресурсосбереж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получение экономического эффекта от модернизации систем водообеспечения в процессе капитального ремонт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овышение уровня качества жизни за счет обеспечения его питьевой водой надлежащего качеств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экологической ситуации с качеством питьевой в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2. Основными задачами выполнения данной программы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обеспечение населения и объектов социальной инфраструктуры чистой питьевой водой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создание системы эффективного управления в секторе водоснабжения и водоотвед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здание новой модели поведения граждан, вовлечение их в процесс повышения эффективности использования и ресурсосбережения воды;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формирование информационной аналитической базы о состоянии сектора водоснабжения и водоотвед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3. Сроки реализации данной программы рассчитаны на 2011-2013 год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 Механизм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ных мероприятий осуществляет администрация Аба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по исследованию качества питьевой воды, выявлению и инвентаризации источников антропогенных загрязнений, поступающих в подземные воды, оценке качественных и количественных характеристик загрязнителей воды, выполнению требований органов Роспотребнадзора в рамках действующих нормативов СанПиНа при обеспечении населения и объектов социальной инфраструктуры питьевой водой администрация Абанского района будет самостоятельно осуществлять функции заказчика в соответствии с федеральным законом от 27.07.2005г №94-ФЗ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 Система программных мероприятий и финансирования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состоит из инвентаризации источников и систем водоснабжения, исследования и оценке качества потребляемой из них воды, приведения качества воды в соответствие с требованиями СанПиН, реконструкцию действующих и строительство новых источников и систем водоснабжения с установкой, при необходимости, систем водоочистки, создание системы эффективного управления в секторе водоснабжения и водоотведения, создание новой модели поведения граждан, вовлечение их в процесс повышения эффективности использования и ресурсосбережения вод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еобходимый объем финансирования для реализации намеченных программой мероприятий из бюджетов краевого и местного составляет 288862,3 тысячи рублей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 Информационное обеспечение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Абанского района о разрабатываемых мероприятиях, данная программа подлежит опубликованию в районной газете «Красное знамя» и размещению на официальном сайте администрации Абанского райо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полагается реализация следующих мероприятий по осуществлению информационно-аналитического сопровождения выполнения долгосрочной целевой программ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бор, систематизация и анализ информации по оценке эффективности и результативности хода выполнения программных мероприят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оздание информационно-аналитической базы данных, объединяющей данные о ходе выполнения программных мероприяти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проведение мониторинга реализации программных мероприятий для получения информации о степени достижения целевых показателей и индикаторов и динамике изменения ситуации в области обеспечения населения чистой водо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информирование населения района о ходе выполнения долгосрочной целевой программы с помощью районной газеты «Красное знамя» и размещения информации на официальном сайте администрации Абанского района.</w:t>
        <w:b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46:00Z</dcterms:created>
  <dc:creator>ОАБП</dc:creator>
  <dc:description/>
  <cp:keywords/>
  <dc:language>en-US</dc:language>
  <cp:lastModifiedBy>Admin</cp:lastModifiedBy>
  <cp:lastPrinted>2010-09-24T14:39:00Z</cp:lastPrinted>
  <dcterms:modified xsi:type="dcterms:W3CDTF">2010-09-28T01:20:00Z</dcterms:modified>
  <cp:revision>20</cp:revision>
  <dc:subject/>
  <dc:title>ПАСПОРТ ПРОГРАММЫ</dc:title>
</cp:coreProperties>
</file>