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 к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оддержка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 Абанском районе на 2011-2013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ДОСТАВЛЕНИЯ СУБСИДИЙ, ПЕРЕЧЕНЬ ВИДОВ ЭКОНОМИЧЕСК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ДЕЯТЕЛЬНОСТИ СУБЪЕКТОВ МАЛОГО ПРЕДПРИНИМАТЕЛЬСТВА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ТНОСЯЩИХСЯ К ПРОИЗВОДСТВЕННОЙ СФЕРЕ И СОЦИАЛЬНО ЗНАЧИМ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УСЛУГАМ, ПЕРЕЧЕНЬ ПОДЛЕЖАЩИХ СУБСИДИРОВАНИЮ ЗАТРАТ СУБЪЕК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АЛОГО ПРЕДПРИНИМАТЕЛЬСТВА, СВЯЗАННЫХ С ПРИОБРЕТЕНИЕ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СОЗДАНИЕМ ОСНОВНЫХ СРЕДСТВ И НАЧАЛОМ КОММЕРЧЕСК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ДЕЯТЕЛЬНОСТИ, А ТАКЖЕ КРИТЕРИИ ОТНЕСЕНИЯ К КАТЕГОР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УБЪЕКТОВ МОЛОДЕЖН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Порядок предоставления субсидий, перечень видов экономической деятельности субъектов малого предпринимательства, относящихся к производственной сфере и социально значимым услугам, перечень подлежащих субсидированию затрат субъектов малого предпринимательства, связанных с приобретением и созданием основных средств и началом коммерческой деятельности, а также критерии отнесения к категории субъектов молодежного предпринимательства (далее - Порядок) устанавливают условия предоставления муниципальной поддержки в форме субсидий на возмещение части расходов, связанных с приобретением и созданием основных средств и началом коммерческой деятельности, вновь созданным субъектам малого предпринимательства (далее - субсид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</w:t>
      </w:r>
      <w:r>
        <w:rPr/>
        <w:t>Используемое в настоящем Порядке понятие "субъект малого предпринимательства" понимается в том значении, в котором оно используется в Федеральном законе от 24.07.2007 N 209-ФЗ "О развитии малого и среднего предпринимательства в Российской Федерации" (далее - Федеральный зако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убъектами молодежного предпринимательства являются лица, соответствующие следующим критер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озраст до 30 лет - для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змер доли в уставном капитале, принадлежащей лицам в возрасте до 30 лет, не менее 50 процентов - для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Субсидии предоставляются в размере 70 процентов от произведенных субъектом малого предпринимательства расходов, указанных в пункте 1 настоящего Порядка (с учетом НДС - для получателей субсидий, применяющих специальные режимы налогообложения, и без учета НДС - для получателей субсидий, применяющих общую систему налогообложения), связанных с приобретением и созданием основных средств и началом коммерческой деятельности, но не более 50  тыс. рублей одному субъекту малого предпринимательства, за исключением субъектов молодежного предпринимательства. Субсидии субъектам молодежного предпринимательства предоставляются в размере 90 процентов от указанных выше затрат (с учетом НДС - для получателей субсидий, применяющих специальные режимы налогообложения, и без учета НДС - для получателей субсидий, применяющих общую систему налогообложения), но не более 100 тыс. рублей одному субъекту малого предпринимательства. Субсидии предоставляются субъектам малого предпринимательства, осуществляющим свою деятельность в производственной сфере и (или) оказывающим социально значимые услуги на территории района, в соответствии с Общероссийским классификатором видов экономической деятельности, утвержденным Приказом Федерального агентства по техническому регулированию и метрологии от 22.11.2007 N 329-ст, согласно приложению N 2.4 к настоящему Поряд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перечень затрат, связанных с приобретением и созданием основных средств и началом коммерческой деятельности,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троительство здания (части здания), соору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, связанные с приобретением и (или) изготовлением (производством), в том числе сборкой основных средств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иобретение офисной мебели, электронно-вычислительной техники (иного оборудования для обработки информации), программного обеспечения, периферийных устройств, копировально-множительного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рганизацию доступа телефонной связи (установка телефонов) и приобретение телефонных аппар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плату коммунальных услуг, включая водоснабжение, водоотведение, электроснабжение, теплоснабж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разработку и согласование проектно-сметной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сходы на регистрацию юридических лиц, индивидуальных предпринимател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иобретение племенного молодняка (к.р.с., свиней, коз и овец, лошадей, птицы) возрастом не менее 6 месяцев для формирования основного стада (расходы  субъектов малого предпринимательства и субъектов молодежного предпринимательства, занимающихся сельским хозяйством, не состоящих в реестре субъектов агропромышленного комплекса края в соответствии с Законом Красноярского края от 21 февраля 2006 года № 17-4487 « О государственной поддержке субъектов агропромышленного комплекса края»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приобретение холодильн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й платеж, в случае заключения договоров лизинга, иные виды расходов, не противоречащие действующему законодательству и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е предоставляются на ц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автотранспортных средств для лично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арендных платежей по договорам аренды нежилых помещений, объектов недвижимости, автотранспор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работной платы, иных социальных и компенсационных выпл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ы налоговых и иных обязательных платежей в бюджетную систему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явлений о предоставлении субсидии одним субъектом малого предпринимательства в течение года не огранич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Субсидии предоставляются субъектам малого предпринимательства (далее - получатели субсидии), с даты регистрации которых до момента обращения за муниципальной  поддержкой прошло не более 2-х л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5. Предоставление субсидий получателям производится в пределах средств, предусмотренных на эти цели  Программой и решением сессии районного Совета депутатов о районном бюджете на очередной финансовый год, а также межбюджетных трансфертов из федерального и краевого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Получатель субсидии представляет в администрацию Абанского района (далее - Администрация)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явление о предоставлении субсидии по форме согласно приложению N 2.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правку Инспекции Федеральной налоговой службы России по Красноярскому краю о состоянии расчетов по налогам, сборам и взносам, полученную в срок не ранее 15 дней до даты подачи заявки (заяв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договоров купли-продажи товаров (выполнения работ, оказания услуг), лизинга, подтверждающие приобретение и (или) создание объектов, затраты на приобретение и создание которых подлежат субсидированию согласно перечню, определенному в пункте 3 настоящего Порядка, заверенные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платежных документов, подтверждающих осуществление расходов, подлежащих субсидированию согласно перечню затрат, определенному в пункте 3 настоящего Порядка, осуществление платежей, в том числе авансовых, а также частичную оплату приобретенных и созданных (приобретаемых и создаваемых) основных средств: счета-фактуры (за исключением случаев, предусмотренных законодательством, когда счет-фактура может не составляться поставщиком (исполнителем, подрядчиком), счета, в случае безналичного расчета - платежные поручения, в случае наличного расчета - кассовые (или товарные) чеки и (или) квитанции к приходным кассовым ордер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документов, подтверждающих получение товаров (работ, услуг): товарные (или товарно-транспортные) накладные, акты передачи-приемки выполненных работ (оказанных услуг), акты приемки предмета лизинга, заверенные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актов о приеме-передаче объектов основных средств, инвентарных карточек учета объектов основных средств, заверенные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документов, подтверждающих расходы, связанные с началом коммерческой деятельности (квитанции об уплате государственной пошлины за регистрацию в качестве юридического лица или индивидуального предпринимателя), заверенные получателем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бухгалтерского баланса (форма N 1), отчета о прибыли и убытках (форма N 2), заверенные получателем субсидии, за период, прошедший со дня их государственной регистрации, - для субъектов малого предпринимательства, применяющих общую систему налогообложения, справку об имущественном и финансовом состоянии согласно приложению N 2.2 к настоящему Порядку - для субъектов малого предпринимательства, применяющих специальные режимы налогообложения, и индивидуальных предпринимателей, применяющих общую систему налогооб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паспортов - для субъектов молодежно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се копии представляются вместе с подлинниками документов, после сверки подлинники документов возвращаются получателю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Получатель субсидии несет ответственность за достоверность представляемых документов для получения субсиди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Заявка получателя субсидии регистрируется Администрацией. По требованию получателя субсидии Администрация выдает расписку в получении документов, установленных пунктом 6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Администрация в течение 30 дней со дня регистрации заявки рассматривает поступившие документы и принимает решение (постановление)о предоставлении субсидии либо, в случаях, предусмотренных Федеральным законом, об отказе в предоставлении субсидии (далее - решение) и информирует получателя субсидии о принятом решении в течение 5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Уполномоченным органом по предоставлению субсидий является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Расчет субсидии осуществляет Администрация на основании документов, представленных получателем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Администрация в трехдневный срок со дня принятия решения о предоставлении субсидии представляет в финансовое управление администрации Абанского района (далее – Финансовое управлени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еестр получателей субсидий по форме согласно приложению N 2.3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ю решения (постановления )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 Финансовое управление  на основании представленных документов производит перечисление бюджетных средств на лицевой счет Администрации, открытый в территориальном отделе казначейства Красноярского края по Абанскому району (далее - Казначейств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Расходование субсидий осуществляется в установленном порядке в пределах лимитов бюджетных обязательств и объемов финансирования, отраженных на лицевом счете Администрации как получателя средств районного  бюджета, в соответствии с представленными Администрацией в Казначейство платежными поручениями на перечисление субсидий на расчетные счета получателей субсидий, открытые ими в кредитных организац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5. Субсидия считается предоставленной получателю в день списания средств субсидии с лицевого счета Администрации на расчетный счет получателя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6.        Получатель субсидии, ежеквартально, в течение 3-х лет с момента получения субсидии предоставляет в администрацию Абанского района информацию о  своей хозяй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7. В случае выявления факта нарушения получателем субсидии условий, установленных при предоставлении субсидии, Администрация  принимает решение в форме постановления  о возврате субсидии (далее - решение о возврате субсидии) в районный  бюджет за период с момента допущения нарушения с указанием оснований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дминистрация  в течение 3 рабочих дней направляет получателю субсидии копию решения о возврате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лучатель субсидии в течение 10 дней со дня получения решения о возврате субсидии обязан произвести возврат в районный бюджет ранее полученных сумм субсидии, указанных в решении о возврате субсидии, в полном объе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.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субсидий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еречню видов экономиче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 субъектов мал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носящихся к производствен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фере и социально значимы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слугам, перечню подлежа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сидированию затрат субъек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алого предприниматель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вязанных с приобрет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созданием основ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началом коммерче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, а также критери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несения к категор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ов молодеж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 предоставлении субсид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предоставить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олное наименование заяви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убсидию на возмещение части затрат, связанных с приобретением и  созданием</w:t>
      </w:r>
    </w:p>
    <w:p>
      <w:pPr>
        <w:pStyle w:val="ConsPlusNonformat"/>
        <w:widowControl/>
        <w:rPr/>
      </w:pPr>
      <w:r>
        <w:rPr/>
        <w:t>основных средств и началом коммерческой деятельнос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Информация о заявите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ий адрес 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лефон, факс, e-mail 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Н/КПП 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анковские реквизиты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редняя   численность   работников   заявителя   за   предшествующий</w:t>
      </w:r>
    </w:p>
    <w:p>
      <w:pPr>
        <w:pStyle w:val="ConsPlusNonformat"/>
        <w:widowControl/>
        <w:rPr/>
      </w:pPr>
      <w:r>
        <w:rPr/>
        <w:t>календарный год, с учетом всех  его  работников,  в  том числе  работников,</w:t>
      </w:r>
    </w:p>
    <w:p>
      <w:pPr>
        <w:pStyle w:val="ConsPlusNonformat"/>
        <w:widowControl/>
        <w:rPr/>
      </w:pPr>
      <w:r>
        <w:rPr/>
        <w:t>работающих по  гражданско-правовым  договорам  или  по  совместительству  с</w:t>
      </w:r>
    </w:p>
    <w:p>
      <w:pPr>
        <w:pStyle w:val="ConsPlusNonformat"/>
        <w:widowControl/>
        <w:rPr/>
      </w:pPr>
      <w:r>
        <w:rPr/>
        <w:t>учетом реально отработанного времени, работников представительств, филиалов</w:t>
      </w:r>
    </w:p>
    <w:p>
      <w:pPr>
        <w:pStyle w:val="ConsPlusNonformat"/>
        <w:widowControl/>
        <w:rPr/>
      </w:pPr>
      <w:r>
        <w:rPr/>
        <w:t>и других обособленных подразделений 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Размер средней заработной платы, рублей 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на последнюю отчетную дат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Является участником соглашений о разделе продукции: 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Является профессиональным участником рынка ценных бумаг: 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Осуществляет производство и реализацию подакцизных товаров: 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Осуществляет добычу и реализацию полезных ископаемых, за исключением</w:t>
      </w:r>
    </w:p>
    <w:p>
      <w:pPr>
        <w:pStyle w:val="ConsPlusNonformat"/>
        <w:widowControl/>
        <w:rPr/>
      </w:pPr>
      <w:r>
        <w:rPr/>
        <w:t>общераспространенных полезных ископаемых: 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(да/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Применяемая   заявителем  система  налогообложения  (отметить  любым</w:t>
      </w:r>
    </w:p>
    <w:p>
      <w:pPr>
        <w:pStyle w:val="ConsPlusNonformat"/>
        <w:widowControl/>
        <w:rPr/>
      </w:pPr>
      <w:r>
        <w:rPr/>
        <w:t>знаком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бщеустановленна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упрощенная (УСН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  виде  единого  налога  на  вмененный  доход  для  отдельных  видов</w:t>
      </w:r>
    </w:p>
    <w:p>
      <w:pPr>
        <w:pStyle w:val="ConsPlusNonformat"/>
        <w:widowControl/>
        <w:rPr/>
      </w:pPr>
      <w:r>
        <w:rPr/>
        <w:t>деятельности (ЕНВД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для сельскохозяйственных товаропроизводител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мер   субсидии   прошу   установить   в   соответствии   с  Порядком</w:t>
      </w:r>
    </w:p>
    <w:p>
      <w:pPr>
        <w:pStyle w:val="ConsPlusNonformat"/>
        <w:widowControl/>
        <w:rPr/>
      </w:pPr>
      <w:r>
        <w:rPr/>
        <w:t>предоставления   субсидий   и  перечнем  подлежащих  субсидированию  затрат</w:t>
      </w:r>
    </w:p>
    <w:p>
      <w:pPr>
        <w:pStyle w:val="ConsPlusNonformat"/>
        <w:widowControl/>
        <w:rPr/>
      </w:pPr>
      <w:r>
        <w:rPr/>
        <w:t>субъектов малого предпринимательства, связанных с приобретением и созданием</w:t>
      </w:r>
    </w:p>
    <w:p>
      <w:pPr>
        <w:pStyle w:val="ConsPlusNonformat"/>
        <w:widowControl/>
        <w:rPr/>
      </w:pPr>
      <w:r>
        <w:rPr/>
        <w:t>основных   средств  и  началом  коммерческой   деятельности,   утвержденным</w:t>
      </w:r>
    </w:p>
    <w:p>
      <w:pPr>
        <w:pStyle w:val="ConsPlusNonformat"/>
        <w:widowControl/>
        <w:rPr/>
      </w:pPr>
      <w:r>
        <w:rPr/>
        <w:t>Постановлением  администрации Абанского района  от __________ N 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указанную информацию не предоставлять без моего согласия  третьим</w:t>
      </w:r>
    </w:p>
    <w:p>
      <w:pPr>
        <w:pStyle w:val="ConsPlusNonformat"/>
        <w:widowControl/>
        <w:rPr/>
      </w:pPr>
      <w:r>
        <w:rPr/>
        <w:t>лица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___________________/________________________________/</w:t>
      </w:r>
    </w:p>
    <w:p>
      <w:pPr>
        <w:pStyle w:val="ConsPlusNonformat"/>
        <w:widowControl/>
        <w:rPr/>
      </w:pPr>
      <w:r>
        <w:rPr/>
        <w:t>(должность)           (подпись)         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_______________________/_____________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             (расшифровка подписи)</w:t>
      </w:r>
    </w:p>
    <w:p>
      <w:pPr>
        <w:pStyle w:val="ConsPlusNonformat"/>
        <w:widowControl/>
        <w:rPr/>
      </w:pPr>
      <w:r>
        <w:rPr/>
        <w:t>Д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.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субсидий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еречню видов экономиче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 субъектов мал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носящихся к производствен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фере и социально значимы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слугам, перечню подлежа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сидированию затрат субъек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алого предприниматель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вязанных с приобрет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созданием основ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началом коммерче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, а также критери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несения к категор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ов молодеж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б имущественном и финансовом состоя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Сведения об имущест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 рублей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за период, прошедший</w:t>
              <w:br/>
              <w:t xml:space="preserve">со дня государственной регистрации     </w:t>
            </w:r>
          </w:p>
        </w:tc>
      </w:tr>
      <w:tr>
        <w:trPr>
          <w:trHeight w:val="1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ведения о финансовом состоян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ручка  от  реализации  товаров  (работ,  услуг)  без  учета налога на</w:t>
      </w:r>
    </w:p>
    <w:p>
      <w:pPr>
        <w:pStyle w:val="ConsPlusNonformat"/>
        <w:widowControl/>
        <w:rPr/>
      </w:pPr>
      <w:r>
        <w:rPr/>
        <w:t>добавленную  стоимость  (доходы  от  основной  деятельности)  за    период,</w:t>
      </w:r>
    </w:p>
    <w:p>
      <w:pPr>
        <w:pStyle w:val="ConsPlusNonformat"/>
        <w:widowControl/>
        <w:rPr/>
      </w:pPr>
      <w:r>
        <w:rPr/>
        <w:t>прошедший со дня государственной регистрации, тыс. рублей: 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_______________ /_______________________/</w:t>
      </w:r>
    </w:p>
    <w:p>
      <w:pPr>
        <w:pStyle w:val="ConsPlusNonformat"/>
        <w:widowControl/>
        <w:rPr/>
      </w:pPr>
      <w:r>
        <w:rPr/>
        <w:t>(должность)         (подпись)     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________________________ /___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одпись)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.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субсидий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еречню видов экономиче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 субъектов мал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носящихся к производствен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фере и социально значимы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слугам, перечню подлежа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сидированию затрат субъек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алого предприниматель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вязанных с приобрет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созданием основ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началом коммерче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, а также критери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несения к категор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ов молодеж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Реестр получателей субсид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наименование формы муниципальной поддержк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945"/>
        <w:gridCol w:w="1485"/>
        <w:gridCol w:w="297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субъекта малого  </w:t>
              <w:br/>
              <w:t>предприниматель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 </w:t>
              <w:br/>
              <w:t xml:space="preserve">дата   </w:t>
              <w:br/>
              <w:t xml:space="preserve">договор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нка </w:t>
              <w:br/>
              <w:t xml:space="preserve">субъекта малого   </w:t>
              <w:br/>
              <w:t xml:space="preserve">предприниматель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  <w:br/>
              <w:t>субсидии,</w:t>
              <w:br/>
              <w:t xml:space="preserve">рублей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Заместитель главы администрации</w:t>
      </w:r>
    </w:p>
    <w:p>
      <w:pPr>
        <w:pStyle w:val="ConsPlusNonformat"/>
        <w:widowControl/>
        <w:rPr/>
      </w:pPr>
      <w:r>
        <w:rPr/>
        <w:t>Абанского района                   ______________________Ф.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.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оставления субсидий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еречню видов экономиче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 субъектов мал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носящихся к производствен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фере и социально значимы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слугам, перечню подлежа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сидированию затрат субъек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алого предприниматель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вязанных с приобрет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созданием основ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началом коммерче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, а также критери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несения к категор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ов молодеж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ИДОВ ЭКОНОМИЧЕСКОЙ ДЕЯТЕЛЬНОСТИ, ОТНОСЯЩИХ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К ПРОИЗВОДСТВЕННОЙ СФЕРЕ И СОЦИАЛЬНО ЗНАЧИМЫМ УСЛУГ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/>
        <w:t>Сельское хозяйство, охота и предоставление услуг в этих областях;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/>
      </w:pPr>
      <w:r>
        <w:rPr/>
        <w:t>растениеводство;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/>
      </w:pPr>
      <w:r>
        <w:rPr/>
        <w:t>растениеводство в сочетании с животноводством ( смешанное сельское хозяйство);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/>
      </w:pPr>
      <w:r>
        <w:rPr/>
        <w:t>разведение крупного рогатого скота;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/>
      </w:pPr>
      <w:r>
        <w:rPr/>
        <w:t>разведение овец, коз, лошадей;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/>
      </w:pPr>
      <w:r>
        <w:rPr/>
        <w:t>разведение свиней;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/>
      </w:pPr>
      <w:r>
        <w:rPr/>
        <w:t>лесоводство и лесозаготовки;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/>
      </w:pPr>
      <w:r>
        <w:rPr/>
        <w:t>лесозагот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</w:t>
      </w:r>
      <w:r>
        <w:rPr/>
        <w:t>предоставление услуг в области лесоводства и лесозаготовок, в соответствии с Общероссийским классификатором видов экономической деятельности, утвержденным Приказом Федерального агентства по техническому регулированию и метрологии от 22.11.2007 N 329-ст (далее - ОКВЭД): раздел A, коды -01.1;01.3; 01.21; 01.22; 01.23; 02.01; 02.01.1; 02.0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Производство пищевых продуктов;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изводство мяса и мясопроду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работка и консервирование рыбы и морепроду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работка и консервирование картофеля, фруктов и овощ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изводство растительных и животных масел и жи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изводство молочных проду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изводство продуктов мукомольно-крупяной промышленности, крахмалов и крахмалопроду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изводство готовых кормов для живот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изводство прочих пищевых проду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изводство одежды; выделка и крашение мех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работка древесины и производство изделий из дерева и пробки, кроме мебел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изводство мебели и прочей продукции, не включенной в другие группировк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ответствии с ОКВЭД: раздел D, коды – 15; 15.1, 15.2, 15.3; 15.5; 15.6; 15.7; 15.8;18;  20; 3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роизводство, передача и распределение электроэнергии, газа, пара и горячей в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бор, очистка и распределение воды, в соответствии с ОКВЭД: раздел E, коды - 40, 4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Техническое обслуживание и ремонт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монт бытовых изделий и предметов лично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озничная торговля автомобильными деталями и принадлежност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озничная торговля в неспециализированных магазин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озничная торговля пищевыми продуктами в специализированных магазин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озничная торговля фармацевтическими и медицинскими товарами, косметическими и парфюмерными товар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озничная торговля в специализированных магазин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ятельность ресторанов и каф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ятельность  столовых при  предприятиях и учреждениях и поставка продукции общественного пит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ятельность баров, в соответствии с ОКВЭД: раздел G, коды - 50.2; 52.7;50.30.2; 52.1; 52.3;  52.3; 52.4;55.30; 55.4; 55.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Деятельность гостин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ятельность прочих мест для временного проживания, в соответствии с ОКВЭД: раздел H, коды - 55.1; 55.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Деятельность сухопутного тран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ятельность водного тран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помогательная и дополнительная транспортная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вязь, в соответствии с ОКВЭД: раздел I, коды - 60; 61;  63; 6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Прокат бытовых изделий и предметов лично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ятельность, связанная с использованием вычислительной техники и информ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ятельность в области пра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ятельность в области бухгалтерского учета и ауди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сультирование по вопросам коммерческой деятельности и управления предприят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чистка и уборка производственных и жилых помещений, оборудования и 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ятельность в области фотограф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секретарских, редакторских услуг и услуг по переводу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ответствии с ОКВЭД: раздел K, коды - 71.4; 72; 74.11; 74.12; 74.14;  74.7; 74.81;  74.8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 Образование, в соответствии с ОКВЭД: раздел M, код - 8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 Здравоохранение и предоставление социальных услуг, в соответствии с ОКВЭД: раздел N, код - 8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. Сбор сточных вод, отходов и аналогичная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ятельность по организации отдыха и развлечений, культуры и 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персональных услуг, в соответствии с ОКВЭД: раздел O, коды - 90; 92; 9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21:00Z</dcterms:created>
  <dc:creator>User</dc:creator>
  <dc:description/>
  <cp:keywords/>
  <dc:language>en-US</dc:language>
  <cp:lastModifiedBy>User</cp:lastModifiedBy>
  <dcterms:modified xsi:type="dcterms:W3CDTF">2010-11-23T01:35:00Z</dcterms:modified>
  <cp:revision>16</cp:revision>
  <dc:subject/>
  <dc:title>Утвержден</dc:title>
</cp:coreProperties>
</file>