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7023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6.11.2012                             </w:t>
        <w:tab/>
        <w:t xml:space="preserve">   </w:t>
        <w:tab/>
        <w:t>п. Абан</w:t>
        <w:tab/>
        <w:t xml:space="preserve">                                  № 1324-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 утверждении долгосрочной  целевой программы </w:t>
      </w:r>
      <w:r>
        <w:rPr>
          <w:sz w:val="28"/>
          <w:szCs w:val="28"/>
        </w:rPr>
        <w:t xml:space="preserve">   «Патриотическое воспитание детей и молодежи в Абанском районе»  на 2013 – 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 соответствии со ст. 179 Бюджетного кодекса Российской Федераци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. 14 Закона Российской Федерации  3266-1 от 10.07.1992 "Об образовании" и в соответствии с Постановлением администрации Абанского района от 31.10.2011 № 1104-п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»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целевую программу «Патриотическое воспитание детей и молодежи в Абанском районе»  на 2013 – 2015 годы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 xml:space="preserve">                                                     Г.В.Иванченко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05:00Z</dcterms:created>
  <dc:creator>XTreme</dc:creator>
  <dc:description/>
  <cp:keywords/>
  <dc:language>en-US</dc:language>
  <cp:lastModifiedBy>XTreme</cp:lastModifiedBy>
  <dcterms:modified xsi:type="dcterms:W3CDTF">2012-11-21T13:40:00Z</dcterms:modified>
  <cp:revision>7</cp:revision>
  <dc:subject/>
  <dc:title/>
</cp:coreProperties>
</file>