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Аба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18.09.2012    №1051-п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лан мероприятий в разрезе муниципальных образований Абанского района на 2012-2014 годы.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1"/>
        <w:gridCol w:w="2211"/>
        <w:gridCol w:w="1735"/>
        <w:gridCol w:w="1370"/>
        <w:gridCol w:w="1297"/>
        <w:gridCol w:w="1583"/>
        <w:gridCol w:w="1175"/>
        <w:gridCol w:w="1478"/>
        <w:gridCol w:w="2117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наименование объекта</w:t>
            </w:r>
          </w:p>
        </w:tc>
        <w:tc>
          <w:tcPr>
            <w:tcW w:w="3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, в том числе: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и объемы финансирования тыс.руб.</w:t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ых в результате реализации мероприяти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ных работ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 строительства объекта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НБ и колодц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дом</w:t>
            </w:r>
          </w:p>
        </w:tc>
      </w:tr>
      <w:tr>
        <w:trPr/>
        <w:tc>
          <w:tcPr>
            <w:tcW w:w="15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конструкция и капитальный ремонт водонапорных башен, водопроводов, скважин, водоразборных колон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ов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\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ыстров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урка (чистка) водозаборной  скважины, откачка воды из скважины эрлифтом, капитальный ремонт ВНБ , замена, ремонт емкости, приобретение материалов, оборудования и оплата за выполненные ремонтные 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\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ка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\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40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56:00Z</dcterms:created>
  <dc:creator>Admin</dc:creator>
  <dc:description/>
  <cp:keywords/>
  <dc:language>en-US</dc:language>
  <cp:lastModifiedBy>User</cp:lastModifiedBy>
  <cp:lastPrinted>2012-08-20T16:39:00Z</cp:lastPrinted>
  <dcterms:modified xsi:type="dcterms:W3CDTF">2012-09-27T03:24:00Z</dcterms:modified>
  <cp:revision>4</cp:revision>
  <dc:subject/>
  <dc:title>СРОЧНО</dc:title>
</cp:coreProperties>
</file>