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.02.2001                                       п. Абан                                               № 11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долгосроч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плексные меры по преодо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ения наркомании, алкоголизма,</w:t>
      </w:r>
    </w:p>
    <w:p>
      <w:pPr>
        <w:pStyle w:val="Normal"/>
        <w:rPr/>
      </w:pPr>
      <w:r>
        <w:rPr>
          <w:sz w:val="28"/>
          <w:szCs w:val="28"/>
        </w:rPr>
        <w:t>табакокурения, СПИДа в Абанском районе» на 2011 – 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ддержки профессионального мастерства, инновационной деятельности педагогов в рамках профилактики, оказания своевременной помощи учащимся и их родителям, направленных на формирование общества ведущего здоровый образ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ст.ст. 37,38 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>1.Утвердить долгосрочную целевую программу «Комплексные меры по преодолению распространения наркомании, алкоголизма, табакокурения, СПИДа в Абанском районе» на 2011 – 2013 годы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  Г.В. Иванченко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№  115-п от 01.02.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срочной целевой программы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о преодолению распространения наркомании, алкоголизма, табакокурения, СПИДа в Абанском район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 - 2013 годы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«Комплексные меры по преодолению распространения наркомании, алкоголизма, табакокурения, СПИДа  в Абанском районе» на 2011  – 2013 годы (далее -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и и исполнители 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Абанская ЦРБ»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Межрайонный отдел федеральной службы РФ по контролю за оборотом наркотиков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по делам молодежи и спорта администрации Аба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лодежный Многопрофильный Центр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Абанская ЦРБ»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Абанск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бщества, ведущего здоровый образ жизн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, направленных на снижение вовлечения несовершеннолетних  и молодежи в потребление алкоголя, наркотических средств и  психотропных веществ и  ориентацию их на здоровый образ жизни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выявления и диагностики наркотических расстройств, состояния опьянения за счет оснащения лабораторно – диагностическим оборудование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– 2013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местного бюджета –   135 000  руб.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011 год – 135,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рограммы  предполагается:</w:t>
            </w:r>
          </w:p>
          <w:p>
            <w:pPr>
              <w:pStyle w:val="Normal"/>
              <w:jc w:val="both"/>
              <w:rPr/>
            </w:pPr>
            <w:r>
              <w:rPr/>
              <w:t>сократить  масштабы употребления наркотических средств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>охватить профилактическими мероприятиями   несовершеннолетних и молодежь в возрасте от 11 до 24 л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мероприятий программы осуществляет межведомственная комиссия по противодействию распространения наркомании, алкоголизма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418" w:right="851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  <w:t>ОБОСНОВАНИЕ ПРОБЛЕМЫ, АНАЛИЗ ЕЕ ИСХОДНОГО СОСТОЯ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блема наркомании в Красноярском крае, как и в России в целом, в том числе и в нашем Абанском районе, продолжает оставаться до конца не решенной и негативным образом влияет на социальную жизнь и правопорядок. </w:t>
      </w:r>
    </w:p>
    <w:p>
      <w:pPr>
        <w:pStyle w:val="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По экспертным оценкам число лиц, потребляющих наркотики, достигло 2, 5 млн. человек или почти 2% населения страны. Ежегодно 80 тыс. человек впервые пробуют наркотики, а 30 тыс. человек погибает вследствие их потребления. Наибольшее распространение в нашей стране получили наркотики опийной группы – прежде всего героин, оборот которого наиболее распространён у нас в Красноярском крае и также в Канском регионе. Согласно данных органов здравоохранения г. Канск (находится в 60 км. от п. Абан)  входит в группу городов с высоким уровнем наркопотребления.  Заболеваемость наркоманией по Абанскому району характеризуется следующим образом: количество наркобольных – 10 чел.; несовершеннолетние, эпизодически употребляющие НС – 1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сновой организации борьбы с наркоманией  должен быть комплексный подход к пробле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настоящее время доказано, что склонность к курению, употреблению алкоголя, наркотиков, т.е. склонность к нездоровому образу жизни и асоциальному поведению, в значительной мере закладывается в детстве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этому </w:t>
      </w:r>
      <w:r>
        <w:rPr>
          <w:bCs/>
          <w:sz w:val="26"/>
          <w:szCs w:val="26"/>
        </w:rPr>
        <w:t>главная задача  профилактики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существенное сокращение незаконного распространения и немедицинского потребления наркотиков, масштабов последствий их незаконного оборота для безопасности и здоровья личности, общества и государства. Очевидно, что данная профилактическая работа должна быть </w:t>
      </w:r>
      <w:r>
        <w:rPr>
          <w:bCs/>
          <w:sz w:val="26"/>
          <w:szCs w:val="26"/>
        </w:rPr>
        <w:t>комплексной  и последовательн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ализация комплексных профилактических мероприятий по предотвращению употребления наркотических средств и алкоголя направлена на несовершеннолетних и молодежь в возрасте от 11 до 24 лет в связи с тем, что именно в данном возрасте чаще всего происходит приобщение к употреблению наркотических средств и алкоголя. Мероприятия первичной профилактики обеспечат занятость несовершеннолетних и молодежь, привьют интерес к здоровому образу жиз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ой задачей программы является проведение профилактических мероприятий, направленных на снижение вовлечения несовершеннолетних и молодежи в потребление алкоголя, наркотических средств, психотропных веществ и ориентации их на  здоровый образ жиз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ЦЕЛИ И ЗАДАЧ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ями и задачами программы являются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держка инновационной деятельности педагогов в рамках профилактики  вредных привычек, алкоголя, ПАВ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го мастерства педагогов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своевременной консультативной помощи детям  и их родителям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филактической, консультационной работы и психологической поддержки среди учащихся и их семей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доровьесберегающего направления деятельности детских общественных объединений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влечение подростков социально незащищенной категории в формы полезной занятости, общественной деятель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 РЕАЛИЗАЦИИ ПРОГРАММ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стоящий порядок определяет механизм предоставления и расходования средств районного бюджета на реализацию долгосрочной целевой программы «Комплексные меры по преодолению распространения наркомании, алкоголизма, табакокурения, СПИДа в Абанском районе» на 2011 – 2013год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редства выделяются из районного бюджет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правлению образования администрации Абанского райо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З «Абанская ЦРБ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делу культуры, по делам молодежи и спорту администрации Абанского района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ными распорядителями бюджетных средств являются администрация Абанского района, МУЗ «Абанская ЦРБ», Управление образования администрации Абанского района. Финансирование осуществляется за счет  средств район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Текущие расходы: бюджетные средства на финансирование мероприятий предоставляются в соответствии с бюджетной сметой на текущий финансовый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виде средств на оплату проведения конкурса образовательных программ, ориентированных на формирование ценностей ЗОЖ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в виде  наличных средств на приобретение диагностического оборудования для проведения освидетельствования на состояние опьянения (одурманива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виде наличных средств на приобретение призов, материалов, буклетов  для реализации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виде наличных средств  на оборудование площадок в Многопрофильном молодежном Цент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лучатель бюджетных средств ежеквартально предоставляет в финансовое управление администрации Абанского района отчет согласно Приложению об использования бюджетных средств получателями  долгосрочной целевой программы «Комплексные меры по преодолению распространения наркомании, алкоголизма, табакокурения, СПИДа в Абанском районе» на 2011 – 2013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Контроль и ответственность за ходом реализации программы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нтроль и ответственность за целевым использованием   средств долгосрочной целевой программы осуществляют главные распорядители бюджетных средств администрация Абанского района.</w:t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жидаемый конечный результат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ализация долгосрочной целевой программы «Комплексные меры по преодолению распространения наркомании, алкоголизма, СПИДа  в Абанском районе»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допущение роста наркозависимых  несовершеннолетних, молодежи в Абанском районе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высится уровень подготовки педагогов для проведения  антинаркотической  профилактической работы с несовершеннолетними и молодежью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сится информированность населения о вреде наркотиков, алкоголя, табакокурения, ПАВ.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явятся новые образовательные программы для учащихся, ориентированные на формирование ценности здорового образа жизни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формируется  понимание социальных и медицинских последствий наркозависимости,  негативное отношение к наркотикам и алкоголю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удут созданы волонтерские группы для оказания поддержки сверстникам, оказавшимся в группе «риска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sectPr>
          <w:type w:val="nextPage"/>
          <w:pgSz w:w="11906" w:h="16838"/>
          <w:pgMar w:left="1474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TextBody"/>
        <w:jc w:val="center"/>
        <w:rPr/>
      </w:pPr>
      <w:r>
        <w:rPr/>
        <w:t>Долгосрочной целевой программы «Комплексные меры по преодолению распространения наркомании, алкоголизма, табакокурения, СПИДа  в Абанском районе»</w:t>
      </w:r>
    </w:p>
    <w:p>
      <w:pPr>
        <w:pStyle w:val="TextBody"/>
        <w:jc w:val="center"/>
        <w:rPr/>
      </w:pPr>
      <w:r>
        <w:rPr/>
        <w:t>на 2011- 2013 годы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14"/>
        <w:gridCol w:w="1260"/>
        <w:gridCol w:w="1260"/>
        <w:gridCol w:w="900"/>
        <w:gridCol w:w="1080"/>
        <w:gridCol w:w="982"/>
        <w:gridCol w:w="98"/>
        <w:gridCol w:w="1440"/>
        <w:gridCol w:w="32"/>
        <w:gridCol w:w="2488"/>
      </w:tblGrid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распорядители и исполнители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е зат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образовательных программ, ориентированных на формирование ценностей ЗОЖ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Учебн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образовательные программы для учащихся, ориентированные на формирование ценностей ЗОЖ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вых компетентностей у педагогов</w:t>
            </w:r>
          </w:p>
        </w:tc>
      </w:tr>
      <w:tr>
        <w:trPr>
          <w:trHeight w:val="220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истские мероприят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лодежь выбирает жизнь!»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ечатная продукция (буклеты, памятки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граждение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нзин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персоналу (водител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аркозависимости. Широкая информированность педагогов, родителей, учащихся и помощь семьям, оказавшимся в трудной жизненной ситуации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 – конкурса  среди образовательных учреждений на постановку здоровьесберегающей работы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Учебное оборудова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гражд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н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здоровьесберегающей работы. Поддержка эффективно работающих учреждений.</w:t>
            </w:r>
          </w:p>
        </w:tc>
      </w:tr>
      <w:tr>
        <w:trPr>
          <w:cantSplit w:val="true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.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иагностического оборудования для проведения освидетельствования на состояние опьянения (одурманив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мунохромотографические тесты на наркотические средства (50 штук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кометрический прибор «</w:t>
            </w:r>
            <w:r>
              <w:rPr>
                <w:lang w:val="en-US"/>
              </w:rPr>
              <w:t>Lion</w:t>
            </w:r>
            <w:r>
              <w:rPr/>
              <w:t xml:space="preserve"> - 500»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МУЗ «Абанская ЦРБ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стьянский ФАП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ВП Почет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лгомостовская участковая больниц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катеевский ФАП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икольский ФАП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етропавловский ФАП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Хандальский ФАП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паноключинский ФАП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овоуспенский ФА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Абан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Приобретение и использование в профилактической работе видеофильмов по тематик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Алкоголизм (кассета + диск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ркомания (кассета + диск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урение (кассета + диск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Художественный филь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Брошю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Плакаты по темам: алкоголизм, наркомания, ку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защита населения.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мероприятий по предупреждению употребления несовершеннолетними спиртных напитков и наркотических веществ (классные часы, семинары, родительские собр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, имеющими несовершеннолетних детей,  находящихся в ТЖС, употребляющими  алкоголь, изъявившими  желание пройти курс лечения стационарно, но не имеющих на это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</w:t>
            </w:r>
            <w:r>
              <w:rPr>
                <w:sz w:val="22"/>
                <w:szCs w:val="22"/>
              </w:rPr>
              <w:t>«Абанская</w:t>
            </w:r>
            <w:r>
              <w:rPr/>
              <w:t xml:space="preserve"> ЦРБ», 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, местный бюджет, спонсорские сред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равоохранительными органами совместно с общественными организациями с целью проверки и выявления торговых точек, нарушающих правила торговли спиртными напитками, а также проведение рейдов по выявлению подростков, употребляющих спиртные напитки и наркотические вещества и взрослых лиц, вовлекающих несовершеннолетних в употребление спиртных напитков и наркотических веще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2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, ОУ, общественные организации, МУ </w:t>
            </w:r>
            <w:r>
              <w:rPr>
                <w:sz w:val="22"/>
                <w:szCs w:val="22"/>
              </w:rPr>
              <w:t>«КЦС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формление и размещение стенда «Не торопись нача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памят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бросить кури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рискуй напрас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ви разум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веты на твои вопросы о ВИЧ и СПИД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профилактических бесед с учениками школ п. Абан на тем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реде употребления спиртных напитков, наркотических веществ и курения»; «Умей сказать 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детского телефона дов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видеоматериалов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ой алкоголиз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ик Наст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римая вой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жиз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спорт, молодёжная политика. 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Здоровая Росс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онные встречи со старшеклассниками, роди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через молодежный  сайт Абанского района.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олонтерского дви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молодежных программ, вечеров в учреждениях образования и культуры с использованием социальной рекла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стах 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системы профилак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тодического материала для педагогов, специалистов по социальной работе, привлечение родителей по профилактике наркомании среди подростков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 – просветительски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спортивно – массовых мероприят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здник «День молодежи» (проведение акций: «Победи сигарету», «Будь здоров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артакиада допризывной и призывной молодеж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спартакиада ко Дню физкультурни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конкурс «А  ну – ка, парни!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- май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Защити ме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декабря Всемирный день борьбы со СПИ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лощадок в Молодежном Центр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нажерный 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нсткам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таб молодежных объединений (волонтеры, ТОС, патриоты, туристическая площад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предотвращение возникновения асоциальных привычек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алаточный  лагерь «Экстрим» спортивно – туристического направления и с привлечением социально- незащищенных  катег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возникновения асоциальных привычек, вовлечение юношей социально – незащищенных категорий в позитивные формы общественной деятельности, досуга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лаборатория пропаганды здорового образа жизн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тельные площадки (этапы создания социальной реклам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овые тренинги на темы физического и нравственного здоровья молодого человека, молодой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 социальной видео – фото  рекламы «Позитив в объектив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вижная выставка по итогам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ой  антинаркотический десант по сельским советам Абанского района (видеофильмы о вреде наркотиков, тестирование на определение уровня самооценки, привлечение специалиста Абанской ЦРБ, группы брейкеров, выставка работ объединения «Позитивчик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по 25 ию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ММЦ «Радуга жизни» (турнир кроссменов «Раскинь мозгами», переносной стенд «Молодежь против наркотиков», акция с воздушными шариками «Подари улыбку!», выставка работ объединения «Позитивчик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июня – всемирный день борьбы с наркоман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Здоровый образ жизни» на 1 этаже в здании ММ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73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37:00Z</dcterms:created>
  <dc:creator>User</dc:creator>
  <dc:description/>
  <cp:keywords/>
  <dc:language>en-US</dc:language>
  <cp:lastModifiedBy>Admin</cp:lastModifiedBy>
  <cp:lastPrinted>2011-03-10T16:13:00Z</cp:lastPrinted>
  <dcterms:modified xsi:type="dcterms:W3CDTF">2011-03-10T13:13:00Z</dcterms:modified>
  <cp:revision>13</cp:revision>
  <dc:subject/>
  <dc:title> </dc:title>
</cp:coreProperties>
</file>