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«06» ноября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№  </w:t>
      </w:r>
      <w:r>
        <w:rPr>
          <w:sz w:val="28"/>
          <w:szCs w:val="28"/>
        </w:rPr>
        <w:t>1325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системы воспитания в образовательных учреждениях Абанского района» на 2013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6"/>
              </w:rPr>
              <w:t>Наименование программы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6"/>
              </w:rPr>
              <w:t xml:space="preserve">Долгосрочная целевая программа  «Развитие системы воспитания в образовательных учреждениях Абанского района»  на 2013-2015 годы                             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ратегическая программа развития системы воспитания в Красноярском крае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>Закон Российской Федерации «Об основных гарантиях прав ребенка в РФ» от 24.07.1998 № 124-ФЗ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>Федеральный закон от 06.10.2003 №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едеральный закон от 21.05.1999 №120-ФЗ «Об основах системы профилактики безнадзорности и правонарушений несовершеннолетних»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Красноярского края от 02.11.2000г. №12-961 «О защите прав ребенк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РФ от 1 июня 2012 г. N 761</w:t>
              <w:br/>
              <w:t>"О Национальной стратегии действий в интересах детей на 2012 - 2017 годы"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 Министерства образования и науки Российской Федерации от 28.12.2010  N 2106 «Об утверждении федеральных требований к образовательным учреждениям в части охраны здоровья обучающихся, воспитанник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>Управление образования администрации Абанского района,</w:t>
            </w:r>
            <w:r>
              <w:rPr>
                <w:sz w:val="28"/>
                <w:szCs w:val="28"/>
              </w:rPr>
              <w:t xml:space="preserve"> МБОУ ДОД Центр детского творчества, общеобразовательные учреждения Абанск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6"/>
              </w:rPr>
              <w:t>Управление образования администрации Абанск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, распорядитель бюджетных средств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Абанск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ние условий для формирования у подрастающего поколения духовно-нравственных, познавательных ценностей, ценности здорового образа жизни и гражданского самосозн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1.Обновление содержания дополнительного образования, доступного для разных категорий школь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Организация доступных форм внеурочной деятельности, соответствующих  разным потребностям школьнико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недрение системы информального образования талантливых и инициативных школь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Организация мест для предъявления лучшего опыта в воспитании школьников и для профессионального роста педагогов.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результативност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дача 1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Содержание программ дополнительного образования будет способствовать успешной социализации школьников разных категорий (одаренных, инвалидов, школьников состоящих на учете в правоохранительных органах, чьи семьи находятся в социально опасном положении и трудной жизненной ситуации).  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едагогами дополнительного образования освоены новые формы реализации программ дополнительного образования (дистанционные, выездные, интенсивные).       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Задача 2  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се школьники заняты  во внеурочное время в творческих, спортивных, общественных и других объединениях.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Утвержден единый план мероприятий разного направления на территории района.  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личие проектов развития волонтерского движения в районе.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Задача 3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Для каждого школьника из базы «Одаренные дети» разработан индивидуальный план развития и социал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>Наработан педагогический опыт  выявления и                                                                              продвижения талантливых и инициативных               школьников на уровне школы.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Задача 4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Разработана и внедрена мониторинговая система воспитательной деятельности педагогов разных по должности.                                                                         Организована площадка по предъявлению и распространению опыта в формировании духовно-нравственных, познавательных ценностей, ценности здорового образа жизни и гражданской активности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воспитания всех образовательных учреждений  ориентированы на районную модель системы воспит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воспитательная работа в образовательных учреждениях будет выстроена на основе  сотрудничества, в том числе  межведомственного и с семь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2015 год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, 2014 года –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, 2015 года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0" w:hanging="48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инансирование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6"/>
              </w:rPr>
              <w:t>программы  из  местного</w:t>
              <w:tab/>
              <w:t>бюджета – 0,0    тыс. руб., в том числе  по годам: 2013 г. –  0,0 тыс. руб., 2014 г. –  0,0 тыс. руб., 2015 г. -  0,0 тыс. руб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в целом и по годам реализации 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0% школьников будет занято во внеурочное время.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Ежегодное снижение количества школьников, состоящих на учете в ГДН на 0,5%.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0% семей будут активными участниками учебно-воспитательного процесса.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лан районных мероприятий будет включать все направления воспитания школьников.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Школьники Абанского района будут иметь высокие достижения в разных сферах на уровне края и России.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высится имидж школ района среди населения.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рганизовано сотрудничество между учреждениями и организациями разных сфер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ет управление образования администрации Абанского район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ОСНОВ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остановка общерайонной  пробл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6"/>
        </w:rPr>
        <w:t xml:space="preserve"> </w:t>
      </w:r>
      <w:r>
        <w:rPr>
          <w:szCs w:val="26"/>
        </w:rPr>
        <w:tab/>
      </w:r>
      <w:r>
        <w:rPr>
          <w:szCs w:val="28"/>
        </w:rPr>
        <w:t>Программа направлена на становление (развитие) системы воспитания на территории Абанского района.</w:t>
      </w:r>
      <w:r>
        <w:rPr/>
        <w:t xml:space="preserve"> </w:t>
      </w:r>
    </w:p>
    <w:p>
      <w:pPr>
        <w:pStyle w:val="TextBody"/>
        <w:spacing w:lineRule="auto" w:line="360"/>
        <w:ind w:firstLine="708"/>
        <w:rPr/>
      </w:pPr>
      <w:r>
        <w:rPr/>
        <w:t>Воспитание – это целенаправленное создание материальных, духовных и организационных условий для развития личности. Развитие есть результат обучения и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Цель воспитания – создание таких организационных структур и культуры школы, которые предопределяют условия для сознательного выбора воспитанником ценностей здорового образа жизни, рационально-познавательных, духовно-нравственных и социально-значимых ценностей.</w:t>
      </w:r>
    </w:p>
    <w:p>
      <w:pPr>
        <w:pStyle w:val="TextBody"/>
        <w:spacing w:lineRule="auto" w:line="360"/>
        <w:rPr/>
      </w:pPr>
      <w:r>
        <w:rPr/>
        <w:tab/>
        <w:t>Стержнем воспитания является формирование нравственных качеств, профессиональных интересов, гражданской позиции обучающихся. Основным содержанием воспитательной работы в современных условиях является создание и развитие воспитательных систем образовательного учреждения как устойчивой ценности, объединяющей на основе смысла и цели воспитания все виды деятельности в образовательном учреждении (в том числе учебную деятельность, дополнительное образование, внеурочную и внешкольную деятельность) и определяющий характер отношений учителей, учащихся и родителей.</w:t>
      </w:r>
    </w:p>
    <w:p>
      <w:pPr>
        <w:pStyle w:val="TextBody"/>
        <w:spacing w:lineRule="auto" w:line="360"/>
        <w:rPr/>
      </w:pPr>
      <w:r>
        <w:rPr/>
        <w:tab/>
        <w:t>Путь становления воспитательной системы в районе должен быть основан на согласовании ценностных ориентаций учителей, учащихся, родителей через создание и развитие детско-взрослых сообществ и коллективную творческ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очередь на территории района  в рамках своей компетенции воспитанием целенаправленно занимаются образовательные учреждения. В Абанском районе 11 средних школ, 4 основные, 12 детских садов, 3 образовательных учреждения дополнительного образования детей. Каждый тип  образовательного учреждения реализует свою миссию, значит свою  воспитательную систему. Чтобы система была единой необходимо выработать единые приоритеты, единую систему мероприятий (единый план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ья имеет самое большое значение в воспитании ребенка, так как непосредственно формирует личность ребенка и несет ответственность за его успешное определение в жизни. Поэтому только успешное сотрудничество с семьей будет являться залогом  успешного формирования системы воспит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риод детства  является наиболее важным для формирования личных качеств ребенка его творческого и интеллектуального потенциала. Формирование нравственных ценностей происходит в период младшего школьного возраста. Формирование коммуникативных навыков, в подростковый  период. Самоопределение происходит в юношеский период. Таким образом, каждый возрастной период является сензитивным для становления определенного качества личности. Поэтому возрастные особенности должны учитываться в первую очередь при отборе методов и приемов, при планировании мероприятий во второй половине дня, при реализации воспитательного аспекта уро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детства, с момента  рождения ребенка и до достижения им 18-летнего возраста, является основополагающим в состоянии здоровья и во  всей последующей жизни и требует системы мероприятий, направленных на профилактику, оздоровление и формирование ценности здорового образа жизн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является наиболее эффективным средством в воспитании школьников, так как в большей степени может соответствовать потребностям ребенка, свободно от классно-урочной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образовательные учреждения реализуют программы дополнительного образования. Количество ставок педагогов дополнительного образования, имеющихся в школах, в соответствии со штатным расписанием и уровень профессионального мастерства педагогов дополнительного образования,  не позволяют в полной мере реализовывать программы разной направленности.  Ни одна школа не реализует программы всех направленностей, что не дает возможность ребенку делать пробы в разных областях и развиваться в соответствии со своими способностями. В целом  в дополнительном образовании занято 83% детей с учетом использования интенсивных модульных форм. Все программы дополнительного образования испытывают трудности в отборе содержания  самой программы и учебно-методическом комплексе, обеспечивающем реализацию программы, и в не соответствии материально-технической базы. Содержание многих программ не соответствует потребностям ребенка и его родител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базе образовательных учреждений для объединения детей по интересам должны развиваться клубные формы, которые могут и должны выстраивать успешное взаимодействие между собой в территории, не зависимо от сферы принадлежности. В общеобразовательных  школах создано 10 физкультурно-спортивных клубов, 8 военно-патриотических клубов, 3 школьных музея, есть научные общества учащихся.  Необходимо организовать деятельность клубных форм по направлениям: безопасность дорожного движения, эколого-биологическое, техническое, художественное, действия в чрезвычайных ситуациях. Клубная форма позволит включит в совместную деятельность родителей, специалистов определенных сфер, что будет способствовать более качественному образ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цесс воспитания является непрерывным в течение всего учебного года, в том числе и в летний период. Летний период рассматривается как время, когда ребенок свободен от учебных занятий и может свое свободное время посвятить своему развитию, становлению себя как личности. Именно в этот период удобно реализовывать дополнительные образовательные программы.</w:t>
      </w:r>
    </w:p>
    <w:p>
      <w:pPr>
        <w:pStyle w:val="TextBody"/>
        <w:spacing w:lineRule="auto" w:line="360"/>
        <w:ind w:firstLine="708"/>
        <w:rPr/>
      </w:pPr>
      <w:r>
        <w:rPr/>
        <w:t>Для становления системы воспитания определены приоритетные направления:</w:t>
      </w:r>
    </w:p>
    <w:p>
      <w:pPr>
        <w:pStyle w:val="TextBody"/>
        <w:spacing w:lineRule="auto" w:line="360"/>
        <w:rPr/>
      </w:pPr>
      <w:r>
        <w:rPr/>
        <w:t>- доступное дополнительное образование для всех категорий детей;</w:t>
      </w:r>
    </w:p>
    <w:p>
      <w:pPr>
        <w:pStyle w:val="TextBody"/>
        <w:spacing w:lineRule="auto" w:line="360"/>
        <w:rPr/>
      </w:pPr>
      <w:r>
        <w:rPr/>
        <w:t>- многоуровневость и разнонаправленность мероприятий для школьников;</w:t>
      </w:r>
    </w:p>
    <w:p>
      <w:pPr>
        <w:pStyle w:val="TextBody"/>
        <w:spacing w:lineRule="auto" w:line="360"/>
        <w:rPr/>
      </w:pPr>
      <w:r>
        <w:rPr/>
        <w:t>- детские общественные организации – социальный институт становления активности школьников (волонтерства);</w:t>
      </w:r>
    </w:p>
    <w:p>
      <w:pPr>
        <w:pStyle w:val="TextBody"/>
        <w:spacing w:lineRule="auto" w:line="360"/>
        <w:rPr/>
      </w:pPr>
      <w:r>
        <w:rPr/>
        <w:t>- массовость спорта и туризма;</w:t>
      </w:r>
    </w:p>
    <w:p>
      <w:pPr>
        <w:pStyle w:val="TextBody"/>
        <w:spacing w:lineRule="auto" w:line="360"/>
        <w:rPr/>
      </w:pPr>
      <w:r>
        <w:rPr/>
        <w:t>- наличие воспитательного аспекта во всех сферах деятельности педагога;</w:t>
      </w:r>
    </w:p>
    <w:p>
      <w:pPr>
        <w:pStyle w:val="TextBody"/>
        <w:spacing w:lineRule="auto" w:line="360"/>
        <w:rPr/>
      </w:pPr>
      <w:r>
        <w:rPr/>
        <w:t>- семья – активный участник учебно-воспитательного процесса;</w:t>
      </w:r>
    </w:p>
    <w:p>
      <w:pPr>
        <w:pStyle w:val="TextBody"/>
        <w:spacing w:lineRule="auto" w:line="360"/>
        <w:rPr/>
      </w:pPr>
      <w:r>
        <w:rPr/>
        <w:t>- межведомственное взаимодействие – основа системы воспитания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2.2. Основные цели и задачи, этапы и сроки выполнения программы, целевые индикаторы и показатели результатив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грамм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формирования у подрастающего поколения духовно-нравственных, познавательных ценностей, ценности здорового образа жизни и гражданского самосознания.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spacing w:lineRule="auto" w:line="360"/>
        <w:rPr>
          <w:sz w:val="28"/>
          <w:szCs w:val="26"/>
        </w:rPr>
      </w:pPr>
      <w:r>
        <w:rPr>
          <w:sz w:val="28"/>
          <w:szCs w:val="28"/>
        </w:rPr>
        <w:t>1.Обновление содержания дополнительного образования, доступного для разных категорий школь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Организация доступных форм внеурочной деятельности, соответствующих  разным потребностям школьник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>Внедрение системы информального образования талантливых и инициативных 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рганизация мест для предъявления лучшего опыта в воспитании школьников и для профессионального роста педагогов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реализации задач программы будет получен следующий результа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менится содержание программ дополнительного образования, часть из них будет предусматривать успешную социализацию школьников особых категор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образование станет доступным для школьников из удаленных школ, благодаря освоению педагогами новых фор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неурочная деятельность будет способствовать развитию способностей школьника и его продвижению в рамке достиж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учший педагогический опыт и его результаты будут доступны всем педагогам района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рограмм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ным получателем бюджетных средств является управление образования администрации Абанского района. Данная программа предусматривает использование денежных средств на проведение мероприятий.  Для более эффективного проведения районных мероприятий, закрепления  успеха ребенка и мотивирования на достижения в своей деятельности педагога и школьника в программе предусматривается приобретение приз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лавным звеном в реализации мероприятий программы является оргкомитет на уровне управления образования администрации Абанского района, утвержденный приказом начальника управления образования администрации Абанского района, который разрабатывает план действий по подготовке и проведению мероприятия.  Смету на проведение мероприятия составляет учреждение, которое является ответственным за его проведение (в соответствии с календарем районных мероприяти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мероприятий Задачи 1 осуществляется управлением образования администрации Абанского района. Пункт 1.2 и 1.4 реализуется на основании положения и сметы расходов на проведение мероприятия, утвержденных руководителем управления образования администрации Абанского района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мероприятий Задачи 2 предусматривает разработку календаря районных мероприятий в соответствии с краевым календарем мероприятий, согласованного  между разными ведомствами. Календарь районных мероприятий является приложением к данной программе. Проведение  районных мероприятий любых направлений осуществляется организационным комитетом, на основании положения о мероприятии и сметы расходов на проведение мероприятия. Состав организационного комитета утверждается приказом руководителя управления образования. По итогам проведения проводится рефлексивно-аналитическое заседание организационного комитета с приглашением 1-2 участников мероприятия и представителей обществ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ализация мероприятий Задачи 3 предусматривает создание группы разработчиков  проведение с ними семинаров с целью разработки нормативно-правовых документов, регламентирующих организацию информального (индивидуального) образования талантливых и инициативных школьников. Апробирование информального образования на базе школы («пилотная» площадка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 мероприятий Задачи 4 предусматривает проведение  совещаний, семинаров в соответствии с планом на учебный год. Пункт 4.1 предполагает создание объединения</w:t>
      </w:r>
      <w:r>
        <w:rPr/>
        <w:t xml:space="preserve"> </w:t>
      </w:r>
      <w:r>
        <w:rPr>
          <w:sz w:val="28"/>
          <w:szCs w:val="28"/>
        </w:rPr>
        <w:t>педагогов дополнительного образования, классных руководителей, заместителей директоров по воспитательной работе, закрепление его деятельности в нормативных документах. Для осуществления его деятельности необходимы расходные материалы, список которых определяется сметой, утвержденной руководителем управления образования администрации Абанского район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4. Организация управления программой и контроль за ходом её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ab/>
        <w:t>Контроль за  целевым расходованием бюджетных средств осуществляет главный распорядитель бюджетных средств: управление образования  администрации Абанского  района.</w:t>
      </w:r>
    </w:p>
    <w:p>
      <w:pPr>
        <w:pStyle w:val="Normal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ab/>
        <w:t>В качестве метода оперативного контроля применяется сезонное рассмотрение результатов программы на межведомственной комиссии, совещании директоров и заместителейпосещение программ специалистами управления образования с целью контроля за ходом реализации и преставление результатов образовательных программ в СМ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Абанского района ежемесячно до 15 числа месяца, следующего за отчетным, и по итогам года до 25 января очередного финансового года направляет в финансовое управление администрации Абанского района информацию и отчет об исполнении программ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 до 1 февраля года, следующего за отчетным, управление образования администрации Абанского района направляет в экономический отдел  администрации Абанского района доклад об исполнении программы с оценкой эффективности ее реализации, динамики финансирования и выполнения за весь период реализации программы и по планируемым мероприятиям на очередной финансовый год.</w:t>
      </w:r>
    </w:p>
    <w:p>
      <w:pPr>
        <w:pStyle w:val="Normal"/>
        <w:spacing w:lineRule="auto" w:line="36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5. Оценка социально-экономической эффективност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ных мероприятий позволит обеспечить: </w:t>
      </w:r>
    </w:p>
    <w:p>
      <w:pPr>
        <w:pStyle w:val="Normal"/>
        <w:spacing w:lineRule="auto" w:line="360"/>
        <w:ind w:firstLine="708"/>
        <w:rPr>
          <w:sz w:val="28"/>
          <w:szCs w:val="26"/>
        </w:rPr>
      </w:pPr>
      <w:r>
        <w:rPr>
          <w:sz w:val="28"/>
          <w:szCs w:val="26"/>
        </w:rPr>
        <w:t>Создание условия для удовлетворения потребностей школьников и их родителей в получении дополнительного образования, ориентированного на дальнейший профессиональный выбо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талантливых и инициативных школьник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офессионального роста педагогов дополнительного образования и воспитания</w:t>
      </w:r>
    </w:p>
    <w:p>
      <w:pPr>
        <w:pStyle w:val="Normal"/>
        <w:spacing w:lineRule="auto" w:line="36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нижение преступности среди несовершеннолетних ежегодно на 2%.</w:t>
      </w:r>
    </w:p>
    <w:p>
      <w:pPr>
        <w:pStyle w:val="Normal"/>
        <w:spacing w:lineRule="auto" w:line="360"/>
        <w:ind w:firstLine="708"/>
        <w:rPr/>
      </w:pPr>
      <w:r>
        <w:rPr/>
        <w:t>Для оценки эффективности и результативности решения задач, определенных программой, используется система целевых показателей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080"/>
        <w:gridCol w:w="1080"/>
        <w:gridCol w:w="900"/>
        <w:gridCol w:w="90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ориен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грамм дополнительного образования с обновленным содерж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школьников, состоящих на учете в ПДН, охваченных программам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школьников из семей СОП и ТЖС, охваченных программам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школьников, состоящих на учете в ПДН, охваченных внеурочной деятель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алантливых и инициативных школьников, включенных в информа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одителей, участвующих в учебно-воспитательном проце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</w:tbl>
    <w:p>
      <w:pPr>
        <w:sectPr>
          <w:type w:val="nextPage"/>
          <w:pgSz w:w="11906" w:h="16838"/>
          <w:pgMar w:left="1620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 Система программных мероприятий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8"/>
        </w:rPr>
        <w:t xml:space="preserve">долгосрочной целевой программы  </w:t>
      </w:r>
      <w:r>
        <w:rPr>
          <w:b/>
          <w:sz w:val="28"/>
          <w:szCs w:val="26"/>
        </w:rPr>
        <w:t xml:space="preserve">«Развитие системы вос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6"/>
        </w:rPr>
        <w:t>в образовательных учреждениях Абанского района»  на 2013-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92"/>
        <w:gridCol w:w="1980"/>
        <w:gridCol w:w="1260"/>
        <w:gridCol w:w="1080"/>
        <w:gridCol w:w="1080"/>
        <w:gridCol w:w="1080"/>
        <w:gridCol w:w="414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ые мероприятия, обеспечивающие выполнение задач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/ получатель бюджетных средств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финансирования, тыс. руб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й  результат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т реализации программных мероприятий, эффект</w:t>
            </w:r>
            <w:r>
              <w:rPr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новление содержания дополнительного образования, доступного для разных категорий школьнико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-конкурс программ дополнительного образования (приобретение учебного-наглядного оборудо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, востребованное у школьников и их родителей содержание программ дополнительного образов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учающих семинаров для заместителей директоров по воспитательной работе и   педагогов дополните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овыми формами, методами, приемам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мониторинга профессиональной деятельности педагогов дополнительного образования, классных руководителей, учителей предметников, заместителей директоров по УВР и ВР в образователь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деятельности педагогов дополнительного образования, классных руководителей, учителей предметников, заместителей директоров по УВР и ВР в соответствии с требованиями программы. Выявление проблем. Выявление лучших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дополните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предъявления нового в содержании дополнительного образовани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доступных форм внеурочной деятельности, соответствующих  разным потребностям школьнико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ых мероприятий художественно-эстетического на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достижения школьников в художественном творчестве. Выявление новых школьников, способных в данном направлени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ых мероприятий эколого-биологического на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достижения школьников в эколого-биологической деятельности. Выявление новых школьников, способных в данном направлени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ых мероприятий интеллектуального на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достижения школьников в интеллектуальной деятельности. Выявление новых школьников, способных в данном направлени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ых мероприятий патриотического на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достижения школьников в патриотическом направлении. Выявление новых школьников, способных в данном направлени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ых мероприятий технического на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мероприятия, демонстрирующие достижения школьников в техническом направлении. Выявление новых школьников, способных в данном направлени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ых мероприятий по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опасности дорожного движения среди школьников. Новые достижения школьников в этом направлении деятельност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ых мероприятий, направленных на формирование здорового образа ж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вредных привычек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8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ых мероприятий социальной активности школь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/ МБОУ ДОД Центр детского твор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активности волонтеров. Вовлечение школьников в позитивную общественную деятельность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9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календаря районных мероприятий в соответствии с краевым и российским календар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межведомственный календарь районных мероприяти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дрение системы информального образования талантливых и инициативных школьников</w:t>
            </w:r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акета нормативных документов, обеспечивающих информальное образование талантливых и инициативных школь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регламентирование информального образовани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«пилотных» площадок на базе школ по информальному образованию талантливых и инициативных школь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отработка индивидуальных планов развития талантливых и инициативных дете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я мест для предъявления лучшего опыта в воспитании школьников и для профессионального роста педагогов. 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районного творческого объединения педагогов дополнительного образования, классных руководителей, заместителей директоров по воспитательн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ля разработки новых идей в воспитании и дополнительном образовани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чных консультаций, заочного интернет-общения для педагогов и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решении сложных задач, ситуаци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ого конкурса педагогического и управленческого мастерства в дополнительном образовании и воспит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стимулирование педагогов и управленцев, достигших наиболее значимых результатов в воспитании школьник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клуба классных руковод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ля предъявления положительного опыта и достижений в воспитании классного руководител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5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ое повышение профессиональной квалификации специалистов дополнительного образования и вос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методическ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рост специалистов дополнительного образования и воспит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БОУ ДОД Центр детского творч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 затрат с указанием источника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Calibri"/>
          <w:sz w:val="28"/>
          <w:szCs w:val="28"/>
        </w:rPr>
        <w:t xml:space="preserve">Мероприятия долгосрочной целевой программы </w:t>
      </w:r>
      <w:r>
        <w:rPr>
          <w:sz w:val="28"/>
          <w:szCs w:val="26"/>
        </w:rPr>
        <w:t xml:space="preserve">«Развитие системы воспитания в образовательных учреждениях Абанского района»  на 2013-2015 годы </w:t>
      </w:r>
      <w:r>
        <w:rPr>
          <w:rFonts w:cs="Calibri"/>
          <w:sz w:val="28"/>
          <w:szCs w:val="28"/>
        </w:rPr>
        <w:t>реализуются за счет средств местного бюджета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Just">
    <w:name w:val="just"/>
    <w:basedOn w:val="Normal"/>
    <w:qFormat/>
    <w:pPr>
      <w:spacing w:before="280" w:after="280"/>
      <w:jc w:val="both"/>
    </w:pPr>
    <w:rPr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07:00Z</dcterms:created>
  <dc:creator>XTreme</dc:creator>
  <dc:description/>
  <cp:keywords/>
  <dc:language>en-US</dc:language>
  <cp:lastModifiedBy>XTreme</cp:lastModifiedBy>
  <dcterms:modified xsi:type="dcterms:W3CDTF">2012-12-10T14:46:00Z</dcterms:modified>
  <cp:revision>11</cp:revision>
  <dc:subject/>
  <dc:title/>
</cp:coreProperties>
</file>