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6 .09.2012.</w:t>
        <w:tab/>
        <w:tab/>
        <w:tab/>
        <w:t xml:space="preserve">              п. Абан</w:t>
        <w:tab/>
        <w:tab/>
        <w:t xml:space="preserve">                           № 1088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</w:t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 xml:space="preserve"> № </w:t>
      </w:r>
      <w:r>
        <w:rPr>
          <w:sz w:val="27"/>
          <w:szCs w:val="27"/>
        </w:rPr>
        <w:t>1138-п от 10.11.2011 «</w:t>
      </w:r>
      <w:r>
        <w:rPr>
          <w:bCs/>
          <w:sz w:val="27"/>
          <w:szCs w:val="27"/>
        </w:rPr>
        <w:t>Об утверждении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долгосрочной  целевой программы</w:t>
      </w:r>
    </w:p>
    <w:p>
      <w:pPr>
        <w:pStyle w:val="Normal"/>
        <w:rPr/>
      </w:pP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>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На основании ст. 179 Бюджетного кодекса Российской Федерации, статей 38, 39 Устава Абанского района Красноярского края, ПОСТАНОВЛЯЮ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 Внести  в долгосрочную целевую программу  «</w:t>
      </w:r>
      <w:r>
        <w:rPr>
          <w:bCs/>
          <w:sz w:val="27"/>
          <w:szCs w:val="27"/>
        </w:rPr>
        <w:t>Молодежные горизонты» на 2012-2014 годы</w:t>
      </w:r>
      <w:r>
        <w:rPr>
          <w:sz w:val="27"/>
          <w:szCs w:val="27"/>
        </w:rPr>
        <w:t>», утверждённую Постановлением администрации Абанского района от 10.11.2011г №1138-п следующие изменения:</w:t>
      </w:r>
    </w:p>
    <w:p>
      <w:pPr>
        <w:pStyle w:val="Normal"/>
        <w:numPr>
          <w:ilvl w:val="1"/>
          <w:numId w:val="2"/>
        </w:numPr>
        <w:ind w:left="1245" w:right="-852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спорте строку «Объемы и источники финансирования» изложить</w:t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:</w:t>
      </w:r>
    </w:p>
    <w:p>
      <w:pPr>
        <w:pStyle w:val="Normal"/>
        <w:ind w:right="-852" w:hanging="0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Получатель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 xml:space="preserve">Муниципальное бюджетное учреждение «Молодежный многопрофильный центр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Петропавл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Новоуспен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Почет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Долгомост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Самойл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 xml:space="preserve">Муниципальное бюджетное учреждение «Абанская межпоселенческая клубная система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Муниципальное бюджетное учреждение дополнительного образования детей «Центр детского творчества».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.2.   Пункт 11 Раздела 1 Мероприятий долгосрочной целевой программы </w:t>
      </w: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 xml:space="preserve"> изложить в ново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00"/>
        <w:gridCol w:w="1267"/>
        <w:gridCol w:w="884"/>
        <w:gridCol w:w="675"/>
        <w:gridCol w:w="709"/>
        <w:gridCol w:w="567"/>
        <w:gridCol w:w="425"/>
        <w:gridCol w:w="2410"/>
      </w:tblGrid>
      <w:tr>
        <w:trPr>
          <w:trHeight w:val="5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роектов, направленных на гражданскую активность молодежи (субсидия муниципальным образования края на реализацию муниципальных программ молодежной политики)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Абанская межпоселенческая клубная система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проектов, направленных на гражданскую активность молодежи</w:t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детей «Центр детского творчества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»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2.   Пункт 12 Раздела 1 Мероприятий долгосрочной целевой программы </w:t>
      </w: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 xml:space="preserve"> изложить в ново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7"/>
        <w:gridCol w:w="567"/>
        <w:gridCol w:w="1559"/>
        <w:gridCol w:w="884"/>
        <w:gridCol w:w="675"/>
        <w:gridCol w:w="709"/>
        <w:gridCol w:w="567"/>
        <w:gridCol w:w="425"/>
        <w:gridCol w:w="2410"/>
      </w:tblGrid>
      <w:tr>
        <w:trPr>
          <w:trHeight w:val="11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нкурс муниципальных Программ по работе с молодежь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тропавловского сельсовета Абанского района Красноярского кра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Конкурса муниципальных Программ по работе с молодежью среди муниципальных образований Абанского района.</w:t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успенского сельсовета Абанского района Красноярского кра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министрация Почетского сельсовета Абанского района Красноярского кра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министрация Долгомостовского сельсовета Абанского района Красноярского кра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министрация Самойловского сельсовета Абанского района Красноярского кра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Абанского района</w:t>
        <w:tab/>
        <w:tab/>
        <w:tab/>
        <w:tab/>
        <w:t xml:space="preserve">   Г.В. Иванченко</w:t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16:00Z</dcterms:created>
  <dc:creator>Антон</dc:creator>
  <dc:description/>
  <cp:keywords/>
  <dc:language>en-US</dc:language>
  <cp:lastModifiedBy>Admin</cp:lastModifiedBy>
  <cp:lastPrinted>2012-09-26T11:50:00Z</cp:lastPrinted>
  <dcterms:modified xsi:type="dcterms:W3CDTF">2012-09-26T04:50:00Z</dcterms:modified>
  <cp:revision>31</cp:revision>
  <dc:subject/>
  <dc:title/>
</cp:coreProperties>
</file>