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11.01.2012                               </w:t>
        <w:tab/>
        <w:t xml:space="preserve">   </w:t>
        <w:tab/>
        <w:t>п. Абан</w:t>
        <w:tab/>
        <w:t xml:space="preserve">                                  № 11-1-п                               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б   утверждении списка на 2012год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ых семей- участников ДЦП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анском районе» на 2012-2015 годы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долгосрочной целевой программы «Обеспечение жильем молодых семей в Красноярском крае» на 2012-2015 годы, утвержденной постановлением Правительства края от 13.10.2011 № 596-п и  постановления администрации Абанского района от 14.11.2011 №1151-1-п «Об утверждении долгосрочной целевой программы «Обеспечение жильем молодых семей в Абанском районе» на 2012-2015 годы», руководствуясь статьей 37,38 Устава Абанского района Красноярского края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список на 2012 год молодых семей – участников долгосрочной целевой программы «Обеспечение жильем  молодых семей в Абанском районе» на 2012-2015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012                               </w:t>
        <w:tab/>
        <w:t xml:space="preserve">   </w:t>
        <w:tab/>
        <w:t>п. Абан</w:t>
        <w:tab/>
        <w:t xml:space="preserve">                                                  №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  утверждении списка на 2012год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ых семей- участников ДЦП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анском районе» на 2012-2015 годы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долгосрочной целевой программы «Обеспечение жильем молодых семей в Красноярском крае» на 2012-2015 годы, утвержденной постановлением Правительства края от 13.10.2011 № 596-п и  постановления администрации Абанского района от 14.11.2011 №1151-1-п «Об утверждении долгосрочной целевой программы «Обеспечение жильем молодых семей в Абанском районе» на 2012-2015 годы», руководствуясь статьей 37,38 Устава Абанского района Красноярского края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список на 2012 год молодых семей – участников долгосрочной целевой программы «Обеспечение жильем  молодых семей в Абанском районе» на 2012-2015 год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выполнением данно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7:00Z</dcterms:created>
  <dc:creator>Admin</dc:creator>
  <dc:description/>
  <cp:keywords/>
  <dc:language>en-US</dc:language>
  <cp:lastModifiedBy>Admin</cp:lastModifiedBy>
  <cp:lastPrinted>2012-01-20T11:21:00Z</cp:lastPrinted>
  <dcterms:modified xsi:type="dcterms:W3CDTF">2012-02-09T03:49:00Z</dcterms:modified>
  <cp:revision>35</cp:revision>
  <dc:subject/>
  <dc:title/>
</cp:coreProperties>
</file>