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4.07.2012                             </w:t>
        <w:tab/>
        <w:t xml:space="preserve">          </w:t>
        <w:tab/>
        <w:t>п. Абан</w:t>
        <w:tab/>
        <w:t xml:space="preserve">                                  № 920-п</w:t>
      </w:r>
    </w:p>
    <w:p>
      <w:pPr>
        <w:pStyle w:val="Normal"/>
        <w:ind w:left="284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Абанского района от </w:t>
      </w:r>
      <w:r>
        <w:rPr>
          <w:sz w:val="28"/>
          <w:szCs w:val="28"/>
        </w:rPr>
        <w:t>10.11.2011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 </w:t>
      </w:r>
      <w:r>
        <w:rPr>
          <w:sz w:val="28"/>
          <w:szCs w:val="28"/>
        </w:rPr>
        <w:t>1138-п</w:t>
      </w:r>
      <w:r>
        <w:rPr>
          <w:bCs/>
          <w:sz w:val="28"/>
          <w:szCs w:val="28"/>
        </w:rPr>
        <w:t xml:space="preserve">  «Об утверждении долгосрочно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целевой программы «Молодежные горизонты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2012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  ст. 179 Бюджетного Кодекса Российской Федерации, статьями 37, 38 Устава Абанского района Красноярского края, ПОСТАНОВЛЯЮ: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Внести  в Постановление администрации Абанского района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11.2011</w:t>
      </w:r>
      <w:r>
        <w:rPr>
          <w:rFonts w:cs="Times New Roman" w:ascii="Times New Roman" w:hAnsi="Times New Roman"/>
          <w:bCs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</w:rPr>
        <w:t xml:space="preserve">1138-п «Об утверждении долгосрочной целев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«Молодежные горизонты» на 2012-2014 годы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 В паспорте строку «Получатель бюджетных средств» изложить в</w:t>
      </w:r>
      <w:r>
        <w:rPr/>
        <w:t xml:space="preserve"> новой редакции: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/>
            </w:pPr>
            <w:r>
              <w:rPr/>
              <w:t>Получатели бюджетных средст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/>
              <w:t xml:space="preserve">Муниципальное бюджетное учреждение «Молодежный многопрофильный центр»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/>
              <w:t>Отдел культуры, по делам молодежи и спорта администрации Абанского района</w:t>
            </w:r>
          </w:p>
        </w:tc>
      </w:tr>
    </w:tbl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Раздел «</w:t>
      </w:r>
      <w:r>
        <w:rPr>
          <w:bCs/>
          <w:sz w:val="28"/>
          <w:szCs w:val="28"/>
        </w:rPr>
        <w:t xml:space="preserve">Мероприятия долгосрочной целевой программы </w:t>
      </w:r>
      <w:r>
        <w:rPr>
          <w:sz w:val="28"/>
          <w:szCs w:val="28"/>
        </w:rPr>
        <w:t>«Молодежные горизонты» на 2012-2014 гг.» изложить в новой редакции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В р</w:t>
      </w:r>
      <w:r>
        <w:rPr>
          <w:bCs/>
          <w:sz w:val="28"/>
          <w:szCs w:val="28"/>
        </w:rPr>
        <w:t>азделе 3  «Механизм реализации Программы» добавить абзац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Расходования средств на реализацию программных мероприятий долгосрочной целевой программы «Молодежные горизонты» на 2012-2014 гг., предусмотренных пунктом 11 раздела 1 «Развитие социальной, патриотической и гражданской  активности  молодежи», осуществляется в соответствии с Положением «О Конкурсе проектов, направленных на гражданскую активность молодеж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Приложение № 2 к  </w:t>
      </w:r>
      <w:r>
        <w:rPr>
          <w:bCs/>
          <w:sz w:val="28"/>
          <w:szCs w:val="28"/>
        </w:rPr>
        <w:t xml:space="preserve">долгосрочной целевой программе </w:t>
      </w:r>
      <w:r>
        <w:rPr>
          <w:sz w:val="28"/>
          <w:szCs w:val="28"/>
        </w:rPr>
        <w:t>«Молодежные горизонты» на 2012-2014 гг. «Порядок проведения конкурса муниципальных программ по работе с молодежью» изложить в новой редакции  согласно Приложению к 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Постановление вступает в силу со дня опубликования в газете «Красное знамя» и подлежит размещению на официальном сайте муниципального образования Абанского район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        Г.В.Иванченко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банского района</w:t>
      </w:r>
    </w:p>
    <w:p>
      <w:pPr>
        <w:pStyle w:val="Normal"/>
        <w:jc w:val="right"/>
        <w:rPr/>
      </w:pPr>
      <w:r>
        <w:rPr/>
        <w:t>от 24.07.2012 №  92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ДОЛГОСРОЧНОЙ ЦЕЛЕВОЙ ПРОГРАММЫ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НЫЕ ГОРИЗОНТЫ» на 2012-2014 гг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оциальной, патриотической и гражданской  активности  молодеж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4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082"/>
        <w:gridCol w:w="1260"/>
        <w:gridCol w:w="1699"/>
        <w:gridCol w:w="1756"/>
        <w:gridCol w:w="992"/>
        <w:gridCol w:w="992"/>
        <w:gridCol w:w="855"/>
        <w:gridCol w:w="1266"/>
        <w:gridCol w:w="2835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, обеспечивающие выполнение поставленных зада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кономической статьи расходов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и бюджетных средств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Акции, мероприятия и проекты, направленные на гражданско-патриотическое воспитание молодежи («Помним и скорбим», «Великая Победа», День России, День флага РФ, легкоатлетический пробег, </w:t>
            </w:r>
            <w:r>
              <w:rPr>
                <w:spacing w:val="-2"/>
                <w:sz w:val="22"/>
                <w:szCs w:val="22"/>
              </w:rPr>
              <w:t>«Вахта Памяти», «Молодые – ветеранам», «Георгиевская ленточка»</w:t>
            </w:r>
            <w:r>
              <w:rPr>
                <w:sz w:val="22"/>
                <w:szCs w:val="22"/>
              </w:rPr>
              <w:t xml:space="preserve"> и др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развитие важнейших социально-значимых качеств, как гражданская зрелость, любовь к Отечеству, ответственность, чувство долга, верность традициям, стремление к сохранению и приумножению исторических и культурных ценностей. Воспитание личности гражданина-патриота Родины, способного стать на защиту страны.</w:t>
            </w:r>
          </w:p>
        </w:tc>
      </w:tr>
      <w:tr>
        <w:trPr>
          <w:trHeight w:val="28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спортивная игра «Пейнтбол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форум молодежных инициатив (проведение конкурса молодежных проектов, изготовление печатной продукции и атрибутики, награждение победителей, проведение ярмарки молодежных инициатив) по номинациям согласно положению; финансирование про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ить из программы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увеличение количества проектов, реализуемых инициативными молодыми гражданами, направленных на улучшение социально-экономического развития районных населенных пунктов. Увеличение количества жителей района, принимающих участие в реализации проек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количества жителей района, получающих социальные услуги в рамках реализуемых проектов. Появление новых видов востребованных социальных услуг, оказываемых населению. </w:t>
            </w:r>
          </w:p>
        </w:tc>
      </w:tr>
      <w:tr>
        <w:trPr>
          <w:trHeight w:val="22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боты Молодежного парламента при Главе Абанского района и Молодежных советов на территориях сельсове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pacing w:val="1"/>
                <w:sz w:val="22"/>
                <w:szCs w:val="22"/>
              </w:rPr>
              <w:t>Проведение «круглых столов» по актуальным проблемам молодежи с участием власти и заинтересованных ведомств и учреждений</w:t>
            </w:r>
          </w:p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>-</w:t>
            </w:r>
            <w:r>
              <w:rPr>
                <w:spacing w:val="-2"/>
                <w:sz w:val="22"/>
                <w:szCs w:val="22"/>
              </w:rPr>
              <w:t xml:space="preserve"> Организация выездных обучающих   семинаров для молодежных активов   школ, работающей молодёж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ктивной гражданской позиции молодежи, стимулирование творческих способностей у молодежи. Созданный совещательный орган позволит расставить приоритеты в области молодежной политики, осветить проблемы молодежи изнутри, найти выход из сложившихся проблем. Лидеры Молодежного Парламента и Молодежных Советов будут собираться для обмена опытом, выработки единого плана действий на год, для обсуждения вопросов молодежной политики, реализуемой в райцентре и сельских советах</w:t>
            </w:r>
          </w:p>
        </w:tc>
      </w:tr>
      <w:tr>
        <w:trPr>
          <w:trHeight w:val="22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, мероприятия и проекты, направленные на развитие добровольческой (волонтерской) деятельности молодеж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штаба движения, стартовая поддержка  молодежных инициатив, обучение, формирование  членской сети. Реализация мероприятий по отрядным планам и по районному плану</w:t>
            </w:r>
          </w:p>
        </w:tc>
      </w:tr>
      <w:tr>
        <w:trPr>
          <w:trHeight w:val="58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5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«Неделя добра» (в рамках добровольческого движени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жрегиональном форуме ТИМ «Бирюс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ахование от клещевого энцефалита, сухой паек, покупка средств для презентации команд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участие в Форуме – подъем района в межрайонной рейтинговой таблиц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профессионального уровня молодежи (15-30 человек)  </w:t>
            </w:r>
          </w:p>
        </w:tc>
      </w:tr>
      <w:tr>
        <w:trPr>
          <w:trHeight w:val="84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олодежном проекте «Новый фарватер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мастерства участников (около 20 человек), повышение уровня района в рейтинговой таблице.</w:t>
            </w:r>
          </w:p>
        </w:tc>
      </w:tr>
      <w:tr>
        <w:trPr>
          <w:trHeight w:val="45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олодежного многопрофильного проектного лагеря «СоМоЛи»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сть подростков социально-незащищенных категорий,  воспитание положительных качеств, пропаганда здорового образа жизни, развитие навыков проектного мастерства</w:t>
            </w:r>
          </w:p>
        </w:tc>
      </w:tr>
      <w:tr>
        <w:trPr>
          <w:trHeight w:val="10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Обеспечение жителей Абанского района информацией о проводимых мероприятиях посредством массовой </w:t>
            </w:r>
            <w:r>
              <w:rPr>
                <w:sz w:val="22"/>
                <w:szCs w:val="22"/>
                <w:lang w:val="en-US"/>
              </w:rPr>
              <w:t>SMS</w:t>
            </w:r>
            <w:r>
              <w:rPr>
                <w:sz w:val="22"/>
                <w:szCs w:val="22"/>
              </w:rPr>
              <w:t xml:space="preserve">-рассылк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качества мероприятий за счет увеличения количества участников с помощью актуального на сегодняшний день сервис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M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</w:tc>
      </w:tr>
      <w:tr>
        <w:trPr>
          <w:trHeight w:val="9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роектов, направленных на гражданскую активность молодежи (субсидия муниципальным образования края на реализацию муниципальных программ молодежной полити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а проектов, направленных на гражданскую активность молодежи</w:t>
            </w:r>
          </w:p>
        </w:tc>
      </w:tr>
      <w:tr>
        <w:trPr>
          <w:trHeight w:val="9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муниципальных Программ по работе с молодеж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а муниципальных Программ по работе с молодежью среди муниципальных образований Абанского района.</w:t>
            </w:r>
          </w:p>
        </w:tc>
      </w:tr>
      <w:tr>
        <w:trPr>
          <w:trHeight w:val="3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олодежных проектов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Школа выживания», «ПАУКаракурт»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лея слав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трех молодежных проектов. Количество вовлеченных молодых людей – не менее 100 человек. Количество проведенных мероприятий в рамках проекта  – не менее15.</w:t>
            </w:r>
          </w:p>
        </w:tc>
      </w:tr>
      <w:tr>
        <w:trPr>
          <w:trHeight w:val="349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1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офилактика асоциальных явлений в молодежной среде, пропаганда здорового образа жизн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осуга молодеж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28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082"/>
        <w:gridCol w:w="1260"/>
        <w:gridCol w:w="1699"/>
        <w:gridCol w:w="1926"/>
        <w:gridCol w:w="1051"/>
        <w:gridCol w:w="992"/>
        <w:gridCol w:w="851"/>
        <w:gridCol w:w="1045"/>
        <w:gridCol w:w="3019"/>
      </w:tblGrid>
      <w:tr>
        <w:trPr>
          <w:tblHeader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, обеспечивающие выполнение поставленных зада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кономической статьи расходов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и бюджетных средств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6" w:hRule="exac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светительской кампании среди молодежи по вопросам наркомании, алкоголизма и курения планирования семьи, репродуктивных прав и здоровья: акции, консультации специалистов, тренинги, информационные уголк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информированности молодежи через семинары, консультации, тренинги в различных областях. Своевременно оказанная методическая помощь будет содействовать предотвращению асоциальных явлений молодежи, появления рецидивов правонарушений,  будет нацеливать молодежь на здоровый образ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ка правонарушений подростков и молодежи. 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йдов по местам продажи алкогольной и табачной продукции, местам массового пребывания молодеж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онкурса социальной рекламы, направленной на повышение престижа здоровья, спорта, активного отдых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ЗОЖ, развитие творческих способностей молодежи в рамках современных коммуникационных направлений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акций, мероприятий и проектов, направленных на содействие интеграции молодежи, находящейся в трудной жизненной ситуации, в жизнь общества (игра-квест, творческий фестиваль-конкурс, кинолектории, спортивные мероприятия, походы и др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твращение рецидивов асоциального поведения трудных подростков, их социализация в современных социально-бытовых условиях. </w:t>
            </w:r>
          </w:p>
        </w:tc>
      </w:tr>
      <w:tr>
        <w:trPr>
          <w:trHeight w:val="60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ездных информационно – просветительских и конкурсно – развлекательных выездных мероприятий «Молодежный десан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авыков организации и проведения позитивного досуга специалистами, подростками и молодыми людьми не менее 500 человек. Организовано не менее 9-ти  поездок в год.</w:t>
            </w:r>
          </w:p>
        </w:tc>
      </w:tr>
      <w:tr>
        <w:trPr>
          <w:trHeight w:val="10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лощадки молодежного центра в «День молодежи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большего количества  молодежи к активной деятельности в поселке</w:t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Создание молодежных и подростковых клубов по месту жительств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ополнительных средств для занятости молодежи в свободное время</w:t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йонная  акция «Остановим насилие против детей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ь внимание молодых граждан к проблеме насилия детей в семье, школе, общественных местах и т.д. Примерное количество участников акции от 70 чел.</w:t>
            </w:r>
          </w:p>
        </w:tc>
      </w:tr>
      <w:tr>
        <w:trPr>
          <w:trHeight w:val="10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теллектуальная игра «Брейн-ринг», «Умные игры» и д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ллектуальное общение молодых людей, с целью  создания интеллектуальных сборных  </w:t>
            </w:r>
          </w:p>
        </w:tc>
      </w:tr>
      <w:tr>
        <w:trPr>
          <w:trHeight w:val="68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движения КВН в район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уровня актерского мастерства не менее 40 участников. Участие   не менее 4 команд. Проведение не менее 4 КВН – шоу в год. </w:t>
            </w:r>
          </w:p>
        </w:tc>
      </w:tr>
      <w:tr>
        <w:trPr>
          <w:trHeight w:val="81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годный турнир по волейболу на кубок молодежного цент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в спорт работающей и безработной молодежи района, приобщение к здоровым привычкам</w:t>
            </w:r>
          </w:p>
        </w:tc>
      </w:tr>
      <w:tr>
        <w:trPr>
          <w:trHeight w:val="68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цистический конкурс среди молодежи «Молодежная страничка» (в районной газете «Красное знамя») по номинац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9" w:leader="none"/>
              </w:tabs>
              <w:suppressAutoHyphens w:val="true"/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Я выбираю жизнь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9" w:leader="none"/>
              </w:tabs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ая жизнь района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р. (по Положению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творческой молодежи в публицистическую деятельность различной тематической направленности (от 7 человек)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е творческие конкурс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молодой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токонкур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деопроек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тературное твор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творческой молодежи в публицистическую деятельность различной тематической направленности (от 7 человек)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молодежного поэтического альманах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брейк-данс движения (приобретение формы, атрибутики для объединения и др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большего числа молодежи в объединение, пропаганда здорового образа жизни.</w:t>
            </w:r>
          </w:p>
        </w:tc>
      </w:tr>
      <w:tr>
        <w:trPr>
          <w:trHeight w:val="73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Обеспечение временной занятости подростков и молодежи и профориентация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86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902"/>
        <w:gridCol w:w="1440"/>
        <w:gridCol w:w="1739"/>
        <w:gridCol w:w="1897"/>
        <w:gridCol w:w="993"/>
        <w:gridCol w:w="855"/>
        <w:gridCol w:w="855"/>
        <w:gridCol w:w="983"/>
        <w:gridCol w:w="3019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, обеспечивающие выполнение поставленных зада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кономической статьи расходов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и бюджетных средств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удовых мест для несовершеннолетних  «Отряд Главы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работная плата подростков и бригади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средств индивидуальной защи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трудовых книже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нцелярские расх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ых рабочих мест будут способствовать социальной адаптации молодежи.</w:t>
            </w:r>
          </w:p>
        </w:tc>
      </w:tr>
      <w:tr>
        <w:trPr>
          <w:trHeight w:val="140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рядных и воспитательных мероприятий для участия в краевых и районных конкурсах ТО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естижа ТОС, увеличение времени занятости несовершеннолетней молодежи, работающей и неработающей в ТОС</w:t>
            </w:r>
          </w:p>
        </w:tc>
      </w:tr>
      <w:tr>
        <w:trPr>
          <w:trHeight w:val="81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ориентационных мероприят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содействия молодежи  района в выборе профессии, информирование о ситуации на рынке труда в крае, районе, информирование об учебных заведениях края. Участниками акции станут  70-110 человек из числа молодежи района.  </w:t>
            </w:r>
          </w:p>
        </w:tc>
      </w:tr>
      <w:tr>
        <w:trPr>
          <w:trHeight w:val="9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йонный конкурс по профориентации среди молодежи «Делай свою судьбу» (видео-, литературное творчество и др.) (Положе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6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с помощью творческих конкурсов в профориентационную деятельность (от 5 человек)</w:t>
            </w:r>
          </w:p>
        </w:tc>
      </w:tr>
      <w:tr>
        <w:trPr>
          <w:trHeight w:val="63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6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8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158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70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.07.2012 №  92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долгосрочной целев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Молодежные горизонты» на 2012-2014 г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 конкурса муниципальн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боте с молодеж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рядок проведения конкурса муниципальных программ  по работе с молодежью предусматривает расходования средств на реализацию программных мероприятий предусмотренных пунктом 12 раздела 1 «Развитие социальной, патриотической и гражданской  активности  молодежи» долгосрочной целевой программы «Молодежные горизонты» на 2012-2014 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орядок  проведения конкурса муниципальных программ  по работе с молодежью устанавливает условия предоставления и расходования бюджетных средств бюджетам муниципальных образований Абанского района на реализацию мероприятий по работе с молодежью, критерии конкурсного отбора (Приложение № 1 к Порядку проведения  конкурса муниципальных  программ по работе с молодежью) муниципальных образований Абанского района для предоставления указанных бюджетных средст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Бюджетные средства бюджетам муниципальных образований Абанского района предоставляются при соблюдении следующих услов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наличие действующей муниципальной программы по работе с молодежью (далее - Программ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наличие в Программе не менее четырех из следующих направлений по работе с молодежь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атриотическое воспитание молодеж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держка одаренной и талантливой молодеж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витие инновационного потенциала молодеж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витие добровольческой (волонтерской)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онная политика и информационное обеспечение молодежной полит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держка молодежных инициати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действие интеграции молодых граждан, находящихся в трудной жизненной ситуации, в жизнь обще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витие лидерского потенциала молодежи и молодеж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держка молодых граждан в сфере труда и трудоустрой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держка молодежного предпринима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паганда семей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) наличие софинансирования реализации Программы из бюджета поселения в размере не менее 0,1 процента от объема бюджет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признание муниципального образования Абанского района победителем конкур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Для участия в конкурсе муниципальное образование Абанского района (далее - Заявитель) в срок до 13 июня текущего года представляет в отдел культуры, по делам молодежи и спорта администрации Абанского района (в том числе посредством почтового отправления) по адресу: 663740, п. Абан, ул. Пионерская, д. 4, кабинет 302)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заверенные уполномоченным представителем Заявителя копии Программы и Постановления об ее утвержд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электронную версию Программы на компакт-дис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Поступившие документы  регистрируются в журнале регистрации заявок. Запись регистрации должна включать регистрационный номер  на участие в конкурсном отборе, дату, время приема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 Заявка и прилагаемые к ней документы, поступившие позднее 13 июня текущего года, не рассматриваются и не возвращаются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ок комиссия принимает решение о допуске документов к участию в конкурсе или об отказе в допуске к участию в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6. Программы оцениваются в соответствии с </w:t>
      </w:r>
      <w:hyperlink r:id="rId3">
        <w:r>
          <w:rPr>
            <w:rStyle w:val="InternetLink"/>
            <w:sz w:val="28"/>
            <w:szCs w:val="28"/>
          </w:rPr>
          <w:t>критериями</w:t>
        </w:r>
      </w:hyperlink>
      <w:r>
        <w:rPr>
          <w:sz w:val="28"/>
          <w:szCs w:val="28"/>
        </w:rPr>
        <w:t xml:space="preserve">  отбора муниципальных образований Абанского района для предоставления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. Для подведения итогов конкурса используется десятибалльная система. По каждому критерию заявки членами комиссии (Приложение № 2 к Порядку проведения  конкурса муниципальных  программ по работе с молодежью) выставляются баллы от 0 до 1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8. По итогам конкурса комиссия формирует рейтинг участников  конкурса, набравших количество баллов от наибольшего к наименьше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9. Предложения о предоставлении бюджетных средств готовятся комиссией в отношении участников, набравших наибольшее количество баллов. При равенстве итоговых баллов по результатам оценки приоритет отдается документам, поступившим ранее друг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0. Перечень муниципальных образований Абанского района - получателей бюджетных средств на реализацию мероприятий по работе с молодежью с указанием соответствующих объемов финансирования утверждается постановлением администрации Абанского района на основании протокола Конкурс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1. Бюджетные средства на реализацию мероприятий по работе с молодежью, предоставленные муниципальным образованиям Абанского района, должны быть использованы по целевому назнач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2. Муниципальные образования Абанского района представляют в отдел культуры, по делам молодежи и спорта администрации Абанского района </w:t>
      </w:r>
      <w:hyperlink r:id="rId4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б использовании средств из районного бюджета по реализации Программ по работе с молодежью по форме согласно приложению № 3 к  Порядку проведения  конкурса муниципальных  программ по работе с молодежью. Отчеты представляется в срок до 15 января финансового года, следующего за отчетн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30"/>
        </w:tabs>
        <w:ind w:left="2230" w:hanging="360"/>
      </w:pPr>
      <w:rPr>
        <w:rFonts w:ascii="Symbol" w:hAnsi="Symbol" w:cs="Symbol" w:hint="default"/>
        <w:color w:val="000000"/>
      </w:rPr>
    </w:lvl>
    <w:lvl w:ilvl="1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2056;fld=134;dst=100096" TargetMode="External"/><Relationship Id="rId4" Type="http://schemas.openxmlformats.org/officeDocument/2006/relationships/hyperlink" Target="consultantplus://offline/main?base=RLAW123;n=62056;fld=134;dst=1001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5:09:00Z</dcterms:created>
  <dc:creator>Антон</dc:creator>
  <dc:description/>
  <cp:keywords/>
  <dc:language>en-US</dc:language>
  <cp:lastModifiedBy>Антон</cp:lastModifiedBy>
  <cp:lastPrinted>2012-07-25T11:06:00Z</cp:lastPrinted>
  <dcterms:modified xsi:type="dcterms:W3CDTF">2012-07-25T08:08:00Z</dcterms:modified>
  <cp:revision>79</cp:revision>
  <dc:subject/>
  <dc:title/>
</cp:coreProperties>
</file>