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2012                                        п. Абан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О внесении изменений в Постановление администрации Абанского района от 09.12.2011  № 1254-п  «Об утверждении долгосрочной целевой программы  «Модернизация учреждений культуры в Абанском районе» на 2012-2014 год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0 Закона Красноярского края от 28.06.2007 № 2-190 «О культуре», руководствуясь статьями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становление администрации Абанского района от 09.12.2011 № 1254-п «Об утверждении  долгосрочной целевой программы «Модернизация учреждений культуры в Абанском районе» на 2012-2014 годы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аспорт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афе второй по строке «Главные распорядители бюджетных средств» добавить слова «, муниципальные образования Аба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дел 4 «Механизм реализации программы»   изложить в новой 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«4. 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Настоящий порядок определяет механизм предоставления и расходования средств районного бюджета на реализацию долгосрочной  целевой программы «Модернизация  учреждений культуры в Абанском районе» на 2012-2014 (далее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. Средства районного бюджета на финансирование мероприятий программы предоставляю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межбюджетных трансфертов бюджетам муниципальных образований Абанского района  на проведение капитального и текущего ремонтов учреждений куль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 межбюджетных трансфертов бюджетам муниципальных образований Абанского района на приобретение материальных зап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убсидии муниципальному бюджетному образовательному учреждению дополнительного образования детей "Абанская детская музыкальная школа"  на проведение ремонтных работ, в связи с проведением  лицензир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3. Расходования средств по подпунктам 1.3, 1.13 </w:t>
      </w:r>
      <w:hyperlink r:id="rId3">
        <w:r>
          <w:rPr>
            <w:rStyle w:val="InternetLink"/>
            <w:sz w:val="28"/>
            <w:szCs w:val="28"/>
          </w:rPr>
          <w:t>пункта 1</w:t>
        </w:r>
      </w:hyperlink>
      <w:r>
        <w:rPr>
          <w:sz w:val="28"/>
          <w:szCs w:val="28"/>
        </w:rPr>
        <w:t xml:space="preserve">  Задачи 1 мероприятий программы осуществляется путем оплаты контрактов, договоров. Осуществляют размещение заказов на поставки товаров, выполнение работ и оказание услуг на основани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»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 xml:space="preserve">раздел 5 «Организация    управления  программой  и контроль за ходом ее  реализации» изложить в новой редакции: </w:t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«5. Организация    управления  программой </w:t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контроль за ходом ее  реализации</w:t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  Распорядители ежеквартально предоставляют в  отдел культуры, по делам молодежи и спорта администрации Абанского района отчет об использовании средств, предусмотренных программными мероприят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Контроль за целевым использованием средств осуществляется главными распорядителями бюджетных средст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делом культуры, по делам молодежи и спорта администрации Аба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ыми образованиями Аба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4. Контроль за реализацией Программы осуществляет отдел культуры, по делам молодежи и спорта администрации Абанского района.»</w:t>
      </w:r>
    </w:p>
    <w:p>
      <w:pPr>
        <w:pStyle w:val="Heading"/>
        <w:tabs>
          <w:tab w:val="clear" w:pos="708"/>
          <w:tab w:val="left" w:pos="-180" w:leader="none"/>
          <w:tab w:val="left" w:pos="360" w:leader="none"/>
        </w:tabs>
        <w:jc w:val="both"/>
        <w:rPr/>
      </w:pPr>
      <w:r>
        <w:rPr>
          <w:szCs w:val="28"/>
        </w:rPr>
        <w:tab/>
        <w:t xml:space="preserve">в приложении 1 к Программе: 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>строки  1.13 и 1.14 программных  мероприятий изложить в новой редакции: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0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13"/>
        <w:gridCol w:w="1956"/>
        <w:gridCol w:w="2129"/>
        <w:gridCol w:w="846"/>
        <w:gridCol w:w="848"/>
        <w:gridCol w:w="359"/>
        <w:gridCol w:w="359"/>
        <w:gridCol w:w="2136"/>
        <w:gridCol w:w="36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1.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четское М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Администрация Почетского сельсов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600,0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4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600,0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,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/>
                <w:szCs w:val="28"/>
              </w:rPr>
              <w:t>Проведение капитального и текущего ремонтов Почетского СДК,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обретение материальных запасов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</w:t>
        <w:tab/>
        <w:t xml:space="preserve">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342265</wp:posOffset>
            </wp:positionV>
            <wp:extent cx="73215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ЛГОСРОЧНАЯ  ЦЕЛЕВАЯ  ПРОГРАМ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УЧРЕЖДЕНИЙ КУЛЬТУРЫ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АНСКОМ РАЙОНЕ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-2014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120"/>
        <w:jc w:val="center"/>
        <w:rPr/>
      </w:pPr>
      <w:r>
        <w:rPr>
          <w:sz w:val="28"/>
          <w:szCs w:val="28"/>
        </w:rPr>
        <w:t>п Абан, 2011</w:t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1" w:leader="none"/>
          <w:tab w:val="left" w:pos="6096" w:leader="none"/>
        </w:tabs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0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сновные направления социально-экономического  разви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рактеристика состояния отрасли «культура»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Цель, задачи, сроки и  этап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rFonts w:cs="Times New Roman"/>
                <w:sz w:val="24"/>
              </w:rPr>
              <w:t>Механизм реализации программы</w:t>
            </w:r>
            <w:r>
              <w:rPr>
                <w:rFonts w:cs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80" w:leader="none"/>
              </w:tabs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 стр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ложение 1 к  долгосрочной районной  целевой  программе «Развитие культуры в Абанском районе» на 2012-2014 «</w:t>
            </w:r>
            <w:r>
              <w:rPr>
                <w:rFonts w:cs="Times New Roman"/>
                <w:bCs/>
              </w:rPr>
              <w:t>Система программных 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1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постановлению администрации Абанск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от    09.12.2011г         № 125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 программы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«Модернизация  учреждений культуры в Абанском районе» на 2012-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2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</w:rPr>
              <w:t>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районная  целевая  програм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 учреждений культуры в Абанском районе» на 2012-2014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ание для разработк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района</w:t>
            </w:r>
            <w:r>
              <w:rPr>
                <w:sz w:val="28"/>
              </w:rPr>
              <w:t xml:space="preserve"> Аба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йона  от 26.12.2006 г.  № 531 о разработке комплексной программы социально-экономического развития Абанского района на 2007-2020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  <w:r>
              <w:rPr>
                <w:sz w:val="28"/>
              </w:rPr>
              <w:t>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Абанского района: администрация Долгомостовского сельсовета, администрация Почетского сельсовета, МБОУ ДОД «Абанская ДМШ»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ь и основные задач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сновной целью программы является создание условий, обеспечивающих доступ населения района к качественным услугам в области культур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ля достижения поставленной цели  необходимо решить следующие ключевые 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модернизация зданий учреждений культуры Аб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ых и текущих  ремонтов, а так же дополнительных работ по ремонту в здания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4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: 1404,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районного бюджета – 1404.4,0 тыс. рублей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2г - 1404,4 тыс. рублей      </w:t>
            </w:r>
          </w:p>
        </w:tc>
      </w:tr>
      <w:tr>
        <w:trPr>
          <w:trHeight w:val="8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лавные распорядители бюджетных средств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дел культуры, по делам молодежи и спорта администрации Абанского района,  муниципальные образования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онтроля за реализацией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 выполняется в рамках реализации Программы социально-экономического развития  Абанского района до 2020 г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правление, контроль  и координацию работ по реализации мероприятий Программы осуществляет</w:t>
            </w:r>
            <w:r>
              <w:rPr>
                <w:sz w:val="28"/>
                <w:szCs w:val="28"/>
              </w:rPr>
              <w:t xml:space="preserve"> финансовое управление администрации Абанского района.</w:t>
            </w:r>
          </w:p>
        </w:tc>
      </w:tr>
      <w:tr>
        <w:trPr>
          <w:trHeight w:val="17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целевые индикаторы и показатели 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реждений культуры, в которых проведен капитальный ремонт -35%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в 21 учреждении культуры.</w:t>
            </w:r>
          </w:p>
          <w:p>
            <w:pPr>
              <w:pStyle w:val="TextBody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 ЭКОНОМИЧЕСКОГО  РАЗВИТ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банский район образован 4 апреля 1924 года и   является административно-территориальным образованием, входящим в состав Красноярского края, имеет статус – муниципального район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став Абанского района  входят 16 сельских поселений: </w:t>
      </w:r>
      <w:r>
        <w:rPr>
          <w:spacing w:val="-10"/>
          <w:sz w:val="28"/>
          <w:szCs w:val="28"/>
        </w:rPr>
        <w:t>Абанский п/с, Апано-Ключинский с/с, Березовский с/с, Вознесенский с/с, Долгомостовский с/с, Заозерновский с/с, Никольский с/с, Ново-Успенский с/с, Петропавловский с/с, Почетский с/с, Покровский с/с, Покатеевский с/с, Самойловский с/с, Туроский с/с, Устьянский с/с, Хандальский с/с,</w:t>
      </w:r>
      <w:r>
        <w:rPr>
          <w:sz w:val="28"/>
          <w:szCs w:val="28"/>
        </w:rPr>
        <w:t xml:space="preserve"> 62 - населенных пункта, из них поселков - 12,  сел - 16, деревень - 34 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центр-поселок Абан, расположен на пересечении автомобильных дорог, идущих в 3-х направлениях: на город Канск, на Богучанский, Дзержинский районы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ий район расположен в восточной части Красноярского края и граничит, на востоке - с Иркутской областью, на западе - с Тасеевским, Дзержинским и Канским районами, на юге – с Иланским, Нижнеингашским, на севере и северо–востоке – с Богучанским районом.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его составляет – 9526,3 кв.км. или 0,4 % территории Красноярского кра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района с севера на юг составляет – 120 км., с запада на восток – 124 к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 расположен на расстоянии – 309 км., от краевого центра и в 62 км. от ближайшей железнодорожной станции “Канск-Енисейский”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района расположена в природных зонах: лесостепной и таежной.        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здаются условия для развития фермерских и личных подсобных хозяйств. На базе имеющихся ресурсов появляется возможность организации потребительской кооперации, расширения ассортимента продукции за счет развития мясомолочного направления, создания перерабатывающих производств, а также расширение рынка сбыта  за счет потребителей в муниципальных образованиях «ВПК», Нижнего Приангарья и других территорий, развитие туристического бизнеса, санаторно-курортного лечения, инфраструктуры отдыха. Организация новых предприятий малых и средних форм хозяйствования обеспечит район рабочими местами, позволит расширить спектр услуг.                      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хождением   автомобильной трассы через район на Нижние Приангарье, открываются возможности привлечения средств на территорию за счет развития дорожного сервиса, транзитного сообщения, создания условий для отдыха горожан.                              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Одновременно в районе есть возможность привлечь средства вышестоящих бюджетов. О</w:t>
      </w:r>
      <w:r>
        <w:rPr>
          <w:color w:val="000000"/>
          <w:sz w:val="28"/>
          <w:szCs w:val="28"/>
        </w:rPr>
        <w:t>ткрываются новые возможности в связи с реализацией национальных приоритетов в области образования, здравоохранения, обеспечения населения жильем, развития А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постоянного населения на 01.01.2011 – 22,6 тыс.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селённых пунктов: 64, в т.ч. 20 населённых пунктов с числом жителей менее 7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и образования в сфере культуры и искусства: 38 библиотек, объединенных в муниципальное учреждение культуры «Абанское районное библиотечное объединение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 учреждение культурно-досугового тип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ый историко-краеведческий муз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окультурный центр «Авангар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киноустано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музыка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вивается культурно-досуговая  и просветительская деятельность  библиотек. Библиотеки востребованы как многофункциональные культурные центры дос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азе Центральной и Долгомостовской взрослой библиотеках работают Центры правовой информации. В ходе реализации краевой целевой программы «Государственная поддержка  и развитие малого предпринимательства в Красноярском крае» на базе 2 библиотек создана система информационной поддержки представителей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никальные природно-ландшафтные  территории, наличие памятников истории и культуры открывают возможности для  формирования нового спектра культурных услуг и товар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го на территории Абанского района находится 11 объектов культурного наследия (памятника истории и культуры) федерального и регионального значения, 9 объектов археологического наследия, находящихся на государственной охране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дотационный. Более чем на 80% бюджет района зависит от помощи края. 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ндикаторов экономического развития является изменение численности населения. 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районных проблем может быть решена за счет вхождения в краевые целевые программы. Помимо краевых целевых программ, на территории района разрабатываются и реализуются ведомственные и отраслевые программы. </w:t>
      </w:r>
    </w:p>
    <w:p>
      <w:pPr>
        <w:pStyle w:val="Heading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 xml:space="preserve">2. ХАРАКТЕРИСТИКА СОСТОЯНИЯ ОТРАСЛИ «КУЛЬТУРА» </w:t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>АБАНСКОГО РАЙОНА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обеспеченности учреждениями культуры в Абанском районе от нормативной потребности составляет: библиотеками - на 86,4 %, клубами и учреждениями клубного типа – на  95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нестационарное библиотечное обслуживание в 14 населенных пунктах, в том числе в д. Каменка, д. Мачино, д. Борки, д. Канарай, д. Малкас, д. Кунгул, д. Пушкино, д.Огурцы, д.Матвеевка. Не оказываются  библиотечные услуги в  п. Чигашет и д. Шивера.</w:t>
      </w:r>
    </w:p>
    <w:p>
      <w:pPr>
        <w:pStyle w:val="TextBodyIndent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льтура – не только развлечение, а единственный социальный институт, созданный для обеспечения воспитательного воздействия на личность и ее гармоничного развития, содействия положительной социализации, формирования национальной идентичности, и действующей культурной практикой, в которой развлечения занимают основной сегмент в структуре досуга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территории Абанского района находится 82 муниципальных бюджетных учреждений культуры: 41 учреждение клубного типа, 38 библиотек, Абанская детская музыкальная школа, Абанский краеведческий музей, кинокультурный центр «Авангард». 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56 учреждений находятся в отдельностоящих зданиях; 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6 библиотек находятся в одном здании с учреждением культуры клубного типа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25 учреждений культуры находятся в приспособленных помещениях.</w:t>
      </w:r>
    </w:p>
    <w:p>
      <w:pPr>
        <w:pStyle w:val="TextBodyIndent"/>
        <w:spacing w:before="0" w:after="0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се здания имеют 100 процентов износ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хническое и технологическое оснащение учреждений культуры района находится в неудовлетворительном состоянии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риод с 2008 по 2010 годы проведены капитальные ремонты  в 12 учреждениях культуры. Что составляет всего 35 % от потреб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д постройки здания, в котором расположен Абанский краеведческий музей,  1973 год. Площадь помещения 152 кв.м. Требуется капитальный ремонт здания (или перевод в другое помещ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анском районе нет альтернативных досуговых учреждений. Очень важно сохранить существующую сеть учреждений культуры, так как существует потребность у населения в услугах да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Клубные учреждения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418"/>
        <w:gridCol w:w="1134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лубных формирова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15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 в клубных формированиях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3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ультурно-досуговых мероприят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культурно-досуговых мероприятий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27066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пла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17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хват  </w:t>
      </w:r>
      <w:r>
        <w:rPr>
          <w:b/>
          <w:sz w:val="28"/>
          <w:szCs w:val="28"/>
        </w:rPr>
        <w:t>библиотечным</w:t>
      </w:r>
      <w:r>
        <w:rPr>
          <w:sz w:val="28"/>
          <w:szCs w:val="28"/>
        </w:rPr>
        <w:t xml:space="preserve"> обслуживанием населения в 2010 году составил 78%. Совокупный книжный фонд библиотек района насчитывает свыше 318000 изданий (в 2009 году – 317586 экз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ми района пользуются  свыше 19000 человек, 31%  пользователей составляют дети в  возрасте до 14 лет, 21% - юнош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посещений библиотек ежегодно составляет 155600 че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-142" w:firstLine="568"/>
        <w:jc w:val="both"/>
        <w:rPr/>
      </w:pPr>
      <w:r>
        <w:rPr>
          <w:sz w:val="28"/>
          <w:szCs w:val="28"/>
        </w:rPr>
        <w:t xml:space="preserve">Вместе с тем,  оптимизация сети должна быть обусловлена исключительно объективными причинами, и  более того,  необходимо  создание качественно новых учреждений культуры, работающих в новых организационно-правовых условиях. К сожалению, на сегодняшний день мы имеем </w:t>
      </w:r>
      <w:r>
        <w:rPr>
          <w:bCs/>
          <w:iCs/>
          <w:sz w:val="28"/>
          <w:szCs w:val="28"/>
        </w:rPr>
        <w:t>крайнюю степень износа материально-технической базы  учреждений культур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развитием Нижнего Приангарья ожидается активное движение и рост инфраструктуры района по обслуживанию данной трассы. На ее пути находятся 15 учреждений культуры. В связи с предполагаемым ростом населения района на 10 % запланировано строительство здания центральной библиотеки в п. Абан, сельского Дому культуры в с Покатеево.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роблемы послужили основанием для разработки перспективной программы развития  отрасли, способствующей производству высококачественного продукта и обеспечению доступности населения к культурному  достоянию района.</w:t>
      </w:r>
    </w:p>
    <w:p>
      <w:pPr>
        <w:pStyle w:val="Heading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42" w:firstLine="568"/>
        <w:rPr>
          <w:szCs w:val="28"/>
        </w:rPr>
      </w:pPr>
      <w:r>
        <w:rPr>
          <w:szCs w:val="28"/>
        </w:rPr>
      </w:r>
    </w:p>
    <w:p>
      <w:pPr>
        <w:pStyle w:val="Heading"/>
        <w:ind w:left="-142" w:firstLine="568"/>
        <w:rPr/>
      </w:pPr>
      <w:r>
        <w:rPr/>
      </w:r>
    </w:p>
    <w:p>
      <w:pPr>
        <w:pStyle w:val="Heading"/>
        <w:ind w:left="-142" w:firstLine="568"/>
        <w:rPr/>
      </w:pPr>
      <w:r>
        <w:rPr/>
      </w:r>
    </w:p>
    <w:p>
      <w:pPr>
        <w:pStyle w:val="Heading"/>
        <w:ind w:left="-142" w:firstLine="568"/>
        <w:rPr/>
      </w:pPr>
      <w:r>
        <w:rPr/>
      </w:r>
    </w:p>
    <w:p>
      <w:pPr>
        <w:pStyle w:val="Heading"/>
        <w:ind w:left="-142" w:firstLine="568"/>
        <w:rPr/>
      </w:pPr>
      <w:r>
        <w:rPr/>
        <w:t>3. ЦЕЛЬ, ЗАДАЧИ, СРОКИ И</w:t>
      </w:r>
    </w:p>
    <w:p>
      <w:pPr>
        <w:pStyle w:val="Heading"/>
        <w:ind w:left="-142" w:firstLine="568"/>
        <w:rPr/>
      </w:pPr>
      <w:r>
        <w:rPr/>
        <w:t xml:space="preserve"> </w:t>
      </w:r>
      <w:r>
        <w:rPr/>
        <w:t>ЭТАПЫ РЕАЛИЗАЦИИ ПРОГРАММЫ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сновной целью программы является создание условий, обеспечивающих доступ населения района  к высококачественным услугам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достижения основной цели требуется решение следующих ЗАДАЧ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хранение и модернизация зданий учреждений культуры Абан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капитальных и текущих  ремонтов, а так же дополнительных работ по ремонту в зданиях учреждений культуры</w:t>
      </w:r>
    </w:p>
    <w:p>
      <w:pPr>
        <w:pStyle w:val="TextBodyIndent"/>
        <w:spacing w:before="0" w:after="0"/>
        <w:ind w:left="-142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  <w:t>Целевые  индикаторы программы в 2014 г.</w:t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 составит 404,9 %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сло клубных формирований на 1000 человек населения - 5,9 %.</w:t>
      </w:r>
    </w:p>
    <w:p>
      <w:pPr>
        <w:pStyle w:val="TextBodyIndent"/>
        <w:spacing w:before="0" w:after="0"/>
        <w:ind w:left="-142" w:firstLine="8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ализации  программы: 2012-2014 год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-142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142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42" w:firstLine="56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Heading"/>
        <w:ind w:left="-142" w:hanging="0"/>
        <w:jc w:val="left"/>
        <w:rPr>
          <w:bCs/>
        </w:rPr>
      </w:pPr>
      <w:r>
        <w:rPr>
          <w:bCs/>
        </w:rPr>
        <w:t xml:space="preserve">Система программных  мероприятий приводится в Приложении 1; </w:t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1620"/>
        <w:gridCol w:w="1440"/>
        <w:gridCol w:w="1667"/>
      </w:tblGrid>
      <w:tr>
        <w:trPr/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-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56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/>
        <w:t>4. МЕХАНИЗМ РЕАЛИЗАЦИИ ПРОГРАММЫ</w:t>
      </w:r>
      <w:r>
        <w:rPr>
          <w:i/>
          <w:szCs w:val="28"/>
        </w:rPr>
        <w:t xml:space="preserve"> </w:t>
      </w:r>
    </w:p>
    <w:p>
      <w:pPr>
        <w:pStyle w:val="Heading"/>
        <w:tabs>
          <w:tab w:val="clear" w:pos="708"/>
          <w:tab w:val="left" w:pos="10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Настоящий порядок определяет механизм предоставления и расходования средств районного бюджета на реализацию долгосрочной  целевой программы «Модернизация  учреждений культуры в Абанском районе» на 2012-2014. (далее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Средства предоставляются  отделу культуры, по делам молодежи и спорта администрации Абанского района и муниципальным образованиям Абанского района (далее «Распорядители»)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Расходования средств на реализацию Программы, предусмотренных в программных мероприятиях    (Приложение № 1) осуществляется  согласно программным мероприятиям и ожидаемым результатом, предусмотренных Программ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5. ОРГАНИЗАЦИЯ УПРАВЛЕНИЯ ПРОГРАММОЙ И 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>КОНТРОЛЬ ЗА ХОДОМ ЕЕ РЕАЛИЗАЦИИ</w:t>
      </w:r>
    </w:p>
    <w:p>
      <w:pPr>
        <w:pStyle w:val="Heading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8"/>
        </w:rPr>
        <w:t xml:space="preserve"> </w:t>
      </w:r>
      <w:r>
        <w:rPr>
          <w:sz w:val="28"/>
        </w:rPr>
        <w:t xml:space="preserve">      </w:t>
      </w:r>
      <w:r>
        <w:rPr>
          <w:sz w:val="28"/>
        </w:rPr>
        <w:t xml:space="preserve">5.1.  </w:t>
      </w:r>
      <w:r>
        <w:rPr>
          <w:sz w:val="28"/>
          <w:szCs w:val="28"/>
        </w:rPr>
        <w:t xml:space="preserve"> Распорядители ежеквартально предоставляют в  отдел культуры, по делам молодежи и спорта администрации Абанского района отчет об использовании средств, предусмотренных программными мероприятиями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>5.2. Контроль за целевым использованием средств осуществляется главным распорядителями бюджетных средств – отделом культуры , по делам молодежи и спорта администрацией Абанск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 муниципальными образованиями Абанского района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3. 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5.4. Контроль за реализацией 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3">
    <w:name w:val="Знак Знак3"/>
    <w:basedOn w:val="Style13"/>
    <w:qFormat/>
    <w:rPr>
      <w:sz w:val="28"/>
      <w:szCs w:val="24"/>
      <w:lang w:val="ru-RU" w:bidi="ar-SA"/>
    </w:rPr>
  </w:style>
  <w:style w:type="character" w:styleId="5">
    <w:name w:val="Знак Знак5"/>
    <w:basedOn w:val="Style13"/>
    <w:qFormat/>
    <w:rPr>
      <w:sz w:val="28"/>
      <w:szCs w:val="24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00"/>
      <w:ind w:left="440" w:firstLine="7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6D352A2A46430BE448DB777FE3C828B9C20ABB2E0CE8701184906F98B5F6AD276BB68CCE6F716DDD8B2879k1F" TargetMode="External"/><Relationship Id="rId4" Type="http://schemas.openxmlformats.org/officeDocument/2006/relationships/hyperlink" Target="consultantplus://offline/ref=4A1D5785536129A6BBE6CF1CFE5BF0EC2A111358452FAF808703E321C773Z8G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9:00Z</dcterms:created>
  <dc:creator>User</dc:creator>
  <dc:description/>
  <cp:keywords/>
  <dc:language>en-US</dc:language>
  <cp:lastModifiedBy>User</cp:lastModifiedBy>
  <cp:lastPrinted>2012-06-25T14:38:00Z</cp:lastPrinted>
  <dcterms:modified xsi:type="dcterms:W3CDTF">2012-06-29T00:47:00Z</dcterms:modified>
  <cp:revision>19</cp:revision>
  <dc:subject/>
  <dc:title> </dc:title>
</cp:coreProperties>
</file>