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 xml:space="preserve">К долгосрочной целевой программе «Модернизация учреждений культуры 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в Абанском районе» на 2012-2014 годы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граммные мероприят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011"/>
        <w:gridCol w:w="2314"/>
        <w:gridCol w:w="1520"/>
        <w:gridCol w:w="1494"/>
        <w:gridCol w:w="1468"/>
        <w:gridCol w:w="1470"/>
        <w:gridCol w:w="2768"/>
      </w:tblGrid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раммные мероприятия. Обеспечивающие выполнение задачи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е распорядители</w:t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ы финансирования, тыс.руб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жидаемые результаты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4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по годам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Задача 1. </w:t>
            </w:r>
            <w:r>
              <w:rPr>
                <w:sz w:val="22"/>
                <w:szCs w:val="22"/>
              </w:rPr>
              <w:t>Сохранение и модернизация зданий учреждений культуры Абанского район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капитального ремонт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тропавловское М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капитального ремонта Петропавловского СДК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уровское М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капитального ремонта Залипьевского СДК ,Туровского СДК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гомостовское М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олгомостовского сельсове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.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капитального ремонта Долгомостовского СДК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озерновское М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капитального ремонта Стерлитамакского С/К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ьянское М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капитального ремонта Успенского СДК, Устьянского СДК, Денисовского СК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6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йловское М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капитального ремонта Кунгульского КДЦ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7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ровское М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капитального ремонта Покровского СДК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8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ндальское М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ведение капитального ремонта Хандальского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ДК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9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оуспенское М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капитального ремонта Новоуспенского СДК, Зимниковский СК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кольское М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капитального ремонта Матвеевского СК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пано-Ключинское М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капитального ремонта Апано-Ключинского СДК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резовское М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Проведение капитального ремонта Березовского СДК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шенског СК, МачинскогоСК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етское М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Почетского сельсове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капитального ремонта Почетского СДК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К «Абанский краеведческий музей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капитального ремонта МБУК «Абанский краеведческий музей»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дача 2. </w:t>
            </w:r>
            <w:r>
              <w:rPr>
                <w:sz w:val="22"/>
                <w:szCs w:val="22"/>
              </w:rPr>
              <w:t>Проведение капитальных и текущих ремонтов, а так же дополнительных работ по ремонту в зданиях учреждений культуры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дополнительных работ по ремонту в зданиях учреждений культуры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1.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ОУДОД «Абанская ДМШ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,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дополнительных работ по ремонту в здании </w:t>
            </w:r>
            <w:r>
              <w:rPr>
                <w:bCs/>
                <w:sz w:val="22"/>
                <w:szCs w:val="22"/>
              </w:rPr>
              <w:t>МБОУДОД «Абанская ДМШ»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программ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4,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4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2:20:00Z</dcterms:created>
  <dc:creator>User</dc:creator>
  <dc:description/>
  <cp:keywords/>
  <dc:language>en-US</dc:language>
  <cp:lastModifiedBy>User</cp:lastModifiedBy>
  <cp:lastPrinted>2012-02-17T14:09:00Z</cp:lastPrinted>
  <dcterms:modified xsi:type="dcterms:W3CDTF">2012-02-17T07:11:00Z</dcterms:modified>
  <cp:revision>5</cp:revision>
  <dc:subject/>
  <dc:title>Приложение 1</dc:title>
</cp:coreProperties>
</file>