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ind w:left="720"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                 </w:t>
      </w:r>
      <w:r>
        <w:rPr>
          <w:rFonts w:cs="Academy;Times New Roman" w:ascii="Academy;Times New Roman" w:hAnsi="Academy;Times New Roman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.09.2012                                        п. Абан                                     №   101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09.12.2011  № 1254-п  «Об утверждении долгосрочной целевой программы  «Модернизация учреждений культуры в Абанском районе» на 2012-2014 год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0 Закона Красноярского края от 28.06.2007 № 2-190 «О культуре», руководствуясь статьями 37, 38 Устава Абанского района Красноярского края, ПОСТАНОВЛЯЮ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в Постановление администрации Абанского района от 09.12.2011 № 1254-п «Об утверждении  долгосрочной целевой программы «Модернизация учреждений культуры в Абанском районе» на 2012-2014 годы следующие измен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паспорт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рафе второй по строке «Исполнители Программы» добавить слова «МБУК «Абанский РДК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фу вторую строки «Объемы и источники финансирования», а также  строку  «Ресурсное обеспечение» в разделе 3 изложить в новой редакции: </w:t>
      </w:r>
    </w:p>
    <w:p>
      <w:pPr>
        <w:pStyle w:val="Normal"/>
        <w:jc w:val="both"/>
        <w:rPr/>
      </w:pPr>
      <w:r>
        <w:rPr/>
        <w:t xml:space="preserve">«                                                                                                                  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488"/>
        <w:gridCol w:w="1397"/>
        <w:gridCol w:w="1442"/>
      </w:tblGrid>
      <w:tr>
        <w:trPr/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- всего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</w:tr>
      <w:tr>
        <w:trPr>
          <w:trHeight w:val="34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9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6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.2 раздела 4 «Механизм реализации программы»   изложить в новой 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4.2. Средства районного бюджета на финансирование мероприятий программы предоставляются в ви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межбюджетных трансфертов бюджетам муниципальных образований Абанского района  в рамках реализации долгосрочной  целевой программы «Модернизация  учреждений культуры в Абанском районе» на 2012-2014 годы   на  капитальный  ремонт зданий учреждений культуры;  приобретение строительных материалов; замену дверей и окон; ремонт отопления; текущий ремонт зданий; замену  электропроводки в сельских учреждениях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убсидий муниципальным бюджетным учреждениям культуры и дополнительного образования детей в рамках реализации долгосрочной  целевой программы «Модернизация  учреждений культуры в Абанском районе» на 2012-2014 годы  на капитальный ремонт зданий учреждений культуры; приобретение строительных материалов; замену дверей и окон; ремонт отопления; текущий ремонт зданий; замену электропроводки, а так же проведение других дополнительных работ по ремонту в зданиях учреждений культуры.»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1 к Программе изложить в новой редакции согласно приложению  к настоящему постановлению.   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остановление вступает в силу со дня  опубликования в газете «Красное знамя», подлежит размещению на официальном сайте муниципального образования Абанского район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Г.В. Иван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>Приложение 1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к постановлению администрации Абанского район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от    ______.2012г        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Долгосрочной целевой  программы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«Модернизация  учреждений культуры в Абанском районе» на 2012-2014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32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районная  целевая  программа</w:t>
            </w:r>
          </w:p>
          <w:p>
            <w:pPr>
              <w:pStyle w:val="Normal"/>
              <w:rPr/>
            </w:pPr>
            <w:r>
              <w:rPr/>
              <w:t>«Модернизация  учреждений культуры в Абанском районе» на 2012-201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района Абан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  от 26.12.2006 г.  № 531 о разработке комплексной программы социально-экономического развития Абанского района на 2007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ния Абанского района: администрация Долгомостовского сельсовета, администрация Почетского сельсовета, МБОУ ДОД «Абанская ДМШ», МБУК «Абанский РКМ», МБУК «Абанский РДК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основные задачи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сновной целью программы является создание условий, обеспечивающих доступ населения района к качественным услугам в области культу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ля достижения поставленной цели  необходимо решить следующие ключевые задач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хранение и модернизация зданий учреждений культуры Аб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ведение капитальных и текущих  ремонтов, а так же дополнительных работ по ремонту в зданиях учреждений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– 2014 г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8"/>
              <w:gridCol w:w="1214"/>
              <w:gridCol w:w="1034"/>
              <w:gridCol w:w="1137"/>
            </w:tblGrid>
            <w:tr>
              <w:trPr/>
              <w:tc>
                <w:tcPr>
                  <w:tcW w:w="3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финансирования - всего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тыс. рублей</w:t>
                  </w:r>
                </w:p>
              </w:tc>
              <w:tc>
                <w:tcPr>
                  <w:tcW w:w="33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ом числе по годам</w:t>
                  </w:r>
                </w:p>
              </w:tc>
            </w:tr>
            <w:tr>
              <w:trPr/>
              <w:tc>
                <w:tcPr>
                  <w:tcW w:w="3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, в том числе: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93,3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3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93,3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небюджетные источник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по делам молодежи и спорта администрации Абанского района,  муниципальные образования Абанск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троля за реализацией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 выполняется в рамках реализации Программы социально-экономического развития  Абанского района до 2020 года.</w:t>
            </w:r>
          </w:p>
          <w:p>
            <w:pPr>
              <w:pStyle w:val="Normal"/>
              <w:jc w:val="both"/>
              <w:rPr/>
            </w:pPr>
            <w:r>
              <w:rPr/>
              <w:t>Основные  направления и мероприятия Программы ежегодно уточняются и корректируются с учетом анализа хода ее  выполнения и эффективности  использования средств.</w:t>
            </w:r>
          </w:p>
          <w:p>
            <w:pPr>
              <w:pStyle w:val="Normal"/>
              <w:rPr/>
            </w:pPr>
            <w:r>
              <w:rPr/>
              <w:t>Управление, контроль  и координацию работ по реализации мероприятий Программы осуществляет финансовое управление администрации Абанского района.</w:t>
            </w:r>
          </w:p>
        </w:tc>
      </w:tr>
      <w:tr>
        <w:trPr>
          <w:trHeight w:val="17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сновные целевые индикаторы и показатели  Программ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72" w:hanging="0"/>
              <w:jc w:val="both"/>
              <w:rPr/>
            </w:pPr>
            <w:r>
              <w:rPr/>
              <w:t>Доля учреждений культуры, в которых проведен капитальный ремонт -35%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ведение капитального ремонта в 21 учреждении культуры.</w:t>
            </w:r>
          </w:p>
          <w:p>
            <w:pPr>
              <w:pStyle w:val="TextBody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jc w:val="center"/>
        <w:rPr/>
      </w:pPr>
      <w:r>
        <w:rPr/>
        <w:t>ОСНОВНЫЕ НАПРАВЛ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>
          <w:bCs/>
        </w:rPr>
      </w:pPr>
      <w:r>
        <w:rPr/>
        <w:t xml:space="preserve"> </w:t>
      </w:r>
      <w:r>
        <w:rPr/>
        <w:t>СОЦИАЛЬНО- ЭКОНОМИЧЕСКОГО  РАЗВИТ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</w:t>
      </w:r>
      <w:r>
        <w:rPr/>
        <w:t xml:space="preserve">Абанский район образован 4 апреля 1924 года и   является административно-территориальным образованием, входящим в состав Красноярского края, имеет статус – муниципального района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10"/>
        </w:rPr>
        <w:t xml:space="preserve">         </w:t>
      </w:r>
      <w:r>
        <w:rPr/>
        <w:t xml:space="preserve">В состав Абанского района  входят 16 сельских поселений: </w:t>
      </w:r>
      <w:r>
        <w:rPr>
          <w:spacing w:val="-10"/>
        </w:rPr>
        <w:t>Абанский п/с, Апано-Ключинский с/с, Березовский с/с, Вознесенский с/с, Долгомостовский с/с, Заозерновский с/с, Никольский с/с, Ново-Успенский с/с, Петропавловский с/с, Почетский с/с, Покровский с/с, Покатеевский с/с, Самойловский с/с, Туроский с/с, Устьянский с/с, Хандальский с/с,</w:t>
      </w:r>
      <w:r>
        <w:rPr/>
        <w:t xml:space="preserve"> 62 - населенных пункта, из них поселков - 12,  сел - 16, деревень - 34 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 xml:space="preserve">Административный центр-поселок Абан, расположен на пересечении автомобильных дорог, идущих в 3-х направлениях: на город Канск, на Богучанский, Дзержинский районы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Абанский район расположен в восточной части Красноярского края и граничит, на востоке - с Иркутской областью, на западе - с Тасеевским, Дзержинским и Канским районами, на юге – с Иланским, Нижнеингашским, на севере и северо–востоке – с Богучанским районом.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Территория его составляет – 9526,3 кв.км. или 0,4 % территории Красноярского кра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ротяженность района с севера на юг составляет – 120 км., с запада на восток – 124 к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Район расположен на расстоянии – 309 км., от краевого центра и в 62 км. от ближайшей железнодорожной станции “Канск-Енисейский”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Территория района расположена в природных зонах: лесостепной и таежной.         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Создаются условия для развития фермерских и личных подсобных хозяйств. На базе имеющихся ресурсов появляется возможность организации потребительской кооперации, расширения ассортимента продукции за счет развития мясомолочного направления, создания перерабатывающих производств, а также расширение рынка сбыта  за счет потребителей в муниципальных образованиях «ВПК», Нижнего Приангарья и других территорий, развитие туристического бизнеса, санаторно-курортного лечения, инфраструктуры отдыха. Организация новых предприятий малых и средних форм хозяйствования обеспечит район рабочими местами, позволит расширить спектр услуг.                       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В связи с прохождением   автомобильной трассы через район на Нижние Приангарье, открываются возможности привлечения средств на территорию за счет развития дорожного сервиса, транзитного сообщения, создания условий для отдыха горожан.                                </w:t>
      </w:r>
    </w:p>
    <w:p>
      <w:pPr>
        <w:pStyle w:val="Style14"/>
        <w:spacing w:before="0" w:after="0"/>
        <w:ind w:firstLine="708"/>
        <w:jc w:val="both"/>
        <w:rPr/>
      </w:pPr>
      <w:r>
        <w:rPr/>
        <w:t>Одновременно в районе есть возможность привлечь средства вышестоящих бюджетов. О</w:t>
      </w:r>
      <w:r>
        <w:rPr>
          <w:color w:val="000000"/>
        </w:rPr>
        <w:t>ткрываются новые возможности в связи с реализацией национальных приоритетов в области образования, здравоохранения, обеспечения населения жильем, развития АП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исленность постоянного населения на 01.01.2011 – 22,6 тыс. человек. </w:t>
      </w:r>
    </w:p>
    <w:p>
      <w:pPr>
        <w:pStyle w:val="Normal"/>
        <w:ind w:firstLine="720"/>
        <w:jc w:val="both"/>
        <w:rPr/>
      </w:pPr>
      <w:r>
        <w:rPr/>
        <w:t>Количество населённых пунктов: 64, в т.ч. 20 населённых пунктов с числом жителей менее 70 человек.</w:t>
      </w:r>
    </w:p>
    <w:p>
      <w:pPr>
        <w:pStyle w:val="Normal"/>
        <w:ind w:firstLine="720"/>
        <w:jc w:val="both"/>
        <w:rPr/>
      </w:pPr>
      <w:r>
        <w:rPr/>
        <w:t xml:space="preserve">Сеть учреждений культуры и образования в сфере культуры и искусства: 38 библиотек, объединенных в муниципальное учреждение культуры «Абанское районное библиотечное объединение»; </w:t>
      </w:r>
    </w:p>
    <w:p>
      <w:pPr>
        <w:pStyle w:val="Normal"/>
        <w:ind w:firstLine="720"/>
        <w:jc w:val="both"/>
        <w:rPr/>
      </w:pPr>
      <w:r>
        <w:rPr/>
        <w:t>41 учреждение культурно-досугового типа;</w:t>
      </w:r>
    </w:p>
    <w:p>
      <w:pPr>
        <w:pStyle w:val="Normal"/>
        <w:ind w:firstLine="720"/>
        <w:jc w:val="both"/>
        <w:rPr/>
      </w:pPr>
      <w:r>
        <w:rPr/>
        <w:t>районный историко-краеведческий музей;</w:t>
      </w:r>
    </w:p>
    <w:p>
      <w:pPr>
        <w:pStyle w:val="Normal"/>
        <w:ind w:firstLine="720"/>
        <w:jc w:val="both"/>
        <w:rPr/>
      </w:pPr>
      <w:r>
        <w:rPr/>
        <w:t>кинокультурный центр «Авангард»;</w:t>
      </w:r>
    </w:p>
    <w:p>
      <w:pPr>
        <w:pStyle w:val="Normal"/>
        <w:ind w:firstLine="720"/>
        <w:jc w:val="both"/>
        <w:rPr/>
      </w:pPr>
      <w:r>
        <w:rPr/>
        <w:t>7 киноустановок;</w:t>
      </w:r>
    </w:p>
    <w:p>
      <w:pPr>
        <w:pStyle w:val="Normal"/>
        <w:ind w:firstLine="720"/>
        <w:jc w:val="both"/>
        <w:rPr/>
      </w:pPr>
      <w:r>
        <w:rPr/>
        <w:t>детская музыкальная шко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азвивается культурно-досуговая  и просветительская деятельность  библиотек. Библиотеки востребованы как многофункциональные культурные центры досуг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базе Центральной и Долгомостовской взрослой библиотеках работают Центры правовой информации. В ходе реализации краевой целевой программы «Государственная поддержка  и развитие малого предпринимательства в Красноярском крае» на базе 2 библиотек создана система информационной поддержки представителей бизне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никальные природно-ландшафтные  территории, наличие памятников истории и культуры открывают возможности для  формирования нового спектра культурных услуг и товаров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сего на территории Абанского района находится 11 объектов культурного наследия (памятника истории и культуры) федерального и регионального значения, 9 объектов археологического наследия, находящихся на государственной охране.</w:t>
      </w:r>
    </w:p>
    <w:p>
      <w:pPr>
        <w:pStyle w:val="Normal"/>
        <w:ind w:left="-142" w:firstLine="568"/>
        <w:jc w:val="both"/>
        <w:rPr/>
      </w:pPr>
      <w:r>
        <w:rPr/>
        <w:t xml:space="preserve">Район дотационный. Более чем на 80% бюджет района зависит от помощи края. </w:t>
      </w:r>
    </w:p>
    <w:p>
      <w:pPr>
        <w:pStyle w:val="Normal"/>
        <w:ind w:left="-142" w:firstLine="568"/>
        <w:jc w:val="both"/>
        <w:rPr/>
      </w:pPr>
      <w:r>
        <w:rPr/>
        <w:t xml:space="preserve">Одним из индикаторов экономического развития является изменение численности населения. </w:t>
      </w:r>
    </w:p>
    <w:p>
      <w:pPr>
        <w:pStyle w:val="Style14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Часть районных проблем может быть решена за счет вхождения в краевые целевые программы. Помимо краевых целевых программ, на территории района разрабатываются и реализуются ведомственные и отраслевые программы. </w:t>
      </w:r>
    </w:p>
    <w:p>
      <w:pPr>
        <w:pStyle w:val="Heading"/>
        <w:ind w:firstLine="72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2. ХАРАКТЕРИСТИКА СОСТОЯНИЯ ОТРАСЛИ «КУЛЬТУРА» </w:t>
      </w:r>
    </w:p>
    <w:p>
      <w:pPr>
        <w:pStyle w:val="Heading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АБАНСКОГО РАЙОНА</w:t>
      </w:r>
    </w:p>
    <w:p>
      <w:pPr>
        <w:pStyle w:val="Heading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Уровень фактической обеспеченности учреждениями культуры в Абанском районе от нормативной потребности составляет: библиотеками - на 86,4 %, клубами и учреждениями клубного типа – на  95,3 %.</w:t>
      </w:r>
    </w:p>
    <w:p>
      <w:pPr>
        <w:pStyle w:val="Normal"/>
        <w:ind w:firstLine="720"/>
        <w:jc w:val="both"/>
        <w:rPr/>
      </w:pPr>
      <w:r>
        <w:rPr/>
        <w:t>Организовано нестационарное библиотечное обслуживание в 14 населенных пунктах, в том числе в д. Каменка, д. Мачино, д. Борки, д. Канарай, д. Малкас, д. Кунгул, д. Пушкино, д.Огурцы, д.Матвеевка. Не оказываются  библиотечные услуги в  п. Чигашет и д. Шивера.</w:t>
      </w:r>
    </w:p>
    <w:p>
      <w:pPr>
        <w:pStyle w:val="TextBodyIndent"/>
        <w:spacing w:before="0" w:after="0"/>
        <w:ind w:left="-142" w:hanging="0"/>
        <w:jc w:val="both"/>
        <w:rPr/>
      </w:pPr>
      <w:r>
        <w:rPr/>
        <w:t xml:space="preserve">        </w:t>
      </w:r>
      <w:r>
        <w:rPr/>
        <w:t>Культура – не только развлечение, а единственный социальный институт, созданный для обеспечения воспитательного воздействия на личность и ее гармоничного развития, содействия положительной социализации, формирования национальной идентичности, и действующей культурной практикой, в которой развлечения занимают основной сегмент в структуре досуга.</w:t>
      </w:r>
    </w:p>
    <w:p>
      <w:pPr>
        <w:pStyle w:val="TextBodyIndent"/>
        <w:spacing w:before="0" w:after="0"/>
        <w:ind w:left="-142" w:firstLine="568"/>
        <w:jc w:val="both"/>
        <w:rPr/>
      </w:pPr>
      <w:r>
        <w:rPr/>
        <w:t xml:space="preserve">Всего на территории Абанского района находится 82 муниципальных бюджетных учреждений культуры: 41 учреждение клубного типа, 38 библиотек, Абанская детская музыкальная школа, Абанский краеведческий музей, кинокультурный центр «Авангард». </w:t>
      </w:r>
    </w:p>
    <w:p>
      <w:pPr>
        <w:pStyle w:val="TextBodyIndent"/>
        <w:spacing w:before="0" w:after="0"/>
        <w:ind w:left="-142" w:firstLine="568"/>
        <w:jc w:val="both"/>
        <w:rPr/>
      </w:pPr>
      <w:r>
        <w:rPr/>
        <w:t xml:space="preserve">Из них 56 учреждений находятся в отдельностоящих зданиях; </w:t>
      </w:r>
    </w:p>
    <w:p>
      <w:pPr>
        <w:pStyle w:val="TextBodyIndent"/>
        <w:spacing w:before="0" w:after="0"/>
        <w:ind w:left="-142" w:firstLine="568"/>
        <w:jc w:val="both"/>
        <w:rPr/>
      </w:pPr>
      <w:r>
        <w:rPr/>
        <w:t>26 библиотек находятся в одном здании с учреждением культуры клубного типа.</w:t>
      </w:r>
    </w:p>
    <w:p>
      <w:pPr>
        <w:pStyle w:val="TextBodyIndent"/>
        <w:spacing w:before="0" w:after="0"/>
        <w:ind w:left="-142" w:firstLine="568"/>
        <w:jc w:val="both"/>
        <w:rPr/>
      </w:pPr>
      <w:r>
        <w:rPr/>
        <w:t>25 учреждений культуры находятся в приспособленных помещениях.</w:t>
      </w:r>
    </w:p>
    <w:p>
      <w:pPr>
        <w:pStyle w:val="TextBodyIndent"/>
        <w:spacing w:before="0" w:after="0"/>
        <w:ind w:left="-142" w:firstLine="568"/>
        <w:jc w:val="both"/>
        <w:rPr/>
      </w:pPr>
      <w:r>
        <w:rPr/>
        <w:t>Практически все здания имеют 100 процентов износ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>Техническое и технологическое оснащение учреждений культуры района находится в неудовлетворительном состоя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период с 2008 по 2010 годы проведены капитальные ремонты  в 12 учреждениях культуры. Что составляет всего 35 % от потребно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Год постройки здания, в котором расположен Абанский краеведческий музей,  1973 год. Площадь помещения 152 кв.м. Требуется капитальный ремонт здания (или перевод в другое помещ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Абанском районе нет альтернативных досуговых учреждений. Очень важно сохранить существующую сеть учреждений культуры, так как существует потребность у населения в услугах дан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убные учреждения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1418"/>
        <w:gridCol w:w="1134"/>
      </w:tblGrid>
      <w:tr>
        <w:trPr/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год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лубных формирован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15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астников в клубных формированиях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423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ультурно-досуговых мероприят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+15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етителей культурно-досуговых мероприятий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27066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 плат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417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хват  </w:t>
      </w:r>
      <w:r>
        <w:rPr>
          <w:b/>
        </w:rPr>
        <w:t>библиотечным</w:t>
      </w:r>
      <w:r>
        <w:rPr/>
        <w:t xml:space="preserve"> обслуживанием населения в 2010 году составил 78%. Совокупный книжный фонд библиотек района насчитывает свыше 318000 изданий (в 2009 году – 317586 экз.). </w:t>
      </w:r>
    </w:p>
    <w:p>
      <w:pPr>
        <w:pStyle w:val="Normal"/>
        <w:ind w:firstLine="720"/>
        <w:jc w:val="both"/>
        <w:rPr/>
      </w:pPr>
      <w:r>
        <w:rPr/>
        <w:t>Библиотеками района пользуются  свыше 19000 человек, 31%  пользователей составляют дети в  возрасте до 14 лет, 21% - юношеств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исло посещений библиотек ежегодно составляет 155600 че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left="-142" w:firstLine="568"/>
        <w:jc w:val="both"/>
        <w:rPr/>
      </w:pPr>
      <w:r>
        <w:rPr/>
        <w:t xml:space="preserve">Вместе с тем,  оптимизация сети должна быть обусловлена исключительно объективными причинами, и  более того,  необходимо  создание качественно новых учреждений культуры, работающих в новых организационно-правовых условиях. К сожалению, на сегодняшний день мы имеем </w:t>
      </w:r>
      <w:r>
        <w:rPr>
          <w:bCs/>
          <w:iCs/>
        </w:rPr>
        <w:t>крайнюю степень износа материально-технической базы  учреждений культуры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с развитием Нижнего Приангарья ожидается активное движение и рост инфраструктуры района по обслуживанию данной трассы. На ее пути находятся 15 учреждений культуры. В связи с предполагаемым ростом населения района на 10 % запланировано строительство здания центральной библиотеки в п. Абан, сельского Дому культуры в с Покатеево.    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8"/>
        <w:jc w:val="both"/>
        <w:rPr/>
      </w:pPr>
      <w:r>
        <w:rPr/>
        <w:t>Все вышеперечисленные проблемы послужили основанием для разработки перспективной программы развития  отрасли, способствующей производству высококачественного продукта и обеспечению доступности населения к культурному  достоянию района.</w:t>
      </w:r>
    </w:p>
    <w:p>
      <w:pPr>
        <w:pStyle w:val="Heading"/>
        <w:ind w:left="-142" w:firstLine="568"/>
        <w:rPr>
          <w:sz w:val="24"/>
        </w:rPr>
      </w:pPr>
      <w:r>
        <w:rPr>
          <w:sz w:val="24"/>
        </w:rPr>
      </w:r>
    </w:p>
    <w:p>
      <w:pPr>
        <w:pStyle w:val="Heading"/>
        <w:ind w:left="-142" w:firstLine="568"/>
        <w:rPr>
          <w:sz w:val="24"/>
        </w:rPr>
      </w:pPr>
      <w:r>
        <w:rPr>
          <w:sz w:val="24"/>
        </w:rPr>
        <w:t>3. ЦЕЛЬ, ЗАДАЧИ, СРОКИ И</w:t>
      </w:r>
    </w:p>
    <w:p>
      <w:pPr>
        <w:pStyle w:val="Heading"/>
        <w:ind w:left="-142" w:firstLine="56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ТАПЫ РЕАЛИЗАЦИИ ПРОГРАММЫ</w:t>
      </w:r>
    </w:p>
    <w:p>
      <w:pPr>
        <w:pStyle w:val="Heading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ой целью программы является создание условий, обеспечивающих доступ населения района  к высококачественным услугам в области культур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достижения основной цели требуется решение следующих ЗАДАЧ: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Сохранение и модернизация зданий учреждений культуры Абанского района.</w:t>
      </w:r>
    </w:p>
    <w:p>
      <w:pPr>
        <w:pStyle w:val="Normal"/>
        <w:ind w:left="360" w:hanging="0"/>
        <w:jc w:val="both"/>
        <w:rPr/>
      </w:pPr>
      <w:r>
        <w:rPr/>
        <w:t>2. Проведение капитальных и текущих  ремонтов, а так же дополнительных работ по ремонту в зданиях учреждений культуры</w:t>
      </w:r>
    </w:p>
    <w:p>
      <w:pPr>
        <w:pStyle w:val="TextBodyIndent"/>
        <w:spacing w:before="0" w:after="0"/>
        <w:ind w:left="-142" w:firstLine="568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-142" w:firstLine="568"/>
        <w:rPr>
          <w:b/>
          <w:b/>
        </w:rPr>
      </w:pPr>
      <w:r>
        <w:rPr>
          <w:b/>
        </w:rPr>
        <w:t>Целевые  индикаторы программы в 2014 г.</w:t>
      </w:r>
    </w:p>
    <w:p>
      <w:pPr>
        <w:pStyle w:val="TextBodyIndent"/>
        <w:spacing w:before="0" w:after="0"/>
        <w:ind w:left="-142" w:firstLine="568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Удельный вес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 составит 404,9 %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Число клубных формирований на 1000 человек населения - 5,9 %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  программы: 2012-2014 го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left="-142" w:firstLine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142" w:firstLine="568"/>
        <w:jc w:val="both"/>
        <w:rPr/>
      </w:pPr>
      <w:r>
        <w:rPr>
          <w:rFonts w:cs="Times New Roman" w:ascii="Times New Roman" w:hAnsi="Times New Roman"/>
          <w:b/>
        </w:rPr>
        <w:t xml:space="preserve">                   </w:t>
      </w:r>
      <w:r>
        <w:rPr/>
        <w:t xml:space="preserve">Система программных  мероприятий приводится в Приложении 1; </w:t>
      </w:r>
    </w:p>
    <w:p>
      <w:pPr>
        <w:pStyle w:val="ConsNormal"/>
        <w:widowControl/>
        <w:ind w:left="-142" w:firstLine="56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програм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1620"/>
        <w:gridCol w:w="1440"/>
        <w:gridCol w:w="1667"/>
      </w:tblGrid>
      <w:tr>
        <w:trPr/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- 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56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1080" w:leader="none"/>
        </w:tabs>
        <w:rPr/>
      </w:pPr>
      <w:r>
        <w:rPr>
          <w:sz w:val="24"/>
        </w:rPr>
        <w:t>4. МЕХАНИЗМ РЕАЛИЗАЦИИ ПРОГРАММЫ</w:t>
      </w:r>
      <w:r>
        <w:rPr>
          <w:i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1. Настоящий порядок определяет механизм предоставления и расходования средств районного бюджета на реализацию долгосрочной  целевой программы «Модернизация  учреждений культуры в Абанском районе» на 2012-2014 (далее Программ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</w:t>
      </w:r>
      <w:r>
        <w:rPr/>
        <w:t>4.2. Средства районного бюджета на финансирование мероприятий программы предоставляются в ви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    </w:t>
      </w:r>
      <w:r>
        <w:rPr/>
        <w:t>1) межбюджетных трансфертов бюджетам муниципальных образований Абанского района  в рамках реализации долгосрочной  целевой программы «Модернизация  учреждений культуры в Абанском районе» на 2012-2014 годы на  капитальный  ремонт зданий учреждений культуры;  приобретение строительных материалов; замену дверей и окон; ремонт отопления; текущий ремонт зданий; замену  электропроводки в сельских учреждениях культуры;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2) субсидий муниципальным бюджетным учреждениям культуры и дополнительного образования детей</w:t>
      </w:r>
      <w:r>
        <w:rPr>
          <w:sz w:val="28"/>
          <w:szCs w:val="28"/>
        </w:rPr>
        <w:t xml:space="preserve"> </w:t>
      </w:r>
      <w:r>
        <w:rPr/>
        <w:t>в рамках реализации долгосрочной  целевой программы «Модернизация  учреждений культуры в Абанском районе» на 2012-2014 годы на капитальный ремонт зданий учреждений культуры; приобретение строительных материалов; замену дверей и окон; ремонт отопления; текущий ремонт зданий; замену электропроводки, а так же проведение других дополнительных работ по ремонту в зданиях учреждений культуры.</w:t>
      </w:r>
    </w:p>
    <w:p>
      <w:pPr>
        <w:pStyle w:val="Heading"/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4.3. Расходования средств по подпунктам 1.3, 1.13 </w:t>
      </w:r>
      <w:hyperlink r:id="rId3">
        <w:r>
          <w:rPr>
            <w:rStyle w:val="InternetLink"/>
            <w:color w:val="000000"/>
            <w:sz w:val="24"/>
            <w:u w:val="none"/>
          </w:rPr>
          <w:t>пункта 1</w:t>
        </w:r>
      </w:hyperlink>
      <w:r>
        <w:rPr>
          <w:sz w:val="24"/>
        </w:rPr>
        <w:t xml:space="preserve">  Задачи 1 мероприятий программы осуществляется путем оплаты контрактов, договоров. Получатели осуществляют размещение заказов на поставки товаров, выполнение работ и оказание услуг на основании Федерального </w:t>
      </w:r>
      <w:hyperlink r:id="rId4">
        <w:r>
          <w:rPr>
            <w:rStyle w:val="InternetLink"/>
            <w:color w:val="000000"/>
            <w:sz w:val="24"/>
            <w:u w:val="none"/>
          </w:rPr>
          <w:t>закона</w:t>
        </w:r>
      </w:hyperlink>
      <w:r>
        <w:rPr>
          <w:sz w:val="24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5. ОРГАНИЗАЦИЯ УПРАВЛЕНИЯ ПРОГРАММОЙ И </w:t>
      </w:r>
    </w:p>
    <w:p>
      <w:pPr>
        <w:pStyle w:val="Heading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КОНТРОЛЬ ЗА ХОДОМ ЕЕ РЕАЛИЗАЦИИ</w:t>
      </w:r>
    </w:p>
    <w:p>
      <w:pPr>
        <w:pStyle w:val="Heading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5.1.   Распорядители ежеквартально предоставляют в  отдел культуры, по делам молодежи и спорта администрации Абанского района отчет об использовании средств, предусмотренных программными мероприятия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2. Контроль за целевым использованием средств осуществляется главными распорядителями бюджетных средств – отделом культуры , по делам молодежи и спорта администрацией Абанского района и  муниципальными образованиями Абанского район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. Основные  направления и мероприятия Программы ежегодно уточняются и корректируются с учетом анализа хода ее  выполнения и эффективности  использования средств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4. Контроль за реализацией Программы осуществляет отдел культуры, по делам молодежи и спорта администрации Абанского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sz w:val="28"/>
      <w:lang w:val="ru-RU" w:bidi="ar-SA"/>
    </w:rPr>
  </w:style>
  <w:style w:type="character" w:styleId="3">
    <w:name w:val="Знак Знак3"/>
    <w:basedOn w:val="Style13"/>
    <w:qFormat/>
    <w:rPr>
      <w:sz w:val="28"/>
      <w:szCs w:val="24"/>
      <w:lang w:val="ru-RU" w:bidi="ar-SA"/>
    </w:rPr>
  </w:style>
  <w:style w:type="character" w:styleId="5">
    <w:name w:val="Знак Знак5"/>
    <w:basedOn w:val="Style13"/>
    <w:qFormat/>
    <w:rPr>
      <w:sz w:val="28"/>
      <w:szCs w:val="24"/>
      <w:lang w:val="ru-RU" w:bidi="ar-SA"/>
    </w:rPr>
  </w:style>
  <w:style w:type="character" w:styleId="4">
    <w:name w:val="Знак Знак4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6D352A2A46430BE448DB777FE3C828B9C20ABB2E0CE8701184906F98B5F6AD276BB68CCE6F716DDD8B2879k1F" TargetMode="External"/><Relationship Id="rId4" Type="http://schemas.openxmlformats.org/officeDocument/2006/relationships/hyperlink" Target="consultantplus://offline/ref=4A1D5785536129A6BBE6CF1CFE5BF0EC2A111358452FAF808703E321C773Z8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1:09:00Z</dcterms:created>
  <dc:creator>User</dc:creator>
  <dc:description/>
  <cp:keywords/>
  <dc:language>en-US</dc:language>
  <cp:lastModifiedBy>User</cp:lastModifiedBy>
  <cp:lastPrinted>2012-09-06T12:25:00Z</cp:lastPrinted>
  <dcterms:modified xsi:type="dcterms:W3CDTF">2012-09-06T05:26:00Z</dcterms:modified>
  <cp:revision>16</cp:revision>
  <dc:subject/>
  <dc:title> </dc:title>
</cp:coreProperties>
</file>