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лан мероприятий                                                                                                                                                                долгосрочной целевой программы «Чистая вода в Абанском районе» на 2011-2013гг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1343"/>
        <w:gridCol w:w="1332"/>
        <w:gridCol w:w="1320"/>
        <w:gridCol w:w="1272"/>
        <w:gridCol w:w="7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        </w:t>
            </w:r>
            <w:r>
              <w:rPr>
                <w:b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                    мероприятия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                                                           и объемы финансирования, тыс. руб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е результаты от реализованных                                        программных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гистрация права собственности объектов водоснабжения МО Абанский район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одонапорные башни (ВНБ)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Анализ природно-географических и почвенно-геологических характеристик местности, климатических условий территории муниципального образования с выявлением природных и антропогенных факторов, влияющих на качество подземных вод ВНБ, используемых для питьевых ц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Выявление и инвентаризация источников антропогенных загрязнений, поступающих в подземные воды на территории района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ценка: качественных и количественных характеристик загрязнителей; санитарно-гигиенического состояния источников воды; качества воды в скважинах по нормативным показателям с периодичностью, утвержденной действующими нормативными документами в аккредитованной в установленном порядке лаборатории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Формирование банка данных по качеству воды, статистическая обработка полученных данных, прогноз качества воды для оптимизации параметров водопользования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Составление практических рекомендаций по мероприятиям, способствующим улучшению качества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троль и консультативная помощь в ходе реализации мероприяти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Консультации по разработке схем водоподготовки и кондиционирования питьевой воды (стратегия НИДС)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других потребителей воды, вовлечение их в процесс повышения эффективности использования воды и ресурсосбережение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санитарных зон территории действующих ВН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лучение гидрогеологического заключения для оптимизации создания ЗСО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Реальное улучшение экологической ситуации территорий зон санитарной охраны ВНБ.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Реконструкция и капитальный ремонт действующих скважин с водонапорными башнями (ВНБ)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Экономический эффект от модернизации в процессе капитального ремонта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Н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за счет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,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Строительство водопроводов, реконструкция и капремонт существующих сетей и питьевых водопроводов.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9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7,3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, повышение качества уровня жизни населения путем централизованного обеспечения чист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 обеспеченных питьевой водой надлежащего качества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>Уменьшение хронических заболеваний.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Строительство водозаборных коло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величение количество водопользователе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Повышение доли населенных пунктов обеспеченных питьевой водой надлежащего качества. 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емонт водозаборных колон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питьевой водой населения. 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0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Обеспечение населения чистой питьевой водой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меньшение хронических заболеваний вызванных низким качеством питьевой воды. </w:t>
            </w:r>
          </w:p>
          <w:p>
            <w:pPr>
              <w:pStyle w:val="Normal"/>
              <w:ind w:firstLine="144"/>
              <w:jc w:val="both"/>
              <w:rPr/>
            </w:pPr>
            <w:r>
              <w:rPr/>
              <w:t xml:space="preserve">Устранение замечаний надзорных органов по закрытию ВНБ и приведению в соответствие с санитарными нормами. 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</w:rPr>
              <w:t xml:space="preserve">Установка приборов учета потребления воды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02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4"/>
              <w:jc w:val="both"/>
              <w:rPr/>
            </w:pPr>
            <w:r>
              <w:rPr/>
              <w:t>Создание новой модели поведения граждан и потребителей воды, вовлечение их в процесс повышения эффективности использования природного ресурса - вода.</w:t>
            </w:r>
          </w:p>
        </w:tc>
      </w:tr>
      <w:tr>
        <w:trPr>
          <w:trHeight w:val="29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86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9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5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64,3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мета расходов                                                                                                                                                                                    на мероприятия долгосрочной целевой программы «Чистая вода в Абанском районе» на 2011-2013гг</w:t>
      </w:r>
    </w:p>
    <w:p>
      <w:pPr>
        <w:pStyle w:val="Normal"/>
        <w:tabs>
          <w:tab w:val="clear" w:pos="708"/>
          <w:tab w:val="left" w:pos="25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52"/>
        <w:gridCol w:w="1467"/>
        <w:gridCol w:w="1620"/>
        <w:gridCol w:w="1620"/>
        <w:gridCol w:w="1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            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Цена,                               тыс. руб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>
                <w:b/>
              </w:rPr>
              <w:t>Сумма,                        тыс. 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Инвентаризация объектов водоснабжения на территории района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одонапорные башни (ВНБ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Научно-исследовательская работа "Экологический аудит качества питьевой воды на территории муниципального образования Абанский район"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11-2013г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Обустройство зон санитарных охраны на территории действующих ВН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4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Реконструкция и капитальный ремонт действующих скважин с водонапорными башнями (ВНБ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0550</w:t>
            </w:r>
          </w:p>
        </w:tc>
      </w:tr>
      <w:tr>
        <w:trPr>
          <w:trHeight w:val="32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НБ (обычны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7500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ВНБ (глубоководны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Строительство водопроводов, реконструкция и капремонт существующих сетей и питьевых водопроводо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5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543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роительство водозаборных коло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монт водозаборных колон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систем водоочистки на существующих ВН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2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Установка приборов учета потребления в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10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/>
            </w:pPr>
            <w:r>
              <w:rPr/>
              <w:t>65406</w:t>
            </w:r>
          </w:p>
        </w:tc>
      </w:tr>
      <w:tr>
        <w:trPr/>
        <w:tc>
          <w:tcPr>
            <w:tcW w:w="1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862,3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24:00Z</dcterms:created>
  <dc:creator>ОАБП</dc:creator>
  <dc:description/>
  <cp:keywords/>
  <dc:language>en-US</dc:language>
  <cp:lastModifiedBy>1</cp:lastModifiedBy>
  <cp:lastPrinted>2010-09-24T15:16:00Z</cp:lastPrinted>
  <dcterms:modified xsi:type="dcterms:W3CDTF">2010-09-24T09:03:00Z</dcterms:modified>
  <cp:revision>20</cp:revision>
  <dc:subject/>
  <dc:title>План мероприятий программы «Чистая вода» муниципального образования Абанский район на 2010-2013гг</dc:title>
</cp:coreProperties>
</file>