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197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01.2019 года  </w:t>
        <w:tab/>
        <w:t xml:space="preserve">           </w:t>
        <w:tab/>
        <w:t>п. Абан</w:t>
        <w:tab/>
        <w:tab/>
        <w:tab/>
        <w:t xml:space="preserve">                        №9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ConsPlus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бщественного обсуждения проекта </w:t>
      </w:r>
      <w:r>
        <w:rPr>
          <w:rFonts w:cs="Times New Roman" w:ascii="Times New Roman" w:hAnsi="Times New Roman"/>
          <w:bCs/>
          <w:sz w:val="28"/>
          <w:szCs w:val="28"/>
        </w:rPr>
        <w:t>стратегии социально-экономического развития 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и  рассмотрении предложений по внесению дополнений и (или) измен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3 Федерального закона от 28.06.2014 №172-ФЗ  «О стратегическом планировании в Российской Федерации», Законом Красноярского края от 24.12.2015 г. N 9-4112 «О стратегическом планировании в Красноярском крае», Постановлением администрации Абанского района от 05.04.2016 №94-п «Об утверждении порядка разработки, корректировки, осуществления мониторинга и контроля реализации стратегии социально-экономического развития Абанского района», Постановлением администрации Абанского района от 30.08.2016 №285-п 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бщественного обсуждения проекта стратегии социально-экономического развития Абанск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ями 43, 44 Устава </w:t>
      </w:r>
      <w:r>
        <w:rPr>
          <w:rStyle w:val="Style16"/>
          <w:rFonts w:cs="Times New Roman" w:ascii="Times New Roman" w:hAnsi="Times New Roman"/>
          <w:i w:val="false"/>
          <w:iCs/>
          <w:sz w:val="28"/>
          <w:szCs w:val="28"/>
        </w:rPr>
        <w:t>Абанского района,</w:t>
      </w:r>
      <w:r>
        <w:rPr>
          <w:rStyle w:val="Style16"/>
          <w:rFonts w:cs="Times New Roman" w:ascii="Times New Roman" w:hAnsi="Times New Roman"/>
          <w:iCs/>
          <w:sz w:val="28"/>
          <w:szCs w:val="28"/>
        </w:rPr>
        <w:t xml:space="preserve">      </w:t>
      </w:r>
    </w:p>
    <w:p>
      <w:pPr>
        <w:pStyle w:val="ConsPlusNormal"/>
        <w:jc w:val="both"/>
        <w:rPr>
          <w:rStyle w:val="Style17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bCs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тделу информационного, правового и кадрового обеспечения администрации района (далее уполномоченный орган)  провести общественное обсуждение проекта стратегии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>. (далее проект стратег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начала общедоступного обсуждения проекта стратегии: с 16.01.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завершения общедоступного обсуждения проекта стратегии: 04.02.201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полномоченному органу обеспечить проведение общественного обсуждения проекта стратегии в соответствии с Порядком проведения общественного обсуждения  проекта стратегии социально-экономического развития Абанского района, утвержденного Постановлением от 30.08.2016 №285-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актные данные сотрудника уполномоченного органа, ответственного за свод предложений и замечаний: заместитель начальника отдела информационного, правового и кадрового обеспечения  Администрации Абанского района Лукьянова Людмила Петровна, контактный телефон: (8-39163)226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663740,Красноярский край, Абанский район, п. Абан, ул. Пионерская,4,  каб. 213, адрес эл. почты: </w:t>
      </w:r>
      <w:hyperlink r:id="rId3">
        <w:r>
          <w:rPr>
            <w:rStyle w:val="InternetLink"/>
            <w:sz w:val="28"/>
            <w:szCs w:val="28"/>
            <w:lang w:val="de-DE"/>
          </w:rPr>
          <w:t>aban-econ@yandex.ru</w:t>
        </w:r>
      </w:hyperlink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рядок направления предложений и замечаний к проекту стратегии: предложения и замечания к проекту стратегии приним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лектронном формате – на адрес электронной почты </w:t>
      </w:r>
      <w:hyperlink r:id="rId4">
        <w:r>
          <w:rPr>
            <w:rStyle w:val="InternetLink"/>
            <w:sz w:val="28"/>
            <w:szCs w:val="28"/>
            <w:lang w:val="de-DE"/>
          </w:rPr>
          <w:t>aban-adm@yandex.ru</w:t>
        </w:r>
      </w:hyperlink>
      <w:r>
        <w:rPr>
          <w:sz w:val="28"/>
          <w:szCs w:val="28"/>
        </w:rPr>
        <w:t xml:space="preserve"> или </w:t>
      </w:r>
      <w:hyperlink r:id="rId5">
        <w:r>
          <w:rPr>
            <w:rStyle w:val="InternetLink"/>
            <w:sz w:val="28"/>
            <w:szCs w:val="28"/>
            <w:lang w:val="en-US"/>
          </w:rPr>
          <w:t>aba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co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тема сообщения – «Стратегия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умажном носителе - на  юридический адрес: 663740,Красноярский край, Абанский район, п. Абан, ул. Пионерская,4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едложения и замечания участников общественного обсуждения к проекту стратегии, поступившие в письменной форме на бумажном носителе и в форме электронного документа, в обязательном порядке должны содержать фамилию, имя, отчество (при наличии) гражданина,  наименование юридического лица (предложения и замечания, не содержащие указанных сведений, рассмотрению не подлежат), почтовый адрес, суть предложения, личную подпись и дату. В случае необходимости в подтверждение своих доводов гражданин прилагает документы и материалы либо их коп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участников общественного обсуждения к проекту стратегии направленные в электронной форме, должны быть оформлены в формате .doc/.docx/.rtf/.pdf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Не позднее 5 рабочих дней со дня завершения проведения общественного обсуждения, уполномоченному органу подготовить сводную информацию о поступивших предложениях и замечаниях и направить на рассмотрение в рабочую группу по разработке проекта стратегии социально-экономического развития Абанского района.</w:t>
      </w:r>
    </w:p>
    <w:p>
      <w:pPr>
        <w:pStyle w:val="Normal"/>
        <w:ind w:firstLine="709"/>
        <w:jc w:val="both"/>
        <w:rPr>
          <w:rStyle w:val="2"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  <w:t>7.</w:t>
      </w:r>
      <w:r>
        <w:rPr>
          <w:rStyle w:val="2"/>
          <w:i w:val="false"/>
          <w:iCs/>
          <w:sz w:val="28"/>
          <w:szCs w:val="28"/>
        </w:rPr>
        <w:t>Настоящее постановление  не позднее  трех рабочих дней разместить на официальном сайте муниципального образования Абанский район.</w:t>
      </w:r>
    </w:p>
    <w:p>
      <w:pPr>
        <w:pStyle w:val="Style18"/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Контроль за исполнением настоящего постановления возложить на заместителя главы администрации-начальника отдела информационного, правового и кадрового обеспечения  О.В. Кортелеву. </w:t>
      </w:r>
    </w:p>
    <w:p>
      <w:pPr>
        <w:pStyle w:val="ConsPlusNormal"/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Style w:val="2"/>
          <w:rFonts w:cs="Times New Roman" w:ascii="Times New Roman" w:hAnsi="Times New Roman"/>
          <w:i w:val="false"/>
          <w:iCs/>
          <w:sz w:val="28"/>
          <w:szCs w:val="28"/>
        </w:rPr>
        <w:t>9.Настоящее постановление вступает в силу в день, следующий за днем его официального опубликования.</w:t>
      </w:r>
    </w:p>
    <w:p>
      <w:pPr>
        <w:pStyle w:val="ConsPlusNormal"/>
        <w:jc w:val="both"/>
        <w:rPr>
          <w:rStyle w:val="2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/>
      </w:r>
    </w:p>
    <w:p>
      <w:pPr>
        <w:pStyle w:val="ConsPlusNormal"/>
        <w:jc w:val="both"/>
        <w:rPr>
          <w:rStyle w:val="2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Г.В. Иванч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0" w:name="Par33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сновной текст_"/>
    <w:qFormat/>
    <w:rPr>
      <w:sz w:val="27"/>
      <w:shd w:fill="FFFFFF" w:val="clear"/>
    </w:rPr>
  </w:style>
  <w:style w:type="character" w:styleId="Style16">
    <w:name w:val="Основной текст + Курсив"/>
    <w:qFormat/>
    <w:rPr>
      <w:i/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character" w:styleId="Style17">
    <w:name w:val="Основной текст + Полужирный"/>
    <w:qFormat/>
    <w:rPr>
      <w:b/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character" w:styleId="2">
    <w:name w:val="Основной текст (2) + Не курсив"/>
    <w:qFormat/>
    <w:rPr>
      <w:i/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720" w:after="60"/>
    </w:pPr>
    <w:rPr>
      <w:sz w:val="27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harCharCharCharCharCharCharCharCharChar">
    <w:name w:val=" 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econ@yandex.ru" TargetMode="External"/><Relationship Id="rId4" Type="http://schemas.openxmlformats.org/officeDocument/2006/relationships/hyperlink" Target="mailto:aban-adm@abannet.ru" TargetMode="External"/><Relationship Id="rId5" Type="http://schemas.openxmlformats.org/officeDocument/2006/relationships/hyperlink" Target="mailto:aban-econ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4:18:00Z</dcterms:created>
  <dc:creator>Пользователь</dc:creator>
  <dc:description/>
  <cp:keywords/>
  <dc:language>en-US</dc:language>
  <cp:lastModifiedBy>Admin</cp:lastModifiedBy>
  <cp:lastPrinted>2019-01-15T10:48:00Z</cp:lastPrinted>
  <dcterms:modified xsi:type="dcterms:W3CDTF">2019-01-15T03:51:00Z</dcterms:modified>
  <cp:revision>93</cp:revision>
  <dc:subject/>
  <dc:title> </dc:title>
</cp:coreProperties>
</file>