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40"/>
          <w:szCs w:val="40"/>
        </w:rPr>
      </w:pPr>
      <w:r>
        <w:rPr>
          <w:rFonts w:cs="Academy;Times New Roman" w:ascii="Academy;Times New Roman" w:hAnsi="Academy;Times New Roman"/>
          <w:b w:val="false"/>
          <w:sz w:val="40"/>
          <w:szCs w:val="40"/>
        </w:rPr>
      </w:r>
    </w:p>
    <w:p>
      <w:pPr>
        <w:pStyle w:val="Heading1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05.2016 года  </w:t>
        <w:tab/>
        <w:t xml:space="preserve">           </w:t>
        <w:tab/>
        <w:t>п. Абан</w:t>
        <w:tab/>
        <w:tab/>
        <w:tab/>
        <w:t xml:space="preserve">                        №19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работки прогноз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муниципаль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Абанский рай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3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6.2014 N 172-ФЗ «О стратегическом планировании в Российской Федерации», Законом Красноярского края от 24.12.2015 N 9-4112 «О стратегическом планировании в Красноярском крае», ст. 11 Положения о бюджетном процессе в Абанском районе, утвержд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ного Совета депутатов от 11.04.20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2-4 Р ,  в целях обеспечения взаимодействия отраслевых органов местного самоуправления, подотчетных администрации Абанского района, руководителей муниципальных казенных учреждений и предприятий, осуществляющих хозяйственную деятельность на территории Абанского района, установления единого подхода к формированию прогноза социально-экономического развития Аба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азработки прогноза социально-экономического развития Абанского района согласно приложению к данно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муниципального образования  Абанский район в сети 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 возложить на заместителя Главы администрации Абанского  района  Кортелеву О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подпис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Г.В. Иванч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16 г 191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прогноза социально-экономического развит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ан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 социально-экономического развития Абанского района (далее - Прогноз) разрабатывается в соответствии с Бюджетным кодексом Российской Федерации на основе данных социально-экономического развития района за последний отчетный период и тенденций развития экономики и социальной сферы на прогнозируемый период, сценарными условиями министерства экономического развития и инвестиционной политики Красноярского края и основывается на системе демографических, экологических, социальных, отраслевых и других прогнозов отдельных общественно значимых сфер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ноз разрабатывается на период не менее трех лет - очередной финансовый год и плановый период и является основой для подготовки проекта бюджета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 должен быть основан на сценарных условиях и основных параметрах социально-экономического развития Красноя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араметры Прогноза могут быть изменены при уточнении Прогноза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ЗРАБОТКИ ПРОГНОЗ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Абанского района разрабатывается на очередной финансовый год и плановый период в соответствии с настоящим Порядком и оформляется в виде табличных прогнозных показателей в соответствии с формами, доведенными Министерством экономического развития, инвестиционной политики и внешних связей Краснояр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ноз социально-экономического развития разрабаты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сценарных условий и основных параметров прогноза социально-экономического развития Красноярского края на очередной финансовый год и плановый период и рекомендаций министерства экономического развития и инвестиционной политики Красноя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материалов, представленных субъектами прогноз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ходя из стратегических целей и задач социально-экономической политики Правительства Красноярского края и других документов пла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рабатывается в целом по Абанскому району и по отдельным отраслям экономики и социальной сфер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качестве исходных данных для формирования значений показателей за отчетный период и предварительных итогов социально-экономического развития за истекший период текущего года при разработке прогноза используется официальная статистическая информ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зработчики Прогноза социально-экономического разви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ые органы местного самоуправления, подотчетные администрации Абанского района, руководители муниципальных казенных учреждений, предприятия, осуществляющие свою деятельность на территор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Разработчики прогноза обеспечивают разработку Прогноза по доведенным показателям в автоматизированной информационной системе мониторинга муниципального образования (АИС ММО) и в сроки, установленные графиком согласования показателей Прогноза в органах исполнительной власти Красноярского края, согласовывают показатели Прогноза в соответствующих органах исполнительной власти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тдел организационного, правового и кадрового обеспечения  администрации Абанского района при разработке Прогноз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организационную работу по разработке и формированию Прогноза, осуществляет методологическое руководство и координацию разработчиков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остановление администрации Абанского района о сроках разработки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исходными материалами для разработки Прогноза (индексы-дефляторы по видам экономической деятельности, формы для заполнения и т.д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рогноз социально-экономического развития и пояснительную запис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в финансовое управление администрации Абанского района Прогноз социально-экономического развития на среднесрочную перспективу, предварительные итоги социально-экономического развития Абанского района за истекший период текущего финансового года и ожидаемые итоги социально-экономического развития з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абота по разработке Прогноза начинается не позднее чем за 7 месяцев до окончания текущего финансового года на основании постановления администрации Аба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гноз формируется в виде таблиц и пояснительной записки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яснительной записке к Прогнозу приводится обоснование параметров Прогноза,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ля разработки Прогноза используются комплексный анализ демографической ситуации, данные о производственном потенциале, социальной инфраструктуре, экологической обстановке и перспектив изменения указа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азработка Прогноза проводитс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варов и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е производ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убъектов малого и 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организаций муниципальной формы собствен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хозяй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, жилищные условия населения, реформа в жилищно-коммунальном хозяйст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, общественное пит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насел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храны общественного порядка и общественно-политический уровен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искус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ультурного наслед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технические соору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огноз разрабатывается в двух вариа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базовый вариант Прогноза (пессимистичный) характеризует основные тенденции и параметры развития экономики в условиях прогнозируемого изменения внешних и внутренних факторов при сохранении основных тенденций изменения эффективности использования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ариант Прогноза является целевым (благоприятным), характеризует параметры социально-экономического развития муниципального образования, достижение которых обеспечивает реализацию целей социально-экономического развития и приоритетов социально-экономической политики администрации Абанск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огноз включает количественные показатели и качественные характеристики развития макроэкономической ситуации, социальной сферы, экономической структуры, динамики производства, потребления, уровня и качества жизни, экологической обстановки, социальной 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 структуру пояснительной записки должны быть включены все разделы Прогно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яснительная записка к показателям Прогноз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зменений основных социально-экономических показателей за отчетные периоды, причины (факторы), повлиявшие на эти из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ение параметров Прогноза с ранее утвержденными параметрами с указанием причин и факторов, объясняющих их из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количественных и качественных изменений показателей в очередном и плановом периодах, причины и факторы прогнозируемых изменений, возможные риски, а также действия и меры, которые следует осуществить для достижения прогнозируемых значений показа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более значимые социально-экономические проблемы, на решении которых необходимо сконцентрировать усилия администрации района в очередном году и плановом пери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рогноз выполняется в два эта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представляются фактические показатели развития района за отчетный финансовый год, год, предшествующий отчетному, и прогнозные показатели на очередной финансовый год и плановый период. На втором этапе формирования прогноза представляется уточненный прогноз макроэкономических показателей социально-экономического развития на очередной финансовый год и плановый период по форме "Прогноз макроэкономических показателей развития МО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ри составлении проекта районного бюджета на очередной финансовый год используется второй вариант прогно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обрение прогно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одобряется постановлением администрации Абанского района одновременно с принятием решения о внесении проекта местного бюджета в Абанский районный Совет депу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D7B3AE8A12684CE2EE86B08B11523EB8E41244A91314E18557CCA90EkERBD" TargetMode="External"/><Relationship Id="rId4" Type="http://schemas.openxmlformats.org/officeDocument/2006/relationships/hyperlink" Target="consultantplus://offline/ref=2ED11FF8738155048CC1F6BC96F1E38BE8ADBF56262B5EFFF32E786E68A3097F7506q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4:18:00Z</dcterms:created>
  <dc:creator>Пользователь</dc:creator>
  <dc:description/>
  <cp:keywords/>
  <dc:language>en-US</dc:language>
  <cp:lastModifiedBy>Admin</cp:lastModifiedBy>
  <cp:lastPrinted>2005-12-14T09:30:00Z</cp:lastPrinted>
  <dcterms:modified xsi:type="dcterms:W3CDTF">2016-06-02T02:42:00Z</dcterms:modified>
  <cp:revision>33</cp:revision>
  <dc:subject/>
  <dc:title> </dc:title>
</cp:coreProperties>
</file>