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 Абанском районе»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№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е получения социальной выплаты на приобрет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строительство жиль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м   свидетельством   удостоверяется,   что   участнику программы          «Обеспечение жильем молодых семей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ам его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пруге (супругу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ям 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                                                 </w:t>
      </w:r>
      <w:r>
        <w:rPr>
          <w:rFonts w:cs="Times New Roman" w:ascii="Times New Roman" w:hAnsi="Times New Roman"/>
        </w:rPr>
        <w:t xml:space="preserve">(ф.и.о., дата рождения)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условиями долгосрочной  целевой программы "Обеспечение жильем молодых семей в Абанском районе" на 2012 - 2015 годы,  долгосрочной  целевой программы         "Обеспечение жильем молодых семей в Красноярском крае" на 2012 - 2015 годы  и подпрограммы «Обеспечение жильем молодых семей» федеральной целевой программы «Жилище» на 2011-2015 годы предоставляется социальная выплата в размер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                                               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рублей, в том числе:       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бюджет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й бюдже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ый бюджет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риобретение  жилья  (в  том числе уплату последнего платежа в счет  оплаты  паевого  взноса),  создание  объекта индивидуального жилищного строитель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подлежит предъявлению в банк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 __  "  _____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    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(включительно</w:t>
      </w:r>
      <w:r>
        <w:rPr>
          <w:rFonts w:cs="Times New Roman" w:ascii="Times New Roman" w:hAnsi="Times New Roman"/>
        </w:rPr>
        <w:t>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   действительно    д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    "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      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ыдачи  "    "                       20     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анского  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В. Иванч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0:00Z</dcterms:created>
  <dc:creator>Admin</dc:creator>
  <dc:description/>
  <cp:keywords/>
  <dc:language>en-US</dc:language>
  <cp:lastModifiedBy>Admin</cp:lastModifiedBy>
  <dcterms:modified xsi:type="dcterms:W3CDTF">2011-11-02T08:07:00Z</dcterms:modified>
  <cp:revision>16</cp:revision>
  <dc:subject/>
  <dc:title>АДМИНИСТРАЦИЯ АБАНСКОГО РАЙОНА</dc:title>
</cp:coreProperties>
</file>