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Normal"/>
        <w:autoSpaceDE w:val="false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в Абанском районе» 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- 2015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знать нашу молодую семью участником долгосрочной целевой программы  «Обеспечение жильем молодых семей в Абанском районе» на 2012 - 2015 годы                         в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состоит на учете по улучшению жилищных услов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органе местного самоуправления ________________________________ с «___»______ год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указать муниципальное образование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нашей семье социальную выплату, выделяемую в рамках долгосрочной целевой программы «Обеспечение жильем молодых семей в Абанском районе» на 2012 - 2015 годы, долгосрочной  целевой программы         "Обеспечение жильем молодых семей в Красноярском крае" на 2012 - 2015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форме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для строительства индивидуального жилья, приобретения нового жилья, покупки жилья, введенного в эксплуатацию более чем за 2 года до его приобретения, на погашение основной суммы долга и уплату процентов по жилищным кредитам, в том числе ипотечным, или жилищным займам, предоставленным для приобретения жилья или строительства индивидуального жилого дома, полученным до 1 января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при строительстве индивидуального жилья в размере ____% от расчетной (средней) стоимости жилья, при приобретении нового жилья в размере ____% от расчетной (средней) стоимости жилья, и при покупке жилья, введенного в эксплуатацию более чем за 2 года до его приобретения, в размере ____% от расчетной (средней) стоимости жилья, ознакомлен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участия в долгосрочной целевой программе «Обеспечение жильем молодых семей в Абанском районе» на 2012 - 2015 годы, долгосрочной  целевой программы         "Обеспечение жильем молодых семей в Красноярском крае" на 2012 - 2015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том числе о необходимости ежегодной подачи заявления на включение в список молодых семей - участников программы, изъявивших желание получить социальную выплату в планируемом году, ознакомлен(ны) и обязуюсь(ся) их выполнят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 ___________ ____________.</w:t>
      </w:r>
    </w:p>
    <w:p>
      <w:pPr>
        <w:pStyle w:val="ConsPlusNonformat"/>
        <w:widowControl/>
        <w:ind w:left="708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 совершеннолетнего члена семьи)</w:t>
        <w:tab/>
        <w:tab/>
        <w:t xml:space="preserve">          (подпись)</w:t>
        <w:tab/>
        <w:tab/>
        <w:tab/>
        <w:t xml:space="preserve">    (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(ем) согласие на размещение наших данных о фамилии, имени, отчестве членов семьи и ее составе на едином краевом портале «Красноярский край» в информационно-телекоммуникативной сети Интеренет (заполняется в случае дачи согласия на размещение соответствующих сведений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_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_________________________________ служебный 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_______________________________________  ______________________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, дата) </w:t>
        <w:tab/>
        <w:t xml:space="preserve">            (должность лица, принявшего заявление)</w:t>
        <w:tab/>
        <w:tab/>
        <w:t xml:space="preserve">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3:01:00Z</dcterms:created>
  <dc:creator>u100</dc:creator>
  <dc:description/>
  <cp:keywords/>
  <dc:language>en-US</dc:language>
  <cp:lastModifiedBy>Admin</cp:lastModifiedBy>
  <cp:lastPrinted>2011-10-26T09:47:00Z</cp:lastPrinted>
  <dcterms:modified xsi:type="dcterms:W3CDTF">2011-10-31T09:16:00Z</dcterms:modified>
  <cp:revision>37</cp:revision>
  <dc:subject/>
  <dc:title>Приложение № 2</dc:title>
</cp:coreProperties>
</file>