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 муниципального жилищного фонда Покатеевского сельсовета Аба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3969"/>
        <w:gridCol w:w="503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жилого помещ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договора социального найма / иного договора ( указать вид)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использование жилого помещения для прожи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Покатеево, ул. Аэродромная, 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.2008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атеево, ул. Аэродромная,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8.2008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атеево, ул. Октябрьская, 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7.2017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атеево, ул. Молодежная, 3 кв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.2008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атеево, ул. Советская, 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.2010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атеево, ул. Советская, 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6.2011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атеево, ул. Советская, 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2008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атеево, ул. Советская, 27 кв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7.2011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атеево, ул. Советская, 27 кв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2014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атеево, ул. Советская, 29 кв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2017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атеево, ул. Советская, 29 кв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.2009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атеево, ул. Советская, 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2008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атеево, ул. Советская, 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8.2008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ьзуется (не подключена электроэнерг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атеево, ул. Школьная, 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7.2011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атеево, ул. Луговая, 2 кв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6.2008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атеево, ул. Луговая, 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6.2008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атеево, ул. Луговая, 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6.2008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ьзуется по причине (сгорел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атеево, ул. Луговая, 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6.2008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атеево, ул. Луговая, 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6.2008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атеево, ул. Лесная, 1 кв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07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атеево, ул. Лесная, 2 кв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6.2011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атеево, ул. Лесная, 3 кв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7.2011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атеево, ул. Лесная, 3 кв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.2008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атеево, ул. Лесная, 4 кв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08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атеево, ул. Лесная, 5 кв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7.2008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атеево, ул. Лесная, 5 кв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2009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атеево, ул. Лесная, 7 кв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2014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атеево, ул. Лесная, 9 кв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6.2008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атеево, ул. Лесная, 9 кв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7.2013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атеево, ул. Лесная, 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7.2011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атеево, ул. Лесная, 13 кв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07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атеево, ул. Лесная, 14 кв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7.2008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атеево, ул. Пионерская, 1 кв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2008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атеево, ул. Пионерская, 1 кв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.2008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атеево, ул. Пионерская, 1 кв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16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атеево, ул. Пионерская, 3 кв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2012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атеево, ул. Пионерская, 3 кв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.2018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атеево, ул. Пионерская, 3 кв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2008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атеево, ул. Пионерская, 5 кв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6.2011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атеево, ул. Пионерская, 5 кв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2010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атеево, ул. Пионерская, 6 кв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15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атеево, ул. Пионерская, 7 кв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08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атеево, ул. Пионерская, 7 кв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2016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атеево, ул. Пионерская, 7 кв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6.2011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атеево, ул. Пионерская, 7 кв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2008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атеево, ул. Пионерская, 8 кв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2009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атеево, ул. Пионерская, 8 кв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2009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атеево, ул. Пионерская, 9 кв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07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атеево, ул. Пионерская, 9 кв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.2018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атеево, ул. Пионерская, 9 кв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2013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атеево, ул. Пионерская, 9 кв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07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атеево, ул. Пионерская, 10 кв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1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атеево, ул. Пионерская, 12 кв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.2008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>
          <w:trHeight w:val="4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атеево, ул. Пионерская, 12 кв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2014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атеево, ул. Пионерская, 13 кв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.2010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атеево, ул. Пионерская, 14 кв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2015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Покатеево, ул. Пионерская, 15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.2018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Покатеево, ул. Пионерская, 16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2008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Покатеево, ул. Пионерская, 17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09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Покатеево, ул. Пионерская, 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2009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Покатеево, ул. Пионерская, 2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.2009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индичет, ул. Заречная,1 кв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индичет, ул. Заречная,1 кв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07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индичет, ул. Заречная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08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индичет, ул. Заречная,3 кв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.2009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индичет, ул. Заречная,3 кв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.2008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индичет, ул. Заречная,5 кв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.2008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индичет, ул. Заречная,5 кв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8.2008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индичет, ул. Заречная,5 кв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.2018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индичет, ул. Заречная,6 кв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2008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индичет, ул. Заречная,6 кв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2016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индичет, ул. Заречная,7 кв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2008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индичет, ул. Заречная,7 кв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.2008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индичет, ул. Заречная,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6.2008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индичет, ул. Заречная,10 кв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08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индичет, ул. Заречная,10 кв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08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индичет, ул. Заречная,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8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индичет, ул. Заречная,12 кв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ьзуется ( нет нуждающихс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индичет, ул. Заречная,12 кв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6.2009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индичет, ул. Заречная,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6.2009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индичет, ул. Заречная,15 кв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2008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индичет, ул. Заречная,17 кв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7.2008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индичет, ул. Заречная,17 кв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07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индичет, ул. Заречная,17 кв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.2009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индичет, ул. Заречная,18 кв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2008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индичет, ул. Заречная,18 кв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6.2011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индичет, ул. Заречная,19 кв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7.2008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индичет, ул. Заречная,19 кв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07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индичет, ул. Заречная,20 кв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07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индичет, ул. Заречная,20 кв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2011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индичет, ул. Заречная,21 кв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8.2008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индичет, ул. Заречная,21 кв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7.2008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индичет, ул. Заречная,22 кв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2008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индичет, ул. Заречная,22 кв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2008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индичет, ул. Заречная,23 кв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7.2008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индичет, ул. Заречная,23 кв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2008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индичет, ул. Заречная,23 кв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2014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индичет, ул. Заречная,23 кв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2008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индичет, ул. Заречная,24 кв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07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индичет, ул. Заречная,24 кв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07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индичет, ул. Заречная,25 кв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8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ьзуется по причине отсутств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индичет, ул. Заречная,25 кв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.2008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индичет, ул. Заречная,26 кв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6.2010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индичет, ул. Заречная,26 кв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.2016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индичет, ул. Заречная,31 кв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18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индичет, ул. Заречная,31 кв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08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индичет, ул. Заречная, 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2008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индичет, ул. Заречная,38 кв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2014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индичет, ул. Заречная,38 кв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2010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индичет, ул. Заречная,39 кв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2008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индичет, ул. Заречная,39 кв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2008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индичет, ул. Заречная,40 кв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07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индичет, ул. Заречная,40 кв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.2008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индичет, ул. Заречная,40 кв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6.2010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индичет, ул. Заречная,41 кв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16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индичет, ул. Заречная,41 кв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07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индичет, ул. Заречная,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07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индичет, ул. Заречная,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.2009г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3:32:00Z</dcterms:created>
  <dc:creator>Admin</dc:creator>
  <dc:description/>
  <cp:keywords/>
  <dc:language>en-US</dc:language>
  <cp:lastModifiedBy>pokat</cp:lastModifiedBy>
  <cp:lastPrinted>2019-08-13T09:38:00Z</cp:lastPrinted>
  <dcterms:modified xsi:type="dcterms:W3CDTF">2019-09-19T03:38:00Z</dcterms:modified>
  <cp:revision>42</cp:revision>
  <dc:subject/>
  <dc:title>Вид объекта</dc:title>
</cp:coreProperties>
</file>