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отдел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ОУМИ является организация эффективного  управления  муниципальным  имуществом и увеличение доходной част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олнение возложенных функций районным отделом  за 2021 год выполнены следующие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безвозмездно принято </w:t>
      </w:r>
      <w:r>
        <w:rPr>
          <w:bCs/>
          <w:sz w:val="28"/>
          <w:szCs w:val="28"/>
        </w:rPr>
        <w:t>в муниципальную собственность Абанского района краевого имущества на общую сумму 6 802,61 тыс. рублей, в том числе: 2 автобуса специализированных для перевозки детей, 2 дизеля электрической установки ЭД 100-Т400-1РПМЗ,  1 земельный участок кадастровой, комплект орг. техники (13 единиц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государственных полномочий по обеспечению жилыми помещениями детей-сирот, детей, оставшихся без попечения родителей, лиц из их числа в 2021 году было приобретено в муниципальную собственность 3 жилых помещения, на общую сумму 2 897,1тыс. рубле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21 году проведена  инвентаризация муниципального имущества и зарегистрировано  право муниципальной собственности на 4 объекта недвижимого имущества - 3 сельских дома культуры в с. Турово, с. Алексеевка, с. Восток  и 1 гараж в п. Абан.</w:t>
      </w:r>
    </w:p>
    <w:p>
      <w:pPr>
        <w:pStyle w:val="Normal"/>
        <w:tabs>
          <w:tab w:val="clear" w:pos="708"/>
          <w:tab w:val="left" w:pos="31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ода в базе данных районного отдела по управлению муниципальным имуществом числилось всего 772  договора, в том числе: 738 договоров на земельные участки, 33 договора аренды муниципального имущества,  1 концессионное соглашение на объекты водоснабжения и технически связанные с ними объекты п. Аб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 2021 года с арендаторами, нарушившими условия договоров в части своевременного внесения платы проведена следующая работа по взысканию задолженно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о претензий арендаторам по погашению задолженности 29 шт. на общую сумму 3760,9 тыс.рублей, направлено исков в суд 6 шт. на сумму 403,0 тыс. рублей, вынесено судебных решений 6 шт. на сумму 40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ия мер досудебного урегулирования спора и на стадии судебного разбирательства погашена задолже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9,5 тыс. руб. - по арендной плате за нежилые помещения и объекты коммунального хозяйства, в том числе пеня 3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,5 тыс. руб. – по арендной плате за земельные участки, в том числе пеня – 20,7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решению судов погашена задолженность в сумме 1,8 тыс. руб., в том числе пеня – 0,77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 основании заключенных соглашений о передаче поселениями района полномочий по решению вопросов местного значения муниципальному району, в части </w:t>
      </w:r>
      <w:r>
        <w:rPr>
          <w:rFonts w:eastAsia="Calibri"/>
          <w:sz w:val="28"/>
          <w:szCs w:val="28"/>
        </w:rPr>
        <w:t>приватизации муниципального жилищного фонда, ведения архива приватизированного жилищного фонда, выдачи справок об участии в приватизации жилищного фонда, РОУМИ в 2021 год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ключено договоров передачи жилых помещений в собственность - 4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дано справок об участии (не участии) в приватизации – 6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тям сиротам в 2021 году передано в собственность бесплатно муниципальных жилых помещений  приобретенных в рамках реализации государственных полномочий по обеспечению жилыми помещениями детей-сирот, детей, оставшихся без попечения родителей, лиц из их числа всего 27 кварт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 ходе осуществления муниципального земельного контроля было проведена 21 плановая  проверка в отношении физических лиц по соблюдению обязательных требований земельного законодательства Российской Федерации, нарушения выявлены в 11 случаях, выдано 11 предписаний «Об устранении выявленного нарушения требований земельного законодательств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и в отношении юридических лиц, индивидуальных предпринимателей в 2021 году не проводились в связи с тем, что ежегодный план проведения плановых проверок юридических лиц, индивидуальных предпринимателей на 2021 год органами прокуратуры был не согласов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, индивидуальным предпринимателям, направлено 36 предостережений о недопустимости нарушения обязательных требований земельного законодательства, а именно по недопущению создания ситуации, угрожающей засорению земельного участка, занятого несанкционированным размещением отходов лесопереработки, в том числе соблюдение мер пожарной безопасности на земельном учас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за отчетный период проведено 190 обследований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обследований выявлено 3 нарушения, материалы обследования направлены в прокуратуру Абанского района для принятия мер прокурорского реагирова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1 год поступление денежных средств в районный бюджет  по земельно-имущественному комплексу составило всего 11890,2 тыс. руб. исполнение составило  </w:t>
      </w:r>
      <w:r>
        <w:rPr>
          <w:rFonts w:cs="Times New Roman" w:ascii="Times New Roman" w:hAnsi="Times New Roman"/>
          <w:color w:val="000000"/>
          <w:sz w:val="28"/>
          <w:szCs w:val="28"/>
        </w:rPr>
        <w:t>104,9% к плану, (к уровню предыдущего периода на 105,9%)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в виде арендной платы, находящихся в муниципальной собственности Абанского района и государственной собственности до разграничения исполнены на 105,4%, в сумме 11353,6 тыс. рублей (к уровню предшествующего периода на 102,8%) , из них  аренда земли на 99,0% в сумме  3225,0 тыс. рублей, аренда муниципального имущества на 108,0%  в сумме 8128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ого унитарного предприятия «Тайшет» в 2021 году в бюджет района  не поступали. В связи с тем, что прибыль предприятием не была получена. В 2021 году запущена процедура по ликвидации предприяти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 материальных активов исполнены на 96,7%  в сумме 536,6 тыс. рублей, в том числе: доходы от реализации имущества, находящегося в муниципальной собственности Абанского района, в части реализации основных средств  и материальных запасов исполнены на 91%, в сумме 64 тыс. рублей (к уровню предшествующего периода на 112,3%),. доходы от продажи земельных участков, находящихся в муниципальной собственности Абанского района и государственной собственности до разграничения исполнены на 97,4 %, в сумме 472,6  тыс. рублей (к уровню предшествующего периода исполнены на 3,8 раза выше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 2020 года РОУМИ включился в работу по внедрению систе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сударственной межведомственной информационной системы централизованного учета объектов земельно-имущественного комплекса Красноярского края (далее ГМИС). Система ГМИС предназначена для автоматизации процессов сбора, обработки и хранения информации при реализации полномоч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чета муниципального имущества позволит повысить эффективность его учета, а также даст возможность ответственным специалистам более качественно вести работу по земельно-имущественному комплексу, что в свою очередь положительно скажется на увеличении поступления неналоговых доходов в бюджет района.</w:t>
      </w:r>
    </w:p>
    <w:p>
      <w:pPr>
        <w:pStyle w:val="Style20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ный переход на автоматизированный учет  планируется на 2022 год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УМИ                                                             О.В. Косп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92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писок - Знак"/>
    <w:basedOn w:val="Style14"/>
    <w:qFormat/>
    <w:rPr>
      <w:rFonts w:eastAsia="Calibri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mbria" w:hAnsi="Cambria" w:eastAsia="MS Mincho;ＭＳ 明朝" w:cs="Cambria"/>
      <w:sz w:val="22"/>
      <w:szCs w:val="22"/>
      <w:lang w:eastAsia="zh-CN"/>
    </w:rPr>
  </w:style>
  <w:style w:type="paragraph" w:styleId="Style20">
    <w:name w:val="Список -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</w:pPr>
    <w:rPr>
      <w:rFonts w:eastAsia="Calibri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21:00Z</dcterms:created>
  <dc:creator>Коспирович Ольга Васильевна</dc:creator>
  <dc:description/>
  <cp:keywords/>
  <dc:language>en-US</dc:language>
  <cp:lastModifiedBy>user</cp:lastModifiedBy>
  <cp:lastPrinted>2022-04-04T11:00:00Z</cp:lastPrinted>
  <dcterms:modified xsi:type="dcterms:W3CDTF">2022-04-15T07:42:00Z</dcterms:modified>
  <cp:revision>4</cp:revision>
  <dc:subject/>
  <dc:title>Отчет РОУМИ о проведенной работе за 2014 год</dc:title>
</cp:coreProperties>
</file>