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Молодёжный многопрофиль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21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0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т –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знаю – 8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специалист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отлично –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хорошо – 7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удовлетворительно – 5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неудовлетворительно –  0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) не знаю – 7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5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т – 1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не знаю – 4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жемесячно – 4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9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не посещаю – 8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имаете ли Вы участие в мероприятиях учреждения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да – 6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нет – 15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ительные – 1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вечают требованиям комфорта –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 0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средний уровень –  15                      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>в) высокий уровень – 6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 0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ённость – 7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рекомендую знакомым – 3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) не  пользуюсь – 1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i/>
          <w:sz w:val="28"/>
          <w:szCs w:val="28"/>
        </w:rPr>
        <w:t xml:space="preserve">О работе каких молодёжных движений в районе Вы знаете?  </w:t>
      </w:r>
      <w:r>
        <w:rPr>
          <w:sz w:val="28"/>
          <w:szCs w:val="28"/>
        </w:rPr>
        <w:t xml:space="preserve">Добровольчество, КВН, Моя территория, ТОС, Арт-парад, Молодёжные Советы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ссоциация студенческого спорта, Беги за мной!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овый Фарватер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: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 – 15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sz w:val="28"/>
          <w:szCs w:val="28"/>
        </w:rPr>
        <w:t>нет – 6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Что необходимо сделать, чтобы повысить качество предоставления услуг:</w:t>
      </w:r>
      <w:r>
        <w:rPr>
          <w:sz w:val="28"/>
          <w:szCs w:val="28"/>
        </w:rPr>
        <w:t xml:space="preserve">  привлекать не только молодёжь школьного возраста, но и незанятую молодежь, молодых мам; расширить площади, ремонт подвала; ориентироваться больше на неработающую молодёжь, молодые семьи; охватывать молодёжь шире; постоянно искать и внедрять что-то новое; привлекать  молодежь от 18 и старше, активных людей  района, поддерживать взаимосвязь со старшим покол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28:00Z</dcterms:created>
  <dc:creator>Райсовет</dc:creator>
  <dc:description/>
  <cp:keywords/>
  <dc:language>en-US</dc:language>
  <cp:lastModifiedBy>user</cp:lastModifiedBy>
  <dcterms:modified xsi:type="dcterms:W3CDTF">2017-01-19T10:35:00Z</dcterms:modified>
  <cp:revision>13</cp:revision>
  <dc:subject/>
  <dc:title/>
</cp:coreProperties>
</file>