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нтральной </w:t>
      </w:r>
      <w:r>
        <w:rPr>
          <w:b/>
          <w:i/>
          <w:sz w:val="28"/>
          <w:szCs w:val="28"/>
        </w:rPr>
        <w:t>детской</w:t>
      </w:r>
      <w:r>
        <w:rPr>
          <w:b/>
          <w:sz w:val="28"/>
          <w:szCs w:val="28"/>
        </w:rPr>
        <w:t xml:space="preserve"> библиотеки п. Аб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сего – 21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 –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–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ак Вы оцениваете работу специалистов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отлично – 10</w:t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довлетворительно – 1,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) неудовлетворительно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знаю –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– 16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2</w:t>
        <w:tab/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–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 мероприятия учреждения: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ежемесячно –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знаменательным датам – 10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ещаю – 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еудовлетворительные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удовлетворительные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отвечают требованиям комфорта – 9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изкий уровень –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средний уровень – 15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в) высокий уровень –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а) испытываю неудовлетворённость – 1</w:t>
        <w:tab/>
        <w:t xml:space="preserve">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ённость – 10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рекомендую знакомым – 3</w:t>
        <w:tab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г) не  пользуюсь – 7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 – 16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>нет – 5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Что необходимо сделать, чтобы повысить качество предоставления услуг: </w:t>
      </w:r>
      <w:r>
        <w:rPr>
          <w:sz w:val="28"/>
          <w:szCs w:val="28"/>
        </w:rPr>
        <w:t xml:space="preserve"> выделять больше финансирования на проведение акций и мероприятий с детьми; увеличение заработной платы работникам библиотеки; систематически обновлять фонд, внедрение ИКТ – технологий; выстраивать взаимодействие со школьными библиотеками (совместное планирование); пополнить обменный фонд детской литературой, так как не можем  найти нужную книгу; выделить деньги на подписку периодических изданий; материально поддерживать работников библиотеки, разнообразить формы работы; нужен компьютерный зал, чтобы дети могли бы найти нужную литературу в электронном вариан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36:00Z</dcterms:created>
  <dc:creator>Райсовет</dc:creator>
  <dc:description/>
  <cp:keywords/>
  <dc:language>en-US</dc:language>
  <cp:lastModifiedBy>user</cp:lastModifiedBy>
  <dcterms:modified xsi:type="dcterms:W3CDTF">2017-01-19T01:39:00Z</dcterms:modified>
  <cp:revision>12</cp:revision>
  <dc:subject/>
  <dc:title/>
</cp:coreProperties>
</file>