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жилья по Хандальскому сельсов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60"/>
        <w:gridCol w:w="3068"/>
        <w:gridCol w:w="1440"/>
        <w:gridCol w:w="2331"/>
        <w:gridCol w:w="9"/>
        <w:gridCol w:w="1590"/>
        <w:gridCol w:w="1592"/>
        <w:gridCol w:w="1120"/>
        <w:gridCol w:w="18"/>
        <w:gridCol w:w="18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обретен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 Центральная,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 Центральная, 52-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 Центральная, 84-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 Центральная, 79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Школьная, 4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Школьная, 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Школьная, 13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андальск, Ул.Школьная, 3-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Хандальск, Ул. Набережная, 2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Хандальск, ул. Центральная, 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Хандальск, ул. Центральная, 4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Борзово ул. Железнодорожная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3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5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7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7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Борзово ул. Железнодорожная, 4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6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8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10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9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Железнодорожная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Песчаная 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Песчаная 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Песчаная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Песчаная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7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1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1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1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26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Школьная 2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Набережна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Набережная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Набережная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Центральная 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Центральная 3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Центральная 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Борзово ул. Центральная 7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Борзово ул. Центральная 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Центральная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орзово ул. Центральная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 Абанского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50:00Z</dcterms:created>
  <dc:creator>User</dc:creator>
  <dc:description/>
  <cp:keywords/>
  <dc:language>en-US</dc:language>
  <cp:lastModifiedBy>Алёна</cp:lastModifiedBy>
  <cp:lastPrinted>2005-12-15T19:25:00Z</cp:lastPrinted>
  <dcterms:modified xsi:type="dcterms:W3CDTF">2019-09-12T02:51:00Z</dcterms:modified>
  <cp:revision>34</cp:revision>
  <dc:subject/>
  <dc:title>Жилищный фонд</dc:title>
</cp:coreProperties>
</file>