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30"/>
        </w:rPr>
      </w:pPr>
      <w:r>
        <w:rPr>
          <w:sz w:val="30"/>
        </w:rPr>
        <w:t>УТВЕРЖДЕНА</w:t>
      </w:r>
    </w:p>
    <w:p>
      <w:pPr>
        <w:pStyle w:val="Normal"/>
        <w:spacing w:before="240" w:after="0"/>
        <w:ind w:left="5387" w:hanging="0"/>
        <w:rPr/>
      </w:pPr>
      <w:r>
        <w:rPr/>
      </w:r>
    </w:p>
    <w:p>
      <w:pPr>
        <w:pStyle w:val="Normal"/>
        <w:ind w:left="5387" w:hanging="0"/>
        <w:rPr>
          <w:sz w:val="30"/>
        </w:rPr>
      </w:pPr>
      <w:r>
        <w:rPr>
          <w:sz w:val="30"/>
        </w:rPr>
        <w:t xml:space="preserve">от ______________  № 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spacing w:before="240" w:after="0"/>
        <w:jc w:val="center"/>
        <w:rPr>
          <w:sz w:val="30"/>
        </w:rPr>
      </w:pPr>
      <w:r>
        <w:rPr>
          <w:sz w:val="30"/>
        </w:rPr>
        <w:t>СХЕМА</w:t>
      </w:r>
    </w:p>
    <w:p>
      <w:pPr>
        <w:pStyle w:val="Normal"/>
        <w:spacing w:before="240" w:after="0"/>
        <w:jc w:val="center"/>
        <w:rPr>
          <w:sz w:val="30"/>
        </w:rPr>
      </w:pPr>
      <w:r>
        <w:rPr>
          <w:sz w:val="30"/>
        </w:rPr>
        <w:t>расположения земельного участка или земельных участков на кадастровом плане территории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958"/>
        <w:gridCol w:w="3117"/>
        <w:gridCol w:w="3117"/>
      </w:tblGrid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Условный номер земельного участка  -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лощадь земельного участка  1066228 м²</w:t>
            </w:r>
          </w:p>
        </w:tc>
      </w:tr>
      <w:tr>
        <w:trPr/>
        <w:tc>
          <w:tcPr>
            <w:tcW w:w="3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Обозначение характерных точек границ</w:t>
            </w:r>
          </w:p>
        </w:tc>
        <w:tc>
          <w:tcPr>
            <w:tcW w:w="6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Координаты, м</w:t>
            </w:r>
          </w:p>
        </w:tc>
      </w:tr>
      <w:tr>
        <w:trPr/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X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Y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458.6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386.63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502.0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371.61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588.7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366.61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657.9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376.62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661.3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401.64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774.7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374.95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929.8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271.53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231.7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278.20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310.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485.04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356.8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546.76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754405.2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535.08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503.6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481.70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573.7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580.12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637.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588.46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733.8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693.55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848.9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883.71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984.0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5012.15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875.6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5455.02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733.0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5433.33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591.2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5389.96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426.9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5288.21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235.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5372.45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821.4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5197.30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749.7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5135.58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662.9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5065.52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607.9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952.10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612.9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830.33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569.5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675.20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506.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675.20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469.4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645.17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458.6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386.63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262.6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922.07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211.7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892.88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185.0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932.08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167.5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997.13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159.2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5062.19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162.5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5158.10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181.7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5184.79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224.2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5198.14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263.4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5180.62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272.6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5117.23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275.9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999.64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277.6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962.11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4262.6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922.07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936.5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640.17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893.1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654.35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848.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718.57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828.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748.59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806.4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726.08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783.0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686.04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744.7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712.73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723.8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768.61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739.7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813.65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736.3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860.35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705.5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958.77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713.0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998.80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751.3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5002.14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814.7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958.77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865.6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925.41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884.8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842.01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912.3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792.80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930.7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761.10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954.0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733.58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960.7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695.22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3936.5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4640.17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истема координат: СК 168 зона 5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вартал: 24:01:1302010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83350" cy="6120130"/>
                  <wp:effectExtent l="0" t="0" r="0" b="0"/>
                  <wp:docPr id="1" name="b3cafc8f-0f00-4461-849e-b7b4fa979f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3cafc8f-0f00-4461-849e-b7b4fa979f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0" cy="612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bookmarkStart w:id="0" w:name="MP_USM_USL_PAGE"/>
            <w:r>
              <w:rPr>
                <w:sz w:val="30"/>
              </w:rPr>
              <w:t>Масштаб 1:10000</w:t>
            </w:r>
            <w:bookmarkEnd w:id="0"/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Условные обозначения:</w:t>
            </w:r>
          </w:p>
        </w:tc>
      </w:tr>
      <w:tr>
        <w:trPr/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2" name="36fffec4-45b9-49c1-ac3e-9c6f12c58b3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6fffec4-45b9-49c1-ac3e-9c6f12c58b3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новь образованная часть границы,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3" name="965a1625-59d3-479b-aeb7-7b079527fd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965a1625-59d3-479b-aeb7-7b079527fd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дписи вновь образованного земельного участка</w:t>
            </w:r>
          </w:p>
        </w:tc>
      </w:tr>
      <w:tr>
        <w:trPr/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4" name="7b06916f-f91f-4739-890c-afc8d549cd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7b06916f-f91f-4739-890c-afc8d549cd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5" name="7b6dec66-ac8b-41ae-ae40-0380d928dc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7b6dec66-ac8b-41ae-ae40-0380d928dc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6" name="81a35441-3876-4da9-9942-aa70fb21236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81a35441-3876-4da9-9942-aa70fb21236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раница кадастрового квартала</w:t>
            </w:r>
          </w:p>
        </w:tc>
      </w:tr>
      <w:tr>
        <w:trPr/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7" name="9d04b0b0-d5f6-4dcb-946f-cebfe6a35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9d04b0b0-d5f6-4dcb-946f-cebfe6a35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бозначение кадастрового кварта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3:29:00Z</dcterms:created>
  <dc:creator>Ябров Алексей</dc:creator>
  <dc:description/>
  <cp:keywords/>
  <dc:language>en-US</dc:language>
  <cp:lastModifiedBy>Генплан ПК</cp:lastModifiedBy>
  <dcterms:modified xsi:type="dcterms:W3CDTF">2018-06-28T03:29:00Z</dcterms:modified>
  <cp:revision>2</cp:revision>
  <dc:subject/>
  <dc:title>МИ-Сервис: Межевой план</dc:title>
</cp:coreProperties>
</file>