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864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5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Долгомостовского сельсовет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банского района Красноярского кра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01.11.2016г                                           с. Долгий Мост                                                     №  8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 утверждении схем теплоснабж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олгомостовского сельсовета Аба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расноярского края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32" w:firstLine="56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80" w:leader="none"/>
          <w:tab w:val="left" w:pos="9354" w:leader="none"/>
        </w:tabs>
        <w:suppressAutoHyphens w:val="true"/>
        <w:spacing w:lineRule="auto" w:line="240" w:before="0" w:after="0"/>
        <w:ind w:left="432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32"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7.07..2010 № 190-ФЗ «О теплоснабжении  », Уставом Долгомостовского сельсовета Абанского района Красноярского края,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32"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АВЛЯЮ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2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Утвердить прилагаемую схему теплоснабжения Долгомостовского сельсовета  Абанского  района Красноярского кра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2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Настоящее постановление вступает в силу со дня его опубликования в газете «Ведомости Долгомостовского сельсовета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2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онтроль за выполнением настоящего постановления возложить на Главу Долгомостовского сельсовета Абанского района Шишлянникову Н.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2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Долгомостовского  сельсовета                                                      Н.И.Шишлянник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Calibri" w:cs="Cambria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StrongEmphasis">
    <w:name w:val="Strong"/>
    <w:qFormat/>
    <w:rPr>
      <w:b/>
      <w:bCs w:val="false"/>
    </w:rPr>
  </w:style>
  <w:style w:type="character" w:styleId="9">
    <w:name w:val="Заголовок 9 Знак"/>
    <w:qFormat/>
    <w:rPr>
      <w:rFonts w:ascii="Cambria" w:hAnsi="Cambria" w:eastAsia="Calibri" w:cs="Cambria"/>
      <w:lang w:val="ru-RU" w:bidi="ar-SA"/>
    </w:rPr>
  </w:style>
  <w:style w:type="character" w:styleId="Style13">
    <w:name w:val="Основной текст Знак"/>
    <w:qFormat/>
    <w:rPr>
      <w:rFonts w:ascii="Calibri" w:hAnsi="Calibri" w:eastAsia="Calibri" w:cs="Calibri"/>
      <w:b/>
      <w:sz w:val="28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eastAsia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3:45:00Z</dcterms:created>
  <dc:creator>Admin</dc:creator>
  <dc:description/>
  <cp:keywords/>
  <dc:language>en-US</dc:language>
  <cp:lastModifiedBy>Microsoft Office</cp:lastModifiedBy>
  <cp:lastPrinted>2016-11-10T09:59:00Z</cp:lastPrinted>
  <dcterms:modified xsi:type="dcterms:W3CDTF">2016-11-10T02:00:00Z</dcterms:modified>
  <cp:revision>27</cp:revision>
  <dc:subject/>
  <dc:title/>
</cp:coreProperties>
</file>