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55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580" w:hanging="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УТВЕРЖДЕНО 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Глава Абанского района</w:t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___________ А.А. Анпилогов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айонном смотре-конкурсе на лучшую организацию работы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о охране труда в Абанском районе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1. Общие положения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sz w:val="28"/>
        </w:rPr>
        <w:t>1.1.</w:t>
        <w:tab/>
        <w:t xml:space="preserve">Настоящее Положение о районном смотре-конкурсе на лучшую организацию работы по охране труда в Абанском районе (далее – Положение) разработано в целях повышения эффективности системы   управления в сфере охраны труда на территории Абанского района, привлечения внимания к важности решения вопросов охраны труда, повышения квалификации специалистов по охране труда и пропаганды лучших практик организации работ в области охраны труда. 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sz w:val="28"/>
        </w:rPr>
        <w:t>1.2.</w:t>
        <w:tab/>
        <w:t>Положение устанавливает цели, задачи, порядок организации, проведения  и подведения итогов смотра-конкурса на лучшую организацию работы по охране труда в  Абанском районе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</w:rPr>
        <w:t>1.3.</w:t>
        <w:tab/>
        <w:t>Смотр-конкурс на лучшую организацию работы по охране труда в   (далее – Конкурс) призван содействовать развитию и совершенствованию работы по охране труда, усилению внимания работодателей, органов местного самоуправления, органов надзора и контроля в сфере охраны труда, профессиональных союзов Абанском районе  к вопросам улучшения условий и охраны труда на предприятиях и в организациях.</w:t>
      </w: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sz w:val="28"/>
        </w:rPr>
        <w:t>1.4.</w:t>
        <w:tab/>
        <w:t>Организатором Конкурса является администрация Абанского района и Координационный совет организаций профсоюзов Абанском районе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</w:rPr>
        <w:t>1.5.</w:t>
        <w:tab/>
        <w:t>К участию в Конкурсе допускаются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sz w:val="28"/>
        </w:rPr>
        <w:t>Предприятия, организации и объединения организаций независимо от их организационно-правовых форм, видов экономической деятельности и штатной численности работников, осуществляющие свою деятельность на территории Абанского района (далее – организации)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</w:rPr>
        <w:t>1.6. Участие в конкурсе осуществляется на безвозмездной основ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2. Основные цели и задачи Конкурса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</w:rPr>
        <w:t>2.1.</w:t>
        <w:tab/>
        <w:t>Целями Конкурса являются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влечение общественного внимания к важности решения вопросов обеспечения безопасных условий труда на рабочих местах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активизация и совершенствование работы по улучшению условий и охраны труда, внедрению системы управления охраной труда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</w:rPr>
        <w:t>2.2.</w:t>
        <w:tab/>
        <w:t>Основными задачами Конкурса являютс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лучшение условий и охраны труда работников, снижение уровней производственного травматизма и профессиональной заболеваемости и активизация профилактической работы по их предупреждению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ыявление, изучение и распространение передового опыта организации работы по охране труда и внедрению системы управления охраной труд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лучшение координации и повышение эффективности взаимодействия  органов местного самоуправления, органов надзора и контроля в сфере охраны труда, объединений работодателей и профессиональных союзов Абанском район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ктивизация работы по охране труда, профилактике производственного травматизма и профессиональной заболеваемости в организациях, осуществляющих свою деятельность на территории Абанского район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паганда охраны труда, повышение заинтересованности работодателей в создании безопасных условий тру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Порядок организации и проведения Конкурса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</w:rPr>
        <w:t>3.1.</w:t>
        <w:tab/>
        <w:t>Для организации  и проведения Конкурса создается конкурсная комиссия (далее – Комиссия) из нечетного числа членов в количестве не менее 5 человек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</w:rPr>
        <w:t xml:space="preserve">Состав Комиссии формируется по согласованию между администрацией района, Координационным советом организаций профсоюзов в Абанском районе,  отделением Фонда социального страхования </w:t>
      </w:r>
      <w:r>
        <w:rPr>
          <w:sz w:val="28"/>
          <w:szCs w:val="28"/>
          <w:lang w:eastAsia="ar-SA"/>
        </w:rPr>
        <w:t>ФСС филиала № 5 по Абанскому району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</w:rPr>
        <w:t>3.2.</w:t>
        <w:tab/>
        <w:t>Комиссия выполняет следующие задачи:</w:t>
      </w:r>
    </w:p>
    <w:p>
      <w:pPr>
        <w:pStyle w:val="TextBodyIndent"/>
        <w:widowControl/>
        <w:suppressAutoHyphens w:val="true"/>
        <w:autoSpaceDE w:val="true"/>
        <w:ind w:firstLine="720"/>
        <w:rPr/>
      </w:pPr>
      <w:r>
        <w:rPr/>
        <w:t>осуществляет прием документов для участия в Конкурсе;</w:t>
      </w:r>
    </w:p>
    <w:p>
      <w:pPr>
        <w:pStyle w:val="TextBodyIndent"/>
        <w:widowControl/>
        <w:suppressAutoHyphens w:val="true"/>
        <w:autoSpaceDE w:val="true"/>
        <w:ind w:firstLine="720"/>
        <w:rPr/>
      </w:pPr>
      <w:r>
        <w:rPr/>
        <w:t>проверяет правильность оформления документов, представленных претендентом;</w:t>
      </w:r>
    </w:p>
    <w:p>
      <w:pPr>
        <w:pStyle w:val="TextBodyIndent"/>
        <w:widowControl/>
        <w:suppressAutoHyphens w:val="true"/>
        <w:autoSpaceDE w:val="true"/>
        <w:ind w:firstLine="720"/>
        <w:rPr/>
      </w:pPr>
      <w:r>
        <w:rPr/>
        <w:t xml:space="preserve">проверяет достоверность информации, представленной претендентом; </w:t>
      </w:r>
    </w:p>
    <w:p>
      <w:pPr>
        <w:pStyle w:val="TextBodyIndent"/>
        <w:widowControl/>
        <w:suppressAutoHyphens w:val="true"/>
        <w:autoSpaceDE w:val="true"/>
        <w:ind w:firstLine="720"/>
        <w:rPr/>
      </w:pPr>
      <w:r>
        <w:rPr/>
        <w:t>принимает решение о допуске (об отказе в допуске) претендентов к участию в Конкурсе и оформляет протокол об определении участников Конкурса;</w:t>
      </w:r>
    </w:p>
    <w:p>
      <w:pPr>
        <w:pStyle w:val="TextBodyIndent"/>
        <w:widowControl/>
        <w:suppressAutoHyphens w:val="true"/>
        <w:autoSpaceDE w:val="true"/>
        <w:ind w:firstLine="720"/>
        <w:rPr/>
      </w:pPr>
      <w:r>
        <w:rPr/>
        <w:t>подводит итоги Конкурса и оформляет протокол об итогах Конкурса;</w:t>
      </w:r>
    </w:p>
    <w:p>
      <w:pPr>
        <w:pStyle w:val="TextBodyIndent"/>
        <w:widowControl/>
        <w:suppressAutoHyphens w:val="true"/>
        <w:autoSpaceDE w:val="true"/>
        <w:ind w:firstLine="720"/>
        <w:rPr/>
      </w:pPr>
      <w:r>
        <w:rPr/>
        <w:t>организует подготовку и публикацию информационного сообщения об итогах Конкурс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sz w:val="28"/>
        </w:rPr>
        <w:t>3.3.</w:t>
        <w:tab/>
        <w:t xml:space="preserve">Ответственность за достоверность представленных сведений несет руководитель организации. 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sz w:val="28"/>
        </w:rPr>
        <w:t>3.4.</w:t>
        <w:tab/>
        <w:t>Претендент не допускается к участию в Конкурсе в  случае, если</w:t>
      </w:r>
    </w:p>
    <w:p>
      <w:pPr>
        <w:pStyle w:val="ConsNormal"/>
        <w:widowControl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окументы для участия в Конкурсе представлены не в полном объеме,  либо оформлены ненадлежащим образом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</w:rPr>
        <w:t>3.5.</w:t>
        <w:tab/>
        <w:t>Конкурс проводится по следующим номинациям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</w:rPr>
        <w:t>I номинация – «Лучшая организация Абанского района по обеспечению безопасных условий и охраны труда в производственной сфере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sz w:val="28"/>
        </w:rPr>
        <w:t>II номинация – «Лучшая организация Абанского района по обеспечению безопасных условий и охраны труда в непроизводственной сфере»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ждой номинации  выбирается победитель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sz w:val="28"/>
        </w:rPr>
        <w:t>3.6.</w:t>
        <w:tab/>
        <w:t>Для участия в Конкурсе  организация заполняет заявку на участие в Конкурсе  (Приложение № 1), показатели состояния условий и охраны труда в организации-участнике Конкурса (Приложение № 2) и оформляет аналитическую справку и презентацию в которой будет отражена деятельность по охране труд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Данные документы удостоверяются подписью руководителя организации либо лица, им уполномоченного, а также подписью председателя профсоюзного комитета и вместе с аналитической справкой о проведенной работе по охране труда за отчетный период направляются в Комиссию по проведению Конкурса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Пакет документов </w:t>
      </w:r>
      <w:r>
        <w:rPr>
          <w:color w:val="000000"/>
          <w:sz w:val="28"/>
        </w:rPr>
        <w:t>для участия в Конкурсе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 принимается Комиссией с 1  по 20 апреля 2016 год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</w:rPr>
        <w:t>3.7.</w:t>
        <w:tab/>
        <w:t>Комиссия принимает меры по обеспечению сохранности представленных претендентами заявок на участие в Конкурсе и прилагаемых к ним документов, а также конфиденциальности сведений о лицах, подавших заявки, и содержания представленных ими документов.</w:t>
      </w:r>
    </w:p>
    <w:p>
      <w:pPr>
        <w:pStyle w:val="TextBodyIndent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4. Сроки и порядок подведение итогов Конкурса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sz w:val="28"/>
        </w:rPr>
        <w:t>4.1.</w:t>
        <w:tab/>
        <w:t>Итоги Конкурса  подводятся до 25 апреля 2016 год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sz w:val="28"/>
        </w:rPr>
        <w:t>Победители Конкурса по номинациям  определяются Комиссией путем подсчета количества баллов, набранных организацией-участником Конкурса, на основании Таблицы оценочных показателей (Приложение № 3)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</w:rPr>
        <w:t>4.2.</w:t>
        <w:tab/>
      </w:r>
      <w:r>
        <w:rPr>
          <w:color w:val="000000"/>
          <w:sz w:val="28"/>
        </w:rPr>
        <w:t>Решение конкурсной Комиссии принимается открытым голосованием на заседании конкурсной Комиссии.</w:t>
      </w:r>
      <w:r>
        <w:rPr>
          <w:sz w:val="28"/>
        </w:rPr>
        <w:t xml:space="preserve"> Заседание Комиссии считается правомочным, если в нем приняло участие не менее 2/3 членов Комиссии.</w:t>
      </w:r>
      <w:r>
        <w:rPr>
          <w:color w:val="000000"/>
          <w:sz w:val="28"/>
        </w:rPr>
        <w:t xml:space="preserve"> Решение конкурсной Комиссии считается принятым, если оно получило простое большинство голосов присутствующих на заседании членов конкурсной комиссии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</w:rPr>
        <w:t>Решение конкурсной Комиссии оформляется протоколом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sz w:val="28"/>
        </w:rPr>
        <w:t>4.3.</w:t>
        <w:tab/>
        <w:t>Конкурсные материалы участникам не возвращаются и третьим лицам не предоставляютс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color w:val="000000"/>
          <w:sz w:val="28"/>
        </w:rPr>
        <w:t>5. Порядок определения победителей конкурса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5.1. Эффективность системы управления охраной труда  в организации оцениваются по уровню производственного травматизма, по состоянию условий труда, соответствию квалификации специалиста по охране труда установленным требованиям, а также по основным итогам реализации регламентируемых Трудовым кодексом Российской Федерации обязанностей работодателя по обеспечению безопасных условий и охраны труд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</w:rPr>
        <w:t>5.2.</w:t>
        <w:tab/>
        <w:t>При подведении итогов Конкурса среди организаций учитываются следующие критерии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sz w:val="28"/>
        </w:rPr>
        <w:t>общие сведения об организации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sz w:val="28"/>
        </w:rPr>
        <w:t>показатели, характеризующие организацию работ по охране труда организации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sz w:val="28"/>
        </w:rPr>
        <w:t>создание и функционирование системы управления охраной труда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sz w:val="28"/>
        </w:rPr>
        <w:t>показатели производственного травматизма, профессиональной заболеваемости, аварийност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sz w:val="28"/>
        </w:rPr>
        <w:t>5.3. Эффективность системы управления охраной труда, действенность  контроля за соблюдением законодательства в области охраны труда оценивается по уровню производственного травматизма и условий труда организаций, осуществляющих свою деятельность на территории муниципального образования, итогам осуществления контроля за соблюдением законодательства в области охраны труда и территориальных целевых программ улучшения условий и охраны труд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6. Награждение победителей конкурса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sz w:val="28"/>
        </w:rPr>
        <w:t>6.1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Победители Конкурса награждаются  Благодарственным письмом главы район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sz w:val="28"/>
        </w:rPr>
        <w:t>6.2.</w:t>
        <w:tab/>
        <w:t xml:space="preserve">Дополнительно комиссией по проведению Конкурса могут быть определены и отмечены участники, достигшие высоких результатов в организации работы по охране труда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sz w:val="28"/>
        </w:rPr>
        <w:t>6.4. Информация о проведении Конкурса, его итогах, а также опыте работы победителей Конкурса размещается на официальном сайте администрации Абанского района  и публикуется в средствах массовой информации.</w:t>
      </w:r>
      <w:r>
        <w:br w:type="page"/>
      </w:r>
    </w:p>
    <w:p>
      <w:pPr>
        <w:pStyle w:val="Normal"/>
        <w:ind w:left="5040" w:hanging="0"/>
        <w:jc w:val="right"/>
        <w:rPr/>
      </w:pPr>
      <w:r>
        <w:rPr/>
        <w:t>ПРИЛОЖЕНИЕ 1</w:t>
      </w:r>
    </w:p>
    <w:p>
      <w:pPr>
        <w:pStyle w:val="Normal"/>
        <w:ind w:left="5040" w:hanging="0"/>
        <w:jc w:val="right"/>
        <w:rPr/>
      </w:pPr>
      <w:r>
        <w:rPr/>
        <w:t>к Положению о смотре-конкурсе</w:t>
      </w:r>
    </w:p>
    <w:p>
      <w:pPr>
        <w:pStyle w:val="Normal"/>
        <w:ind w:left="5040" w:hanging="0"/>
        <w:jc w:val="right"/>
        <w:rPr/>
      </w:pPr>
      <w:r>
        <w:rPr/>
        <w:t xml:space="preserve">на лучшую организацию работы </w:t>
      </w:r>
    </w:p>
    <w:p>
      <w:pPr>
        <w:pStyle w:val="Normal"/>
        <w:ind w:left="5040" w:hanging="0"/>
        <w:jc w:val="right"/>
        <w:rPr/>
      </w:pPr>
      <w:r>
        <w:rPr/>
        <w:t xml:space="preserve">по охране труда в Абанском районе 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В комиссию </w:t>
      </w:r>
    </w:p>
    <w:p>
      <w:pPr>
        <w:pStyle w:val="Normal"/>
        <w:ind w:left="5040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по проведению смотра-конкурса </w:t>
      </w:r>
    </w:p>
    <w:p>
      <w:pPr>
        <w:pStyle w:val="Normal"/>
        <w:ind w:left="5040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на лучшую организацию </w:t>
      </w:r>
    </w:p>
    <w:p>
      <w:pPr>
        <w:pStyle w:val="Normal"/>
        <w:ind w:left="5040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работы по охране труда </w:t>
      </w:r>
    </w:p>
    <w:p>
      <w:pPr>
        <w:pStyle w:val="Normal"/>
        <w:ind w:left="5040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в Абанском район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аяв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участие в смотре-конкурсе на лучшую организацию работы по охране труда в Абанском район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заполняется на бланке организации)*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шу зарегистрировать __________________________________________,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указывается полное наименование организаци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положенную__________________________________________________</w:t>
      </w:r>
    </w:p>
    <w:p>
      <w:pPr>
        <w:pStyle w:val="Normal"/>
        <w:jc w:val="center"/>
        <w:rPr/>
      </w:pPr>
      <w:r>
        <w:rPr>
          <w:sz w:val="18"/>
        </w:rPr>
        <w:t>(фактический и юридический адрес организации, ОКВЭД, тел./факс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качестве участника смотра-конкурса на лучшую организацию работы по охране труда в Абанском райо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 организации 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</w:t>
      </w:r>
      <w:r>
        <w:rPr>
          <w:sz w:val="18"/>
        </w:rPr>
        <w:t>(Ф.И.О., подпись, дат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профсоюзного комитета  _____________________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</w:rPr>
        <w:t>(Ф.И.О., подпись, дат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П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*- заявка и пакет документов (аналитическая справка о проведенной работе по охране труда за отчетный период и таблица показателей состояния условий и охраны труда в организации) на смотр-конкурс направляются организациями по адресу: 663740, п. Абан, ул. Пионерская, 4, каб. 107</w:t>
      </w:r>
      <w:r>
        <w:br w:type="page"/>
      </w:r>
    </w:p>
    <w:p>
      <w:pPr>
        <w:pStyle w:val="Normal"/>
        <w:ind w:left="5040" w:hanging="0"/>
        <w:jc w:val="right"/>
        <w:rPr/>
      </w:pPr>
      <w:r>
        <w:rPr/>
        <w:t>ПРИЛОЖЕНИЕ 2</w:t>
      </w:r>
    </w:p>
    <w:p>
      <w:pPr>
        <w:pStyle w:val="Normal"/>
        <w:ind w:left="5040" w:hanging="0"/>
        <w:jc w:val="right"/>
        <w:rPr/>
      </w:pPr>
      <w:r>
        <w:rPr/>
        <w:t>к Положению о смотре-конкурсе</w:t>
      </w:r>
    </w:p>
    <w:p>
      <w:pPr>
        <w:pStyle w:val="Normal"/>
        <w:ind w:left="5040" w:hanging="0"/>
        <w:jc w:val="right"/>
        <w:rPr/>
      </w:pPr>
      <w:r>
        <w:rPr/>
        <w:t>на лучшую организацию работы по охране труда в Абанском райо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казател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стояния условий и охраны труда в организации-участнике смотра-конкурса на лучшую организацию работы по охране труда в Абанском район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</w:t>
      </w:r>
      <w:r>
        <w:rPr>
          <w:sz w:val="18"/>
        </w:rPr>
        <w:t>(полное наименование организации, юридический адрес, тел/факс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. Общие сведения</w:t>
      </w:r>
    </w:p>
    <w:p>
      <w:pPr>
        <w:pStyle w:val="Normal"/>
        <w:rPr>
          <w:sz w:val="28"/>
        </w:rPr>
      </w:pPr>
      <w:r>
        <w:rPr>
          <w:sz w:val="28"/>
        </w:rPr>
        <w:t>Вид собственности 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Вид деятельности   _______________________________________________</w:t>
      </w:r>
    </w:p>
    <w:p>
      <w:pPr>
        <w:pStyle w:val="Normal"/>
        <w:rPr/>
      </w:pPr>
      <w:r>
        <w:rPr>
          <w:sz w:val="28"/>
        </w:rPr>
        <w:t>Основные виды выполняемых работ</w:t>
      </w:r>
      <w:r>
        <w:rPr/>
        <w:t xml:space="preserve">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1"/>
        <w:gridCol w:w="6237"/>
        <w:gridCol w:w="1134"/>
        <w:gridCol w:w="70"/>
        <w:gridCol w:w="850"/>
        <w:gridCol w:w="900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ind w:left="-23" w:right="-70" w:hanging="0"/>
              <w:jc w:val="center"/>
              <w:rPr/>
            </w:pPr>
            <w:r>
              <w:rPr>
                <w:sz w:val="16"/>
              </w:rPr>
              <w:t xml:space="preserve">Данные  на 01.01.2014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Данные  на 01.01. 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ind w:left="-103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личество</w:t>
              <w:br/>
              <w:t>баллов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 Общие сведения об организац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Среднесписочная численность работников, челове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Численность руководителей и специалистов, чел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Численность работников, чел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Занятые в условиях труда, не отвечающих санитарно-гигиеническим нормам: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 челове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- в % к среднесписочной численности работников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Численность работников, работающих на оборудовании, не отвечающем требованиям безопасности: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 челове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- в % к среднесписочной численности работников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. Показатели, характеризующие организацию работ по охране труда в организации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личие нормативного документа, регламентирующего систему управления охраной труда в организации (да (копия представляется в комиссию)/нет)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Определение документально оформленных полномочий, обязанностей и ответственности руководителей разного уровня и других категорий работников (да/нет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Численность руководителей и специалистов, подлежащих обучению и проверке знаний по охране труда, чел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Охват обучением по охране труда руководителей и специалистов в % от их общей численности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Численность работников, подлежащих обучению и проверке знаний по охране труда, чел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Охват обучением по охране труда работников в % от их общей численности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Охват инструктажем по охране труда работников в % от их общей численности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 xml:space="preserve">Наличие службы (отдела, бюро, специалиста) охраны труда, либо лица или организации, выполняющих соответствующие функции по договору (да (численность)/нет) 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Наличие положения о службе охраны труда (да (копия представляется в комиссию)/нет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Количество выданных предписаний работниками службы охраны труд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% устранения нарушений, отраженных в предписаниях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Наличие комитета (комиссии) по охране труда (да/нет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Наличие положения о комитете (комиссии) по охране труда (да (копия представляется в комиссию)/нет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Количество проведенных заседаний и рассмотренных вопросов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Наличие  уполномоченных (доверенных) лиц по охране труда (да (чел.)/нет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Количество выданных представлений уполномоченными (доверенными) лицами по охране труд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% устранения нарушений, отраженных в представлениях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Наличие плана мероприятий по улучшению и оздоровлению условий труда (да (копия представляется в комиссию)/нет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% выполнения плана мероприятий по улучшению и оздоровлению условий труд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Израсходовано средств на выполнение плана мероприятий по улучшению и оздоровлению условий труда (тыс. руб.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  <w:t>2.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Наличие коллективного договора (соглашения) (да (дата утверждения)/нет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Наличие раздела по охране труда в коллективном договоре (соглашении) (да/нет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- уровень его выполнения, % от общего числа запланированных мероприятий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  <w:t>2.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Численность работников, условия труда которых были улучшены в результате проведения плановых мероприятий по охране труда, чел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Сумма средств, израсходованных на охрану труда в год, тыс.руб.: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 в расчете на  1 работника,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Доля затрат на мероприятия по улучшению условий и охраны  труда от суммы затрат на производство продукции (работ, услуг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Численность работников, которым предусмотрена выдача бесплатных средств индивидуальной защиты, чел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 xml:space="preserve">Обеспеченность и применение сертифицированной спецодежды, спецобуви и других средств индивидуальной защиты, в  % от потребности на год   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pacing w:val="-4"/>
                <w:sz w:val="26"/>
              </w:rPr>
              <w:t>Количество рабочих мест на которых проведена аттестация рабочих мест (специальная оценка условий труда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количество рабочих мест, на которых условия труда отнесены к вредным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Количество рабочих мест, на которых условия труда отнесены к опасным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pacing w:val="-4"/>
                <w:sz w:val="26"/>
              </w:rPr>
              <w:t>Уровень проведения аттестации рабочих мест по условиям труда (специальной оценки условий труда) в организации (количество рабочих мест, на которых проведена аттестация  (специальная оценка условий труда) к общему количеству рабочих мест в организации</w:t>
            </w:r>
            <w:r>
              <w:rPr>
                <w:rStyle w:val="FootnoteCharacters"/>
                <w:spacing w:val="-4"/>
                <w:sz w:val="26"/>
              </w:rPr>
              <w:t xml:space="preserve"> </w:t>
            </w:r>
            <w:r>
              <w:rPr>
                <w:spacing w:val="-4"/>
                <w:sz w:val="26"/>
              </w:rPr>
              <w:t>), в %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Численность работников, подлежащих прохождению периодических медицинских осмотров, чел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Уровень охвата работников медицинскими осмотрами (обследованиями), в % от количества работников, подлежащих данным осмотрам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Наличие оборудованного  кабинета (уголка(ов)) по охране труда (да/нет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Проведено Дней охраны труда (проводились (кол-во)/не проводились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3. Показатели производственного травматизма, профессиональной заболеваемости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аварийности</w:t>
            </w:r>
            <w:r>
              <w:rPr>
                <w:b/>
                <w:sz w:val="2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Численность пострадавших в результате несчастных случаев на производстве,  всего, чел., в том числе: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ind w:left="-70" w:right="-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- в несчастных случаях, отнесенных по степени тяжести к легким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ind w:left="-70" w:right="-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- в тяжелых несчастных случаях, чел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ind w:left="-70" w:right="-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- в несчастных случаях со смертельным исходом, чел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ind w:left="-70" w:right="-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- в групповых несчастных случаях, чел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Численность пострадавших в результате несчастных случаев на производстве в расчете на 1 тыс. работающих (коэффициент частоты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/>
              <w:t>3.3.</w:t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Число дней нетрудоспособности у пострадавших с утратой трудоспособности на 1 рабочий день и более в расчете на 1 пострадавшего (коэффициент тяжести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/>
              <w:t>3.4.</w:t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Численность лиц с  впервые установленным профзаболеванием, всег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31"/>
        <w:ind w:left="0" w:right="98" w:hanging="0"/>
        <w:rPr/>
      </w:pPr>
      <w:r>
        <w:rPr>
          <w:sz w:val="22"/>
        </w:rPr>
        <w:t>* - информационные данные, учитываемые комиссией при равенстве баллов и решении спорных вопросов</w:t>
      </w:r>
    </w:p>
    <w:p>
      <w:pPr>
        <w:pStyle w:val="31"/>
        <w:ind w:left="0" w:right="98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 организации 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(Ф.И.О., подпись, дат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рофсоюзного комитета (иного уполномоченного работниками представительного органа)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</w:t>
      </w:r>
      <w:r>
        <w:rPr>
          <w:sz w:val="20"/>
        </w:rPr>
        <w:t>(Ф.И.О., подпись, дат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П.</w:t>
      </w:r>
      <w:r>
        <w:br w:type="page"/>
      </w:r>
    </w:p>
    <w:p>
      <w:pPr>
        <w:pStyle w:val="Normal"/>
        <w:ind w:left="5040" w:hanging="0"/>
        <w:jc w:val="center"/>
        <w:rPr/>
      </w:pPr>
      <w:r>
        <w:rPr/>
        <w:t>ПРИЛОЖЕНИЕ 3</w:t>
      </w:r>
    </w:p>
    <w:p>
      <w:pPr>
        <w:pStyle w:val="Normal"/>
        <w:ind w:left="5040" w:hanging="0"/>
        <w:jc w:val="center"/>
        <w:rPr/>
      </w:pPr>
      <w:r>
        <w:rPr/>
        <w:t xml:space="preserve">к Положению о смотре-конкурсе </w:t>
      </w:r>
    </w:p>
    <w:p>
      <w:pPr>
        <w:pStyle w:val="Normal"/>
        <w:ind w:left="5040" w:hanging="0"/>
        <w:jc w:val="center"/>
        <w:rPr/>
      </w:pPr>
      <w:r>
        <w:rPr/>
        <w:t xml:space="preserve">на лучшую организацию работы по охране труда в Абанском районе 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 xml:space="preserve">Таблица оценочных показателей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169"/>
        <w:gridCol w:w="7751"/>
        <w:gridCol w:w="1440"/>
      </w:tblGrid>
      <w:tr>
        <w:trPr>
          <w:tblHeader w:val="true"/>
          <w:trHeight w:val="49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br/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казате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  <w:br/>
              <w:t>баллов</w:t>
            </w:r>
          </w:p>
        </w:tc>
      </w:tr>
      <w:tr>
        <w:trPr>
          <w:trHeight w:val="240" w:hRule="atLeast"/>
        </w:trPr>
        <w:tc>
          <w:tcPr>
            <w:tcW w:w="10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. Общие сведения об организации</w:t>
            </w:r>
          </w:p>
        </w:tc>
      </w:tr>
      <w:tr>
        <w:trPr>
          <w:trHeight w:val="2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Среднесписочная численность работников, челове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Из них:</w:t>
            </w:r>
          </w:p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Численность руководителей и специалистов, челове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Численность работников , че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Занятые в условиях труда, не отвечающих санитарно-гигиеническим нормам: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- челове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- в %  к среднесписочной численности работников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6"/>
              </w:rPr>
              <w:t>до 1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6"/>
              </w:rPr>
              <w:t>15% - 2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.5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6"/>
              </w:rPr>
              <w:t>свыше 2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673" w:hRule="atLeast"/>
          <w:cantSplit w:val="true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3.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Численность работников, работающих на оборудовании, не отвечающем требованиям безопасности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 xml:space="preserve">- в % к среднесписочной численности работников: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  <w:lang w:val="en-US"/>
              </w:rPr>
              <w:t xml:space="preserve"> </w:t>
            </w:r>
            <w:r>
              <w:rPr>
                <w:i/>
                <w:sz w:val="26"/>
              </w:rPr>
              <w:t>до 0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,10-0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.5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6"/>
              </w:rPr>
              <w:t xml:space="preserve">свыше 0,1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1004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 Показатели, характеризующие организацию работ по охране труда в организации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Наличие нормативного документа, регламентирующего систему управления охраной труда в организации (да (копия представляется в комиссию)/нет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6"/>
              </w:rPr>
              <w:t>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6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.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Определение документально оформленных полномочий, обязанностей и ответственности в части охраны труда руководителей разного уровня и других категорий работников (да/нет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6"/>
              </w:rPr>
              <w:t>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6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Численность руководителей и специалистов, подлежащих обучению и проверке знаний по охране труда, чел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851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Охват обучением по охране труда руководителей и специалистов в % от их общей числен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6"/>
              </w:rPr>
              <w:t>до 8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6"/>
              </w:rPr>
              <w:t>от 80% до 9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6"/>
              </w:rPr>
              <w:t>свыше 90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4.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sz w:val="26"/>
              </w:rPr>
              <w:t>Численность работников рабочих профессий, подлежащих обучению и проверке знаний по охране труда, чел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4.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sz w:val="26"/>
              </w:rPr>
              <w:t>Охват обучением по охране труда работников рабочих профессий в % от их общей числен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о 8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от 80% до 9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выше 90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622" w:hRule="atLeast"/>
          <w:cantSplit w:val="true"/>
        </w:trPr>
        <w:tc>
          <w:tcPr>
            <w:tcW w:w="851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.5.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Охват инструктажем по охране труда работников в % от их общей числен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о 70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от 70% до 9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выше 90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.6.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Наличие службы (отдела, бюро, специалиста) охраны труда, либо лица или организации, выполняющих соответствующие функции по договору (да (численность)/нет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Наличие положения о службе охраны труда (да (копия представляется в комиссию)/нет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Количество выданных предписаний работниками службы охраны тру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*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% устранения нарушений, отраженных в предписания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*</w:t>
            </w:r>
          </w:p>
        </w:tc>
      </w:tr>
      <w:tr>
        <w:trPr>
          <w:trHeight w:val="529" w:hRule="atLeast"/>
          <w:cantSplit w:val="true"/>
        </w:trPr>
        <w:tc>
          <w:tcPr>
            <w:tcW w:w="851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.7.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7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Наличие комитета (комиссии) по охране труда (да/нет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нет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Наличие положения о комитете (комиссии) по охране труда (да (копия представляется в комиссию)/нет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нет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Количество проведенных заседаний и рассмотренных вопрос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654" w:hRule="atLeast"/>
          <w:cantSplit w:val="true"/>
        </w:trPr>
        <w:tc>
          <w:tcPr>
            <w:tcW w:w="851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.8.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</w:rPr>
              <w:t>Наличие  уполномоченных (доверенных) лиц по охране труда (да (чел.)/нет)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более 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Количество выданных представлений уполномоченными (доверенными) лицами по охране тру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% устранения нарушений, отраженных в представления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590" w:hRule="atLeast"/>
          <w:cantSplit w:val="true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.9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Наличие плана мероприятий по улучшению и оздоровлению условий труда (да (копия представляется в комиссию)/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% выполнения плана мероприятий по улучшению и оздоровлению условий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Израсходовано средств на выполнение плана мероприятий по улучшению и оздоровлению условий труда 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.10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</w:rPr>
              <w:t>Наличие коллективного договора (соглашения) (да (дата утверждения)/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.11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Наличие раздела по охране труда в коллективном договоре (соглашении) (да/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- уровень его выполнения, % от общего числа запланированных мероприят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.12.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Численность работников, условия труда которых были улучшены в результате проведения плановых мероприятий по охране труда, чел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.13.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Сумма средств, израсходованных на охрану труда, тыс.руб.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 в расчете на  1 работника в год, тыс. руб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.14.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Доля затрат на мероприятия по улучшению условий и охраны  труда от суммы затрат на производство продукции (работ, услуг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5.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Численность работников, которым предусмотрена выдача бесплатных средств индивидуальной защиты, чел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5.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беспеченность сертифицированной спецодеждой, спецобувью и другими средствами индивидуальной защиты, в  % от потребности на год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 </w:t>
            </w:r>
            <w:r>
              <w:rPr>
                <w:i/>
                <w:sz w:val="26"/>
              </w:rPr>
              <w:t>до 60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 </w:t>
            </w:r>
            <w:r>
              <w:rPr>
                <w:i/>
                <w:sz w:val="26"/>
              </w:rPr>
              <w:t>от 60%  до 8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свыше 80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6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Количество рабочих мест на которых проведена аттестация рабочих мест (специальная оценка условий тру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6.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Из них:</w:t>
            </w:r>
          </w:p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количество рабочих мест, на которых условия труда отнесены к вред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До 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15-2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,5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Свыше 2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6.2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pacing w:val="-4"/>
                <w:sz w:val="26"/>
              </w:rPr>
              <w:t>Количество рабочих мест, на которых условия труда отнесены к опас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До 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15-2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,5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Свыше 2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7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</w:rPr>
              <w:t>Уровень проведения аттестации рабочих мест по условиям труда (специальной оценки условий труда) в организации (количество рабочих мест, на которых проведена аттестация (специальная оценка условий труда), к общему количеству рабочих мест в организации), в %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менее 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от 50% до 8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свыше 8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.18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Численность работников, подлежащих прохождению периодических медицинских осмотров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8.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</w:rPr>
              <w:t xml:space="preserve">Уровень охвата работников медицинскими осмотрами (обследованиями), в % от количества работников, подлежащих данным осмотр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 </w:t>
            </w:r>
            <w:r>
              <w:rPr>
                <w:i/>
                <w:sz w:val="26"/>
              </w:rPr>
              <w:t>до 6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от 60% до 8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выше 80%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.19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Наличие оборудованного  кабинета (уголка(ов)) по охране труда (да/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.20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</w:rPr>
              <w:t xml:space="preserve">Проведено Дней охраны труда (проводились (кол-во)/не проводились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Проводились (количество*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Не проводил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.21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Наличие сертификата доверия работодателю, выдаваемого государственной инспекцией труда (да/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10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.Показатели производственного травматизма, профессиональной заболеваемости,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sz w:val="26"/>
              </w:rPr>
              <w:t>аварийности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.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 xml:space="preserve">Численность пострадавших в результате несчастных случаев на производстве,  всего, чел., в том числе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- в несчастных случаях, отнесенных по степени тяжести к легки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- в тяжелых несчастных случаях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- в несчастных случаях со смертельным исходом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- в групповых несчастных случаях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93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</w:rPr>
              <w:t>Численность пострадавших в результате несчастных случаев на производстве в расчете на 1 тыс. работающих (коэффициент часто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о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от 4 до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выш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3.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</w:rPr>
              <w:t>Число дней нетрудоспособности у пострадавших с утратой трудоспособности на 1 рабочий день и более в расчете на 1 пострадавшего (коэффициент тяже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до 20 дн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от 20 до 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свыше 3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Численность лиц с впервые установленным профзаболеванием,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о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от 1 д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выше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Аварийность на опасных производственных объектах (да/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6.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</w:rPr>
              <w:t>Уровень аварийности на подведомственном автотранспорте, количество аварий в расчете на единицу авто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о 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выше 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</w:tbl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31"/>
        <w:ind w:left="0" w:right="98" w:hanging="0"/>
        <w:rPr/>
      </w:pPr>
      <w:r>
        <w:rPr>
          <w:sz w:val="24"/>
          <w:szCs w:val="24"/>
        </w:rPr>
        <w:t>* - информационные данные, учитываемые комиссией при равенстве баллов и решении спорных вопрос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  <w:t>ПРИЛОЖЕНИЕ 4</w:t>
      </w:r>
    </w:p>
    <w:p>
      <w:pPr>
        <w:pStyle w:val="Normal"/>
        <w:ind w:left="5040" w:hanging="0"/>
        <w:jc w:val="center"/>
        <w:rPr/>
      </w:pPr>
      <w:r>
        <w:rPr/>
        <w:t>к Положению о смотре-конкурсе</w:t>
      </w:r>
    </w:p>
    <w:p>
      <w:pPr>
        <w:pStyle w:val="Normal"/>
        <w:ind w:left="5040" w:hanging="0"/>
        <w:jc w:val="center"/>
        <w:rPr/>
      </w:pPr>
      <w:r>
        <w:rPr/>
        <w:t xml:space="preserve">на лучшую организацию работы </w:t>
      </w:r>
    </w:p>
    <w:p>
      <w:pPr>
        <w:pStyle w:val="Normal"/>
        <w:ind w:left="5040" w:hanging="0"/>
        <w:jc w:val="center"/>
        <w:rPr/>
      </w:pPr>
      <w:r>
        <w:rPr/>
        <w:t xml:space="preserve">по охране труда в Абанском районе 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 xml:space="preserve">В комиссию 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 xml:space="preserve">по проведению смотра-конкурса 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 xml:space="preserve">на лучшую организацию 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 xml:space="preserve">работы по охране труда </w:t>
      </w:r>
    </w:p>
    <w:p>
      <w:pPr>
        <w:pStyle w:val="Normal"/>
        <w:ind w:left="5040" w:hanging="0"/>
        <w:jc w:val="center"/>
        <w:rPr/>
      </w:pPr>
      <w:r>
        <w:rPr>
          <w:sz w:val="28"/>
        </w:rPr>
        <w:t xml:space="preserve">в Абанском райо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аяв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участие в смотре-конкурсе на лучшую организацию работы по охране труда в Абанском район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заполняется на бланке организации)*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шу зарегистрировать __________________________________________,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указывается наименование органа местного самоуправлени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положенного__________________________________________________</w:t>
      </w:r>
    </w:p>
    <w:p>
      <w:pPr>
        <w:pStyle w:val="Normal"/>
        <w:jc w:val="center"/>
        <w:rPr/>
      </w:pPr>
      <w:r>
        <w:rPr>
          <w:sz w:val="18"/>
        </w:rPr>
        <w:t xml:space="preserve">                                               </w:t>
      </w:r>
      <w:r>
        <w:rPr>
          <w:sz w:val="18"/>
        </w:rPr>
        <w:t>(фактический и юридический адрес органа местного самоуправления, тел./факс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>в качестве участника смотра-конкурса на лучшую организацию работы по охране труда в Абанском райо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уководитель органа местного самоуправления________________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8"/>
        </w:rPr>
        <w:t>(Ф.И.О., подпись, дат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П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*- заявка и пакет документов (аналитическая справка о проведенной работе по охране труда за отчетный период и таблица показателей состояния условий и охраны труда в организации) на смотр-конкурс направляются организациями по адресу: 663740, п. Абан, ул. Пионерская, д.4, каб. 107 администрации Абанского райо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  <w:t>ПРИЛОЖЕНИЕ 5</w:t>
      </w:r>
    </w:p>
    <w:p>
      <w:pPr>
        <w:pStyle w:val="Normal"/>
        <w:ind w:left="5040" w:hanging="0"/>
        <w:jc w:val="center"/>
        <w:rPr/>
      </w:pPr>
      <w:r>
        <w:rPr/>
        <w:t>к Положению о смотре-конкурсе</w:t>
      </w:r>
    </w:p>
    <w:p>
      <w:pPr>
        <w:pStyle w:val="Normal"/>
        <w:ind w:left="5040" w:hanging="0"/>
        <w:jc w:val="center"/>
        <w:rPr/>
      </w:pPr>
      <w:r>
        <w:rPr/>
        <w:t xml:space="preserve">на лучшую организацию работы по охране труда в Абанском район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казател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ояния условий и охраны труда в муниципальном образовании – участнике смотра-конкурса на лучшую организацию работы по охране труда в Абанском райо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</w:t>
      </w:r>
      <w:r>
        <w:rPr>
          <w:sz w:val="18"/>
        </w:rPr>
        <w:t>(наименование органа местного самоуправления, юридический адрес, тел/факс)</w:t>
      </w:r>
    </w:p>
    <w:p>
      <w:pPr>
        <w:pStyle w:val="Normal"/>
        <w:rPr/>
      </w:pPr>
      <w:r>
        <w:rPr/>
        <w:t>___________________________________________________________________________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536"/>
        <w:gridCol w:w="1026"/>
        <w:gridCol w:w="850"/>
        <w:gridCol w:w="900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показател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ind w:left="-23" w:right="-70" w:hanging="0"/>
              <w:jc w:val="center"/>
              <w:rPr/>
            </w:pPr>
            <w:r>
              <w:rPr>
                <w:sz w:val="16"/>
              </w:rPr>
              <w:t xml:space="preserve">Данные  на 01.01.20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Данные  на 01.01. 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ind w:left="-103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личество</w:t>
              <w:br/>
              <w:t>баллов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 Общие сведения о муниципальном образован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Количество организаций в муниципальном образовании, 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Из них подведомственных организац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Численность лиц, занятых в экономике муниципального образования, челове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Из них в подведомственных организациях, 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Численность лиц, занятых в условиях труда, не отвечающих санитарно-гигиеническим нормам: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 челове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- в % к среднесписочной численности работников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Численность лиц, работающих на оборудовании, не отвечающем требованиям безопасности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 челове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- в % к среднесписочной численности работников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. Показатели, характеризующие организацию работ по охране труда в муниципальном образовании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.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Наличие и реализация в отчетном периоде муниципальной программы (плана мероприятий) улучшения условий и охраны труда (да (указать в пояснительной записке наименование программы (плана мероприятий), перечень выполненных мероприятий с указанием сумм использованных финансовых средств и источников финансирования по каждому мероприятию) / нет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Количество рассмотренных вопросов по охране труда на заседаниях межведомственной комиссии (координационного совета) по охране труда, трехсторонней комиссии по регулированию социально-трудовых отношений  муниципального образования (да (в пояснительной записке указать дату заседания, повестку, принятые решения) / нет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pacing w:val="-4"/>
                <w:sz w:val="26"/>
              </w:rPr>
              <w:t>Уровень проведения аттестации рабочих мест (специальной оценки условий труда) по условиям труда (количество рабочих мест, на которых проведена аттестация (специальная оценка)  к общему количеству рабочих мест в муниципальном образовании), в 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Охват обучением по охране труда руководителей и специалистов в % от их общей числен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Доля работодателей, у которых создана служба охраны труда или введена штатная должность специалиста по охране труда, всего,  в том числ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доля работодателей, с численностью работников более 50 человек, у которых создана служба охраны труда или введена штатная должность специалиста по охране тру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Наличие оборудованного  кабинета (уголка(ов)) в органе местного самоуправления по охране труда (да/нет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Проведено Дней, месячников охраны труда, смотров-конкурсов по охране труда (проводились (кол-во)/не проводились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Наличие нормативного правового акта (актов) регламентирующего деятельность по государственному управлению охраной труда в муниципальном образовании (да/нет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 Показатели производственного травматизма и профессиональной заболеваемости</w:t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Численность пострадавших в результате несчастных случаев на производстве,  всего, чел., в том числе: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ind w:left="-70" w:right="-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- в несчастных случаях, отнесенных по степени тяжести к легким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ind w:left="-70" w:right="-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- в тяжелых несчастных случаях, 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ind w:left="-70" w:right="-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- в несчастных случаях со смертельным исходом, 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ind w:left="-70" w:right="-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- в групповых несчастных случаях, 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Численность пострадавших в результате несчастных случаев на производстве в расчете на 1 тыс. работающих (коэффициент частоты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/>
              <w:t>3.3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Численность лиц с  впервые установленным профзаболеванием, 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</w:tbl>
    <w:p>
      <w:pPr>
        <w:pStyle w:val="Normal"/>
        <w:autoSpaceDE w:val="false"/>
        <w:spacing w:before="0" w:after="120"/>
        <w:ind w:right="98" w:hanging="0"/>
        <w:rPr>
          <w:sz w:val="22"/>
          <w:szCs w:val="16"/>
        </w:rPr>
      </w:pPr>
      <w:r>
        <w:rPr>
          <w:sz w:val="22"/>
          <w:szCs w:val="16"/>
        </w:rPr>
        <w:t>* - информационные данные, учитываемые комиссией при равенстве баллов и решении спорных вопросов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 органа местного самоуправления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>(Ф.И.О., подпись, дат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/>
      </w:pPr>
      <w:r>
        <w:rPr/>
        <w:t>ПРИЛОЖЕНИЕ 6</w:t>
      </w:r>
    </w:p>
    <w:p>
      <w:pPr>
        <w:pStyle w:val="Normal"/>
        <w:ind w:left="5040" w:hanging="0"/>
        <w:jc w:val="center"/>
        <w:rPr/>
      </w:pPr>
      <w:r>
        <w:rPr/>
        <w:t>к Положению о смотре-конкурсе</w:t>
      </w:r>
    </w:p>
    <w:p>
      <w:pPr>
        <w:pStyle w:val="Normal"/>
        <w:ind w:left="5040" w:hanging="0"/>
        <w:jc w:val="center"/>
        <w:rPr/>
      </w:pPr>
      <w:r>
        <w:rPr/>
        <w:t xml:space="preserve">на лучшую организацию работы по охране труда в Абанском районе 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 xml:space="preserve">Таблица оценочных показателей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7920"/>
        <w:gridCol w:w="1440"/>
      </w:tblGrid>
      <w:tr>
        <w:trPr>
          <w:tblHeader w:val="true"/>
          <w:trHeight w:val="49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br/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казате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  <w:br/>
              <w:t>баллов</w:t>
            </w:r>
          </w:p>
        </w:tc>
      </w:tr>
      <w:tr>
        <w:trPr>
          <w:trHeight w:val="240" w:hRule="atLeast"/>
        </w:trPr>
        <w:tc>
          <w:tcPr>
            <w:tcW w:w="10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1. Общие сведения об муниципальном образовании</w:t>
            </w:r>
          </w:p>
        </w:tc>
      </w:tr>
      <w:tr>
        <w:trPr>
          <w:trHeight w:val="2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Количество организаций в муниципальном образовании, 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Из них подведомственных организа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Численность лиц, занятых в экономике муниципального образования, челове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Из них в подведомственных организациях, че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Численность лиц, занятых в условиях труда, не отвечающих санитарно-гигиеническим нормам: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- челове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- в %  к среднесписочной численности работников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6"/>
              </w:rPr>
              <w:t>до 1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6"/>
              </w:rPr>
              <w:t>от 15% до 2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6"/>
              </w:rPr>
              <w:t>свыше 2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673" w:hRule="atLeast"/>
          <w:cantSplit w:val="true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3.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Численность лиц, работающих на оборудовании, не отвечающем требованиям безопасности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 xml:space="preserve">- в % к среднесписочной численности работников: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о 0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от 0,10 до 0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6"/>
              </w:rPr>
              <w:t xml:space="preserve">свыше 0,1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100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 Показатели, характеризующие организацию работ по охране труда в муниципальном образовании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</w:t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Наличие и реализация в отчетном периоде территориальной целевой программы (плана мероприятий) улучшения условий и охраны труда (да (указать в пояснительной записке наименование программы (плана мероприятий), перечень выполненных мероприятий с указанием сумм использованных финансовых средств и источников финансирования по каждому мероприятию) / нет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5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.</w:t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Количество рассмотренных вопросов по охране труда на заседаниях межведомственной комиссии (координационного совета) по охране труда, трехсторонней комиссии по регулированию социально-трудовых отношений  муниципального образования (да (в пояснительной записке указать дату заседания, повестку, принятые решения) / нет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6"/>
              </w:rPr>
              <w:t>свыше 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5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6"/>
              </w:rPr>
              <w:t>от 4 до 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6"/>
              </w:rPr>
              <w:t>менее 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</w:t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spacing w:val="-4"/>
                <w:sz w:val="26"/>
              </w:rPr>
              <w:t>Уровень проведения аттестации рабочих мест по условиям труда (специальной оценки условий труда) (количество рабочих мест, на которых проведена аттестация (специальная оценка)  к общему количеству рабочих мест в муниципальном образовании), в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  <w:sz w:val="26"/>
              </w:rPr>
            </w:pPr>
            <w:r>
              <w:rPr>
                <w:i/>
                <w:sz w:val="26"/>
              </w:rPr>
              <w:t xml:space="preserve"> </w:t>
            </w:r>
            <w:r>
              <w:rPr>
                <w:i/>
                <w:sz w:val="26"/>
              </w:rPr>
              <w:t>от 80% до 10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5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  <w:sz w:val="26"/>
              </w:rPr>
            </w:pPr>
            <w:r>
              <w:rPr>
                <w:i/>
                <w:sz w:val="26"/>
              </w:rPr>
              <w:t>от 50% до 8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2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pacing w:val="-4"/>
                <w:sz w:val="26"/>
              </w:rPr>
              <w:t>менее 5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678" w:hRule="atLeast"/>
          <w:cantSplit w:val="true"/>
        </w:trPr>
        <w:tc>
          <w:tcPr>
            <w:tcW w:w="682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.4.</w:t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Охват обучением по охране труда руководителей и специалистов в % от их общей числен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выше 90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5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от 70% до 9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о 7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Доля работодателей, у которых создана службы охраны труда или введена штатная должность специалиста по охране труда, всего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8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доля работодателей, с численностью работников более 50 человек, у которых создана служба охраны труда или введена штатная должность специалиста по охране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выше 7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от 60% до 7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о 6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.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Наличие оборудованного кабинета (уголка (ов)) в органе местного самоуправления (да/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</w:rPr>
              <w:t xml:space="preserve">Проведено Дней, месячников охраны труда, смотров-конкурсов по охране труда (проводились (кол-во)/не проводились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Проводились (количество*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Не проводил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sz w:val="26"/>
              </w:rPr>
              <w:t>Наличие нормативного правового акта (актов) регламентирующего деятельность по государственному управлению охраной труда в муниципальном образовании (да/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28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10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3.Показатели производственного травматизма, профессиональной заболеваемости,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sz w:val="26"/>
              </w:rPr>
              <w:t>аварийности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 xml:space="preserve">Численность пострадавших в результате несчастных случаев на производстве,  всего, чел., в том числе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- в несчастных случаях, отнесенных по степени тяжести к легки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- в тяжелых несчастных случаях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- в несчастных случаях со смертельным исходом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- в групповых несчастных случаях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93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 xml:space="preserve">Численность пострадавших в результате несчастных случаев на производстве в расчете на 1 тыс. работающих </w:t>
            </w:r>
          </w:p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(коэффициент часто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trHeight w:val="286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.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Численность лиц с впервые установленным профзаболеванием,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*</w:t>
            </w:r>
          </w:p>
        </w:tc>
      </w:tr>
    </w:tbl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31"/>
        <w:spacing w:before="0" w:after="120"/>
        <w:ind w:left="0" w:right="98" w:hanging="0"/>
        <w:rPr/>
      </w:pPr>
      <w:r>
        <w:rPr>
          <w:sz w:val="24"/>
          <w:szCs w:val="24"/>
        </w:rPr>
        <w:t>* - информационные данные, учитываемые комиссией при равенстве баллов и решении спорных вопросов</w:t>
      </w:r>
    </w:p>
    <w:sectPr>
      <w:headerReference w:type="default" r:id="rId2"/>
      <w:headerReference w:type="first" r:id="rId3"/>
      <w:type w:val="nextPage"/>
      <w:pgSz w:w="11906" w:h="16838"/>
      <w:pgMar w:left="1620" w:right="924" w:gutter="0" w:header="720" w:top="7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pt">
    <w:name w:val="Обычный + 13 pt"/>
    <w:basedOn w:val="Normal"/>
    <w:qFormat/>
    <w:pPr>
      <w:jc w:val="right"/>
    </w:pPr>
    <w:rPr>
      <w:sz w:val="26"/>
    </w:rPr>
  </w:style>
  <w:style w:type="paragraph" w:styleId="Style13">
    <w:name w:val="Обычный + вправо"/>
    <w:basedOn w:val="Normal"/>
    <w:qFormat/>
    <w:pPr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0:54:00Z</dcterms:created>
  <dc:creator>Демин</dc:creator>
  <dc:description/>
  <cp:keywords/>
  <dc:language>en-US</dc:language>
  <cp:lastModifiedBy>RUK_EDDS</cp:lastModifiedBy>
  <cp:lastPrinted>2016-03-30T14:10:00Z</cp:lastPrinted>
  <dcterms:modified xsi:type="dcterms:W3CDTF">2016-03-30T06:12:00Z</dcterms:modified>
  <cp:revision>5</cp:revision>
  <dc:subject/>
  <dc:title>Положение о смотре-конкурсе на лучшую организацию работы в области охраны труда</dc:title>
</cp:coreProperties>
</file>