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1</w:t>
      </w:r>
    </w:p>
    <w:p>
      <w:pPr>
        <w:pStyle w:val="Normal"/>
        <w:ind w:left="5040" w:hanging="0"/>
        <w:jc w:val="right"/>
        <w:rPr/>
      </w:pPr>
      <w:r>
        <w:rPr/>
        <w:t>к Положению о смотре-конкурсе</w:t>
      </w:r>
    </w:p>
    <w:p>
      <w:pPr>
        <w:pStyle w:val="Normal"/>
        <w:ind w:left="5040" w:hanging="0"/>
        <w:jc w:val="right"/>
        <w:rPr/>
      </w:pPr>
      <w:r>
        <w:rPr/>
        <w:t xml:space="preserve">на лучшую организацию работы </w:t>
      </w:r>
    </w:p>
    <w:p>
      <w:pPr>
        <w:pStyle w:val="Normal"/>
        <w:ind w:left="5040" w:hanging="0"/>
        <w:jc w:val="right"/>
        <w:rPr/>
      </w:pPr>
      <w:r>
        <w:rPr/>
        <w:t xml:space="preserve">по охране труда в Абанском районе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В комиссию </w:t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по проведению смотра-конкурса </w:t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на лучшую организацию </w:t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работы по охране труда </w:t>
      </w:r>
    </w:p>
    <w:p>
      <w:pPr>
        <w:pStyle w:val="Normal"/>
        <w:ind w:left="50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в Абанском район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яв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ие в смотре-конкурсе на лучшую организацию работы по охране труда в Абанском район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яется на бланке организации)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шу зарегистрировать __________________________________________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указывается полное наименование организац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оложенную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(фактический и юридический адрес организации, ОКВЭД, тел./факс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честве участника смотра-конкурса на лучшую организацию работы по охране труда в Абанск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изации 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профсоюзного комитета  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*- заявка и пакет документов (аналитическая справка о проведенной работе по охране труда за отчетный период и таблица показателей состояния условий и охраны труда в организации) на смотр-конкурс направляются организациями по адресу: 663740, п. Абан, ул. Пионерская, 4, каб. 107</w:t>
      </w:r>
      <w:r>
        <w:br w:type="page"/>
      </w:r>
    </w:p>
    <w:p>
      <w:pPr>
        <w:pStyle w:val="Normal"/>
        <w:ind w:left="5040" w:hanging="0"/>
        <w:jc w:val="right"/>
        <w:rPr/>
      </w:pPr>
      <w:r>
        <w:rPr/>
        <w:t>ПРИЛОЖЕНИЕ 2</w:t>
      </w:r>
    </w:p>
    <w:p>
      <w:pPr>
        <w:pStyle w:val="Normal"/>
        <w:ind w:left="5040" w:hanging="0"/>
        <w:jc w:val="right"/>
        <w:rPr/>
      </w:pPr>
      <w:r>
        <w:rPr/>
        <w:t>к Положению о смотре-конкурсе</w:t>
      </w:r>
    </w:p>
    <w:p>
      <w:pPr>
        <w:pStyle w:val="Normal"/>
        <w:ind w:left="5040" w:hanging="0"/>
        <w:jc w:val="right"/>
        <w:rPr/>
      </w:pPr>
      <w:r>
        <w:rPr/>
        <w:t>на лучшую организацию работы по охране труда в Абанском рай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ояния условий и охраны труда в организации-участнике смотра-конкурса на лучшую организацию работы по охране труда в Абанском район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>(полное наименование организации, юридический адрес, тел/факс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Общие сведения</w:t>
      </w:r>
    </w:p>
    <w:p>
      <w:pPr>
        <w:pStyle w:val="Normal"/>
        <w:rPr>
          <w:sz w:val="28"/>
        </w:rPr>
      </w:pPr>
      <w:r>
        <w:rPr>
          <w:sz w:val="28"/>
        </w:rPr>
        <w:t>Вид собственности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ид деятельности   _______________________________________________</w:t>
      </w:r>
    </w:p>
    <w:p>
      <w:pPr>
        <w:pStyle w:val="Normal"/>
        <w:rPr/>
      </w:pPr>
      <w:r>
        <w:rPr>
          <w:sz w:val="28"/>
        </w:rPr>
        <w:t>Основные виды выполняемых работ</w:t>
      </w:r>
      <w:r>
        <w:rPr/>
        <w:t xml:space="preserve">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1"/>
        <w:gridCol w:w="6237"/>
        <w:gridCol w:w="1134"/>
        <w:gridCol w:w="70"/>
        <w:gridCol w:w="850"/>
        <w:gridCol w:w="90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23" w:right="-70" w:hanging="0"/>
              <w:jc w:val="center"/>
              <w:rPr/>
            </w:pPr>
            <w:r>
              <w:rPr>
                <w:sz w:val="16"/>
              </w:rPr>
              <w:t xml:space="preserve">Данные  на 01.01.2014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Данные  на 01.01.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103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  <w:br/>
              <w:t>баллов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Общие сведения об орган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Среднесписочная численность работников, челове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Численность работников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нятые в условиях труда, не отвечающих санитарно-гигиеническим нормам: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работающих на оборудовании, не отвечающем требованиям безопасности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челове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 % к среднесписочной численности работников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. Показатели, характеризующие организацию работ по охране труда в организации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личие нормативного документа, регламентирующего систему управления охраной труда в организации (да (копия представляется в комиссию)/нет)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Определение документально оформленных полномочий, обязанностей и ответственности руководителей разного уровня и других категорий работников (да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уководителей и специалистов, подлежащих обучению и проверке знаний по охране труда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Охват обучением по охране труда руководителей и специалистов в % от их общей числен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подлежащих обучению и проверке знаний по охране труда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Охват обучением по охране труда работников в % от их общей числен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хват инструктажем по охране труда работников в % от их общей числен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Наличие службы (отдела, бюро, специалиста) охраны труда, либо лица или организации, выполняющих соответствующие функции по договору (да (численность)/нет)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положения о службе охраны труда (да (копия представляется в комиссию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Количество выданных предписаний работниками службы охраны труд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устранения нарушений, отраженных в предписания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комитета (комиссии) по охране труда (да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положения о комитете (комиссии) по охране труда (да (копия представляется в комиссию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оведенных заседаний и рассмотренных вопросов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 уполномоченных (доверенных) лиц по охране труда (да (чел.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Количество выданных представлений уполномоченными (доверенными) лицами по охране труд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% устранения нарушений, отраженных в представления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плана мероприятий по улучшению и оздоровлению условий труда (да (копия представляется в комиссию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% выполнения плана мероприятий по улучшению и оздоровлению условий труд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Израсходовано средств на выполнение плана мероприятий по улучшению и оздоровлению условий труда (тыс. руб.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2.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личие коллективного договора (соглашения) (да (дата утверждения)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раздела по охране труда в коллективном договоре (соглашении) (да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- уровень его выполнения, % от общего числа запланированных мероприятий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2.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енность работников, условия труда которых были улучшены в результате проведения плановых мероприятий по охране труда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Сумма средств, израсходованных на охрану труда в год, тыс.руб.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в расчете на  1 работника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Доля затрат на мероприятия по улучшению условий и охраны  труда от суммы затрат на производство продукции (работ, услуг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, которым предусмотрена выдача бесплатных средств индивидуальной защиты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 xml:space="preserve">Обеспеченность и применение сертифицированной спецодежды, спецобуви и других средств индивидуальной защиты, в  % от потребности на год  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 на которых проведена аттестация рабочих мест (специальная оценка условий труда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, на которых условия труда отнесены к вредны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Количество рабочих мест, на которых условия труда отнесены к опасны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pacing w:val="-4"/>
                <w:sz w:val="26"/>
              </w:rPr>
              <w:t>Уровень проведения аттестации рабочих мест по условиям труда (специальной оценки условий труда) в организации (количество рабочих мест, на которых проведена аттестация  (специальная оценка условий труда) к общему количеству рабочих мест в организации</w:t>
            </w:r>
            <w:r>
              <w:rPr>
                <w:rStyle w:val="FootnoteCharacters"/>
                <w:spacing w:val="-4"/>
                <w:sz w:val="26"/>
              </w:rPr>
              <w:t xml:space="preserve"> </w:t>
            </w:r>
            <w:r>
              <w:rPr>
                <w:spacing w:val="-4"/>
                <w:sz w:val="26"/>
              </w:rPr>
              <w:t>), в %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Численность работников, подлежащих прохождению периодических медицинских осмотров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Уровень охвата работников медицинскими осмотрами (обследованиями), в % от количества работников, подлежащих данным осмотра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Наличие оборудованного  кабинета (уголка(ов)) по охране труда (да/не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роведено Дней охраны труда (проводились (кол-во)/не проводились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. Показатели производственного травматизма, профессиональной заболевае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варийности</w:t>
            </w:r>
            <w:r>
              <w:rPr>
                <w:b/>
                <w:sz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енность пострадавших в результате несчастных случаев на производстве,  всего, чел., в том числе: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- в несчастных случаях, отнесенных по степени тяжести к легким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тяжелых несчастных случаях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несчастных случаях со смертельным исходом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6"/>
              </w:rPr>
            </w:pPr>
            <w:r>
              <w:rPr>
                <w:sz w:val="26"/>
              </w:rPr>
              <w:t>- в групповых несчастных случаях, че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енность пострадавших в результате несчастных случаев на производстве в расчете на 1 тыс. работающих (коэффициент частоты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о дней нетрудоспособности у пострадавших с утратой трудоспособности на 1 рабочий день и более в расчете на 1 пострадавшего (коэффициент тяжести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6"/>
              </w:rPr>
              <w:t>Численность лиц с  впервые установленным профзаболеванием, всег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31"/>
        <w:ind w:left="0" w:right="98" w:hanging="0"/>
        <w:rPr/>
      </w:pPr>
      <w:r>
        <w:rPr>
          <w:sz w:val="22"/>
        </w:rPr>
        <w:t>* - информационные данные, учитываемые комиссией при равенстве баллов и решении спорных вопросов</w:t>
      </w:r>
    </w:p>
    <w:p>
      <w:pPr>
        <w:pStyle w:val="31"/>
        <w:ind w:left="0" w:right="98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изации 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офсоюзного комитета (иного уполномоченного работниками представительного органа)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(Ф.И.О., подпись, 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924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pt">
    <w:name w:val="Обычный + 13 pt"/>
    <w:basedOn w:val="Normal"/>
    <w:qFormat/>
    <w:pPr>
      <w:jc w:val="right"/>
    </w:pPr>
    <w:rPr>
      <w:sz w:val="26"/>
    </w:rPr>
  </w:style>
  <w:style w:type="paragraph" w:styleId="Style13">
    <w:name w:val="Обычный + вправо"/>
    <w:basedOn w:val="Normal"/>
    <w:qFormat/>
    <w:pPr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8:00Z</dcterms:created>
  <dc:creator>Демин</dc:creator>
  <dc:description/>
  <dc:language>en-US</dc:language>
  <cp:lastModifiedBy>RUK_EDDS</cp:lastModifiedBy>
  <cp:lastPrinted>2016-03-30T14:10:00Z</cp:lastPrinted>
  <dcterms:modified xsi:type="dcterms:W3CDTF">2016-04-04T06:48:00Z</dcterms:modified>
  <cp:revision>2</cp:revision>
  <dc:subject/>
  <dc:title>Положение о смотре-конкурсе на лучшую организацию работы в области охраны труда</dc:title>
</cp:coreProperties>
</file>