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shd w:fill="FFFFFF" w:val="clear"/>
        </w:rPr>
        <w:t>«Органическое сельское хозяйство – новые возможности. Система и практики ответственного землепользования, устойчивого развития сельских территор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 реализуется с использованием гранта Президента Российской Федерации на развитие гражданского общества, предоставленного Фондом президентских гр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2700</wp:posOffset>
            </wp:positionV>
            <wp:extent cx="2948305" cy="13525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3205</wp:posOffset>
            </wp:positionH>
            <wp:positionV relativeFrom="paragraph">
              <wp:posOffset>47625</wp:posOffset>
            </wp:positionV>
            <wp:extent cx="1885950" cy="8896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:</w:t>
      </w:r>
      <w:r>
        <w:rPr>
          <w:rFonts w:cs="Times New Roman" w:ascii="Times New Roman" w:hAnsi="Times New Roman"/>
          <w:sz w:val="24"/>
          <w:szCs w:val="24"/>
        </w:rPr>
        <w:t xml:space="preserve"> Союз органического земледел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-исполнители:</w:t>
      </w:r>
      <w:r>
        <w:rPr>
          <w:rFonts w:cs="Times New Roman" w:ascii="Times New Roman" w:hAnsi="Times New Roman"/>
          <w:sz w:val="24"/>
          <w:szCs w:val="24"/>
        </w:rPr>
        <w:t xml:space="preserve"> сертифицированные органические производители, на базе которых будет проводиться обучение: ООО «Агро», Томская область, ООО «Агрофирма Острожка», Пермский край, ООО «Экоферма Джерси», Калужская область, ООО «Органик Эраунд», Ставропольский кра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тнеры проекта:</w:t>
      </w:r>
      <w:r>
        <w:rPr>
          <w:rFonts w:cs="Times New Roman" w:ascii="Times New Roman" w:hAnsi="Times New Roman"/>
          <w:sz w:val="24"/>
          <w:szCs w:val="24"/>
        </w:rPr>
        <w:t xml:space="preserve"> ФГБУ «Россельхозцентр», Департамент по социально-экономическому развитию Томской области, Министерство сельского хозяйства Калужской области, министерство сельского хозяйства и продовольствия Пермского края, ФГБОУ ВО Пермский ГАТУ, ФГБОУ ДПО Томский институт переподготовки кадров и агробизне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описани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екта в четырех регионах России пройдет очное бесплатное обучение практическим основам производства органической продукции на базе органических хозяйств, научно-практические конференции с участием ведущих специалистов в области производства, сертификации, сбыта и экспорта, региональных органов власти, аграрных ВУЗов. Будут разработаны базовые программы обучения основам органического производства с теоретической и практической частью, а также методические рекомендации по органическому сельскому хозяйству для широкой аудитории, для сельхозпроизводителей, агротехнологии и экономика производства трех культур по органическим стандартам, собран и выложен в открытый бесплатный доступ банк фото- и видео-материал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роекта:</w:t>
      </w:r>
      <w:r>
        <w:rPr>
          <w:rFonts w:cs="Times New Roman" w:ascii="Times New Roman" w:hAnsi="Times New Roman"/>
          <w:sz w:val="24"/>
          <w:szCs w:val="24"/>
        </w:rPr>
        <w:t xml:space="preserve"> повысить число сельхозпроизводителей органической сельскохозяйственной продукции, повысить уровень знаний об органическом сельском хозяйстве у целевых групп.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вые группы проекта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:</w:t>
      </w:r>
    </w:p>
    <w:p>
      <w:pPr>
        <w:pStyle w:val="Normal"/>
        <w:numPr>
          <w:ilvl w:val="1"/>
          <w:numId w:val="3"/>
        </w:numPr>
        <w:kinsoku w:val="false"/>
        <w:overflowPunct w:val="false"/>
        <w:spacing w:lineRule="auto" w:line="240" w:before="0" w:after="0"/>
        <w:ind w:left="260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ельхозтоваропроизводители</w:t>
      </w:r>
    </w:p>
    <w:p>
      <w:pPr>
        <w:pStyle w:val="Normal"/>
        <w:numPr>
          <w:ilvl w:val="1"/>
          <w:numId w:val="3"/>
        </w:numPr>
        <w:kinsoku w:val="false"/>
        <w:overflowPunct w:val="false"/>
        <w:spacing w:lineRule="auto" w:line="240" w:before="0" w:after="0"/>
        <w:ind w:left="260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начинающие фермеры</w:t>
      </w:r>
    </w:p>
    <w:p>
      <w:pPr>
        <w:pStyle w:val="Normal"/>
        <w:numPr>
          <w:ilvl w:val="1"/>
          <w:numId w:val="3"/>
        </w:numPr>
        <w:kinsoku w:val="false"/>
        <w:overflowPunct w:val="false"/>
        <w:spacing w:lineRule="auto" w:line="240" w:before="0" w:after="0"/>
        <w:ind w:left="260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ладельцы сельхозугодий, на которых не использовались агрохимикаты более 3 лет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Целевые группы, которые будут способствовать развитию органического сельского хозяйства, оказывать положительное влияние, способствовать вовлечению сельхозпроизводителей:</w:t>
      </w:r>
    </w:p>
    <w:p>
      <w:pPr>
        <w:pStyle w:val="Normal"/>
        <w:numPr>
          <w:ilvl w:val="1"/>
          <w:numId w:val="6"/>
        </w:numPr>
        <w:kinsoku w:val="false"/>
        <w:overflowPunct w:val="false"/>
        <w:spacing w:lineRule="auto" w:line="240" w:before="0" w:after="0"/>
        <w:ind w:left="260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пециалисты региональных органов АПК</w:t>
      </w:r>
    </w:p>
    <w:p>
      <w:pPr>
        <w:pStyle w:val="Normal"/>
        <w:numPr>
          <w:ilvl w:val="1"/>
          <w:numId w:val="6"/>
        </w:numPr>
        <w:kinsoku w:val="false"/>
        <w:overflowPunct w:val="false"/>
        <w:spacing w:lineRule="auto" w:line="240" w:before="0" w:after="0"/>
        <w:ind w:left="260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пециалисты муниципальных образований, курирующих вопросы сельского хозяйства </w:t>
      </w:r>
    </w:p>
    <w:p>
      <w:pPr>
        <w:pStyle w:val="Normal"/>
        <w:numPr>
          <w:ilvl w:val="1"/>
          <w:numId w:val="6"/>
        </w:numPr>
        <w:kinsoku w:val="false"/>
        <w:overflowPunct w:val="false"/>
        <w:spacing w:lineRule="auto" w:line="240" w:before="0" w:after="0"/>
        <w:ind w:left="260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ладельцы магазинов здорового питания</w:t>
      </w:r>
    </w:p>
    <w:p>
      <w:pPr>
        <w:pStyle w:val="Normal"/>
        <w:numPr>
          <w:ilvl w:val="1"/>
          <w:numId w:val="6"/>
        </w:numPr>
        <w:kinsoku w:val="false"/>
        <w:overflowPunct w:val="false"/>
        <w:spacing w:lineRule="auto" w:line="240" w:before="0" w:after="0"/>
        <w:ind w:left="260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личные подсобные хозяйства</w:t>
      </w:r>
    </w:p>
    <w:p>
      <w:pPr>
        <w:pStyle w:val="Normal"/>
        <w:numPr>
          <w:ilvl w:val="1"/>
          <w:numId w:val="6"/>
        </w:numPr>
        <w:kinsoku w:val="false"/>
        <w:overflowPunct w:val="false"/>
        <w:spacing w:lineRule="auto" w:line="240" w:before="0" w:after="0"/>
        <w:ind w:left="260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ладельцы сельских усадьб, принимающих туристов</w:t>
      </w:r>
    </w:p>
    <w:p>
      <w:pPr>
        <w:pStyle w:val="Normal"/>
        <w:numPr>
          <w:ilvl w:val="1"/>
          <w:numId w:val="6"/>
        </w:numPr>
        <w:kinsoku w:val="false"/>
        <w:overflowPunct w:val="false"/>
        <w:spacing w:lineRule="auto" w:line="240" w:before="0" w:after="0"/>
        <w:ind w:left="260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еподаватели и студенты аграрных ВУЗо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ОПРИЯТИЯ В РАМКАХ ПРОЕКТА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звание мероприятий: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рганическое сельское хозяйство – новые возможности. Система и практики ответственного землепользования, устойчивого развития сельских территорий»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ты: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атегическая сессия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: обсуждение с представителями целевых групп состояния рынка, целей, задач по развитию органического производства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: постановка технического задания на обучающую программу и методические рекомендации хозяйствам, участникам проекта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обучающие мероприятия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: вовлечение сельхозпроизводителей в органическое производство, повышение мотивации, уровня знаний у целевых групп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: целевые группы обучены, мотивация создана, возможности представлены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но-практическая конференция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: вовлечение целевых групп, которые будут способствовать развитию органического сельского хозяйства, влиять на его развитие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: повышение уровня знаний и понимания органического сельского хозяйства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тоговый круглый стол 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: подведение итогов проекта, публичное представление результатов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: подведены итоги прошедших мероприятий, опубликованы и разосланы целевым группам итоговые материалы, получена обратная связь, намечены цели и задачи для дальнейшего развития проекта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И ПРОЕКТА</w:t>
        <w:br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ОО «АГРО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омская область, село Ежи Первомайский район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ОО «Агро»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ит в ТДС-групп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ДС-групп - ведущий российский экспортер органической продукции, создатель Ассоциации экспортеров органической продукции (13 хозяйств), трейдер, производитель, организатор кооперации малых и средних хозяйств для совместного экспорта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hsib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урсы орган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хозугодья: 2484 га, 14 единиц с/х техники, 20 единиц навесного оборудования, 7 грузовых ТСП, площадь гаражей и складов 2860 кв.м. Площадь офиса и столовой 222 кв.м. Количество сотрудников: 30 человек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урьев Станислав Игоревич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: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научно-практических мероприятиях Союза органического земледелия в качестве спикера: 2018 год – Белгород, Оренбург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представителя компании (агроном Александр Мананкин) в обучающем семинаре в качестве спикера. Кемерово, декабрь 2018 года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бизнес-миссии во Францию. Сентябрь 2019 год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деосюжет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Sputni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Fran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o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putni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ranci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yuzh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vedushche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ossijsko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eksporter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rganicheskoj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rodukci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ОО «ОРГАНИК ЭРАУНД»</w:t>
      </w:r>
    </w:p>
    <w:p>
      <w:pPr>
        <w:pStyle w:val="Normal"/>
        <w:kinsoku w:val="false"/>
        <w:overflowPunct w:val="false"/>
        <w:spacing w:lineRule="auto" w:line="240" w:before="86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авропольский край, село Русское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oz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bio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manufacturers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organik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yeraund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урсы орган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75 га, количество работников: 25 человек, 7 единиц сельхозтехники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миран Занилов, ученый агроном, к.с.х.н., основатель экологического кластера на Северном Кавказе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ие в научно-практических мероприятиях Союза органического земледелия в качестве спикера: Москва, апрель 2017, Москва, апрель 2018, Москва, июнь 2018, Краснодар сентябрь 2018, Москва, май 2019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0 научных публикаций по тематике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 научно-методических рекомендаций Минсельхоза РФ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рганическому сельскому хозяйству для сельских консультантов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o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rganizaci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rganicheskog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elskohozyajstvennog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roizvodst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ossi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ажиро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ческому сельскому хозяйству на фермах – США, Австрия (2018 год)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и спикер обучающего семинара ФГБОУ ДПО ФЦСК АПК. г. Сергиев Посад апрель 2018 года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бучающем семинаре для агрономов компании «Белая дача». Июнь 201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ОО «АГРОФИРМА ОСТРОЖКА»</w:t>
      </w:r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мский край, село Острожка</w:t>
      </w:r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v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agrofirmaostrozhka</w:t>
        </w:r>
      </w:hyperlink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сурсы организ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хозугодий – 3660 га, количество единиц сельхозтехники – 108, количество сотрудников – 81 человек, офисное помещение – 1, рабочие помещения – зерновых складов - 6 , тракторный гараж - 1, склад для техники – 4, склад семякомплекс – 3. </w:t>
      </w:r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аскаев Николай</w:t>
      </w:r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ие в конференции Ижевск, апрель 2019. </w:t>
      </w:r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бизнес-миссии Союза органического земледелия на международную выстав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A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международной конференции в качестве спикера во Франции. Сентябрь 2019. </w:t>
      </w:r>
    </w:p>
    <w:p>
      <w:pPr>
        <w:pStyle w:val="Normal"/>
        <w:kinsoku w:val="false"/>
        <w:overflowPunct w:val="false"/>
        <w:spacing w:lineRule="auto" w:line="240" w:before="86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деосюжет на телеканале «Россия»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o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ubernato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ermskog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ra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oset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agrofirm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strozh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ЭКОФЕРМА ДЖЕРСИ» (ИСТОРИЯ В БОГИМОВО)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ужская область, деревня Никольское Ферзиковский район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ogimov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урсы организации: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00 га, 20 человек, 70 кров, 8 единиц сельхозтехники, 12 навесных помещений, Офис 30 метров, Цех 250 метров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дуард Почивалин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ие в научно-практических мероприятиях Союза органического земледелия в качестве спикера: Москва февраль 2018 и февраль 2019, Калуга апрель 2019, Симферополь, июнь 2019. </w:t>
      </w:r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деосюжет на РБК-ТВ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o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len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oyuz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rganicheskog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zemledeli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elekanal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b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rogramm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izne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vekto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kinsoku w:val="false"/>
        <w:overflowPunct w:val="false"/>
        <w:spacing w:lineRule="auto" w:line="240" w:before="7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вый канал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o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utbolny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bolelshhi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i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urugvay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96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И ПРОЕКТА</w:t>
      </w:r>
    </w:p>
    <w:p>
      <w:pPr>
        <w:pStyle w:val="Normal"/>
        <w:kinsoku w:val="false"/>
        <w:overflowPunct w:val="false"/>
        <w:spacing w:lineRule="auto" w:line="240" w:before="96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40" w:before="96" w:after="0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120 человек прошли обучение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40" w:before="96" w:after="0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300 человек приняли участие в конференциях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40" w:before="96" w:after="0"/>
        <w:ind w:left="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ы и выложены в открытый бесплатный доступ методические рекомендации в электронном виде с неограниченным количеством тиражирования, времени использования, с потенциальной аудиторией от 2000 человек: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567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 развитию и продвижению органического сельского хозяйства для широкой аудитории (60 стр.);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567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 переходу на органическое сельское хозяйство для сельхозпроизводителей (60 стр);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567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 агротехнологиям выращивания наиболее востребованных органических сельхозкультур в различных регионах (40 стр);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567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варительный экономический расчет перехода на органическое сельское хозяйство по трем сельхозкультурам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работаны и выложены в открытый доступ программы обучения органическому сельскому хозяйству:</w:t>
      </w:r>
    </w:p>
    <w:p>
      <w:pPr>
        <w:pStyle w:val="Normal"/>
        <w:numPr>
          <w:ilvl w:val="0"/>
          <w:numId w:val="5"/>
        </w:numPr>
        <w:kinsoku w:val="false"/>
        <w:overflowPunct w:val="false"/>
        <w:spacing w:lineRule="auto" w:line="240" w:before="0" w:after="0"/>
        <w:ind w:left="567" w:hanging="0"/>
        <w:contextualSpacing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ий модуль 7 часов</w:t>
      </w:r>
    </w:p>
    <w:p>
      <w:pPr>
        <w:pStyle w:val="Normal"/>
        <w:numPr>
          <w:ilvl w:val="0"/>
          <w:numId w:val="5"/>
        </w:numPr>
        <w:kinsoku w:val="false"/>
        <w:overflowPunct w:val="false"/>
        <w:spacing w:lineRule="auto" w:line="240" w:before="0" w:after="0"/>
        <w:ind w:left="567" w:hanging="0"/>
        <w:contextualSpacing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етический модуль 4 часа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40" w:before="96" w:after="0"/>
        <w:ind w:left="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 бесплатный фото и видео-банк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40" w:before="96" w:after="0"/>
        <w:ind w:left="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ло более 30 публикаций в СМИ</w:t>
      </w:r>
    </w:p>
    <w:p>
      <w:pPr>
        <w:pStyle w:val="Normal"/>
        <w:kinsoku w:val="false"/>
        <w:overflowPunct w:val="false"/>
        <w:spacing w:lineRule="auto" w:line="240" w:before="96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96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thsib.ru/" TargetMode="External"/><Relationship Id="rId5" Type="http://schemas.openxmlformats.org/officeDocument/2006/relationships/hyperlink" Target="https://soz.bio/sputnik-franciya-syuzhet-o-vedushchem-rossijskom-eksportere-organicheskoj-produkcii/" TargetMode="External"/><Relationship Id="rId6" Type="http://schemas.openxmlformats.org/officeDocument/2006/relationships/hyperlink" Target="https://soz.bio/manufacturers/organik-yeraund/" TargetMode="External"/><Relationship Id="rId7" Type="http://schemas.openxmlformats.org/officeDocument/2006/relationships/hyperlink" Target="https://soz.bio/manufacturers/organik-yeraund/" TargetMode="External"/><Relationship Id="rId8" Type="http://schemas.openxmlformats.org/officeDocument/2006/relationships/hyperlink" Target="https://soz.bio/manufacturers/organik-yeraund/" TargetMode="External"/><Relationship Id="rId9" Type="http://schemas.openxmlformats.org/officeDocument/2006/relationships/hyperlink" Target="https://soz.bio/organizaciya-organicheskogo-selskohozyajstvennogo-proizvodstva-v-rossii/" TargetMode="External"/><Relationship Id="rId10" Type="http://schemas.openxmlformats.org/officeDocument/2006/relationships/hyperlink" Target="https://vk.com/agrofirmaostrozhka" TargetMode="External"/><Relationship Id="rId11" Type="http://schemas.openxmlformats.org/officeDocument/2006/relationships/hyperlink" Target="https://soz.bio/gubernator-permskogo-kraya-posetil-agrofirmu-ostrozhka/" TargetMode="External"/><Relationship Id="rId12" Type="http://schemas.openxmlformats.org/officeDocument/2006/relationships/hyperlink" Target="https://www.bogimovo.ru/" TargetMode="External"/><Relationship Id="rId13" Type="http://schemas.openxmlformats.org/officeDocument/2006/relationships/hyperlink" Target="https://soz.bio/chleny-soyuza-organicheskogo-zemledeliya-na-telekanale-rbk-v-programme-biznes-vektor/" TargetMode="External"/><Relationship Id="rId14" Type="http://schemas.openxmlformats.org/officeDocument/2006/relationships/hyperlink" Target="https://soz.bio/futbolnyy-bolelshhik-iz-urugvay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7:00Z</dcterms:created>
  <dc:creator>xp</dc:creator>
  <dc:description/>
  <cp:keywords/>
  <dc:language>en-US</dc:language>
  <cp:lastModifiedBy>Счастье</cp:lastModifiedBy>
  <dcterms:modified xsi:type="dcterms:W3CDTF">2020-03-13T13:26:00Z</dcterms:modified>
  <cp:revision>6</cp:revision>
  <dc:subject/>
  <dc:title/>
</cp:coreProperties>
</file>