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докладу Главы </w:t>
      </w:r>
      <w:r>
        <w:rPr>
          <w:rFonts w:cs="Times New Roman CYR" w:ascii="Times New Roman CYR" w:hAnsi="Times New Roman CYR"/>
          <w:b/>
          <w:sz w:val="28"/>
          <w:szCs w:val="28"/>
        </w:rPr>
        <w:t>Абанского района Иванченко Галины Васильевны</w:t>
      </w:r>
    </w:p>
    <w:p>
      <w:pPr>
        <w:pStyle w:val="Normal"/>
        <w:autoSpaceDE w:val="false"/>
        <w:spacing w:lineRule="auto" w:line="240" w:before="0" w:after="1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</w:t>
        <w:br/>
        <w:t>за 2020 год и их планируемых значениях на 3-лет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 Число субъектов малого и среднего предпринимательства, 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ятельность субъектов  малого и среднего предпринимательства  является сегодня наиболее динамично развивающейся сфер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ичество субъектов малого и среднего предпринимательства на 10000 человек населения  в 2020 году составило 208,14 единиц, что на 1,01 % выше, по сравнению с предыдущим годом. Повышение показателя обусловлено увеличением количества субъектов малого и среднего предпринимательства – индивидуальных предпринимателей и снижением показателя численности постоянного населения Абанского района на конец отчетного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этом сектор малого предпринимательства сосредоточен в сферах торговли и бытовых услуг населению, сельского хозяйства и других отраслях. Сектор среднего предпринимательства 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илу большей концентрации населения, развитие малого предпринимательства интенсивнее идет в п. Абан. </w:t>
      </w:r>
      <w:r>
        <w:rPr>
          <w:rFonts w:cs="Times New Roman CYR" w:ascii="Times New Roman CYR" w:hAnsi="Times New Roman CYR"/>
          <w:sz w:val="28"/>
          <w:szCs w:val="28"/>
        </w:rPr>
        <w:t>Развитие малого и среднего бизнеса – одно из перспективных направлений устойчивого социально-экономического развития района. Успешное и эффективное функционирование малых предприятий позволяет в значительной степени обеспечить удовлетворение основных жизненных потребностей населения в товарах, работах и услугах, создавать новые рабочие места, увеличивать приток инвестиций в экономику района, что в свою очередь приведет к увеличению налоговых поступлений в местный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 положительную динамику развития МСП в районе влияет система мер поддержки малого и среднего предпринимательства,  в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 финансовой поддержки – предоставление субсидий на компенсацию части затрат, связанных с предпринимательской деятельностью (муниципальная программа «Развитие малого и среднего предпринимательства в Абанском районе» Подпрограмма «Содействие развитию субъектов  малого и среднего предпринимательства в Абанском районе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0 году администрация Абанского района приняла участие в краевом конкурсе муниципальных программ для оказания финансовой поддержки в форме предоставления субсидий. По результатам конкурса администрации Абанского района было предоставлено  1 313 665,65 рублей (Соглашение о предоставлении субсидий бюджету Абанского района Красноярского края из краевого бюджета № 5/2020 от 14.08.2020), а так же средств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онного бюджета в размере 100 000,00 рублей. Фактически освоено в 2020 году 1 413 665,65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азана поддержка 3 субъектам малого предпринимательства. Создано рабочих мест – 4 единицы, сохранено рабочих мест – 59 единиц, привлечено инвестиций в  размере 4 547 158,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имущественной поддержки (предоставление в аренду и  собственность земельных участков и т.д., принадлежащих муниципальному образован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информационной поддержки (консультирование граждан и субъектов малого предпринимательства, проведение встреч, семинаров и т.д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0 году увеличилась в сравнении с 2019 годом с 36,23% до 36,95%, увеличение на 1,02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ном периоде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величится до 38,70 в 2023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ту данного показателя будет способствовать реализация целевой программы «Развитие субъектов малого и среднего предпринимательства в Абанском районе», а так же ежегодное участие в конкурсе по отбору муниципальных программ для предоставления субсидий бюджетам муниципальных образований из краевого бюджета для поддержки 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992"/>
        <w:gridCol w:w="992"/>
        <w:gridCol w:w="992"/>
        <w:gridCol w:w="993"/>
      </w:tblGrid>
      <w:tr>
        <w:trPr>
          <w:tblHeader w:val="true"/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blHeader w:val="true"/>
          <w:trHeight w:val="6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 Количество малых и микропредприят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 Количество средних предприят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 Количество индивидуальных предпринимателе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1. в том числе количество крестьянско-фермерских хозяйст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. 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</w:rPr>
              <w:t>на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</w:rPr>
              <w:t>конец отчетного года</w:t>
            </w:r>
            <w:r>
              <w:rPr>
                <w:rFonts w:cs="Times New Roman CYR" w:ascii="Times New Roman CYR" w:hAnsi="Times New Roman CYR"/>
                <w:color w:val="000000"/>
              </w:rPr>
              <w:t>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8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37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. Число субъектов малого и среднего предпринимательства, ед. на 10 000 чел. ((стр.1+стр.2+стр.3)/стр.4*10 00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6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8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2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21,5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 Среднесписочная численность работников малых и микропредприятий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. Среднесписочная численность работников у индивидуальных предпринимателей (наемных работников)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.1. в том числе в крестьянско-фермерских хозяйствах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. Среднесписочная численность работников средних предприятий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9.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7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5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488</w:t>
            </w:r>
          </w:p>
        </w:tc>
      </w:tr>
      <w:tr>
        <w:trPr>
          <w:trHeight w:val="14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6+стр.7+стр.8 / (стр.3+стр.6+стр.7+стр.9)*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7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,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тогам 2020 года объем инвестиций в основной капитал составил 136555,0 тыс. рублей, что на 3,4% ниже уровня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61"/>
        <w:gridCol w:w="1297"/>
        <w:gridCol w:w="1403"/>
        <w:gridCol w:w="1194"/>
      </w:tblGrid>
      <w:tr>
        <w:trPr>
          <w:tblHeader w:val="true"/>
          <w:trHeight w:val="6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19 фак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0 фак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рост /снижение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>
          <w:trHeight w:val="636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 56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58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1 98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 66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1 66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734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 68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 25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1 4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,8</w:t>
            </w:r>
          </w:p>
        </w:tc>
      </w:tr>
      <w:tr>
        <w:trPr>
          <w:trHeight w:val="73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доснабжение; водоотведение, организации сбора и утилизации отходов, деятельность по ликвидации загрязн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1 3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 14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6,2</w:t>
            </w:r>
          </w:p>
        </w:tc>
      </w:tr>
      <w:tr>
        <w:trPr>
          <w:trHeight w:val="37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 13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 66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7,3</w:t>
            </w:r>
          </w:p>
        </w:tc>
      </w:tr>
      <w:tr>
        <w:trPr>
          <w:trHeight w:val="6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 14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,3</w:t>
            </w:r>
          </w:p>
        </w:tc>
      </w:tr>
      <w:tr>
        <w:trPr>
          <w:trHeight w:val="6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 71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2 3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6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7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 74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 43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6 3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,4</w:t>
            </w:r>
          </w:p>
        </w:tc>
      </w:tr>
      <w:tr>
        <w:trPr>
          <w:trHeight w:val="37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 84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 57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 7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4,0</w:t>
            </w:r>
          </w:p>
        </w:tc>
      </w:tr>
      <w:tr>
        <w:trPr>
          <w:trHeight w:val="6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 3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 9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6 39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6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 9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 3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48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41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6 5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4 79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6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большее снижение инвестиций в 2020 году наблюдается по следующим отрасл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Сельское, лесное хозяйство, охота, рыболовство и рыбоводство» - на 1 982 тыс. рублей, или на 35,6%, в связи с приобретением в 2019 году лесопожарного оборудования в лесхозы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Государственное управление и обеспечение военной безопасности; социальное обеспечение» - на 6 304 тыс. рублей, или 33,6% за счет снижения средств бюджета, выделяемых на деятельность органов местного самоуправления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Деятельность в области здравоохранения и социальных услуг» - на 6395 тыс. рублей, или на 13,2%. Снижение объема инвестиций связан с приобретением оборудования в 2019 году в Абанскую районную больницу дорогостоящего оборудования (флюорограф передвижной, мамограф рентгеновский, комплекс рентгеновский, ФАП модульный, а так же ФАП мобильный и друго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сокая инвестиционная активность в 2019 году наблюдалась в следующих отрасл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Образование» - на 11 726 тыс. рублей, или на 174% за счет приобретения и монтажа модульного детского сада в с. Долгий Мост, а так же компьютеров, оргтехники и оборудования для школ и детских садов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Деятельность в области культуры, спорта, организации досуга и развлечений» - на 3 488 тыс. рублей, за счет завершения строительства стадиона в п. Аб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инвестиций в основной капитал (за исключением бюджетных средств) в расчете на 1 человека в 2020 году составил 863,08  рублей, что меньше на 5,9 % чем в 2019 году (916,91 рублей). Уменьшение данного показателя было обусловлено уменьшением в 2020 году среднегодовой численности населения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276"/>
        <w:gridCol w:w="1276"/>
        <w:gridCol w:w="1417"/>
        <w:gridCol w:w="1276"/>
      </w:tblGrid>
      <w:tr>
        <w:trPr>
          <w:tblHeader w:val="true"/>
          <w:trHeight w:val="28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blHeader w:val="true"/>
          <w:trHeight w:val="6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</w:t>
              <w:br/>
              <w:t>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 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6 5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 6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2 9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 421,00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 xml:space="preserve">1.1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Темп роста в действующих ценах, к соответствующему периоду предыдущего год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9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85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77,77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.2. Индекс-дефлятор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4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.3. Темп роста в сопоставимых ценах, к соответствующему периоду предыдущего год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9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8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70,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 Инвестиции в основной капитал за счет бюджетных средств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 9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 8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 4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 053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 Объем инвестиций без бюджетных средств, тыс. руб. (стр. 1 – стр. 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 9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 6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 8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5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368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.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</w:rPr>
              <w:t xml:space="preserve">Среднегодовая </w:t>
            </w:r>
            <w:r>
              <w:rPr>
                <w:rFonts w:cs="Times New Roman CYR" w:ascii="Times New Roman CYR" w:hAnsi="Times New Roman CYR"/>
                <w:color w:val="000000"/>
              </w:rPr>
              <w:t>численность населения муниципального, городского округа (муниципального района),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5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483</w:t>
            </w:r>
          </w:p>
        </w:tc>
      </w:tr>
      <w:tr>
        <w:trPr>
          <w:trHeight w:val="10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. Объем инвестиций в основной капитал (за исключением бюджетных средств) в расчете на 1 человека населения, руб. (стр. 3*1000/стр. 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1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6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3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92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047,8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ме того из краевого бюджета планируется финансирование на строительство следующих объек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лигон твердых коммунальных отходов в п. Абан Абанского района объем инвестиций 10,0 млн. руб. - 2021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школа на 80 учащихся с дошкольными группами на 35 мест в с. Самойловка Абанского района 50,0 млн. руб. - 2021 год, 100,0 млн. руб. - 2022 год, 200,0 млн. руб. - 2023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троительство водопроводных сетей в микрорайоне «Южный» п. Абан Абанского района 6,0 млн. руб. - 2021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4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площади земельных участков, являющихся объектами налогообложения,  в 2020 году не изменилась и составила 10,83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5. Доля прибыльных сельскохозяйственных организаций в общем их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324"/>
        <w:gridCol w:w="852"/>
        <w:gridCol w:w="852"/>
        <w:gridCol w:w="852"/>
        <w:gridCol w:w="851"/>
        <w:gridCol w:w="852"/>
        <w:gridCol w:w="900"/>
      </w:tblGrid>
      <w:tr>
        <w:trPr>
          <w:tblHeader w:val="true"/>
          <w:trHeight w:val="672" w:hRule="atLeast"/>
        </w:trPr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сельскохозяйственных организаций (ед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-ца измер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02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,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ом числе : прибыль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я прибыльных сельскохозяй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рганизаций в общем их числе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0 году в отчет вошло 10 сельскохозяйственных организаций. Ими получена прибыль до налогооблажения в размере 215706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ериод с  2021 по 2023 годы запланирована доля прибыльных сельскохозяйственных организаций,  в общем их числе, в размере 100 %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Абанского района представлена сетью автомобильных дорог краевого, муниципального значения. Общая протяженность автомобильных дорог, пролегающих по территории Абанского района по состоянию на 1 января 2021 года составила - 910,27 километров, в т.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ные дороги общего пользования местного значения – 335,8 км, в т.ч. с твёрдым покрытием 97,8 км; с усовершенствованным покрытием  73,5 км. Протяженность дорог, не отвечающих нормативным требованиям -  162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 улично-дорожной сети, поселений 268,9 к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за 2020 год составила 48,24%, показатель остался на уровне прошлого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ов (муниципального района) в общей численности насе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ичество автобусных маршрутов в 2020 году 19.  Протяжённость автомобильных маршрутов  896,85 км.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йоне действует   2 специализированных автотранспортных предприятия: ООО «Абанское АТП» и И.П. Коваль В.Э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в 2020 году составила 2,0 %.  На уровне 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ируется снижение показателя к 2021 году до 1,96%, за счет снижения общей численности населения в районе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о населенных пунктах, не имеющих регулярного автобусного сообщения с административным центром на территории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0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03"/>
        <w:gridCol w:w="411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селенный пун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негодовая численность населения, человек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 Шив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 Чигаш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 Тул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 Пе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 Быстр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 Хинди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на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г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на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г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  <w:u w:val="single"/>
        </w:rPr>
        <w:t>Расчет показателя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Dн = </w:t>
      </w:r>
      <w:r>
        <w:rPr>
          <w:rFonts w:cs="Times New Roman CYR" w:ascii="Times New Roman CYR" w:hAnsi="Times New Roman CYR"/>
          <w:i/>
          <w:iCs/>
          <w:sz w:val="24"/>
          <w:szCs w:val="24"/>
          <w:u w:val="single"/>
        </w:rPr>
        <w:t>19238 – 18836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 х100% = </w:t>
      </w:r>
      <w:r>
        <w:rPr>
          <w:rFonts w:cs="Times New Roman CYR" w:ascii="Times New Roman CYR" w:hAnsi="Times New Roman CYR"/>
          <w:i/>
          <w:iCs/>
          <w:sz w:val="24"/>
          <w:szCs w:val="24"/>
          <w:u w:val="single"/>
        </w:rPr>
        <w:t>393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х100% = 2,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19238                    19523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i/>
          <w:iCs/>
          <w:sz w:val="24"/>
          <w:szCs w:val="24"/>
        </w:rPr>
        <w:t xml:space="preserve">Dн </w:t>
      </w:r>
      <w:r>
        <w:rPr>
          <w:rFonts w:cs="Calibri"/>
          <w:sz w:val="24"/>
          <w:szCs w:val="24"/>
        </w:rPr>
        <w:t xml:space="preserve">– доля населения, проживающего в населенных пунктах, </w:t>
        <w:br/>
        <w:t xml:space="preserve">не имеющих регулярного автобусного и (или) железнодорожного сообщения </w:t>
        <w:br/>
        <w:t xml:space="preserve">с административным центром городского округа (муниципального района), </w:t>
        <w:br/>
        <w:t>в общей численности населения городского округа (муниципального район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iCs/>
          <w:sz w:val="24"/>
          <w:szCs w:val="24"/>
        </w:rPr>
        <w:t>Чнас</w:t>
      </w:r>
      <w:r>
        <w:rPr>
          <w:rFonts w:cs="Calibri"/>
          <w:i/>
          <w:iCs/>
          <w:sz w:val="24"/>
          <w:szCs w:val="24"/>
          <w:vertAlign w:val="subscript"/>
        </w:rPr>
        <w:t>срг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bCs/>
          <w:color w:val="C00000"/>
          <w:sz w:val="24"/>
          <w:szCs w:val="24"/>
        </w:rPr>
        <w:t>среднегодовая</w:t>
      </w:r>
      <w:r>
        <w:rPr>
          <w:rFonts w:cs="Calibri"/>
          <w:sz w:val="24"/>
          <w:szCs w:val="24"/>
        </w:rPr>
        <w:t xml:space="preserve"> численность постоянного населения городского округа (муниципального района), чел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i/>
          <w:iCs/>
          <w:sz w:val="24"/>
          <w:szCs w:val="24"/>
        </w:rPr>
        <w:t>Чим</w:t>
      </w:r>
      <w:r>
        <w:rPr>
          <w:rFonts w:cs="Calibri"/>
          <w:i/>
          <w:iCs/>
          <w:sz w:val="24"/>
          <w:szCs w:val="24"/>
          <w:vertAlign w:val="subscript"/>
        </w:rPr>
        <w:t>срг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bCs/>
          <w:color w:val="C00000"/>
          <w:sz w:val="24"/>
          <w:szCs w:val="24"/>
        </w:rPr>
        <w:t>среднегодовая</w:t>
      </w:r>
      <w:r>
        <w:rPr>
          <w:rFonts w:cs="Calibri"/>
          <w:sz w:val="24"/>
          <w:szCs w:val="24"/>
        </w:rPr>
        <w:t xml:space="preserve"> численность населения, проживающего </w:t>
        <w:br/>
        <w:t>в населенных пунктах, имеющих регулярное автобусное и (или) железнодорожное сообщение с административным центром городского округа (муниципального района), ч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1. крупных и средних предприятий и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2020 год среднемесячная заработная плата работников крупных и средних предприятий района составила 35 589,67 рублей, что на 8,6% выше уровня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т заработной платы обусловлен преимущественно повышением минимального размера оплаты труда на 7,5 %, а также сохранением политики крупных и средних предприятий, которые в большей части не останавливали деятельность и оказывали поддержку работникам в период действия ограничительных мер в форме компенсационных выпл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больший рост заработной платы отмечается в отрасли информации и связи - 119,9%, административной деятельности - 121,3%, обеспечением электрической энергии - 107,5%, торговли - 105,1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жесточение ограничений и снижение экономической активности из-за  роста заболеваемости COVID-19 в 2020 году повлияли на снижение темпов роста заработной платы в обрабатывающих отраслях - на 17,4%, сельскому хозяйству - на 1,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ценка среднемесячной номинальной заработной платы на 2021 год составила 37 725,10 рублей. Темп роста к уровню 2020 года планируется 106,0 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едстоящий период 2022-2023 годы, учитывая последствия распространения новой коронавирусной инфекции, обусловившие снижение экономической активности, реализация политики в сфере оплаты труда будет осуществлятся на основе прогнозов, предусматривающие сдержанные темпы роста средней заработной платы по району. Темпы роста среднемесячной заработной платы на 2022 год прогнозируется на уровне 106,3% и на 2023 год - 106,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жидается, что к 2023 году среднемесячная начисленная заработная плата работников крупных и средних предприятий района достигнет 42 748,48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2.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 образовательных учреждений формируется с учетом неукоснительного соответствия   целевым показателям средней заработной платы отдельных категорий работников, закрепленных Указом Президента Российской Федерации от 07.05.2012 № 597 « О мероприятиях по реализации государственной социальной политик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ом Министерства образования Красноярского края  № 75-7377 от 27.05.2020 года до образовательных учреждений подведомственных Управлению образования Абанского района  доведен индикативный уровень заработной платы педагогических работников, целевой показатель на 1 пологодии 2020год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дошкольных образовательных организаций - 27 724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общеобразовательных организаций - 35 077,46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письма Министерства образования Красноярского края  № 75-13892 от 05.10.2020 года до образовательных учреждений подведомственных Управлению образования Абанского района  доведен индикативный уровень заработной платы педагогических работников, который необходимо достичь по итогам 2020 год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дошкольных образовательных организаций - 27,7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общеобразовательных организаций - 36,5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письма Министерства образования Красноярского края  № 75-2153 от 19.02.2021 года до образовательных учреждений подведомственных Управлению образования Абанского района  доведен индикативный уровень заработной платы педагогических работников, целевой показатель 1 квартала 2021 год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дошкольных образовательных организаций - 32 173,57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гласно письма Министерства образования Красноярского края  № 75-5171 от 20.04.2021 года до образовательных учреждений подведомственных Управлению образования Абанского района  доведен индикативный уровень заработной платы педагогических работников, целевой показатель на 2021год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общеобразовательных  организаций - 40 352,97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 муниципальных  дошкольных образовательных учреждений в 2020 году составила 26 457,2 рублей, в 2021 году прогнозируется в сумме 28 039,37 рублей. В 2022-2023 годах размер среднемесячной заработной платы будет сохранен на уровне 2021 года.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3. муниципальных обще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 муниципальных  общеобразовательных учреждений в 2020 году составила 33196,5 рублей, в 2021 году прогнозируется в сумме 33 875,95 рублей. В  2022-2023 годах размер среднемесячной заработной платы будет сохранен на уровне 2021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еднемесячная номинальная начисленная заработная плата учителей муниципальных  общеобразовательных учреждений в 2020 году составила 38907,70 рублей, в 2021 году прогнозируется в сумме 40583,24 рублей. В 2022-2023 годах данный показатель прогнозируется в сумее 40 583,24 рублей, что соответствует целевому  показателю по педагогическим работникам общеобразовательных организаций, который необходимо достичь в 2021 году. 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4. муниципальных учреждений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2020 год среднемесячная заработная плата работников муниципальных учреждений культуры и искусства составила 29 988,15 рублей, что на 10,6 % выше уровн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5. муниципальных учреждений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2020 год среднемесячная заработная плата работников муниципальных учреждений физической культуры и спорта составила 37 138,89 рублей, что на 30,5 % выше уровн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I. Дошко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, 10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Абанскому район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ля детей в возрасте 1-6 лет, получивших дошкольную образовательную услугу и (или) услугу  по их содержанию в муниципальных образовательных учреждениях в общей численности детей в возрасте 1-6 лет, в 2020 г.  составила 40,11% (в 2019 году составила 45,3%).  Показатель уменьшился за счет создания комбинированных групп для детей инвалидов и детей с ограниченными возможностями здоровья в этой возрастной категории. В 2021,2022, 2023 годах показатель сохранится 40,1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в 2020 г. составила 0%, показатель уменьшился по отношению к 2019 г. на 18,2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0 г. показатель 2019 г. 18,2%, изменился на 0%, за счет проведения капитального ремонта в МКДОУ Устьянский детский сад, и в МКДОУ Долгомостовский детский сад приобретено модульное з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0 году доля выпускников образовательных организаций, не получивших аттестат о среднем (полном) образовании, составила 0% .Это связано с тем, что в 2020 году основанием для выдачи аттестата являлись положительные итоговые отметки по всем предметам учебного плана и результат "зачет" за итоговое сочинение. В последующие три года планируем незначительное повышение данного показателя, так как основанием для выдачи аттестата будут результаты сдачи ЕГЭ не ниже удовлетворитель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 2020 году составила 74,2%.    В Абанском районе действует 15 юридических общеобразовательных учреждений и 1 филиал. Для увеличения  показателя требуется ремонт в следующих учреждениях: МКОУ Апаноключинской ООШ, Чигашетской ООШ, МКОУ Никольской СОШ, МКОУ Березовской СОШ. В дальнейшем используя выделенную субсидию Министерства образования Красноярского края и Министерства финансов Красноярского края, планируется продолжить работу по приведению школ в соответствии с современными требованиями обучения. К 2023 году показатель  увеличится до 79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В 2020 году в районе отсутствуют муниципальные общеобразовательные учреждения, здания которых находятся в аварийном состоянии или требуют капитального ремонта. На период 2021-2023 данный показатель не прогнозир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статистики в 2020 году произошло незначительное увеличение числа детей с 1 и 2 группами здоровья. Прогнозируем на последующие три года увеличение 1 группы здоровья. Для этого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образовательные организации ежегодно разрабатывают меры по укреплению здоровья детей, </w:t>
      </w:r>
      <w:r>
        <w:rPr>
          <w:rFonts w:cs="Times New Roman" w:ascii="Times New Roman" w:hAnsi="Times New Roman"/>
          <w:sz w:val="28"/>
          <w:szCs w:val="28"/>
        </w:rPr>
        <w:t>выстраивают систематическую работу в области здоровьесбережения. Образовательный процесс на всех уровнях не сопровождается нанесением ущерба здоровью учащихся. Система внеурочной деятельности представлена программами по формированию потребностей в правильном питании, занятий физической культурой. В рамках данного направления организовывается межведомственное взаимодействие с социальными партне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мест в образовательных организациях, площадь зданий позволяют осуществлять обучение детей в первую смену, поэтому потребности в занятиях во вторую (третью) смены нет. В поледующие три года данный показатель не изменится, что связано с демографической ситу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0 году расходы бюджета на одного обучающегося составили 44,63 тыс.рублей. На период до 2023 года изменений показателя не ожи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сравнению с предыдущим годом в 2020 году увеличение показателя по обучающимся, получающим услуги по дополнительному образованию выросло на 0,23%  за счет реализации новых дополнительных общеобразовательных программ технического и физкультурно-спортивного направления, реализующихся в учреждениях дополнительного образования и в обще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лубами и учреждениями клубн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Уровень фактической обеспеченности учреждениями клубного типа от нормативной потребности составляет 100%  от нормативной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иблиоте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ровень фактической обеспеченности библиотеками  от нормативной потребности составляет  100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аркам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Парков культуры и отдыха в районе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0 году составила 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муниципальной собственности Абанского района находится один объект культурного наследия - п</w:t>
      </w:r>
      <w:r>
        <w:rPr>
          <w:rFonts w:cs="Times New Roman CYR" w:ascii="Times New Roman CYR" w:hAnsi="Times New Roman CYR"/>
          <w:sz w:val="30"/>
          <w:szCs w:val="30"/>
        </w:rPr>
        <w:t>амятник Герою Советского Союза Богуцкому Виктору Степановичу, расположенный по адресу: Абанский район п.Абан, ул.Советская, 56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я объектов культурного наследия, находящихся в муниципальной собственности и требующих консервации или реставрации от общего количества объектов культурного наследия, находящихся в муниципальной собственности в 2020 году составила 0% 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населения, систематически занимающего физической культурой и спортом в Абанском районе в 2020 году составила  38,47%,  по сравнению с 2019 годом (35,32%)  увеличилась на 3,15%, в связи с активизацией работы физкультурно-спортивных клубов по месту жительства и добавлением в календарный план комплексных спортивно-массовых мероприятий, введением в эксплуатацию нового стадиона в п. Абан включающего: футбольное поле, волейбольную и баскетбольную площадки, беговые дорожки, сектора для прыжков и толканию ядра, лыжероллерной трассы. Планируется увеличение доли населения, систематически занимающего физической культурой и спортом в 2021-2023 годах (от 38,47% до 42,14%), за счёт увеличения численности населения, занимающихся в школьных спортивных клубах и физкультурно-спортивных клубов по месту жительства граждан в районе, подготовке и выполнению нормативов ВФСК ГТО, участию в районных соревнованиях и Спартакиа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3.1.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казатель в 2019 году составил 87,15%. В 2021-2023 годах планируется увеличение показателя с 88,62% до 90,74% за счет увеличения обучающимися систематическими занятиями физической культурой и спортом, подготовкой и выполнению ВФСК Г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4. Общая площадь жилых помещений, приходящаяся в среднем на одного ж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ая площадь жилых помещений, приходящаяся в среднем на одного жителя в 2020 году составила 25,47 кв.м., по прогнозам до 2023 года планируется увеличение показателя до 26,93 кв.м. Увеличение жилищного строительства планируется за счет собственных средств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казатель за 2020 год считал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P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j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общая площадь жилых помещений, приходящаяся в среднем </w:t>
        <w:br/>
        <w:t>на одного жител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J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f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-</w:t>
      </w:r>
      <w:r>
        <w:rPr>
          <w:rFonts w:cs="Times New Roman CYR" w:ascii="Times New Roman CYR" w:hAnsi="Times New Roman CYR"/>
          <w:sz w:val="28"/>
          <w:szCs w:val="28"/>
        </w:rPr>
        <w:t xml:space="preserve"> площадь всего жилищного фонда на конец года по данным формы федерального статистического наблюдения № 1-жилфонд (кв.метров)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Ng - </w:t>
      </w:r>
      <w:r>
        <w:rPr/>
        <w:t>численность постоянного населения городского округа (муниципального района) на конец отчетного года (человек).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14"/>
        <w:gridCol w:w="24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Pj =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,4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Jf = 485,8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g= 19,07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Pj =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,9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Jf = 488,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g=18,826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Pj =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,4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Jf = 491,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g=18,596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Pj =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,9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Jf = 494,7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g=18,37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0 году  общая площадь жилых помещений,  приходящаяся на одного жителя, увеличилась по сравнению с  2019 годом  на 0,54 кв.м., что в динамике оценивается положительно. К 2023 году планируется увеличение данного  показателя на 1,46 кв.м. Увеличение показателя планируется за счет индивидуального жилищного строительства в Абанском районе и снижение численности населения.</w:t>
      </w:r>
      <w:r>
        <w:rPr>
          <w:rFonts w:cs="Times New Roman CYR" w:ascii="Times New Roman CYR" w:hAnsi="Times New Roman CYR"/>
          <w:color w:val="FFFFFF"/>
          <w:sz w:val="24"/>
          <w:szCs w:val="24"/>
          <w:highlight w:val="white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FFFFFF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FFFFFF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4.1. в том числе введенная в действие за один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5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отчетный период в Абанском районе введено в эксплуатацию жилой площади 2536 кв. м, из них: </w:t>
      </w:r>
    </w:p>
    <w:p>
      <w:pPr>
        <w:pStyle w:val="Normal"/>
        <w:autoSpaceDE w:val="false"/>
        <w:spacing w:lineRule="auto" w:line="240" w:before="0" w:after="0"/>
        <w:ind w:left="140" w:firstLine="5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25 индивидуальных жилых дома введено администрацией Абанского района общей площадью 2464 кв. м; </w:t>
      </w:r>
    </w:p>
    <w:p>
      <w:pPr>
        <w:pStyle w:val="Normal"/>
        <w:autoSpaceDE w:val="false"/>
        <w:spacing w:lineRule="auto" w:line="240" w:before="0" w:after="0"/>
        <w:ind w:left="140" w:firstLine="5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реконструированным жилым домам (пристройкам, надстройкам) прирост общей площади жилых помещений по сравнению с первоначальным значением составил 72 кв.м.</w:t>
      </w:r>
    </w:p>
    <w:p>
      <w:pPr>
        <w:pStyle w:val="Normal"/>
        <w:autoSpaceDE w:val="false"/>
        <w:spacing w:lineRule="auto" w:line="240" w:before="0" w:after="0"/>
        <w:ind w:left="140" w:firstLine="5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од в действие жилья был обеспечен за счет собственных средств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жилых помещений приходящаяся на одного жителя введенная в действие за 2020 год уменьшилась по сравнению с периодом 2019 года на 0,04 кв.м. В 2021 году планируется увеличение показателя на 0,01 кв. м. Увеличение показателя планируется за счет постановки на государственный кадастровый учет и регистрации прав объектов индивидуального жилищного строительства и ввода в эксплуатацию двухквартирного жилого дома построенного ООО «Мана» также в рамках государственной поддержки субъектов агропромышленного комплекса края. </w:t>
      </w:r>
    </w:p>
    <w:p>
      <w:pPr>
        <w:pStyle w:val="Normal"/>
        <w:autoSpaceDE w:val="false"/>
        <w:spacing w:lineRule="auto" w:line="240" w:before="0" w:after="0"/>
        <w:ind w:left="140"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1-2023 годы запланировано строительство двухквартирных жилых домов ООО «Мана».</w:t>
      </w:r>
    </w:p>
    <w:p>
      <w:pPr>
        <w:pStyle w:val="Normal"/>
        <w:autoSpaceDE w:val="false"/>
        <w:spacing w:lineRule="auto" w:line="240" w:before="0" w:after="0"/>
        <w:ind w:left="140"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76"/>
        <w:gridCol w:w="1134"/>
        <w:gridCol w:w="992"/>
        <w:gridCol w:w="851"/>
        <w:gridCol w:w="992"/>
      </w:tblGrid>
      <w:tr>
        <w:trPr>
          <w:trHeight w:val="32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вод жилья, кв. метров</w:t>
            </w:r>
          </w:p>
        </w:tc>
      </w:tr>
      <w:tr>
        <w:trPr>
          <w:trHeight w:val="312" w:hRule="atLeast"/>
        </w:trPr>
        <w:tc>
          <w:tcPr>
            <w:tcW w:w="3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21" w:hRule="atLeast"/>
        </w:trPr>
        <w:tc>
          <w:tcPr>
            <w:tcW w:w="3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ведено 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00</w:t>
            </w:r>
          </w:p>
        </w:tc>
      </w:tr>
      <w:tr>
        <w:trPr>
          <w:trHeight w:val="411" w:hRule="atLeast"/>
        </w:trPr>
        <w:tc>
          <w:tcPr>
            <w:tcW w:w="3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 индивидуальное жилищн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10</w:t>
            </w:r>
          </w:p>
        </w:tc>
      </w:tr>
      <w:tr>
        <w:trPr>
          <w:trHeight w:val="420" w:hRule="atLeast"/>
        </w:trPr>
        <w:tc>
          <w:tcPr>
            <w:tcW w:w="3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2.многоквартирн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63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 среднегодовая численность постоянного населения муниципального района (челове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5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2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7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483</w:t>
            </w:r>
          </w:p>
        </w:tc>
      </w:tr>
      <w:tr>
        <w:trPr>
          <w:trHeight w:val="63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 Общая площадь жилых помещений, введенная в действие за один год, приходящаяся в среднем на одного жи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0" w:firstLine="7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5. Площадь земельных участков, предоставленных для строительства, в расчете на 10 тыс. человек населения, 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тчетном 2020 году площадь земельных участков, представленных для строительства, всего составила 9,93 га (в том числе: для индивидуального жилищного строительства – 6,7 га; для объектов, не являющихся объектами жилищного строительства – 3,23 га), земельные участки для комплексного освоения в целях жилищного строительства не предоставлялись. </w:t>
      </w:r>
    </w:p>
    <w:p>
      <w:pPr>
        <w:pStyle w:val="Normal"/>
        <w:autoSpaceDE w:val="false"/>
        <w:spacing w:lineRule="auto" w:line="240" w:before="0" w:after="0"/>
        <w:ind w:left="140" w:firstLine="8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асчета показателей по строке 25 и 25.1 применялись данные, содержащиеся в стр. 38 - Среднегодовая численность постоянного населения</w:t>
      </w:r>
    </w:p>
    <w:p>
      <w:pPr>
        <w:pStyle w:val="Normal"/>
        <w:autoSpaceDE w:val="false"/>
        <w:spacing w:lineRule="auto" w:line="240" w:before="0" w:after="0"/>
        <w:ind w:left="140" w:firstLine="8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3"/>
        <w:gridCol w:w="850"/>
        <w:gridCol w:w="992"/>
        <w:gridCol w:w="9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Площадь земельных участков (га), предоставленных для: строительства,  всег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1. для жилищного строительства (в т.ч. для ИЖ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 для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3. для строительства объектов, не являющихся объектами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реднегодовая численность постоянного населени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8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Площадь земельных участков, предоставленных для строительства, в расчете на 10 тыс. человек населения – всего (стр.1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земельных участков под строительство носит заявительных характер, в связи с этим количество заявителей в 2020 году по сравнению с 2019 годом увеличилось. Соответственно, увеличилась и площадь  земельных участков, предоставленных для строительства в 2020 году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е на ввод в эксплуатацию объектов строительства получено в срок действия разрешения на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е на ввод в эксплуатацию объектов строительства получено в срок действия разрешения на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0 году  доля многоквартирных  домов, собственники помещений  которых выбрали и реализуют один из способов  управления  многоквартирными домами,  в общем числе многоквартирных домов, в которых собственники помещений должны выбрать способ управления домами составила 100 %. Собственники помещений выбрали способы упр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собственники 15 многоквартирных домов выбрали способ управления управляющей организацие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4"/>
          <w:szCs w:val="14"/>
        </w:rPr>
      </w:pPr>
      <w:r>
        <w:rPr>
          <w:rFonts w:cs="Times New Roman CYR" w:ascii="Times New Roman CYR" w:hAnsi="Times New Roman CYR"/>
          <w:sz w:val="28"/>
          <w:szCs w:val="28"/>
        </w:rPr>
        <w:t>-собственники 3-х многоквартирных домов выбрали непосредственную форм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, городского округов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14"/>
          <w:szCs w:val="14"/>
        </w:rPr>
      </w:pPr>
      <w:r>
        <w:rPr>
          <w:rFonts w:cs="Times New Roman CYR" w:ascii="Times New Roman CYR" w:hAnsi="Times New Roman CYR"/>
          <w:sz w:val="28"/>
          <w:szCs w:val="28"/>
        </w:rPr>
        <w:t>Во всех организациях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ммунального комплекса района   частная форм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9"/>
        <w:gridCol w:w="850"/>
        <w:gridCol w:w="709"/>
        <w:gridCol w:w="851"/>
        <w:gridCol w:w="1032"/>
        <w:gridCol w:w="1032"/>
      </w:tblGrid>
      <w:tr>
        <w:trPr>
          <w:trHeight w:val="290" w:hRule="atLeast"/>
        </w:trPr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581" w:hRule="atLeast"/>
        </w:trPr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</w:tr>
      <w:tr>
        <w:trPr>
          <w:trHeight w:val="87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 Число многоквартирных домов, расположенных на земельных участках, в отношении которых осуществлен государственный кадастровый уче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</w:tr>
      <w:tr>
        <w:trPr>
          <w:trHeight w:val="1162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. Общее число многоквартирных домов по состоянию на конец отчетного периода,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о данным статистического отчета 1-жилфонд строка 01 графа 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122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, % (стр. 1/стр.2*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4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0 году  доля населения,  получившего жилые помещения и улучшившего жилищные условия в отчетном году составила 0,80%,  в общей численности населения, состоящего на  учете в качестве нуждающихся. Уменьшение в сравнение с 2019 годом  составило  0,85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3 году планируется увеличение показателя до 0,85%, за счет  нового строительства  жилых помещений, что приведет к   уменьшению численности  семей, состоящего  на учете в качестве нуждающегося в жилых помещениях по договорам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2023 году ожидается снижение численности населения (семей), состоявших на учете в качестве нуждающихся в жилых помещениях по договорам социального найма до 236 человек за счет увеличения доходов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района прилагаются все возможные ресурсы  для оказания  помощи населению,   по предоставлению земельных участков для строительства, выдача разрешений на строительство жилых помещений, их реконструкцию и т.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tbl>
      <w:tblPr>
        <w:tblW w:w="96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0"/>
        <w:gridCol w:w="998"/>
        <w:gridCol w:w="998"/>
        <w:gridCol w:w="999"/>
        <w:gridCol w:w="998"/>
        <w:gridCol w:w="999"/>
      </w:tblGrid>
      <w:tr>
        <w:trPr>
          <w:trHeight w:val="290" w:hRule="atLeast"/>
        </w:trPr>
        <w:tc>
          <w:tcPr>
            <w:tcW w:w="469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2995" w:type="dxa"/>
            <w:gridSpan w:val="3"/>
            <w:tcBorders>
              <w:top w:val="single" w:sz="6" w:space="0" w:color="FFFFFF"/>
              <w:left w:val="single" w:sz="6" w:space="0" w:color="FFFFFF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  <w:tc>
          <w:tcPr>
            <w:tcW w:w="998" w:type="dxa"/>
            <w:tcBorders>
              <w:top w:val="single" w:sz="6" w:space="0" w:color="FFFFFF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9" w:type="dxa"/>
            <w:tcBorders>
              <w:top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690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фак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</w:tr>
      <w:tr>
        <w:trPr>
          <w:trHeight w:val="1452" w:hRule="atLeast"/>
        </w:trPr>
        <w:tc>
          <w:tcPr>
            <w:tcW w:w="4690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 Численность населения (семей), получившего жилые помещения и улучшившего жилищные условия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 договору социального найма в отчетном году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о данным статистического отчета 4-жилфонд строка 04 графа 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567" w:hRule="atLeast"/>
        </w:trPr>
        <w:tc>
          <w:tcPr>
            <w:tcW w:w="4690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 договорам социального найма на конец прошлого года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</w:rPr>
              <w:t>чел. 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</w:t>
            </w:r>
          </w:p>
        </w:tc>
      </w:tr>
      <w:tr>
        <w:trPr>
          <w:trHeight w:val="1800" w:hRule="atLeast"/>
        </w:trPr>
        <w:tc>
          <w:tcPr>
            <w:tcW w:w="4690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 (стр. 1/стр. 2*10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счет показател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н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н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с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нн -</w:t>
      </w:r>
      <w:r>
        <w:rPr>
          <w:rFonts w:cs="Times New Roman CYR" w:ascii="Times New Roman CYR" w:hAnsi="Times New Roman CYR"/>
          <w:sz w:val="28"/>
          <w:szCs w:val="28"/>
        </w:rPr>
        <w:t xml:space="preserve"> доля налоговых и неналоговых доходов местного бюджета в общем объеме собственных доходов бюджета муниципального образования (без учета субвенц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Vнн</w:t>
      </w:r>
      <w:r>
        <w:rPr>
          <w:rFonts w:cs="Times New Roman CYR" w:ascii="Times New Roman CYR" w:hAnsi="Times New Roman CYR"/>
          <w:sz w:val="28"/>
          <w:szCs w:val="28"/>
        </w:rPr>
        <w:t xml:space="preserve"> – объемов исполненных доходов по строке «Налоговые </w:t>
        <w:br/>
        <w:t>и неналоговые доходы» (код классификации доходов 1 00 00000 00 0000 000) Отчета об исполнении консолидированного бюджета субъекта Российской Федерации и бюджета территориального государственного внебюджетного фонда (ф. 0503317) (далее – Отчет),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Vс</w:t>
      </w:r>
      <w:r>
        <w:rPr>
          <w:rFonts w:cs="Times New Roman CYR" w:ascii="Times New Roman CYR" w:hAnsi="Times New Roman CYR"/>
          <w:sz w:val="28"/>
          <w:szCs w:val="28"/>
        </w:rPr>
        <w:t> – разница объемов исполненных доходов по строке «Доходы бюджета - Всего» и по строке «Субвенции бюджетам бюджетной системы Российской Федерации» (код классификации доходов 2 02 03000 00 0000 151) Отчета,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0 год</w:t>
      </w:r>
      <w:r>
        <w:rPr>
          <w:rFonts w:cs="Times New Roman CYR" w:ascii="Times New Roman CYR" w:hAnsi="Times New Roman CYR"/>
          <w:sz w:val="28"/>
          <w:szCs w:val="28"/>
        </w:rPr>
        <w:t xml:space="preserve"> = 114 342 146,04 / (1 111 625 433,34 - 416 421 353,39) = 695 204 079,95 = 0,1645 * 100 = 16,45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расчете показателя на 2021 год  использовались утвержденные бюджетные назначения из Отчета по состоянию на 01.04.2021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1 год</w:t>
      </w:r>
      <w:r>
        <w:rPr>
          <w:rFonts w:cs="Times New Roman CYR" w:ascii="Times New Roman CYR" w:hAnsi="Times New Roman CYR"/>
          <w:sz w:val="28"/>
          <w:szCs w:val="28"/>
        </w:rPr>
        <w:t xml:space="preserve"> = 120 979 440,0 / (1 062 654 438,04 – 431 392 739,72) = 631 261 698,32 = 0,1916 * 100 = 19,16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2 го</w:t>
      </w:r>
      <w:r>
        <w:rPr>
          <w:rFonts w:cs="Times New Roman CYR" w:ascii="Times New Roman CYR" w:hAnsi="Times New Roman CYR"/>
          <w:sz w:val="28"/>
          <w:szCs w:val="28"/>
        </w:rPr>
        <w:t>д = 121 817 030,00 / (1 047 335 037,88 - 425 464 900,00) = 621 870 137,88 = 0,1958 * 100 = 19,58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23 год</w:t>
      </w:r>
      <w:r>
        <w:rPr>
          <w:rFonts w:cs="Times New Roman CYR" w:ascii="Times New Roman CYR" w:hAnsi="Times New Roman CYR"/>
          <w:sz w:val="28"/>
          <w:szCs w:val="28"/>
        </w:rPr>
        <w:t xml:space="preserve"> = 125 434 900,00 / (1 056 153 873,39 – 428 193 600,00) = 627 960 273,39 = 0,1997 * 100 = 19,97%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лановом периоде 2021-2023 годах ожидается рост налоговых доходов. Это обусловлено увеличением норматива отчисления в бюджеты муниципальных районов с 50% до 70% с налога взимаемого в связи с применением упрощенной системы налогообложения, в том числе минимального нало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остоянию на 01.01.2021 года организаций муниципальной формы собственности  находящихся в стадии банкротства 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3. Объем не завершенного в установленные сроки строительства, осуществляемого за счет средств бюджета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Незавершенного  в установленные сроки строительства, осуществляемого за счет средств бюджета  в районе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сроченная кредиторская задолженность по оплате труда (включая начисления на оплату труда) муниципальных бюджетных учреждений  по состоянию на 01.01.2021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расходы бюджета Абанского района на содержание работников органов местного самоуправления в расчете на одного жителя составили 4 740,19 рубля, что на 3,81% больше по сравнению с 2019 годом. Увеличение расходов на 1 жителя произошло в связи с увеличением (индексацией) заработной платы работников органов местного самоуправления с 01 июня 2020 года на 20% и с 01 октября 2020 года на 3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6. Наличие в муниципальном, городском округе (муниципальном районе) утвержденного генерального плана муниципального, городского округов (схемы территориального планирования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хема территориального планирования Абанского района утверждена решением Абанского районного Совета депутатов от 07.12.2012 года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</w:rPr>
        <w:t xml:space="preserve"> 25-211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7. Удовлетворенность населения деятельностью местного самоуправ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влетворенность населения деятельностью органов местного самоуправления в 2020 году выросла на 3,1% и составила 52,6% ( в 2019 году - 49,5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8. Среднегодовая численность постоянного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мографический потенциал является условием и основой развития всех территорий. По данным Управления Федеральной службы государственной статистики по Красноярскому краю, Республики Хакасии и Республики Тыва предварительная среднегодовая численность постоянного населения Абанского района на 01.01.2021 составила 19 238 человек и по сравнению с 2019  годом снизилась на 295 человек (в 2019 году - 19 533 челове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0 году в связи с распространением новой коронавирусной инфекции, вызванной 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 CYR" w:ascii="Times New Roman CYR" w:hAnsi="Times New Roman CYR"/>
          <w:sz w:val="28"/>
          <w:szCs w:val="28"/>
        </w:rPr>
        <w:t xml:space="preserve">, выросла естественная убыль населения до 179 человек (в 2019 году - 130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шлом году смертность населения выросла на 11,6% и составила 395 человек (в 2019 году - 354 человека). Коэффициент смертности за 2020 год увеличился до 20 человек на 1 000 жителей против 18,1 человек в 2019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новременно с ростом смертности в районе на фоне пандемии сократилась и рождаемость: родилось 216 детей, что на 8 ребенка или на 3,6% меньше, чем в 2019 году (в 2019 году - 254 ребенка). Коэффициент рождаемости составил 11,2 человека на 1 000 жителей (в 2019 году – 11,5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0 году наблюдается снижение миграционного прироста населения по сравнению с 2019 годом на 10,4 процента. Миграционное снижение составило 148 человек (в 2019 году – 134 человека). По предварительным данным статистики в прошлом году по Абанскому району количество прибывших составило 686 человек, число выбывших – 834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2024 году ожидается сокращение среднегодовой численности населения до 18 483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сновные показатели прогноза среднегодовой численности постоянного населения Абанского района приведены в таблице.</w:t>
      </w:r>
    </w:p>
    <w:tbl>
      <w:tblPr>
        <w:tblW w:w="9639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4"/>
        <w:gridCol w:w="937"/>
        <w:gridCol w:w="937"/>
        <w:gridCol w:w="953"/>
        <w:gridCol w:w="960"/>
        <w:gridCol w:w="960"/>
        <w:gridCol w:w="960"/>
        <w:gridCol w:w="960"/>
      </w:tblGrid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</w:t>
            </w:r>
          </w:p>
        </w:tc>
        <w:tc>
          <w:tcPr>
            <w:tcW w:w="6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фак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гн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гноз</w:t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реднегодовая численность постоянного насел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9 53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9 2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 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 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 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 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 04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.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енность населения на начало год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6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4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148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.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енность родившихс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.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енность умерши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.4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стественный прирост (+),убыль(-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07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.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енность прибывши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.6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енность убывши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5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8.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играционный прирост(+),убыль(-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3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-1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дельная величина потребления энергетических ресурсов в многоквартирных дома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электрическая энергия   в 2020 году по отношению  к 2019 году  снизилась на 0,1%, за счет экономии электрической энергии гражданами, а также использования энергоэффективных электробытовых приборов. К 2023 году планируется держаться на этом же уров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требление тепловой энергии в 2020 году по отношению к 2019 году  осталось на том же уров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требление холодной воды  в 2020 году  уменьшилось  на 0,14%  по отношению к 2019 году за счет экономии гражданами и установкой приборов учета  холодной воды. К 2023 году планируется держаться на этом же уров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централизованное горячее водоснабжение, природный газ на территории Абанского района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дельная величина потребления электроэнергии муниципальными бюджетными учреждениями в 2020 году  по сравнению с 2019 годом снизилась на 0,2 %. Объем потребления электрической энергии муниципальными бюджетными учреждениями в 2020 году состави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 547,277 тыс. кВтч., среднегодовая численность постоянного населения в 2019 году  Абанского района  -  19,238 тыс.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2023 году сдерживание увеличения удельной величины потребления электроэнергии   по  отношению к 2020 году  будет достигнуто за счет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мены ламп накаливания на более экономичные источники ос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ключение использования электрообогревательных приборов для целей ото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тановки энергосберегающих насосов в системах ото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экономного и бережного 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за счет снижения показателя численности населения удельная величина останется преж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ое количество тепловой энергии муниципальными бюджетными учреждениями за 2020 год составило: 5075,20 Гкал, общая площадь муниципальных учреждений 82 852,50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дельная величина потребления тепловой энергии муниципальными бюджетными учреждениями в 2020 году  составила 0,06 Гк на 1 кв.м общей площади помещ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потребления холодной воды  муниципальными БУ за 2020 год составил 11 133,81 м3,  удельная величина потребления холодной воды осталась на прежнем уров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нтрализованное горячее водоснабжение, природный газ на территории Абанского района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X. Независимая оцен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) 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right="-3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зависимой оценке качества условий оказания услуг в 2020 году подверглось МБУК «Абанское РБО» (1 юр. лицо, 38 филиалов).</w:t>
      </w:r>
    </w:p>
    <w:p>
      <w:pPr>
        <w:pStyle w:val="Normal"/>
        <w:widowControl w:val="false"/>
        <w:autoSpaceDE w:val="false"/>
        <w:spacing w:lineRule="auto" w:line="240" w:before="0" w:after="0"/>
        <w:ind w:right="-3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я Абанского района Красноярского края является Заказчиком на оказание услуг по сбору и обобщению данных, получаемых в целях проведения независимой оценки качества условий оказания услуг учреждениями культуры, подведомственными Администрации Абанского района Красноярского края. </w:t>
      </w:r>
    </w:p>
    <w:p>
      <w:pPr>
        <w:pStyle w:val="Normal"/>
        <w:autoSpaceDE w:val="false"/>
        <w:spacing w:lineRule="auto" w:line="240" w:before="0" w:after="0"/>
        <w:ind w:right="284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полнителем услуг по сбору и обобщению данных является Оператор, общество с ограниченной ответственностью «Единая Система Муниципальных Сайтов» (ООО «ЕСМС»), утвержденный и закрепленный по Муниципальному Контракту № 0631 от 22 сентября 2020 года. Стоимость услуг по контракту 69 000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План к опросу составлял 5046 человек, по факту – 5277 человек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зультаты НОК по Критериям по территории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70"/>
        <w:gridCol w:w="1701"/>
        <w:gridCol w:w="1418"/>
        <w:gridCol w:w="1701"/>
        <w:gridCol w:w="1276"/>
        <w:gridCol w:w="1195"/>
        <w:gridCol w:w="489"/>
      </w:tblGrid>
      <w:tr>
        <w:trPr>
          <w:trHeight w:val="2066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Критерий "Открытость и доступность информации об организаци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Критерий "Комфортность условий предоставления услу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 Критерий "Доступность услуг для инвалид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Критерий "Доброжелательность, вежливость работников организаци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Критерий "Удовлетворенность условиями оказания услуг"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И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учреждений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5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6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7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7,2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8,6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йтинге организаций Красноярского края (библиотечные учреждения) МБУК «Абанское РБО» заняло 14 место из 44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 сфере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зависимая оценка качества условий организации образовательной деятельности в Абанском районе в 2020 году была проведена в отношении 15 общеобразовательных организаций, 10 организаций дошкольного образования и 2 организаций дополнительного образования. Общий средний балл составил 76,2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062"/>
        <w:gridCol w:w="1843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изации, в отношении которой проведена независимая оценка качества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 оценки качества по организ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ОБЩЕОБРАЗОВАТЕЛЬНОЕ УЧРЕЖДЕНИЕ ВОЗНЕСЕ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,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ДОШКОЛЬНОЕ ОБРАЗОВАТЕЛЬНОЕ УЧРЕЖДЕНИЕ АБАНСКИЙ ДЕТСКИЙ САД № 4 "УМ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,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ОБЩЕОБРАЗОВАТЕЛЬНОЕ УЧРЕЖДЕНИЕ АПАНОКЛЮЧИ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,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ЩЕОБРАЗОВАТЕЛЬНОЕ УЧРЕЖДЕНИЕ ПОКАТЕЕВ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,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ДОШКОЛЬНОЕ ОБРАЗОВАТЕЛЬНОЕ УЧРЕЖДЕНИЕ ДЕНИСОВСКИЙ ДЕТСКИЙ САД "РАД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ЩЕОБРАЗОВАТЕЛЬНОЕ УЧРЕЖДЕНИЕ ЗАЛИПЬЕВ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,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ДОШКОЛЬНОЕ ОБРАЗОВАТЕЛЬНОЕ УЧРЕЖДЕНИЕ "АБАНСКИЙ ДЕТСКИЙ САД № 3 "СВЕТЛЯЧОК" ОБЩЕРАЗВИВАЮЩЕГО ВИДА С ПРИОРИТЕТНЫМ ОСУЩЕСТВЛЕНИЕМ ДЕЯТЕЛЬНОСТИ ПО ХУДОЖЕСТВЕННО-ЭСТЕТИЧЕСКОМУ НАПРАВЛЕНИЮ РАЗВИТ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ОБЩЕОБРАЗОВАТЕЛЬНОЕ УЧРЕЖДЕНИЕ ДОЛГОМОСТОВСКАЯ СРЕДНЯЯ ОБЩЕОБРАЗОВАТЕЛЬНАЯ ШКОЛА ИМ. АЛЕКСАНДРА ПОМО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,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ОБЩЕОБРАЗОВАТЕЛЬНОЕ УЧРЕЖДЕНИЕ НИКОЛ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,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ДОШКОЛЬНОЕ ОБРАЗОВАТЕЛЬНОЕ УЧРЕЖДЕНИЕ ДОЛГОМОСТОВ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ДОШКОЛЬНОЕ ОБРАЗОВАТЕЛЬНОЕ УЧРЕЖДЕНИЕ УСТЬЯН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,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ЩЕОБРАЗОВАТЕЛЬНОЕ УЧРЕЖДЕНИЕ БЕРЕЗОВ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БЮДЖЕТНОЕ ОБРАЗОВАТЕЛЬНОЕ УЧРЕЖДЕНИЕ ДОПОЛНИТЕЛЬНОГО ОБРАЗОВАНИЯ "ЦЕНТР ДОПОЛНИТЕЛЬНОГО ОБРАЗОВАНИЯ И ВОСПИТ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ЩЕОБРАЗОВАТЕЛЬНОЕ УЧРЕЖДЕНИЕ АБАНСКАЯ СРЕДНЯЯ ОБЩЕОБРАЗОВАТЕЛЬНАЯ ШКОЛА № 4 ИМ.ГЕРОЯ СОВЕТСКОГО СОЮЗА В.С.БОГУЦ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ДОШКОЛЬНОЕ ОБРАЗОВАТЕЛЬНОЕ УЧРЕЖДЕНИЕ "АБАНСКИЙ ДЕТСКИЙ САД № 1 "РОСИНКА" С ПРИОРИТЕТНЫМ ОСУЩЕСТВЛЕНИЕМ ДЕЯТЕЛЬНОСТИ ПО ФИЗИЧЕСКОМУ НАПРАВЛЕНИЮ РАЗВИТ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,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АВТОНОМНОЕ ОБЩЕОБРАЗОВАТЕЛЬНОЕ УЧРЕЖДЕНИЕ АБАНСКАЯ СРЕДНЯЯ ОБЩЕОБРАЗОВАТЕЛЬНАЯ ШКОЛ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,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РАЗОВАТЕЛЬНОЕ УЧРЕЖДЕНИЕ ДОПОЛНИТЕЛЬНОГО ОБРАЗОВАНИЯ АБАНСКИЙ ЦЕНТР ПРОФЕССИОНАЛЬНОГ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ДОШКОЛЬНОЕ ОБРАЗОВАТЕЛЬНОЕ УЧРЕЖДЕНИЕ АБАНСКИЙ ДЕТСКИЙ САД № 5 "ТЕРЕМОК" С ПРИОРИТЕТНЫМ ОСУЩЕСТВЛЕНИЕМ ДЕЯТЕЛЬНОСТИ ПО ПОЗНАВАТЕЛЬНО-РЕЧЕВОМУ НАПРАВЛЕНИЮ РАЗВИТ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,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ЩЕОБРАЗОВАТЕЛЬНОЕ УЧРЕЖДЕНИЕ НОВОУСПЕ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,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ЩЕОБРАЗОВАТЕЛЬНОЕ УЧРЕЖДЕНИЕ АБАНСКАЯ ОСНОВНАЯ ОБЩЕОБРАЗОВАТЕЛЬНАЯ ШКОЛА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ЩЕОБРАЗОВАТЕЛЬНОЕ УЧРЕЖДЕНИЕ ПОЧЕТ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,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ОБЩЕОБРАЗОВАТЕЛЬНОЕ УЧРЕЖДЕНИЕ УСТЬЯ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ОБЩЕОБРАЗОВАТЕЛЬНОЕ УЧРЕЖДЕНИЕ САМОЙЛОВ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,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ОБЩЕОБРАЗОВАТЕЛЬНОЕ УЧРЕЖДЕНИЕ ХАНДАЛ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,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ЁННОЕ ДОШКОЛЬНОЕ ОБРАЗОВАТЕЛЬНОЕ УЧРЕЖДЕНИЕ НОВОУСПЕН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,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ДОШКОЛЬНОЕ ОБРАЗОВАТЕЛЬНОЕ УЧРЕЖДЕНИЕ ВОЗНЕСЕН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КАЗЕННОЕ ДОШКОЛЬНОЕ ОБРАЗОВАТЕЛЬНОЕ УЧРЕЖДЕНИЕ САМОЙЛОВСКИЙ 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,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и критериев наиболее высокое значение принимают критер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влетворенности условиями оказания услуг - 87,4 балл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фортности условий предоставления услуг - 87,5 балл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брожелательности и вежливости работников образовательной организации - 90,2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иболее низкое значение принимает критерий доступности для инвалидов - 31,9 бал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ий балл по общеобразовательным организациям составил 76,8 балла, организациям дополнительного образования – 75,8 баллов, дошкольным образовательным организациям – 75 баллов. От 70 до 100 баллов получили 81% организаций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758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4:38:00Z</dcterms:created>
  <dc:creator>user</dc:creator>
  <dc:description/>
  <dc:language>en-US</dc:language>
  <cp:lastModifiedBy>user</cp:lastModifiedBy>
  <dcterms:modified xsi:type="dcterms:W3CDTF">2021-04-29T05:02:00Z</dcterms:modified>
  <cp:revision>9</cp:revision>
  <dc:subject/>
  <dc:title/>
</cp:coreProperties>
</file>