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 докладу Главы </w:t>
      </w:r>
      <w:r>
        <w:rPr>
          <w:rFonts w:cs="Times New Roman CYR" w:ascii="Times New Roman CYR" w:hAnsi="Times New Roman CYR"/>
          <w:b/>
          <w:sz w:val="28"/>
          <w:szCs w:val="28"/>
        </w:rPr>
        <w:t>Абанского района Иванченко Галины Васильевны</w:t>
      </w:r>
    </w:p>
    <w:p>
      <w:pPr>
        <w:pStyle w:val="Normal"/>
        <w:autoSpaceDE w:val="false"/>
        <w:spacing w:lineRule="auto" w:line="240" w:before="0" w:after="1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</w:t>
        <w:br/>
        <w:t>за 2021 год и их планируемых значениях на 3-летни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I. Экономическое развит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 Число субъектов малого и среднего предпринимательства, 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ятельность субъектов малого и среднего предпринимательства является сегодня наиболее динамично развивающейся сфер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субъектов малого и среднего предпринимательства на 10000 человек населения в 2021 году составило 212,85 единиц, что на 1,02 % выше, по сравнению с предыдущим годом. Повышение показателя обусловлено увеличением количества субъектов малого и среднего предпринимательства – индивидуальных предпринимателей и снижением показателя численности постоянного населения Абанского района на конец отчет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этом сектор малого предпринимательства сосредоточен в сферах торговли и бытовых услуг населению, сельского хозяйства и других отраслях. Сектор среднего предпринимательства 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илу большей концентрации населения, развитие малого предпринимательства интенсивнее идет в п. Абан. </w:t>
      </w:r>
      <w:r>
        <w:rPr>
          <w:rFonts w:cs="Times New Roman CYR" w:ascii="Times New Roman CYR" w:hAnsi="Times New Roman CYR"/>
          <w:sz w:val="28"/>
          <w:szCs w:val="28"/>
        </w:rPr>
        <w:t>Развитие малого и среднего бизнеса – одно из перспективных направлений устойчивого социально-экономического развития района. Успешное и эффективное функционирование малых предприятий позволяет в значительной степени обеспечить удовлетворение основных жизненных потребностей населения в товарах, работах и услугах, создавать новые рабочие места, увеличивать приток инвестиций в экономику района, что в свою очередь приведет к увеличению налоговых поступлений в местный бюдж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положительную динамику развития МСП в районе влияет система мер поддержки малого и среднего предпринимательства, в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Финансовой поддержки – предоставление субсидий на возмещение затрат, связанных с предпринимательской деятельностью (муниципальная программа «Развитие малого и среднего предпринимательства в Абанском районе» Подпрограмма «Содействие развитию субъектов малого и среднего предпринимательства в Абанском районе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21 году администрация Абанского района приняла участие в краевом конкурсе муниципальных программ для оказания финансовой поддержки в форме предоставления субсидий. По результатам конкурса администрации Абанского района было предоставлено 643 638,60 рублей (Соглашение о предоставлении субсидии бюджету Абанского района Красноярского края из краевого бюджета на реализацию муниципальной программы развития субъектов малого и среднего предпринимательства      № 1-2/2021 от 01.07.2021), а так же средств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йонного бюджета в размере 300 000,00 рублей. Фактически освоено в 2021 году 943 638,6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азана поддержка 3 субъектам малого предпринимательства. Создано рабочих мест – 1 единица, сохранено рабочих мест – 38 единиц, привлечено инвестиций в размере 2 505 280,0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Имущественной поддержки (предоставление в аренду и собственность земельных участков и т.д., принадлежащих муниципальному образов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Информационной поддержки (консультирование граждан и субъектов малого предпринимательства, проведение встреч, семинаров и т.д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1 году снизилась в сравнении с 2020 годом с 36,95% до 36,60%, снижение на 0,99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гнозном периоде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увеличится до 37,35% в 2024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ту данного показателя будет способствовать реализация целевой программы «Развитие субъектов малого и среднего предпринимательства в Абанском районе», а так же выделение бюджетных ассигнований из краевого бюджта на предоставление субсидий бюджетам муниципальных образований для поддержки и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92"/>
        <w:gridCol w:w="993"/>
        <w:gridCol w:w="1134"/>
        <w:gridCol w:w="1134"/>
        <w:gridCol w:w="1134"/>
      </w:tblGrid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оц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4 прогноз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 Количество малых и микропредприяти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 Количество средних предприяти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 Количество индивидуальных предпринимателе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1. в том числе количество крестьянско-фермерских хозяйств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. Численность постоянного населения муниципального, городского округа (муниципального района)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</w:rPr>
              <w:t>на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</w:rPr>
              <w:t>конец отчетного года</w:t>
            </w:r>
            <w:r>
              <w:rPr>
                <w:rFonts w:cs="Times New Roman CYR" w:ascii="Times New Roman CYR" w:hAnsi="Times New Roman CYR"/>
                <w:color w:val="000000"/>
              </w:rPr>
              <w:t>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 0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5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 7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 318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. Число субъектов малого и среднего предпринимательства, ед. на 10 000 чел. ((стр.1+стр.2+стр.3)/стр.4*10 0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8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1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1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2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37,9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. Среднесписочная численность работников малых и микропредприятий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. Среднесписочная численность работников у индивидуальных предпринимателей (наемных работников)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.1. в том числе в крестьянско-фермерских хозяйствах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. Среднесписочная численность работников средних предприятий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9. 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), чел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588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 ((стр.3+стр.6+стр.7+стр.8 / (стр.3+стр.6+стр.7+стр.9)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6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7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. Объем инвестиций в основной капитал (за исключением бюджетных средств) в расчете на 1 челове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инвестиций в основной капитал в 2021 году значительно увеличился и составил 249 738 тыс. рублей, (темп роста  160,05 %) по сравнению с 2020 годом (156 041 тыс.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1 по сравнению с 2020 годом объем инвестиций в основной капитал увеличился за счет повышения показателей по следующим видам экономическ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разделу «Образование» значительное увеличение средств бюджета в действующих ценах составило 510,19 % (140 681 тыс. рублей) по сравнению с 2020 годом (27 574 тыс. рублей). Увеличение произошло в связи с тем, что в 2021 году начато строительство школы на 80 учащихся с дошкольными группами на 35 мест в с. Самойловка Абанского района, вложено инвестиций 100,0 млн. рублей, открытие которой планируется в 2024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еден капитальный ремонт интерната в Абанской школе № 1, вложено инвестиций 5 308 тыс.рублей. В Абанскую СОШ № 4 закупили оргтехнику на сумму 2 00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разделу «Торговля оптовая и розничная; ремонт автотранспортных средств и мотоциклов» увеличение средств бюджета в действующих ценах составило 1220,14% (13 934 тыс. рублей) по сравнению с 2020 годом (1 142 тыс. рублей) за счет того, что в 2021 году открылся сетевой оптово-розничный магазин «Хороший», в здании произвели капитальный ремонт, закупили дорогостоящее оборуд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разделу «Государственное управление и обеспечение военной безопасности; социальное обеспечение» инвестиции составили 26 475 тыс. рублей, (темп роста в действующих ценах 212,84 %) по сравнению с 2020 годом (12 439 тыс. рублей) за счет увеличения средств бюджета, выделяемых на деятельность органов местного самоуправления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1 году закончен капитальный ремонт Абанской районной больницы на сумму 13,5 млн.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1 году приобретено здание и произведен монтаж модульного ФАПа в с. Плахино Абанского района, вложено инвестиций 4,5 млн.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инвестиций в основной капитал (за исключением бюджетных средств) в расчете на 1 человека в 2021 году составил 1 171,61 рублей, что больше на 35,8 % чем в 2020 году (862,56 рублей). Увеличение данного показателя было обусловлено увеличением в 2021 году вложенных инвестиций и уменьшением среднегодовой численности населения Абанского района по сравнению с 2020 год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276"/>
        <w:gridCol w:w="1276"/>
        <w:gridCol w:w="1275"/>
        <w:gridCol w:w="1276"/>
        <w:gridCol w:w="1134"/>
      </w:tblGrid>
      <w:tr>
        <w:trPr>
          <w:trHeight w:val="289" w:hRule="atLeast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фак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оц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4 прогноз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 Объем инвестиций в основной капитал за счет всех источников финансирования (без субъектов малого предпринимательства), 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 0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 7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 9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 148,00</w:t>
            </w:r>
          </w:p>
        </w:tc>
      </w:tr>
      <w:tr>
        <w:trPr>
          <w:trHeight w:val="55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 xml:space="preserve">1.1.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Темп роста в действующих ценах, к соответствующему периоду предыдущего год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1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6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8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6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39,51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1.2. Индекс-дефлятор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0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0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0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04,80</w:t>
            </w:r>
          </w:p>
        </w:tc>
      </w:tr>
      <w:tr>
        <w:trPr>
          <w:trHeight w:val="51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1.3. Темп роста в сопоставимых ценах, к соответствующему периоду предыдущего год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0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49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78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5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37,71</w:t>
            </w:r>
          </w:p>
        </w:tc>
      </w:tr>
      <w:tr>
        <w:trPr>
          <w:trHeight w:val="6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 Инвестиции в основной капитал за счет бюджетных средств, 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9 4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7 6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 402,00</w:t>
            </w:r>
          </w:p>
        </w:tc>
      </w:tr>
      <w:tr>
        <w:trPr>
          <w:trHeight w:val="6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 Объем инвестиций без бюджетных средств, тыс. руб. (стр. 1 – стр. 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 5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 0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 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4 746,00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.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</w:rPr>
              <w:t xml:space="preserve">Среднегодовая </w:t>
            </w:r>
            <w:r>
              <w:rPr>
                <w:rFonts w:cs="Times New Roman CYR" w:ascii="Times New Roman CYR" w:hAnsi="Times New Roman CYR"/>
                <w:color w:val="000000"/>
              </w:rPr>
              <w:t>численность населения муниципального, городского округа (муниципального района), 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 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8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3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 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 530</w:t>
            </w:r>
          </w:p>
        </w:tc>
      </w:tr>
      <w:tr>
        <w:trPr>
          <w:trHeight w:val="111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. Объем инвестиций в основной капитал (за исключением бюджетных средств) в расчете на 1 человека населения, руб. (стр. 3*1000/стр. 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862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17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3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78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841,1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же из краевого бюджета планируется финансирование на строительство следующих объек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малоформатный учебный центр в д. Шивера Абанского района: 5,0 млн.рублей – 2022 год. Ввод объекта в эксплуатацию планируется в 2024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школа на 80 учащихся с дошкольными группами на 35 мест в с. Самойловка Абанского района: 150 924,5 млн. руб. - 2022 год, 83 419,3 млн. руб. - 2023 год. Ввод объекта в эксплуатацию планируется в 2024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4. Доля площади земельных участков, являющихся объектами налогообложения земельным налогом, в общей площади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0"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ая площадь территории Абанского района составляет 951 114,0 га, в том числе площадь земельных участков, являющимися объектами налогооблажения земельным налогом - 103 005,6 га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Абанского района составляет 10,83%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5. Доля прибыльных сельскохозяйственных организаций в общем их числ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067"/>
        <w:gridCol w:w="941"/>
        <w:gridCol w:w="852"/>
        <w:gridCol w:w="852"/>
        <w:gridCol w:w="851"/>
        <w:gridCol w:w="852"/>
        <w:gridCol w:w="704"/>
      </w:tblGrid>
      <w:tr>
        <w:trPr>
          <w:trHeight w:val="960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охозяйственных организаций (ед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24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рибыльны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быльных сельскохозяй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 в общем их числе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2021 году в отчет вошло 9 сельскохозяйственных организаций. Ими получена прибыль до налогооблажения в размере 234680 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ериод с  2022 по 2024 годы запланирована доля прибыльных сельскохозяйственных организаций,  в общем их числе, в размере 100 %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анспортная инфраструктура Абанского района представлена сетью автомобильных дорог краевого, муниципального значения. Общая протяженность автомобильных дорог, пролегающих по территории Абанского района по состоянию на 1 января 2022 года составила - 910,27 километров, в т.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втомобильные дороги общего пользования местного значения – 335,8 км, в т.ч. с твёрдым покрытием 97,8 км; с усовершенствованным покрытием  73,5 км. Протяженность дорог, не отвечающих нормативным требованиям -  162к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яжённость  улично-дорожной сети, поселений 268,9 км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за 2021 год составила 48,24%, показатель остался на уровне прошл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, городского округов (муниципального района) в общей численности насе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личество автобусных маршрутов в 2021 году 19.  Протяжённость автомобильных маршрутов  896,85 км.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йоне действует   2 специализированных автотранспортных предприятия: ООО «Абанское АТП» и И.П. Коваль В.Э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в 2021 году составила 2,0 %.  На уровне  2020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ируется снижение показателя к 2021 году до 1,98%, за счет снижения общей численности населения в районе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о населенных пунктах, не имеющих регулярного автобусного сообщения с административным центром на территории Аб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0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03"/>
        <w:gridCol w:w="411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селенный пун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негодовая численность населения, человек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 Шиве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. Чигаш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 Тул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. Пе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 Быстр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 Хинди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u w:val="single"/>
        </w:rPr>
        <w:t>Расчет показателя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Dн = </w:t>
      </w:r>
      <w:r>
        <w:rPr>
          <w:rFonts w:cs="Times New Roman CYR" w:ascii="Times New Roman CYR" w:hAnsi="Times New Roman CYR"/>
          <w:i/>
          <w:iCs/>
          <w:sz w:val="24"/>
          <w:szCs w:val="24"/>
          <w:u w:val="single"/>
        </w:rPr>
        <w:t>18816 – 18428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х100% = </w:t>
      </w:r>
      <w:r>
        <w:rPr>
          <w:rFonts w:cs="Times New Roman CYR" w:ascii="Times New Roman CYR" w:hAnsi="Times New Roman CYR"/>
          <w:i/>
          <w:iCs/>
          <w:sz w:val="24"/>
          <w:szCs w:val="24"/>
          <w:u w:val="single"/>
        </w:rPr>
        <w:t>388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х100% = 2,0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18816                  1881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i/>
          <w:iCs/>
          <w:sz w:val="24"/>
          <w:szCs w:val="24"/>
        </w:rPr>
        <w:t xml:space="preserve">Dн </w:t>
      </w:r>
      <w:r>
        <w:rPr>
          <w:rFonts w:cs="Calibri"/>
          <w:sz w:val="24"/>
          <w:szCs w:val="24"/>
        </w:rPr>
        <w:t xml:space="preserve">– доля населения, проживающего в населенных пунктах, </w:t>
        <w:br/>
        <w:t xml:space="preserve">не имеющих регулярного автобусного и (или) железнодорожного сообщения </w:t>
        <w:br/>
        <w:t xml:space="preserve">с административным центром городского округа (муниципального района), </w:t>
        <w:br/>
        <w:t>в общей численности населения городского округа (муниципального райо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ab/>
      </w:r>
      <w:r>
        <w:rPr>
          <w:rFonts w:cs="Calibri"/>
          <w:i/>
          <w:iCs/>
          <w:sz w:val="24"/>
          <w:szCs w:val="24"/>
        </w:rPr>
        <w:t>Чнас</w:t>
      </w:r>
      <w:r>
        <w:rPr>
          <w:rFonts w:cs="Calibri"/>
          <w:i/>
          <w:iCs/>
          <w:sz w:val="24"/>
          <w:szCs w:val="24"/>
          <w:vertAlign w:val="subscript"/>
        </w:rPr>
        <w:t>срг</w:t>
      </w:r>
      <w:r>
        <w:rPr>
          <w:rFonts w:cs="Calibri"/>
          <w:sz w:val="24"/>
          <w:szCs w:val="24"/>
        </w:rPr>
        <w:t xml:space="preserve"> – </w:t>
      </w:r>
      <w:r>
        <w:rPr>
          <w:rFonts w:cs="Calibri"/>
          <w:b/>
          <w:bCs/>
          <w:color w:val="C00000"/>
          <w:sz w:val="24"/>
          <w:szCs w:val="24"/>
        </w:rPr>
        <w:t>среднегодовая</w:t>
      </w:r>
      <w:r>
        <w:rPr>
          <w:rFonts w:cs="Calibri"/>
          <w:sz w:val="24"/>
          <w:szCs w:val="24"/>
        </w:rPr>
        <w:t xml:space="preserve"> численность постоянного населения городского округа (муниципального района),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i/>
          <w:iCs/>
          <w:sz w:val="24"/>
          <w:szCs w:val="24"/>
        </w:rPr>
        <w:t>Чим</w:t>
      </w:r>
      <w:r>
        <w:rPr>
          <w:rFonts w:cs="Calibri"/>
          <w:i/>
          <w:iCs/>
          <w:sz w:val="24"/>
          <w:szCs w:val="24"/>
          <w:vertAlign w:val="subscript"/>
        </w:rPr>
        <w:t>срг</w:t>
      </w:r>
      <w:r>
        <w:rPr>
          <w:rFonts w:cs="Calibri"/>
          <w:sz w:val="24"/>
          <w:szCs w:val="24"/>
        </w:rPr>
        <w:t xml:space="preserve"> – </w:t>
      </w:r>
      <w:r>
        <w:rPr>
          <w:rFonts w:cs="Calibri"/>
          <w:b/>
          <w:bCs/>
          <w:color w:val="C00000"/>
          <w:sz w:val="24"/>
          <w:szCs w:val="24"/>
        </w:rPr>
        <w:t>среднегодовая</w:t>
      </w:r>
      <w:r>
        <w:rPr>
          <w:rFonts w:cs="Calibri"/>
          <w:sz w:val="24"/>
          <w:szCs w:val="24"/>
        </w:rPr>
        <w:t xml:space="preserve"> численность населения, проживающего </w:t>
        <w:br/>
        <w:t>в населенных пунктах, имеющих регулярное автобусное и (или) железнодорожное сообщение с административным центром городского округа (муниципального района),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 Среднемесячная номинальная начисленная заработная плата работ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1. крупных и средних предприятий и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реднемесячная номинальная начисленная заработная плата работников крупных и средних организаций за 2021 года составила 37 847,60 рублей. Рост составил 6,3% к уровню 2020 года (в 2020 году - 35 589,67 рублей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ый рост обусловлен преимущественно за счет 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Указов Президента Российской Федерации 2012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сокие (относительно среднего по району уровня)  темпы роста заработной платы характерны в 2021 году для обрабатывающей отрасли - 48,9%, транспортировка и хранение - 18,3%, деятельность в области информации и связи - 10,5%, торговля оптовая и розничная, ремонт автотранспортных средств - 8,4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пы роста заработной платы в прогнозном периоде будут сохранены в результате сохранения  достигнутых соотношений между уровнем оплаты труда отдельных категорий работников бюджетной сферы и уровнем средней заработной платы, с увеличением МРОТ ежегодно с 1 янва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2. муниципальных дошкольных 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еднемесячная номинальная начисленная заработная плата работников образовательных учреждений формируется с учетом неукоснительного соответствия   целевым показателям средней заработной платы отдельных категорий работников, закрепленных Указом Президента Российской Федерации от 07.05.2012 № 597 «О мероприятиях по реализации государственной социальной политики» .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письма Министерства образования Красноярского края  № 75-2153 от 19.02.2021 и № 75-5171 от 20.04.2021 до образовательных учреждений подведомственных Управлению образования Абанского района доведен индикативный уровень заработной платы педагогических работников, целевой показатель на 1 кв  2021года: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дошкольных образовательных организаций - 32 173,57 рублей;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общеобразовательных организаций - 40 352,97 рублей.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письма Министерства образования Красноярского края № 75-13707 от 28.09.2021 и № б/н от 13.12.2021 до образовательных учреждений подведомственных Управлению образования Абанского района  доведен индикативный уровень заработной платы педагогических работников, целевой показатель по итогам  2021 года: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дошкольных образовательных организаций - 32157,88 рублей;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общеобразовательных организаций - 39 705,31 рублей.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письма Министерства образования Красноярского края  № 75-4049 от 05.04.2022 до образовательных учреждений подведомственных Управлению образования Абанского района  доведен индикативный уровень заработной платы педагогических работников, целевой показатель по итогам  2022года: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дошкольных образовательных организаций  - 33 986,96 рублей.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работников муниципальных   дошкольных образовательных учреждений: в 2021году -  29165,9 рублей, в 2022 году - 31 178,35 рублей; в 2023-2024 годах - размер среднемесячной заработной платы будет расти.</w:t>
      </w: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3. муниципальных обще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работников муниципальных  общеобразовательных учреждений: в 2021 голу - 37 488,7 рублей, в 2022 году - 40 075,42 рублей, в 2023-2024 годах - размер среднемесячной заработной платы будет расти.</w:t>
      </w:r>
    </w:p>
    <w:p>
      <w:pPr>
        <w:pStyle w:val="Normal"/>
        <w:autoSpaceDE w:val="false"/>
        <w:spacing w:lineRule="auto" w:line="240" w:before="0" w:after="0"/>
        <w:ind w:left="100"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учителей муниципальных  общеобразовательных учреждений: в 2021 году - 45 908,60 рублей, в 2022 году - 45 928,87 рублей, в 2023-2024 годах - 48 269,95 рублей,что соответствует целевому  показателю по педагогическим работникам общеобразовательных организаций, который необходимо достичь в  2022 годах в сумме 39 705,31 рублей.</w:t>
      </w:r>
    </w:p>
    <w:p>
      <w:pPr>
        <w:pStyle w:val="Normal"/>
        <w:widowControl w:val="false"/>
        <w:autoSpaceDE w:val="false"/>
        <w:spacing w:lineRule="auto" w:line="240" w:before="0" w:after="0"/>
        <w:ind w:left="10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4. муниципальных учреждений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реднемесячная номинальная начисленная заработная плата работников муниципальных учреждений культуры и искусства за 2021 года составила 33 355,52 рублей. Рост составил 10,2% к уровню 2020 года (в 2020 году - 29 988,15 рублей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ый рост обусловлен преимущественно за счет 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Указов Президента Российской Федерации 201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5. муниципальных учреждений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 2021 год среднемесячная заработная плата работников муниципальных учреждений культуры и искусства составила 29 156,0 рублей, что на 4,6 % ниже уровн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I. Дошко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9. Доля детей в возрасте 1-6 лет, получающих дошкольную общеобразовательную услугу и (или) услугу по их содержанию в муниципальных общеобразовательных учреждениях в общей численности детей в возрасте 1-6 лет, 10.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Абанскому район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ля детей в возрасте 1-6 лет, получивших дошкольную образовательную услугу и (или) услугу  по их содержанию в муниципальных образовательных учреждениях в общей численности детей в возрасте 1-6 лет, в 2021 г.  составила 44,14% (в 2020 году составила 45,68%).  Показатель уменьшился за счет создания комбинированных групп для детей инвалидов и детей с ограниченными возможностями здоровья в этой возрастной категории. В 2022, 2023, 2024 годах показатель сохранится 44,14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в 2021 г. составила 0%, показатель остался без изменений по отношению к 2020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II. Общее и 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1 году доля выпускников образовательных организаций, не получивших аттестат о среднем (полном) образовании, составила 7,7% .Это связано с тем, что в условиях пандемии в 2021 были внесены изменения в формат проведения государственной итоговой аттестации выпускников 11 классов. Отдельная категория обучающихся не смогла перестроиться на данный формат. В последующие годы планируем значительное снижение доли выпускников, которые могут получить неудовлетворительные результаты по итогам ГИА-11 за счет организации эффективной подготовки к прохождению итоговой аттестации, как в урочной, так и во внеуроч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21 году составила 79%. Показатель увеличился в сравнении с прошлым годом за счет федерального проекта «Современная школа», где в 4-х образовательных организациях (Устьянская СОШ, Березовская СОШ, Никольская СОШ, Почетская СОШ) был выполнен текущий ремонт классов по</w:t>
      </w:r>
      <w:r>
        <w:rPr>
          <w:rFonts w:cs="Calibri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временным требованиям обучения. Также была выделена краевая субсидия на приведение зданий и сооружений школ в соответствии с законодательством РФ. В рамках данного финансирования проведены текущие ремонты пищеблоков в Березовской СОШ и Абанской СОШ №4, канализации и кабинетов начальных классов в Почетской школе, замена окон в Вознесенской ООШ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2022 запланировано участие 5 школ района в реализации субсидии федерального проекта «Современная школа» национального проекта «Образование» по созданию и функционирования в общеобразовательных организациях, расположенных в сельской местности и малых городах, центров образования, естественно-научной и технологической направленности «Точка Роста». За счет краевого бюджета в 6 организациях планируется дальнейшая работа по приведению зданий и сооружений в соответствии с законодательством РФ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В 2021 году в районе имеются муниципальные общеобразовательные учреждения, здания которых находятся в аварийном состоянии это МКОУ Почетская СОШ – филиал Чигашетская ООШ и требуют капитального ремонта МКОУ Долгомостовскя СОШ, что составляет 12,5%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данным статистики в 2021 году доля детей с 1 и 2 группами здоровья в муниципальных общеобразовательных учреждениях увеличилась на 4,02% в сравнении с прошлым годом. Данное увеличение связано с систематической работой образовательных организаций в области здоровьесбережения. Школ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ежегодно разрабатывают меры по укреплению здоровья обучающихся, </w:t>
      </w:r>
      <w:r>
        <w:rPr>
          <w:rFonts w:cs="Times New Roman CYR" w:ascii="Times New Roman CYR" w:hAnsi="Times New Roman CYR"/>
          <w:sz w:val="28"/>
          <w:szCs w:val="28"/>
        </w:rPr>
        <w:t>выстраивают образовательный процесс с учетом психо-физических особенностей каждого ребенка. Система внеурочной деятельности представлена программами по формированию потребностей в правильном питании, занятий физической культурой. В рамках данного направления организовывается межведомственное взаимодействие с социальными партне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7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мест в образовательных организациях, площадь зданий позволяют осуществлять обучение детей в первую смену, поэтому потребности в занятиях во вторую (третью) смены нет. В последующие три года данный показатель не изменится, что связано с демографической ситу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1 году расходы бюджета на одного обучающегося составили 48,04 тыс. рублей. На период до 2024 года изменений показателя не ожи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9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сравнению с предыдущим годом в 2021 году снижение показателя по обучающимся, получающим услуги по дополнительному образованию на 4,76%,  связано с общим уменьшением количества детей данной возрастной группы, а также с изменением источников, по которым рассчитывается  данный показател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В настоящий момент учитываются данные АИС «Навигатор дополнительного образования детей», в которой ребенок считается 1 раз, не зависимо от того, сколько программ он посещ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V. Культу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0. Уровень фактической обеспеченности учреждениями культуры от нормативной потреб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лубами и учреждениями клубн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Уровень фактической обеспеченности учреждениями клубного типа от нормативной потребности составляет 100%  от нормативной потре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иблиоте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ровень фактической обеспеченности библиотеками  от нормативной потребности составляет  100%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арками культуры и отды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Парков культуры и отдыха в районе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21 году составила 0 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2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муниципальной собственности Абанского района находится один объект культурного наследия - п</w:t>
      </w:r>
      <w:r>
        <w:rPr>
          <w:rFonts w:cs="Times New Roman CYR" w:ascii="Times New Roman CYR" w:hAnsi="Times New Roman CYR"/>
          <w:sz w:val="30"/>
          <w:szCs w:val="30"/>
        </w:rPr>
        <w:t>амятник Герою Советского Союза Богуцкому Виктору Степановичу, расположенный по адресу: Абанский район п.Абан, ул.Советская, 56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ля объектов культурного наследия, находящихся в муниципальной собственности и требующих консервации или реставрации от общего количества объектов культурного наследия, находящихся в муниципальной собственности в 2021 году составила 0% 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V. 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3. Доля населения, систематически занимающегося физической культурой и спорт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ля населения, систематически занимающего физической культурой и спортом в Абанском районе в 202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году составила  41,65%,  по сравнению с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 CYR" w:ascii="Times New Roman CYR" w:hAnsi="Times New Roman CYR"/>
          <w:sz w:val="28"/>
          <w:szCs w:val="28"/>
        </w:rPr>
        <w:t xml:space="preserve"> годом (3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47</w:t>
      </w:r>
      <w:r>
        <w:rPr>
          <w:rFonts w:cs="Times New Roman CYR" w:ascii="Times New Roman CYR" w:hAnsi="Times New Roman CYR"/>
          <w:sz w:val="28"/>
          <w:szCs w:val="28"/>
        </w:rPr>
        <w:t xml:space="preserve">%)  увеличилась на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38</w:t>
      </w:r>
      <w:r>
        <w:rPr>
          <w:rFonts w:cs="Times New Roman CYR" w:ascii="Times New Roman CYR" w:hAnsi="Times New Roman CYR"/>
          <w:sz w:val="28"/>
          <w:szCs w:val="28"/>
        </w:rPr>
        <w:t xml:space="preserve">%, в связи с активизацией работы физкультурно-спортивных клубов по месту жительства и добавлением в календарный план комплексных спортивно-массовых мероприятий, введением в эксплуатацию нового стадиона в п. Абан включающего: футбольное поле, волейбольную и баскетбольную площадки, беговые дорожки, сектора для прыжков и толканию ядра, лыжероллерной трасс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ланируется увеличение доли населения, систематически занимающего физической культурой и спортом в 20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годах (от 41,6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>% до 4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>,4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%), за счёт увеличения численности населения, занимающихся в школьных спортивных клубах и физкультурно-спортивных клубов по месту жительства граждан в районе, подготовке и выполнению нормативов ВФСК ГТО, участию в районных соревнованиях и Спартакиа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3.1. Доля обучающихся, систематически занимающихся физической культурой и спортом, в общей численности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казатель в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1 году составил </w:t>
      </w: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cs="Times New Roman CYR" w:ascii="Times New Roman CYR" w:hAnsi="Times New Roman CYR"/>
          <w:sz w:val="28"/>
          <w:szCs w:val="28"/>
        </w:rPr>
        <w:t>,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%. В 20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годах планируется увеличение показателя с </w:t>
      </w: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cs="Times New Roman CYR" w:ascii="Times New Roman CYR" w:hAnsi="Times New Roman CYR"/>
          <w:sz w:val="28"/>
          <w:szCs w:val="28"/>
        </w:rPr>
        <w:t>,24% до 9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56</w:t>
      </w:r>
      <w:r>
        <w:rPr>
          <w:rFonts w:cs="Times New Roman CYR" w:ascii="Times New Roman CYR" w:hAnsi="Times New Roman CYR"/>
          <w:sz w:val="28"/>
          <w:szCs w:val="28"/>
        </w:rPr>
        <w:t>% за счет увеличения обучающимися систематическими занятиями физической культурой и спортом, подготовкой и выполнению ВФСК ГТ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VI. Жилищное строительство и обеспечение граждан жиль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4. Общая площадь жилых помещений, приходящаяся в среднем на одного ж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ая площадь жилых помещений, приходящаяся в среднем на одного жителя в 2021 году составила 25,95 кв.м., по прогнозам до 2024 года планируется увеличение показателя до 28,31 кв.м. Увеличение жилищного строительства планируется за счет собственных средств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казатель за 2021 год считал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P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 xml:space="preserve">j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общая площадь жилых помещений, приходящаяся в среднем </w:t>
        <w:br/>
        <w:t>на одного жителя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J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>f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 -</w:t>
      </w:r>
      <w:r>
        <w:rPr>
          <w:rFonts w:cs="Times New Roman CYR" w:ascii="Times New Roman CYR" w:hAnsi="Times New Roman CYR"/>
          <w:sz w:val="28"/>
          <w:szCs w:val="28"/>
        </w:rPr>
        <w:t xml:space="preserve"> площадь всего жилищного фонда на конец года по данным формы федерального статистического наблюдения № 1-жилфонд (кв.метров)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Ng - </w:t>
      </w:r>
      <w:r>
        <w:rPr/>
        <w:t>численность постоянного населения городского округа (муниципального района) на конец отчетного года (человек).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14"/>
        <w:gridCol w:w="24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Pj =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5,9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Jf = 481,4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g= 18,558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Pj =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,6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Jf = 484,3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g=18,188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Pj =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,4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Jf = 487,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g=17,741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Pj =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,3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Jf = 490,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g=17,3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21 году  общая площадь жилых помещений,  приходящаяся на одного жителя, увеличилась по сравнению с  2020 годом  на 0,48 кв.м., что в динамике оценивается положительно. К 2024 году планируется увеличение данного  показателя на 2,36кв.м. Увеличение показателя планируется за счет индивидуального жилищного строительства в Абанском районе и снижение численности населения.</w:t>
      </w:r>
      <w:r>
        <w:rPr>
          <w:rFonts w:cs="Times New Roman CYR" w:ascii="Times New Roman CYR" w:hAnsi="Times New Roman CYR"/>
          <w:color w:val="FFFFFF"/>
          <w:sz w:val="24"/>
          <w:szCs w:val="24"/>
          <w:highlight w:val="white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  <w:highlight w:val="white"/>
        </w:rPr>
      </w:pPr>
      <w:r>
        <w:rPr>
          <w:rFonts w:cs="Times New Roman CYR" w:ascii="Times New Roman CYR" w:hAnsi="Times New Roman CYR"/>
          <w:color w:val="000000"/>
          <w:sz w:val="12"/>
          <w:szCs w:val="12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4.1. в том числе введенная в действие за один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 отчетный период в Абанском районе введено в эксплуатацию жилой площади 1120,6 кв. м, из них: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10 индивидуальных жилых дома введено администрацией Абанского района общей площадью 989,3 кв. м;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 реконструированным жилым домам (пристройкам, надстройкам) прирост общей площади жилых помещений по сравнению с первоначальным значением составил 131,3 кв.м.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вод в действие жилья был обеспечен за счет собственных средств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лощадь жилых помещений, приходящаяся на одного жителя введенная в действие за 2021 год уменьшилась по сравнению с периодом 2020 года на 0,05 кв.м. В 2022 году планируется увеличение показателя на 0,04 кв. м. Увеличение показателя планируется за счет постановки на государственный кадастровый учет и регистрации прав объектов индивидуального жилищного строительства и ввода в эксплуатацию двухквартирного жилого дома построенного ООО «Мана» также в рамках государственной поддержки субъектов агропромышленного комплекса края.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22-2024 годы запланировано строительство двухквартирных жилых домов ООО «Мана».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276"/>
        <w:gridCol w:w="1134"/>
        <w:gridCol w:w="992"/>
        <w:gridCol w:w="851"/>
        <w:gridCol w:w="992"/>
      </w:tblGrid>
      <w:tr>
        <w:trPr>
          <w:trHeight w:val="32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вод жилья, кв. метров</w:t>
            </w:r>
          </w:p>
        </w:tc>
      </w:tr>
      <w:tr>
        <w:trPr>
          <w:trHeight w:val="312" w:hRule="atLeast"/>
        </w:trPr>
        <w:tc>
          <w:tcPr>
            <w:tcW w:w="3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321" w:hRule="atLeast"/>
        </w:trPr>
        <w:tc>
          <w:tcPr>
            <w:tcW w:w="3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ведено 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00</w:t>
            </w:r>
          </w:p>
        </w:tc>
      </w:tr>
      <w:tr>
        <w:trPr>
          <w:trHeight w:val="411" w:hRule="atLeast"/>
        </w:trPr>
        <w:tc>
          <w:tcPr>
            <w:tcW w:w="3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1. индивидуальное жилищн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10</w:t>
            </w:r>
          </w:p>
        </w:tc>
      </w:tr>
      <w:tr>
        <w:trPr>
          <w:trHeight w:val="420" w:hRule="atLeast"/>
        </w:trPr>
        <w:tc>
          <w:tcPr>
            <w:tcW w:w="3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2.многоквартирн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636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 среднегодовая численность постоянного населения муниципального района (человек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2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8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3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9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530</w:t>
            </w:r>
          </w:p>
        </w:tc>
      </w:tr>
      <w:tr>
        <w:trPr>
          <w:trHeight w:val="636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 Общая площадь жилых помещений, введенная в действие за один год, приходящаяся в среднем на одного жи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5. Площадь земельных участков, предоставленных для строительства, в расчете на 10 тыс. человек населения, 25.1.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тчетном 2021 году площадь земельных участков, представленных для строительства, всего составила 10,4 га, в том числе: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- для индивидуального жилищного строительства – </w:t>
      </w:r>
      <w:r>
        <w:rPr>
          <w:rFonts w:cs="Times New Roman CYR" w:ascii="Times New Roman CYR" w:hAnsi="Times New Roman CYR"/>
          <w:bCs/>
          <w:sz w:val="28"/>
          <w:szCs w:val="28"/>
        </w:rPr>
        <w:t>5,34</w:t>
      </w:r>
      <w:r>
        <w:rPr>
          <w:rFonts w:cs="Times New Roman CYR" w:ascii="Times New Roman CYR" w:hAnsi="Times New Roman CYR"/>
          <w:sz w:val="28"/>
          <w:szCs w:val="28"/>
        </w:rPr>
        <w:t xml:space="preserve"> га, в том числе: для ЛПХ – 4,12 га; для ИЖС - 1,22 га (из них 0,3 га в собственность многодетных граждан);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для объектов, не являющихся объектами жилищного строительства – </w:t>
      </w:r>
      <w:r>
        <w:rPr>
          <w:rFonts w:cs="Times New Roman CYR" w:ascii="Times New Roman CYR" w:hAnsi="Times New Roman CYR"/>
          <w:bCs/>
          <w:sz w:val="28"/>
          <w:szCs w:val="28"/>
        </w:rPr>
        <w:t>5,06</w:t>
      </w:r>
      <w:r>
        <w:rPr>
          <w:rFonts w:cs="Times New Roman CYR" w:ascii="Times New Roman CYR" w:hAnsi="Times New Roman CYR"/>
          <w:sz w:val="28"/>
          <w:szCs w:val="28"/>
        </w:rPr>
        <w:t xml:space="preserve"> га, в том числе: магазины – 0,11 га, обеспечение сельскохозяйственного производства – 1,66 га, склады – 0,36 га, дорожный сервис – 2,93 га.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емельные участки для комплексного освоения в целях жилищного строительства не предоставлялись.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расчета показателей по строке 25 и 25.1 применялись данные, содержащиеся в стр. 38 - Среднегодовая численность постоянного населения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992"/>
        <w:gridCol w:w="993"/>
        <w:gridCol w:w="992"/>
        <w:gridCol w:w="992"/>
        <w:gridCol w:w="851"/>
      </w:tblGrid>
      <w:tr>
        <w:trPr>
          <w:tblHeader w:val="true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Площадь земельных участков (га), предоставленных для: строительства,  всег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.1. для жилищного строительства (в т.ч. для ИЖ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 для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3. для строительства объектов, не являющихся объектами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Среднегодовая численность постоянного населения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3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Площадь земельных участков, предоставленных для строительства, в расчете на 10 тыс. человек населения – всего (стр.1/стр.2*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6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в расчете на 10 тыс. человек населения (стр.1.1+стр.1.2/стр.2*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земельных участков под строительство носит заявительных характер, в связи с этим количество заявителей в 2021 году по сравнению с 2020 годом увеличилось. Соответственно, увеличилась и площадь  земельных участков, предоставленных для строительства в 2021 году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6.1. объектов жилищного строительства - в течение 3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ешение на ввод в эксплуатацию объектов строительства получено в срок действия разрешения на строитель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6.2. иных объектов капитального строительства - в течение 5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ешение на ввод в эксплуатацию объектов строительства получено в срок действия разрешения на строитель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VII. Жилищно-коммун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2021 году  доля многоквартирных  домов, собственники помещений  которых выбрали и реализуют один из способов  управления  многоквартирными домами,  в общем числе многоквартирных домов, в которых собственники помещений должны выбрать способ управления домами составила 100 %. Собственники помещений выбрали способы управл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собственники 14 многоквартирных домов выбрали способ управления управляющей организацией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4"/>
          <w:szCs w:val="14"/>
        </w:rPr>
      </w:pPr>
      <w:r>
        <w:rPr>
          <w:rFonts w:cs="Times New Roman CYR" w:ascii="Times New Roman CYR" w:hAnsi="Times New Roman CYR"/>
          <w:sz w:val="28"/>
          <w:szCs w:val="28"/>
        </w:rPr>
        <w:t>-собственники 4 многоквартирных домов выбрали непосредственную форм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, городского округов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4"/>
          <w:szCs w:val="14"/>
        </w:rPr>
      </w:pPr>
      <w:r>
        <w:rPr>
          <w:rFonts w:cs="Times New Roman CYR" w:ascii="Times New Roman CYR" w:hAnsi="Times New Roman CYR"/>
          <w:sz w:val="28"/>
          <w:szCs w:val="28"/>
        </w:rPr>
        <w:t>Во всех организациях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ммунального комплекса Абанского района   частная форма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9. Доля многоквартирных домов,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9"/>
        <w:gridCol w:w="850"/>
        <w:gridCol w:w="709"/>
        <w:gridCol w:w="851"/>
        <w:gridCol w:w="1032"/>
        <w:gridCol w:w="1032"/>
      </w:tblGrid>
      <w:tr>
        <w:trPr>
          <w:trHeight w:val="290" w:hRule="atLeast"/>
        </w:trPr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rHeight w:val="581" w:hRule="atLeast"/>
        </w:trPr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оцен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4 прогноз</w:t>
            </w:r>
          </w:p>
        </w:tc>
      </w:tr>
      <w:tr>
        <w:trPr>
          <w:trHeight w:val="87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 Число многоквартирных домов, расположенных на земельных участках, в отношении которых осуществлен государственный кадастровый уче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</w:tr>
      <w:tr>
        <w:trPr>
          <w:trHeight w:val="1162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. Общее число многоквартирных домов по состоянию на конец отчетного периода, един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(по данным статистического отчета 1-жилфонд строка 01 графа 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</w:tr>
      <w:tr>
        <w:trPr>
          <w:trHeight w:val="1229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. Доля многоквартирных домов, расположенных на земельных участках, в отношении которых осуществлен государственный кадастровый учет, % (стр. 1/стр.2*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4,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4,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4,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1 году  доля населения,  получившего жилые помещения и улучшившего жилищные условия в отчетном году составила 1,25%,  в общей численности населения, состоящего на  учете в качестве нужд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4 году планируется достижение показателя до 0,85%, за счет  нового строительства  жилых помещений, что приведет к   уменьшению численности  семей, состоящего  на учете в качестве нуждающегося в жилых помещениях по договорам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2024 году ожидается снижение численности населения (семей), состоявших на учете в качестве нуждающихся в жилых помещениях по договорам социального найма до 233 человек за счет увеличения доходов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ей района прилагаются все возможные ресурсы  для оказания  помощи населению,   по предоставлению земельных участков для строительства, выдача разрешений на строительство жилых помещений, их реконструкцию и т.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tbl>
      <w:tblPr>
        <w:tblW w:w="96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0"/>
        <w:gridCol w:w="998"/>
        <w:gridCol w:w="998"/>
        <w:gridCol w:w="999"/>
        <w:gridCol w:w="998"/>
        <w:gridCol w:w="999"/>
      </w:tblGrid>
      <w:tr>
        <w:trPr>
          <w:trHeight w:val="290" w:hRule="atLeast"/>
        </w:trPr>
        <w:tc>
          <w:tcPr>
            <w:tcW w:w="469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2995" w:type="dxa"/>
            <w:gridSpan w:val="3"/>
            <w:tcBorders>
              <w:top w:val="single" w:sz="6" w:space="0" w:color="FFFFFF"/>
              <w:left w:val="single" w:sz="6" w:space="0" w:color="FFFFFF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  <w:tc>
          <w:tcPr>
            <w:tcW w:w="998" w:type="dxa"/>
            <w:tcBorders>
              <w:top w:val="single" w:sz="6" w:space="0" w:color="FFFFFF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9" w:type="dxa"/>
            <w:tcBorders>
              <w:top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690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фак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оцен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4 прогноз</w:t>
            </w:r>
          </w:p>
        </w:tc>
      </w:tr>
      <w:tr>
        <w:trPr>
          <w:trHeight w:val="1452" w:hRule="atLeast"/>
        </w:trPr>
        <w:tc>
          <w:tcPr>
            <w:tcW w:w="4690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 Численность населения (семей), получившего жилые помещения и улучшившего жилищные условия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 договору социального найма в отчетном году</w:t>
            </w:r>
            <w:r>
              <w:rPr>
                <w:rFonts w:cs="Times New Roman CYR" w:ascii="Times New Roman CYR" w:hAnsi="Times New Roman CYR"/>
                <w:color w:val="000000"/>
              </w:rPr>
              <w:t>, ч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(по данным статистического отчета 4-жилфонд строка 04 графа 3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</w:tr>
      <w:tr>
        <w:trPr>
          <w:trHeight w:val="1112" w:hRule="atLeast"/>
        </w:trPr>
        <w:tc>
          <w:tcPr>
            <w:tcW w:w="4690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. Численность населения (семей), состоящего на учете в качестве нуждающегося в жилых помещениях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 договорам социального найма на конец прошлого года</w:t>
            </w:r>
            <w:r>
              <w:rPr>
                <w:rFonts w:cs="Times New Roman CYR" w:ascii="Times New Roman CYR" w:hAnsi="Times New Roman CYR"/>
                <w:color w:val="000000"/>
              </w:rPr>
              <w:t>, чел. 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</w:t>
            </w:r>
          </w:p>
        </w:tc>
      </w:tr>
      <w:tr>
        <w:trPr>
          <w:trHeight w:val="1800" w:hRule="atLeast"/>
        </w:trPr>
        <w:tc>
          <w:tcPr>
            <w:tcW w:w="4690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% (стр. 1/стр. 2*100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,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8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VIII. Организация муниципаль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асчет показател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н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н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с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нн -</w:t>
      </w:r>
      <w:r>
        <w:rPr>
          <w:rFonts w:cs="Times New Roman CYR" w:ascii="Times New Roman CYR" w:hAnsi="Times New Roman CYR"/>
          <w:sz w:val="28"/>
          <w:szCs w:val="28"/>
        </w:rPr>
        <w:t xml:space="preserve"> доля налоговых и неналоговых доходов местного бюджета в общем объеме собственных доходов бюджета муниципального образования (без учета субвен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Vнн</w:t>
      </w:r>
      <w:r>
        <w:rPr>
          <w:rFonts w:cs="Times New Roman CYR" w:ascii="Times New Roman CYR" w:hAnsi="Times New Roman CYR"/>
          <w:sz w:val="28"/>
          <w:szCs w:val="28"/>
        </w:rPr>
        <w:t xml:space="preserve"> – объемов исполненных доходов по строке «Налоговые </w:t>
        <w:br/>
        <w:t>и неналоговые доходы» (код классификации доходов 1 00 00000 00 0000 000) Отчета об исполнении консолидированного бюджета субъекта Российской Федерации и бюджета территориального государственного внебюджетного фонда (ф. 0503317) (далее – Отчет)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Vс</w:t>
      </w:r>
      <w:r>
        <w:rPr>
          <w:rFonts w:cs="Times New Roman CYR" w:ascii="Times New Roman CYR" w:hAnsi="Times New Roman CYR"/>
          <w:sz w:val="28"/>
          <w:szCs w:val="28"/>
        </w:rPr>
        <w:t> – разница объемов исполненных доходов по строке «Доходы бюджета - Всего» и по строке «Субвенции бюджетам бюджетной системы Российской Федерации» (код классификации доходов 2 02 03000 00 0000 151) Отчета,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21 год</w:t>
      </w:r>
      <w:r>
        <w:rPr>
          <w:rFonts w:cs="Times New Roman CYR" w:ascii="Times New Roman CYR" w:hAnsi="Times New Roman CYR"/>
          <w:sz w:val="28"/>
          <w:szCs w:val="28"/>
        </w:rPr>
        <w:t xml:space="preserve"> = 131 107 468,30 / (1 142 195 433,99 – 444 120 793,85) = 698 074 640,14 = 0,1878 * 100 = 18,78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расчете показателя на 2022 год  использовались утвержденные бюджетные назначения из Отчета по состоянию на 01.04.2022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22 год</w:t>
      </w:r>
      <w:r>
        <w:rPr>
          <w:rFonts w:cs="Times New Roman CYR" w:ascii="Times New Roman CYR" w:hAnsi="Times New Roman CYR"/>
          <w:sz w:val="28"/>
          <w:szCs w:val="28"/>
        </w:rPr>
        <w:t xml:space="preserve"> = 141 323 811,12 / (1 153 705 770,00 – 448 355 940,00) = 705 349 830,00 = 0,2004 * 100 = 20,04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23 го</w:t>
      </w:r>
      <w:r>
        <w:rPr>
          <w:rFonts w:cs="Times New Roman CYR" w:ascii="Times New Roman CYR" w:hAnsi="Times New Roman CYR"/>
          <w:sz w:val="28"/>
          <w:szCs w:val="28"/>
        </w:rPr>
        <w:t>д = 145 270 840,00 / (985 703 000,00 – 440 533 200,00) = 545 169 800,00 = 0,2665 * 100 = 26,65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24 год</w:t>
      </w:r>
      <w:r>
        <w:rPr>
          <w:rFonts w:cs="Times New Roman CYR" w:ascii="Times New Roman CYR" w:hAnsi="Times New Roman CYR"/>
          <w:sz w:val="28"/>
          <w:szCs w:val="28"/>
        </w:rPr>
        <w:t xml:space="preserve"> = 152 247 990,00 / (979 496 800,00 – 441 592 500,00) = 537 904 300,00 = 0,2830 * 100 = 28,30%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лановом периоде 2022-2024 годах ожидается рост налоговых доходов. Это обусловлено прекращением действия минимальных налоговых ставок, установленных на налоговый период 2021 года для отдельных категорий налогоплательщиков, применяющих упрощенную систему налогооб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состоянию на 01.01.2022 года организаций муниципальной формы собственности  находящихся в стадии банкротства 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3. Объем не завершенного в установленные сроки строительства, осуществляемого за счет средств бюджета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По состоянию тна 01.01.2022 года в районе отсутствует незавершенное в установленные сроки строительство, осуществляемое за счет средств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сроченная кредиторская задолженность по оплате труда (включая начисления на оплату труда) муниципальных бюджетных учреждений  по состоянию на 01.01.2022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1 году расходы бюджета Абанского района на содержание работников органов местного самоуправления в расчете на одного жителя составили 4 930,01 рублей, что на 5,43% больше по сравнению с 2020 годом. Увеличение расходов на 1 жителя произошло в связи с увеличением (индексацией) заработной платы работников органов местного самоуправления с 01 июня 2020 года на 20% и с 01 октября 2020 года на 3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6. Наличие в муниципальном, городском округе (муниципальном районе) утвержденного генерального плана муниципального, городского округов (схемы территориального планирования 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хема территориального планирования Абанского района утверждена решением Абанского районного Совета депутатов от 07.12.2012 года № 25-211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7. Удовлетворенность населения деятельностью местного самоуправ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овлетворенность населения деятельностью органов местного самоуправления в 2021 году составила 55,8% и по сравнению с 2020 годом выросла на 3,2%  (в 2020 году - 52,6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8. Среднегодовая численность постоянного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данным Управления Федеральной службы государственной статистики по Красноярскому краю, Республики Хакасии и Республики Тыва предварительная среднегодовая численность постоянного населения Абанского района в 2021 году составила 18 816 человек и по сравнению с 2020 годом снизилась на 422 человека (в 2020 году - 19 238 челове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21 году в связи с распространением новой коронавирусной инфекции, вызванной 2019-</w:t>
      </w:r>
      <w:r>
        <w:rPr>
          <w:rFonts w:cs="Times New Roman" w:ascii="Times New Roman" w:hAnsi="Times New Roman"/>
          <w:sz w:val="28"/>
          <w:szCs w:val="28"/>
          <w:lang w:val="en-US"/>
        </w:rPr>
        <w:t>nCov</w:t>
      </w:r>
      <w:r>
        <w:rPr>
          <w:rFonts w:cs="Times New Roman CYR" w:ascii="Times New Roman CYR" w:hAnsi="Times New Roman CYR"/>
          <w:sz w:val="28"/>
          <w:szCs w:val="28"/>
        </w:rPr>
        <w:t xml:space="preserve">, выросла естественная убыль населения до 218 человек (в 2020 году - 183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отчетном году смертность населения выросла на 4,8% и составила 418 человек (в 2020 году - 399 человека). Коэффициент смертности за 2021 год увеличился до 22,2 человека на 1 000 жителей против 20,7 человек в 2020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дновременно с ростом смертности в районе на фоне пандемии в 2021 году сократилась и рождаемость: родилось 200 детей, что на 16 ребенка  меньше, чем в 2020 году (в 2020 году - 216 ребенка). Коэффициент рождаемости  составил 10,6 человека на 1 000 жителей (в 2020 году – 11,2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1 году наблюдается увеличение миграционной убыли населения по сравнению с 2020 годом в 2,1 раза. Миграционная убыль составила 298 человек (в 2020 году – 144 человека). По предварительным данным статистики в прошлом году по Абанскому району количество прибывших составило 710 человек, число выбывших – 1 008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2025 году ожидается сокращение среднегодовой численности населения до 17 53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показатели прогноза среднегодовой численности постоянного населения Абанского района приведены в таблиц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9"/>
        <w:gridCol w:w="851"/>
        <w:gridCol w:w="839"/>
        <w:gridCol w:w="850"/>
        <w:gridCol w:w="992"/>
        <w:gridCol w:w="993"/>
        <w:gridCol w:w="892"/>
        <w:gridCol w:w="904"/>
        <w:gridCol w:w="4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начения показате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фак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ф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оц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прогно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прогноз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  <w:br/>
              <w:t>прогноз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  <w:br/>
              <w:t>прогноз</w:t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реднегодовая численность постоянного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 2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8 8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8 3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 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 5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 116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 716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.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енность населения на начал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5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74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318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913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.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енность родившихс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.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енность умерш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.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стественный прирост (+),убыль(-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8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85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8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.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енность прибывш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2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5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.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енность убывш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2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.7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27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грационный прирост(+),убыль(-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4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2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2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2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22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2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X. 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9. Удельная величина потребления энергетических ресурсов (электрическая и тепловая энергия, вода, природный газ) в многоквартирных дом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дельная величина потребления энергетических ресурсов в многоквартирных домах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электрическая энергия   в 2021 году по отношению  к 2020 году  снизилась на 0,15%, за счет экономии электрической энергии гражданами, а также использования энергоэффективных электробытовых приборов. К 2024 году планируется держаться на этом же уров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требление тепловой энергии в 2021 году по отношению к 2020 году уменьшилось на 1,5%, за счет установки общедомовых приборов уч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требление холодной воды  в 2021 году  уменьшилось  на 0,16%  по отношению к 2020 году за счет экономии гражданами и установкой приборов учета  холодной воды. К 2024 году планируется держаться на этом же уров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централизованное горячее водоснабжение, природный газ на территории Абанского района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40. Удельная величина потребления энергетических ресурсов (электрическая и тепловая энергия, вода, природный газ) муниципальными бюджет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ельная величина потребления электроэнергии муниципальными бюджетными учреждениями в 2021 году  по сравнению с 2020 годом снизилась на 14,4 %. Объем потребления электрической энергии муниципальными бюджетными учреждениями в 2021 году составил 4 642,04 тыс. кВтч., среднегодовая численность постоянного населения в 2021 году  Абанского района  -  18,816 тыс.ч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2024 году сдерживание увеличения удельной величины потребления электроэнергии   по  отношению к 2020 году  будет достигнуто за счет следующ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мены ламп накаливания на более экономичные источники осв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ключение использования электрообогревательных приборов для целей отоп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становки энергосберегающих насосов в системах отоп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экономного и бережного отно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за счет снижения показателя численности населения удельная величина останется преж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ммарное количество тепловой энергии муниципальными бюджетными учреждениями за 2021 год составило: 5032,3 Гкал, общая площадь муниципальных учреждений 82 852,50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дельная величина потребления тепловой энергии муниципальными бюджетными учреждениями в 2021 году  составила 0,06 Гкал на 1 кв.м общей площади помещ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потребления холодной воды  муниципальными бюджетными учреждениями за 2021 год составил 11 022,6 м3,  удельная величина потребления холодной воды составляет 0,58 м3/1 чел, увеличение показателя произошло за счет уменьшения среднегодовой численности постоянн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нтрализованное горячее водоснабжение, природный газ на территории Абанского района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X. Независимая оцен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41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нтерн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) (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сфере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1 году учреждения культуры и образования в области культуры не подвергались независимой оценке качества условий оказания услуг. В 2022 году планируется проведение НОК в 3 учреждениях: МБУ ДО "Абанская ДМШ", МБУК "Абанский РКМ им. М.В.Фомичева", МБУК "Абанское РБО"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зависимая оценка качества условий организации образовательной деятельности в Абанском районе в 2021 году не проводилась, так как в 2020 году проводилась во всех образовательных организациях Абанского района. Следующая НОКУООД  в соответствии с требованиями законодательства планируется в 2023 го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MS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46:00Z</dcterms:created>
  <dc:creator>user</dc:creator>
  <dc:description/>
  <cp:keywords/>
  <dc:language>en-US</dc:language>
  <cp:lastModifiedBy>user</cp:lastModifiedBy>
  <cp:lastPrinted>2022-04-27T17:09:00Z</cp:lastPrinted>
  <dcterms:modified xsi:type="dcterms:W3CDTF">2022-04-29T03:05:00Z</dcterms:modified>
  <cp:revision>6</cp:revision>
  <dc:subject/>
  <dc:title/>
</cp:coreProperties>
</file>