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Протокол №1</w:t>
      </w:r>
    </w:p>
    <w:p>
      <w:pPr>
        <w:pStyle w:val="Default"/>
        <w:suppressLineNumbers/>
        <w:suppressAutoHyphens w:val="true"/>
        <w:jc w:val="center"/>
        <w:rPr>
          <w:bCs/>
        </w:rPr>
      </w:pPr>
      <w:r>
        <w:rPr>
          <w:bCs/>
        </w:rPr>
        <w:t>рассмотрения заявок  на участие в аукционе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3.10.2022                                                                                                                                                             п. Аб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1. Аукционная комиссия начала процедуру рассмотрения заявок на участие в аукционе 03.10.2022 в 10 час. 00 мин., по адресу: Красноярский край, Абанский район, п. Абан, ул. Пионерская, 4, кабинет № 106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ab/>
        <w:t>2. Рассмотрение заявок на участие в аукционе проводилось комиссией, в следующем соста</w:t>
      </w:r>
      <w:r>
        <w:rPr/>
        <w:t>в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6289"/>
      </w:tblGrid>
      <w:tr>
        <w:trPr>
          <w:trHeight w:val="293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:</w:t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. Горнак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ервый заместитель главы Абанского района </w:t>
            </w:r>
          </w:p>
        </w:tc>
      </w:tr>
      <w:tr>
        <w:trPr>
          <w:trHeight w:val="293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</w:tr>
      <w:tr>
        <w:trPr>
          <w:trHeight w:val="473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Чухломин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го, правового и кадрового обеспечения администрации Абанского района </w:t>
            </w:r>
          </w:p>
        </w:tc>
      </w:tr>
      <w:tr>
        <w:trPr>
          <w:trHeight w:val="473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 Резвяк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Главный специалист-архитектор отдела ЖКХ и АСТ администрации Абанского района</w:t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Подоляк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</w:tr>
      <w:tr>
        <w:trPr>
          <w:trHeight w:val="30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Брехун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Главный специалист РОУМ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rStyle w:val="Bserpurlitem"/>
          <w:sz w:val="20"/>
          <w:szCs w:val="20"/>
        </w:rPr>
      </w:pPr>
      <w:r>
        <w:rPr>
          <w:sz w:val="20"/>
          <w:szCs w:val="20"/>
        </w:rPr>
        <w:t>Всего на заседании присутствовало 5 из 9 членов комиссии, что составило 55,5% от общего количества членов комиссии. Кворум имеется, заседание правомоч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color w:val="000000"/>
            <w:sz w:val="20"/>
            <w:szCs w:val="20"/>
          </w:rPr>
          <w:t>http://torgi.gov.ru/</w:t>
        </w:r>
      </w:hyperlink>
      <w:r>
        <w:rPr>
          <w:sz w:val="20"/>
          <w:szCs w:val="20"/>
        </w:rPr>
        <w:t xml:space="preserve"> 09.09.2022 № 090922/0534527/02, </w:t>
      </w:r>
      <w:r>
        <w:rPr>
          <w:rStyle w:val="Bserpurlitem"/>
          <w:sz w:val="20"/>
          <w:szCs w:val="20"/>
        </w:rPr>
        <w:t xml:space="preserve">на официальном сайте муниципального образования Абанский район </w:t>
      </w:r>
      <w:hyperlink r:id="rId3">
        <w:r>
          <w:rPr>
            <w:rStyle w:val="InternetLink"/>
            <w:color w:val="000000"/>
            <w:sz w:val="20"/>
            <w:szCs w:val="20"/>
          </w:rPr>
          <w:t>https://abannet.ru/</w:t>
        </w:r>
      </w:hyperlink>
      <w:r>
        <w:rPr>
          <w:sz w:val="20"/>
          <w:szCs w:val="20"/>
        </w:rPr>
        <w:t>, в общественно-политической газете «Красное знамя» от 16.09.2022 № 37 (72316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rStyle w:val="Bserpurlitem"/>
          <w:b/>
          <w:sz w:val="20"/>
          <w:szCs w:val="20"/>
        </w:rPr>
        <w:t>Лот №1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</w:tabs>
        <w:suppressAutoHyphens w:val="tru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>Предмет аукциона: право на заключение договора аренды объекта недвижимого имущества, находящегося в муниципальной собственности. Объект: нежилое здание, расположенное по адресу:  Красноярский край, Абанский район, д. Бирюса, ул. Геологическая, 27, кадастровый номер 24:01:3102001:207, площадью 129,0 кв.м., предназначен для  размещения магазина, начальная цена договора – размер месячной арендной платы за объект недвижимости составляет  – 10965,0  (десять тысяч девятьсот шестьдесят пять)  рублей  без учета  НДС, срок договора аренды 5 ле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Комиссией рассмотрена поступившая заявка</w:t>
      </w:r>
      <w:r>
        <w:rPr/>
        <w:t xml:space="preserve"> на участие в аукционе по лоту № 1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01"/>
        <w:gridCol w:w="1842"/>
        <w:gridCol w:w="3402"/>
        <w:gridCol w:w="2268"/>
      </w:tblGrid>
      <w:tr>
        <w:trPr>
          <w:tblHeader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 номер заявк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явителя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допуска/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аз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иссии </w:t>
            </w:r>
          </w:p>
        </w:tc>
      </w:tr>
      <w:tr>
        <w:trPr>
          <w:trHeight w:val="134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120"/>
              <w:ind w:left="40"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 от 13.09.2022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час. 30  мин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120"/>
              <w:ind w:left="40" w:right="40" w:hanging="0"/>
              <w:jc w:val="center"/>
              <w:rPr/>
            </w:pPr>
            <w:r>
              <w:rPr>
                <w:sz w:val="16"/>
                <w:szCs w:val="16"/>
              </w:rPr>
              <w:t xml:space="preserve">ИП  Торбецкая Н.М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60" w:after="120"/>
              <w:ind w:left="40" w:right="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60" w:after="120"/>
              <w:ind w:left="40" w:right="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 за участие в аукционе внесен в полном объеме, в срок, в размере 2193,00 руб.</w:t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/>
            </w:pPr>
            <w:r>
              <w:rPr>
                <w:sz w:val="16"/>
                <w:szCs w:val="16"/>
              </w:rPr>
              <w:t xml:space="preserve">Представленные документы соответствуют установленным требованиям, указанным в извещении о проведение аукциона </w:t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щен к участию  в аукцион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0" w:right="4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знать участником аукциона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ind w:left="40" w:right="4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шение комиссии: Аукцион признать несостоявшимся, т.к.  по окончании срока подачи заявок на участие в аукционе подана только одна заявка на участие в аукционе (п. 133 Приказа ФАС России от 10.02.2010 № 67 (ред. от 17.06.2021)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)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>В течение десяти дней со дня подписания настоящего протокола направить единственному участнику- индивидуальному предпринимателю Торбецкой Наталье Михайловне (ОГРНИП 320246800001172) проект договора аренды нежилого здания, при этом размер месячной арендной платы за объект недвижимости составляет  – 10965,0  (десять тысяч девятьсот шестьдесят пять)  рублей  без учета  НДС, срок аренды – 5 лет., задаток за участие в аукционе зачесть в счет оплаты по договор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седание комиссии окончено 03 октября 2022г. в 10 час. 25 мин. по местному времени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6289"/>
      </w:tblGrid>
      <w:tr>
        <w:trPr>
          <w:trHeight w:val="293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:</w:t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. Горнак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Первый заместитель главы Абанского района </w:t>
            </w:r>
          </w:p>
        </w:tc>
      </w:tr>
      <w:tr>
        <w:trPr>
          <w:trHeight w:val="293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</w:tr>
      <w:tr>
        <w:trPr>
          <w:trHeight w:val="473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Чухломин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го, правового и кадрового обеспечения администрации Абанского района </w:t>
            </w:r>
          </w:p>
        </w:tc>
      </w:tr>
      <w:tr>
        <w:trPr>
          <w:trHeight w:val="473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 Резвяк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Главный специалист-архитектор отдела ЖКХ и АСТ администрации Абанского района</w:t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Подоляк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РОУМИ</w:t>
            </w:r>
          </w:p>
        </w:tc>
      </w:tr>
      <w:tr>
        <w:trPr>
          <w:trHeight w:val="301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Брехунова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LineNumbers/>
              <w:shd w:fill="FFFFFF" w:val="clear"/>
              <w:suppressAutoHyphens w:val="true"/>
              <w:ind w:left="5" w:hanging="0"/>
              <w:jc w:val="both"/>
              <w:rPr/>
            </w:pPr>
            <w:r>
              <w:rPr>
                <w:sz w:val="20"/>
                <w:szCs w:val="20"/>
              </w:rPr>
              <w:t>Главный специалист РОУМИ</w:t>
            </w:r>
          </w:p>
        </w:tc>
      </w:tr>
    </w:tbl>
    <w:p>
      <w:pPr>
        <w:pStyle w:val="Normal"/>
        <w:tabs>
          <w:tab w:val="clear" w:pos="708"/>
          <w:tab w:val="left" w:pos="5790" w:leader="none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88" w:right="73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Bserpurlitem">
    <w:name w:val="b-serp-url__item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firstLine="533"/>
      <w:contextualSpacing/>
      <w:jc w:val="both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s://abanne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35:00Z</dcterms:created>
  <dc:creator>User</dc:creator>
  <dc:description/>
  <dc:language>en-US</dc:language>
  <cp:lastModifiedBy>Пользователь</cp:lastModifiedBy>
  <cp:lastPrinted>2022-10-03T15:20:00Z</cp:lastPrinted>
  <dcterms:modified xsi:type="dcterms:W3CDTF">2022-12-07T09:35:00Z</dcterms:modified>
  <cp:revision>2</cp:revision>
  <dc:subject/>
  <dc:title>Протокол № 1/1</dc:title>
</cp:coreProperties>
</file>