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30 марта 2021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140-рг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РАСПОРЯЖЕНИЕ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ГУБЕРНАТОРА КРАСНОЯРСКОГО КРА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ДОПОЛНИТЕЛЬНЫХ МЕРАХ ПОДДЕРЖКИ СУБЪЕКТОВ МАЛОГО</w:t>
      </w:r>
    </w:p>
    <w:p>
      <w:pPr>
        <w:pStyle w:val="ConsPlusTitle"/>
        <w:jc w:val="center"/>
        <w:rPr/>
      </w:pPr>
      <w:r>
        <w:rPr/>
        <w:t>И СРЕДНЕГО ПРЕДПРИНИМАТЕЛЬСТВА В КРАСНОЯРСКОМ КРА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В целях поддержки субъектов малого и среднего предпринимательства Красноярского края, осуществляющих деятельность в отдельных отраслях экономики, требующих поддержки для восстановления предпринимательской деятельности, с учетом действия мер, предусмотренных </w:t>
      </w:r>
      <w:hyperlink r:id="rId3">
        <w:r>
          <w:rPr>
            <w:rStyle w:val="InternetLink"/>
            <w:color w:val="0000FF"/>
          </w:rPr>
          <w:t>Указом</w:t>
        </w:r>
      </w:hyperlink>
      <w:r>
        <w:rPr/>
        <w:t xml:space="preserve"> Губернатора Красноярского края от 27.03.2020 N 71-уг "О дополнительных мерах, направленных на предупреждение распространения коронавирусной инфекции, вызванной 2019-nCoV, на территории Красноярского края", обеспечения стабильной социально-экономической ситуации, в соответствии со </w:t>
      </w:r>
      <w:hyperlink r:id="rId4">
        <w:r>
          <w:rPr>
            <w:rStyle w:val="InternetLink"/>
            <w:color w:val="0000FF"/>
          </w:rPr>
          <w:t>статьей 90</w:t>
        </w:r>
      </w:hyperlink>
      <w:r>
        <w:rPr/>
        <w:t xml:space="preserve"> Устава Красноярского края Правительству Красноярского края в срок до 10.05.2021 обеспечить разработку и внесение в Законодательное Собрание Красноярского края проектов законов края, направленных на реализацию мер по поддержке субъектов малого и среднего предпринимательства Красноярского края, предусматривающих в 2021 году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установление пониженных ставок налога при применении упрощенной системы налогообложения в размере 1 процента по объекту налогообложения в виде доходов, 5 процентов по объекту налогообложения в виде доходов, уменьшенных на величину расходов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ля налогоплательщиков, осуществляющих деятельность в отдельных отраслях экономики, требующих поддержки для восстановления предпринимательской деятель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ля налогоплательщиков, осуществляющих отдельные виды деятельности, которые в отношении осуществляемых видов деятельности в 2020 году применяли систему налогообложения в виде единого налога на вмененный доход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дифференциацию территорий Красноярского края по территориям действия патентов по муниципальным образованиям (группам муниципальных образований) по патентной системе налогообло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Правительству Красноярского края разработать комплексную программу развития малого и среднего предпринимательства Красноярского края до 2024 г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Агентству развития малого и среднего предпринимательства Красноярского края обеспечить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проведение мероприятий для субъектов малого и среднего предпринимательства по вопросам применения в 2021 году специальных налоговых режимов с участием глав муниципальных образований Красноярского края, министерства финансов Красноярского края и Управления Федеральной налоговой службы по Красноярскому кра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проведение совместно с автономной некоммерческой организацией "Красноярский краевой центр развития бизнеса и микрокредитная компания" мероприятий с субъектами малого и среднего предпринимательства в целях информирования о предоставляемых мерах поддержк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проработку вопроса принятия дополнительных мер по стимулированию спроса со стороны крупного бизнеса на продукцию субъектов малого и среднего предпринимательства и развитию кооперационных связей между субъектами предпринима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Распоряжение вступает в силу со дня подпис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 края</w:t>
      </w:r>
    </w:p>
    <w:p>
      <w:pPr>
        <w:pStyle w:val="ConsPlusNormal"/>
        <w:jc w:val="right"/>
        <w:rPr/>
      </w:pPr>
      <w:r>
        <w:rPr/>
        <w:t>А.В.УСС</w:t>
      </w:r>
    </w:p>
    <w:p>
      <w:pPr>
        <w:pStyle w:val="ConsPlusNormal"/>
        <w:rPr/>
      </w:pPr>
      <w:r>
        <w:rPr/>
        <w:t>Красноярск</w:t>
      </w:r>
    </w:p>
    <w:p>
      <w:pPr>
        <w:pStyle w:val="ConsPlusNormal"/>
        <w:spacing w:before="220" w:after="0"/>
        <w:rPr/>
      </w:pPr>
      <w:r>
        <w:rPr/>
        <w:t>30 марта 2021 года</w:t>
      </w:r>
    </w:p>
    <w:p>
      <w:pPr>
        <w:pStyle w:val="ConsPlusNormal"/>
        <w:spacing w:before="220" w:after="0"/>
        <w:rPr/>
      </w:pPr>
      <w:r>
        <w:rPr/>
        <w:t>N 140-рг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consultantplus://offline/ref=7D461F6512694460730E612C37DE8FD5FB16C6BC4C6AE9FC8AA91D54847F1D844505596403BFB22997E637693597DF1C93V5lDH" TargetMode="External"/><Relationship Id="rId4" Type="http://schemas.openxmlformats.org/officeDocument/2006/relationships/hyperlink" Target="consultantplus://offline/ref=7D461F6512694460730E612C37DE8FD5FB16C6BC4C6AE8F48EA01D54847F1D844505596411BFEA2596E42D6C3482894DD5095824A43D67991F8DBD63V7lE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37:00Z</dcterms:created>
  <dc:creator>user</dc:creator>
  <dc:description/>
  <dc:language>en-US</dc:language>
  <cp:lastModifiedBy>user</cp:lastModifiedBy>
  <dcterms:modified xsi:type="dcterms:W3CDTF">2021-04-12T07:38:00Z</dcterms:modified>
  <cp:revision>1</cp:revision>
  <dc:subject/>
  <dc:title/>
</cp:coreProperties>
</file>