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КОНОМИЧЕСКАЯ ПЕРЕПИСЬ МАЛОГО БИЗНЕС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годня Федеральная служба Статистики проводит работу по экономической переписи малого бизнеса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очему проводится экономическая перепись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1 января 2021 года у нас в районе зарегестрировано 397  предпринимателей и малых предприятий. За прошлый год сократилось порядка на 4 единицы, или на 1%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гда мы говорим про малый бизнес, мы говорим что эта история не про налоги, эта история в основном про качество жизни, про социальные услуги, которые бизнесом оказываются на территори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шлый год показал очень много эмоциональных высказываний как тяжело живется сегодня малому и среднему бизнесу. Назрела ситуация корректировать существующую систему мер поддержки . Но для того чтобы принимать решения, нужны цифры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наблюдение проводится раз в 5 лет. Очень важно провести это обследование именно в этом году, потому что малое предпринимательство не только 2020 год сложным , но и сложную пятилетку. Поэтому очень важно понять как изменилась ситуация в малом бизнесе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рок проведения перепис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основании ФЗ № 282  «О статистике» все малые предприятия и индивидуальные предприниматели обязаны представить в статистику соответствующие формы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 1 апреля можно было предоставить информацию на бумажных носителях, в электронном виде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йчас уже остается очень мало времени, потому что срок окончания переписи – 30 апреля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теперь можно представить данные о своем предприятии, о своей деятельности только через Госуслуги. Подача формы на Госуслугах – это самый простой способ участия в переписи. Заполнение анкеты займет не более 10 минут.</w:t>
        <w:br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то предоставляет формы статотчетност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Юр лица предоставляют через удостоверяющую подпись, а ИП – через подтвержденную учетную запись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астие в экономической переписи является обязательным для всех предпринимателей (ИП и юридические лица), которые включены в реестр субъектов малого и среднего бизнеса на 31 декабря 2020 года.</w:t>
        <w:br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писки попадают ИП и юридические лица, которые последнее время по каким-либо причинам не работали, но на 31 декабря числятся в списках ЕГРЮЛ или ЕГРИП. Если организация не работала, возможно, у нее есть здание, автомобиль, оборудование. Таким предпринимателям надо будет заполнить только «шапку» анкеты, указать, что деятельность не велась и перейти к последнему разделу об основных фондах.</w:t>
        <w:br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амозанятые граждане в переписи не участвуют. Но если индивидуальный предприниматель стал самозанятым и при этом не закрыл ИП до 31.12.2020, то он должен заполнить анкету.</w:t>
        <w:br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акие показатели заполняются в отчетности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иды осуществляемой экономической деятельности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истема налогообложения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араметры производственной деятельности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исленность работников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нвестиции в основной капита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сновные фонд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сли предприниматель не работал, не отчитывалось в налоговую за последний 2020 год, то он все равно должен представить отчет в статистику и тогда не будут применятся меры административного наказани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 этого не хотелось бы доводить. Потому что последний год у предпринимателей был очень не простой, очень большая нагрузка, поэтому призываем всех предпринимателей ответственно отнестись к данному мероприятию, которое проводится раз в 5 лет, чтобы был проведен тщательный анализ, сформированы необходимые данные, для полной картины по малому бизнесу на следующие 5 лет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Административная ответственность за непредоставление отчетност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Юридические лица - от 20 до 70 тыс. рублей; на должностных лиц – от 10 до 20 тыс. рубле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ндивидуальные предприниматели – от 10 до 20 тыс. рубле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сли предприниматель не работал, не отчитывалось в налоговую за последний 2020 год, то он все равно должен представить отчет в статистику и тогда не будут применятся меры административного наказани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о этого не хотелось бы доводить. Потому что последний год у предпринимателей был очень не простой, очень большая нагрузка, поэтому призываем всех предпринимателей ответственно отнестись к данному мероприятию, которое проводится раз в 5 лет, чтобы был проведен тщательный анализ, сформированы необходимые данные, для полной картины по малому бизнесу на следующие 5 лет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егодня предпринимателям доступно заполнение формы анкеты через Госуслуги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сайте Крастстата есть телефон Горячей линии и кнопка обратной связи для того, что была возможность ответить на любые вопросы,  Связанные с экономической переписью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г. Красноярск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+7 (391) 213-93-60</w:t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2:28:00Z</dcterms:created>
  <dc:creator>user</dc:creator>
  <dc:description/>
  <cp:keywords/>
  <dc:language>en-US</dc:language>
  <cp:lastModifiedBy>user</cp:lastModifiedBy>
  <cp:lastPrinted>2021-04-09T09:46:00Z</cp:lastPrinted>
  <dcterms:modified xsi:type="dcterms:W3CDTF">2021-04-09T04:06:00Z</dcterms:modified>
  <cp:revision>5</cp:revision>
  <dc:subject/>
  <dc:title/>
</cp:coreProperties>
</file>