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 о возможных изменениях структуры занят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9"/>
        <w:gridCol w:w="64"/>
        <w:gridCol w:w="1156"/>
        <w:gridCol w:w="563"/>
        <w:gridCol w:w="640"/>
        <w:gridCol w:w="129"/>
        <w:gridCol w:w="993"/>
        <w:gridCol w:w="1400"/>
        <w:gridCol w:w="443"/>
        <w:gridCol w:w="1262"/>
        <w:gridCol w:w="1417"/>
        <w:gridCol w:w="1290"/>
        <w:gridCol w:w="1020"/>
        <w:gridCol w:w="270"/>
        <w:gridCol w:w="1544"/>
        <w:gridCol w:w="277"/>
        <w:gridCol w:w="857"/>
      </w:tblGrid>
      <w:tr>
        <w:trPr>
          <w:trHeight w:val="8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редприятия/ организации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орма собственно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осударственная, частная, муниципальная)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ВЭ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Характеристика предприятия/ организ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истемо-образующее, градо-образующее, крупное предприятие, инвестиционный проект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чина/ фактор изменения занятости 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енность работников предприятия/ организации, чел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пола-гаемая дата проведения мероприят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 инфор-мации</w:t>
            </w:r>
          </w:p>
        </w:tc>
      </w:tr>
      <w:tr>
        <w:trPr>
          <w:trHeight w:val="16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редняя списочная численность работников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 них под угрозой увольнения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 причинам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еполное рабочее время, простой, сокращение, ликвидация, отпуск без сохранения заработной платы, иное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10%3AL10"/>
            <w:bookmarkStart w:id="1" w:name="RANGE!A5"/>
            <w:bookmarkStart w:id="2" w:name="RANGE!A1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bookmarkEnd w:id="0"/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3" w:name="RANGE!C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3"/>
          </w:p>
        </w:tc>
        <w:tc>
          <w:tcPr>
            <w:tcW w:w="1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4" w:name="RANGE!E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4"/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5" w:name="RANGE!F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5"/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6" w:name="RANGE!G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6"/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7" w:name="RANGE!H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7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8" w:name="RANGE!I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8"/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9" w:name="RANGE!J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9"/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10" w:name="RANGE!K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10"/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1" w:name="RANGE!L1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bookmarkEnd w:id="11"/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01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12" w:name="_GoBack"/>
      <w:bookmarkStart w:id="13" w:name="_GoBack"/>
      <w:bookmarkEnd w:id="13"/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15:00Z</dcterms:created>
  <dc:creator>Александра В. Малиновская</dc:creator>
  <dc:description/>
  <dc:language>en-US</dc:language>
  <cp:lastModifiedBy>user</cp:lastModifiedBy>
  <dcterms:modified xsi:type="dcterms:W3CDTF">2022-03-16T09:15:00Z</dcterms:modified>
  <cp:revision>3</cp:revision>
  <dc:subject/>
  <dc:title/>
</cp:coreProperties>
</file>