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каз Губернатора Красноярского края </w:t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7.03.2020 № 71-уг «О дополнительных мерах, направленных </w:t>
      </w:r>
    </w:p>
    <w:p>
      <w:pPr>
        <w:pStyle w:val="Normal"/>
        <w:autoSpaceDE w:val="false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упреждение распространения коронавирусной инфекции, вызванной 2019-n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, на территории Красноярского края»</w:t>
      </w:r>
    </w:p>
    <w:p>
      <w:pPr>
        <w:pStyle w:val="Style19"/>
        <w:spacing w:lineRule="auto" w:line="228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21.12.1994 № 68-ФЗ </w:t>
        <w:br/>
        <w:t xml:space="preserve">«О защите населения и территорий от чрезвычайных ситуаций природного и техногенного характера»,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 30.03.1999 № 52-ФЗ </w:t>
        <w:br/>
        <w:t xml:space="preserve">«О санитарно-эпидемиологическом благополучии населения»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зидента Российской Федерации от 11.05.2020 № 316 «Об определении порядка продления действия мер по обеспечению санитарно-эпидемиологического благополучия населения в субъектах Российской Федерации в связи с распространением новой коронавирусной инфекции (COVID-19)»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9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тава Красноярского края,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сноярского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края от 10.02.2000 № 9-631 «О защите населения и территории Краснояр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ая от чрезвычайных ситуаций природного и техногенного характера», учитывая методические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комендац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МР 3.1.0178-20. 3.1. Профилактика инфекционных болезней. Методические рекомендации. Определение комплекса мероприятий, а также показателей, являющихся основанием </w:t>
        <w:br/>
        <w:t xml:space="preserve">для поэтапного снятия ограничительных мероприятий в условиях эпидемического распространения COVID-19», утвержденные Главным государственным санитарным врачом Российской Федерации 08.05.2020, письма Управления Федеральной службы по надзору в сфере защиты прав потребителей и благополучия человека по Красноярскому краю от 19.10.2020 № 24-00-17/02-14260-2020, от 22.10.2020 № 24-00-17/02-14370-2020, решение краевой комиссии по предупреждению и ликвидации чрезвычайных ситуаций и обеспечению пожарной безопасности от 22.10.2020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№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95, ПОСТАНОВЛЯЮ: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pacing w:val="-4"/>
          <w:sz w:val="28"/>
          <w:szCs w:val="28"/>
        </w:rPr>
        <w:t>1. Внести в указ Губернатора Красноярского края от 27.03.2020 № 71-уг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«О дополнительных мерах, направленных на предупреждение распространения коронавирусной инфекции, вызванной 2019-nCoV, на территории Красноярского края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3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еамбуле:</w:t>
      </w:r>
    </w:p>
    <w:p>
      <w:pPr>
        <w:pStyle w:val="Normal"/>
        <w:widowControl w:val="false"/>
        <w:suppressAutoHyphens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а «от  29.09.2020 №  24-00-17/02-13265-2020,» заменить </w:t>
        <w:br/>
        <w:t xml:space="preserve">словами «от  29.09.2020 №  24-00-17/02-13265-2020, от  19.10.2020 </w:t>
        <w:br/>
        <w:t>№ 24-00-17/02-14260-2020, от 22.10.2020 № 24-00-17/02-14370-2020,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а «от 30.09.2020 № 93,» заменить словами «от 30.09.2020 № 93, </w:t>
        <w:br/>
        <w:t>от 22.10.2020 № 95,»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.9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1.9. Установить, что осуществление на территории Красноярского края конгрессной и выставочной деятельности с очным присутствием граждан допускается при условии одновременного нахождения в месте проведения мероприятия не более 200 человек (в расчет численности входят посетители, персонал, представители средств массовой информации, иные участники), </w:t>
        <w:br/>
        <w:t>а также при условии обязательного соблюд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етодических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екомендаций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МР 3.1/2.1.0198-20. 3.1. Профилактика инфекционных болезней. 2.1. Коммунальная гигиена. Рекомендации по проведению профилактических мероприятий по предупреждению распространения новой коронавирусной инфекции (COVID-19) пр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уществлении конгрессной и выставочной деятельности. Методические рекомендации», утвержденных Главным государственным санитарным врачом Российской Федерации 26.06.2020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ругих санитарно-эпидемиологических требований, методических рекомендаций Федеральной службы по надзору в сфере защиты прав потребителей и благополучия человека, рекомендаций главных государственных санитарных врачей и превентивных мер, направленных н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упреждение распространения коронавирусной инфекции, вызванной 2019-nCoV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ом 1.10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10. Ограничить до улучшения санитарно-эпидемиологической обстановки режим работы хозяйствующих субъектов, оказывающих услуги общественного питания, с 23 часов до 7 часов следующего дня по местному времени, за исключением обслуживания на вынос без их посещения гражданами, а также доставки заказов. Данное ограничение </w:t>
        <w:br/>
        <w:t xml:space="preserve">не распространяется на столовые, буфеты, кафе и иные предприятия общественного питания, осуществляющие организацию питания </w:t>
        <w:br/>
        <w:t>для работников организаций.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зац третий 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ведение на территории Красноярского края  публичных мероприятий, досуговых, развлекательных, зрелищных, культурных, просветительских, рекламных и иных подобных мероприятий с очным присутствием граждан,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исключ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грессной и выставочной деятельности, указанной в пункте 1.9 настоящего указ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пунктами 3.7–3.11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3.7. Рекомендовать министерству здравоохранения Красноярского края, краевым государственным учреждениям здравоохранения обеспечить возможность бесплатного получения пациентами и (или) их законными представителями консультаций, дистанционного медицинского наблюдения </w:t>
        <w:br/>
        <w:t xml:space="preserve">за состоянием здоровья пациента посредством использова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телемедицинских технологий и иных информационно-телекоммуникацион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хнолог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 Рекомендовать министерству культуры Красноярского края, краевым государственным учреждениям в области культуры обеспечить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озможность показа спектаклей краевыми государственными учреждениями в области культуры с использованием информационно-теле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возможность виртуального доступа к музейным коллекциям краевых государственных учреждений в области культуры с использованием информационно-теле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 возможность виртуального доступа к информации библиотечных фондов краевых государственных библиотек с использованием информационно-телекоммуникационных технолог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9. Рекомендовать работодателям, деятельность которых </w:t>
        <w:br/>
        <w:t>не приостановлена в соответствии с федеральными и краевыми правовыми актами, направленными на предупреждение распространения коронавирусной инфекции, перевести работников (исполнителей по гражданско-правовым договорам) на дистанционный режим рабо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0. Рекомендовать управляющим организациям, товариществам собственников жилья, жилищным кооперативам или иным специализированным потребительским кооперативам усилить меры </w:t>
        <w:br/>
        <w:t xml:space="preserve">по дезинфекции и санитарной обработке контактных поверхностей </w:t>
        <w:br/>
        <w:t>в местах общего пользования в многоквартирных домах: подъезды, тамбуры, холлы, коридоры, лифтовые холлы и кабины, лестничные площадки и марши, мусоропровод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1. Рекомендовать организациям,</w:t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ятельность которых не приостановлена в соответствии с федеральными и краевыми правовыми актами, направленными на предупреждение распространения коронавирусной инфекции,</w:t>
      </w:r>
      <w:r>
        <w:rPr>
          <w:rFonts w:eastAsia="Times New Roman" w:cs="Arial Narrow" w:ascii="Arial Narrow" w:hAnsi="Arial Narrow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ять бесконтактную термометрию граждан при входе </w:t>
        <w:br/>
        <w:t>в помещения (здания)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указ на «Официальном интернет-портале правовой информации Красноярского края» 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zakon.krskstate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каз вступает в силу в день, следующий за днем его официального опубликования.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1985" w:right="0" w:hanging="0"/>
        <w:contextualSpacing/>
        <w:jc w:val="both"/>
        <w:rPr>
          <w:szCs w:val="28"/>
        </w:rPr>
      </w:pPr>
      <w:r>
        <w:rPr>
          <w:szCs w:val="28"/>
        </w:rPr>
        <w:t>Губернатор края</w:t>
        <w:tab/>
        <w:tab/>
        <w:t>А.В. Усс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  <w:t>г. Красноярск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  <w:t>23.10.2020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88-уг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Doctitleimportant1">
    <w:name w:val="doc__title_important1"/>
    <w:qFormat/>
    <w:rPr>
      <w:vanish w:val="false"/>
      <w:color w:val="000000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CC16D3A0503757547DA33B6E6D32776798EEBAC8AD053835AD77A4CCFB65797836632385F0DF354AB9EB492CF42F2FF4DF5D11l6M" TargetMode="External"/><Relationship Id="rId3" Type="http://schemas.openxmlformats.org/officeDocument/2006/relationships/hyperlink" Target="consultantplus://offline/ref=55CC16D3A0503757547DA33B6E6D3277679FE7B9CAAA053835AD77A4CCFB6579783663258EA48A751EBFBF1176A12431FFC15F1044EED5D11Bl9M" TargetMode="External"/><Relationship Id="rId4" Type="http://schemas.openxmlformats.org/officeDocument/2006/relationships/hyperlink" Target="consultantplus://offline/ref=55CC16D3A0503757547DA33B6E6D32776799E5B9CBAE053835AD77A4CCFB6579783663258EA48E7118BFBF1176A12431FFC15F1044EED5D11Bl9M" TargetMode="External"/><Relationship Id="rId5" Type="http://schemas.openxmlformats.org/officeDocument/2006/relationships/hyperlink" Target="consultantplus://offline/ref=55CC16D3A0503757547DBD3678016D786797B9B5CAAE0A6669FA71F393AB632C38766570CDE083701FB4EF4537FF7D60B28A521653F2D5D5A7B4BC501Dl8M" TargetMode="External"/><Relationship Id="rId6" Type="http://schemas.openxmlformats.org/officeDocument/2006/relationships/hyperlink" Target="consultantplus://offline/ref=55CC16D3A0503757547DBD3678016D786797B9B5CAA90D6D60FF71F393AB632C38766570CDE083701FB4E84637FF7D60B28A521653F2D5D5A7B4BC501Dl8M" TargetMode="External"/><Relationship Id="rId7" Type="http://schemas.openxmlformats.org/officeDocument/2006/relationships/hyperlink" Target="consultantplus://offline/ref=A1D66EB66488C7579459D7500F49516F3B98B45AEA6C850C9F48F3EEC1128605DA197322C9FBB300BEDC5B242343CF6715123673E85EC7BCGAR1F" TargetMode="External"/><Relationship Id="rId8" Type="http://schemas.openxmlformats.org/officeDocument/2006/relationships/hyperlink" Target="consultantplus://offline/ref=7044FD29E24BC0FCAAB159DC5FE6921358C00F8CBBAC048415ECBAFCA3B186BEA56F87F824A3ABE944A8FCD856A5626F5D7BU9C" TargetMode="External"/><Relationship Id="rId9" Type="http://schemas.openxmlformats.org/officeDocument/2006/relationships/hyperlink" Target="consultantplus://offline/ref=766BC863EC0182FD4DFA7D00C36D7A8E4A07245E2D888908C5A4E6F241D9CEB9CD1934F2C23AF13279DA7CFF4E112B76155BEDF469FED950c3B8I" TargetMode="External"/><Relationship Id="rId10" Type="http://schemas.openxmlformats.org/officeDocument/2006/relationships/hyperlink" Target="http://www.zakon.krskstate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5:59:00Z</dcterms:created>
  <dc:creator>Гореликова Нина Алексеевна</dc:creator>
  <dc:description/>
  <dc:language>en-US</dc:language>
  <cp:lastModifiedBy>Попова Наталья Николаевна</cp:lastModifiedBy>
  <cp:lastPrinted>2020-10-22T15:24:00Z</cp:lastPrinted>
  <dcterms:modified xsi:type="dcterms:W3CDTF">2020-10-23T05:59:00Z</dcterms:modified>
  <cp:revision>2</cp:revision>
  <dc:subject/>
  <dc:title/>
</cp:coreProperties>
</file>