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         </w:t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АБАНСКИЙ РАЙОННЫЙ СОВЕТ ДЕПУТАТОВ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КРАСНОЯРСКОГО КРАЯ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4 марта 2015 года                              п.Абан                                                 № 10-64Р                    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О контрольно-счетном органе Абанского района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требованиями Федерального </w:t>
      </w:r>
      <w:hyperlink r:id="rId3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 xml:space="preserve"> от 07.02.2011 N 6-ФЗ "Об общих принципах организации и деятельности контрольно-счетных органов субъектов Российской Федерации и муниципальных образований", </w:t>
      </w:r>
      <w:hyperlink r:id="rId4">
        <w:r>
          <w:rPr>
            <w:rStyle w:val="InternetLink"/>
            <w:color w:val="000000"/>
            <w:u w:val="none"/>
          </w:rPr>
          <w:t>ст. 38</w:t>
        </w:r>
      </w:hyperlink>
      <w:r>
        <w:rPr/>
        <w:t xml:space="preserve"> Федерального закона от 06.10.2003 N 131-ФЗ "Об общих принципах организации местного самоуправления в Российской Федерации, </w:t>
      </w:r>
      <w:hyperlink r:id="rId5">
        <w:r>
          <w:rPr>
            <w:rStyle w:val="InternetLink"/>
            <w:color w:val="000000"/>
            <w:u w:val="none"/>
          </w:rPr>
          <w:t>ст. 32</w:t>
        </w:r>
      </w:hyperlink>
      <w:r>
        <w:rPr/>
        <w:t xml:space="preserve"> Устава Абанского района Красноярского края, Абанский  районный Совет депутатов РЕШИЛ:</w:t>
      </w:r>
    </w:p>
    <w:p>
      <w:pPr>
        <w:pStyle w:val="Normal"/>
        <w:autoSpaceDE w:val="false"/>
        <w:ind w:firstLine="540"/>
        <w:jc w:val="both"/>
        <w:rPr/>
      </w:pPr>
      <w:r>
        <w:rPr/>
        <w:t>1. Создать контрольно-счетный орган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Утвердить </w:t>
      </w:r>
      <w:hyperlink r:id="rId6">
        <w:r>
          <w:rPr>
            <w:rStyle w:val="InternetLink"/>
            <w:color w:val="000000"/>
            <w:u w:val="none"/>
          </w:rPr>
          <w:t>Положение</w:t>
        </w:r>
      </w:hyperlink>
      <w:r>
        <w:rPr/>
        <w:t xml:space="preserve"> о контрольно-счетном органе (прилагается).</w:t>
      </w:r>
    </w:p>
    <w:p>
      <w:pPr>
        <w:pStyle w:val="Normal"/>
        <w:autoSpaceDE w:val="false"/>
        <w:ind w:firstLine="540"/>
        <w:jc w:val="both"/>
        <w:rPr/>
      </w:pPr>
      <w:r>
        <w:rPr/>
        <w:t>3. Контроль за выполнением настоящего решения возложить на комиссию по экономической политике, финансам и муниципальной собственности.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</w:rPr>
        <w:t xml:space="preserve">       </w:t>
      </w:r>
      <w:r>
        <w:rPr/>
        <w:t xml:space="preserve">4. Решение вступает в силу со дня, следующего за днем его официального опубликования в газете «Красное Знамя»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Глава Абанского района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А.А. Анпилогов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 Аба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йонного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4.03.2015г. № 10-64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ложение о контрольно-счетном органе Аб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атья 1. Статус Контрольно-счетного органа Аб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Контрольно-счетный орган Абанского района (далее - контрольно-счетный орган) является постоянно действующим органом внешнего муниципального финансового контроля, образуемым и подотчётным Абанскому районному Совету депутатов (далее – районный Совет депутато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Положение о контрольно-счетном органе (далее – Положение),  определяет полномочия, состав и порядок деятельности контрольно-счетного органа, образованного Абанским районным Советом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Контрольно-счетный орган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Деятельность контрольно-счетного органа не может быть приостановлена, в том числе в связи с досрочным прекращением полномочий районного Совета депутатов.</w:t>
      </w:r>
    </w:p>
    <w:p>
      <w:pPr>
        <w:pStyle w:val="Normal"/>
        <w:tabs>
          <w:tab w:val="clear" w:pos="708"/>
          <w:tab w:val="left" w:pos="1021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5.Контрольно-счетный орган обладает правом правотворческой инициативы по вопросам своей деятельности. </w:t>
      </w:r>
    </w:p>
    <w:p>
      <w:pPr>
        <w:pStyle w:val="Normal"/>
        <w:tabs>
          <w:tab w:val="clear" w:pos="708"/>
          <w:tab w:val="left" w:pos="1021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6.Контрольно-счетный орган не обладает правами юридического лица, имеет</w:t>
      </w:r>
      <w:r>
        <w:rPr>
          <w:iCs/>
          <w:sz w:val="26"/>
          <w:szCs w:val="26"/>
        </w:rPr>
        <w:t xml:space="preserve"> гербовую печать и бланки со своим наименованием и с изображением герба Абанск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атья 2. Правовые основы деятельности Контрольно-счетного орган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rFonts w:eastAsia="Times New Roman"/>
          <w:sz w:val="26"/>
          <w:szCs w:val="26"/>
          <w:lang w:eastAsia="ru-RU"/>
        </w:rPr>
        <w:t xml:space="preserve">Контрольно-счетный орган осуществляет свою деятельность на основе </w:t>
      </w:r>
      <w:hyperlink r:id="rId7">
        <w:r>
          <w:rPr>
            <w:rStyle w:val="InternetLink"/>
            <w:rFonts w:eastAsia="Times New Roman"/>
            <w:color w:val="0000FF"/>
            <w:sz w:val="26"/>
            <w:szCs w:val="26"/>
            <w:lang w:eastAsia="ru-RU"/>
          </w:rPr>
          <w:t>Конституции</w:t>
        </w:r>
      </w:hyperlink>
      <w:r>
        <w:rPr>
          <w:rFonts w:eastAsia="Times New Roman"/>
          <w:sz w:val="26"/>
          <w:szCs w:val="26"/>
          <w:lang w:eastAsia="ru-RU"/>
        </w:rPr>
        <w:t xml:space="preserve"> Российской Федерации, федерального законодательства, законов и иных нормативных правовых актов Красноярского края, Устава Абанского района, настоящего Положения и иных муниципальных правовых актов.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Статья 3. Принципы деятельности Контрольно-счетного орган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Деятельность контрольно-счетного органа основывается на принципах законности, объективности, эффективности, независимости и глас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Статья 4. Состав Контрольно-счетного орга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Структура,  штатная численность, контрольно-счетного органа утверждается решением районного  Совета депутатов по представлению председателя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Председатель и аудитор контрольно-счетного органа замещают должности муниципальной службы и назначаются на должность районным Советом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Срок полномочий председателя и аудитора контрольно-счетного органа устанавливается на период работы соответствующего созыва районного Совета депутатов, которым он был  назначен на должность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Права, обязанности и ответственность работников контрольно-счетного органа  определяются Федеральным </w:t>
      </w:r>
      <w:hyperlink r:id="rId8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07.02.2011 № 6-ФЗ "Об общих принципах организации и деятельности контрольно-счетных органов субъектов Российской Федерации и муниципальных образований", законодательством Российской Федерации и Красноярского края о муниципальной службе, Трудовым </w:t>
      </w:r>
      <w:hyperlink r:id="rId9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и иными нормативными правовыми актами, содержащими нормы трудового пра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Статья 5. Порядок назначения на должность председателя  и аудитора контрольно-счетного орга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bookmarkStart w:id="0" w:name="Par1"/>
      <w:bookmarkEnd w:id="0"/>
      <w:r>
        <w:rPr>
          <w:sz w:val="26"/>
          <w:szCs w:val="26"/>
        </w:rPr>
        <w:t>1.</w:t>
      </w:r>
      <w:r>
        <w:rPr>
          <w:rFonts w:eastAsia="Times New Roman"/>
          <w:bCs/>
          <w:sz w:val="26"/>
          <w:szCs w:val="26"/>
          <w:lang w:eastAsia="ru-RU"/>
        </w:rPr>
        <w:t xml:space="preserve"> Предложения о кандидатурах на должность председателя контрольно-счетного органа вносятся в районный Совет депутатов не позднее месяца со дня начала срока осуществления полномочий вновь избранного состава районного Совета депутатов. 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rFonts w:eastAsia="Times New Roman"/>
          <w:bCs/>
          <w:sz w:val="26"/>
          <w:szCs w:val="26"/>
          <w:lang w:eastAsia="ru-RU"/>
        </w:rPr>
        <w:t>Предложения о кандидатурах на должность председателя контрольно-счетного органа вносятся в районный Совет депута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Председателем Абанского районного Совета 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депутатами Совета депутатов - не менее одной трети от установленного числа депутатов Совета 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Главой Абан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постоянными комиссиями районного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В случае досрочного освобождения от должности председателя контрольно-счетного органа предложения о кандидатурах на должность председателя контрольно-счетного органа вносятся в месячный срок со дня досрочного освобождения от 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В случае отклонения районным Советом депутатов кандидатуры, предложенной на должность председателя контрольно-счетного органа, субъекты, названные в </w:t>
      </w:r>
      <w:hyperlink w:anchor="Par1">
        <w:r>
          <w:rPr>
            <w:rStyle w:val="InternetLink"/>
            <w:color w:val="000000"/>
            <w:sz w:val="26"/>
            <w:szCs w:val="26"/>
          </w:rPr>
          <w:t>пункте 1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настоящей статьи, в течение двух недель вправе повторно внести на рассмотрение районного Совета депутатов ту же кандидатуру либо внести новую кандидатуру. Одна и та же кандидатура не может представляться более двух ра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Кандидатура на должность аудитора контрольно-счетного органа вносится в районный Совет депутатов председателем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</w:t>
      </w:r>
      <w:r>
        <w:rPr>
          <w:rFonts w:eastAsia="Times New Roman"/>
          <w:bCs/>
          <w:sz w:val="26"/>
          <w:szCs w:val="26"/>
          <w:lang w:eastAsia="ru-RU"/>
        </w:rPr>
        <w:t xml:space="preserve"> Предложения о кандидатурах на должность аудитора контрольно-счетного органа вносятся в районный Совет депутатов не позднее месяца со дня начала срока осуществления полномочий вновь избранного состава районного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В случае досрочного освобождения от должности аудитора предложение о кандидатуре на должность аудитора вносится в месячный с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В случае отклонения районным Советом депутатов кандидатуры, предложенной на должность аудитора, председатель контрольно-счетного органа в течение двух недель вправе повторно внести на рассмотрение районного  Совета депутатов ту же кандидатуру либо внести новую кандидатуру. Одна и та же кандидатура не может представляться более двух ра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.Решение районного Совета депутатов о назначении председателя и аудитора контрольно-счетного органа принимается большинством голосов от установленного числа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9.С председателем контрольно-счетного органа Глава Абанского района заключает муниципальный контракт на срок полномочий районного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0.Полномочия председателя  контрольно-счетного органа возникают со дня, следующего за днем принятия решения о его назначении, и прекращаются в день принятия решения о назначении нового председателя 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Статья 6. Требования к кандидатуре  на должность председателя  и аудитора контрольно-счетного орга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На должность  председателя и аудитора контрольно-счетного органа  назначаются граждане Российской Федерации, имеющие высшее образование и 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, а также   стаж муниципальной службы на ведущих должностях муниципальной службы или стаж государственной службы на старших должностях государственной службы не менее 5 лет или стаж работы в сфере государственного муниципального контроля (аудита), экономики, финансов, юриспруденции на руководящих должностях не менее 5 л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Гражданин Российской Федерации не может быть назначен на должность председателя и аудитора контрольно-счетного органа в случа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наличия у него неснятой или непогашенной судим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Граждане, замещающие должность председателя  контрольно-счетного  органа, не могут состоять в близком родстве или свойстве (родители, супруги, дети, братья, сестры, а также братья, сестры, родители и дети супругов) с председателем районного Совета депутатов, Главой Абанского района, главой администрации Абанского района, руководителями судебных и правоохранительных органов, расположенных на территории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Председатель и аудитор контрольно-счетного  органа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 Председатель  и аудитор контрольно-счетного органа, а также лица, претендующие на замещение указанных 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Красноярского края, муниципальными норматив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Граждане, замещающие должность председателя и аудитора контрольно-счетного  органа обязаны соблюдать запреты, установленные законодательством о муниципальной служб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Статья 7. Гарантии статуса должностных лиц контрольно-счетного орга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Председатель и аудитор контрольно-счетного органа являются должностными лицами контрольно-счетного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Воздействие в какой-либо форме на должностных лиц контрольно-счетного органа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го органа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законодательством Красноя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Должностные лица контрольно-счетного органа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Должностные лица контрольно-счетного органа  обладают гарантиями профессиональной независи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Председателя и аудитора досрочно освобождают от должности на основании решения районного Совета  депутатов в случа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вступления в законную силу обвинительного приговора суда в отношении ни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признания их недееспособными или ограниченно дееспособными вступившим в законную силу решением су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подачи письменного заявления об отстав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)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районного Совета 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е) достижения установленного нормативным правовым актом районного Совета депутатов в соответствии с федеральным законом предельного возраста пребывания в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ж) выявления обстоятельств, предусмотренных </w:t>
      </w:r>
      <w:hyperlink r:id="rId10">
        <w:r>
          <w:rPr>
            <w:rStyle w:val="InternetLink"/>
            <w:sz w:val="26"/>
            <w:szCs w:val="26"/>
          </w:rPr>
          <w:t>пунктами 2</w:t>
        </w:r>
      </w:hyperlink>
      <w:r>
        <w:rPr>
          <w:sz w:val="26"/>
          <w:szCs w:val="26"/>
        </w:rPr>
        <w:t xml:space="preserve"> - </w:t>
      </w:r>
      <w:hyperlink r:id="rId11">
        <w:r>
          <w:rPr>
            <w:rStyle w:val="InternetLink"/>
            <w:sz w:val="26"/>
            <w:szCs w:val="26"/>
          </w:rPr>
          <w:t>3 статьи 6</w:t>
        </w:r>
      </w:hyperlink>
      <w:r>
        <w:rPr>
          <w:sz w:val="26"/>
          <w:szCs w:val="26"/>
        </w:rPr>
        <w:t xml:space="preserve"> настоящего Положе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Статья 8. Полномочия контрольно-счетного орга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1. Контрольно-счетный орган  осуществляет следующие полномоч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контроль за исполнением бюджета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экспертиза проекта бюджета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внешняя проверка годового отчета об исполнении бюджета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организация и осуществление контроля за законностью, результативностью (эффективностью и экономностью) использования средств бюджета района, а также средств, получаемых бюджетом района из иных источников, предусмотр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) контроль за соблюдением установленного порядка управления и распоряжения имуществом, находящимся в собственности района, в том числе, охраняемыми результатами интеллектуальной деятельности и средствами индивидуализации, принадлежащими райо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е) оценка эффективности предоставления налоговых и иных льгот и преимуществ, бюджетных кредитов за счет средств бюджета район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районного бюджета и имущества, находящегося в район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ж) финансово-экономическая экспертиза проектов муниципальных правовых актов (включая правильность финансово-экономических обоснований) в части, касающейся расходных обязательств района, а также муниципальных програм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з) анализ бюджетного процесса в районе и подготовка предложений, направленных на его совершенствова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и) подготовка информации о ходе исполнения районного бюджета, о результатах проведенных контрольных и экспертно-аналитических мероприятий и представление такой информации в районный Совет депутатов  и Главе Абанского 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к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) контроль за законностью, результативностью (эффективностью и экономностью) использования средств бюджета района, поступивших в бюджеты поселений, входящих в состав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Внешний муниципальный финансовый контроль осуществляется контрольно-счетным органом в отношен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Абанского райо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иных организаций путем осуществления проверки соблюдения условий получения ими субсидий, кредитов, гарантий за счет средств местного бюджета  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местного бюдж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Статья 9. Планирование деятельности контрольно-счетного орга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1.Контрольно-счетный орган осуществляет свою деятельность на основе планов, которые он разрабатывает и утверждает самостоятельно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bCs/>
          <w:sz w:val="26"/>
          <w:szCs w:val="26"/>
        </w:rPr>
        <w:tab/>
        <w:t>Планы работы контрольно-счетного органа включают контрольные, экспертно-аналитические и иные мероприятия с указанием сроков их проведения и ответственных исполните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2.Планирование деятельности контрольно-счетного органа осуществляется с учетом результатов контрольных и экспертно-аналитических мероприятий, а также на основании поручений районного Совета депутатов, предложений и запросов Главы Абанского района, которые подлежат обязательному включению в годовой план работы контрольно-счетного орг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>Для формирования годового плана работы контрольно-счетный орган направляет запросы председателю районного Совета депутатов, во все комиссии районного Совета депутатов, Главе Абан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bCs/>
          <w:sz w:val="26"/>
          <w:szCs w:val="26"/>
        </w:rPr>
        <w:t>При формировании плана своей работы обязательному рассмотрению контрольно-счетным органом подлежат предложения комиссий районного Совета депута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ект годового плана направляется в комиссии районного Совета депута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План работы контрольно-счетного органа утверждается председателем контрольно-счетного органа в срок до 10 декабря года, предшествующего планируемому.  </w:t>
      </w:r>
      <w:r>
        <w:rPr>
          <w:bCs/>
          <w:sz w:val="26"/>
          <w:szCs w:val="26"/>
        </w:rPr>
        <w:t xml:space="preserve">Утвержденный годовой план работы контрольно-счетного органа направляется в комиссии районного Совета депутатов, Главе Абанского района </w:t>
      </w:r>
      <w:r>
        <w:rPr>
          <w:bCs/>
          <w:color w:val="000000"/>
          <w:sz w:val="26"/>
          <w:szCs w:val="26"/>
        </w:rPr>
        <w:t>до 30 декабря текущего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Предложения районного Совета депутатов, Главы Абанского района по изменению плана работы контрольно-счетного органа рассматриваются председателем контрольно-счетного органа в 10-дневный срок со дня поступ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Статья 10. Регламент контрольно-счетного орга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одержание направлений деятельности контрольно-счетного органа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го органа определяются регламентом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татья 11.Обязательность исполнения требований должностных лиц контрольно-счетного орга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>1.Требования и запросы должностных лиц контрольно-счетного органа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</w:t>
      </w:r>
      <w:r>
        <w:rPr>
          <w:color w:val="000000"/>
          <w:sz w:val="26"/>
          <w:szCs w:val="26"/>
        </w:rPr>
        <w:t>и, в отношении которых осуществляется внешний муниципальный финансовый контроль (далее  также - проверяемые органы и организац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Неисполнение законных требований и запросов должностных лиц контрольно-счетного органа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Красноярского кра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татья 12. Полномочия председателя контрольно-счетного органа по организации деятельности контрольно-счетного орга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Председатель контрольно-счетного орга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осуществляет общее руководство деятельностью контрольно-счетного орга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утверждает планы работы контрольно-счетного органа и изменения к ни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утверждает годовой отчет о деятельности контрольно-счетного орга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разрабатывает и утверждает стандарты внешнего муниципального финансового контро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)утверждает результаты (акты, отчеты, заключения) контрольных и экспертно-аналитических мероприятий контрольно-счетного органа, подписывает представления и предписания контрольно-счетного орга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е) может являться руководителем контрольных и экспертно-аналитических мероприят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ж) представляет районному Совету депутатов  и Главе Абанского  района ежегодный отчет о деятельности контрольно-счетного органа, о результатах проведенных контрольных и экспертно-аналитических мероприят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з) представляет контрольно-счетный орган в отношениях с государственными органами Российской Федерации и Красноярского края, органами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и) издает правовые акты (приказы, распоряжения) по вопросам организации деятельности контрольно-счетного орга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) выполняет иные должностные обязанности в соответствии с федеральным и краевым законодательством, Уставом Абанского района, а также муниципальными нормативными правовыми акт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13. Права, обязанности и ответственность должностных лиц контрольно-счетного орган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Должностные лица контрольно-счетного органа при осуществлении возложенных на них должностных полномочий имею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2"/>
      <w:bookmarkEnd w:id="1"/>
      <w:r>
        <w:rPr>
          <w:rFonts w:cs="Times New Roman" w:ascii="Times New Roman" w:hAnsi="Times New Roman"/>
          <w:sz w:val="26"/>
          <w:szCs w:val="26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и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 пределах своей компетенции направлять запросы должностным лицам территориальных органов, федеральных органов исполнительной власти и их структурных подразделений, органов государственной власти и государственных органов Красноярского края, органов местного самоуправления и муниципальных органов,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знакомиться с технической документацией к электронным базам дан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Должностные лица контрольно-счетного органа в случае опечатывания касс, кассовых и служебных помещений, складов и архивов, изъятия документов и материалов в случае, предусмотренном </w:t>
      </w:r>
      <w:hyperlink w:anchor="Par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п. 2 п.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й статьи, должны незамедлительно (в течение 24 часов) уведомить об этом председателя контрольно-счетного органа в порядке, установленном законом Краснояр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Должностные лица контрольно-счетного органа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олжностные лица контрольно-счетного органа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, объективно и достоверно отражать их результаты в соответствующих актах, отчетах и заключе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Должностные лица контрольно-счетного  органа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редседатель и аудитор контрольно-счетного органа вправе участвовать в заседаниях районного Совета депутатов, комиссиях и рабочих группах, заседаниях администрации Абанского района, исполнительных органов Абанского района, координационных и совещательных органов при Главе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</w:t>
      </w:r>
      <w:r>
        <w:rPr>
          <w:rFonts w:eastAsia="Times New Roman"/>
          <w:sz w:val="26"/>
          <w:szCs w:val="26"/>
          <w:lang w:eastAsia="ru-RU"/>
        </w:rPr>
        <w:t>Аудитор контрольно-счетного органа исполняет свои обязанности в соответствии с регламентом контрольно-счетного органа и должностной инструкцией. Исполняет в отсутствие председателя его функ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  <w:t>Статья 14. Предоставление информации контрольно-счетному  органу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1.Представление информации по запросам контрольно-счетного органа осуществляется  в соответствии со статьей 15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Информация, документы и материалы представляются в   течение десяти рабочих дней. </w:t>
      </w:r>
      <w:r>
        <w:rPr>
          <w:iCs/>
          <w:sz w:val="26"/>
          <w:szCs w:val="26"/>
        </w:rPr>
        <w:t>Запросы контрольно-счетного органа оформляются в письменной форме и подписываются должностными лицами контрольно-счетного органа. Порядок направления запросов определяется регламентом контрольно-счетного орга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iCs/>
          <w:sz w:val="26"/>
          <w:szCs w:val="26"/>
        </w:rPr>
        <w:t xml:space="preserve">         </w:t>
      </w:r>
      <w:r>
        <w:rPr>
          <w:iCs/>
          <w:sz w:val="26"/>
          <w:szCs w:val="26"/>
        </w:rPr>
        <w:t>3.Контрольно-счетный орган не вправе запрашивать информацию, документы и материалы, если такие информация, документы и материалы ранее уже были ему представлен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iCs/>
          <w:sz w:val="26"/>
          <w:szCs w:val="26"/>
        </w:rPr>
        <w:t xml:space="preserve">          </w:t>
      </w:r>
      <w:r>
        <w:rPr>
          <w:iCs/>
          <w:sz w:val="26"/>
          <w:szCs w:val="26"/>
        </w:rPr>
        <w:t xml:space="preserve">4.Непредставление или несвоевременное представление органами и организациями, указанными в </w:t>
      </w:r>
      <w:hyperlink r:id="rId12">
        <w:r>
          <w:rPr>
            <w:rStyle w:val="InternetLink"/>
            <w:iCs/>
            <w:sz w:val="26"/>
            <w:szCs w:val="26"/>
          </w:rPr>
          <w:t>пункте</w:t>
        </w:r>
      </w:hyperlink>
      <w:r>
        <w:rPr>
          <w:iCs/>
          <w:sz w:val="26"/>
          <w:szCs w:val="26"/>
        </w:rPr>
        <w:t xml:space="preserve"> 1 настоящей статьи, в контрольно-счетный орган по его запросам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Красноярского кра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татья 15. Представления и предписания контрольно-счетного орга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Контрольно-счетный орган по результатам проведения контрольных мероприятий вправе вносить в органы местного самоуправления и муниципальные органы, организации,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, по предотвращению нанесения материального ущерба Абанскому району или возмещению причиненного вреда, по привлечению к ответственности должностных лиц, виновных в допущенных нарушениях, а также принятия мер по пресечению, устранению и предупреждению наруш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Представление контрольно-счетного органа подписывается председателем контрольно-счетного органа или на период его временного отсутствия, аудит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Органы местного самоуправления и муниципальные органы, организации в течение одного месяца со дня получения представления обязаны уведомить в письменной форме контрольно-счетный орган о принятых по результатам рассмотрения представления решениях и мера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В случае выявления нарушений, требующих безотлагательных мер по их пресечению и предупреждению, а также в случае воспрепятствования проведению должностными лицами контрольно-счетного органа контрольных мероприятий, контрольно-счетный орган направляет в проверяемые органы и организации и их должностным лицам предписани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Предписание контрольно-счетного органа  должно содержать указание на конкретные допущенные нарушения и конкретные основания вынесения предписания. Предписание контрольно-счетного органа подписывается председателем контрольно-счетного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Предписание контрольно-счетного органа должно быть исполнено в установленные в нем сро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.Неисполнение или ненадлежащее исполнение в установленный срок предписания контрольно-счетного органа влечет за собой ответственность, установленную законодательством Российской Федерации и законодательством Красноярского кра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В случае если при проведении контрольных мероприятий выявлены факты незаконного использования средств районного бюджета, в которых усматриваются признаки преступления или коррупционного правонарушения, контрольно-счетный орган незамедлительно передает материалы контрольных мероприятий в правоохранительные орган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Статья 16. Гарантии прав проверяемых органов и организаций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Акты, составленные контрольно-счетным органом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, установленный законом Красноярского края, прилагаются к актам и в дальнейшем являются их неотъемлемой частью.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Проверяемые органы и организации и их должностные лица вправе обратиться с жалобой на действия (бездействие) контрольно-счетного органа в районный Совет депутатов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6"/>
          <w:szCs w:val="26"/>
        </w:rPr>
        <w:t>Статья 17.Взаимодействие контрольно-счетного органа с государственными и муниципальными органам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1.Контрольно-счетный орган при осуществлении своей деятельности имеет право взаимодействовать с иными органами местного самоуправления Абанского района, 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Красноярского края, муниципального образования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2.Контрольно-счетный орган 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</w:t>
      </w:r>
      <w:r>
        <w:rPr>
          <w:rFonts w:eastAsia="Times New Roman"/>
          <w:color w:val="000000"/>
          <w:sz w:val="26"/>
          <w:szCs w:val="26"/>
          <w:lang w:eastAsia="ru-RU"/>
        </w:rPr>
        <w:t>Счетной палатой Красноярского края</w:t>
      </w:r>
      <w:r>
        <w:rPr>
          <w:rFonts w:eastAsia="Times New Roman"/>
          <w:sz w:val="26"/>
          <w:szCs w:val="26"/>
          <w:lang w:eastAsia="ru-RU"/>
        </w:rPr>
        <w:t>, заключать с ними соглашения о сотрудничестве и взаимодействии, вступать в объединения (ассоциации) контрольно-счетных органов Красноя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3.В целях координации своей деятельности контрольно-счетный орган и иные органы местного самоуправления могут создавать как временные, так и постоянно действующие совместные координационные, совещательные и другие рабочие орган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4.Контрольно-счетный орган вправе планировать и проводить совместные контрольные и экспертно-аналитические мероприятия с Счетной палатой Красноярского края, обращаться в Счетную палату Красноярского края по вопросам осуществления Счетной палатой Красноярского края анализа деятельности контрольно-счетного органа и получения рекомендаций по повышению эффективности ее рабо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5.Контрольно-счетный орган муниципального образования по письменному обращению контрольно-счетных органов Красноярского края и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  <w:t>Статья 18. Обеспечение доступа к информации о деятельности контрольно-счетного  орга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>
          <w:sz w:val="26"/>
          <w:szCs w:val="26"/>
        </w:rPr>
        <w:t>Контрольно-счетный орган в целях обеспечения доступа к информации о своей деятельности размещает на официальном интернет-сайте муниципального образования Абанский район http://</w:t>
      </w:r>
      <w:r>
        <w:rPr>
          <w:sz w:val="26"/>
          <w:szCs w:val="26"/>
          <w:lang w:val="en-US"/>
        </w:rPr>
        <w:t>abanne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 и опубликовывает в газете «Красное знамя», 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>
          <w:sz w:val="26"/>
          <w:szCs w:val="26"/>
        </w:rPr>
        <w:t>Контрольно-счетный орган ежегодно подготавливает отчеты о своей деятельности, которые направляются на рассмотрение в районный Совет депутатов. Указанные отчеты контрольно-счетного органа опубликовываются в газете «Красное знамя», а также размещаются на официальном интернет-сайте муниципального образования Абанский район http://</w:t>
      </w:r>
      <w:r>
        <w:rPr>
          <w:sz w:val="26"/>
          <w:szCs w:val="26"/>
          <w:lang w:val="en-US"/>
        </w:rPr>
        <w:t>abanne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.только после их рассмотрения  районным Советом депутатов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>
          <w:sz w:val="26"/>
          <w:szCs w:val="26"/>
        </w:rPr>
        <w:t>Опубликование в средствах массовой информации или размещение в сети Интернет информации о деятельности контрольно-счетного органа осуществляется в соответствии с законодательством Российской Федерации, нормативными правовыми актами районного Совета депутатов и регламентом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татья 19.Финансовое обеспечение деятельности Контрольно-счетного орган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Финансовое обеспечение деятельности контрольно-счетного органа предусматривается в объеме, позволяющем обеспечить осуществление возложенных на него полномоч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Расходы на обеспечение деятельности контрольно-счетного органа предусматриваются в бюджете района отдельной строкой в соответствии с классификацией расходов бюджет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Контроль  за использованием контрольно-счетным органом бюджетных средств и муниципального имущества осуществляется на основании правовых актов районного Совета депута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3"/>
      <w:footerReference w:type="first" r:id="rId14"/>
      <w:type w:val="nextPage"/>
      <w:pgSz w:w="11906" w:h="16838"/>
      <w:pgMar w:left="1400" w:right="706" w:gutter="0" w:header="0" w:top="737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alibri"/>
      <w:sz w:val="28"/>
      <w:szCs w:val="28"/>
    </w:rPr>
  </w:style>
  <w:style w:type="character" w:styleId="Style15">
    <w:name w:val=" Знак Знак"/>
    <w:basedOn w:val="Style14"/>
    <w:qFormat/>
    <w:rPr>
      <w:rFonts w:eastAsia="Calibri"/>
      <w:sz w:val="28"/>
      <w:szCs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23C6D12EC126087D4671509ACBA22F6FF86D86A2D38293DA8915EB3B8103F3BFE53263BE8965AB5U0AEH" TargetMode="External"/><Relationship Id="rId4" Type="http://schemas.openxmlformats.org/officeDocument/2006/relationships/hyperlink" Target="consultantplus://offline/ref=123C6D12EC126087D4671509ACBA22F6FF84D5642538293DA8915EB3B8103F3BFE532639EBU9AEH" TargetMode="External"/><Relationship Id="rId5" Type="http://schemas.openxmlformats.org/officeDocument/2006/relationships/hyperlink" Target="consultantplus://offline/ref=123C6D12EC126087D4670B04BAD67DF9FD888F602439216BF0C258E4E740396EBE13206EABD257B60EF7E9E7U0A4H" TargetMode="External"/><Relationship Id="rId6" Type="http://schemas.openxmlformats.org/officeDocument/2006/relationships/hyperlink" Target="consultantplus://offline/ref=123C6D12EC126087D4670B04BAD67DF9FD888F602439216AF2C158E4E740396EBE13206EABD257B60EF7E8EEU0ACH" TargetMode="External"/><Relationship Id="rId7" Type="http://schemas.openxmlformats.org/officeDocument/2006/relationships/hyperlink" Target="consultantplus://offline/ref=54A9BB2990F9EAF87B97D94C217924BD724C1569B6BE97B82126CAb8z9H" TargetMode="External"/><Relationship Id="rId8" Type="http://schemas.openxmlformats.org/officeDocument/2006/relationships/hyperlink" Target="consultantplus://offline/ref=D1B8E39D92888291FA32A7132F080DFE6E5FA02011273DF4DC04F9D47DCD8658D9E7A64E1E4679BDW5gBB" TargetMode="External"/><Relationship Id="rId9" Type="http://schemas.openxmlformats.org/officeDocument/2006/relationships/hyperlink" Target="consultantplus://offline/ref=D1B8E39D92888291FA32A7132F080DFE6E5CA12B1F213DF4DC04F9D47DWCgDB" TargetMode="External"/><Relationship Id="rId10" Type="http://schemas.openxmlformats.org/officeDocument/2006/relationships/hyperlink" Target="consultantplus://offline/ref=D1B8E39D92888291FA32B91E396452F16C55FE2F10203EAB825BA2892AC48C0F9EA8FF0C5A4B79BE5A32E2W6g6B" TargetMode="External"/><Relationship Id="rId11" Type="http://schemas.openxmlformats.org/officeDocument/2006/relationships/hyperlink" Target="consultantplus://offline/ref=D1B8E39D92888291FA32B91E396452F16C55FE2F10203EAB825BA2892AC48C0F9EA8FF0C5A4B79BE5A32E2W6gCB" TargetMode="External"/><Relationship Id="rId12" Type="http://schemas.openxmlformats.org/officeDocument/2006/relationships/hyperlink" Target="consultantplus://offline/main?base=LAW;n=110266;fld=134;dst=100149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2:47:00Z</dcterms:created>
  <dc:creator>Customer</dc:creator>
  <dc:description/>
  <cp:keywords/>
  <dc:language>en-US</dc:language>
  <cp:lastModifiedBy>пользователь</cp:lastModifiedBy>
  <cp:lastPrinted>2015-04-07T10:30:00Z</cp:lastPrinted>
  <dcterms:modified xsi:type="dcterms:W3CDTF">2015-04-07T02:47:00Z</dcterms:modified>
  <cp:revision>2</cp:revision>
  <dc:subject/>
  <dc:title>                                                        </dc:title>
</cp:coreProperties>
</file>