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КОНТРОЛЬНО-СЧЕТНОМ ОРГА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утверждено решением Абанского районного Совета депутатов от 24.03.2015 г. № 10-64Р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ред. решений от 03.07.2015 г. № 13-73Р, от 08.11.2017 г. № 32-225Р, от 22.05.2019 г. № 42-283Р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Статус Контрольно-счетного органа Абан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Контрольно-счетный орган Абанского района (далее - контрольно-счетный орган) является постоянно действующим органом внешнего муниципального финансового контроля, образуемым и подотчётным Абанскому районному Совету депутатов (далее – районный Совет депутат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Положение о контрольно-счетном органе (далее – Положение),  определяет полномочия, состав и порядок деятельности контрольно-счетного органа, образованного Абанским районным Советом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но-счетный орган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Деятельность контрольно-счетного органа не может быть приостановлена, в том числе в связи с досрочным прекращением полномочий районного Совета депутатов.</w:t>
      </w:r>
    </w:p>
    <w:p>
      <w:pPr>
        <w:pStyle w:val="Normal"/>
        <w:tabs>
          <w:tab w:val="clear" w:pos="708"/>
          <w:tab w:val="left" w:pos="1021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5. Контрольно-счетный орган обладает правом правотворческой инициативы по вопросам своей деятельности. </w:t>
      </w:r>
    </w:p>
    <w:p>
      <w:pPr>
        <w:pStyle w:val="Normal"/>
        <w:tabs>
          <w:tab w:val="clear" w:pos="708"/>
          <w:tab w:val="left" w:pos="1021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6. Контрольно-счетный орган не обладает правами юридического лица, имеет</w:t>
      </w:r>
      <w:r>
        <w:rPr>
          <w:iCs/>
          <w:sz w:val="26"/>
          <w:szCs w:val="26"/>
        </w:rPr>
        <w:t xml:space="preserve"> гербовую печать и бланки со своим наименованием и с изображением герба Абанск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Правовые основы деятельности Контрольно-счетного орган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rFonts w:eastAsia="Times New Roman"/>
          <w:sz w:val="26"/>
          <w:szCs w:val="26"/>
          <w:lang w:eastAsia="ru-RU"/>
        </w:rPr>
        <w:t xml:space="preserve">Контрольно-счетный орган осуществляет свою деятельность на основе </w:t>
      </w:r>
      <w:hyperlink r:id="rId2">
        <w:r>
          <w:rPr>
            <w:rStyle w:val="InternetLink"/>
            <w:rFonts w:eastAsia="Times New Roman"/>
            <w:sz w:val="26"/>
            <w:szCs w:val="26"/>
            <w:lang w:eastAsia="ru-RU"/>
          </w:rPr>
          <w:t>Конституции</w:t>
        </w:r>
      </w:hyperlink>
      <w:r>
        <w:rPr>
          <w:rFonts w:eastAsia="Times New Roman"/>
          <w:sz w:val="26"/>
          <w:szCs w:val="26"/>
          <w:lang w:eastAsia="ru-RU"/>
        </w:rPr>
        <w:t xml:space="preserve"> Российской Федерации, федерального законодательства, законов и иных нормативных правовых актов Красноярского края, Устава Абанского района, настоящего Положения и иных муниципальных правовых актов.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3. Принципы деятельности Контрольно-счетного орган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Деятельность контрольно-счетного органа основывается на принципах законности, объективности, эффективности, независимости и глас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4. Состав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Контрольно-счетный орган образуется в составе председателя и аппарата контрольно-счетного органа. Структура,  штатная численность, контрольно-счетного органа утверждается решением районного  Совета депутатов по представлению председателя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едседатель и работники аппарата контрольно-счетного органа замещают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Срок полномочий председателя контрольно-счетного органа устанавливается на пять ле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z w:val="26"/>
          <w:szCs w:val="26"/>
          <w:lang w:eastAsia="ru-RU"/>
        </w:rPr>
        <w:t>В состав аппарата контрольно-счетного органа входят инспекторы. На инспекторов контрольно-счетного органа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ава, обязанности и ответственность работников контрольно-счетного органа  определяются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Российской Федерации и Красноярского края о муниципальной службе, Трудовым </w:t>
      </w:r>
      <w:hyperlink r:id="rId4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и иными нормативными правовыми актами, содержащими нормы трудового пра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5. Порядок назначения на должность председателя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1"/>
      <w:bookmarkEnd w:id="0"/>
      <w:r>
        <w:rPr>
          <w:sz w:val="26"/>
          <w:szCs w:val="26"/>
        </w:rPr>
        <w:t>1.</w:t>
      </w:r>
      <w:r>
        <w:rPr>
          <w:rFonts w:eastAsia="Times New Roman"/>
          <w:bCs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Председатель Контрольно-счетного органа назначается на должность районным Советом депутатов.</w:t>
      </w:r>
      <w:r>
        <w:rPr>
          <w:rFonts w:eastAsia="Times New Roman"/>
          <w:bCs/>
          <w:sz w:val="26"/>
          <w:szCs w:val="26"/>
          <w:lang w:eastAsia="ru-RU"/>
        </w:rPr>
        <w:t xml:space="preserve"> 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rFonts w:eastAsia="Times New Roman"/>
          <w:bCs/>
          <w:sz w:val="26"/>
          <w:szCs w:val="26"/>
          <w:lang w:eastAsia="ru-RU"/>
        </w:rPr>
        <w:t>Предложения о кандидатурах на должность председателя контрольно-счетного органа вносятся в районный Совет депута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Председателем Абанского районного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депутатами Совета депутатов - не менее одной трети от установленного числа депутатов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Главой Абан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постоянными комиссиями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 случае досрочного освобождения от должности председателя контрольно-счетного органа предложения о кандидатурах на должность председателя контрольно-счетного органа вносятся в месячный срок со дня досрочного освобождения от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В случае отклонения районным Советом депутатов кандидатуры, предложенной на должность председателя контрольно-счетного органа, субъекты, названные в </w:t>
      </w:r>
      <w:hyperlink w:anchor="Par1">
        <w:r>
          <w:rPr>
            <w:rStyle w:val="InternetLink"/>
            <w:color w:val="000000"/>
            <w:sz w:val="26"/>
            <w:szCs w:val="26"/>
          </w:rPr>
          <w:t>пункте 1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настоящей статьи, в течение двух недель вправе повторно внести на рассмотрение районного Совета депутатов ту же кандидатуру либо внести новую кандидатуру. Одна и та же кандидатура не может представляться более двух раз.</w:t>
      </w:r>
    </w:p>
    <w:p>
      <w:pPr>
        <w:pStyle w:val="Normal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i/>
          <w:sz w:val="26"/>
          <w:szCs w:val="26"/>
        </w:rPr>
        <w:t>Утратил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</w:t>
      </w:r>
      <w:r>
        <w:rPr>
          <w:rFonts w:eastAsia="Times New Roman"/>
          <w:bCs/>
          <w:sz w:val="26"/>
          <w:szCs w:val="26"/>
          <w:lang w:eastAsia="ru-RU"/>
        </w:rPr>
        <w:t xml:space="preserve"> </w:t>
      </w:r>
      <w:r>
        <w:rPr>
          <w:i/>
          <w:sz w:val="26"/>
          <w:szCs w:val="26"/>
        </w:rPr>
        <w:t>Утратил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6. </w:t>
      </w:r>
      <w:r>
        <w:rPr>
          <w:i/>
          <w:sz w:val="26"/>
          <w:szCs w:val="26"/>
        </w:rPr>
        <w:t>Утратил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7. </w:t>
      </w:r>
      <w:r>
        <w:rPr>
          <w:i/>
          <w:sz w:val="26"/>
          <w:szCs w:val="26"/>
        </w:rPr>
        <w:t>Утратил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 Решение районного Совета депутатов о назначении председателя контрольно-счетного органа принимается большинством голосов от установленного числ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 С председателем контрольно-счетного органа Глава Абанского района заключает муниципальный контракт сроком на пять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0. Полномочия председателя  контрольно-счетного органа возникают со дня, следующего за днем принятия решения о его назначении, и прекращаются в день принятия решения о назначении нового председателя 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6. Требования к кандидатуре  на должность председателя 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На должность  председателя контрольно-счетного органа  назначаются граждане Российской Федерации, имеющие высшее образование и 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, а также   стаж муниципальной службы на ведущих должностях муниципальной службы или стаж государственной службы на старших должностях государственной службы не менее 5 лет или стаж работы в сфере государственного муниципального контроля (аудита), экономики, финансов, юриспруденции на руководящих должностях не менее 5 л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Гражданин Российской Федерации не может быть назначен на должность председателя контрольно-счетного органа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наличия у него неснятой или непогашенной судим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наличия оснований, предусмотренных пунктом 3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Граждане, замещающие должность председателя  контрольно-счетного  органа, не могут состоять в близком родстве или свойстве (родители, супруги, дети, братья, сестры, а также братья, сестры, родители и дети супругов) с председателем районного Совета депутатов, Главой Абанского района, главой администрации Абанского района, руководителями судебных и правоохранительных органов, расположенных на территор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Председатель контрольно-счетного  органа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Председатель  контрольно-счетного органа, а также лица, претендующие на замещение указанной 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расноярского края, муниципаль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Граждане, замещающие муниципальные должности контрольно-счетном  органе обязаны соблюдать запреты, установленные законодательством о муниципальной служб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7. Гарантии статуса должностных лиц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Председатель и инспекторы контрольно-счетного органа являются должностными лицами контрольно-счет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оздействие в какой-либо форме на должностных лиц контрольно-счетного орган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го орга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Должностные лица контрольно-счетного орга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Должностные лица контрольно-счетного органа  обладают гарантиями профессиональной независ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Председателя досрочно освобождают от должности на основании решения районного Совета  депутатов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вступления в законную силу обвинительного приговора суда в отношении н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признания их недееспособными или ограниченно дееспособными вступившим в законную силу решением су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подачи письменного заявления об отстав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районного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) достижения установленного нормативным правовым актом районного Совета депутатов в соответствии с федеральным законом предельного возраста пребывания в долж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) выявления обстоятельств, предусмотренных </w:t>
      </w:r>
      <w:hyperlink r:id="rId5">
        <w:r>
          <w:rPr>
            <w:rStyle w:val="InternetLink"/>
            <w:sz w:val="26"/>
            <w:szCs w:val="26"/>
          </w:rPr>
          <w:t>пунктами 2</w:t>
        </w:r>
      </w:hyperlink>
      <w:r>
        <w:rPr>
          <w:sz w:val="26"/>
          <w:szCs w:val="26"/>
        </w:rPr>
        <w:t xml:space="preserve"> - </w:t>
      </w:r>
      <w:hyperlink r:id="rId6">
        <w:r>
          <w:rPr>
            <w:rStyle w:val="InternetLink"/>
            <w:sz w:val="26"/>
            <w:szCs w:val="26"/>
          </w:rPr>
          <w:t>3 статьи 6</w:t>
        </w:r>
      </w:hyperlink>
      <w:r>
        <w:rPr>
          <w:sz w:val="26"/>
          <w:szCs w:val="26"/>
        </w:rPr>
        <w:t xml:space="preserve"> настоящего Полож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з)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/>
          <w:sz w:val="26"/>
          <w:szCs w:val="26"/>
          <w:lang w:eastAsia="ru-RU"/>
        </w:rPr>
        <w:t>несоблюдения  ограничений,  запретов,  неисполнения  обязанностей,  которые  установлены Федеральным законом от 25 декабря 2008 года N 273-ФЗ  "О противодействии коррупции", Федеральным законом от 3 декабря 2012 года  N   230-ФЗ   "О   контроле  за  соответствием  расходов  лиц,  замещающих  государственные должности, и иных лиц их доходам", Федеральным законом от  7  мая  2013 года N 79-ФЗ "О запрете отдельным категориям лиц открывать и  иметь  счета  (вклады),  хранить  наличные денежные средства и ценности в  иностранных  банках,  расположенных  за  пределами  территории Российской  Федерации,   владеть   и   (или)  пользоваться  иностранными  финансовыми  инструментами"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8. Полномочия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1. Контрольно-счетный орган  осуществляет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контроль за исполнением 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экспертиза проекта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внешняя проверка годового отчета об исполнении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организация и осуществление контроля за законностью, результативностью (эффективностью и экономностью) использования средств районного бюджета, а также средств, получаемых районным бюджетом из иных источников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 контроль за соблюдением установленного порядка управления и распоряжения имуществом, находящимся в муниципальной собственности, в том числе, охраняемыми результатами интеллектуальной деятельности и средствами индивидуализации, принадлежащими рай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) оценка эффективности предоставления налоговых и иных льгот и преимуществ, бюджетных кредитов за счет средств район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районного бюджета и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ж) финансово-экономическая экспертиза проектов муниципальных правовых актов (включая правильность финансово-экономических обоснований) в части, касающейся расходных обязательств района, а также муниципальных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) анализ бюджетного процесса в районе и подготовка предложений, направленных на его совершенствов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) подготовка информации о ходе исполнения районного бюджета, о результатах проведенных контрольных и экспертно-аналитических мероприятий и представление такой информации в районный Совет депутатов  и Главе Абанского 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) контроль за законностью, результативностью (эффективностью и экономностью) использования средств районного бюджета, поступивших в бюджеты поселений, входящих в состав Абанского района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аудит в сфере закупок товаров, работ и услуг для обеспечения муниципальных нуж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ходом и итогами реализации муниципальных программ и планов развития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исполнения районного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иные полномочия в сфере внешнего финансового контроля, установленные федеральными законами, законами Красноярского края, Уставом и нормативными правовыми актами Абанского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нешний муниципальный финансовый контроль осуществляется контрольно-счетным органом в отноше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Абанского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иных организаций путем осуществления проверки соблюдения условий получения ими субсидий, кредитов, гарантий за счет средств местного бюджета в  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Районный Совет депутатов вправе заключать соглашения с представительными органами поселений, входящих в состав Абанского района, о передаче контрольно-счетному органу полномочий контрольно-счетного органа поселения по осуществлению внешнего муниципального контро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Формы осуществления контрольно-счетным органом внешнего муниципального финансового контроля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шний муниципальный финансовый контроль осуществляется контрольно-счетным органом в форме контрольных или экспертно-аналитически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При проведении контрольного мероприятия контрольно-счетным органом составляется соответствующий акт, который доводится до сведения руководителя проверяемого органа и организации. На основании акта контрольно-счетного органа составляется отче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и проведении экспертно-аналитического мероприятия контрольно-счетный орган составляет отчет или заключе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980" w:hanging="1980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0. </w:t>
      </w:r>
      <w:r>
        <w:rPr>
          <w:rFonts w:cs="Times New Roman" w:ascii="Times New Roman" w:hAnsi="Times New Roman"/>
          <w:b/>
          <w:bCs/>
          <w:sz w:val="26"/>
          <w:szCs w:val="26"/>
        </w:rPr>
        <w:t>Стандарты внешнего муниципального финансового контроля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нтрольно-счетный орган при осуществлении внешнего муниципального финансового контроля руководствуется стандартами внешнего муниципального финансового контрол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ым органом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ым органом субъекта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 Стандарты внешнего муниципального финансового контроля Контрольно-счетного органа не могут противоречить законодательству Российской Федерации и законодательству Красноярского кра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11. Планирование деятельности контрольно-счетного орга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1. Контрольно-счетный орган осуществляет свою деятельность на основе планов, которые он разрабатывает и утверждает самостоятельно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ab/>
        <w:t>Планы работы контрольно-счетного органа включают контрольные, экспертно-аналитические и иные мероприятия с указанием сроков их проведения и ответственных исполните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2. Планирование деятельности контрольно-счетного органа осуществляется с учетом результатов контрольных и экспертно-аналитических мероприятий, а также на основании поручений районного Совета депутатов, предложений и запросов Главы Абанского района, которые подлежат обязательному включению в годовой план работы контрольно-счетного орг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Для формирования годового плана работы контрольно-счетный орган направляет запросы председателю районного Совета депутатов, во все комиссии районного Совета депутатов, Главе Абан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>При формировании плана своей работы обязательному рассмотрению контрольно-счетным органом подлежат предложения комиссий районного Совета депута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ект годового плана направляется в комиссии районного Совета депута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лан работы контрольно-счетного органа утверждается председателем контрольно-счетного органа в срок до 10 декабря года, предшествующего планируемому.  </w:t>
      </w:r>
      <w:r>
        <w:rPr>
          <w:bCs/>
          <w:sz w:val="26"/>
          <w:szCs w:val="26"/>
        </w:rPr>
        <w:t xml:space="preserve">Утвержденный годовой план работы контрольно-счетного органа направляется в комиссии районного Совета депутатов, Главе Абанского района </w:t>
      </w:r>
      <w:r>
        <w:rPr>
          <w:bCs/>
          <w:color w:val="000000"/>
          <w:sz w:val="26"/>
          <w:szCs w:val="26"/>
        </w:rPr>
        <w:t>до 30 декабря текущего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едложения районного Совета депутатов, Главы Абанского района по изменению плана работы контрольно-счетного органа рассматриваются председателем контрольно-счетного органа в 10-дневный срок со дня поступ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Требования к форме и содержания плана, порядок его формирования, утверждения и изменения определяется Регламентом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. Регламент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одержание направлений деятельности контрольно-счетного органа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го органа определяются регламентом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. Обязательность исполнения требований должностных лиц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1. Требования и запросы должностных лиц контрольно-счетного органа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</w:t>
      </w:r>
      <w:r>
        <w:rPr>
          <w:color w:val="000000"/>
          <w:sz w:val="26"/>
          <w:szCs w:val="26"/>
        </w:rPr>
        <w:t>и, в отношении которых осуществляется внешний муниципальный финансовый контроль (далее  также - проверяемые органы и организ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Неисполнение законных требований и запросов должностных лиц контрольно-счетного орга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. Полномочия председателя контрольно-счетного органа по организации деятельности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Председатель контрольно-счетного орган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существляет общее руководство деятельностью контрольно-счетного орга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утверждает Регламент контрольно-счет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утверждает планы работы контрольно-счетного органа и изменения к ни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утверждает годовой отчет о деятельности контрольно-счет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 разрабатывает и утверждает стандарты внешнего муниципального финансов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) утверждает результаты (акты, отчеты, заключения) контрольных и экспертно-аналитических мероприятий контрольно-счетного органа, подписывает представления и предписания контрольно-счет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ж) может являться руководителем контрольных и экспертно-аналитически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) представляет районному Совету депутатов  и Главе Абанского  района ежегодный отчет о деятельности контрольно-счетного органа, о результатах проведенных контрольных и экспертно-аналитически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) представляет контрольно-счетный орган в отношениях с государственными органами Российской Федерации и Красноярского края,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) издает правовые акты (приказы, распоряжения) по вопросам организации деятельности контрольно-счетного орга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) выполняет иные должностные обязанности в соответствии с федеральным и краевым законодательством, Уставом Абанского района, а также муниципальн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5. Права, обязанности и ответственность должностных лиц контрольно-счетного орга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лжностные лица контрольно-счетного органа при осуществлении возложенных на них должностных полномочий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"/>
      <w:bookmarkEnd w:id="1"/>
      <w:r>
        <w:rPr>
          <w:rFonts w:cs="Times New Roman" w:ascii="Times New Roman" w:hAnsi="Times New Roman"/>
          <w:sz w:val="26"/>
          <w:szCs w:val="26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и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 пределах своей компетенции направлять запросы должностным лицам территориальных органов, федеральных органов исполнительной власти и их структурных подразделений, органов государственной власти и государственных органов Красноярского края, органов местного самоуправления и муниципальных органов,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знакомиться с технической документацией к электронным базам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Должностные лица контрольно-счетного органа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w:anchor="Par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п. 2 п.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должны незамедлительно (в течение 24 часов) уведомить об этом председателя контрольно-счетного органа в порядке, установленном законом Краснояр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олжностные лица контрольно-счетного орга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олжностные лица контрольно-счетного орга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, объективно и достоверно отражать их результаты в соответствующих актах, отчетах и заключ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ностные лица контрольно-счетного органа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Должностные лица контрольно-счетного  орга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едседатель и инспекторы контрольно-счетного органа вправе участвовать в заседаниях районного Совета депутатов, комиссиях и рабочих группах, заседаниях администрации Абанского района, исполнительных органов Абанского района, координационных и совещательных органов при Главе Абанского района.</w:t>
      </w:r>
    </w:p>
    <w:p>
      <w:pPr>
        <w:pStyle w:val="Normal"/>
        <w:autoSpaceDE w:val="false"/>
        <w:ind w:firstLine="540"/>
        <w:jc w:val="both"/>
        <w:rPr>
          <w:rFonts w:eastAsia="Times New Roman"/>
          <w:i/>
          <w:i/>
          <w:sz w:val="26"/>
          <w:szCs w:val="26"/>
          <w:lang w:eastAsia="ru-RU"/>
        </w:rPr>
      </w:pPr>
      <w:r>
        <w:rPr>
          <w:sz w:val="26"/>
          <w:szCs w:val="26"/>
        </w:rPr>
        <w:t xml:space="preserve">7. </w:t>
      </w:r>
      <w:r>
        <w:rPr>
          <w:rFonts w:eastAsia="Times New Roman"/>
          <w:i/>
          <w:sz w:val="26"/>
          <w:szCs w:val="26"/>
          <w:lang w:eastAsia="ru-RU"/>
        </w:rPr>
        <w:t>Утратил сил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6. Предоставление информации контрольно-счетному  органу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0"/>
        <w:jc w:val="both"/>
        <w:outlineLvl w:val="0"/>
        <w:rPr/>
      </w:pPr>
      <w:r>
        <w:rPr>
          <w:sz w:val="26"/>
          <w:szCs w:val="26"/>
        </w:rPr>
        <w:t>1. Представление информации по запросам контрольно-счетного органа осуществляется  в соответствии со статьей 15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numPr>
          <w:ilvl w:val="0"/>
          <w:numId w:val="0"/>
        </w:numPr>
        <w:autoSpaceDE w:val="false"/>
        <w:ind w:firstLine="5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 Информация, документы и материалы представляются в   течение 10 (десяти)  рабочих дней. </w:t>
      </w:r>
      <w:r>
        <w:rPr>
          <w:iCs/>
          <w:sz w:val="26"/>
          <w:szCs w:val="26"/>
        </w:rPr>
        <w:t>Запросы контрольно-счетного органа оформляются в письменной форме и подписываются должностными лицами контрольно-счетного органа. Порядок направления запросов определяется регламентом контрольно-счетного органа.</w:t>
      </w:r>
    </w:p>
    <w:p>
      <w:pPr>
        <w:pStyle w:val="Normal"/>
        <w:numPr>
          <w:ilvl w:val="0"/>
          <w:numId w:val="0"/>
        </w:numPr>
        <w:autoSpaceDE w:val="false"/>
        <w:ind w:firstLine="560"/>
        <w:jc w:val="both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>3. Контрольно-счетный орган не вправе запрашивать информацию, документы и материалы, если такие информация, документы и материалы ранее уже были ему представлены.</w:t>
      </w:r>
    </w:p>
    <w:p>
      <w:pPr>
        <w:pStyle w:val="Normal"/>
        <w:numPr>
          <w:ilvl w:val="0"/>
          <w:numId w:val="0"/>
        </w:numPr>
        <w:autoSpaceDE w:val="false"/>
        <w:ind w:firstLine="560"/>
        <w:jc w:val="both"/>
        <w:outlineLvl w:val="0"/>
        <w:rPr/>
      </w:pPr>
      <w:r>
        <w:rPr>
          <w:iCs/>
          <w:sz w:val="26"/>
          <w:szCs w:val="26"/>
        </w:rPr>
        <w:t>4. П</w:t>
      </w:r>
      <w:r>
        <w:rPr>
          <w:sz w:val="26"/>
          <w:szCs w:val="26"/>
        </w:rPr>
        <w:t>ри осуществлении контрольно-счетным органом контрольных мероприятий проверяемые органы и организации должны обеспечить должностному лицу контрольно-счетного органа возможность ознакомления с управленческой и иной отчетностью и документацией, документами, связанными с формированием и исполнением местного бюджета, использованием собственности районного бюджета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ым органом ее полномочий.</w:t>
      </w:r>
    </w:p>
    <w:p>
      <w:pPr>
        <w:pStyle w:val="Normal"/>
        <w:numPr>
          <w:ilvl w:val="0"/>
          <w:numId w:val="0"/>
        </w:numPr>
        <w:autoSpaceDE w:val="false"/>
        <w:ind w:firstLine="560"/>
        <w:jc w:val="both"/>
        <w:outlineLvl w:val="0"/>
        <w:rPr/>
      </w:pPr>
      <w:r>
        <w:rPr>
          <w:iCs/>
          <w:sz w:val="26"/>
          <w:szCs w:val="26"/>
        </w:rPr>
        <w:t xml:space="preserve">5. Непредставление или несвоевременное представление органами и организациями, указанными в </w:t>
      </w:r>
      <w:hyperlink r:id="rId7">
        <w:r>
          <w:rPr>
            <w:rStyle w:val="InternetLink"/>
            <w:iCs/>
            <w:sz w:val="26"/>
            <w:szCs w:val="26"/>
          </w:rPr>
          <w:t>пункте</w:t>
        </w:r>
      </w:hyperlink>
      <w:r>
        <w:rPr>
          <w:iCs/>
          <w:sz w:val="26"/>
          <w:szCs w:val="26"/>
        </w:rPr>
        <w:t xml:space="preserve"> 1 настоящей статьи, в контрольно-счетный орган по его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расноярского кра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7. Представления и предписания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Контрольно-счетный орган по результатам проведения контрольных мероприятий вправе вносить в органы местного самоуправления и муниципальные органы, организации,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о предотвращению нанесения материального ущерба Абанскому району или возмещению причиненного вреда, по привлечению к ответственности должностных лиц, виновных в допущенных нарушениях, а также принятия мер по пресечению, устранению и предупреждению наруш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едставление контрольно-счетного органа подписывается председателем контрольно-счет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Органы местного самоуправления и муниципальные органы, организации в течение одного месяца со дня получения представления обязаны уведомить в письменной форме контрольно-счетный орган о принятых по результатам рассмотрения представления решениях и мера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счетного органа контрольных мероприятий, контрольно-счетный орган направляет в проверяемые органы и организации и их должностным лицам предписа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редписание контрольно-счетного органа  должно содержать указание на конкретные допущенные нарушения и конкретные основания вынесения предписания. Предписание контрольно-счетного органа подписывается председателем контрольно-счет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Предписание контрольно-счетного органа должно быть исполнено в установленные в нем сро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 Неисполнение или ненадлежащее исполнение в установленный срок предписания контрольно-счетного органа влече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В случае если при проведении контрольных мероприятий выявлены факты незаконного использования средств районного бюджета, в которых усматриваются признаки преступления или коррупционного правонарушения, контрольно-счетный орган незамедлительно передает материалы контрольных мероприятий в правоохранительные органы. </w:t>
      </w:r>
      <w:r>
        <w:rPr>
          <w:sz w:val="26"/>
          <w:szCs w:val="26"/>
          <w:lang w:eastAsia="ru-RU"/>
        </w:rPr>
        <w:t>Правоохранительные органы обязаны предоставлять контрольно-счетному органу информацию о ходе рассмотрения и принятых решениях по переданным контрольно-счетным органом материала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Статья 18. Гарантии прав проверяемых органов и организаций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 Акты, составленные Контрольно-счетным органом при проведении контрольных мероприятий, доводятся до сведения руководителей проверяемых органов и организаций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Руководитель или уполномоченное им должностное лицо органа или организации, проверяемой контрольно-счетным органом, имеет право в течение 7 рабочих дней со дня получения акта на ознакомление представить свои пояснения и замечания о результатах проверки, которые прилагаются к акту и в дальнейшем являются его неотъемлемой часть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оверяемые органы и организации и их должностные лица вправе обратиться с жалобой на действия (бездействие) контрольно-счетного органа в районный Совет депутатов. Подача заявления не приостанавливает действия пре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19. Взаимодействие контрольно-счетного органа с государственными и муниципальными органами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1. Контрольно-счетный орган при осуществлении своей деятельности имеет право взаимодействовать с иными органами местного самоуправления Абанского района,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Красноярского края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2. Контрольно-счетный орган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</w:t>
      </w:r>
      <w:r>
        <w:rPr>
          <w:rFonts w:eastAsia="Times New Roman"/>
          <w:color w:val="000000"/>
          <w:sz w:val="26"/>
          <w:szCs w:val="26"/>
          <w:lang w:eastAsia="ru-RU"/>
        </w:rPr>
        <w:t>Счетной палатой Красноярского края</w:t>
      </w:r>
      <w:r>
        <w:rPr>
          <w:rFonts w:eastAsia="Times New Roman"/>
          <w:sz w:val="26"/>
          <w:szCs w:val="26"/>
          <w:lang w:eastAsia="ru-RU"/>
        </w:rPr>
        <w:t>, заключать с ними соглашения о сотрудничестве и взаимодействии, вступать в объединения (ассоциации) контрольно-счетных органов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3. В целях координации своей деятельности контрольно-счетный орган и иные органы местного самоуправления могут создавать как временные, так и постоянно действующие совместные координационные, совещательные и другие рабочие орга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4. Контрольно-счетный орган вправе планировать и проводить совместные контрольные и экспертно-аналитические мероприятия с Счетной палатой Красноярского края, обращаться в Счетную палату Красноярского края по вопросам осуществления Счетной палатой Красноярского края анализа деятельности контрольно-счетного органа и получения рекомендаций по повышению эффективности ее работы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5. Контрольно-счетный орган муниципального образования по письменному обращению контрольно-счетных органов Красноярского края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spacing w:val="-11"/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6. </w:t>
      </w:r>
      <w:r>
        <w:rPr>
          <w:sz w:val="26"/>
          <w:szCs w:val="26"/>
        </w:rPr>
        <w:t xml:space="preserve">Контрольно-счетный орган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p>
      <w:pPr>
        <w:pStyle w:val="Normal"/>
        <w:autoSpaceDE w:val="false"/>
        <w:ind w:firstLine="540"/>
        <w:jc w:val="both"/>
        <w:rPr>
          <w:rFonts w:eastAsia="Times New Roman"/>
          <w:spacing w:val="-11"/>
          <w:sz w:val="26"/>
          <w:szCs w:val="26"/>
          <w:lang w:eastAsia="ru-RU"/>
        </w:rPr>
      </w:pPr>
      <w:r>
        <w:rPr>
          <w:rFonts w:eastAsia="Times New Roman"/>
          <w:spacing w:val="-11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0. Обеспечение доступа к информации о деятельности контрольно-счетного 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sz w:val="26"/>
          <w:szCs w:val="26"/>
        </w:rPr>
        <w:t>Контрольно-счетный орган в целях обеспечения доступа к информации о своей деятельности размещает на официальном интернет-сайте муниципального образования Абанский район http://</w:t>
      </w:r>
      <w:r>
        <w:rPr>
          <w:sz w:val="26"/>
          <w:szCs w:val="26"/>
          <w:lang w:val="en-US"/>
        </w:rPr>
        <w:t>abanne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 и опубликовывает в газете «Красное знамя», 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Контрольно-счетный орган ежегодно подготавливает отчеты о своей деятельности, которые направляются на рассмотрение в районный Совет депутатов. Указанные отчеты контрольно-счетного органа опубликовываются в газете «Красное знамя», а также размещаются на официальном интернет-сайте муниципального образования Абанский район </w:t>
      </w:r>
      <w:hyperlink r:id="rId8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banne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 только после их рассмотрения  районным Советом депутатов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sz w:val="26"/>
          <w:szCs w:val="26"/>
        </w:rPr>
        <w:t>Опубликование в средствах массовой информации или размещение в сети Интернет информации о деятельности контрольно-счетного органа осуществляется в соответствии с законодательством Российской Федерации, нормативными правовыми актами районного Совета депутатов и регламентом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1.Финансовое обеспечение деятельности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Финансовое, материально-техническое и организационное обеспечение деятельности контрольно-счетного органа осуществляется за счет средств районного бюджета и предусматривается в объеме, позволяющем обеспечить осуществление возложенных на него полномочий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 Материально-техническое и организационное обеспечение деятельности контрольно-счетного органа осуществляется Абанским районным Советом депутатов в порядке, установленным настоящим Положением и иными нормативными правовыми актами районного Совета депутатов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Районный Совет депутатов предоставляет контрольно-счетном органу право использования оборудования и транспортных средств, хозяйственный инвентарь и иное имущество, осуществляет ремонт указанного имущества с учетом предложений председателя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Расходование средств районного бюджета, предусмотренных на содержание контрольно-счетного органа, осуществляется Главой района или уполномоченными лицами на основании бюджетной сметы контрольно-счетного органа и предложений председателя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Организационное обеспечение деятельности контрольно-счетного орган, в том числе оформление документов для расходования бюджетных средств, бухгалтерский, статистический и иной учет, составление и направление соответствующей отчетности, осуществляется уполномоченными должностными лицами районного Совета депутатов в случаях, установленных законодательством, а также на основании предложений председателя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Кадровый учет работников контрольно-счетного органа осуществляется районным Советом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Бюджетная смета контрольно-счетного органа и предложения председателя контрольно-счетного органа о материально-техническом и организационном обеспечении деятельности контрольно-счетного органа направляются Главе района или уполномоченным лицам в письменном виде и должны соответствовать законодательств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3. Расходы на обеспечение деятельности контрольно-счетного органа предусматриваются в бюджете района отдельной строкой в соответствии с классификацией расходов бюдже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4.  Контроль  за использованием контрольно-счетным органом бюджетных средств и муниципального имущества осуществляется на основании правовых актов районного Совета депутатов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00" w:right="706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09"/>
      </w:pPr>
      <w:rPr/>
    </w:lvl>
  </w:abstractNum>
  <w:abstractNum w:abstractNumId="2">
    <w:lvl w:ilvl="0">
      <w:start w:val="12"/>
      <w:numFmt w:val="russianLow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8"/>
      <w:szCs w:val="28"/>
    </w:rPr>
  </w:style>
  <w:style w:type="character" w:styleId="Style16">
    <w:name w:val="Нижний колонтитул Знак"/>
    <w:basedOn w:val="Style14"/>
    <w:qFormat/>
    <w:rPr>
      <w:rFonts w:eastAsia="Calibri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A9BB2990F9EAF87B97D94C217924BD724C1569B6BE97B82126CAb8z9H" TargetMode="External"/><Relationship Id="rId3" Type="http://schemas.openxmlformats.org/officeDocument/2006/relationships/hyperlink" Target="consultantplus://offline/ref=D1B8E39D92888291FA32A7132F080DFE6E5FA02011273DF4DC04F9D47DCD8658D9E7A64E1E4679BDW5gBB" TargetMode="External"/><Relationship Id="rId4" Type="http://schemas.openxmlformats.org/officeDocument/2006/relationships/hyperlink" Target="consultantplus://offline/ref=D1B8E39D92888291FA32A7132F080DFE6E5CA12B1F213DF4DC04F9D47DWCgDB" TargetMode="External"/><Relationship Id="rId5" Type="http://schemas.openxmlformats.org/officeDocument/2006/relationships/hyperlink" Target="consultantplus://offline/ref=D1B8E39D92888291FA32B91E396452F16C55FE2F10203EAB825BA2892AC48C0F9EA8FF0C5A4B79BE5A32E2W6g6B" TargetMode="External"/><Relationship Id="rId6" Type="http://schemas.openxmlformats.org/officeDocument/2006/relationships/hyperlink" Target="consultantplus://offline/ref=D1B8E39D92888291FA32B91E396452F16C55FE2F10203EAB825BA2892AC48C0F9EA8FF0C5A4B79BE5A32E2W6gCB" TargetMode="External"/><Relationship Id="rId7" Type="http://schemas.openxmlformats.org/officeDocument/2006/relationships/hyperlink" Target="consultantplus://offline/main?base=LAW;n=110266;fld=134;dst=100149" TargetMode="External"/><Relationship Id="rId8" Type="http://schemas.openxmlformats.org/officeDocument/2006/relationships/hyperlink" Target="http://abannet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47:00Z</dcterms:created>
  <dc:creator>Customer</dc:creator>
  <dc:description/>
  <cp:keywords/>
  <dc:language>en-US</dc:language>
  <cp:lastModifiedBy>user</cp:lastModifiedBy>
  <cp:lastPrinted>2015-07-07T09:08:00Z</cp:lastPrinted>
  <dcterms:modified xsi:type="dcterms:W3CDTF">2019-05-23T03:15:00Z</dcterms:modified>
  <cp:revision>10</cp:revision>
  <dc:subject/>
  <dc:title>                                                        </dc:title>
</cp:coreProperties>
</file>