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председателя КСО Абанского района О.А.Уманцевой на тему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тчет  деятельности контрольно-счетного органа Абанск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9 год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5 лет назад – 04 апреля 2015 года был создан контрольно-счетный орган Абанского района. Сегодня – это орган местного самоуправления, действующий на принципах законности, независимости, объективности, эффективности и гласно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обный отчет за 2019 год утвержден КСО и направлен вам на рассмотрение в январе текущего год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я хочу озвучить итоги работы органа за 5 лет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5 лет проведено 218 мероприятий. Тематиками 3 мероприятий обусловлены поручения Главы района и Совета депутатов, еще 3 мероприятий – предложения Счетной палаты края, остальные – в рамках исполнения закрепленных полномоч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это мероприятия? Это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административных комисси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формирования ФОТ в школах район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итанием обучающихся в образовательных учреждениях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муниципальных дорожных фондов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верка деятельности Абанского РДК, Абанского ЦПО, УСЗН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ены бюджеты Абанского и Вознесенского сельсовет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семи поселениями района заключены  соглашения о передачи полномочий, в рамках которых КСО ежегодно осуществляется внешняя проверка годовых отчетов и проводится экспертиза проектов бюджет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результаты проведенных мероприятий направляются Главе района и в Совет депутатов, а также размещаются на странице КСО официального сайта «Абанский район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по итогам проведенных мероприятий установлено 495 нарушений и недостатков на общую сумму 9,8 млн. рублей, в том числе: неэффективное использование бюджетных средств – 131,2 тыс. рублей и с различными нарушениями законодательства израсходовано 7,9 млн. рубл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объем незаконных расходов (7,7 млн. рублей) установлен в ходе проведения проверки Абанского ЦПО. Это нарушения связанные с финансированием программ профессионального обучения, а также нарушения при оказании платных услуг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более 50% нарушений выявляются при ведении бухгалтерского учета, составлении бухгалтерской отчетности. Например, при оформлении фактов хозяйственной жизни, учете объектов недвижимого имущества, нарушения порядка работы с денежной наличность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 того, во всех своих отчетах контрольно-счетным органом дается оценка системы управления в той или иной отрасли или деятельности учрежд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мероприятий в адрес проверяемых объектов за 5 лет направлено 17 представлений, сформулировано порядка 600 предложен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2 года по некоторым направлениям опробованы механизмы предоставления конкретных рекомендаций и совместной работы с администрацией района по устранению недостатков и решению пробле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таких тем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орожный фонд. Мы пришли к тому, что финансовое обеспечение дорожной деятельности стало осуществляться в рамках программных мероприят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банское ЦПО. По результатам нашей работы в Устав Абанского ЦПО администрацией внесены изменения в части включения перечня видов деятельности, приносящие доход. Кроме того, принят нормативно-правовой акт, устанавливающий методику расчета стоимости на платные услуги. До настоящего времени не решен вопрос, </w:t>
      </w:r>
      <w:r>
        <w:rPr>
          <w:rFonts w:cs="Times New Roman" w:ascii="Times New Roman" w:hAnsi="Times New Roman"/>
          <w:sz w:val="28"/>
          <w:szCs w:val="28"/>
          <w:lang w:eastAsia="ru-RU"/>
        </w:rPr>
        <w:t>связанный с финансированием программ профессионального обучения, который также находится на контроле в Министерстве образования кра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тивные комиссии. Поселения района перестали использовать краевые субвенции не по целевому назначени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За 5 лет в правоохранительные органы района направлено 14 материалов о нарушении законодательства, в том числе за 2018-2019 годы – 7 материалов. По результатам следственными органами возбуждено 1 уголовное дело, по 2 (двум) материалам вынесено 1 представление по фактам нарушения закон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 все уровни бюджетов возмещено 254,2 тыс. рублей, в том числе в районный бюджет – 83,4 тыс. рублей, краевой – 156,4 тыс. рублей, бюджет поселения – 14,4 тыс. рублей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 июня 2016 года КСО наделены правом составления протоколов об административных нарушениях. За 3 последних года КСО возбуждено 12 дел об административных правонарушениях, по результатам рассмотрения которых судебными органами вынесено 7 постановлений с назначением административного наказания. К административной ответственности привлечено 7 лиц (из них 5 должностных лиц и 2 юридических лица). Общая сумма наложенных штрафов судами составила 45,0 тыс. рубл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настоящее время КСО района является членом Совета КСО Красноярского края. Председатель входит в состав комиссии КСО Красноярского края по правовому регулировани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ротко скажу о планах КСО на ближайшие год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истему муниципального контроля будем дополнять общественным контролем. Начнем анализировать мнение населения через его анкетирование. Результаты таких опросов будут включаться в отчеты о проведенных мероприятиях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егодня любой бюджет должен быть ориентирован на результат. Поэтому будем переходить на новый вид аудита – это аудит эффективности использования средств, который ориентирован на достижение запланированных целей, а также выполнение поставленных социально-экономических задач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у и главное, будем больше обращать внимание на совершенствование практики управления, профилактику неэффективного и нецелевого использов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«Аудитору, как и врачу, свойственно обращать внимание не на достижения, а на недостатки. Никто не любит ходить по врачам, но это нужно. Замечания Счетной палаты, даже критические – это польза всему государственному организму и, в конечном счете, – это работа на благо каждого гражданина.»</w:t>
      </w:r>
    </w:p>
    <w:p>
      <w:pPr>
        <w:pStyle w:val="Style17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Алексей Кудрин, председатель Счетной палаты Российской Федерации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44:00Z</dcterms:created>
  <dc:creator>user</dc:creator>
  <dc:description/>
  <cp:keywords/>
  <dc:language>en-US</dc:language>
  <cp:lastModifiedBy>user</cp:lastModifiedBy>
  <cp:lastPrinted>2020-02-28T13:32:00Z</cp:lastPrinted>
  <dcterms:modified xsi:type="dcterms:W3CDTF">2020-03-30T02:13:00Z</dcterms:modified>
  <cp:revision>67</cp:revision>
  <dc:subject/>
  <dc:title/>
</cp:coreProperties>
</file>