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КЛАД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я контрольно-счетного органа Абанского района О.А.Уманцевой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отчету о деятельности контрольно-счетного органа Абанского район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за 2018 год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е депутаты!</w:t>
      </w:r>
    </w:p>
    <w:p>
      <w:pPr>
        <w:pStyle w:val="Style1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аше рассмотрение представляется отчет о деятельности контрольно-счетного органа Абанского района за 2018 год. </w:t>
      </w:r>
    </w:p>
    <w:p>
      <w:pPr>
        <w:pStyle w:val="Rtecente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8"/>
          <w:szCs w:val="8"/>
          <w:highlight w:val="yellow"/>
          <w:u w:val="single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8"/>
          <w:szCs w:val="8"/>
          <w:highlight w:val="yellow"/>
          <w:u w:val="single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проведено 42 мероприятия, которыми охвачено 44 объек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оприятий позволили оценить действенность мер, принимаемые администрацией района, проверить эффективность и целевое использование дорожных фондов, проверены трансферты, переданные в бюджет Абанского сельсовета. Кроме того, в каждом мероприятии осуществляется оценка коррупционных факторов и риск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результатам проведенных мероприятий установлено 810 нарушений на общую сумму 9,6 млн. рублей, из которых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ных не по целевому назначению, составил 0,9 млн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нарушением нормативных правовых актов (незаконные расходы) – 4,0 млн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эффективные расходы выявлено на сумму 0,5 млн. рублей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сновном нарушения связаны с несоблюдением норм законодательства, регулирующих вопросы оплаты труда, оформления фактов хозяйственной жизни первичными учетными документами, оплатой невыполненных работ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вая  оценку, ссылаешься на нормы закона, правильность выводов соизмеряешь с действующим Классификатором наруш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Хочу остановиться на кратких выводах самых значимых мероприят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иоритетных проектов совместно со Счетной палатой края осуществлялся мониторинг использования средств муниципальных Дорожных фонд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дорог местного значения в районе составляет почти 336 км. Это 12 место по краю. Только 30% (97,8 км) имеют твердое покрытие. Половина дорог (163,7 км.) не соответствуют нормативным требованиям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ал анализ почти 90% дорог введены в эксплуатацию до 70-х годов (уже можно сказать прошлого века). При этом ни одним поселением ежегодная оценка технического состояния дорог не проводится, не говоря уже об их паспортиз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оказал мониторинг, ни одним поселением не осуществляются полномочия на все 100%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в Абанском, Хандальском, Апано-Ключинском сельсоветах из 1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ленных полномочий урегулированы только 2 полномочия, связанные с созданием дорожного фонда и утверждением перечня автомобильных дорог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полномочия не урегулированы. Это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порядок контроля за обеспечением сохранности автодоро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установлены стоимость и перечень услуг по присоединению объектов дорожного сервиса к автодорогам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ует порядок содержания и ремонта автодорог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утверждены нормативы финансовых затрат на капитальный ремонт, ремонт и содержание автодорог и другие.</w:t>
      </w:r>
    </w:p>
    <w:p>
      <w:pPr>
        <w:pStyle w:val="Style18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8"/>
          <w:szCs w:val="8"/>
          <w:u w:val="single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eastAsia="ru-RU"/>
        </w:rPr>
      </w:r>
    </w:p>
    <w:p>
      <w:pPr>
        <w:pStyle w:val="Style18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оме того, установлены факторы, которые способствуют возникновению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коррупционных рисков. Это: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нормативно-правового регулирования по присоединению объектов дорожного сервиса к автодорога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 регламентирован порядок выдачи специального разреш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движение по автодорогам транспортного средства, осуществляющего перевозки тяжеловесных и (или) крупногабаритных грузов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зрачный характер планирования ремонтных работ;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мечено неприменение конкурентных способов закупок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трактах по содержанию автомобильных дорог общего пользования не определены маршруты улиц, их протяженность, периодичность выполнения работ.</w:t>
      </w:r>
    </w:p>
    <w:p>
      <w:pPr>
        <w:pStyle w:val="Style18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Style18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проведения мероприятия Абанским сельсоветом в лице Главы Гузова С.А. созданы препятствия в проведении проверки, выраженные в отказе в допуске к необходимым документам и информации, что повлекло невозможность проведения проверки. В результате Глава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ция сельсовета привлечены к административному штрафу в сумме 2,0 тыс. рублей и 3,0 тыс. рублей соответственно. </w:t>
      </w:r>
    </w:p>
    <w:p>
      <w:pPr>
        <w:pStyle w:val="Style18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8"/>
          <w:szCs w:val="8"/>
          <w:u w:val="single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eastAsia="ru-RU"/>
        </w:rPr>
      </w:r>
    </w:p>
    <w:p>
      <w:pPr>
        <w:pStyle w:val="Style18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8"/>
          <w:szCs w:val="8"/>
          <w:u w:val="single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едложением правовой комиссии по законности и правопорядку Абанского районного Совета депутатов проверка использования межбюджетных трансфертов, предоставленных бюджету Абанского сельсовета (включая внешнюю проверку годового отчета об исполнении бюджета) за 2017 го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мы применили практику проведения мероприятия совместно с финансовым управлением района, охватив максимально возможное количество вопросов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гая вперед, отмечу, что в ходе проверки выявлено рекордное количество (порядка 650 нарушений) на общую сумму 7,0 млн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звучу только основные и наиболее значимые нарушения.</w:t>
      </w:r>
    </w:p>
    <w:p>
      <w:pPr>
        <w:pStyle w:val="Style18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показала, что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 процесса управления находится в неудовлетворительном состоянии.</w:t>
      </w:r>
    </w:p>
    <w:p>
      <w:pPr>
        <w:pStyle w:val="Style18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Главой сельсовета не соблюдены требования по возложению ведения бухгалтерского учета на главного бухгалтера. Должность главного бухгалтера в сельсовете вакантна на протяжении последних трех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ной политикой не оформлен порядок учета движения и списания наградной, сувенирной продукции, материальных запасов при проведении мероприяти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 превышение численности сельсовета на 4 челове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механизмов оплаты труда показал, что в сельсовете не установлены критерии для оценки «степени» и «качества» выполнения служащими должностных обязанностей пр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ятии решения о премировании. Премирование осуществляется без учета личного вклада в результаты деятельности сельсовет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поряжениях о премировании применялся критерий – «За успешное и добросовестное исполнение своих должностных обязанностей, безупречную службу». При этом, отсутствует информация о степени участия  служащего в решении задач, стоящих перед администрацией сельсовета.</w:t>
      </w:r>
      <w:r>
        <w:rPr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свободного толкования Положения о премировании за счет средств местного бюджета выплачено премий на сумму 460,5 тыс. рублей (с учетом начислений – 600,0 тыс. рублей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аместителю Главы сельсовета  осуществлялась выплата премии до 45,0 тыс. рублей в месяц, что в 12 раз превышает окла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порядка и условий оплаты труда привели к превышению ФОТ на 564,1 тыс. рублей (с учетом начислений – 734,4 тыс. рублей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йствиях должностных лиц усматриваются наличие коррупционных рисков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кассу сельсовета поступали средства на выплату заработной платы. Однако указанные средства выдавались на прочие расходы, не связанные с выплатой заработной платы;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ичных учетных документах отсутствуют обязательные реквизиты (получатель денежных средств, наименование факта хозяйственной жизни, подтверждающие документы, величины натурального или денежного измер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блюдаются сроки сдачи авансовых отчетов. Авансовые отчеты не составляются от трех до шести месяце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ам выплачивается в отсутствии основа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 необоснованное перечисление работнику администрации сельсовета  пособий по уходу за ребенком до достижения им возраста 1,5 лет и пособий по беременности и родам в сумме 63,4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сельсовета на проведение мероприятий в 2017 году произведено расходование бюджетных средств в отсутствии подтверждающих документов на их списание на сумму 1,4 млн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информация направлена в правоохранительные органы. В настоящее время в отношении бухгалтера сельсовета возбуждено уголовное дело за незаконное получение пособий по беременности и родам и по уходу за ребенком до 1,5 лет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ала проверка, администрацией сельсовета не исполняются полномочия по начислению, учету, контролю и взысканию задолженности по договорам социального найма жилых помещ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 балансе сельсовета числится 74 объекта муниципального жилья. По 37 объектам заключены договора социального найма. При этом, плата за найм жилых помещений в бюджет сельсовета не поступает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ыявлены резервы роста доходов, связанные с начислением, учетом и контролем по договорам социального найма жилых помещени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ый аудит закупок показал следующее. </w:t>
      </w:r>
    </w:p>
    <w:p>
      <w:pPr>
        <w:pStyle w:val="Style18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2017 году были заключены контракты </w:t>
      </w:r>
      <w:r>
        <w:rPr>
          <w:rFonts w:cs="Times New Roman" w:ascii="Times New Roman" w:hAnsi="Times New Roman"/>
          <w:sz w:val="28"/>
          <w:szCs w:val="28"/>
        </w:rPr>
        <w:t xml:space="preserve">по нанесению дорожной разметки «Пешеходный переход» на 10 участках поселка на сумму 157,6 тыс. руб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изуального осмотра объектов было выявлено полное отсутствие дорожной разметки, хотя срок гарантии еще не истек (акты подписаны в сентябре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количество нанесенных полос не соответствует техническому заданию. Так, на участке СОШ 4 предусмотрено 8 полос, фактически нанесено 7 полос. На участке СОШ № 3 предусмотрено 8 полос, фактически нанесено 6 полос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тмечены неэффективные расходы в сумме 94,2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верки реализации проектов по благоустройству установлено, что администрацией сельсовета оплачены невыполненные работы за установку гранитных плит и наружного освещения на площади в п. Абан (в рамках модернизации памятника войнам ВОВ) стоимостью 227,4 тыс. рублей, тем самым причинен ущерб Красноярскому краю в сумме 156,4 тыс. рублей и сельсовету – в сумме 71,0 тыс. рубле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выявленных нарушениях была направлена в службу финконтроля и контроля в сфере закупок Красноярского края. В результате чего, Глава сельсовета привлечен к административному штрафу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щерб в сумме 156,4 тыс. рублей возмещен из бюджета сельсовета  в краевой бюджет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Теперь, что касается административной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целях реализации полномочий административной юрисдикции в 2018 году председателем КСО составлено 8 протоколов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материалов судьями вынесены 7 постановлений о привлечении к административной ответственности в виде штрафов на общую сумму 53,2 тыс. рублей, в том числе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ы Самойловского сельсовета – наложен штраф в сумме 2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ы  Абанского сельсовета – 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и Абанского сельсовета – 31,2 тыс.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дело в отношении администрации Абанского сельсовета прекращено в виду отсутствия состава правонаруш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В общей совокупности рассмотренных дел наибольшую долю составили дела за нецелевое использование средств - 5 протоколов (48,2 тыс. рублей).  По одному протоколу за непредставление сведений </w:t>
      </w:r>
      <w:r>
        <w:rPr>
          <w:rFonts w:cs="Times New Roman" w:ascii="Times New Roman" w:hAnsi="Times New Roman"/>
          <w:i/>
          <w:sz w:val="27"/>
          <w:szCs w:val="27"/>
        </w:rPr>
        <w:t>(администрация Абанского сельсовета – 3,0 тыс. рублей)</w:t>
      </w:r>
      <w:r>
        <w:rPr>
          <w:rFonts w:cs="Times New Roman" w:ascii="Times New Roman" w:hAnsi="Times New Roman"/>
          <w:sz w:val="27"/>
          <w:szCs w:val="27"/>
        </w:rPr>
        <w:t xml:space="preserve"> и за воспрепятствование законной деятельности должностного лица органа муниципального контроля </w:t>
      </w:r>
      <w:r>
        <w:rPr>
          <w:rFonts w:cs="Times New Roman" w:ascii="Times New Roman" w:hAnsi="Times New Roman"/>
          <w:i/>
          <w:sz w:val="27"/>
          <w:szCs w:val="27"/>
        </w:rPr>
        <w:t>(Глава Абанского сельсовета – 2,0 тыс.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8"/>
          <w:szCs w:val="8"/>
          <w:lang w:eastAsia="ru-RU"/>
        </w:rPr>
      </w:pPr>
      <w:r>
        <w:rPr>
          <w:rFonts w:cs="Times New Roman" w:ascii="Times New Roman" w:hAnsi="Times New Roman"/>
          <w:i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В 2018 году председатель контрольно-счетного органа вошла в состав комиссии Совета контрольно-счетных органов Красноярского края по правовому обеспеч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декабре прошлого года состоялось общее собрание Совета и Президиума Совета контрольно-счетных органов Красноярского края. Перед руководителями счетных палат края выступила председатель Счетной палаты края Татьяна Давыденко, которая остановилась на актуальных вопросах развития внешнего государственного (муниципального)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Ну и в заключение своего выступления хочу порекомендовать прочитать стихотворение Николая Рубцова, а также отметить, что в 2019 году повышение качества проводимых мероприятий</w:t>
      </w:r>
      <w:r>
        <w:rPr>
          <w:rFonts w:cs="Times New Roman" w:ascii="Times New Roman" w:hAnsi="Times New Roman"/>
          <w:color w:val="111111"/>
          <w:sz w:val="27"/>
          <w:szCs w:val="27"/>
          <w:shd w:fill="FFFFFF" w:val="clear"/>
        </w:rPr>
        <w:t xml:space="preserve"> и контроль реализации результатов будет являться основным приоритетом работы контрольно-счетного орга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111111"/>
          <w:sz w:val="8"/>
          <w:szCs w:val="8"/>
          <w:shd w:fill="FFFFFF" w:val="clear"/>
        </w:rPr>
      </w:pPr>
      <w:r>
        <w:rPr>
          <w:rFonts w:cs="Times New Roman" w:ascii="Times New Roman" w:hAnsi="Times New Roman"/>
          <w:color w:val="111111"/>
          <w:sz w:val="8"/>
          <w:szCs w:val="8"/>
          <w:shd w:fill="FFFFFF" w:val="clear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111111"/>
          <w:sz w:val="27"/>
          <w:szCs w:val="27"/>
          <w:shd w:fill="FFFFFF" w:val="clear"/>
        </w:rPr>
        <w:t>Кроме того, в ближайшие 6 лет п</w:t>
      </w:r>
      <w:r>
        <w:rPr>
          <w:rFonts w:cs="Times New Roman" w:ascii="Times New Roman" w:hAnsi="Times New Roman"/>
          <w:sz w:val="27"/>
          <w:szCs w:val="27"/>
        </w:rPr>
        <w:t xml:space="preserve">ланируется создание сквозной системы контроля от федерального до муниципального уровня за исполнением нацпроектов и нового «майского» Указа Президента России. Такая организация внешнего финансового контроля является новой, поскольку </w:t>
      </w:r>
      <w:r>
        <w:rPr>
          <w:rFonts w:cs="Times New Roman" w:ascii="Times New Roman" w:hAnsi="Times New Roman"/>
          <w:color w:val="111111"/>
          <w:sz w:val="27"/>
          <w:szCs w:val="27"/>
          <w:shd w:fill="FFFFFF" w:val="clear"/>
        </w:rPr>
        <w:t xml:space="preserve">к </w:t>
      </w:r>
      <w:r>
        <w:rPr>
          <w:rFonts w:cs="Times New Roman" w:ascii="Times New Roman" w:hAnsi="Times New Roman"/>
          <w:sz w:val="27"/>
          <w:szCs w:val="27"/>
        </w:rPr>
        <w:t xml:space="preserve"> контролю за управлением и распоряжением государственными ресурсами добавляется задача по содействию устойчивого развития общества и достойной жизни человека через государственное упра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пасибо за внимание!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40:00Z</dcterms:created>
  <dc:creator>user</dc:creator>
  <dc:description/>
  <cp:keywords/>
  <dc:language>en-US</dc:language>
  <cp:lastModifiedBy>user</cp:lastModifiedBy>
  <cp:lastPrinted>2019-02-15T09:25:00Z</cp:lastPrinted>
  <dcterms:modified xsi:type="dcterms:W3CDTF">2019-03-01T02:44:00Z</dcterms:modified>
  <cp:revision>3</cp:revision>
  <dc:subject/>
  <dc:title/>
</cp:coreProperties>
</file>