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Абанского районн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2.04.2017 года № 27-198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 деятельности контрольно-счетного органа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го органа за 2016 год подготовлен в соответствии со статьей 14 Положения о контрольно-счетном органе Абанского района, утвержденного Решением Абанского районного Совета депутатов от 24.03.2015 года № 10-64Р «О контрольно-счетном органе Абанского района» (далее – Положение о Контрольно-счетном орган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вопросы повышения доходов бюджетов, обеспечения эффективного, экономного  и законного использования бюджетных средств, законного распоряжения муниципального имущества являлись основными приоритетами деятельности КС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итоги работы контрольно-счетного органа Абанского района в 2016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2.1. Основные направления деятельности контрольно-счетного органа в 2016 году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КСО в отчетном году осуществлено 45 мероприяти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экспертно-аналитическое мероприя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2 аналитические записки об исполнении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30 финансово-экономических экспертиз проектов решений Советов депутатов, а также 4 экспертизы муниципальных програм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глашения о взаимодействии со Счетной палатой Красноярского края в 2016 году было проведено 2 совместных мероприятия, в том числе проведена проверка использования субвенций на обеспечение деятельности административных комиссий и проведен анализ расходов по формированию фондов оплаты труда в образовательных организаци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Основные итоги работы Контрольно-счетного органа Абанского района в 2016 году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о мероприятий всего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ых мероприят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пертно-аналитических мероприят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0"/>
              <w:jc w:val="both"/>
              <w:rPr/>
            </w:pPr>
            <w:r>
              <w:rPr>
                <w:i/>
                <w:sz w:val="22"/>
                <w:szCs w:val="22"/>
              </w:rPr>
              <w:t>подготовлены аналитические записк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0"/>
              <w:jc w:val="both"/>
              <w:rPr/>
            </w:pPr>
            <w:r>
              <w:rPr>
                <w:i/>
                <w:sz w:val="22"/>
                <w:szCs w:val="22"/>
              </w:rPr>
              <w:t>подготовлены заключения по результатам финансово-экономических экспертиз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о совместных контрольных и экспертно-аналитических мероприятий со Счетной палатой Красноярского кра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ыявленных нарушений и недостатков всего, ед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выявлено нарушен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явленных нарушений, тыс. рубле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81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законное/неправомерное использование бюджетных средст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елевое использование бюджетных средст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эффективное использование бюджетных средст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редложений, сформулированных по результатам проведения мероприятий, ед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о представлений/предписан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ещено средств в районный бюджет, тыс. рубле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о материалов в правоохранительные органы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обеспечение деятельности КСО, тыс. рубле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убликаций о деятельности КСО в СМИ</w:t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ых и экспертно-аналитических мероприятий в 2016 году было охвачено 26 объектов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 поселений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 муниципа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6 главных распорядителей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ое управление администрации Абанского района.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в 2016 году составил 3 834,0 млн. рублей, в том числе средства районного бюджета – 3 643,9 млн. рублей, бюджетов поселений – 190,1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мероприятий выявлено 302 нарушений и недостатков на общую сумму 23 581,6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конное/неправомерное использование бюджетных средств – 4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бюджетных средств – 98,9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ая часть нарушений допуще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формировании и исполнении бюджетов – 72% или 148 нарушений на сумму 23 365,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осуществлении муниципальных закупок – 11,2% или 23 наруш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сфере управления и распоряжения муниципальной собственностью – 5,9% нарушений на общую сумму 116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эффективные расходы – 3 нарушения на сумму 98,9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ктам контроля в 2016 году было направлено 6 представлений об устранении выявленных нарушений. Общая сумма возмещенных финансовых средств в районный бюджет составила 78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Контрольно-счетного органа по осуществлению внешнего муниципального финансового контроля в 2016 году приведены в приложении 1 и 2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ая деятельность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6 году Контрольно-счетным органом проведено 8 контрольных мероприятий. Общий объем проверенных средств составил 1 263,3 млн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Проверка использования бюджетных средств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проверки выявлены следующие нарушения и недостатк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рганами местного самоуправления Абанского района не соблюдены требования Закона края об административных комиссиях в части нормативно-правового регулирования переданных полномочий. Из 12 проверенных поселений у 5 поселений отсутствуют Положения об административных комиссиях (</w:t>
      </w:r>
      <w:r>
        <w:rPr>
          <w:sz w:val="28"/>
          <w:szCs w:val="28"/>
        </w:rPr>
        <w:t xml:space="preserve">Абанский, Вознесенский, Заозерновский, Петропавловский, Туровский </w:t>
      </w:r>
      <w:r>
        <w:rPr>
          <w:color w:val="000000"/>
          <w:sz w:val="28"/>
          <w:szCs w:val="28"/>
        </w:rPr>
        <w:t xml:space="preserve">сельсоветы)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я об административных комиссиях не соответствуют порядку создания и составу административной комиссии. Так, в </w:t>
      </w:r>
      <w:r>
        <w:rPr>
          <w:sz w:val="28"/>
          <w:szCs w:val="28"/>
        </w:rPr>
        <w:t>Никольском</w:t>
      </w:r>
      <w:r>
        <w:rPr>
          <w:color w:val="000000"/>
          <w:sz w:val="28"/>
          <w:szCs w:val="28"/>
        </w:rPr>
        <w:t xml:space="preserve"> сельском совете Положением предусмотрено, что комиссия создается главой администрации муниципального образования Никольский сельсовет, что противоречит действующему законодательств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У 10 поселений района не утверждены Положения о печатях, штампах и бланках административной комиссии. Указанное Положение утверждено только у двух поселений района: </w:t>
      </w:r>
      <w:r>
        <w:rPr>
          <w:sz w:val="28"/>
          <w:szCs w:val="28"/>
        </w:rPr>
        <w:t>Долгомостовский и Самойловский</w:t>
      </w:r>
      <w:r>
        <w:rPr>
          <w:color w:val="000000"/>
          <w:sz w:val="28"/>
          <w:szCs w:val="28"/>
        </w:rPr>
        <w:t xml:space="preserve"> сельсоветы.</w:t>
      </w:r>
    </w:p>
    <w:p>
      <w:pPr>
        <w:pStyle w:val="ConsPlusNonformat"/>
        <w:widowControl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установлено неэффективное использование средств Субвенции в поселениях района, выразившееся в длительном нахождении неиспользованных остатков на лицевых счетах (от 4 до 11 месяцев)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6 сельских поселениях района (Апано-Ключинский, Березовский, Заозерновский, Никольский, Покатеевский, Покровский) возложенные государственные полномочия направленные на составление протоколов об административных правонарушениях не выполнялись, должностными лицами административных комиссий протоколы не составлялись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оверкой выявлено неэффективное обеспечение деятельности  административных комиссий Абанского района в виде неправомерного назначения административного наказания, недостоверных данных при составлении отчетов, не размещения материалов по профилактике административных правонарушений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</w:t>
      </w:r>
      <w:r>
        <w:rPr>
          <w:color w:val="000000"/>
          <w:sz w:val="28"/>
          <w:szCs w:val="28"/>
        </w:rPr>
        <w:t>год решения административных комиссий не обжалова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езультате несовершенства Порядка расходования межбюджетных трансфертов из 16 поселений района 11 поселениями допущено нецелевое использование бюджетных средств в сумме 44,2 тыс. рублей, или 89% от объема проверен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ими советами района допущено превышение норматива материальных затрат как в 4,5 раза, так и более, чем в 25 раз (Вознесенский сельсовет – 4,6 раза, Петропавловский – 11,2 раза, Туровский – 13,2 раза, Хандальский – 16,3 раза, Самойловский – 21,3 раза, Долгомостовский – 25,4 раз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результатам контрольного мероприятия контрольно-счетным органом сформулированы предложения как финансовому управлению, администрациям поселений, так и административным комиссиям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2. Проверка законного и эффективного использования средств бюджета, направленных на обеспечение питанием обучающихся в образовательных учреждениях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проводилась в</w:t>
      </w:r>
      <w:r>
        <w:rPr>
          <w:rFonts w:cs="Times New Roman" w:ascii="Times New Roman" w:hAnsi="Times New Roman"/>
          <w:sz w:val="28"/>
          <w:szCs w:val="28"/>
        </w:rPr>
        <w:t xml:space="preserve"> Устьянской, Никольской и Долгомостовской СОШ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отмечены недостатки нормативно-правового регулирования в Устьянская СОШ, выраженные в несвоевременном внесении изменений в Порядок организации питания обучающихся в части стоимости наборов продуктов питании по категории возрастов учащихся.</w:t>
      </w:r>
    </w:p>
    <w:p>
      <w:pPr>
        <w:pStyle w:val="Style17"/>
        <w:spacing w:lineRule="auto" w:line="240" w:before="0" w:after="0"/>
        <w:ind w:left="34" w:firstLine="53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соблюдения Федерального закона № 44-ФЗ выявлены нарушения порядка формирования, ведения и размещения в открытом доступе плана закупок и плана-графика закупок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ми не соблюдаются сроки размещения планов-графиков в единой информационной системе в сфере закуп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Планы-графики на 2016 год размещены позже установленного срока Никольской СОШ - на  87 дней, Устьянской СОШ - на 101 день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ем закупок Никольской школы</w:t>
      </w:r>
      <w:r>
        <w:rPr>
          <w:rFonts w:cs="Times New Roman" w:ascii="Times New Roman" w:hAnsi="Times New Roman"/>
          <w:sz w:val="28"/>
          <w:szCs w:val="28"/>
        </w:rPr>
        <w:t>, опубликованный в плане-графике на официальном сайте, не соответствует фактическому объему закупок на 2016 год (отсутствуют продукты питания, не достоверно указана сумма контракта по потреблению электроэнергии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сех проверяемых учреждениях отмечено завышение цен</w:t>
      </w:r>
      <w:r>
        <w:rPr>
          <w:rFonts w:cs="Times New Roman" w:ascii="Times New Roman" w:hAnsi="Times New Roman"/>
          <w:sz w:val="28"/>
          <w:szCs w:val="28"/>
        </w:rPr>
        <w:t xml:space="preserve"> на продукты питания при заключении муниципальных контрактов, по сравнению с ценами других заказчиков на однородные товары. Цены на отдельные закупаемые продукты завышены  от 50% до 100% (в 2 раза).</w:t>
      </w:r>
    </w:p>
    <w:p>
      <w:pPr>
        <w:pStyle w:val="Style17"/>
        <w:spacing w:lineRule="auto" w:line="240" w:before="0" w:after="0"/>
        <w:ind w:left="0" w:firstLine="74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евышения начальной цены контрактов школами допущено неэффективное использование бюджетных средств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8,9 тыс. рублей, в том числе: Долгомостовской СОШ – 53,0 тыс. рублей, Устьянской СОШ – 27,9 тыс. рублей, Никольской СОШ – 18,0 тыс. рублей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не соблюдаются натуральные нормы питания по основным продуктам, обеспечивающим физиологические потребности детей. Закладка отдельных продуктов в порции блюд производится ниже рекомендуемой массы порций блюд для обучающихся различного возраста в 2 раза. Обучающиеся школ систематически недополучают фрукты - от 50 до 75%, мяса птицы – до 60%, рыбы – до 50%, масло сливочное и сахар  - до 50%,  сухофрукты  - до 40%.</w:t>
      </w:r>
    </w:p>
    <w:p>
      <w:pPr>
        <w:pStyle w:val="Style17"/>
        <w:spacing w:lineRule="auto" w:line="240" w:before="0" w:after="0"/>
        <w:ind w:left="0" w:firstLine="7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еэффективных расходов, допущенных образовательными учреждениями на 1 обучающегося, показала что наибольший объем неэффективных расходов из расчета на 1 обучающегося выявлены в Никольской СОШ – 339,6 рублей, в Долгомостовской СОШ – 209,5 рублей и в Устьянской СОШ – 162,2 рубля.</w:t>
      </w:r>
    </w:p>
    <w:p>
      <w:pPr>
        <w:pStyle w:val="Style17"/>
        <w:spacing w:lineRule="auto" w:line="240" w:before="0" w:after="0"/>
        <w:ind w:left="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проверки выявлены условия, при которых существует вероятность возникновения коррупционных проявлений или действий. Указанные условия заключаются в заключении муниципальных контрактов по ценам выше средних цен на однородные товары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оглашением о сотрудничестве и взаимодействии между контрольно-счетным органом Абанского района и Прокуратурой Абанского района от 12.08.2016 года в Прокуратуру Абанского района направлены копии актов о результатах проведения контрольного мероприяти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Внешняя проверка бюджетной отчетности Главных администраторов бюджетных средств за 2016 год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2016 году в соответствии со статьей 264.4 Бюджетного кодекса Российской Федерации и статьей 29 Положения о бюджетном процессе в Абанском районе контрольно-счетным органом подготовлено заключение на отчет об исполнении районного бюджета за 2015 год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Контрольно-счетным органом также проведена внешняя проверка годовой бюджетной отчетности 6 главных администраторов бюджетных средств (далее – ГАБС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атериалов, предоставленных в составе бюджетной отчетности ГАБС, свидетельствует о необходимости совершенствования системы внутреннего муниципального финансового контрол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ходе проведения проверки выявлены следующие нарушения и недостатки, допущенные участниками бюджетного процесса при исполнении расходов районного бюджета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установлены нарушения порядка реализации и оценки эффективности муниципальных программ. Так, муниципальная программа «Содействие развитию культуры в Абанском районе» признана высокоэффективной, а муниципальная программа «Развитие транспортной системы Абанского района» признана неэффективной. Фактически, показатели целевых индикаторов представлены данных программ представлены недостоверные. Таким образом, невозможно было провести оценку эффективности муниципальных програм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ы нарушения общих требований к бухгалтерской отчетности, в том числе и к её составу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кспертно-аналитическая деятельно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6 году в соответствии с полномочиями, возложенных на Контрольно-счетный орган, проведено 34 экспертно-аналитических мероприятий по следующим направления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анализ расходов общеобразовательных муниципальных организаций по формированию фонда оплаты труда с учетом стимулирующих выплат и имеющихся нагрузок, проведенного совместно со Счетной палатой Красноярского кра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экспертиза проекта решения о районном бюджете на 2017 год и плановый период 2018-2019 г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экспертиза проектов бюджетов поселений на 2017 год и плановый период 2018-2019 годов. Из 16 поселений района проведена экспертиза проектов решений 12 поселений. Проекты решений не предоставили Абанский, Апано-Ключинский, Заозерновский и Самойловский сельсове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заключения на внешнюю проверку годового отчета районного бюджета за 2015 год, 16 заключений на внешнюю проверку годовых отчетов поселений района за 2015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инансово-экономическая экспертиза проектов постановлений 4 муниципальных програм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2 аналитические записки по результатам исполнения район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экспертно-аналитических мероприятий контрольно-счетным органом выявлено 169 нарушений и недостатков, сформулировано 153 предложен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тоги экспертно-аналитических мероприятий приведены ниж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. Анализ расходов общеобразовательных муниципальных организаций по формированию фонда оплаты труда с учетом стимулирующих выплат и имеющихся нагрузок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5 года в районе функционируют 15 общеобразовательных учреждений. За последние годы наблюдается тенденция роста среднегодовой численности учащихся с 2219 человек в 2011 году до 2539 человек – в 2015 году (+ 320 челове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ализ нормативно-правовой базы выявил ряд недостатков нормативно-правового регулирования оплаты труда </w:t>
      </w:r>
      <w:r>
        <w:rPr>
          <w:color w:val="000000"/>
          <w:sz w:val="28"/>
          <w:szCs w:val="28"/>
        </w:rPr>
        <w:t>работников образовательных учреждений Абанского района, связанные с несоответствием отдельным положениям Трудового кодекса Российской Федерации, а также краев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м образования администрации Абанского района, не в полной мере реализованы бюджетные полномочия, в части осуществления планирования расходов районного бюджета и составления обоснований бюджетных ассигнований при подготовке решения о районном бюджете на 201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в образовательных учреждениях района задача по сохранению стимулирующих выплат  в размере не менее 25% от общего фонда оплаты труда выполнена. Среднемесячная заработная плата работников образовательных учреждений района увеличилась в 1,6 раза с 13,3 тыс. рублей в 2011 году до 21,8 тыс. рублей в 2015 год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2015 году в Абанском районе индикативные значения средней заработной платы, необходимые для реализации Указа Президента № 597, </w:t>
      </w:r>
      <w:r>
        <w:rPr>
          <w:b/>
          <w:color w:val="000000"/>
          <w:sz w:val="28"/>
          <w:szCs w:val="28"/>
        </w:rPr>
        <w:t>достигнуты</w:t>
      </w:r>
      <w:r>
        <w:rPr>
          <w:color w:val="000000"/>
          <w:sz w:val="28"/>
          <w:szCs w:val="28"/>
        </w:rPr>
        <w:t xml:space="preserve">. Уровень средней заработной платы педагогических работников составил 28 141,9 рублей. Таким образом, средств Субвенции на формирование фонда оплаты труда в целях реализации Указа Президента Российской Федерации от 07.05.2012 года № 597, в 2015 году </w:t>
      </w:r>
      <w:r>
        <w:rPr>
          <w:b/>
          <w:color w:val="000000"/>
          <w:sz w:val="28"/>
          <w:szCs w:val="28"/>
        </w:rPr>
        <w:t>достаточ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28"/>
          <w:szCs w:val="28"/>
        </w:rPr>
        <w:t xml:space="preserve">При проверке оплаты труда руководителей учреждений, их заместителей и главных бухгалтеров выявлены недостатки нормативно-правового регулирования законодательства в районе, которые привели </w:t>
      </w:r>
      <w:r>
        <w:rPr>
          <w:rFonts w:eastAsia="Courier New"/>
          <w:b/>
          <w:sz w:val="28"/>
          <w:szCs w:val="28"/>
        </w:rPr>
        <w:t>к неправомерным расходам по оплате труда</w:t>
      </w:r>
      <w:r>
        <w:rPr>
          <w:rFonts w:eastAsia="Courier New"/>
          <w:sz w:val="28"/>
          <w:szCs w:val="28"/>
        </w:rPr>
        <w:t xml:space="preserve"> в проверяемых образовательных учреждениях в сумме  </w:t>
      </w:r>
      <w:r>
        <w:rPr>
          <w:rFonts w:eastAsia="Courier New"/>
          <w:b/>
          <w:sz w:val="28"/>
          <w:szCs w:val="28"/>
        </w:rPr>
        <w:t>106,7</w:t>
      </w:r>
      <w:r>
        <w:rPr>
          <w:rFonts w:eastAsia="Courier New"/>
          <w:b/>
          <w:color w:val="FF0000"/>
          <w:sz w:val="28"/>
          <w:szCs w:val="28"/>
        </w:rPr>
        <w:t xml:space="preserve"> </w:t>
      </w:r>
      <w:r>
        <w:rPr>
          <w:rFonts w:eastAsia="Courier New"/>
          <w:b/>
          <w:sz w:val="28"/>
          <w:szCs w:val="28"/>
        </w:rPr>
        <w:t>тыс. рублей</w:t>
      </w:r>
      <w:r>
        <w:rPr>
          <w:rFonts w:eastAsia="Courier New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/>
        <w:t xml:space="preserve">По результатам проведения проверки проверяемым организациям вынесены </w:t>
      </w:r>
      <w:r>
        <w:rPr>
          <w:b/>
        </w:rPr>
        <w:t>представления</w:t>
      </w:r>
      <w:r>
        <w:rPr/>
        <w:t xml:space="preserve"> для принятия мер по устранению выявленных нарушений и недостатков, в том числе по возврату в доход районного бюджета неправомерного использования средств бюджета в сумме 81,9 тыс. рублей. По состоянию на 01.01.2017 года возращено в доход районного бюджета 76,8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i/>
          <w:i/>
        </w:rPr>
      </w:pPr>
      <w:r>
        <w:rPr>
          <w:i/>
        </w:rPr>
        <w:t>4.2. Внешняя проверка годовых отчетов об исполнении бюджетов сельских поселений за 2015 год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4 Бюджетного кодекса Российской Федерации, соглашениями «О передаче части полномочий», заключенными с представительными органами сельских поселений, контрольно-счетным органом Абанского района проведена внешняя проверка годовых отчетов бюджетов поселений Абанского района за 201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оведении внешних проверок проводилась проверка соответствия исполнения решений о бюджете на отчетный год положениям  Бюджетного кодекса РФ и иным нормативным правовым актам, регламентирующим процесс исполнения местного бюджета, установление достоверности показателей отчета об исполнении бюджета за 2015 год, а также проверка использования, управления и распоряжения муниципальным имущ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шних проверок годовых отчетов об исполнении бюджетов поселений выявлены следующие нарушения:</w:t>
      </w:r>
    </w:p>
    <w:p>
      <w:pPr>
        <w:pStyle w:val="ConsPlusNormal"/>
        <w:ind w:firstLine="720"/>
        <w:jc w:val="both"/>
        <w:rPr/>
      </w:pPr>
      <w:r>
        <w:rPr/>
        <w:t>несоблюдения требований порядка ведения муниципальной долговой книги;</w:t>
      </w:r>
    </w:p>
    <w:p>
      <w:pPr>
        <w:pStyle w:val="ConsPlusNormal"/>
        <w:ind w:firstLine="720"/>
        <w:jc w:val="both"/>
        <w:rPr/>
      </w:pPr>
      <w:r>
        <w:rPr/>
        <w:t>нарушения порядка и условий оплаты труда выборных должностных лиц, муниципальных служащих;</w:t>
      </w:r>
    </w:p>
    <w:p>
      <w:pPr>
        <w:pStyle w:val="ConsPlusNormal"/>
        <w:ind w:firstLine="720"/>
        <w:jc w:val="both"/>
        <w:rPr/>
      </w:pPr>
      <w:r>
        <w:rPr/>
        <w:t>нарушения порядка принятия решений о разработке муниципальных программ, их формирования и оценки их планируемой эффективности муниципальных программ;</w:t>
      </w:r>
    </w:p>
    <w:p>
      <w:pPr>
        <w:pStyle w:val="ConsPlusNormal"/>
        <w:ind w:firstLine="720"/>
        <w:jc w:val="both"/>
        <w:rPr/>
      </w:pPr>
      <w:r>
        <w:rPr/>
        <w:t>нарушения порядка закрепления и использования, находящихся в муниципальной собственности административных зданий, строений, нежилых помещений и движимого имущества;</w:t>
      </w:r>
    </w:p>
    <w:p>
      <w:pPr>
        <w:pStyle w:val="ConsPlusNormal"/>
        <w:ind w:firstLine="720"/>
        <w:jc w:val="both"/>
        <w:rPr/>
      </w:pPr>
      <w:r>
        <w:rPr/>
        <w:t xml:space="preserve">неправомерное предоставление в аренду, безвозмездное пользование, доверительное управление объектов муниципального имущества. </w:t>
      </w:r>
    </w:p>
    <w:p>
      <w:pPr>
        <w:pStyle w:val="ConsPlusNormal"/>
        <w:ind w:firstLine="720"/>
        <w:jc w:val="both"/>
        <w:rPr/>
      </w:pPr>
      <w:r>
        <w:rPr/>
        <w:t>По итогам проведенных проверок администрациям сельсоветов направлены предложения для принятия мер и недопущению выявленных нарушений в дальнейш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заключения направлены председателям сельских Советов депутатов и главам сельсов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трем сельсоветам направлены в прокуратуру Абанского района для проведения проверки и обеспечения принятия необходимых мер реагирования по фактам нарушения федерального законодательства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4.1. Экспертиза проекта районного бюджета на 2016 год и плановый период 2017-2018 годов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6 году КСО проведена экспертиза проекта решения Абанского районного Совета депутатов «О районном бюджете на 2017 год и плановый период 2018-2019 годов» (далее – Проект решения о бюджет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йонного бюджета в 2016 году характеризуются уменьшением доходов по отношению к ожидаемой оценки предыдущего года на 0,8% или на 5 746,2 тыс. рублей, в том числе за счёт уменьшения безвозмездных перечислений на 9 077,0 тыс. рублей или 1,4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районного бюджета на 2016 год прогнозируются с ростом в сумме 3 334,4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2016-2018 годы на 95% сформированы в соответствии с муниципальными программами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ий объем межбюджетных трансфертов, которые будут предоставлены муниципальным образованиям Абанского района в 2016 году, предусмотрен в сумме 77 637,6 тыс. рублей, что на 15 124,3 тыс. рублей (на 16,3%) меньше, чем в 2015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ым органом сформулированы замечания к пояснительной записке прогноза социально-экономического развития Абанского района (далее – Прогноз СЭР), показателям целевых индикаторов муниципальных програм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тогам экспертизы Проекта решения о бюджете  Контрольно-счетным органом сформулированы предложения по доработке пояснительной записки к прогнозу СЭР, целевых индикаторов муниципальных программ района и о подготовке изменений в нормативные правовые акты администрации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устранения нарушений и реализации предложений Контрольно-счетного органа, вынесенных по результатам контрольных и экспертно-аналитических мероприятий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6 году по результатам контрольных и экспертно-аналитических мероприятий в адрес проверяемых органов и организаций направлено 6 предст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ализ исполнения представлений, направленных КСО показал, что объектами проверок разрабатываются и осуществляются мероприятия по устранению выявленных нарушений и недоста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6 направленных в отчетном году представлений полностью исполнены 5 представлений, 1 – не исполнено и находится на контроле КС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тчетном году в органы прокуратуры было направлено 6 материалов по результатам контрольных и экспертно-аналитически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основным недостаткам, отмеченным КСО в ходе проведения мероприятий, в 2016 году были отнес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и формировании и исполнении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сфере управления и распоряжения муниципальной собственность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законодательства о контрактной сист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и неправомерное использование бюджетных сред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Обеспечение деятельности КСО Абан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6.1.Система взаимодействия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нтрольно-счетный орган при осуществлении своей деятельности взаимодействует со Счетной палатой Красноярского края, Прокуратурой Абан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6 году в рамках соглашения о сотрудничестве проведено 2 совместных мероприятия «Проверка использования бюджетных средств на осуществление государственных полномочий по созданию и обеспечению деятельности административных комиссий» и «Анализ расходов общеобразовательных муниципальных организаций по формированию фонда оплаты труда с учетом стимулирующих выплат и имеющихся нагрузок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редседатель КСО принял участие в следующих мероприятия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жрегиональной конференции контрольно-счетных органов «Внешний государственный финансовый контроль в условиях изменения геополитической и экономической ситуации», посвященный 20-летию со дня образования Счетной палаты Красноярского кра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расноярском экономическом форуме (КЭФ-2016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видеоконференции на тему «Основные приоритеты внешнего государственного финансового контроля в современных условиях социально-экономического развития Красноярского кра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седатель КСО принимала участие в работе комиссий, сессий, а также выступала перед директорами образовательных учреждений по вопросу обеспечения питанием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нтрольно-счетным органом заключено соглашение о взаимодействии с Прокуратурой Абанского района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2. Обеспечение принципа гласности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инципа гласности, предусмотренного Положением о контрольно-счетном органе, информация о деятельности размещается на странице Контрольно-счетного органа официального сайта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Контрольно-счетного органа включает в себя нормативно-правовые акты, планы работы, результаты проведения контрольных и экспертно-аналитических мероприятий, ежегодные отчеты о работе КС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6 году было размещено 13 публикаций о деятельности КСО. 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6.3. Методологическое обеспечение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деятельности КСО это непрерывный процесс, позволяющий поддерживать в актуальном состоянии документы, регламентирующие порядок работы, обеспечивая единство подходов и методик, применяемых при осуществлении муниципального финансового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7 года в КСО действует 12 стандартов, из них 9 стандартов финансового контроля (СФК) и 3 стандарта организации деятельности (СОД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новные направления деятельности контрольно-счетного органа Абанского района в 2017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6 года Счетной палатой Красноярского края проводилась видеоконференция на тему «Основные приоритеты внешнего государственного финансового контроля в современных условиях социально-экономического развития Красноярского края», на котором председатель Т.А.Давыденко обозначила приоритетные направления, сформулированные Президентом нашей страны. Эти направления будут рассматриваться на ближайшую перспективу как стратегическое в социальном и экономическом развитии. Всего их 11: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770" cy="329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д контрольно-счетными органами поставлена задача по контролю за реализацией приоритетных проектов. В рамках данного контроля КСО совместно со Счетной палатой Красноярского края будет проведена </w:t>
      </w:r>
      <w:r>
        <w:rPr>
          <w:b/>
          <w:sz w:val="28"/>
          <w:szCs w:val="28"/>
        </w:rPr>
        <w:t xml:space="preserve">проверка </w:t>
      </w:r>
      <w:r>
        <w:rPr>
          <w:b/>
          <w:bCs/>
          <w:sz w:val="28"/>
          <w:szCs w:val="28"/>
        </w:rPr>
        <w:t>по использованию бюджетных средств дорожных фондов</w:t>
      </w:r>
      <w:r>
        <w:rPr>
          <w:bCs/>
          <w:sz w:val="28"/>
          <w:szCs w:val="28"/>
        </w:rPr>
        <w:t xml:space="preserve"> муниципальных образований района.</w:t>
      </w:r>
    </w:p>
    <w:p>
      <w:pPr>
        <w:pStyle w:val="Normal"/>
        <w:tabs>
          <w:tab w:val="clear" w:pos="708"/>
          <w:tab w:val="left" w:pos="1148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деятельность Палаты на 2017 год будет осуществляться в следующих направлениях:</w:t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эффективным, экономным расходованием бюджетных средств и использованием муниципального имуществ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закупок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действие коррупци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по использованию бюджетных средств дорожных фондов муниципальных образований район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переданных полномочий по осуществлению внешнего муниципального финансового контроля. 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го орг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О.А.Уманцева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01:00Z</dcterms:created>
  <dc:creator>Admin</dc:creator>
  <dc:description/>
  <cp:keywords/>
  <dc:language>en-US</dc:language>
  <cp:lastModifiedBy>user</cp:lastModifiedBy>
  <cp:lastPrinted>2017-04-11T09:52:00Z</cp:lastPrinted>
  <dcterms:modified xsi:type="dcterms:W3CDTF">2017-04-13T02:22:00Z</dcterms:modified>
  <cp:revision>9</cp:revision>
  <dc:subject/>
  <dc:title>Отчет о  деятельности контрольно-счетного органа Абанского района за 2015 год</dc:title>
</cp:coreProperties>
</file>