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1490" cy="555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38" w:hRule="atLeast"/>
        </w:trPr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ЫЙ ОРГАН АБАНСКОГО РАЙОН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ская ул., д. 4, п. Абан, Красноярский край, 663740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aban-kso@yandex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 8(39163) 22-4-64</w:t>
            </w:r>
          </w:p>
        </w:tc>
      </w:tr>
    </w:tbl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го </w:t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ргана Абанского района</w:t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Ю.С.Щербатых</w:t>
      </w:r>
    </w:p>
    <w:p>
      <w:pPr>
        <w:pStyle w:val="Style21"/>
        <w:ind w:left="424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9 января 2021 года</w:t>
      </w:r>
    </w:p>
    <w:p>
      <w:pPr>
        <w:pStyle w:val="Style21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еятельности контрольно-счетного органа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банского района за 2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Style21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стоящий отчет о деятельности контрольно-счетного органа Абанского района (далее по тексту - контрольно-счетный орган) за 2020 год подготовлен в соответствии с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.</w:t>
      </w:r>
    </w:p>
    <w:p>
      <w:pPr>
        <w:pStyle w:val="Rtecenter"/>
        <w:spacing w:before="0" w:after="0"/>
        <w:ind w:firstLine="2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Rtecenter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но-счетный орган Абанского района создан 24 марта 2015 года Решением Абанского районного Совета депутатов от 24.03.2015 года № 10-64Р «О контрольно-счетном органе Абанского района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о-счетный орган является органом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 xml:space="preserve">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Rtecenter"/>
        <w:spacing w:before="0" w:after="0"/>
        <w:ind w:firstLine="24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Rtecenter"/>
        <w:spacing w:before="0" w:after="0"/>
        <w:ind w:first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контрольно-счетного органа в отчетном периоде в соответствии с полномочиями строилась исходя из основных направлений контрольной, экспертно-аналитической и информационной деятельности в соответствии с планом работы на 2020 год, который сформирован на основании поручений Абанского районного Совета депутатов, предложений и запросов Главы Абанского района, предложений депутатских комиссий Абанского районного Совета депута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ой план работы контрольно-счетного органа на 2020 год включал 52 мероприятия, в их числе 2 контрольных и 50 экспертно-аналитических. Из них исполнено - 1 контрольное, 23 экспертно-аналитических. В количество неисполненных пунктов плана работы на 2020 год вош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.1.1.1.экспертиза проекта решения Абанского Совета депутатов «О районном бюджете на 2021 год и плановый период 2022-2023 годов» (ноябрь 2020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1.2.экспертиза проекта решения Абанского районного Совета депутатов «О внесении изменений в решение районного Совета депутатов «О районном бюджете на 2020 год и плановый период 2021-2022 годов» (в течение 2020 года, изменения вносились 14.05.2020, 09.07.2020,19.11.2020, 17.12.2020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1.3.экспертиза проектов решений сельских  Советов депутатов «О сельском бюджете на 2021 год и плановый период 2022-2023 годов» (16 поселений) (декабрь 202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2.1.финансово-экономическая экспертиза проектов решений районного Совета депутатов, нормативных правовых актов, администрации района об утверждении муниципальных программ Абанского района, внесении в них изменений (в течение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2.2.финансово-экономическая экспертиза проектов нормативно - правовых актов администрации района (внесении изменений), содержащих расходные обязательства района (в течение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3.1. мониторинг исполнения районного бюджета (ежеквартально) (июль, октябр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1.3.2.мониторинг устранения нарушений, выявленных контрольно-счетным органом Абанского района при проведении контрольных и экспертно-аналитических мероприятий (в течение года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2.2.проверка использования межбюджетных трансфертов, предоставленных бюджету Березовского сельсовета Абанского района (</w:t>
      </w:r>
      <w:r>
        <w:rPr>
          <w:rFonts w:cs="Times New Roman" w:ascii="Times New Roman" w:hAnsi="Times New Roman"/>
          <w:sz w:val="26"/>
          <w:szCs w:val="26"/>
        </w:rPr>
        <w:t>включая внешнюю проверку годового отчета об исполнении бюджета) (июнь-август)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внешняя проверка годовых отчетов поселений Абанского района, подготовка заключений (1 сельсовет - Березовский)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исполнение запланированных мероприятий связано с прекращением деятельности председателя контрольно-счетного органа с 02.06.2020г. 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Контрольная деятельность</w:t>
      </w:r>
    </w:p>
    <w:p>
      <w:pPr>
        <w:pStyle w:val="Style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числе контрольных мероприятий проведены проверки на  2 объектах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КДОУ Абанский детский сад № 5 «Теремок»,  проверяемый период деятельности 2019г. отдельные вопросы 2020г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ДОУ Абанский детский сад  № 1 «Росинка», проверяемый период деятельности 2019г. отдельные вопросы 2020г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В результате проверки использования средств на обеспечение питания детей в  МКДОУ  № 5 «Теремок»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ряд нарушений к утвержденному примерному меню, в част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составлению меню для организации питания детей в учреждении. Питание детей осуществляется без их разделения по возрастным групп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при организации питания в детском саду, выраженные в несоблюдении требований к составлению меню,  рациона питания детей от 1 до 3 лет, уменьшения количества основных ингредиентов продуктов питания, несоответствие фактического рациона питания утвержденному примерному ме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2019 году отмечен рост кредиторской задолженности по оплате за продукты питания в 1,5 раза (с 247,2 тыс. рублей до 392,7 тыс. рубле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существлении закупок в 2019 году установлены признаки ограничения конкуренции, выраженные в  осуществлении закупок продуктов питания с ООО «Мана» и ИП Танкович С.М. по максимально возможным цена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контрольного мероприятия при оценке коррупционных рисков выявлены факторы, создающие возможности совершения коррупционных действий и (или) принятия коррупционных решений, связанных с заключением муниципальных контракт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максимально возможной цене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МКДОУ Абанский детский сад № 1 «Росинка»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и не урегулированы вопросы организации питания детей в части составления технологических карт, меню-раскла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составлению меню для организации питания детей в учреждении. Питание детей осуществляется без их разделения по возрастным групп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при организации питания в детском саду, выраженные в несоблюдении требований к составлению меню,  рациона питания детей от 1 до 3 лет, уменьшения количества основных ингредиентов продуктов питания, несоответствие фактического рациона питания утвержденному примерному ме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ановлены нарушения требований к бухгалтерскому учету по оплате договоров за поставку продуктов питания, которые привели к образованию кредиторской задолженности в сумме 6 05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существлении закупок в 2019 году установлены признаки ограничения конкуренции, выраженные в  осуществлении закупок продуктов питания с ООО «Мана» и ИП Танкович С.М. по максимально возможным цена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контрольного мероприятия при оценке коррупционных рисков выявлены факторы, создающие возможности совершения коррупционных действий и (или) принятия коррупционных решений, связанных с заключением муниципальных контрактов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максимально возможной цене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бъем проверенных средств- 2726,1 тыс.руб. Сумма выявленных нарушений – 2162,2 тыс.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результатам вышеуказанного  контрольного мероприятия  составлено 2 акта. Акты направлены </w:t>
      </w:r>
      <w:r>
        <w:rPr>
          <w:rFonts w:cs="Times New Roman" w:ascii="Times New Roman" w:hAnsi="Times New Roman"/>
          <w:sz w:val="26"/>
          <w:szCs w:val="26"/>
          <w:lang w:eastAsia="ru-RU"/>
        </w:rPr>
        <w:t>директору МКДОУ Абанский детский сад № 5 «Теремок», Н.Ф.Лихтарович и директору МКДОУ Абанский детский сад № 1 «Росинка», Л.А.Ковалевской,</w:t>
      </w:r>
      <w:r>
        <w:rPr>
          <w:rFonts w:cs="Times New Roman" w:ascii="Times New Roman" w:hAnsi="Times New Roman"/>
          <w:sz w:val="26"/>
          <w:szCs w:val="26"/>
        </w:rPr>
        <w:t xml:space="preserve"> а также в прокуратуру Абанского района для принятия мер прокурорского реагирования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чет о результатах проверки направлен Главе Абанского района, Председателю Абанского районного Совета депутатов. Отчеты по результатам контрольных мероприятий были рассмотрены на заседаниях постоянных комиссий  Абанского районного Совета депутат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ителями указанных муниципальных учреждений по результатам проверки принимались меры к исполнению предъявленных требований и устранению замечаний (недостатков, нарушений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>. Экспертно-аналитическая деятельность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В соответствии с требованиями бюджетного законодательства в 2020 году контрольно-счетным органом проведена внешняя проверка бюджетной отчетности за 2020 год главных администраторов средств районного бюджета (администрация Абанского района, финансовое управление, отдел культуры, по делам молодежи и спорта, управление образования, управление социальной защиты населения, Абанский районный Совет депутатов) с подготовкой заключений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о итогам проверки главным администраторам бюджетных средств (ГАБС) было рекомендовано принять меры по  устранению недостатков и нарушений, допущенных при составлении годовой бюджетной отчетности и их недопущении в будущих отчетных периодах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ведена внешняя проверка годового отчета об исполнении районного бюджета за 2019 год  (с учетом данных внешней проверки бюджетной отчетности 6 ГАБС) и подготовлено заключение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результатам внешней проверки установлено, что отчет об исполнении районного бюджета за 2019 год соответствует нормам и требованиям бюджетного законодательства.</w:t>
      </w:r>
    </w:p>
    <w:p>
      <w:pPr>
        <w:pStyle w:val="TextBodyIndent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Основные параметры районного бюджета на 2019 год, утвержденные соответствующими Решениями о бюджете, сводной бюджетной росписью и их исполнение представлены в следующей таблице.</w:t>
      </w:r>
    </w:p>
    <w:p>
      <w:pPr>
        <w:pStyle w:val="TextBodyIndent"/>
        <w:spacing w:lineRule="auto" w:line="276"/>
        <w:ind w:left="7080" w:right="-1" w:firstLine="540"/>
        <w:rPr/>
      </w:pPr>
      <w:r>
        <w:rPr/>
        <w:t>(млн. рублей)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52"/>
        <w:gridCol w:w="1028"/>
        <w:gridCol w:w="1134"/>
        <w:gridCol w:w="709"/>
        <w:gridCol w:w="850"/>
        <w:gridCol w:w="992"/>
        <w:gridCol w:w="940"/>
      </w:tblGrid>
      <w:tr>
        <w:trPr>
          <w:trHeight w:val="255" w:hRule="atLeast"/>
        </w:trPr>
        <w:tc>
          <w:tcPr>
            <w:tcW w:w="22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5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сполнено за 2018 год</w:t>
            </w:r>
          </w:p>
        </w:tc>
        <w:tc>
          <w:tcPr>
            <w:tcW w:w="102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Утверждено Решением о бюджете на 2019 год (первона-чально)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Уточненные бюджетные назначения на 2019 год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Прирост /снижение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сполнено за 2019 год</w:t>
            </w:r>
          </w:p>
        </w:tc>
        <w:tc>
          <w:tcPr>
            <w:tcW w:w="9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не исполнено</w:t>
            </w:r>
          </w:p>
        </w:tc>
      </w:tr>
      <w:tr>
        <w:trPr>
          <w:trHeight w:val="783" w:hRule="atLeast"/>
        </w:trPr>
        <w:tc>
          <w:tcPr>
            <w:tcW w:w="22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,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1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,8</w:t>
            </w:r>
          </w:p>
        </w:tc>
      </w:tr>
      <w:tr>
        <w:trPr>
          <w:trHeight w:val="273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53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5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3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8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23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3,7</w:t>
            </w:r>
          </w:p>
        </w:tc>
      </w:tr>
      <w:tr>
        <w:trPr>
          <w:trHeight w:val="180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Итого дохо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928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3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3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 004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5,5</w:t>
            </w:r>
          </w:p>
        </w:tc>
      </w:tr>
      <w:tr>
        <w:trPr>
          <w:trHeight w:val="48" w:hRule="atLeast"/>
        </w:trPr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Расход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926,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8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1 03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0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1 00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  <w:t>31,4</w:t>
            </w:r>
          </w:p>
        </w:tc>
      </w:tr>
      <w:tr>
        <w:trPr>
          <w:trHeight w:val="85" w:hRule="atLeast"/>
        </w:trPr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ефицит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,4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4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1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-5,9</w:t>
            </w:r>
          </w:p>
        </w:tc>
      </w:tr>
    </w:tbl>
    <w:p>
      <w:pPr>
        <w:pStyle w:val="TextBodyIndent"/>
        <w:spacing w:lineRule="auto" w:line="276"/>
        <w:ind w:left="7080" w:right="-1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>В 2019 году основные параметры районного бюджета законодательно устанавливались 6 раз, увеличившись по доходам на 8,2%, расходам – на 8,3%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 течение 2019 года общий объем доходов увеличен на 198,6 млн. рублей (в 2018 году – на 162,4 млн. рублей), что было обусловлено прогнозируемым на текущий период времени дополнительным выделением Абанскому району сумм безвозмездных поступлений из краевого бюджета (186,3 млн. руб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ение районного бюджета в 2019 году осуществлялось по 12 муниципальным программам Абанского района, на долю которых приходится 93% (935 803,9 тыс. рублей) исполненных расходов районного бюджета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муниципальных программ, их исполнение представлен в таблице.</w:t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34"/>
        <w:gridCol w:w="1276"/>
        <w:gridCol w:w="1417"/>
        <w:gridCol w:w="1134"/>
        <w:gridCol w:w="1134"/>
        <w:gridCol w:w="851"/>
      </w:tblGrid>
      <w:tr>
        <w:trPr>
          <w:tblHeader w:val="true"/>
          <w:trHeight w:val="794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 за 2018 г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решением о бюджете на 2019 год </w:t>
            </w: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(первоначально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енные бюджетные ассигнования на 2019 го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 за 2019 год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исполнен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.</w:t>
            </w:r>
          </w:p>
        </w:tc>
      </w:tr>
      <w:tr>
        <w:trPr>
          <w:trHeight w:val="19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4 595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07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 5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9 6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98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1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циальная поддержка на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652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54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4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74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54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7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9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42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7</w:t>
            </w:r>
          </w:p>
        </w:tc>
      </w:tr>
      <w:tr>
        <w:trPr>
          <w:trHeight w:val="657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2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0</w:t>
            </w:r>
          </w:p>
        </w:tc>
      </w:tr>
      <w:tr>
        <w:trPr>
          <w:trHeight w:val="533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696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действие развитию куль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8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 5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9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41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действие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73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352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олодежь Абанского района в XXI век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8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344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транспортной систе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735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 03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 4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8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4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7</w:t>
            </w:r>
          </w:p>
        </w:tc>
      </w:tr>
      <w:tr>
        <w:trPr>
          <w:trHeight w:val="782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49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4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 86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 8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 7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Управление муниципальным имуществ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71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7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1</w:t>
            </w:r>
          </w:p>
        </w:tc>
      </w:tr>
      <w:tr>
        <w:trPr>
          <w:trHeight w:val="282" w:hRule="atLeast"/>
        </w:trPr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1 650,6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 362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5 02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5 803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 217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7,0</w:t>
            </w:r>
          </w:p>
        </w:tc>
      </w:tr>
    </w:tbl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left="7080" w:firstLine="53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на реализацию 12 муниципальных программ, предусмотренный Решением о бюджете, составил 965 021,0 тыс. рублей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Объем исполненных программных расходов, учтенных в Решении о бюджете, составил 935 803,9 тыс. рублей, или 97% от уточненных бюджетных назначений. По сравнению с 2018 годом, программные расходы увеличились на 74 153,3 тыс. рублей, или на 8,6%. Не исполнены расходы в сумме 29 217,1 тыс. рублей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 ходе анализа исполнения программных расходов районного бюджета установлено, что наибольшее исполнение (99% и более) сложилось по 5 муниципальным программам («Социальная поддержка населения», «Содействие развитию культуры», «Содействию развитию физической культуры и спорта», «Развитие сельского хозяйства», «Управление муниципальными финансами»), в диапазоне от 95% до 99,0% исполнено 6 муниципальных программ, самое низкое исполнение сложилось по программе «Реформирование и модернизация жилищно-коммунального хозяйства и повышение энергетической эффективности» - 76,7%.</w:t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 xml:space="preserve">В ходе анализа исполнения программных расходов районного бюджета отмечены факты неисполнения ряда мероприятий муниципальных </w:t>
      </w:r>
      <w:r>
        <w:rPr>
          <w:sz w:val="26"/>
          <w:szCs w:val="26"/>
          <w:shd w:fill="FFFFFF" w:val="clear"/>
        </w:rPr>
        <w:t>программ, имеющие</w:t>
      </w:r>
      <w:r>
        <w:rPr>
          <w:sz w:val="26"/>
          <w:szCs w:val="26"/>
        </w:rPr>
        <w:t xml:space="preserve"> систематический характер. Так, </w:t>
      </w:r>
      <w:r>
        <w:rPr>
          <w:color w:val="000000"/>
          <w:sz w:val="26"/>
          <w:szCs w:val="26"/>
        </w:rPr>
        <w:t>в рамках муниципальной программы «Развитие образования»:</w:t>
      </w:r>
    </w:p>
    <w:p>
      <w:pPr>
        <w:pStyle w:val="TextBodyIndent"/>
        <w:spacing w:lineRule="atLeast" w:line="0"/>
        <w:ind w:firstLine="709"/>
        <w:rPr/>
      </w:pPr>
      <w:r>
        <w:rPr>
          <w:color w:val="000000"/>
          <w:sz w:val="26"/>
          <w:szCs w:val="26"/>
        </w:rPr>
        <w:t>мероприятие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еспечение деятельности (оказание услуг) подведомственных учреждений» исполнение расходов составило 94,7% (не исполнено 6,2 млн. рублей);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е «Обеспечение питанием детей в образовательных учреждениях за счет средств родительской платы» исполнено 70,7% (не исполнено 4,2 млн. руб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нализ достижения показателей муниципальных программ показал следующее.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137 показателей, установленных муниципальными программами в отчетном году: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2 показателей (8%) – не выполнены;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7 показателей (12%) – перевыполнены; 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08 показателей (80%) – выполнены на 100%. 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Наибольшая доля недостигнутых показателей отмечается по следующим программам:</w:t>
      </w:r>
    </w:p>
    <w:p>
      <w:pPr>
        <w:pStyle w:val="TextBodyIndent"/>
        <w:spacing w:lineRule="atLeast" w:line="0"/>
        <w:ind w:firstLine="709"/>
        <w:rPr/>
      </w:pPr>
      <w:r>
        <w:rPr>
          <w:i/>
          <w:color w:val="000000"/>
          <w:sz w:val="26"/>
          <w:szCs w:val="26"/>
        </w:rPr>
        <w:t xml:space="preserve">«Содействие развитию физической культуры и спорта» - </w:t>
      </w:r>
      <w:r>
        <w:rPr>
          <w:i/>
          <w:sz w:val="26"/>
          <w:szCs w:val="26"/>
        </w:rPr>
        <w:t xml:space="preserve">не исполнено 40% от общего количества показателей программы (2 из 5 показателей). </w:t>
      </w:r>
    </w:p>
    <w:p>
      <w:pPr>
        <w:pStyle w:val="TextBodyIndent"/>
        <w:spacing w:lineRule="atLeast" w:line="0"/>
        <w:ind w:firstLine="709"/>
        <w:rPr/>
      </w:pPr>
      <w:r>
        <w:rPr>
          <w:sz w:val="26"/>
          <w:szCs w:val="26"/>
        </w:rPr>
        <w:t>Не выполнены показатели «Численность занимающихся в МБУ «Спортивная школа «Лидер» в количестве 20 человек (план – 500 человек, факт – 480 человек) и «Количество спортсменов с составе краевых сборных команд» в количестве 1 человека (план – 4 человека, факт – 3 человека). При этом, в нарушение пункта 5.7. Порядка принятия решений о разработке муниципальных программ Абанского района, их формировании и реализаци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годовой отчет об исполнении муниципальной программы не содержит причины неисполнения целевых показателей, а также действия по их преодолению;</w:t>
      </w:r>
    </w:p>
    <w:p>
      <w:pPr>
        <w:pStyle w:val="TextBodyIndent"/>
        <w:spacing w:lineRule="atLeast" w:line="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азвитие малого и среднего предпринимательства» - 40% (2 из 5 показате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Не выполнены показатели «Количество субъектов малого и среднего предпринимательства, получивших поддержку» - в количестве 2 единиц (план – 3 ед., факт – 1 ед.) и «Количество созданных рабочих мест» - 2 единицы (план – 3 места, факт – 1 место). Причиной невыполнения является обращение 1 субъекта малого предпринимательства за получением субсидии;</w:t>
      </w:r>
    </w:p>
    <w:p>
      <w:pPr>
        <w:pStyle w:val="TextBodyIndent"/>
        <w:spacing w:lineRule="atLeast" w:line="0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Развитие сельского хозяйства» - 40% (2 из 5 показателей)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выполнены показатели «Количество граждан, ведущих личное подсобное хозяйство, осуществивших привлечение кредитных средств» - 40% (2 из 5 показателей). Кроме того, показатель «Снижение количества обратившихся с укусами безнадзорных животных» в 2019 году увеличился в 3,6 раза (план – не более 3 человек, факт – 11 человек);</w:t>
      </w:r>
    </w:p>
    <w:p>
      <w:pPr>
        <w:pStyle w:val="TextBodyIndent"/>
        <w:spacing w:lineRule="atLeast" w:line="0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«Управление муниципальным имуществом» - 25% (2 из 8 показателей)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Важным элементом разработки муниципальных программ, позволяющим определить наиболее полный и устойчивый конечный результат от их реализации, является оценка их эффективности.</w:t>
      </w:r>
    </w:p>
    <w:p>
      <w:pPr>
        <w:pStyle w:val="TextBodyIndent"/>
        <w:spacing w:lineRule="atLeast" w:line="0"/>
        <w:ind w:firstLine="709"/>
        <w:rPr>
          <w:sz w:val="26"/>
          <w:szCs w:val="26"/>
        </w:rPr>
      </w:pPr>
      <w:r>
        <w:rPr>
          <w:sz w:val="26"/>
          <w:szCs w:val="26"/>
        </w:rPr>
        <w:t>По итогу 2019 года 10 из 12 муниципальных программ признаны высокоэффективными и 2 -  среднеэффективными («Реформирование и модернизация жилищно-коммунального хозяйства» и «Развитие сельского хозяйства»)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борочный анализ оценки эффективности реализации муниципальных программ Абанского показал следующее.</w:t>
      </w:r>
    </w:p>
    <w:p>
      <w:pPr>
        <w:pStyle w:val="TextBodyIndent"/>
        <w:spacing w:lineRule="atLeast" w:line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эффективности реализации муниципальной программы «Содействие развитию физической культуры и спорта» признана высокоэффективной, при этом не достигнуты 2 целевого индикатора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bCs/>
          <w:sz w:val="26"/>
          <w:szCs w:val="26"/>
        </w:rPr>
        <w:t>онтрольно-счетный орган отмечал риски по неплатежеспособности муниципальной гарантии ООО «Усольское» в сумме 4,2 млн. рублей, что приведет к обязанности по её погашению за счет средств районного бюджет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банский район является гарантом по исполнению обязательств ООО «Усольское» перед кредитором АО «РосАгроЛизинг» в объеме 10,0 млн. рублей со сроком погашения до сентября 2021 год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9 году погашение муниципальной гарантии ООО «Усольское» не осуществлялось. Последнее погашение муниципальной гарантии ООО «Усольское» произведено в феврале 2017 году в сумме 3,6 млн.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Анализ дебиторской и кредиторской задолженности районного бюджета показал, что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01.01.2020 дебиторская задолженность главных администраторов бюджетных средств составила 124 257,1 тыс. рублей и снизилась на 90,7 тыс. рублей (на 01.01.2019 года - 124 347,8 тыс.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объем дебиторской задолженности (96,5%, или 119 894,7 тыс. рублей) приходится на администрацию Абанск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дебиторской задолженности основную долю 98% (121 836,8 тыс. рублей) занимают расчеты по доходам (счет 020500000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дебиторами в районный бюджет являю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ЖКХ Абанского района» - 1 025,9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Промбытжилсервис» - 963,8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Астафьева – 38,6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Трофимова Н.В. – 62,2 тыс. рублей (аренда имуществ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НЛК» - 175,5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Щербенев Д.А. – 102,5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П Десятник И.В. – 270,8 тыс. рублей (аренда земли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Красный Яр» - 909,4 тыс. рублей (аренда земли)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Объем кредиторской задолженности по состоянию на 01.01.2020 года составил 30 401,3 тыс. рублей и по сравнению  с началом отчетного года увеличился на 5 105,5 тыс. рублей (по состоянию на 01.01.2019 года – 25 295,8 тыс. рублей).</w:t>
      </w:r>
    </w:p>
    <w:p>
      <w:pPr>
        <w:pStyle w:val="Normal"/>
        <w:autoSpaceDE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уммы кредиторской задолженности образовались по администрации района (13 832,8 тыс. рублей) и управлению образования (14 836,3 тыс. рублей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уктуре кредиторской задолженности основную долю 85% (25 728,5 тыс. рублей) занимают расчеты по принятым обязательствам (счет 030200000). Основными причинами образования кредиторской являются отсутствие финансирования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итогам проверки администрации Абанского района рекомендовано принять меры по сокращению объемов дебиторской задолженности в районный бюджет по аренде муниципального имущества и земель, провести работу по приведению целевых показателей муниципальных программ согласно социально-экономическому развитию соответствующей сферы (области). Заключение направлено главе Абанского района и в Абанский районный Совет депутатов (комиссия по экономической политике, финансам и муниципальной собствен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ведена внешняя проверка годового отчета об исполнении бюджета за 2019 год в Абанском, Апано-Ключинском, Вознесенском, Долгомостовском, Заозерновском, Никольском, Новоуспенском, Петропавловском, Почетском, Покровском, Покатеевском, Самойловском, Туровском, Устьянском, Хандальском) сельсоветах. По результатам проверки подготовлено 15 заключений. В результате проверки были выявлены факты несоблюдения Инструкции № 191н от 28.12.2010 «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результатам проверки сформированы предложения и подготовлены заключения. Заключения направлены Главам сельсоветов, председателям сельских Советов депутатов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.1.3.1.Плана работы контрольно-счетного органа проведен мониторинг исполнения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0 года с составлением аналитической записк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ные по результатам указанных мероприятий заключения,  аналитические записки направлены соответственно Главе Абанского района, главным администраторам бюджетных средств, в Абанский районный Совет депутатов для рассмотрения и принятия решений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ение деятельности КСО Абанского района</w:t>
      </w:r>
    </w:p>
    <w:p>
      <w:pPr>
        <w:pStyle w:val="Style2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еская численность сотрудников контрольно счетного органа в 2020 году осталась неизменной и составила 1 шт.ед.- председатель контрольно-счетного орга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деятельности контрольно-счетный орган на основании заключенных соглашений взаимодействует с Счетной палатой Красноярского края, прокуратурой Абанского района, отделом Министерства внутренних дел Российской Федерации по Абанскому району, контрольно-счетной палатой Казачинского рай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блюдения принципа гласности информация о деятельности контрольно-счетного органа, результатах контрольных и экспертно-аналитических мероприятий в 2020 году размещалась на официальном сайте администрации Абанского райо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http://abannet.ru/контрольно-счетный-орган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на официальном сайте администрации Абанского район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abannet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ыло размещено 26 публикаций о деятельности контрольно-счетного органа.  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 исполнение положений Федеральных законов от 02.03.2007 № 25-ФЗ «О муниципальной службе в Российской Федерации»,  от 25.12.2008 № 273- ФЗ «О противодействии коррупции» информация о доходах, об имуществе и обязательствах имущественного характера муниципальных служащих, а также их супругов и несовершеннолетних детей в установленный срок размещалась на официальном сайте администрации Абанского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дартизация деятельности КСО это непрерывный процесс, позволяющий поддерживать в актуальном состоянии документы, регламентирующие порядок работы, обеспечивая единство подходов и методик, применяемых при осуществлении муниципального финансового контрол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0 года в КСО действует 12 стандартов, из них 8 стандартов финансового контроля (СФК) и 4 стандарта организации деятельности (СОД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года председатель контрольно-счетного органа принимала участие в работе профильных комиссий, сессий Абанского районного Совета депутатов, в публичных слушаниях по бюджетно-финансовым и иным вопросам, относящимся к полномочиям контрольного органа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 проведенных мероприятиях контрольно-счетного органа направлялись Главе Абанского района,  Абанскому районному Совету депутатов в виде отчетов и экспертных заключени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 из приоритетов деятельности контрольно-счетного органа на 2021 год остается контроль формирования и исполнения районного бюджета. Главными задачами по данному направлению деятельности станут проведение вешней проверки бюджетной отчетности главных администраторов бюджетных средств, контроль формирования районного бюджета, анализ его исполнения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редложений по развитию контрольно-счетной деятельности в Абанском районе целесообразно указать на наличие актуальной потребности в укреплении кадрового потенциала контрольно-счетного органа Абанского района за счет расширения ее численного состава.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тчету о деятельности 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го органа </w:t>
      </w:r>
    </w:p>
    <w:p>
      <w:pPr>
        <w:pStyle w:val="Style21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>Абанского района за 2020 год</w:t>
      </w:r>
    </w:p>
    <w:p>
      <w:pPr>
        <w:pStyle w:val="Style21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новные показатели деятельности контрольно-счетного органа </w:t>
        <w:br/>
        <w:t>Абанского района за 2020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21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12"/>
        <w:gridCol w:w="1134"/>
        <w:gridCol w:w="850"/>
      </w:tblGrid>
      <w:tr>
        <w:trPr>
          <w:tblHeader w:val="true"/>
          <w:trHeight w:val="5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-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1. Планирова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ено в годовой план работы мероприятий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овета депутато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х контрольно-счетным органом самостоятельно в соответствии с установленными полномоч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2. Контро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контрольных мероприятий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роверка бюджетной отчетности главных администраторов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контро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контрольных мероприятий по поручениям, предложениям, запросам и обращениям всего, из них на основании: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овета депутатов города (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й органов прокуратуры и иных правоохранительных орга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веренных средств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1</w:t>
            </w:r>
          </w:p>
        </w:tc>
      </w:tr>
      <w:tr>
        <w:trPr>
          <w:trHeight w:val="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контрольных мероприятий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3. Экспертно-аналитическ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экспертно-аналитических мероприятий в отчетном периоде, 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-аналитически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</w:tr>
      <w:tr>
        <w:trPr>
          <w:trHeight w:val="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3. Финансово-экономическа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экспертиз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лено заключений по результатам экспертизы, в том числе: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решений представительных органов о бюджете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по результатам экспертизы проектов муниципа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муниципальных правовых актов (за исключением муниципальных программ, решений о бюдже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улировано замечаний и предложений по результатам финансово-эконом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 Нарушени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ыявленных нарушений, из них (в соответствии с классификатором нарушений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2,2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шение требований, предъявляемых к регистру бухгалтерского уч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наруш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целев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законное/ неправомер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6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эффектив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по мероприятиям, проведенным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о средств в бюджеты всех уровней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о представлений всего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предписаний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 Принятые ме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атериалов, направленных в ходе и по результатам проведения контрольных и экспертно-аналитических мероприятий в органы прокуратуры и иные правоохранительные органы, по результатам рассмотрения которы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б отказе в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прекращ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о протестов, представлений, постановлений и предостережений по фактам нарушений зак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контрольно-счетным органом всего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л по административным правонарушениям, по которым             судебными органами вынесены постановления по делу                                         об административном правонарушении с назначением административного наказ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административной ответственности                по делам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дисциплинарной ответ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5. Взаимодейств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о соглашений о взаимодействии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четной палатой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ругими контрольно-счетными орга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авоохранительными органами, проку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значей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лений, входящих в состав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48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оглашений о передаче полномочий по осуществлению внешнего муниципального финансового контроля с уровня поселений </w:t>
              <w:br/>
              <w:t>на уровень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6. Стандартизация, классификация нарушен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стандартов, разработанных КС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ли в работе Классификатор нарушений, рекомендованный к использованию Советом контрольно-счетных органов при Счетной палате РФ?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308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7. Гласность </w:t>
            </w:r>
          </w:p>
        </w:tc>
      </w:tr>
      <w:tr>
        <w:trPr>
          <w:trHeight w:val="37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о деятельности КСО в СМИ (телевидение, радио, интер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8. Справочная информация 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численность сотруд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КСО за отчетн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418" w:right="849" w:gutter="0" w:header="424" w:top="48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деятельности 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го органа </w:t>
      </w:r>
    </w:p>
    <w:p>
      <w:pPr>
        <w:pStyle w:val="Style21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за 2020 год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, выявленные контрольно-счетным органом </w:t>
      </w:r>
    </w:p>
    <w:p>
      <w:pPr>
        <w:pStyle w:val="Style22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488"/>
        <w:gridCol w:w="1267"/>
        <w:gridCol w:w="992"/>
      </w:tblGrid>
      <w:tr>
        <w:trPr>
          <w:tblHeader w:val="true"/>
          <w:trHeight w:val="90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руш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классифика-тор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24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6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главным распорядителем бюджетных средств порядка планирования бюджетных ассигнований и методики, устанавливаемой соответствующим финансовым орган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рушения в ходе планирования бюдж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52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и условий оплаты труда работников муниципальных бюджетных учрежд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проведению инвентаризации активов и обязательств в случаях, сроках и порядке, а также к перечню объектов, подлежащих инвентаризации определенных экономическим субъект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организации и осуществлению внутреннего контроля фактов хозяйственной жизни экономического субъек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работы с денежной наличностью и порядка ведения кассовых опер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учета и ведения реестра государственного (муниципального)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 контрактной службы (назначения контрактных управляющих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, утверждения и ведения плана закупок, порядка его размещения в открытом доступ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ри выборе способа определения поставщика (подрядчика, исполнителя) как закупка у единственного поставщика (подрядчика, исполнителя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изменений в контракт (договор) с нарушением требований, установленных законодательств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наруш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5,3</w:t>
            </w:r>
          </w:p>
        </w:tc>
      </w:tr>
      <w:tr>
        <w:trPr>
          <w:trHeight w:val="115" w:hRule="atLeast"/>
        </w:trPr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2,2</w:t>
            </w:r>
          </w:p>
        </w:tc>
      </w:tr>
    </w:tbl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 постановлением администрации Абанского района от 15.07.2013 года № 942-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Символ сноски"/>
    <w:basedOn w:val="Style13"/>
    <w:qFormat/>
    <w:rPr>
      <w:vertAlign w:val="superscript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  <w:lang w:eastAsia="zh-C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6" w:before="0" w:after="0"/>
      <w:jc w:val="center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an-kso@yandex.ru" TargetMode="External"/><Relationship Id="rId4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5" Type="http://schemas.openxmlformats.org/officeDocument/2006/relationships/hyperlink" Target="http://abannet.ru/&#1088;&#1072;&#1081;&#1086;&#1085;&#1085;&#1099;&#1081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9:00Z</dcterms:created>
  <dc:creator>user</dc:creator>
  <dc:description/>
  <cp:keywords/>
  <dc:language>en-US</dc:language>
  <cp:lastModifiedBy>user</cp:lastModifiedBy>
  <cp:lastPrinted>2021-02-01T09:49:00Z</cp:lastPrinted>
  <dcterms:modified xsi:type="dcterms:W3CDTF">2021-04-06T01:46:00Z</dcterms:modified>
  <cp:revision>63</cp:revision>
  <dc:subject/>
  <dc:title/>
</cp:coreProperties>
</file>