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ложение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 приказу контрольно-счетного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ргана Абанского района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т 29.03.2018 года № 2</w:t>
      </w:r>
    </w:p>
    <w:p>
      <w:pPr>
        <w:pStyle w:val="Style18"/>
        <w:spacing w:lineRule="auto" w:line="240" w:before="0" w:after="120"/>
        <w:contextualSpacing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12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ТЧЕТ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 деятельности контрольно-счетного органа Абанского района 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 2017 год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чет о деятельности Контрольно-счетного органа за 2017 год подготовлен в соответствии со статьей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 (далее – Положение о Контрольно-счетном органе)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чет представляется Абанскому районному Совету депутатов и подлежит опубликованию на странице контрольно-счетного органа Абанского района на официальном сайте Абанского район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http://abannet.ru/контрольно-счетный-орган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тчете отражена деятельность контрольно-счетного органа Абанского района за 2017 год по реализации задач, определённых нормативно-правовыми актами Российской Федерации и Абанского района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алее по тексту Отчета словосочетание «Абанский район» может быть заменено словом «район»; словосочетание «контрольно-счетный орган Абанского района» - словосочетанием «контрольно-счетный орган» в соответствующем падеже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 Основные итоги работы контрольно-счетного органа Абанского района в 2017 году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1. Основные направления деятельности 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ак и в предыдущие годы, деятельность контрольно-счетного органа была направлена на обеспечение и дальнейшее развитие эффективного, законного исполнения районного бюджета. Кроме того, деятельность контрольно-счетного органа связана с изучением социально-экономического развития района,  определением скрытых резервов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2017 году контрольно-счетным органом осуществлено 41 мероприятие. 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контроля формирования и исполнения районного бюджета проведены: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рка законного использования имущества и расходования средств в Абанском районном Доме культуры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ена внешняя проверка бюджетной отчетности 6 ГАБС и подготовлено заключение на годовой отчет об исполнении районного бюджета за 2016 год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дена экспертиза проекта решения о районном бюджете на 2018 год и плановый период 2019-2020 годов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роме того, в рамках контроля за реализацией приоритетных проектов контрольно-счетным органом совместно со Счетной палатой Красноярского края в 2017 году начата проверка по использованию средств муниципальных дорожных фондов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заключенных соглашений с поселениями района подготовлены заключения на годовые отчеты об исполнении бюджетов поселений за 2016 год, а также проведена экспертиза проектов решений о бюджетах поселений на период 2018-2020 годы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2.2. Общие показатели деятельности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щие показатели деятельности контрольно-счетного органа за 2017 год приведены в таблице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233"/>
      </w:tblGrid>
      <w:tr>
        <w:trPr/>
        <w:tc>
          <w:tcPr>
            <w:tcW w:w="7914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оведено мероприятий всего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контрольных мероприят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экспертно-аналитических мероприят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дготовлены аналитические записки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дготовлены заключения по результатам финансово-экономических экспертиз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 выявленных нарушений и недостатков всего, ед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318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 выявлено наруше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м выявленных нарушений, тыс. рубле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1 192,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: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езаконное/неправомерное использование бюджетных средст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2,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ецелевое использование бюджетных средст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еэффективное использование бюджетных средст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 предложений</w:t>
            </w:r>
            <w:r>
              <w:rPr>
                <w:rFonts w:cs="Times New Roman;Times New Roman" w:ascii="Times New Roman;Times New Roman" w:hAnsi="Times New Roman;Times New Roman"/>
              </w:rPr>
              <w:t>, сформулированных по результатам проведения мероприятий, ед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правлено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редставлений/предписа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змещено средст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в районный бюджет, тыс. рубле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збуждено де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б административных правонарушениях, всего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ивлечено должностных лиц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к административной ответственности по делам об административных правонарушениях, человек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упило штрафо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по делам об административных правонарушениях, тыс. рубле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правлено материалов в правоохранительные орган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актическая численность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сотрудников КСО, чел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деятельности КСО, тыс. рубле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8,0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убликаций о деятельности КСО в СМИ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</w:tr>
    </w:tbl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проведении контрольных и экспертно-аналитических мероприятий в 2017 году было охвачено 43 объектов, из них: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16 сельских администраций поселений района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1 муниципальное учреждение (Абанский РДК)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6 главных распорядителей бюджетных средств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администрация Абанского района.   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результатам проведенных мероприятий выявлено 1311 нарушений и недостатков на общую сумму 111,2  млн. рублей, в том числе  незаконное/неправомерное использование бюджетных средств – 0,9 млн. рублей. С различными нарушениями федерального и регионального законодательства исполнено 2,1 млн. рублей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ая часть нарушений допущена: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и ведении бухгалтерского учета, составления и представления бухгалтерской (финансовой) отчетности – 65% или 848 нарушений на сумму 95,8 млн. рублей; 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и формировании и исполнении бюджетов – 17% или 225 нарушений на сумму 13,8 млн. рублей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сфере управления и распоряжения муниципальной собственностью – 13% или 166 нарушений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и осуществлении муниципальных закупок – 4% или 58 нарушений на сумму 1,6 млн. рублей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ъектам контроля в 2017 году было направлено 2 представления и 1 предписание об устранении выявленных нарушений. Общая сумма возмещенных финансовых средств в районный бюджет составила 5,4 тыс. рублей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сновные показатели деятельности Контрольно-счетного органа по осуществлению внешнего муниципального финансового контроля в 2017 году приведены в 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>приложении 1 и 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 Контрольная деятельность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Контрольно-счетным органом проведено 7 контрольных мероприятий. Общий объем проверенных средств составил 13,8 млн. рублей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ходе проведения контрольных мероприятий выявлено 459  нарушений и недостатков, из которых 330 (72%) нарушений и недостатков объектами устранены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3.1.  Проверка законного и эффективного использования муниципального имущества и расходования средств в МБУК «Абанский РДК»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Анализ нормативно-правового регулирования в Абанском РДК показал, что система процесса управления Учреждением находится в неудовлетворительном состоянии. Это подтверждается многочисленными нарушениями и недостатками при оплате труда работников, при внутреннем контроле проводимых мероприятий, в сфере закупок, а также использовани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Абанском РДК заработная плата в проверяемом периоде выплачивалась с многочисленными нарушениями Положения по оплате труда. Приняты единицы в отсутствии должностей в штатном расписании.  В результате допущены незаконные расходы в сумме 869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РДК ведется формальный учет культурно-массовых мероприятий, который привел к недостоверным показателям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Отсутствие внутреннего контроля совершаемых фактов хозяйственной жизни привели к многочисленным нарушениям порядка работы с денежной наличностью и порядка ведения кассовых опер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оходы от предпринимательской деятельности поступают с нарушением Ведомственного перечня, утвержденным Отделом культуры. Учет проданных билетов ведется форм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Составление плана финансово-хозяйственной деятельности Абанского РДК не соответствует нормативно-правовому регулированию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Аудит в сфере закупок свидетельствует о наличии нарушений, касающихся как процедур организации закупок, так и планирования закупок. По итогам проведенного аудита закупок проверено 47 закупок на общую сумму 1627,1 тыс. рублей и выявлено 58 нарушений  Закона о контракт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Отделом культуры не утвержден перечень особо ценного движимого имущества, в связи с чем могут возникнуть риски незаконного и неэффективного использования имущества РДК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Директором допускается незаконное предоставление в аренду здания РДК юридическим  и физическим лицам, а также индивидуальным предпринимателям, что несет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оррупционные риски (усматриваются признаки коррупции),  в том числе существует вероятность злоупотребления полномоч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Установлено использование посторонними лицами движимого имущества,  находящихся в оперативном управлении Учреждения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нформация о результатах проверки направлена в Прокуратуру Абанского района. 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ем контрольно-счетного органа директор МБУК «Абанский РДК» Файзулина Н.С. привлечена к административной ответственности по части 1 статьи 15.11 КоАП РФ «Грубое нарушение требований к бухгалтерскому учету, в том числе к бухгалтерской (финансовой) отчетности»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. Финансово-экономическая экспертиза, аналитические записки и аналитические материалы по данным мониторингов.</w:t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в соответствии с полномочиями, возложенных на Контрольно-счетный орган, проведено 34 мероприятий по следующим направлениям: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экспертиза проекта решения о районном бюджете на 2018 год и плановый период 20198-2020 годов;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экспертиза проектов бюджетов поселений на 2018 год и плановый период 2019-2020 годов. Из 16 поселений района проведена экспертиза проектов решений 14 поселений. Проекты решений не предоставили Долгомостовский и Самойловский сельсоветы;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дготовлены заключения на внешнюю проверку годового отчета районного бюджета за 2016 год, 16 заключений на внешнюю проверку годовых отчетов поселений района за 2016 год;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веден мониторинг устранения нарушений в МБУК «Абанский РДК»;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дготовлена 1 аналитическая записка по результатам исполнения районного бюджета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итогам проведенных экспертно-аналитических мероприятий контрольно-счетным органом выявлено 853 нарушений и недостатков, сформулировано 78 предложений. 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новные итоги мероприятий приведены ниже.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4.1 Внешняя проверка годовых отчетов поселений 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Абанского района за 2016 год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результатам проведения проверок выявлено 808 нарушений на общую сумму 90.9 млн. рублей, из них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рушения при формировании и исполнении бюджетов – 1 нарушение на сумму 23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рушение требований организации ведения бухгалтерского учета и требований по оформлению учетной политики – 1 нарушение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Никольский сельсовет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рушение требований, предъявляемых к проведению инвентаризации активов и обязательств – 1 нарушение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Покровский сельсовет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нарушение общих требований к бухгалтерской (финансовой) отчетности экономического субъекта, в том числе к ее составу – 789 нарушений на сумму 90.9 млн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нарушение порядка учета и ведения реестра муниципального имущества – 16 нарушений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всеми поселениями района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Бюджетная отчетность об исполнении бюджетов всех проверенных муниципальных образований района составлена с существенными нарушениями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года № 191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ыявлены грубые нарушения требований к бухгалтерскому учету, в том числе к бухгалтерской (финансовой) отчетности, выразившиеся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искажении стоимости недвижимого имущества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Заозерновский, Покровский, Почетский сельсоветы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отсутствие учета земельных участков, и как следствие, неотражения стоимости земельных участков в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ринятие к учету объектов недвижимого имущества в отсутствии документов, подтверждающих государственную регистрацию права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отсутствие стоимости имущества, переданных в аренду или в безвозмездное пользование на забалансовых счетах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Никольский, Березовский, Почетский сельсоветы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недостоверном учете имущества на забалансовых счетах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(Петропаловский, Никольский сельсоветы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неотражении задолженности в бюджетной отчетности (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ru-RU"/>
        </w:rPr>
        <w:t>Березовский, Почетский сельсоветы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ходе проведения проверки выявлены недостатки в нормативно-правовом регулировании учета муниципальной собственности и муниципальной каз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 итогам проведенных проверок администрациям сельсоветов направлены предложения для принятия мер и недопущению выявленных нарушений в дальнейшем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4.2 Экспертиза проектов решений сельских Советов депутатов о бюджете на 2018 год и плановый период 2019-2020 годов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ектов решений о бюджете поселений района на 2018 год и плановый период 2019-2020 годов проведена в 14 поселениях в соответствии с заключенными соглашениями «О передаче полномочий»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ходе проведения мероприятий контрольно-счетным органом выявлены нарушения требований, связанные с  несоблюдением требований бюджетного законодательства к составлению проекта бюджета на очередной финансовый год и плановый период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но-счетным органом в ходе проведения экспертиз проектов бюджета, как и в прошлые годы, отмечена низкая собираемость доходов по местным налогам. Только по местным налогам отмечены резервы на 2018 год в виде поступления кредиторской задолженности в сумме более 2,0 млн. рублей.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5. Административная практика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июне 2016 года после внесения изменений в статью 15.2 Закона Красноярского края от 02.10.2000 года № 7-2161 «Об административных правонарушениях» контрольно-счетные органы муниципальных образований на ряду со Счетной палатой Российской Федерации и контрольно-счетными органами субъектов Российской Федерации наделены полномочиями по составлению протоколов об административных правонарушениях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в отношении должностных лиц контрольно-счетным органом составлено 3 протокола об административных правонарушениях, предусмотренных статьями 15.1, 15.11, 15.15.6 КоАП РФ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результатам рассмотрения протоколов судами к административной ответственности в виде штрафов привлечено 2 должностных лица. Общая сумма штрафов составила 15,0 тыс. рублей: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директор МБУК «Абанский РДК» признан виновным в совершении административного правонарушения по статье 15.11 КоАП РФ по факту не обеспечения соблюдения законодательства РФ при выполнении учреждением финансово-хозяйственных операций с назначением административного наказания в виде штрафа в размере 5,0 тыс. рублей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главный бухгалтер администрации Почетского сельсовета признан виновным в совершении административного правонарушения по статье 15.15.6 КоАП РФ по факту предоставления недостоверной бюджетной отчетности Почетского сельсовета за 2016 год с назначением административного наказания в виде штрафа в размере 10,0 тыс. рублей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шение по 1 протоколу судом отказано в связи с истечением срока давности привлечения к административной ответственности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декабре 2017 года на общем собрании Совета и Президиума Совета контрольно-счетных органов Красноярского края контрольно-счетный орган Абанского района отмечен комиссией по правовому обеспечению деятельности контрольно-счетных органов Красноярского края, как единственный орган в крае среди контрольно-счетных органов муниципальных образований, осуществляющим практику по составлению протоколов об административных правонарушениях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6. Обеспечение деятельности КСО Абанского района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6.1.Система взаимодействия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но-счетный орган при осуществлении своей деятельности взаимодействует со Счетной палатой Красноярского края, Прокуратурой Абанского района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в рамках соглашения о сотрудничестве со Счетной палатой Красноярского края начато экспертно-аналитическое мероприятие «Мониторинг использования средств муниципальных дорожных фондов»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тчетном году председатель КСО принял участие в следующих мероприятиях: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-3 февраля 2017 года – обучающий семинар, проводимый Счетной палатой Красноярского края для муниципальных контрольно-счетных органов;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8-20 декабря – прошла повышение квалификации по программе «Актуальные вопросы развития внешнего государственного (муниципального) финансового контроля»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роме того, председатель КСО принимала участие в работе сессий, координационных Советов Главы района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6.2. Обеспечение принципа гласности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реализации принципа гласности, предусмотренного Положением о контрольно-счетном органе, информация о деятельности размещается на странице Контрольно-счетного органа официального сайта Абанского района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 КСО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2017 году было размещено 14 публикаций о деятельности КСО.  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6.3. Методологическое обеспечение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ндартизация деятельности КСО это непрерывный процесс, позволяющий поддерживать в актуальном состоянии документы, регламентирующие порядок работы, обеспечивая единство подходов и методик, применяемых при осуществлении муниципального финансового контроля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состоянию на 01.01.2017 года в КСО действует 13 стандартов, из них 9 стандартов финансового контроля (СФК) и 4 стандарта организации деятельности (СОД)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7. Основные направления деятельности контрольно-счетного органа Абанского района в 2018 году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условиях сложившихся бюджетных ограничений в сферу контрольной и экспертно-аналитической работы включены вопросы анализа состояния местных бюджетов и выработки предложений по увеличению доходной базы и сокращению неэффективных расходов на местном уровне, анализа обоснованности и результативности муниципальных закупок товаров, работ и услуг. При этом, будет продолжена работа по контролю за реализацией приоритетных проектов в рамках мониторинга использования средств муниципальных дорожных фондов, а также продолжена работа по контролю за законностью и эффективностью расходования бюджетных средст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27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1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отчету о деятельности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ольно-счетного органа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банского района за 2017 год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521"/>
        <w:gridCol w:w="974"/>
        <w:gridCol w:w="1328"/>
      </w:tblGrid>
      <w:tr>
        <w:trPr>
          <w:trHeight w:val="795" w:hRule="atLeast"/>
        </w:trPr>
        <w:tc>
          <w:tcPr>
            <w:tcW w:w="9402" w:type="dxa"/>
            <w:gridSpan w:val="4"/>
            <w:tcBorders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 xml:space="preserve">Основные показатели деятельности контрольно-счетного органа </w:t>
              <w:br/>
              <w:t>Абанского района за 2017 год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. изме-рения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1. Планирование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ключено в годовой план работы мероприятий, из них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 предложениям Главы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 предложениям Совета депутатов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 предложениям Счетной палаты Красноярского кра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планированных контрольно-счетным органом самостоятельно </w:t>
              <w:br/>
              <w:t>в соответствии с установленными полномочия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2. Контрольная деятельность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оведено контрольных мероприятий в отчетном периоде, 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проверенных средств, из них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 826</w:t>
            </w:r>
          </w:p>
        </w:tc>
      </w:tr>
      <w:tr>
        <w:trPr>
          <w:trHeight w:val="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проверенных бюджетных сред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 232</w:t>
            </w:r>
          </w:p>
        </w:tc>
      </w:tr>
      <w:tr>
        <w:trPr>
          <w:trHeight w:val="1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выявленных нарушений и недостатков, из ни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59</w:t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странено нарушений и недостатков в отчетном период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3. Экспертно-аналитическая деятельность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1. Экспертно-аналитические мероприятия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роведено экспертно-аналитических мероприятий в отчетном периоде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2. Аналитические записки и аналитические материалы, подготовленные по данным мониторингов</w:t>
            </w:r>
          </w:p>
        </w:tc>
      </w:tr>
      <w:tr>
        <w:trPr>
          <w:trHeight w:val="1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дготовлено аналитических записок, аналитических материал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3. Финансово-экономическая экспертиза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одготовлено заключений по результатам экспертизы, в том числе: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дготовлено заключений на проекты решений представительных органов о бюджете муниципального образов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4. Результаты контрольных и экспертно-аналитических мероприятий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1. Наруш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выявленных нарушений, из них (в соответствии с классификатором нарушений)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1 192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 790</w:t>
            </w:r>
          </w:p>
        </w:tc>
      </w:tr>
      <w:tr>
        <w:trPr>
          <w:trHeight w:val="3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5 775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я в сфере управления и распоряжения муниципальной собственностью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 627</w:t>
            </w:r>
          </w:p>
        </w:tc>
      </w:tr>
      <w:tr>
        <w:trPr>
          <w:trHeight w:val="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ыявлено нецелевое использование бюджетных сред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ыявлено незаконное/ неправомерное использование бюджетных сред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72</w:t>
            </w:r>
          </w:p>
        </w:tc>
      </w:tr>
      <w:tr>
        <w:trPr>
          <w:trHeight w:val="2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ыявлено неэффективное использование бюджетных сред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странено нарушений по мероприятиям, проведенным в отчетном периоде, 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озмещено средств в бюджеты всех уровней бюджетной системы РФ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7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2. Представления, предпис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правлено представлений, предписаний всего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3. Принятые меры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личество материалов, направленных в органы прокуратуры и иные правоохранительные органы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озбуждено дел об административных правонарушениях контрольно-счетным органом всего, из ни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дел по административным правонарушениям, по которым             судебными органами вынесены постановления по делу   об административном правонарушении с назначением административного наказ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влечено должностных лиц к административной ответственности                по делам об административных правонарушения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влечено лиц к дисциплинарной ответственно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5. Взаимодействие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ключено соглашений о взаимодействии, в том числе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о Счетной палатой Красноярского края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 другими контрольно-счетными органами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 правоохранительными органами, прокуратуро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7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 казначейство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поселений, входящих в состав муниципального образов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оличество соглашений о передаче полномочий по осуществлению внешнего муниципального финансового контроля с уровня поселений </w:t>
              <w:br/>
              <w:t>на уровень райо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6. Стандартизация, классификация нарушений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действующих стандартов, разработанных КС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54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спользуется ли в работе Классификатор нарушений, рекомендованный </w:t>
              <w:br/>
              <w:t>к использованию Советом контрольно-счетных органов при Счетной палате РФ?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7. Гласность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ичество публикаций о деятельности КСО в СМИ (телевидение, радио, интернет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сылка на сайт (страницу) контрольно-счетного органа (указать ссылку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eastAsia="ru-RU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i/>
                  <w:iCs/>
                  <w:sz w:val="18"/>
                  <w:szCs w:val="18"/>
                  <w:lang w:eastAsia="ru-RU"/>
                </w:rPr>
                <w:t>http://abannet.ru/контрольно-счетный-орган</w:t>
              </w:r>
            </w:hyperlink>
          </w:p>
        </w:tc>
      </w:tr>
      <w:tr>
        <w:trPr>
          <w:trHeight w:val="145" w:hRule="atLeast"/>
        </w:trPr>
        <w:tc>
          <w:tcPr>
            <w:tcW w:w="7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 xml:space="preserve">8. Справочная информация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Штатная численность сотрудников  КС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Фактическая численность сотрудников КС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Жалобы, исковые требования на действия КСО, из них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расходных обязательств, утвержденных в бюджете муниципального образования на отчетный г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58</w:t>
            </w:r>
          </w:p>
        </w:tc>
      </w:tr>
      <w:tr>
        <w:trPr>
          <w:trHeight w:val="22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траты на содержание КСО за отчетный г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48</w:t>
            </w:r>
          </w:p>
        </w:tc>
      </w:tr>
      <w:tr>
        <w:trPr>
          <w:trHeight w:val="40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расходных обязательств, утвержденных в бюджете муниципального образования на следующий г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09</w:t>
            </w:r>
          </w:p>
        </w:tc>
      </w:tr>
    </w:tbl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отчету о деятельности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ольно-счетного органа </w:t>
      </w:r>
    </w:p>
    <w:p>
      <w:pPr>
        <w:pStyle w:val="Style17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банского района за 2017 год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рушения, выявленные контрольно-счетным органом </w:t>
      </w:r>
    </w:p>
    <w:p>
      <w:pPr>
        <w:pStyle w:val="Style18"/>
        <w:spacing w:lineRule="auto" w:line="240" w:before="0" w:after="12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банского района в 2017 году</w:t>
      </w:r>
    </w:p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280"/>
        <w:gridCol w:w="860"/>
        <w:gridCol w:w="1060"/>
      </w:tblGrid>
      <w:tr>
        <w:trPr>
          <w:tblHeader w:val="true"/>
          <w:trHeight w:val="49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ункт классифика-то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-во, ед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29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3 789,7</w:t>
            </w:r>
          </w:p>
        </w:tc>
      </w:tr>
      <w:tr>
        <w:trPr>
          <w:trHeight w:val="20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применения бюджетной классификац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есоблюдение требований к составлению и (или) представлению проекта закона о внесении изменений в закон (решение) о бюджете на текущий финансовый год и плановы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 117,0</w:t>
            </w:r>
          </w:p>
        </w:tc>
      </w:tr>
      <w:tr>
        <w:trPr>
          <w:trHeight w:val="51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формирования бюджетных ассигнований дорожных фон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1.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3,3</w:t>
            </w:r>
          </w:p>
        </w:tc>
      </w:tr>
      <w:tr>
        <w:trPr>
          <w:trHeight w:val="4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принятия решений о разработке муниципальных программ, их формирования и оценки их планируемой эффективности муниципальных програ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1.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проведения оценки планируемой эффективности реализации муниципальных програм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арушение порядка формирования и (или) финансового обеспечения выполнения муниципального задания на оказание  муниципальных услуг (выполнение работ)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2.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2.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 808,5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и условий оплаты труда работников муниципальных бюджет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.2.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40,9</w:t>
            </w:r>
          </w:p>
        </w:tc>
      </w:tr>
      <w:tr>
        <w:trPr>
          <w:trHeight w:val="3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8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95 775,3</w:t>
            </w:r>
          </w:p>
        </w:tc>
      </w:tr>
      <w:tr>
        <w:trPr>
          <w:trHeight w:val="33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16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требований, предъявляемых к проведению инвентаризации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требований, предъявляемых к организации и осуществлению внутреннего контроля фактов хозяйственной жизни экономического субъек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работы с денежной наличностью и порядка ведения кассовых опе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18,1</w:t>
            </w:r>
          </w:p>
        </w:tc>
      </w:tr>
      <w:tr>
        <w:trPr>
          <w:trHeight w:val="312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 отчетности) экономического субъек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5 254,6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распоряжения имуществом бюджетного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енадлежащее осуществление органами государственной власти и органами местного самоуправления функций и полномочий учредителя государственного (муниципального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отнесения имущества автономного или бюджетного учреждения к категории особо ценного движимого имуще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е порядка учета и ведения реестра муниципального имуще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соблюдение требования государственной регистрации прав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правомерное предоставление в аренду объектов муниципального имуще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.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 627,1</w:t>
            </w:r>
          </w:p>
        </w:tc>
      </w:tr>
      <w:tr>
        <w:trPr>
          <w:trHeight w:val="90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соблюдение требований, в соответствии с которыми государственные (муниципальные) контракты (договора)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 627,1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рушения порядка формирования, утверждения и ведения плана-графика закупок, порядка его размещения в открытом доступ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Иные наруш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 3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111 192,1</w:t>
            </w:r>
          </w:p>
        </w:tc>
      </w:tr>
    </w:tbl>
    <w:p>
      <w:pPr>
        <w:pStyle w:val="Style18"/>
        <w:spacing w:lineRule="auto" w:line="240" w:before="0" w:after="12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6" w:before="0" w:after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9:00Z</dcterms:created>
  <dc:creator>user</dc:creator>
  <dc:description/>
  <cp:keywords/>
  <dc:language>en-US</dc:language>
  <cp:lastModifiedBy>user</cp:lastModifiedBy>
  <cp:lastPrinted>2018-04-04T12:37:00Z</cp:lastPrinted>
  <dcterms:modified xsi:type="dcterms:W3CDTF">2018-04-04T05:37:00Z</dcterms:modified>
  <cp:revision>69</cp:revision>
  <dc:subject/>
  <dc:title/>
</cp:coreProperties>
</file>