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видам нарушений в 2015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260"/>
        <w:gridCol w:w="1027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нарушения согласн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лассификатора нарушений»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ле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  Несоответствие (отсутствие) документов и материалов, представленных одновременно с проектом бюджета, требованиям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 Нарушение порядка ведения реестра расходных обязатель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8 Нарушение порядка принятия решений о разработке государственных (муниципальных) программ, их формирования и оценки их планируемой эффективности государственных (муниципальных)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 Нарушение порядка реализации государственных (муниципальных програ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91 Непредставление или представление с нарушением сроков бюджетной отчетности, либо представление заведомо недостоверной бюджетной отчетности, нарушение порядка составления и предоставления отчета об исполнении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Нарушение руководителем экономического субъекта требований организации ведения бухгалтерского учета, хранения документов бухгалтерского учета и требований по оформлению учет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Нарушение требований по оформлению фактов хозяйственной жизни экономического субъекта первичными учетными докум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 Нарушение общих требований к бухгалтерской (финансовой отчетности) экономического су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 Прочие нарушения и недоста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ассификатор нарушений, выявляемых в ходе внешнего государственного аудита, одобренный Коллегией Счетной палаты Российской Федерации 18.12.2014 года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0:00Z</dcterms:created>
  <dc:creator>Admin</dc:creator>
  <dc:description/>
  <cp:keywords/>
  <dc:language>en-US</dc:language>
  <cp:lastModifiedBy>Admin</cp:lastModifiedBy>
  <dcterms:modified xsi:type="dcterms:W3CDTF">2016-01-19T07:49:00Z</dcterms:modified>
  <cp:revision>12</cp:revision>
  <dc:subject/>
  <dc:title>Наименование нарушения согласно Классификатора нарушений </dc:title>
</cp:coreProperties>
</file>