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5715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ЫЙ ОРГАН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 деятельности контрольно-счетного органа 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ый орган Абанского района создан Решением Абанского районного Совета депутатов от 24.03.2015 года № 10-64Р «О контрольно-счетном органе Абанского района» (далее –  Контрольно-счетный орган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м Абанского районного Совета депутатов от 17.04.2015 года № 11-66Р на должность председателя Контрольно-счетного органа назначена Уманцева Ольга Анатольев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го органа за 2015 год подготовлен в соответствии со статьей 14 Положения о контрольно-счетном органе Абанского района, утвержденного Решением Абанского районного Совета депутатов от 24.03.2015 года № 10-64Р «О контрольно-счетном органе Абанского района» (далее – Положение о Контрольно-счетном органе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тчете отражена деятельность Контрольно-счетного органа за 2015 год по выполнению полномочий и задач в сфере внешнего муниципального финансового контроля, которые определены федеральным и местным законодатель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итоги работы контрольно-счетного органа Абанского района в 2015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ый орган Абанского района является постоянно действующим органом внешнего муниципального финансового контроля, не обладает правами юридического лиц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уществления своей деятельности КСО руководствуется следующими нормативными правовыми акт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в Абан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Абанского районного Совета депутатов от 24.03.2015 года № 10-64Р «О контрольно-счетном органе Абан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ые правовые акты Российской Федерации, Красноярского края и Абан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окальные нормативные акты КСО (регламент, стандарт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Основные направления деятельности контрольно-счетного органа в 2015 году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деятельность Контрольно-счетного органа направлена на обеспечение полномочий, определенных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Основными задачами </w:t>
      </w:r>
      <w:r>
        <w:rPr>
          <w:sz w:val="28"/>
          <w:szCs w:val="28"/>
        </w:rPr>
        <w:t>Контрольно-счетного органа в 2015 году явилис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оперативного анализа и контроля исполнения районного бюджет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истемы межбюджетных отношений в районе и бюджетного процесс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резервов в системе бюджетного планирования и прогноз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Контрольно-счетного органа в 2015 году осуществлялась в соответствии с планом работы, запланированным КСО самостоятельно в соответствии с установленными полномочия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ри формировании плана работы предложения от депутатов Абанского районного Совета депутатов в письменном виде не поступи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план работы Контрольно-счетного органа включено 51 мероприятие, что на 20 мероприятий больше 2014 года (в 2014 году – 31)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нешняя проверка бюджетной отчетности ГАБС за 2013 и 2014 годы – 12 единиц (6 ГРБС ежегодно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заключений на годовой отчет об исполнении районного бюджета за 2013 и 2014 годы – 2 заклю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годовых отчетов сельских поселений района – 12 поселений  (из 16 поселений). В соответствии с БК РФ в Абанский районный Совет депутатов с обращением о проведении внешней проверки обратились 12 сельских поселений. От 4 поселений обращения не поступили, поэтому внешняя проверка годового отчета за 2014 год не проводилась (Абанский, Петропавловский, Покатеевский и Самойловский сельсоветы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вух контрольных мероприятий: проверка бюджетов Абанского и Почетского сельсоветов в 2014-2015 годах – 2 мероприят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ов решений о районном бюджете и бюджетах 16 сельских поселений на 2016-2018 годы – 17 единиц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инансово-экономическая экспертиза  проектов муниципальных правовых актов (включая правильность финансово-экономических обоснований), в части, касающихся расходных обязательств района, а также муниципальных программ – 3 меропри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вышеперечисленных запланированных мероприятий в 2015 году не выполнено 1 мероприятие - финансово-экономическая экспертиза муниципальных программ. В течении года контрольно-счетным органом были направлены предложения администрации района о внесении изменений в нормативные правовые акты района в части направления в Контрольно-счетный орган на экспертизу муниципальных программ и внесение в них измен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Основные итоги работы Контрольно-счетного органа Абанского района в 2015 году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7 месяцев 2015 года Контрольно-счетным органом проведено 14 контрольных мероприятий и 35 экспертно-аналитических мероприят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езультатам контрольных и экспертно-аналитических мероприятий было выявлено  377 нарушений и недостатков (243 нарушения и 134 замечания), из которы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0 – по результатам контрольных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87 – по результатам экспертно-аналитических мероприят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о видам нарушений в 2015 году приведен в </w:t>
      </w:r>
      <w:r>
        <w:rPr>
          <w:color w:val="FF0000"/>
          <w:sz w:val="28"/>
          <w:szCs w:val="28"/>
        </w:rPr>
        <w:t>приложении 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роверенных средств было выявлено нарушений в сумме 382,4 тыс.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ецелевые расходы – 0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эффективные расходы – 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чие расходы (нарушение требований по оформлению фактов хозяйственной жизни экономического субъекта первичными учетными документами) – 382,4 тыс. рублей.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по результатам контрольных и экспертно-аналитических мероприятий Контрольно-счетным органом сформулировано 194 предложения. 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устранения замечаний и реализации сформулированных предложений, направленных в органы местного самоуправления района, показал следующее: </w:t>
      </w:r>
    </w:p>
    <w:p>
      <w:pPr>
        <w:pStyle w:val="Default"/>
        <w:ind w:firstLine="900"/>
        <w:jc w:val="both"/>
        <w:rPr/>
      </w:pPr>
      <w:r>
        <w:rPr>
          <w:sz w:val="28"/>
          <w:szCs w:val="28"/>
        </w:rPr>
        <w:t xml:space="preserve">1) доля учтенных замечаний объектами контрольных и экспертно-аналитических мероприятий в 2015 году составила 90,1% или 340 единиц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доля реализованных предложений составила – 71,6%, или 139 единицы.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рганами местного самоуправления района в 2016 году продолжиться работа над реализацией предложений, сформулированных контрольно-счетным органом. К таким предложениям относятся:</w:t>
      </w:r>
    </w:p>
    <w:p>
      <w:pPr>
        <w:pStyle w:val="Defaul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селениям района:  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ждение нормативного правового акта о порядке разработки прогноза социально-экономического развития, а также его разработка;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соответствие с законодательством ожидаемых результатов от реализации подпрограммных мероприятий муниципальных программ;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бота над разработкой планов мероприятий по увеличению поступлений налоговых и неналоговых доходов в бюджет, а также по погашению задолженности по налогам.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 районному бюджету: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в нормативные правовые акты, в части их приведения с законодательство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результатам проверок в адрес проверяемых органов направлено 2 представ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деятельности Контрольно-счетного органа по осуществлению внешнего муниципального финансового контроля приведены в </w:t>
      </w:r>
      <w:r>
        <w:rPr>
          <w:color w:val="FF0000"/>
          <w:sz w:val="28"/>
          <w:szCs w:val="28"/>
        </w:rPr>
        <w:t>приложении 1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трольная деятельность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Контрольно-счетным органом проведено 14 контрольных мероприятий, из них 12 - - внешняя проверка бюджетной отчетности главных администраторов бюджетных средств за 2013 и 2014 годы (ГРБС ежегод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ок, проведенных КСО в 2015 году, всего выявлено 90 нарушений и недостатков, в том числе 5 нарушений выявлено в ходе проведенных контрольных мероприятий, 85 нарушений – по результатам внешней проверки бюджетной отчетности главных администраторов бюджетных средст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выявленных нарушений составил 382,4 тыс. рублей. Из общего объема выявленных нарушений: незаконные и неправомерные расходы - 0 рублей; неэффективные расходы - 0 рублей; прочие нарушения – 382,4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3.1. Внешняя проверка бюджетной отчетности Главных администраторов бюджетных средств и подготовка заключения на отчет об исполнении районного бюджета за 2013 и 2014 годы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в соответствии со статьей 264.4 Бюджетного кодекса, проведена внешняя проверка годового отчета об исполнении районного бюджета за 2013 и 2014 г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проведением внешней проверки годовых отчетов Контрольно-счетным органом проведена внешняя проверка годовой бюджетной отчетности 6 главных администраторов бюджетных средств (далее – ГАБС). Анализ материалов, предоставленных в составе бюджетной отчетности ГАБС, свидетельствует о необходимости совершенствования системы внутреннего финансового контроля. В ходе внешней проверки бюджетной отчетности ГАБС  выявлены и устранены факты недостоверности бюджетной отчетност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заключениях Контрольно-счетного органа на годовые отчеты об исполнении районного бюджета как за 2013 год, так и за 2014 год отмечены следующие замечания и нарушения:</w:t>
      </w:r>
    </w:p>
    <w:p>
      <w:pPr>
        <w:pStyle w:val="Defaul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полнота заполнения отдельных форм бюджетной отчетности; </w:t>
      </w:r>
    </w:p>
    <w:p>
      <w:pPr>
        <w:pStyle w:val="Default"/>
        <w:ind w:firstLine="90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отсутствие в пояснительных записках информации, позволяющей дать оценку факторам, повлиявшим на исполнение районного бюджета; </w:t>
      </w:r>
    </w:p>
    <w:p>
      <w:pPr>
        <w:pStyle w:val="Defaul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в отдельных формах бюджетной отчетности заполнены не все показател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е в полном объеме предоставляется информация об исполнении текстовых статей и исполнении муниципальных программ, в некоторых случаях такая информация отсутству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ам внешней проверки годовых отчетов сформулированы следующие основные предлож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бюджетной деятельностью подведомственных учрежд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годовых отчетов муниципальных программ за 2014 год в соответствие с законодательств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эффективности реализации муниципальных программ и критериев оценки эффективности их реа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Проверка бюджета муниципального образования Абанский сельсовет за 2014-2015 годы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юджет Абанского сельсовета в 2015 году характеризуется снижением зависимости от поступлений из районного бюджета (в 2014 году – 59%, в 2015 году – 53,2%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контрольного мероприятия были выявлены следующие нарушения и недостатки: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/>
      </w:pPr>
      <w:r>
        <w:rPr>
          <w:sz w:val="28"/>
          <w:szCs w:val="28"/>
        </w:rPr>
        <w:t>- 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тдельные статьи Положения о бюджетном процессе в Абанском сельсовете </w:t>
      </w:r>
      <w:r>
        <w:rPr>
          <w:sz w:val="28"/>
          <w:szCs w:val="28"/>
        </w:rPr>
        <w:t>не учитывают ряда изменений, внесенных в  Бюджетный кодекс РФ, следовательно, требуют доработки, приведения их в соответствие с Бюджетным кодексом РФ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нарушении статьи 264.4 Бюджетного кодекса не проведена внешняя проверка годового отчета об исполнении бюджета за 2014 год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учетная политика не соответствует федеральному законодательству, Налоговому кодексу Российской Федерации и  другим  нормативными актами по бухгалтерскому и налоговому учету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наружены факты нарушения ведения бухгалтерского учета, а именно нарушение требований, предъявляемых к обязательным реквизитам первичных учетных документов и требований по оформлению фактов хозяйственной жизни первичными учетными документами. Установлено расходование бюджетных средств с нарушением действующего законодательства в сумме 382,4 тыс. рублей.</w:t>
      </w:r>
    </w:p>
    <w:p>
      <w:pPr>
        <w:pStyle w:val="Normal"/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езультатам контрольного мероприятия  главе Абанского сельсовета направлено Представление, в котором предложено:</w:t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- разработать план мероприятий по устранению выявленных нарушений и недостатков и направить указанный план в контрольно-счетный орган Абанского района. Внешнюю проверку годового отчета об исполнении местного бюджета осуществля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- внешнюю проверку годового отчета об исполнении местного бюджета осуществлять в соответствии с Бюджетным кодекс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- не допускать в дальнейшем совершения указанных нарушений бюджетного законодательства Российской Федерации. Бухгалтерский учет ве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3.3. Проверка бюджета муниципального образования Почетский сельсовет за 2014-2015 год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ые статьи Положения о бюджетном процессе в Почетском сельсовете не учитывают ряда изменений, внесенных в  Бюджетный кодекс Российской Федерации, требуют доработки и приведение их в соответствие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сполненные бюджетные ассигнования муниципального дорожного фонда в сумме 40,0 тыс. рублей, должны быть направлены  на увеличение бюджетных ассигнований муниципального дорожного фонда в 2015 году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осуществлении закупок заказчиком допускается искусственное дробление закупок с целью осуществления закупки у единственного поставщика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спертно-аналитическая деятель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5 году в соответствии с полномочиями, возложенных на Контрольно-счетный орган, проведено 35 экспертно-аналитических мероприятий по следующим направлениям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а решения о районном бюджете на 2016 год и плановый период 2017-2018 г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экспертиза проектов бюджетов поселений на 2016 год и плановый период 2017-2018 годов (16 заключений на основании заключенных соглашений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заключения на внешнюю проверку годового отчета районного бюджета за 2013 и 2014 годы, 12 заключений на внешнюю проверку годовых отчетов поселений района за 2014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о-экономическая экспертиза проектов решений «О бюджетном процессе в Абанском районе» и «О межбюджетных отношениях в Абанском районе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лены 2 аналитические записки по результатам исполнения район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ых экспертно-аналитических мероприятий контрольно-счетным органом выявлено 287 нарушений и недостатков, сформулировано 155 предложений. Доля устраненных нарушений составила 88,8% (255 единиц), учтенных предложений – 67,7% (105 единиц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тоги экспертно-аналитических мероприятий приведены ниж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4.1. Экспертиза проекта районного бюджета на 2016 год и плановый период 2017-2018 годов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5 году КСО проведена экспертиза проекта решения Абанского районного Совета депутатов «О районном бюджете на 2016 год и плановый период 2017-2018 годов» (далее – Проект решения о бюджет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айонного бюджета в 2016 году характеризуются уменьшением доходов по отношению к ожидаемой оценки предыдущего года на 0,8% или на 5 746,2 тыс. рублей, в том числе за счёт уменьшения безвозмездных перечислений на 9 077,0 тыс. рублей или 1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районного бюджета на 2016 год прогнозируются с ростом в сумме 3 334,4 тыс.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на 2016-2018 годы на 95% сформированы в соответствии с муниципальными программам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ий объем межбюджетных трансфертов, которые будут предоставлены муниципальным образованиям Абанского района в 2016 году, предусмотрен в сумме 77 637,6 тыс. рублей, что на 15 124,3 тыс. рублей (на 16,3%) меньше, чем в 2015 го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м органом сформулированы замечания к пояснительной записке прогноза социально-экономического развития Абанского района (далее – Прогноз СЭР), показателям целевых индикаторов муниципальных програм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итогам экспертизы Проекта решения о бюджете  Контрольно-счетным органом сформулированы предложения по доработке пояснительной записки к прогнозу СЭР, целевых индикаторов муниципальных программ района и о подготовке изменений в нормативные правовые акты администрации района, в том числ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в постановление администрации Абанского района от 17.06.2009 года № 637-п «Об утверждении Порядка разработки прогноза социально-экономического развития Абан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остановление администрации Абанского района от 15.07.2013 года № 942-п «Об утверждении Порядка принятия решений о разработке муниципальных программ Абанского района, их формировании и реализации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4.2. Экспертиза проектов решений поселений о бюджете на 2016 год и плановый период 2017-2018 годов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ых соглашений с поселениями района о передаче части полномочий по осуществлению внешнего муниципального финансового контроля КСО по всем 16 поселениям проведена экспертиза проектов решений сельских Советов депутатов «О сельском бюджете на 2016 год и плановый период 2017-2018 годы» (далее – Проект бюджет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проведении экспертизы уделялось формированию собственных доходов поселений и повышению эффективности бюджетных рас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Проектов бюджетов поселений выявило 49 нарушений бюджетного законодательства и 89 замечаний. По итогам  сформулировано 78 предлож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 основным нарушениям и недостаткам, выявленных контрольно-счетным органом в ходе проведения экспертизы проектов бюджетов, относятся следующ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гнозов социально-экономического развития посел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изкая собираемость кредиторской задолженности по местным налог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каз от повышения заинтересованности глав поселений в увеличении доходов и оптимизации расходов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Экспертиза проектов решений Абанского районного Совета депутатов «О бюджетном процессе в Абанском районе» и «О межбюджетных отношениях в Абанском районе».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оложением о контрольно-счетном органе Контрольно-счетным органом проведены экспертизы проектов решений Абанского районного Совета депутатов ««О бюджетном процессе в Абанском районе» и «О межбюджетных отношениях в Абанском районе» (далее – Проекты решений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экспертиз – соответствие Проектов решений бюджетному законодательству и подготовка предложений, направленных на их совершенств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кспертиз контрольно-счетным органом сформулировано 11 предложений, 8 из которых учтены при внесении изменений в Проекты реш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5. Обеспечение деятельности КСО Абан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5.1. Методологическое обеспечение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№ 6-ФЗ, с целью установления общих правил и процедур проведения контрольных и экспертно-аналитических мероприятий, Контрольно-счетным органом проведена работа по разработке и утверждению стандартов внешнего муниципального контрол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из 15 действующих стандартов Контрольно-счетным органом  были разработаны 12 стандартов, из них 9 стандартов финансового контроля (СФК) и 3 стандарта организации деятельности (СОД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ФК 1 «Проведение экспертно-аналитического мероприятия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ФК 2 </w:t>
      </w:r>
      <w:r>
        <w:rPr>
          <w:color w:val="000000"/>
          <w:sz w:val="28"/>
          <w:szCs w:val="28"/>
        </w:rPr>
        <w:t>«Порядок проведения внешней проверки годового отчета об исполнении районного бюджет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К 3 «Общие правила проведения контрольного мероприятия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ФК 4 «Порядок проведения внешней проверки годового отчета об исполнении местного бюджет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ФК 5 «Общие правила проведения проверки бюджета муниципального образования – получателя межбюджетных трансфертов из район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К 7 «Проведение аудита эффективности использования муниципальных средств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ФК 8 «Финансово-экономическая экспертиза проекта Решения о районном бюджете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ФК 9 «Порядок проведения финансово-экономической экспертизы проектов муниципальных программ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ФК 11 «Порядок формирования итогов ежеквартального мониторинга исполнения бюджета Абан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Д 1 «Порядок планирования работы контрольно-счетного органа Абан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Д 2 «Организация, проведение и оформление результатов финансово-экономической экспертизы проектов Решений и нормативно-правовых актов по бюджетно-финансовым вопросам и вопросам использования муниципального имущества и проектов муниципальных программ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Д 4 «Подготовка и предоставление информации о деятельности контрольно-счетного органа Абанского район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твержден Регламент деятельности Контрольно-счет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2.  Информационная деятельность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инципа гласности информация о деятельности Контрольно-счетного органа размещается на официальном интернет-сайте Абан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ключает в себя планы работ, результаты проведения контрольных и экспертно-аналитических мероприятий, нормативные правовые документы, стандарт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15 году в СМИ было размещено 27 публикаций о деятельности КСО, в том числе: 25 - на интернет-сайте, 2 – в газете «Красное знам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3. Деятельность по взаимодействию и сотрудничеству</w:t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заключено соглашение с Управлением Федерального казначейства по Красноярскому краю об информационном взаимодейств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всеми поселениями района заключены соглашения о передаче части полномочий по осуществлению внешнего муниципального финансово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 принимала участие в работе профильных комиссий, сессий Абанского районного Совета депутатов, в публичных слушаниях по бюджетно-финансовым и иным вопросам, относящимся к полномочиям контрольно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соглашения о взаимодействии с правоохранительными и надзорными органами не заключалис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5 года председатель Контрольно-счетного органа приняла участие в видеоконференции руководителей контрольно-счетных органов муниципальных образований края на тему «Задачи и перспективы внешнего финансового контроля в условиях изменения законодательств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направления деятельности контрольно-счетного органа Абанского района в 2016 году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 Контрольно-счетного органа на 2016 года определены действующим законодательств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вязи с этим основным приоритетом деятельности контрольно-счетного органа в 2016 году будут являть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за эффективным, экономным расходованием бюджетных сред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ходной базы районного бюджета и бюджетов посел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единых подходов к проведению внешнего финансового контроля, а также к учету и анализу его результа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аудит эффектив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корруп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й план работ на 2016 год включает в себя 59 мероприятий (на 10 мероприятий больше, чем в 2015 году), в том числе 9 контрольных мероприятий (2015 год – 14 мероприятий) и  50 - экспертно-аналитических (2015 год – 35 мероприятий)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6 году планируются 3 совместные проверки со Счетной палатой Красноярского кра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родолжиться работа по актуализации стандартов внешнего муниципального финансового контроля в районе, и внесение в них изменений. Планируется разработка трёх новых стандар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К 6 «Порядок проведения оценки коррупционных рисков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ФК 10 «Порядок проведения аудита в сфере закупок товаров, работ и услуг для обеспечения государственных и муниципальных нужд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 3 «Порядок действия должностных контрольно-счетного органа Абанского района при выявлении административных нарушени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планируется прохождение курсов повышения квалифика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тчет о деятельности контрольно-счетного органа Абанского района представляется Абанскому районному Совету депутатов на рассмотрение и подлежит обязательному опубликова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го орг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 О.А.Уманце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russianLow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9:00Z</dcterms:created>
  <dc:creator>Admin</dc:creator>
  <dc:description/>
  <cp:keywords/>
  <dc:language>en-US</dc:language>
  <cp:lastModifiedBy>Admin</cp:lastModifiedBy>
  <cp:lastPrinted>2016-01-19T08:57:00Z</cp:lastPrinted>
  <dcterms:modified xsi:type="dcterms:W3CDTF">2016-01-20T10:26:00Z</dcterms:modified>
  <cp:revision>181</cp:revision>
  <dc:subject/>
  <dc:title>Отчет о  деятельности контрольно-счетного органа Абанского района за 2015 год</dc:title>
</cp:coreProperties>
</file>