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022"/>
      </w:tblGrid>
      <w:tr>
        <w:trPr>
          <w:trHeight w:val="9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ализ эффективности деятельности муниципального казенного образовательного учреждения дополнительного образования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Абанский центр профессионального обучения»»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4" w:hRule="atLeast"/>
        </w:trPr>
        <w:tc>
          <w:tcPr>
            <w:tcW w:w="4158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50253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2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353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Исходные данные о мероприятии.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920" w:leader="none"/>
              </w:tabs>
              <w:spacing w:lineRule="auto" w:line="240" w:before="0" w:after="0"/>
              <w:ind w:left="0" w:firstLine="3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ание для проведения мероприятия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исьмо Главы Абанского района от 25.12.2018 года № 01-335рс, пункт 1.4.1 плана работы контрольно-счетного органа Абанского района на 2019 год.</w:t>
            </w:r>
          </w:p>
          <w:p>
            <w:pPr>
              <w:pStyle w:val="Style18"/>
              <w:tabs>
                <w:tab w:val="clear" w:pos="708"/>
                <w:tab w:val="left" w:pos="920" w:leader="none"/>
              </w:tabs>
              <w:spacing w:lineRule="auto" w:line="240" w:before="0" w:after="0"/>
              <w:ind w:left="35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 Предмет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деятельность муниципального казенного образовательного учреждения дополнительного образования «Абанский центр профессионального обучения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3 Объекты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е казенное образовательное учреждение дополнительного образования «Абанский центр профессионального обучения» (далее – Абанский ЦПО)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 Проверя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8 год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выводы по результатам мероприят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предоставления дополнительного образования детей в муниципальных образовательных организациях, а также обеспечение содержания зданий этих организаций и прилегающих к ним территорий Федеральным законом об образовании отнесена к полномочиям органов местного самоуправ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Концепции развития дополнительного образования детей в настоящее время в Российской Федерации идет постепенное реформирование дополнительного образования детей.  В последние годы отмечается рост заинтересованности семей в дополнительном образовании детей, в том числе на платной основ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цепция развития дополнительного образования детей направлена на развитие мотивации подрастающего поколения к познанию, творчеству, труду и спорту. Достижение целей Концепции приведет к повышению удовлетворенности молодого поколения и семей качеством своей жизни за счет возможностей самореализации, сокращение асоциальных проявлений среди несовершеннолетних (курения, алкоголизма, наркомании, игромании). К 2020 году ожидается обеспечение 12 результатов реализации концепции, в том числе охват дополнительными общеобразовательными программами не менее 75% детей в возрасте от 5 до 18 ле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роме того, в настоящее время Президентом Российской Федерации направлены рекомендации о недопущении свертывания системы организаций дополнительного образования детей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Абанском районе функционирует муниципальное казенное учреждение дополнительного образования Абанский центр профессионального обучения, основным видом деятельности которого является реализация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ой общеобразовательной программы «Безопасность дорожного движения», по которой обучается 32 человек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организации дополнительного образования Абанское ЦПО реализует 8 программам профессионального обучения, по которым обучаются 232 человека, в том числе по программам, финансируемым за счет средств районного бюджета – 23 человека и 209 учащихся (79%) обучаются за счет средств районного бюджета и целевых взносов физических лиц (родителей) </w:t>
      </w:r>
      <w:r>
        <w:rPr>
          <w:rFonts w:cs="Times New Roman" w:ascii="Times New Roman" w:hAnsi="Times New Roman"/>
          <w:i/>
          <w:sz w:val="26"/>
          <w:szCs w:val="26"/>
        </w:rPr>
        <w:t>(по профессиям «Водитель транспортных средств категории «В» и «С»»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показала проверка, в Абанском ЦПО за счет средств местного бюджета содержи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14,06 штатных единиц, которые обеспечивают реализацию программ профессионального обучения, что противоречит нормам Федерального закона об образовании и нормам бюджетного законодательства, что привело к незаконным расходам районного бюджета в 2018 году в сумме 4 860,9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исключения расходных обязательств, не связанных с решением вопросов отнесенных к полномочиям органов местного значения, в 2018 году администрацией района приняты меры по сокращению штатной численности на 5,39 единиц, или 20%, в том числе преподавателей - 1,39 единиц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дминистрацией района, как учредителем Абанского ЦПО,  не обеспечено прозрачное планирование тарифов по платным услугам ЦПО. Тарифы утверждены с нарушением бюджетного законодательства, выраженным в </w:t>
      </w:r>
      <w:r>
        <w:rPr>
          <w:rFonts w:cs="Times New Roman" w:ascii="Times New Roman" w:hAnsi="Times New Roman"/>
          <w:sz w:val="26"/>
          <w:szCs w:val="26"/>
        </w:rPr>
        <w:t>отсутствии методики расчета стоимости на платные услуги, а также самих расче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казание платных образовательных услуг Абанским ЦПО осуществляется в отсутствии в Уставе видов деятельности, приносящих доход учреждению. За 2018 год в районный бюджет от оказания платных услуг Абанским ЦПО поступили доходы в сумме 2 854,5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тевое обучение – одна из современных форм организации обучения, которое относиться к платным образовательным услугам. Сетевая форма реализации образовательных программ, применяемая между Абанским ЦПО и Абанской СОШ № 3, осуществляется с нарушением норм действующего законодательства, выраженные в отсутствии полной стоимости образовательных услуг, порядка их оплаты и других по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 и недостатки, установленные в ходе мероприятия, свидетельствуют о необходимости повышения качества исполнения администрацией района полномочий учредителя и бюджетных полномочий главного распорядителя бюджетных средств, определенных статьей 158 Бюджетного кодекса РФ.</w:t>
      </w:r>
    </w:p>
    <w:p>
      <w:pPr>
        <w:pStyle w:val="Style19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8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3. Информация о предложениях контрольно-счетного органа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результатам проведения экспертно-аналитического мероприятия контрольно-счетным органом Абанского района сформулированы следующие предло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дминистрации Аб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выполнение требований пункта 5 статьи 73 Федерального закона об образовании, статьи 15, пункта 3 статьи 136 БК РФ об исполнении расходных обязательств, связанных с финансированием за счет средств районного бюджета программ профессионального обучения Абанского ЦП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ь необходимые меры по внесению изменений в Устав Абанского ЦПО в части отражения видов деятельности, приносящих дох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 платы за оказанные услуги, оказываемые Абанским ЦПО, привести в соответствие с пунктом 3 статьи 161 БК РФ, постановлением администрации Абанского района от 01.02.2017 года № 52-1-п «Об утверждении методики ценообразования на платные дополнительные услуги, оказываемые муниципальным бюджетным образовательным учреждением дополнительного образования Абанский центр профессионального обуч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банскому Ц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ть вопрос об утверждении программ профессионального обучения в соответствии с </w:t>
      </w:r>
      <w:r>
        <w:rPr>
          <w:rFonts w:cs="Times New Roman" w:ascii="Times New Roman" w:hAnsi="Times New Roman"/>
          <w:sz w:val="28"/>
          <w:szCs w:val="28"/>
        </w:rPr>
        <w:t>пунктом 4 статьи 23 Федерального закона об образовании и пунктом 2.5 Устава Абанского ЦП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ь меры по приведению численности обучающихся в соответствие с Федеральным законом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ть вопрос о приведении сетевой формы реализации образовательных программ в соответствие со статьей 15 Федерального закона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ь меры по устранению нарушений нормативно-правового регулирования в части определения расчета стоимости плат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МКУ по ведению бюджетного учета и отчет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овать работу по принятию к учету кадастровой стоимост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используемых Абанским ЦПО на прав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оянного (бессрочного)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Helvetica" w:hAnsi="Helvetica" w:cs="Helvetica"/>
          <w:color w:val="333333"/>
          <w:sz w:val="16"/>
          <w:szCs w:val="16"/>
          <w:shd w:fill="FFFFFF" w:val="clear"/>
        </w:rPr>
      </w:pPr>
      <w:r>
        <w:rPr>
          <w:rFonts w:cs="Helvetica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StrongEmphasis"/>
          <w:rFonts w:cs="Times New Roman" w:ascii="Times New Roman" w:hAnsi="Times New Roman"/>
          <w:color w:val="333333"/>
          <w:sz w:val="26"/>
          <w:szCs w:val="26"/>
          <w:shd w:fill="FFFFFF" w:val="clear"/>
        </w:rPr>
        <w:t>4. Принятые решения и меры по устранению выявленных нарушений и реализации предложений контрольно-счетного органа Аба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Вопрос об устранении выявленных нарушений находится на контроле в контрольно-счетном органе Абанского района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НА САЙТ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1:00Z</dcterms:created>
  <dc:creator>user</dc:creator>
  <dc:description/>
  <cp:keywords/>
  <dc:language>en-US</dc:language>
  <cp:lastModifiedBy>user</cp:lastModifiedBy>
  <cp:lastPrinted>2018-04-12T14:06:00Z</cp:lastPrinted>
  <dcterms:modified xsi:type="dcterms:W3CDTF">2019-03-29T02:37:00Z</dcterms:modified>
  <cp:revision>4</cp:revision>
  <dc:subject/>
  <dc:title/>
</cp:coreProperties>
</file>