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306"/>
      </w:tblGrid>
      <w:tr>
        <w:trPr>
          <w:trHeight w:val="949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рка использования межбюджетных трансфертов,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авленных бюджету Вознесенского сельсовета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включая внешнюю проверку годового отчета об исполнении бюджета»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4" w:hRule="atLeast"/>
        </w:trPr>
        <w:tc>
          <w:tcPr>
            <w:tcW w:w="41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042160" cy="153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firstLine="353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Исходные данные о мероприятии.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08"/>
                <w:tab w:val="left" w:pos="920" w:leader="none"/>
              </w:tabs>
              <w:spacing w:lineRule="auto" w:line="240" w:before="0" w:after="0"/>
              <w:ind w:left="0" w:firstLine="3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ание для проведения меропри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Главы Абанского района от 25.12.2018 года № 01-336рс, соглашение от 17.12.2015 года № 8 «О  передаче части полномочий», пункт 1.4.2 плана работы контрольно-счетного органа Абанского района на 201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920" w:leader="none"/>
              </w:tabs>
              <w:spacing w:lineRule="auto" w:line="240" w:before="0" w:after="0"/>
              <w:ind w:left="35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 Предмет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межбюджетных трансфертов, предоставленных бюджету Вознесенского сельсовета (включая внешнюю проверку годового отчета об исполнении бюджета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3 Объекты мероприят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Вознесенского сельсовета Абанского района Красноярского края (далее –  администрация Вознесенского сельсовета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 Проверяемый период:</w:t>
      </w:r>
      <w:r>
        <w:rPr>
          <w:rFonts w:cs="Times New Roman" w:ascii="Times New Roman" w:hAnsi="Times New Roman"/>
          <w:sz w:val="26"/>
          <w:szCs w:val="26"/>
        </w:rPr>
        <w:t xml:space="preserve"> 2018 год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выводы по результатам мероприят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 xml:space="preserve">В Абанском районе Вознесенский сельсовет занимает 15 место (из 16 поселений района) по численности населения. </w:t>
      </w:r>
      <w:r>
        <w:rPr>
          <w:rFonts w:cs="Times New Roman" w:ascii="Times New Roman" w:hAnsi="Times New Roman"/>
          <w:sz w:val="26"/>
          <w:szCs w:val="26"/>
        </w:rPr>
        <w:t xml:space="preserve">Общая численность населения на 01.01.2019 года составила 258 человек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2222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Демографическая ситуация имеет отрицательную динамику. В 2018 году численность населения сократилась на 4 % (11 человек). На протяжении ряда лет сокращается численность работающего населени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ый фонд, объекты ЖКХ (тепловые, водопроводные сети, водозаборные сооружения) характеризуются высокой степенью износа. Отмечается устаревшая материально-техническая база социальной сфер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 37 полномочий, закрепленных в Уставе сельсовета, исполняются 5 полномочий: благоустройство, ремонт и содержание дорог, содержание мест захоронения. Основная доля расходов местного бюджета (86,3%) приходится на </w:t>
      </w:r>
      <w:r>
        <w:rPr>
          <w:rFonts w:cs="Times New Roman" w:ascii="Times New Roman" w:hAnsi="Times New Roman"/>
          <w:sz w:val="26"/>
          <w:szCs w:val="26"/>
        </w:rPr>
        <w:t>функционирование администрации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настоящего времени в сельсовете не утверждена её структу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сельсовета допущено превышение фонда оплаты труда работникам органов местного самоуправления (за исключением работников по охране, обслуживанию административных зданий и водителей) на сумму 3,4 тыс. рублей, а также превышение фонда оплаты труда работников, не являющим лицами, замещающими муниципальные должности, связанное со стимулирующими выплатами в сумме 128,8 тыс. рублей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ходы Вознесенского сельсовета на 93% состоят из безвозмездных поступлений из районного бюджета. 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ельсовете сокращается количество строений, помещений и сооружений, по которым предъявляется налог на имущество физических лиц, количество земельных участков, что приводит к снижению поступлений местных налогов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мотивации населения в программах инициативного бюджетирования в сельсовете отсутствует. Администрация сельсовета в программах инициативного бюджетирования участия не принимает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чены факты непрозрачного использования бюджетных средств на содержание автомобильных дорог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явлены нарушения требований, предъявляемых к оформлению фактов хозяйственной жизни первичными учетными документами. Установлены факты использования служебного автомобиля при неисправностях, которые запрещают эксплуатацию автомобил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признаки «дробления» закупок. При исполнении контрактов администрацией сельсовета допущено изменение их условий на сумму 10,1 тыс.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left="8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Информация о предложениях контрольно-счетного органа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результатам проведения экспертно-аналитического мероприятия контрольно-счетным органом Абанского района сформулированы следующие предлож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Вознесенского сельсовет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нять меры по устранению выявленных нарушений, представить в контрольно-счетный орган Абанского района план мероприятий по устранению выявленных недостатков и нарушен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контроль за использованием бюджетных средств на оплату труда, горюче-смазочных материал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му управлению администрации Абанского район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мониторинг единовременных выплат к отпуску работников сельсоветов, не являющимися лицами, замещающими муниципальные должности, муниципальных служащих в 2018-2019 годах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работу по актуализации Примерных положений об оплате труда работников сельсоветов, не являющимися лицами, замещающими муниципальные должности, муниципальных служащих, в соответствии с Постановлениями об оплате труда работников сельских 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Helvetica" w:hAnsi="Helvetica" w:cs="Helvetica"/>
          <w:color w:val="333333"/>
          <w:sz w:val="16"/>
          <w:szCs w:val="16"/>
          <w:shd w:fill="FFFFFF" w:val="clear"/>
        </w:rPr>
      </w:pPr>
      <w:r>
        <w:rPr>
          <w:rFonts w:cs="Helvetica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StrongEmphasis"/>
          <w:rFonts w:cs="Times New Roman" w:ascii="Times New Roman" w:hAnsi="Times New Roman"/>
          <w:color w:val="333333"/>
          <w:sz w:val="26"/>
          <w:szCs w:val="26"/>
          <w:shd w:fill="FFFFFF" w:val="clear"/>
        </w:rPr>
        <w:t>4. Принятые решения и меры по устранению выявленных нарушений и реализации предложений контрольно-счетного органа Аба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 проведении экспертно-аналитического мероприятия направлено в Абанский районный Совет депутатов, администрацию Абанского района, Прокуратуру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НА САЙ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5:00Z</dcterms:created>
  <dc:creator>user</dc:creator>
  <dc:description/>
  <dc:language>en-US</dc:language>
  <cp:lastModifiedBy>user</cp:lastModifiedBy>
  <cp:lastPrinted>2019-10-03T15:05:00Z</cp:lastPrinted>
  <dcterms:modified xsi:type="dcterms:W3CDTF">2019-10-03T08:15:00Z</dcterms:modified>
  <cp:revision>2</cp:revision>
  <dc:subject/>
  <dc:title/>
</cp:coreProperties>
</file>