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  <w:gridCol w:w="532"/>
      </w:tblGrid>
      <w:tr>
        <w:trPr>
          <w:trHeight w:val="949" w:hRule="atLeast"/>
        </w:trPr>
        <w:tc>
          <w:tcPr>
            <w:tcW w:w="999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иторинг использования средств муниципальных дорожных фонд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272665" cy="170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firstLine="353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Исходные данные о мероприятии.</w:t>
            </w:r>
          </w:p>
          <w:p>
            <w:pPr>
              <w:pStyle w:val="Style17"/>
              <w:numPr>
                <w:ilvl w:val="1"/>
                <w:numId w:val="1"/>
              </w:numPr>
              <w:tabs>
                <w:tab w:val="clear" w:pos="708"/>
                <w:tab w:val="left" w:pos="920" w:leader="none"/>
              </w:tabs>
              <w:spacing w:lineRule="auto" w:line="240" w:before="0" w:after="0"/>
              <w:ind w:left="0" w:firstLine="35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снование для проведения мероприятия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нкт 1.3.2 плана работы контрольно-счетного органа Абанского района на 2017 год.</w:t>
            </w:r>
          </w:p>
          <w:p>
            <w:pPr>
              <w:pStyle w:val="Style17"/>
              <w:numPr>
                <w:ilvl w:val="1"/>
                <w:numId w:val="1"/>
              </w:numPr>
              <w:tabs>
                <w:tab w:val="clear" w:pos="708"/>
                <w:tab w:val="left" w:pos="920" w:leader="none"/>
              </w:tabs>
              <w:spacing w:lineRule="auto" w:line="240" w:before="0" w:after="0"/>
              <w:ind w:left="0" w:firstLine="35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проведения мероприятия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вгуст 2017 – март 2018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3 Предмет мероприятия:</w:t>
      </w:r>
      <w:r>
        <w:rPr>
          <w:rFonts w:cs="Times New Roman" w:ascii="Times New Roman" w:hAnsi="Times New Roman"/>
          <w:sz w:val="26"/>
          <w:szCs w:val="26"/>
        </w:rPr>
        <w:t xml:space="preserve"> деятельность органов местного самоуправления Абанского района по формированию и использованию средств муниципального дорожного фонд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 Объекты мероприятия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Абанского района, муниципальные образования Абанского район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5 Проверяемый период:</w:t>
      </w:r>
      <w:r>
        <w:rPr>
          <w:rFonts w:cs="Times New Roman" w:ascii="Times New Roman" w:hAnsi="Times New Roman"/>
          <w:sz w:val="26"/>
          <w:szCs w:val="26"/>
        </w:rPr>
        <w:t xml:space="preserve"> 2017 год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выводы по результатам мероприят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ротяженность автомобильных дорог местного значения в Абанском районе составляет 335,8 км. В целом по краю по данному показателю Абанский район находится на 12 мест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общей протяженности автомобильных дорог половина дорог не соответствуют нормативным требования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жденные в поселениях Перечни автомобильных дорог нуждаются в актуализации и синхронизации с реестрами муниципального имуще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рка показала, администрациями сельсоветов оценка состояния автомобильных дорог не проводится. В 2017 году из 16 сельсоветов в 5 (Вознесенский, Почетский, Покатеевский, Петропавловский, Устьянский) проводились работы по инвентаризации (кадастровые работы). Общая протяженность автодорог, в отношении которых проводились работы, составила 9,521 км, что составляет 3% от общей протяженности автодорог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осуществления дорожной деятельности в поселениях района показал, что выполнение полномочий органов местного самоуправления в области использования автомобильных дорог и осуществления дорожной деятельности на 100% не осуществляется ни в одном поселен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муниципальные дорожные фонды формируются за счет двух источников: акцизов и субсидий из краевого бюджета. Причем зависимость от краевых субсидий составляет более, чем на 85%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проверки установлены пробелы нормативно-правового регулирования в части источников формирования дорожных фондов, что 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зволяет сделать вывод о незаинтересованности органов местного самоуправления муниципальных образований района в росте собственных доходов, в том числе и росте поступлений дорожных фонд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нализ формирования дорожных фондов показал, что поселения района не используют право направления собственных доходов в муниципальные дорожные фонды. В 2017 году ими направлено более 1,0 млн. рублей на финансовое обеспечение дорожной деятельности.</w:t>
      </w:r>
    </w:p>
    <w:p>
      <w:pPr>
        <w:pStyle w:val="Style18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7 году 70%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средств дорожных фондов направлены на ремонт автодорог местного значения и 30% - на их содержани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анализе закупочной деятельности отмечено неприменение конкурентных способов закупок. Закупки в поселениях осуществляются у единственного поставщика.</w:t>
      </w:r>
    </w:p>
    <w:p>
      <w:pPr>
        <w:pStyle w:val="Style18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В ходе проверки выявлены недостатки, выраженные в формальном подходе отражения ожидаемых конечных результатов в муниципальных программах, что не позволяет обеспечить возможность проверки их достиж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использованные остатки дорожных фондов по состоянию на 01.01.2018 года составили 1 131,2 тыс. рублей, из них 855,3 тыс. рублей (75%) составили остатки по районному бюджет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выявлены факты нецелевого использования бюджета Самойловского сельсовета в сумме 98,6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ой Абанского сельсовета Гузовым С.А. созданы препятствия в проведении проверки, выраженные в отказе в допуске к необходимым документам и информации по использованию средств муниципального дорожного фонда, что повлекло невозможность проведения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факторы, создающие возможности совершения коррупционных действий и (или) принятию коррупционных решений.</w:t>
      </w:r>
    </w:p>
    <w:p>
      <w:pPr>
        <w:pStyle w:val="Style18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ind w:left="8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3. Информация о предложениях контрольно-счетного органа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результатам проведения экспертно-аналитического мероприятия контрольно-счетным органом Абанского района сформулированы следующие предлож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дминистрации Абанского район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нять меры по устранению недостатков и нарушений, связанных с предоставлением межбюджетных трансфертов поселениям района.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смотреть вопрос о финансировании межбюджетных трансфертов на финансовое обеспечение дорожной деятельности за счет средств Дорожного фонда края в рамках программных мероприяти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униципальным образованиям  район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меры по устранению недостатков нормативно-правового регулирования в области использования автомобильных дорог и осуществления дорожной деятельност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еречня автомобильных дорог актуализировать и синхронизировать с реестром муниципальной собственност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меры по проведению оценки состояния автомобильных дорог местного значе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меры по обеспечению паспортизации автомобильных дорог и искусственных сооружений на них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меры по обеспечению регистрации прав собственности на автомобильные дороги общего пользования местного значения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смотреть возможность направлять собственные доходные источники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нять меры по привлечению дополнительных источников формирования дорожных фондов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смотреть вопрос об отражении в муниципальных программах конкретных ожидаемых результатов от реализации мероприятий, связанных с финансовым обеспечением дорожной деятель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факту создания препятствий главой Абанского сельсовета Гузовым С.А. в проведении проверки контрольно-счетным органом принято решение о направлении материалов проверки в правоохранительные органы.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НА САЙ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08:00Z</dcterms:created>
  <dc:creator>user</dc:creator>
  <dc:description/>
  <dc:language>en-US</dc:language>
  <cp:lastModifiedBy>user</cp:lastModifiedBy>
  <cp:lastPrinted>2018-04-12T14:06:00Z</cp:lastPrinted>
  <dcterms:modified xsi:type="dcterms:W3CDTF">2018-05-11T08:09:00Z</dcterms:modified>
  <cp:revision>1</cp:revision>
  <dc:subject/>
  <dc:title/>
</cp:coreProperties>
</file>