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БА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езультатах экспертизы проекта реш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банского районного Совета депутатов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О районном бюджете на 2019 год и плановый период </w:t>
      </w:r>
    </w:p>
    <w:p>
      <w:pPr>
        <w:pStyle w:val="Normal"/>
        <w:jc w:val="center"/>
        <w:rPr/>
      </w:pPr>
      <w:r>
        <w:rPr>
          <w:sz w:val="32"/>
          <w:szCs w:val="32"/>
        </w:rPr>
        <w:t>2020-2021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53176562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31765624">
            <w:r>
              <w:rPr>
                <w:rStyle w:val="IndexLink"/>
                <w:b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25">
            <w:r>
              <w:rPr>
                <w:rStyle w:val="IndexLink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26">
            <w:r>
              <w:rPr>
                <w:rStyle w:val="IndexLink"/>
                <w:lang w:val="en-US" w:eastAsia="en-US"/>
              </w:rPr>
              <w:t>2. ОСНОВНЫЕ ПОКАЗАТЕЛИ СОЦИАЛЬНО-ЭКОНОМИЧЕСКОГО РАЗВИТИЯ АБАНСКОГО РАЙОН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27">
            <w:r>
              <w:rPr>
                <w:rStyle w:val="IndexLink"/>
                <w:lang w:val="en-US" w:eastAsia="en-US"/>
              </w:rPr>
              <w:t>4. ДОХОДЫ РАЙОННОГО БЮДЖЕ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28">
            <w:r>
              <w:rPr>
                <w:rStyle w:val="IndexLink"/>
                <w:rFonts w:eastAsia="TimesNewRomanPSMT;MS Mincho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PSMT;MS Mincho"/>
                <w:lang w:val="en-US" w:eastAsia="en-US"/>
              </w:rPr>
              <w:t>РАСХОДЫ БЮДЖЕ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29">
            <w:r>
              <w:rPr>
                <w:rStyle w:val="IndexLink"/>
                <w:rFonts w:eastAsia="TimesNewRomanPSMT;MS Mincho"/>
                <w:lang w:val="en-US" w:eastAsia="en-US"/>
              </w:rPr>
              <w:t>5.2.  Непрограммные расходы районного бюдже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30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Анализ бюджетных ассигнований на предоставление межбюджетных трансферт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3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Ы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3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33">
            <w:r>
              <w:rPr>
                <w:rStyle w:val="IndexLink"/>
                <w:lang w:val="en-US" w:eastAsia="en-US"/>
              </w:rPr>
              <w:t xml:space="preserve">Приложение 1 </w:t>
            </w:r>
          </w:hyperlink>
          <w:hyperlink w:anchor="__RefHeading___Toc531765634">
            <w:r>
              <w:rPr>
                <w:rStyle w:val="IndexLink"/>
                <w:lang w:val="en-US" w:eastAsia="en-US"/>
              </w:rPr>
              <w:t>Структура доходов районного бюджета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35">
            <w:r>
              <w:rPr>
                <w:rStyle w:val="IndexLink"/>
                <w:lang w:val="en-US" w:eastAsia="en-US"/>
              </w:rPr>
              <w:t xml:space="preserve">Приложение 2 </w:t>
            </w:r>
          </w:hyperlink>
          <w:hyperlink w:anchor="__RefHeading___Toc531765636">
            <w:r>
              <w:rPr>
                <w:rStyle w:val="IndexLink"/>
                <w:lang w:val="en-US" w:eastAsia="en-US"/>
              </w:rPr>
              <w:t>Структура расходов районного бюджета по разделам классификации расходов бюджета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765637">
            <w:r>
              <w:rPr>
                <w:rStyle w:val="IndexLink"/>
                <w:lang w:val="en-US" w:eastAsia="en-US"/>
              </w:rPr>
              <w:t xml:space="preserve">Приложение 3 </w:t>
            </w:r>
          </w:hyperlink>
          <w:hyperlink w:anchor="__RefHeading___Toc531765638">
            <w:r>
              <w:rPr>
                <w:rStyle w:val="IndexLink"/>
                <w:lang w:val="en-US" w:eastAsia="en-US"/>
              </w:rPr>
              <w:t>Структура расходов в разрезе муниципальных программ Абанского района на 2019-2021 годы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_RefHeading___Toc531765625"/>
      <w:bookmarkEnd w:id="1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Заключение контрольно-счетного органа Абанского района на проект решения «О районном бюджете на 2019 год и плановый период 2020-2021 годов» подготовлено в соответствии со статьей 157 Бюджетного кодекса Российской Федерации (далее – Бюджетный кодекс РФ), пунктом 6 статьей 22 Положения о бюджетном процессе в Абанском районе, утвержденного решением Абанского районного Совета депутатов от 08.11.2017 года № 32-222Р (далее – Положение о бюджетном процессе), статьей 8 Положения о контрольно-счетном органе Абанского района, утвержденного решением Абанского районного Совета депутатов от 24.03.2015 года № 10-64Р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ект Решения Абанского районного Совета депутатов «О районном бюджете на 2019 год и плановый период 2020-2021 годов» (далее – Проект решения о бюджете) внесен администрацией Абанского района на рассмотрение Абанского районного Совета депутатов в срок, установленный статей 185 Бюджетного кодекса РФ и статей 22 Положения о бюджетном процессе в Абанском район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еречень документов, представленных одновременно с Проектом решения о бюджете, соответствуют требованиям статьи 184.2 Бюджетного кодекса РФ и статьи 21 Положения о бюджетном процессе в Абанском район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Контрольно-счетный орган Абанского района при подготовке Заключения учитывал Основные направления бюджетной политики на 2019 год и плановый период 2020-2021 годов, разработанных Министерством финансов Красноярского кра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Проведен анализ основных показателей прогноза социально- экономического развития Абанского района на 2019 год и плановый период 2020-2021 годов, основных направлений бюджетной и налоговой политики Абанского района на 2019 год и на плановый период 2020-2021 годов, проверено наличие и оценено состояние нормативной и методической базы, регулирующей порядок формирования основных показателе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анализированы показатели, формирующие основные источники доходов бюджета района, и основные направления расходов бюджет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алее по тексту могут применяться следующие сокращени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Красноярский край» - «кра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Абанский район» - «район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контрольно-счетный орган Абанского района» - «контрольно-счетный орган»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__RefHeading___Toc531765626"/>
      <w:bookmarkEnd w:id="2"/>
      <w:r>
        <w:rPr>
          <w:rFonts w:cs="Times New Roman" w:ascii="Times New Roman" w:hAnsi="Times New Roman"/>
          <w:sz w:val="26"/>
          <w:szCs w:val="26"/>
        </w:rPr>
        <w:t>2. ОСНОВНЫЕ ПОКАЗАТЕЛИ СОЦИАЛЬНО-ЭКОНОМИЧЕСКОГО РАЗВИТИЯ АБ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огноз социально-экономического развития Абанского района на 2019 год и плановый период 2020-2021 годы (далее – Прогноз СЭР) представлен в двух вариантах – консервативном (1 вариант) и базовый (2 вариант). В основу разработки основных параметров Проекта решения о бюджете положен 2 вариант Прогноза СЭР, соответствующий базовому варианту прогноза социально-экономическому развитию Красноярского края, который предполагает сдержанный рост цен на потребительские товары и услуги, развитие агропромышленного комплекса, улучшение ситуации на рынке труда, постепенное восстановление потребительского с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бщее число показателей Прогноза СЭР составляет 348 показателей. При этом в Прогнозе СЭР отсутствуют показатели по туризму, молодежной поли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Наращивание объемов производства продукции в районе обеспечивается, главным образом, за счет сельского и лесного хозяйства. Так, ожидается, что в 2019 году индекс промышленного производства сложиться на уровне 105,6%, снизившись к концу 2020 года до 105,5%, к концу 2021 года – до 105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ромышленным комплексом района остается добыча полезных ископаемых (добыча угля). По итогам 2018 года темп роста объема отгруженной продукции ожидается на уровне 104,7%, снизившись к концу 2019 года до 102,1%. Динамика объема отгруженных товаров и темпов роста в районе по видам экономической деятельности представлена в таб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3"/>
        <w:gridCol w:w="992"/>
        <w:gridCol w:w="992"/>
        <w:gridCol w:w="992"/>
        <w:gridCol w:w="992"/>
      </w:tblGrid>
      <w:tr>
        <w:trPr>
          <w:trHeight w:val="162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2018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</w:tr>
      <w:tr>
        <w:trPr>
          <w:trHeight w:val="1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</w:tr>
      <w:tr>
        <w:trPr>
          <w:trHeight w:val="2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отгруженных товаров: </w:t>
            </w:r>
            <w:r>
              <w:rPr>
                <w:b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0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32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70,10</w:t>
            </w:r>
          </w:p>
        </w:tc>
      </w:tr>
      <w:tr>
        <w:trPr>
          <w:trHeight w:val="2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объема отгруженных товаров  (Добыча полезных ископаем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0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отгруженных товаров: </w:t>
            </w:r>
            <w:r>
              <w:rPr>
                <w:b/>
                <w:color w:val="000000"/>
                <w:sz w:val="16"/>
                <w:szCs w:val="16"/>
              </w:rPr>
              <w:t>Обеспечение электрической энерги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,6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,50</w:t>
            </w:r>
          </w:p>
        </w:tc>
      </w:tr>
      <w:tr>
        <w:trPr>
          <w:trHeight w:val="18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>Темп роста:  Обеспечение электрической энерги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 очередном бюджетном цикле определяющим видом экономической деятельности в развитии сельского хозяйства района останется животноводство (формирует около 60% общего объема промышленной продук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стоящие годы прогнозируется рост объема производства всех основных видов продукции сельского хозяйст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114"/>
        <w:gridCol w:w="892"/>
        <w:gridCol w:w="900"/>
        <w:gridCol w:w="900"/>
        <w:gridCol w:w="900"/>
        <w:gridCol w:w="929"/>
      </w:tblGrid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иницы измерени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 20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ценка 2018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аловой сбор зерна (в весе после доработк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тон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аловой сбор картофе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тон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4" w:firstLine="214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аловой сбор овощ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тон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изводство скота  и птицы на убой (в живом вес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тон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изводство моло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тон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изводство яиц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ыс. ш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ст производства мяса, молока и яиц позволит достичь увеличения объемов производства продукции в животноводстве в 2019 - 2021 годах на 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алового сбора зерна, картофеля и овощей обеспечит прирост продукции растениеводства в предстоящем трехлетнем периоде на 1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ами государственной поддержки субъектов сельского хозяйства предусмотрено повышение урожайности зерновых культур, а также увеличение поголовья сельскохозяйственных животных. В 2018 году заканчивается реализация инвестиционных проектов по введению строящегося коровника для дойного стада на 300 голов и родильного отделения на 120 голов, а также телятника на 300 голов в ООО "Мана".</w:t>
      </w:r>
    </w:p>
    <w:p>
      <w:pPr>
        <w:pStyle w:val="Normal"/>
        <w:ind w:left="4248" w:firstLine="709"/>
        <w:jc w:val="center"/>
        <w:rPr/>
      </w:pPr>
      <w:r>
        <w:rPr>
          <w:sz w:val="16"/>
          <w:szCs w:val="16"/>
        </w:rPr>
        <w:t xml:space="preserve">( тыс. </w:t>
      </w:r>
      <w:r>
        <w:rPr/>
        <w:t>голов)</w:t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92"/>
        <w:gridCol w:w="900"/>
        <w:gridCol w:w="900"/>
        <w:gridCol w:w="900"/>
        <w:gridCol w:w="92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 20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ценка 2018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головье КР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головье ко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4" w:firstLine="214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головье свин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 </w:t>
      </w:r>
      <w:r>
        <w:rPr/>
        <w:t>Согласно Прогнозу СЭР в трехлетнем периоде ожидается незначительный рост капиталовложений.</w:t>
      </w:r>
    </w:p>
    <w:tbl>
      <w:tblPr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900"/>
        <w:gridCol w:w="900"/>
        <w:gridCol w:w="900"/>
        <w:gridCol w:w="929"/>
      </w:tblGrid>
      <w:tr>
        <w:trPr/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ценка 2018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 инвестиций в основной капитал за счет всех источников финансирования по полному кругу хозяйствующих су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 инвестиций в основной капитал (за исключением бюджетных средств) в расчете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 инвестиций в основной капитал за счет всех источников финансирования (без субъектов малого предприниматель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ъем инвестиций в основной капитал за счет средств бюджетов всех уров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ом СЭР не предполагается строительство стадиона по улице Сосновая 1 в поселке Абан. Так, согласно проекту Закона края «О краевом бюджете на 2019 год и плановый период 2020-2021 годы» объем инвестиций в указанный объект составляет 77 926,6 тыс. рублей, в том числе: в 2019 году – 25 000 тыс. рублей, в 2020 году – 52 926,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В среднесрочной перспективе прогнозируется, что численность населения Абанского района ежегодно будет снижаться на 1,3% (в среднем на 250 человек), и к 2021 году составить 19 053 челове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в ближайшие годы ожидается существенное сокращение численности трудоспособного населения в трудоспособном возрасте (с 10,0 тыс. человек в 2017 году до 9,6 тыс. человек в 2021 году), которое является основой трудовых ресурсов района и главным налогоплательщиком налога на доходы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о оценке текущего года среднемесячная заработная плата работников списочного состава и внешних совместителей по полному кругу организаций составит 26,8 тыс. рублей (в крае – 44,7 тыс.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к 2021 году показатель достигнет уровня 31,2 тыс. рублей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Абанский район по среднемесячной заработной плате в восточной зоне края (кроме северных территорий) занимает 3 место (Иланский район – 38,5 тыс. рублей, Нижнеингашский район – 29,2 тыс. рублей, Тасеевский – 25,8 тыс. рублей, Дзержинский – 25,2 тыс. рублей, Канский – 24,1 тыс.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о оценке текущего года среднедушевые доходы населения составят 14,7 тыс. рублей. Ожидается, что в 2019 году социальный индикатор достигнет уровня 15,5 тыс. рублей, в 2020 году – 16,3 тыс. рублей, в 2021 году – 17,3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ОСНОВНЫХ НАПРАВЛЕНИЙ БЮДЖЕТНОЙ И НАЛОГОВОЙ ПОЛИТИКИ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Анализ основных положений бюджетной политики Абанск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финансирования целей и задач социально-экономического развития района в очередном бюджетном цикле отражены в представленных с проектом решения о бюджете Основных направлениях бюджетной и налоговой политике Абанского района на 2019 год и плановый период 2020-2021 годы (далее в данном разделе – Основные направления).</w:t>
      </w:r>
    </w:p>
    <w:p>
      <w:pPr>
        <w:pStyle w:val="Style17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Основными направлениями целью бюджетной политики Абанского района на ближайшую трехлетнюю перспективу является </w:t>
      </w:r>
      <w:r>
        <w:rPr>
          <w:color w:val="000000"/>
          <w:sz w:val="26"/>
          <w:szCs w:val="26"/>
        </w:rPr>
        <w:t>обеспечение сбалансированного развития Абанского района в условиях решения ключевых задач, поставленных Президентом Российской Федерации в качестве национальных целей развития страны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цель будет достигаться через решение следующих задач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устойчивому развитию муниципальных образований района;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- повышение эффективности бюджетных расходов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е с краевыми органами власти по увеличению объема финансовой поддержки из краевого бюджета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ткрытости бюджетного процесса и вовлечение в него граждан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По поручению Губернатора Красноярского края А.В. Усса, данного в ходе X съезда Совета муниципальных образований края в августе 2018 года, с 2019 года в бюджетной политике Красноярского края выделяется новая задача - содействие устойчивому развитию муниципальных образований района, которая позволит обеспечить вопросы совершенствования межбюджетных отношений, как в Красноярском крае, так и в районе, а также совершенствования налоговой политики</w:t>
      </w:r>
      <w:r>
        <w:rPr/>
        <w:t>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году будет проведен анализ действующей Методики выравнивания бюджетной обеспеченности муниципальных образований Абанского района. По результатам проведенного анализа  планируется подготовить изменения в Решение от 13.04.2012 № 20-162Р «О межбюджетных отношениях в Абанском районе», направленные на совершенствование механизма расчета и предоставления финансовой помощи бюджетам муниципальных образований Абанского района из районного бюджет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показали результаты аналитических мероприятий, проведенных контрольно-счетным органом в 2018 году, в районе недостаточно развиты механизмы предоставления межбюджетных трансфертов поселениям района. Так, трансферты из районного бюджета поселениям района предоставлялись в отсутствии нормативно-правовых актов (соглашений). В результате органы местного самоуправления поселений не в полной мере заинтересованы в повышении качества исполнения предоставленных трансфертов, а также в эффективном расходовании указанных средств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совершенствования системы межбюджетных отношений контрольно-счетным органом предлагалось внедрить практику предоставления трансфертов из районного бюджета на основании заключенных соглашений с органами местного самоуправления поселений района. В настоящее время администрацией района данные предложения приняты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качестве приоритета бюджетной политики, контрольно-счетный орган предлагает органам местного самоуправления продолжить работу по реализации инициатив по преобразованию поселений края путем их объединения, которая позволит улучшить их социально-экономическое положение, приведет к уменьшению численности  аппарата управления  и сокращению расходов на его содержание, предоставит возможность направить высвободившиеся финансовые ресурсы на решение других вопросов местного значения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Механизм данного мероприятия предполагает однократное предоставление межбюджетных трансфертов бюджетам объединившихся поселений в год, следующий за годом принятия соответствующего закона края об  объединении таких поселений, из расчета 2,5 млн. рублей на каждое преобразованное поселение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еленные из краевого бюджета средства органы местного самоуправления преобразованных поселений смогут направить на оформление прав собственности поселений края на объекты коммунальной инфраструктуры, развитие коммунальной инфраструктуры и внешнего благоустройства,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, объектов обеспечения первичных мер пожарной безопасности, приобретение основных средств и материальных запасов в целях реализации поселениями края вопросов местного значения, а также полномочий по решению вопросов местного значен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2. Анализ основных положений налоговой политики Абанского района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Основным направлениям целью налоговой политики Абанского района на 2019-2021 годы является мобилизация доходов районного бюджета в условиях решения ключевых задач, поставленных Президентом Российской Федерации в качестве национальных целей развития страны на ближайшие 6 лет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Для достижения указанной цели предполагается решение следующих задач:</w:t>
      </w:r>
    </w:p>
    <w:p>
      <w:pPr>
        <w:pStyle w:val="Style17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я эффективности использования муниципального имущества;</w:t>
      </w:r>
    </w:p>
    <w:p>
      <w:pPr>
        <w:pStyle w:val="Style17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администрирования доходов;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развития среднего и малого бизнеса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Повышение бюджетной отдачи от управления земельно-имущественным комплексом района.</w:t>
      </w:r>
    </w:p>
    <w:p>
      <w:pPr>
        <w:pStyle w:val="Style17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Губернатор Красноярского края А.В.Усс также</w:t>
      </w:r>
      <w:r>
        <w:rPr>
          <w:rFonts w:cs="Verdana" w:ascii="Verdana" w:hAnsi="Verdana"/>
          <w:color w:val="000000"/>
          <w:sz w:val="13"/>
          <w:szCs w:val="13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поставил задачу по мобилизации доходов, в том числе и для местных бюджетов.</w:t>
      </w:r>
    </w:p>
    <w:p>
      <w:pPr>
        <w:pStyle w:val="Style17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целях повышения качества и ответственности органов местного самоуправления по наращиванию доходного потенциала местных бюджетов в 2018 году деятельность органов местного самоуправления оценивается министерством финансов Красноярского края по следующим показателям: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-   внесение сведений в Федеральную информационную адресную систему;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- 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-   осуществление земельного контроля;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-   работа по снижению неформальной занятости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18 года в сводном рейтинге оценки деятельности органов местного самоуправления Абанский район занимает 7 место из 61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задачи по увеличению поступлений в местные бюджеты налоговых и неналоговых доходов от использования имущества планируется обеспечить полный учет имущества и земельных участков, вовлечение максимального количества объектов недвижимости в налоговый оборот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тих целей в 2019-2021 годах в крае планируется поэтапное внедрение единой централизованной информационной системы учета и управления земельно-имущественным комплексом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 1 января 2019 года вступит в силу закон края «Об установлении единой даты начала применения на территории Красноярского края порядка определения налоговой базы  по налогу на имущество физических лиц исходя из кадастровой стоимости объектов налогообложения», в соответствии с которым налог на имущество физических лиц будет исчисляться на основе кадастровой стоимости объекта недвижимости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__RefHeading___Toc531765627"/>
      <w:bookmarkEnd w:id="3"/>
      <w:r>
        <w:rPr>
          <w:rFonts w:cs="Times New Roman" w:ascii="Times New Roman" w:hAnsi="Times New Roman"/>
          <w:sz w:val="26"/>
          <w:szCs w:val="26"/>
        </w:rPr>
        <w:t>4. ДОХОДЫ РАЙОННОГО БЮДЖ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 Согласно Прогнозу бюджета доходы районного бюджета в 2019 году составят 826,1млн. рублей, в 2020 году – 757,9 млн. рублей, в 2021 году – 752,5 млн. рублей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руктура доходной части районного бюджета в 2019 - 2021 годах представлена в таблице:      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>тыс.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64"/>
        <w:gridCol w:w="992"/>
        <w:gridCol w:w="851"/>
        <w:gridCol w:w="850"/>
        <w:gridCol w:w="851"/>
        <w:gridCol w:w="850"/>
        <w:gridCol w:w="709"/>
        <w:gridCol w:w="992"/>
        <w:gridCol w:w="709"/>
      </w:tblGrid>
      <w:tr>
        <w:trPr>
          <w:tblHeader w:val="true"/>
          <w:trHeight w:val="661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на 2018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но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рост/снижение 2019 года к утвержденному решению о бюджете на 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рост/снижение 2019 года к ожидаемой оценке исполнения за 2018 год</w:t>
            </w:r>
          </w:p>
        </w:tc>
      </w:tr>
      <w:tr>
        <w:trPr>
          <w:tblHeader w:val="true"/>
          <w:trHeight w:val="54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ая оценка испол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 5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 9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 0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 7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 7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 4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15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7</w:t>
            </w:r>
          </w:p>
        </w:tc>
      </w:tr>
      <w:tr>
        <w:trPr>
          <w:trHeight w:val="386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ля налоговых и неналоговых доходов в общем объеме доходов, 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езвозмездные поступления, 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0 9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9 8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5 0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b/>
                <w:sz w:val="14"/>
                <w:szCs w:val="14"/>
              </w:rPr>
              <w:t>678 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5 72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 1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104 77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,7</w:t>
            </w:r>
          </w:p>
        </w:tc>
      </w:tr>
      <w:tr>
        <w:trPr>
          <w:trHeight w:val="13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та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0 0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7 0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1 8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3 3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3 3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8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86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,2</w:t>
            </w:r>
          </w:p>
        </w:tc>
      </w:tr>
      <w:tr>
        <w:trPr>
          <w:trHeight w:val="86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бвенц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7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7 21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31 1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4 87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2 4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04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96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,9</w:t>
            </w:r>
          </w:p>
        </w:tc>
      </w:tr>
      <w:tr>
        <w:trPr>
          <w:trHeight w:val="201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бсид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 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 1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 8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 8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 8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 1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117 26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7</w:t>
            </w:r>
          </w:p>
        </w:tc>
      </w:tr>
      <w:tr>
        <w:trPr>
          <w:trHeight w:val="1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МБ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7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 1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1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6 96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3,7</w:t>
            </w:r>
          </w:p>
        </w:tc>
      </w:tr>
      <w:tr>
        <w:trPr>
          <w:trHeight w:val="236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71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ходы от остатков МБ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i/>
                <w:iCs/>
                <w:sz w:val="14"/>
                <w:szCs w:val="14"/>
              </w:rPr>
              <w:t>2 93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2 9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озврат остатков МБ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4 2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 26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ДОХОДОВ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2 5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8 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6 1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7 8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2 49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 6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2 62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доходная часть бюджета на 2019 год сформирована в сумме 826,1 млн. рублей, что на 43,6 млн. рублей, или на 5,6% больше утвержденных параметров на 2018 год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в 2019 году прогнозируются в сумме 81,1 млн. рублей с увеличением к назначениям 2018 года на 9,5 млн. рублей, или на 13,2%. </w:t>
      </w:r>
      <w:r>
        <w:rPr>
          <w:rFonts w:eastAsia="TimesNewRomanPSMT;MS Mincho"/>
          <w:sz w:val="26"/>
          <w:szCs w:val="26"/>
        </w:rPr>
        <w:t>Рост налоговых и неналоговых доходов обусловлен, главным образом, увеличением доходов от оказания платных услуг и компенсации затрат государства (более, чем в 2 раза)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Безвозмездные поступления в 2019 году прогнозируются в объеме 745,1 млн. рублей, с увеличением к утвержденным назначениям 2018 года на 34,1 млн. рублей, или на 4,8%.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В ходе проведения экспертизы Проекта решения контрольно-счетным органом проведена оценка достоверности прогнозирования доходов районного бюджета (статья 174.1БК РФ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Структура доходной части районного бюджета на 2019 год по наиболее значимым источникам налоговых и неналоговых поступлений в сравнении с 2018 годом представлена в таблице: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tbl>
      <w:tblPr>
        <w:tblW w:w="92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92"/>
        <w:gridCol w:w="709"/>
        <w:gridCol w:w="850"/>
        <w:gridCol w:w="709"/>
        <w:gridCol w:w="851"/>
        <w:gridCol w:w="850"/>
        <w:gridCol w:w="851"/>
        <w:gridCol w:w="883"/>
      </w:tblGrid>
      <w:tr>
        <w:trPr>
          <w:trHeight w:val="58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о бюджете на 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оценка исполнения за 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/снижение 2019 года к 2018 году</w:t>
            </w:r>
          </w:p>
        </w:tc>
      </w:tr>
      <w:tr>
        <w:trPr>
          <w:trHeight w:val="46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6"/>
                <w:szCs w:val="16"/>
              </w:rPr>
              <w:t>Уд. вес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6"/>
                <w:szCs w:val="16"/>
              </w:rPr>
              <w:t>Уд. вес, 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6"/>
                <w:szCs w:val="16"/>
              </w:rPr>
              <w:t>Уд. вес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6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57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8 90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0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7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2</w:t>
            </w:r>
          </w:p>
        </w:tc>
      </w:tr>
      <w:tr>
        <w:trPr>
          <w:trHeight w:val="1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2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>
          <w:trHeight w:val="222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t xml:space="preserve">акциз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>
          <w:trHeight w:val="322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t xml:space="preserve">единый налог на вмененный дох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134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6"/>
                <w:szCs w:val="16"/>
              </w:rPr>
              <w:t>11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</w:tr>
      <w:tr>
        <w:trPr>
          <w:trHeight w:val="6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3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</w:tr>
      <w:tr>
        <w:trPr>
          <w:trHeight w:val="5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2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6"/>
                <w:szCs w:val="16"/>
              </w:rPr>
              <w:t>1 4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</w:tr>
    </w:tbl>
    <w:p>
      <w:pPr>
        <w:pStyle w:val="Normal"/>
        <w:autoSpaceDE w:val="false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Проектом бюджета предусматриваются следующие назначения по наиболее значимым налоговым доходам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8"/>
          <w:szCs w:val="8"/>
        </w:rPr>
      </w:pPr>
      <w:r>
        <w:rPr>
          <w:rFonts w:eastAsia="TimesNewRomanPSMT;MS Mincho"/>
          <w:sz w:val="8"/>
          <w:szCs w:val="8"/>
        </w:rPr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Поступление </w:t>
      </w:r>
      <w:r>
        <w:rPr>
          <w:rFonts w:eastAsia="TimesNewRomanPSMT;MS Mincho"/>
          <w:i/>
          <w:sz w:val="26"/>
          <w:szCs w:val="26"/>
        </w:rPr>
        <w:t>налога на доходы физических лиц</w:t>
      </w:r>
      <w:r>
        <w:rPr>
          <w:rFonts w:eastAsia="TimesNewRomanPSMT;MS Mincho"/>
          <w:sz w:val="26"/>
          <w:szCs w:val="26"/>
        </w:rPr>
        <w:t xml:space="preserve"> в 2019 году планируется в сумме 42,0 млн. рублей, с увеличением к назначениям 2018 года на 1,1 млн. рублей, или на 2,6%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огласно Прогнозу СЭР на 2019 год увеличение фонда заработной платы работников списочного состава организаций и внешних совместителей по полному кругу организаций при базовом варианте развитии экономики района по сравнению с 2018 годом составит 1,4%, при этом среднесписочная численность работников списочного состава организаций без внешних совместителей по полному кругу организаций сократится на 2,8% (100 человек)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держивающая позиция по росту заработной платы обусловлена реализацией в 2012-2018 годах политики по обеспечению повышению уровня заработной платы отдельных категорий работников образовательных, медицинских учреждений, работников учреждений культуры и социальных работников более высокими темпами по сравнению с остальными категориями работников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С </w:t>
      </w:r>
      <w:r>
        <w:rPr>
          <w:sz w:val="26"/>
          <w:szCs w:val="26"/>
        </w:rPr>
        <w:t>1 октября 2019 года на 4,3 процента планируется увеличить (проиндексировать) размеры заработной платы работников бюджетной сферы края, за исключением заработной платы отдельных категорий работников, увеличение оплаты труда которых осуществляется в соответствии с Указами, а также в связи 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Поступление </w:t>
      </w:r>
      <w:r>
        <w:rPr>
          <w:rFonts w:eastAsia="TimesNewRomanPSMT;MS Mincho"/>
          <w:i/>
          <w:sz w:val="26"/>
          <w:szCs w:val="26"/>
        </w:rPr>
        <w:t xml:space="preserve">налога на вмененный доход для отдельных видов деятельности </w:t>
      </w:r>
      <w:r>
        <w:rPr>
          <w:rFonts w:eastAsia="TimesNewRomanPSMT;MS Mincho"/>
          <w:sz w:val="26"/>
          <w:szCs w:val="26"/>
        </w:rPr>
        <w:t>в 2019 году составит 5,8 млн. рублей, со снижением к назначением 2018 года на 0,8 млн. рублей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нижение поступлений налога на вмененный доход в 2019 году обусловлено сокращением плательщиков налога с 250 человек в 2018 году до 240 человек в 2019 году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Поступления </w:t>
      </w:r>
      <w:r>
        <w:rPr>
          <w:rFonts w:eastAsia="TimesNewRomanPSMT;MS Mincho"/>
          <w:i/>
          <w:sz w:val="26"/>
          <w:szCs w:val="26"/>
        </w:rPr>
        <w:t>единого сельскохозяйственного налога</w:t>
      </w:r>
      <w:r>
        <w:rPr>
          <w:rFonts w:eastAsia="TimesNewRomanPSMT;MS Mincho"/>
          <w:sz w:val="26"/>
          <w:szCs w:val="26"/>
        </w:rPr>
        <w:t xml:space="preserve"> в 2019 году планируется в сумме 1,1 млн. рублей, с уменьшением назначений к уровню 2017 года на 0,3 млн. рублей, или почти на 20%. 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i/>
          <w:i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Поступление </w:t>
      </w:r>
      <w:r>
        <w:rPr>
          <w:rFonts w:eastAsia="TimesNewRomanPSMT;MS Mincho"/>
          <w:i/>
          <w:sz w:val="26"/>
          <w:szCs w:val="26"/>
        </w:rPr>
        <w:t>доходов от использования имущества, находящегося в муниципальной собственности</w:t>
      </w:r>
      <w:r>
        <w:rPr>
          <w:rFonts w:eastAsia="TimesNewRomanPSMT;MS Mincho"/>
          <w:sz w:val="26"/>
          <w:szCs w:val="26"/>
        </w:rPr>
        <w:t xml:space="preserve"> в 2019 году составит 11,8 млн. рублей, с увеличением к назначениям 2018 года на 0,6 млн. рублей, или на 5.5%.</w:t>
      </w:r>
    </w:p>
    <w:p>
      <w:pPr>
        <w:pStyle w:val="Style17"/>
        <w:ind w:firstLine="709"/>
        <w:jc w:val="both"/>
        <w:rPr>
          <w:rFonts w:eastAsia="TimesNewRomanPSMT;MS Mincho"/>
          <w:i/>
          <w:i/>
          <w:sz w:val="26"/>
          <w:szCs w:val="26"/>
        </w:rPr>
      </w:pPr>
      <w:r>
        <w:rPr>
          <w:rFonts w:eastAsia="TimesNewRomanPSMT;MS Mincho"/>
          <w:sz w:val="26"/>
          <w:szCs w:val="26"/>
        </w:rPr>
        <w:t>Данные о доходах от использования имущества представлены в таблице.</w:t>
      </w:r>
    </w:p>
    <w:p>
      <w:pPr>
        <w:pStyle w:val="Style17"/>
        <w:ind w:left="7080" w:hanging="0"/>
        <w:jc w:val="right"/>
        <w:rPr>
          <w:rFonts w:eastAsia="TimesNewRomanPSMT;MS Mincho"/>
          <w:i/>
          <w:i/>
          <w:sz w:val="18"/>
          <w:szCs w:val="18"/>
        </w:rPr>
      </w:pPr>
      <w:r>
        <w:rPr>
          <w:rFonts w:eastAsia="TimesNewRomanPSMT;MS Mincho"/>
          <w:i/>
          <w:sz w:val="18"/>
          <w:szCs w:val="18"/>
        </w:rPr>
        <w:t>(млн. рублей)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134"/>
        <w:gridCol w:w="1134"/>
        <w:gridCol w:w="851"/>
        <w:gridCol w:w="786"/>
        <w:gridCol w:w="786"/>
      </w:tblGrid>
      <w:tr>
        <w:trPr>
          <w:tblHeader w:val="true"/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о решением о бюджете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жидаемая оценка исполнения за 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гноз 2019 го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2020 го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2021 год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 1 11 05 010 00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69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 1 11 05 020 00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1 1 11 05 030 00 00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ихся в оперативном управлении ОМС и созданных ими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 1 11 05 070 00 00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 1 11 07 010 00 00 0000 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7</w:t>
            </w:r>
          </w:p>
        </w:tc>
      </w:tr>
    </w:tbl>
    <w:p>
      <w:pPr>
        <w:pStyle w:val="Style17"/>
        <w:ind w:left="709" w:hanging="0"/>
        <w:jc w:val="both"/>
        <w:rPr>
          <w:rFonts w:eastAsia="TimesNewRomanPSMT;MS Mincho"/>
          <w:i/>
          <w:i/>
          <w:sz w:val="26"/>
          <w:szCs w:val="26"/>
        </w:rPr>
      </w:pPr>
      <w:r>
        <w:rPr>
          <w:rFonts w:eastAsia="TimesNewRomanPSMT;MS Mincho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4.6.  В соответствии с Проектом решения </w:t>
      </w:r>
      <w:r>
        <w:rPr>
          <w:rFonts w:eastAsia="TimesNewRomanPSMT;MS Mincho"/>
          <w:i/>
          <w:sz w:val="26"/>
          <w:szCs w:val="26"/>
        </w:rPr>
        <w:t>безвозмездные поступления</w:t>
      </w:r>
      <w:r>
        <w:rPr>
          <w:rFonts w:eastAsia="TimesNewRomanPSMT;MS Mincho"/>
          <w:sz w:val="26"/>
          <w:szCs w:val="26"/>
        </w:rPr>
        <w:t xml:space="preserve"> в 2019 году составят 745,1 млн. рублей. По сравнению  с утвержденным бюджетом на 2018 год безвозмездные поступления увеличиваются на 34,1 млн. рублей, или на 4,8%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Основные параметры безвозмездных поступлений приведены в следующей таблице:                                                                                              </w:t>
      </w:r>
    </w:p>
    <w:p>
      <w:pPr>
        <w:pStyle w:val="Style17"/>
        <w:ind w:firstLine="709"/>
        <w:jc w:val="right"/>
        <w:rPr>
          <w:rFonts w:eastAsia="TimesNewRomanPSMT;MS Mincho"/>
          <w:sz w:val="18"/>
          <w:szCs w:val="18"/>
        </w:rPr>
      </w:pPr>
      <w:r>
        <w:rPr>
          <w:rFonts w:eastAsia="TimesNewRomanPSMT;MS Mincho"/>
          <w:sz w:val="18"/>
          <w:szCs w:val="18"/>
        </w:rPr>
        <w:t>(млн. руб.)</w:t>
      </w:r>
    </w:p>
    <w:tbl>
      <w:tblPr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851"/>
        <w:gridCol w:w="850"/>
        <w:gridCol w:w="709"/>
        <w:gridCol w:w="851"/>
        <w:gridCol w:w="708"/>
      </w:tblGrid>
      <w:tr>
        <w:trPr>
          <w:tblHeader w:val="true"/>
          <w:trHeight w:val="3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6"/>
                <w:szCs w:val="16"/>
              </w:rPr>
              <w:t>Утверждено решением о бюджете на 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6"/>
                <w:szCs w:val="16"/>
              </w:rPr>
              <w:t>Ожидаемая оценка исполнения за 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 2019 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/снижение 2019 года к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ому решению о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е на 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/снижение 2019 года к ожидаемой оценке исполнения за 2018 год</w:t>
            </w:r>
          </w:p>
        </w:tc>
      </w:tr>
      <w:tr>
        <w:trPr>
          <w:trHeight w:val="3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2,3</w:t>
            </w:r>
          </w:p>
        </w:tc>
      </w:tr>
      <w:tr>
        <w:trPr>
          <w:trHeight w:val="12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/>
            </w:pPr>
            <w:r>
              <w:rPr>
                <w:i/>
                <w:sz w:val="16"/>
                <w:szCs w:val="16"/>
              </w:rPr>
              <w:t>доля 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</w:t>
            </w:r>
          </w:p>
        </w:tc>
      </w:tr>
      <w:tr>
        <w:trPr>
          <w:trHeight w:val="12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18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выравн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21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18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сбалансирова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5,3</w:t>
            </w:r>
          </w:p>
        </w:tc>
      </w:tr>
      <w:tr>
        <w:trPr>
          <w:trHeight w:val="10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iCs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9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1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,3</w:t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ные МБ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чи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108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озврат остатков субсидий, субвен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Проектом решения о бюджете </w:t>
      </w:r>
      <w:r>
        <w:rPr>
          <w:rFonts w:eastAsia="TimesNewRomanPSMT;MS Mincho"/>
          <w:i/>
          <w:sz w:val="26"/>
          <w:szCs w:val="26"/>
        </w:rPr>
        <w:t>безвозмездные поступления</w:t>
      </w:r>
      <w:r>
        <w:rPr>
          <w:rFonts w:eastAsia="TimesNewRomanPSMT;MS Mincho"/>
          <w:sz w:val="26"/>
          <w:szCs w:val="26"/>
        </w:rPr>
        <w:t xml:space="preserve"> в 2019 году составят 745,1 млн. рублей, объем которых по сравнению с 2018 годом увеличивается на 34,2 тыс. рублей, или на 4,8%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Доля безвозмездных поступлений в 2019 году в общей структуре доходов бюджета составляет 90,2%, что на 0,7% меньше, чем в 2018 году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ибольшее снижение межбюджетных трансфертов из краевого бюджета в 2019 году по сравнению с 2018 годом обусловлено, главным образом, сокращением выделяемых из краевого бюджета субсидий. Так, в 2019 году Проектом бюджета не предусмотрено поступление субсидий на содержание автомобильных дорог общего пользования (2018 год – 3,9 млн. рублей), а также на капитальный ремонт и ремонт автомобильных дорог общего пользования (2018 год – 13,5 млн. рублей)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ибольшее увеличение межбюджетных трансфертов в суммарном выражении по сравнению с текущим годом запланировано по: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убвенции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– на 8,8 млн. рублей, или на 38,7%;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субвенции на осуществление государственных полномочий по организации деятельности органов управления системой социальной защиты населения – на 1,5 млн. рублей, или на 20,7%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роектом бюджета на 2019 год предусматривается принятие полномочий с уровня поселений, в том числе: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по обеспечению проживающих в поселении и нуждающихся в жилых помещениях малоимущих граждан жилыми помещениями, создание условий для жилищного строительства,  а также иных полномочий органов местного самоуправления в соответствии с жилищным  законодательством – в сумме 1,1 млн. рублей;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о контролю за  исполнением бюджетов поселений – в сумме 1,0 млн. рублей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ледует отметить, что распределение значительного объема краевых средств производится в течении финансового года. Так, в 2018 году из краевого бюджета поступило дополнительно 139,5 млн. рублей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eastAsia="TimesNewRomanPSMT;MS Mincho" w:cs="Times New Roman"/>
          <w:sz w:val="26"/>
          <w:szCs w:val="26"/>
        </w:rPr>
      </w:pPr>
      <w:bookmarkStart w:id="4" w:name="__RefHeading___Toc531765628"/>
      <w:bookmarkEnd w:id="4"/>
      <w:r>
        <w:rPr>
          <w:rFonts w:eastAsia="TimesNewRomanPSMT;MS Mincho" w:cs="Times New Roman" w:ascii="Times New Roman" w:hAnsi="Times New Roman"/>
          <w:sz w:val="26"/>
          <w:szCs w:val="26"/>
        </w:rPr>
        <w:t>РАСХОДЫ БЮДЖЕТА</w:t>
      </w:r>
    </w:p>
    <w:p>
      <w:pPr>
        <w:pStyle w:val="Style17"/>
        <w:ind w:firstLine="851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/>
          <w:sz w:val="26"/>
          <w:szCs w:val="26"/>
        </w:rPr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5.1.  Расходы районного бюджета на 2019 год предусмотрены в сумме 826,2 млн. рублей, на 2020 год – 758,4 млн. рублей, на 2021 год – 753,0 млн. рублей.</w:t>
      </w:r>
    </w:p>
    <w:p>
      <w:pPr>
        <w:pStyle w:val="Style17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По сравнению с утвержденными назначениями 2018 года расходы районного бюджета в 2019 году увеличены на 43,7 млн. рублей, или на 5,6%.</w:t>
      </w:r>
    </w:p>
    <w:p>
      <w:pPr>
        <w:pStyle w:val="Style17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Расходы, осуществляемые за счет собственных доходов и источников финансирования дефицита бюджета, а также дотаций из краевого бюджета на выравнивание бюджетной обеспеченности планируются в 2019 году в объеме 373,6 млн. рублей, или 45,2% от общего объема расходов районного бюджета.</w:t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о сравнению с ожидаемым исполнением расходов районного бюджета в 2018 году, расходы районного бюджета на 2019 год предлагается уменьшить на 105,7 млн. рублей, или на 21,3%.</w:t>
      </w:r>
    </w:p>
    <w:p>
      <w:pPr>
        <w:pStyle w:val="Style17"/>
        <w:numPr>
          <w:ilvl w:val="1"/>
          <w:numId w:val="3"/>
        </w:numPr>
        <w:ind w:left="0" w:firstLine="709"/>
        <w:jc w:val="both"/>
        <w:rPr/>
      </w:pPr>
      <w:r>
        <w:rPr>
          <w:rFonts w:eastAsia="TimesNewRomanPSMT;MS Mincho"/>
          <w:sz w:val="26"/>
          <w:szCs w:val="26"/>
        </w:rPr>
        <w:t>В ходе анализа функциональной структуры расходов районного бюджета на 2019-2021 годы (приложение 2) установлено следующее.</w:t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Изменение расходов в 2019 году по сравнению с 2018 годом отмечено по 8 разделам классификации расходов бюджетов, наибольшее из которых в процентном выражении установлены по следующим разделам:</w:t>
      </w:r>
    </w:p>
    <w:p>
      <w:pPr>
        <w:pStyle w:val="Style17"/>
        <w:ind w:firstLine="851"/>
        <w:jc w:val="both"/>
        <w:rPr/>
      </w:pPr>
      <w:r>
        <w:rPr>
          <w:rFonts w:eastAsia="TimesNewRomanPSMT;MS Mincho"/>
          <w:i/>
          <w:sz w:val="26"/>
          <w:szCs w:val="26"/>
        </w:rPr>
        <w:t>увеличение:</w:t>
      </w:r>
    </w:p>
    <w:p>
      <w:pPr>
        <w:pStyle w:val="Style17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«Общегосударственные вопросы» - на 13,5% (на 8,3 млн. рублей);</w:t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«Образование» - 4,8% (на 22,9 млн. рублей);</w:t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«Социальная политика» - 9,7% (на 6,3 млн. рублей);</w:t>
      </w:r>
    </w:p>
    <w:p>
      <w:pPr>
        <w:pStyle w:val="Style17"/>
        <w:ind w:firstLine="851"/>
        <w:jc w:val="both"/>
        <w:rPr>
          <w:rFonts w:eastAsia="TimesNewRomanPSMT;MS Mincho"/>
          <w:i/>
          <w:i/>
          <w:sz w:val="26"/>
          <w:szCs w:val="26"/>
        </w:rPr>
      </w:pPr>
      <w:r>
        <w:rPr>
          <w:rFonts w:eastAsia="TimesNewRomanPSMT;MS Mincho"/>
          <w:i/>
          <w:sz w:val="26"/>
          <w:szCs w:val="26"/>
        </w:rPr>
        <w:t>уменьшение:</w:t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«Национальная экономика» - на 33,2% (на 12,3 млн. рублей);</w:t>
      </w:r>
    </w:p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«национальная безопасность и правоохранительная деятельность» - на 30,5% (на 0,8 млн. рублей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Расходы в разрезе групп видов расходов средств районного бюджета представлены в следующей таблице:</w:t>
      </w:r>
    </w:p>
    <w:p>
      <w:pPr>
        <w:pStyle w:val="Style17"/>
        <w:ind w:left="6372" w:firstLine="851"/>
        <w:jc w:val="both"/>
        <w:rPr/>
      </w:pPr>
      <w:r>
        <w:rPr/>
        <w:t>(млн. рублей)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772"/>
        <w:gridCol w:w="1134"/>
        <w:gridCol w:w="850"/>
        <w:gridCol w:w="993"/>
        <w:gridCol w:w="1417"/>
      </w:tblGrid>
      <w:tr>
        <w:trPr>
          <w:tblHeader w:val="true"/>
          <w:trHeight w:val="41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вида расходов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 бюджете 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            на      201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/снижение </w:t>
            </w:r>
          </w:p>
        </w:tc>
      </w:tr>
      <w:tr>
        <w:trPr>
          <w:tblHeader w:val="true"/>
          <w:trHeight w:val="3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(4-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(4/3*100-100)</w:t>
            </w:r>
          </w:p>
        </w:tc>
      </w:tr>
      <w:tr>
        <w:trPr>
          <w:trHeight w:val="59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64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,7</w:t>
            </w:r>
          </w:p>
        </w:tc>
      </w:tr>
      <w:tr>
        <w:trPr>
          <w:trHeight w:val="5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7</w:t>
            </w:r>
          </w:p>
        </w:tc>
      </w:tr>
      <w:tr>
        <w:trPr>
          <w:trHeight w:val="18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,9</w:t>
            </w:r>
          </w:p>
        </w:tc>
      </w:tr>
      <w:tr>
        <w:trPr>
          <w:trHeight w:val="18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</w:tr>
      <w:tr>
        <w:trPr>
          <w:trHeight w:val="100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</w:tbl>
    <w:p>
      <w:pPr>
        <w:pStyle w:val="Style17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В 2018 году муниципальные образовательные учреждения района изменили типы учреждений с бюджетных на казенные. В связи с этим, в 2019 году изменилась структура расходов районного бюджета по видам расходов. Так, наиболее значительные изменения отмечены по следующим видам расходов: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увеличение на 142,9 млн. рублей, или на 52,0% по выплатам персоналу в целях обеспечения выполнения функций (код вида расхода 100);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увеличение на 32,7 млн. рублей, или на 42,5% на закупку товаров, работ, услуг для обеспечения муниципальных нужд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Условно утверждаемые расходы районного бюджета на 2020 год предусматриваются в сумме 9,7 млн. рублей или 3,1%, на 2021 год – 16,3 млн. рублей или 5,2% без учета расходов бюджета, предусмотренных за счет межбюджетных трансфертов, имеющих целевое назначение, что соответствует требованиям, установленным пунктом 3 статьи 184.1 БК РФ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Объемы бюджетных ассигнований, направляемые на исполнение публичных нормативных обязательств в Проекте решения предусмотрены на 2019 году в сумме 907,3 тыс. рублей, на 2020-2021 годы в сумме 335,8 тыс. рублей.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 xml:space="preserve">Публичные нормативные обязательства муниципального района перед физическими лицами обусловлены реализацией решения Абанского районного Совета депутатов от </w:t>
      </w:r>
      <w:r>
        <w:rPr>
          <w:sz w:val="26"/>
          <w:szCs w:val="26"/>
        </w:rPr>
        <w:t>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резервного фонда администрации Абанского района на 2019 год предусмотрен в сумме 1,2 млн. рублей, на 2020-2021 годы – в сумме 0,5 млн. рублей ежегодно, что не превышает максимального размера (3%) общего объема расходов, определенного пунктом 3 статьи 81 БК РФ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ассигнований осуществлено раздельно на исполнение действующих и принимаемых расходных обязательств, в соответствии с требованиями пункта 2 статьи 174.2 БК РФ, а также пункта 1.4 приказа финансового управления администрации Абанского района от 31.12.2013 года № 91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инимаемым расходным обязательствам в 2019 году предусматриваются  обязательства, возникшие по заключенным соглашениям с органами местного самоуправления отдельных поселений Абанского района о передаче осуществления части полномочий по решению вопросов местного значения поселений, в том числе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контроля за исполнением бюджета поселений – в сумме 1 048,5 тыс. рублей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– в сумме 1 109,8 тыс. рублей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о наличие расходных обязательств </w:t>
      </w:r>
      <w:r>
        <w:rPr>
          <w:i/>
          <w:sz w:val="26"/>
          <w:szCs w:val="26"/>
        </w:rPr>
        <w:t>(инициативные расходы)</w:t>
      </w:r>
      <w:r>
        <w:rPr>
          <w:sz w:val="26"/>
          <w:szCs w:val="26"/>
        </w:rPr>
        <w:t>, не связанные с решением полномочий органов местного самоуправления Абанского района: выполнение краевых полномочий за счет средств районного бюджета по муниципальному учреждению дополнительного образования «Абанский центр профессионального обучения», связанное с осуществлением дополнительного вида образовательной деятельности - профессиональным обучением 208 учащихся, в сумме 4,0 млн. рублей, что не соответствует пункту 3 статьи 136 БК РФ.</w:t>
      </w:r>
    </w:p>
    <w:p>
      <w:pPr>
        <w:pStyle w:val="Style17"/>
        <w:ind w:firstLine="709"/>
        <w:jc w:val="both"/>
        <w:rPr/>
      </w:pPr>
      <w:r>
        <w:rPr>
          <w:i/>
          <w:sz w:val="26"/>
          <w:szCs w:val="26"/>
        </w:rPr>
        <w:t xml:space="preserve">Для справки: </w:t>
      </w:r>
      <w:r>
        <w:rPr>
          <w:b/>
          <w:i/>
          <w:sz w:val="26"/>
          <w:szCs w:val="26"/>
        </w:rPr>
        <w:t>пункт 3 статьи 136 БК РФ:</w:t>
      </w:r>
      <w:r>
        <w:rPr>
          <w:i/>
          <w:sz w:val="26"/>
          <w:szCs w:val="26"/>
        </w:rPr>
        <w:t xml:space="preserve"> м</w:t>
      </w:r>
      <w:r>
        <w:rPr>
          <w:rFonts w:eastAsia="Calibri"/>
          <w:i/>
          <w:sz w:val="26"/>
          <w:szCs w:val="26"/>
        </w:rPr>
        <w:t xml:space="preserve">униципальные образовани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собственных доходов местного бюджета, начиная с очередного финансового года </w:t>
      </w:r>
      <w:r>
        <w:rPr>
          <w:rFonts w:eastAsia="Calibri"/>
          <w:b/>
          <w:i/>
          <w:sz w:val="26"/>
          <w:szCs w:val="26"/>
        </w:rPr>
        <w:t>не имеют права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устанавливать и исполнять расходные обязательства,</w:t>
      </w:r>
      <w:r>
        <w:rPr>
          <w:rFonts w:eastAsia="Calibri"/>
          <w:i/>
          <w:sz w:val="26"/>
          <w:szCs w:val="26"/>
        </w:rPr>
        <w:t xml:space="preserve"> не связанные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роект районного бюджета сформирован в программной структуре расходов на основе 12 муниципальных программ района. Расходы на реализацию  муниципальных программ на 2019 год запланированы в объеме 777,1 млн. рублей, на 2020 год – 702,9 млн. рублей, на 2021 год – 701,6 млн. рублей (приложение 3)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Расходы районного бюджета на реализацию муниципальных программ в 2019 году по сравнению с 2018 годом увеличиваются на 57,7 млн. рублей, или на 8%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нятия решений о разработке муниципальных программ Абанского района, их формировании и реализации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не предусматривает проведение контрольно-счетным органом финансово-экономической экспертизы проектов муниципальных программ, что не соответствует пункту 2 статьи 157 БК РФ, а также пункту «ж» пункта 1 статьи 8 Положения контрольно-счетного органа Абанского района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.</w:t>
      </w:r>
    </w:p>
    <w:p>
      <w:pPr>
        <w:pStyle w:val="Style17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справки: в соответствии с пунктом «ж» пункта 1 статьи 8 Положения контрольно-счетного органа контрольно-счетный орган осуществляет финансово-экономическую экспертизу муниципальных программ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Кроме того, контрольно-счетный орган в качестве недостатков муниципальных программ отмечает отсутствие конкретности заявленных ожидаемых результатов от реализации мероприятий, их измеримости и достижимости. А это, в свою очередь, негативно влияет на объективность оценки эффективности реализации муниципальных программ.</w:t>
      </w:r>
    </w:p>
    <w:p>
      <w:pPr>
        <w:pStyle w:val="Heading1"/>
        <w:jc w:val="center"/>
        <w:rPr>
          <w:rFonts w:ascii="Times New Roman" w:hAnsi="Times New Roman" w:eastAsia="TimesNewRomanPSMT;MS Mincho" w:cs="Times New Roman"/>
          <w:sz w:val="26"/>
          <w:szCs w:val="26"/>
        </w:rPr>
      </w:pPr>
      <w:bookmarkStart w:id="5" w:name="__RefHeading___Toc531765629"/>
      <w:bookmarkEnd w:id="5"/>
      <w:r>
        <w:rPr>
          <w:rFonts w:eastAsia="TimesNewRomanPSMT;MS Mincho" w:cs="Times New Roman" w:ascii="Times New Roman" w:hAnsi="Times New Roman"/>
          <w:sz w:val="26"/>
          <w:szCs w:val="26"/>
        </w:rPr>
        <w:t>5.2.  Непрограммные расходы районного бюджета</w:t>
      </w:r>
    </w:p>
    <w:p>
      <w:pPr>
        <w:pStyle w:val="Style17"/>
        <w:ind w:firstLine="709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В 2019 году объем непрограммных расходов районного бюджета составит 49,1 млн. рублей (5,9% общего объема расходов районного бюджета), в 2020 году 45,8 млн. рублей (6,0%), в 2021 году – 35,0 млн. рублей (4,6%)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труктуру непрограммных расходов на предстоящий бюджетный цикл, также как в прошлые годы составляют расходы на содержание органов местного самоуправления, направляемые на обеспечение их деятельности, резервный фонд администрации района, доплаты к пенсиям муниципальных служащих и другое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В 2019 году в составе непрограммных расходов предусматриваются расходы на обеспечение проведения выборов Главы Абанского района в сумме 4,5 млн. рублей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Общий объем непрограммных расходов районного бюджета в 2019 году составил 49,1 млн. рублей, снизившись на 14,0 млн. рублей (22%)  в сравнении с 2018 годом (63,1 млн. рублей)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По результатам экспертно-аналитического мероприятия «Мониторинг использования средств муниципальных дорожных фондов» контрольно-счетным органом отмечены недостатки при финансировании межбюджетных трансфертов на капитальный ремонт, ремонт и содержание автодорог за счет средств дорожного фонда Красноярского края в рамках непрограммных мероприятий (18,7 млн. рублей), что не соответствует принципам «программного бюджета» или программно-целевого метода управления, который рассматривается в качестве основного инструмента, призванного обеспечить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ответственности и заинтересованности исполнителей муниципальных программ на достижение результатов в рамках ограниченных финансовых ресурсов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чем, контрольно-счетным органом администрации района рекомендовано финансирование межбюджетных трансфертов на финансовое обеспечение дорожной деятельности за счет средств Дорожного фонда края в рамках программных мероприятий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чается, что предложения контрольно-счетного органа администрацией района учтены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bookmarkStart w:id="6" w:name="__RefHeading___Toc531765630"/>
      <w:r>
        <w:rPr>
          <w:rFonts w:cs="Times New Roman" w:ascii="Times New Roman" w:hAnsi="Times New Roman"/>
          <w:sz w:val="26"/>
          <w:szCs w:val="26"/>
        </w:rPr>
        <w:t>Анализ бюджетных ассигнований на предоставление межбюджетных трансфертов</w:t>
      </w:r>
      <w:bookmarkEnd w:id="6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Межбюджетные отношения в Абанском районе согласно решению Абанского районного Совета депутатов от 13.04.2012 № 20-162Р «О межбюджетных отношениях в муниципальном образовании Абанский район»  основываются на следующих принципах: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самостоятельности районного бюджета и бюджетов поселений;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равенства бюджетных прав бюджетов поселений;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взаимной ответственности района и поселений за соблюдение обязанностей по межбюджетным отношениям;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рименения для всех поселений района - единой методики распределения дотаций на выравнивание бюджетной обеспеченности поселений;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повышения заинтересованности поселений в увеличении собственных доходов местных бюджетов;</w:t>
      </w:r>
    </w:p>
    <w:p>
      <w:pPr>
        <w:pStyle w:val="Style17"/>
        <w:ind w:firstLine="709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розрачности (открытости) межбюджетных отношений.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Одной из задач бюджетной политики на предстоящий бюджетный цикл заявлено содействие устойчивому развитию поселений района (политика в области межбюджетных отношений), которое предполагает совершенствование межбюджетных отношений в районе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 2019 года в Красноярском крае предоставление субвенций из краевого бюджета планируется осуществлять на основании заключенных с органами местного самоуправления соглашений, в которых необходимо предусмотреть количественные и качественные показатели реализации органами местного самоуправления переданных полномочий, что приведет к повышению качества исполнения переданных полномочий, а также к эффективному и рациональному расходованию средств субвенции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В соответствии с изложенным, контрольно-счетный орган предлагает установить аналогичный подход к предоставлению субвенций из краевого бюджета бюджетам поселений района.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В следующем финансовом году планируется провести анализ действующих методик выравнивания бюджетной обеспеченности муниципальных образований края, по результатам которого будут подготовлены изменения в Закон № 2-317, направленные на совершенствование механизма расчета и предоставления финансовой помощи бюджетам муниципальных образований края из краевого бюджета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Информация об объеме предоставляемых межбюджетных трансфертов в разрезе их форм приведена в таблице.</w:t>
      </w:r>
    </w:p>
    <w:p>
      <w:pPr>
        <w:pStyle w:val="Style17"/>
        <w:ind w:left="6372" w:firstLine="709"/>
        <w:jc w:val="both"/>
        <w:rPr>
          <w:rFonts w:eastAsia="TimesNewRomanPSMT;MS Mincho"/>
          <w:sz w:val="18"/>
          <w:szCs w:val="18"/>
        </w:rPr>
      </w:pPr>
      <w:r>
        <w:rPr>
          <w:rFonts w:eastAsia="TimesNewRomanPSMT;MS Mincho"/>
          <w:sz w:val="18"/>
          <w:szCs w:val="18"/>
        </w:rPr>
        <w:t xml:space="preserve"> </w:t>
      </w:r>
      <w:r>
        <w:rPr>
          <w:rFonts w:eastAsia="TimesNewRomanPSMT;MS Mincho"/>
          <w:sz w:val="18"/>
          <w:szCs w:val="18"/>
        </w:rPr>
        <w:t>(тыс. рублей)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80"/>
        <w:gridCol w:w="1277"/>
        <w:gridCol w:w="1321"/>
        <w:gridCol w:w="1200"/>
        <w:gridCol w:w="960"/>
      </w:tblGrid>
      <w:tr>
        <w:trPr>
          <w:trHeight w:val="304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оценка исполнения за 2018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2019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снижение 2019 к 2018 году</w:t>
            </w:r>
          </w:p>
        </w:tc>
      </w:tr>
      <w:tr>
        <w:trPr>
          <w:trHeight w:val="139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72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6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48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48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Б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6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6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8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48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19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2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73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</w:tbl>
    <w:p>
      <w:pPr>
        <w:pStyle w:val="Style17"/>
        <w:ind w:left="6372" w:firstLine="709"/>
        <w:jc w:val="right"/>
        <w:rPr>
          <w:rFonts w:eastAsia="TimesNewRomanPSMT;MS Mincho"/>
          <w:sz w:val="18"/>
          <w:szCs w:val="18"/>
        </w:rPr>
      </w:pPr>
      <w:r>
        <w:rPr>
          <w:rFonts w:eastAsia="TimesNewRomanPSMT;MS Mincho"/>
          <w:sz w:val="18"/>
          <w:szCs w:val="18"/>
        </w:rPr>
      </w:r>
    </w:p>
    <w:p>
      <w:pPr>
        <w:pStyle w:val="Style17"/>
        <w:ind w:left="6372" w:firstLine="709"/>
        <w:jc w:val="both"/>
        <w:rPr>
          <w:rFonts w:eastAsia="TimesNewRomanPSMT;MS Mincho"/>
          <w:sz w:val="18"/>
          <w:szCs w:val="18"/>
        </w:rPr>
      </w:pPr>
      <w:r>
        <w:rPr>
          <w:rFonts w:eastAsia="TimesNewRomanPSMT;MS Mincho"/>
          <w:sz w:val="18"/>
          <w:szCs w:val="18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Общий объем межбюджетных трансфертов на 2019 год предусмотрен в размере 100,2 млн. рублей и по сравнению с предыдущим бюджетным циклом увеличивается на 3,7 млн. рублей, или на 3,9%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труктура распределения межбюджетных трансфертов по формам их предоставления бюджетам муниципальных образований района в 2017-2018 годах представлена на следующих диаграммах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59"/>
      </w:tblGrid>
      <w:tr>
        <w:trPr>
          <w:trHeight w:val="210" w:hRule="atLeast"/>
        </w:trPr>
        <w:tc>
          <w:tcPr>
            <w:tcW w:w="4644" w:type="dxa"/>
            <w:tcBorders/>
          </w:tcPr>
          <w:p>
            <w:pPr>
              <w:pStyle w:val="Style17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2018 год (млн. рублей)</w:t>
            </w:r>
          </w:p>
        </w:tc>
        <w:tc>
          <w:tcPr>
            <w:tcW w:w="4359" w:type="dxa"/>
            <w:tcBorders/>
          </w:tcPr>
          <w:p>
            <w:pPr>
              <w:pStyle w:val="Style17"/>
              <w:jc w:val="center"/>
              <w:rPr>
                <w:rFonts w:eastAsia="TimesNewRomanPSMT;MS Mincho"/>
                <w:sz w:val="20"/>
                <w:szCs w:val="20"/>
                <w:lang w:val="en-US" w:eastAsia="en-US"/>
              </w:rPr>
            </w:pPr>
            <w:r>
              <w:rPr>
                <w:rFonts w:eastAsia="TimesNewRomanPSMT;MS Mincho"/>
                <w:b/>
                <w:bCs/>
                <w:sz w:val="20"/>
                <w:szCs w:val="20"/>
              </w:rPr>
              <w:t>2019 год (млн. рублей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jc w:val="both"/>
              <w:rPr>
                <w:rFonts w:eastAsia="TimesNewRomanPSMT;MS Mincho"/>
                <w:sz w:val="26"/>
                <w:szCs w:val="26"/>
              </w:rPr>
            </w:pPr>
            <w:r>
              <w:rPr>
                <w:rFonts w:eastAsia="TimesNewRomanPSMT;MS Mincho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093720" cy="1409700"/>
                  <wp:effectExtent l="0" t="0" r="0" b="0"/>
                  <wp:docPr id="1" name="Диаграмма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9" t="-7753" r="-13869" b="-5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Style17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30170" cy="1280795"/>
                  <wp:effectExtent l="0" t="0" r="0" b="0"/>
                  <wp:docPr id="2" name="Диаграмм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08" t="-12859" r="-1650" b="-10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Анализ структуры формирования межбюджетных трансфертов районного бюджета по формам их предоставления бюджетам поселений в 2019 году по сравнению с 2018 годом показал незначительное ее изменение.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 xml:space="preserve">Статьей 15 Проекта решения о бюджете в 2019 году установлен средний критерий выравнивания уровня бюджетной обеспеченности поселений в размере 2,17 тыс. рублей на человека и достиг уровня 2017 года (2,178 тыс. рублей на человека). По сравнению с 2018 годом уровень средней бюджетной обеспеченности увеличился на 0,11 тыс. рублей, или на 5,3%. 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Объем дотации на выравнивание бюджетной обеспеченности поселений за счет средств районного бюджета на 2019-2021 годы определен в соответствии с Методикой распределения средств районного фонда финансовой поддержки поселений</w:t>
      </w:r>
      <w:r>
        <w:rPr>
          <w:rStyle w:val="FootnoteCharacters"/>
          <w:rStyle w:val="FootnoteAnchor"/>
          <w:rFonts w:eastAsia="TimesNewRomanPSMT;MS Mincho"/>
          <w:sz w:val="26"/>
          <w:szCs w:val="26"/>
        </w:rPr>
        <w:footnoteReference w:id="5"/>
      </w:r>
      <w:r>
        <w:rPr>
          <w:rFonts w:eastAsia="TimesNewRomanPSMT;MS Mincho"/>
          <w:sz w:val="26"/>
          <w:szCs w:val="26"/>
        </w:rPr>
        <w:t>.</w:t>
      </w:r>
    </w:p>
    <w:p>
      <w:pPr>
        <w:pStyle w:val="Style17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ДЕФИЦИТ РАЙОННОГО БЮДЖЕТА,</w:t>
      </w:r>
    </w:p>
    <w:p>
      <w:pPr>
        <w:pStyle w:val="Style17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ИСТОЧНИКИ ФИНАНСИРОВАНИЯ ДЕФИЦИТА РАЙОННОГО БЮДЖЕТА. МУНИЦИПАЛЬНЫЙ ДОЛГ.</w:t>
      </w:r>
    </w:p>
    <w:p>
      <w:pPr>
        <w:pStyle w:val="Style17"/>
        <w:ind w:firstLine="709"/>
        <w:jc w:val="both"/>
        <w:rPr>
          <w:rFonts w:eastAsia="TimesNewRomanPSMT;MS Mincho"/>
          <w:b/>
          <w:b/>
          <w:sz w:val="26"/>
          <w:szCs w:val="26"/>
        </w:rPr>
      </w:pPr>
      <w:r>
        <w:rPr>
          <w:rFonts w:eastAsia="TimesNewRomanPSMT;MS Mincho"/>
          <w:b/>
          <w:sz w:val="26"/>
          <w:szCs w:val="26"/>
        </w:rPr>
      </w:r>
    </w:p>
    <w:p>
      <w:pPr>
        <w:pStyle w:val="Style17"/>
        <w:numPr>
          <w:ilvl w:val="1"/>
          <w:numId w:val="5"/>
        </w:numPr>
        <w:ind w:left="0" w:firstLine="709"/>
        <w:jc w:val="both"/>
        <w:rPr/>
      </w:pPr>
      <w:r>
        <w:rPr>
          <w:rFonts w:eastAsia="TimesNewRomanPSMT;MS Mincho"/>
          <w:sz w:val="26"/>
          <w:szCs w:val="26"/>
        </w:rPr>
        <w:t>Проектом решения о бюджете в 2019 году прогнозируется дефицит  районного бюджета в сумме 50,0 тыс. рублей, на 2020-2021 года - дефицит в объеме 500,0 тыс. рублей ежегодно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Размер дефицита в 2019-2021 годах не превышает ограничения, установленные пунктом 3 статьи 92.1 Бюджетного кодекса Российской Федерации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источников внутреннего финансирования дефицита районного бюджета в 2019-2021 годах представлена в таблице.</w:t>
      </w:r>
    </w:p>
    <w:p>
      <w:pPr>
        <w:pStyle w:val="Style17"/>
        <w:ind w:left="6372" w:firstLine="709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  <w:t>(тыс. рублей)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40"/>
        <w:gridCol w:w="1260"/>
        <w:gridCol w:w="1314"/>
        <w:gridCol w:w="1175"/>
      </w:tblGrid>
      <w:tr>
        <w:trPr>
          <w:tblHeader w:val="true"/>
          <w:trHeight w:val="570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исполнения бюджета в 2018 г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451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7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</w:tr>
      <w:tr>
        <w:trPr>
          <w:trHeight w:val="211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вели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8 7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0 33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2 092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 695,5</w:t>
            </w:r>
          </w:p>
        </w:tc>
      </w:tr>
      <w:tr>
        <w:trPr>
          <w:trHeight w:val="16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меньш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 8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38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592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195,5</w:t>
            </w:r>
          </w:p>
        </w:tc>
      </w:tr>
      <w:tr>
        <w:trPr>
          <w:trHeight w:val="471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97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197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197,9</w:t>
            </w:r>
          </w:p>
        </w:tc>
      </w:tr>
      <w:tr>
        <w:trPr>
          <w:trHeight w:val="23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7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7,9</w:t>
            </w:r>
          </w:p>
        </w:tc>
      </w:tr>
      <w:tr>
        <w:trPr>
          <w:trHeight w:val="17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 xml:space="preserve">дефицит (-), профицит (+)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5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0,0</w:t>
            </w:r>
          </w:p>
        </w:tc>
      </w:tr>
    </w:tbl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Как и в предыдущем бюджетном цикле основными источниками внутреннего финансирования дефицита районного бюджета являются неиспользованные остатки по состоянию на 1 января финансового года (2019 год – 50,0 тыс. рублей, в 2020 – 2021 годах – по 500,0 тыс. рублей ежегодно). </w:t>
      </w:r>
    </w:p>
    <w:p>
      <w:pPr>
        <w:pStyle w:val="Style17"/>
        <w:numPr>
          <w:ilvl w:val="1"/>
          <w:numId w:val="5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Статьей 20 Проекта решения предлагается установить верхний предел муниципального долга Абанского района в Проекте бюджета в следующих размерах: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 1 января 2020 года – в сумме 15 200,0 тыс. рублей;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 1 января 2021 года – в сумме 4 200,0 тыс. рублей;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 1 января 2022 года – в сумме 4 200,0 тыс. рублей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редельный объем муниципального долга района по долговым обязательствам прогнозируется в следующих размерах: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 2019 год – 40 526,5 тыс. рублей;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на 2020 год – 39 896,9 тыс. рублей 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на 2021 год  - 38386,9 тыс. рублей.</w:t>
      </w:r>
    </w:p>
    <w:p>
      <w:pPr>
        <w:pStyle w:val="Style17"/>
        <w:ind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Объем муниципального долга района к общему годовому объему доходов районного бюджета без учета безвозмездных поступлений в 2018 – 2020 годах составит 50%, что соответствует пункту 3 статьи 107 Бюджетного кодекса Российской Федерации.</w:t>
      </w:r>
    </w:p>
    <w:p>
      <w:pPr>
        <w:pStyle w:val="Style17"/>
        <w:numPr>
          <w:ilvl w:val="1"/>
          <w:numId w:val="5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унктом 2 статьи 20 Проекта решения предусматривается предельный объем расходов на обслуживание муниципального долга в 2019 – 2021 годах в сумме 4 197,9 тыс. рублей ежегодно.  Вместе с тем, позиция указанного пункта не соответствует пункту 2 статьи 111 БК РФ. Так, федеральным законом от 07.05.2013 года № 104-ФЗ</w:t>
      </w:r>
      <w:r>
        <w:rPr>
          <w:rStyle w:val="FootnoteCharacters"/>
          <w:rStyle w:val="FootnoteAnchor"/>
          <w:rFonts w:eastAsia="TimesNewRomanPSMT;MS Mincho"/>
          <w:sz w:val="26"/>
          <w:szCs w:val="26"/>
        </w:rPr>
        <w:footnoteReference w:id="6"/>
      </w:r>
      <w:r>
        <w:rPr>
          <w:rFonts w:eastAsia="TimesNewRomanPSMT;MS Mincho"/>
          <w:sz w:val="26"/>
          <w:szCs w:val="26"/>
        </w:rPr>
        <w:t xml:space="preserve"> действие по установлению объема расходов на обслуживание государственного долга субъекта РФ или муниципального долга законом (решением) о соответствующем бюджете  </w:t>
      </w:r>
      <w:r>
        <w:rPr>
          <w:rFonts w:eastAsia="Calibri"/>
          <w:sz w:val="26"/>
          <w:szCs w:val="26"/>
        </w:rPr>
        <w:t>на очередной финансовый год (очередной финансовый год и каждый год планового периода) отменено. Таким образом, пункт 2 статьи 20 в Проекте решения следует исключить.</w:t>
      </w:r>
    </w:p>
    <w:p>
      <w:pPr>
        <w:pStyle w:val="Style17"/>
        <w:numPr>
          <w:ilvl w:val="1"/>
          <w:numId w:val="5"/>
        </w:numPr>
        <w:ind w:left="0" w:firstLine="709"/>
        <w:jc w:val="both"/>
        <w:rPr/>
      </w:pPr>
      <w:r>
        <w:rPr>
          <w:rFonts w:eastAsia="TimesNewRomanPSMT;MS Mincho"/>
          <w:sz w:val="26"/>
          <w:szCs w:val="26"/>
        </w:rPr>
        <w:t>Проект решения о бюджете предусматривает утверждение программы муниципальных гарантий на 2019 год и плановый период 2020-2021 годы (приложение 20), согласно которой прогнозируется исполнение муниципальных гарантий в сумме 4197,9 тыс. рублей ежегодно.</w:t>
      </w:r>
    </w:p>
    <w:p>
      <w:pPr>
        <w:pStyle w:val="Style17"/>
        <w:ind w:firstLine="851"/>
        <w:jc w:val="both"/>
        <w:rPr>
          <w:bCs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Контрольно-счетный орган отмечает, что </w:t>
      </w:r>
      <w:r>
        <w:rPr>
          <w:bCs/>
          <w:sz w:val="26"/>
          <w:szCs w:val="26"/>
        </w:rPr>
        <w:t>Абанский район является гарантом по исполнению обязательств ООО «Усольское» перед кредитором АО «РосАгроЛизинг» в объеме 10,0 млн. рублей со сроком погашения до сентября 2021 года</w:t>
      </w:r>
      <w:r>
        <w:rPr>
          <w:rStyle w:val="FootnoteCharacters"/>
          <w:rStyle w:val="FootnoteAnchor"/>
          <w:bCs/>
          <w:sz w:val="26"/>
          <w:szCs w:val="26"/>
        </w:rPr>
        <w:footnoteReference w:id="7"/>
      </w:r>
      <w:r>
        <w:rPr>
          <w:bCs/>
          <w:sz w:val="26"/>
          <w:szCs w:val="26"/>
        </w:rPr>
        <w:t xml:space="preserve">. </w:t>
      </w:r>
    </w:p>
    <w:p>
      <w:pPr>
        <w:pStyle w:val="Style17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период 2011 – 2016 годы ООО «Усольское» произвел погашение перед кредитором долговых обязательств сумме 5802,2 тыс. рублей. </w:t>
      </w:r>
    </w:p>
    <w:p>
      <w:pPr>
        <w:pStyle w:val="Style17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трольно-счетный орган ранее отмечал об </w:t>
      </w:r>
      <w:r>
        <w:rPr>
          <w:bCs/>
          <w:i/>
          <w:sz w:val="26"/>
          <w:szCs w:val="26"/>
        </w:rPr>
        <w:t>имеющихся рисках для районного бюдже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гашению муниципальной гарантии за счет средств местного бюджета в случае непогашения обязательств ООО «Усольское». Указанные риски по-прежнему сохраняются, т.к. ООО «Усольское» не осуществляет погашение </w:t>
      </w:r>
      <w:r>
        <w:rPr>
          <w:bCs/>
          <w:sz w:val="26"/>
          <w:szCs w:val="26"/>
        </w:rPr>
        <w:t>задолженности по муниципальной гарантии. Так, в 2017-2018 году сумма задолженности по муниципальной гарантии перед ОАО «РосАгроЛизинг» составляет 1,8 млн. рублей. Остаток долгового обязательства по муниципальной гарантии по состоянию на 01.11.2018 года составляет 4,2 млн. рублей.</w:t>
      </w:r>
    </w:p>
    <w:p>
      <w:pPr>
        <w:pStyle w:val="Heading1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7" w:name="__RefHeading___Toc531765631"/>
      <w:bookmarkEnd w:id="7"/>
      <w:r>
        <w:rPr>
          <w:rFonts w:cs="Times New Roman" w:ascii="Times New Roman" w:hAnsi="Times New Roman"/>
          <w:sz w:val="26"/>
          <w:szCs w:val="26"/>
        </w:rPr>
        <w:t>ВЫВОДЫ</w:t>
      </w:r>
    </w:p>
    <w:p>
      <w:pPr>
        <w:pStyle w:val="Style17"/>
        <w:ind w:firstLine="709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По итогам проведенного контрольно-счетным органом проекта решения «О районном бюджете на 2019 год и плановый период 2020-2021 годов» сформулированы следующие выводы.</w:t>
      </w:r>
    </w:p>
    <w:p>
      <w:pPr>
        <w:pStyle w:val="Style17"/>
        <w:numPr>
          <w:ilvl w:val="1"/>
          <w:numId w:val="5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В соответствии с Прогнозом СЭР основными тенденциями социально-экономического развития Абанского района в 2019 -2021 годах станут:</w:t>
      </w:r>
    </w:p>
    <w:p>
      <w:pPr>
        <w:pStyle w:val="Style17"/>
        <w:ind w:firstLine="709"/>
        <w:jc w:val="both"/>
        <w:rPr/>
      </w:pPr>
      <w:r>
        <w:rPr>
          <w:rFonts w:eastAsia="TimesNewRomanPSMT;MS Mincho"/>
          <w:sz w:val="26"/>
          <w:szCs w:val="26"/>
        </w:rPr>
        <w:t>снижение индекса промышленного производства с 105,6% в 2019 году до 105,3% в 2021 году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ющим видом экономической деятельности в развитии сельского хозяйства района останется животноводство (формирует около 60% общего объема промышленной продук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жегодное снижение численности населения Абанского района на 1,3% (в среднем на 250 человек) и к 2021 году численность населения прогнозируется в количестве 19 053 челове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тся существенное сокращение численности трудоспособного населения в трудоспособном возрасте (с 10,0 тыс. человек в 2017 году до 9,6 тыс. человек в 2021 году), которое является основой трудовых ресурсов района и главным налогоплательщиком налога на доходы физических лиц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</w:t>
      </w:r>
      <w:r>
        <w:rPr>
          <w:rFonts w:eastAsia="TimesNewRomanPSMT;MS Mincho"/>
          <w:sz w:val="26"/>
          <w:szCs w:val="26"/>
        </w:rPr>
        <w:t>рогнозом СЭР не прогнозируются инвестиции из краевого бюджета, связанные со строительством стадиона в п. Абан (</w:t>
      </w:r>
      <w:r>
        <w:rPr>
          <w:sz w:val="26"/>
          <w:szCs w:val="26"/>
        </w:rPr>
        <w:t>в 2019 году – 25,0 млн. рублей, в 2020 году – 52,9 млн. рублей).</w:t>
      </w:r>
    </w:p>
    <w:p>
      <w:pPr>
        <w:pStyle w:val="Style17"/>
        <w:numPr>
          <w:ilvl w:val="1"/>
          <w:numId w:val="5"/>
        </w:numPr>
        <w:ind w:left="0" w:firstLine="709"/>
        <w:jc w:val="both"/>
        <w:rPr/>
      </w:pPr>
      <w:r>
        <w:rPr>
          <w:rFonts w:eastAsia="TimesNewRomanPSMT;MS Mincho"/>
          <w:sz w:val="26"/>
          <w:szCs w:val="26"/>
        </w:rPr>
        <w:t>К</w:t>
      </w:r>
      <w:r>
        <w:rPr>
          <w:sz w:val="26"/>
          <w:szCs w:val="26"/>
        </w:rPr>
        <w:t xml:space="preserve">онтрольно-счетный орган обращает внимание на реализацию </w:t>
      </w:r>
      <w:r>
        <w:rPr>
          <w:i/>
          <w:sz w:val="26"/>
          <w:szCs w:val="26"/>
        </w:rPr>
        <w:t>бюджетной политики Красноярского края</w:t>
      </w:r>
      <w:r>
        <w:rPr>
          <w:sz w:val="26"/>
          <w:szCs w:val="26"/>
        </w:rPr>
        <w:t>. С 2019 года в бюджетной политике Красноярского края выделяется новая задача - содействие устойчивому развитию муниципальных образований района, которая позволит обеспечить вопросы совершенствования межбюджетных отношений, как в Красноярском крае, так и в районе, а также совершенствования налоговой политики</w:t>
      </w:r>
      <w:r>
        <w:rPr/>
        <w:t>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 xml:space="preserve">Согласно прогнозу </w:t>
      </w:r>
      <w:r>
        <w:rPr>
          <w:i/>
          <w:sz w:val="26"/>
          <w:szCs w:val="26"/>
        </w:rPr>
        <w:t>доходы районного бюджета</w:t>
      </w:r>
      <w:r>
        <w:rPr>
          <w:sz w:val="26"/>
          <w:szCs w:val="26"/>
        </w:rPr>
        <w:t xml:space="preserve"> в 2019 году составят 826,1 млн. рублей, в 2020 году – 757,9 млн. рублей, в 2021 году – 752,5 млн. рублей. По сравнению с 2018 годом доходы районного бюджета увеличиваются на 43,6 млн. рублей, или на 5,6 %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в 2019 году прогнозируются в сумме 81,1 млн. рублей с увеличением к назначениям 2018 года на 9,5 млн. рублей, или на 13,2%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 xml:space="preserve">Бюджет района на 2019 год сформирован на 90% за счет безвозмездных поступлений из краевого бюджета. </w:t>
      </w:r>
      <w:r>
        <w:rPr>
          <w:rFonts w:eastAsia="TimesNewRomanPSMT;MS Mincho"/>
          <w:sz w:val="26"/>
          <w:szCs w:val="26"/>
        </w:rPr>
        <w:t xml:space="preserve">Проектом решения о бюджете </w:t>
      </w:r>
      <w:r>
        <w:rPr>
          <w:rFonts w:eastAsia="TimesNewRomanPSMT;MS Mincho"/>
          <w:i/>
          <w:sz w:val="26"/>
          <w:szCs w:val="26"/>
        </w:rPr>
        <w:t>безвозмездные поступления</w:t>
      </w:r>
      <w:r>
        <w:rPr>
          <w:rFonts w:eastAsia="TimesNewRomanPSMT;MS Mincho"/>
          <w:sz w:val="26"/>
          <w:szCs w:val="26"/>
        </w:rPr>
        <w:t xml:space="preserve"> в 2019 году составят 745,1 млн. рублей, объем которых по сравнению с 2018 годом увеличивается на 34,2 тыс. рублей, или на 4,8%. При этом, распределение значительного объема краевых средств производится в течении финансового года. Так, в 2018 году из краевого бюджета поступило дополнительно 139,5 млн. рубл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Р</w:t>
      </w:r>
      <w:r>
        <w:rPr>
          <w:rFonts w:eastAsia="TimesNewRomanPSMT;MS Mincho"/>
          <w:sz w:val="26"/>
          <w:szCs w:val="26"/>
        </w:rPr>
        <w:t>асходы районного бюджета на 2019 год предусмотрены в сумме 826,2 млн. рублей, на 2020 год – 758,4 млн. рублей, на 2021 год – 753,0 млн. рублей. По сравнению с утвержденными назначениями 2018 года расходы районного бюджета в 2019 году увеличены на 43,7 млн. рублей, или на 5,6%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нарушение пункта 3 статьи 136 БК РФ установлено наличие расходных обязательств </w:t>
      </w:r>
      <w:r>
        <w:rPr>
          <w:i/>
          <w:sz w:val="26"/>
          <w:szCs w:val="26"/>
        </w:rPr>
        <w:t>(инициативные расходы)</w:t>
      </w:r>
      <w:r>
        <w:rPr>
          <w:sz w:val="26"/>
          <w:szCs w:val="26"/>
        </w:rPr>
        <w:t>, не связанные с решением полномочий органов местного самоуправления Абанского района: выполнение краевых полномочий за счет средств районного бюджета по муниципальному учреждению дополнительного образования «Абанский центр профессионального обучения», связанное с осуществлением дополнительного вида образовательной деятельности - профессиональным обучением 208 учащихся, в сумме 4,0 млн. рубл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Проект районного бюджета сформирован в программной структуре расходов на основе 12 муниципальных программ района. Расходы на реализацию  муниципальных программ на 2019 год запланированы в объеме 777,1 млн. рублей, на 2020 год – 702,9 млн. рублей, на 2021 год – 701,6 млн. рубл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В 2019 году объем непрограммных расходов районного бюджета составит 49,1 млн. рублей (5,9% общего объема расходов районного бюджета), в 2020 году 45,8 млн. рублей (6,0%), в 2021 году – 35,0 млн. рублей (4,6%). Структуру составляют расходы на содержание органов местного самоуправления, направляемые на обеспечение их деятельности, резервный фонд администрации района, доплаты к пенсиям муниципальных служащих и друго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rFonts w:eastAsia="TimesNewRomanPSMT;MS Mincho"/>
          <w:sz w:val="26"/>
          <w:szCs w:val="26"/>
        </w:rPr>
        <w:t xml:space="preserve">Проектом решения в 2019 году установлен средний критерий выравнивания уровня бюджетной обеспеченности поселений в размере 2,17 тыс. рублей на человека и достиг уровня 2017 года (2,178 тыс. рублей на человека). По сравнению с 2018 годом уровень средней бюджетной обеспеченности увеличился на 0,11 тыс. рублей, или на 5,3%. </w:t>
      </w:r>
    </w:p>
    <w:p>
      <w:pPr>
        <w:pStyle w:val="Style17"/>
        <w:numPr>
          <w:ilvl w:val="1"/>
          <w:numId w:val="5"/>
        </w:numPr>
        <w:ind w:left="0" w:firstLine="709"/>
        <w:jc w:val="both"/>
        <w:rPr/>
      </w:pPr>
      <w:r>
        <w:rPr>
          <w:rFonts w:eastAsia="TimesNewRomanPSMT;MS Mincho"/>
          <w:sz w:val="26"/>
          <w:szCs w:val="26"/>
        </w:rPr>
        <w:t xml:space="preserve">Районный бюджет на 2019 - 2021 годы прогнозируется с </w:t>
      </w:r>
      <w:r>
        <w:rPr>
          <w:rFonts w:eastAsia="TimesNewRomanPSMT;MS Mincho"/>
          <w:i/>
          <w:sz w:val="26"/>
          <w:szCs w:val="26"/>
        </w:rPr>
        <w:t>дефицитом</w:t>
      </w:r>
      <w:r>
        <w:rPr>
          <w:rFonts w:eastAsia="TimesNewRomanPSMT;MS Mincho"/>
          <w:sz w:val="26"/>
          <w:szCs w:val="26"/>
        </w:rPr>
        <w:t xml:space="preserve"> (в 2019 году – в сумме 49,9 тыс. рублей, на 2020-2021 годы – в сумме 500,0 тыс. рублей ежегодно).</w:t>
      </w:r>
    </w:p>
    <w:p>
      <w:pPr>
        <w:pStyle w:val="Style17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планируется погашение муниципальной гарантии в сумме 4,2 млн. рублей. При этом, как и прежде, контрольно-счетный орган отмечает </w:t>
      </w:r>
      <w:r>
        <w:rPr>
          <w:i/>
          <w:sz w:val="26"/>
          <w:szCs w:val="26"/>
        </w:rPr>
        <w:t>риски для районного бюджета по погашению муниципальной гарантии</w:t>
      </w:r>
      <w:r>
        <w:rPr>
          <w:sz w:val="26"/>
          <w:szCs w:val="26"/>
        </w:rPr>
        <w:t xml:space="preserve"> за счет средств местного бюджета в случае непогашения обязательств ООО «Усольское». Так, за период 2017-2018 годы ООО «Усольское» не осуществляло погашение задолженности по муниципальной гарантии (1,8 млн. рублей). </w:t>
      </w:r>
    </w:p>
    <w:p>
      <w:pPr>
        <w:pStyle w:val="Style17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показала экспертиза, в целом, в Проекте решения о бюджете предусмотрены все положения, которые должны содержаться в соответствии с действующим законодательством Российской Федерации и района, поэтому Проект решения может быть рекомендован к принятию Абанским районным Советом депутатов.</w:t>
      </w:r>
    </w:p>
    <w:p>
      <w:pPr>
        <w:pStyle w:val="Heading1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__RefHeading___Toc531765632"/>
      <w:bookmarkEnd w:id="8"/>
      <w:r>
        <w:rPr>
          <w:rFonts w:cs="Times New Roman" w:ascii="Times New Roman" w:hAnsi="Times New Roman"/>
          <w:sz w:val="26"/>
          <w:szCs w:val="26"/>
        </w:rPr>
        <w:t>ПРЕДЛОЖЕНИЯ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экспертно-аналитического мероприятия «Экспертиза проекта решения Абанского районного Совета депутатов «О районном бюджете на 2019 год и плановый период 2020-2021 годов» контрольно-счетным органом Абанского района сформулированы следующие предложен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нскому районному Совету депутатов</w:t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проекта решения Абанского районного Совета депутатов «О районном бюджете на 2019 год и плановый период 2020-2021 годов» учесть настоящее заключение.</w:t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банского района</w:t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 xml:space="preserve">в целях повышения качества исполнения краевых субвенций, а также эффективного и рационального расходования бюджетных средств  </w:t>
      </w:r>
      <w:r>
        <w:rPr>
          <w:rFonts w:eastAsia="TimesNewRomanPSMT;MS Mincho"/>
          <w:sz w:val="26"/>
          <w:szCs w:val="26"/>
        </w:rPr>
        <w:t>осуществлять предоставление субвенций из краевого бюджета на основании заключенных с органами местного самоуправления поселения соглашений, в которых необходимо предусмотреть количественные и качественные показатели реализации органами местного самоуправления переданных полномочий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бюджетных расходов рассмотреть вопрос о внесении изменений в Порядок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года № 942-п в части проведения контрольно-счетным органом финансово-экономической экспертизы проектов муниципальных программ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41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четного органа Абанского района                                                   О.А.Уманцева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9" w:name="__RefHeading___Toc531765633"/>
      <w:bookmarkEnd w:id="9"/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10" w:name="__RefHeading___Toc531765634"/>
      <w:bookmarkEnd w:id="10"/>
      <w:r>
        <w:rPr>
          <w:rFonts w:cs="Times New Roman" w:ascii="Times New Roman" w:hAnsi="Times New Roman"/>
          <w:sz w:val="26"/>
          <w:szCs w:val="26"/>
        </w:rPr>
        <w:t>Структура доходов районного бюдж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353"/>
        <w:gridCol w:w="850"/>
        <w:gridCol w:w="1134"/>
        <w:gridCol w:w="992"/>
        <w:gridCol w:w="1134"/>
        <w:gridCol w:w="1134"/>
        <w:gridCol w:w="1276"/>
        <w:gridCol w:w="1134"/>
        <w:gridCol w:w="1134"/>
        <w:gridCol w:w="851"/>
      </w:tblGrid>
      <w:tr>
        <w:trPr>
          <w:tblHeader w:val="true"/>
          <w:trHeight w:val="166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 на 2018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оценка исполнения за 2018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еш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006" w:leader="none"/>
                <w:tab w:val="left" w:pos="3573" w:leader="none"/>
                <w:tab w:val="left" w:pos="44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/снижение 2019 года к 2018 году</w:t>
            </w:r>
          </w:p>
        </w:tc>
      </w:tr>
      <w:tr>
        <w:trPr>
          <w:tblHeader w:val="true"/>
          <w:trHeight w:val="372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5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7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88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161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94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9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50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299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</w:tr>
      <w:tr>
        <w:trPr>
          <w:trHeight w:val="32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>
          <w:trHeight w:val="25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 9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 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 0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 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</w:tr>
      <w:tr>
        <w:trPr>
          <w:trHeight w:val="414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8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3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3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 9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 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 5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 0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 0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5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,0</w:t>
            </w:r>
          </w:p>
        </w:tc>
      </w:tr>
      <w:tr>
        <w:trPr>
          <w:trHeight w:val="63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4</w:t>
            </w:r>
          </w:p>
        </w:tc>
      </w:tr>
      <w:tr>
        <w:trPr>
          <w:trHeight w:val="132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1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34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1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2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1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8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31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52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52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 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1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 8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60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6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11" w:name="__RefHeading___Toc531765635"/>
      <w:bookmarkEnd w:id="11"/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12" w:name="__RefHeading___Toc531765636"/>
      <w:bookmarkEnd w:id="12"/>
      <w:r>
        <w:rPr>
          <w:rFonts w:cs="Times New Roman" w:ascii="Times New Roman" w:hAnsi="Times New Roman"/>
          <w:sz w:val="26"/>
          <w:szCs w:val="26"/>
        </w:rPr>
        <w:t>Структура расходов районного бюджета по разделам классификации расходов бюджет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559"/>
        <w:gridCol w:w="709"/>
        <w:gridCol w:w="1134"/>
        <w:gridCol w:w="709"/>
        <w:gridCol w:w="992"/>
        <w:gridCol w:w="709"/>
        <w:gridCol w:w="992"/>
        <w:gridCol w:w="709"/>
        <w:gridCol w:w="992"/>
        <w:gridCol w:w="709"/>
        <w:gridCol w:w="1275"/>
        <w:gridCol w:w="851"/>
        <w:gridCol w:w="992"/>
        <w:gridCol w:w="709"/>
      </w:tblGrid>
      <w:tr>
        <w:trPr>
          <w:trHeight w:val="87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снижение 2019 года к утвержденному бюджету на 2018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ст/снижение 2019 года к ожидаемому исполнению бюджета на 2018 год</w:t>
            </w:r>
          </w:p>
        </w:tc>
      </w:tr>
      <w:tr>
        <w:trPr>
          <w:trHeight w:val="23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 бюджете (первоначальн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. вес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9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4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6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6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8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</w:tr>
      <w:tr>
        <w:trPr>
          <w:trHeight w:val="31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3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30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 5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 0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3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2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8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21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21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 3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8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 67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7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8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5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</w:tr>
      <w:tr>
        <w:trPr>
          <w:trHeight w:val="22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4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5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2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6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 47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 8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 1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 3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 9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7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5 6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br w:type="page"/>
      </w:r>
      <w:bookmarkStart w:id="13" w:name="__RefHeading___Toc531765637"/>
      <w:bookmarkEnd w:id="13"/>
      <w:r>
        <w:rPr>
          <w:rFonts w:cs="Times New Roman" w:ascii="Times New Roman" w:hAnsi="Times New Roman"/>
          <w:b w:val="false"/>
          <w:sz w:val="22"/>
          <w:szCs w:val="22"/>
        </w:rPr>
        <w:t>Приложение 3</w:t>
      </w:r>
    </w:p>
    <w:p>
      <w:pPr>
        <w:pStyle w:val="Heading1"/>
        <w:jc w:val="center"/>
        <w:rPr/>
      </w:pPr>
      <w:bookmarkStart w:id="14" w:name="__RefHeading___Toc531765638"/>
      <w:bookmarkEnd w:id="14"/>
      <w:r>
        <w:rPr>
          <w:rFonts w:cs="Times New Roman" w:ascii="Times New Roman" w:hAnsi="Times New Roman"/>
          <w:sz w:val="26"/>
          <w:szCs w:val="26"/>
        </w:rPr>
        <w:t>Структура расходов в разрезе муниципальных программ Абанского района на 2019-2021 годы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8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0"/>
        <w:gridCol w:w="1140"/>
        <w:gridCol w:w="1123"/>
        <w:gridCol w:w="1180"/>
        <w:gridCol w:w="1123"/>
        <w:gridCol w:w="1120"/>
        <w:gridCol w:w="1123"/>
        <w:gridCol w:w="1100"/>
        <w:gridCol w:w="1123"/>
        <w:gridCol w:w="1080"/>
        <w:gridCol w:w="1080"/>
      </w:tblGrid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о бюджете на 2018 год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2019 года к 2018 году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 37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076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86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64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6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25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07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071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97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ддержка населения Абанского района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8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7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5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5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щита от чрезвычайных ситуаций природного и техногенного характера и обеспечение безопасности населения Абанского района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йствие развитию культуры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1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4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5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5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йствие развитию физической культуры и спорта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лодежь Абанского района в XXI век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транспортной системы Абанского района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8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85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9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1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правление муниципальными финансами Абанского района 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37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85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5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21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правление муниципальным имуществом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0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</w:tr>
    </w:tbl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567" w:right="1134" w:gutter="0" w:header="708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финансового управления администрации Абанского района от 31.12.2013 года № 91 «Об утверждении Порядка планирования бюджетных ассигнований бюджета Абанского района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 постановлением администрации Абанского района от 15.07.2013 года  № 942-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о решением сессии Абанского районного Совета депутатов от 24.03.2015 г. № 10-65-4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а решением Абанского районного Совета депутатов от 13.04.2012 года № 20-162Р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аа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муниципальной гарантии между финансовым управлением администрации Абанского района и ООО «Усольское» от 01.04.2011 года №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NewRomanPSMT;MS Minch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NewRomanPSMT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NewRomanPSMT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789" w:leader="dot"/>
      </w:tabs>
    </w:pPr>
    <w:rPr/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56:00Z</dcterms:created>
  <dc:creator>user</dc:creator>
  <dc:description/>
  <cp:keywords/>
  <dc:language>en-US</dc:language>
  <cp:lastModifiedBy>user</cp:lastModifiedBy>
  <cp:lastPrinted>2018-12-06T09:46:00Z</cp:lastPrinted>
  <dcterms:modified xsi:type="dcterms:W3CDTF">2018-12-06T02:59:00Z</dcterms:modified>
  <cp:revision>67</cp:revision>
  <dc:subject/>
  <dc:title/>
</cp:coreProperties>
</file>