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районного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тическая записка подготовлена в соответствии с полномочиями контрольно-счетного органа Абанского района, установленные статьей 8 Решения Абанского районного Совета депутатов от 24.03.2015 года № 10-64Р «О контрольно-счетном органе Абанского район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1. Анализ исполнения доходов район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ходы районного бюджета за 2015 год исполнены в сумме 707,9 млн. рублей, что меньше доходов за 2014 год на 85,4 млн. рублей или на 10,8%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17670" cy="314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о бюджете в первоначальной редакции утверждены параметры районного бюджета на 2015 год по доходам в сумме 627,2 млн. рублей, по расходам – 628,0 млн. рублей, дефициту бюджета – 0,8 млн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несенных изменений первоначальные бюджетные назначения увеличены по доходам - на 93,3 млн. рублей, по расходам –на 103,6 млн. рублей. Дефицит бюджета увеличен на 10,3 млн.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параметры районного бюджета представлены в следующей таблице.</w:t>
      </w:r>
      <w:r>
        <w:br w:type="page"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900"/>
        <w:jc w:val="both"/>
        <w:rPr>
          <w:sz w:val="20"/>
          <w:szCs w:val="20"/>
        </w:rPr>
      </w:pPr>
      <w:r>
        <w:rPr>
          <w:sz w:val="20"/>
          <w:szCs w:val="20"/>
        </w:rPr>
        <w:t>(млн. рублей)</w:t>
      </w:r>
    </w:p>
    <w:tbl>
      <w:tblPr>
        <w:tblW w:w="97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080"/>
        <w:gridCol w:w="1283"/>
        <w:gridCol w:w="1199"/>
        <w:gridCol w:w="852"/>
        <w:gridCol w:w="758"/>
        <w:gridCol w:w="1065"/>
        <w:gridCol w:w="1031"/>
        <w:gridCol w:w="905"/>
      </w:tblGrid>
      <w:tr>
        <w:trPr>
          <w:trHeight w:val="120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4 год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 бюджете на 2015 год и плановый период 2016-2017 годы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15 год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уточненного плана от утвержденного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сполнено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-ния </w:t>
            </w:r>
          </w:p>
        </w:tc>
      </w:tr>
      <w:tr>
        <w:trPr>
          <w:trHeight w:val="3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(4-3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(7-4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(7/4)</w:t>
            </w:r>
          </w:p>
        </w:tc>
      </w:tr>
      <w:tr>
        <w:trPr>
          <w:trHeight w:val="58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всего, 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,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3</w:t>
            </w:r>
          </w:p>
        </w:tc>
      </w:tr>
      <w:tr>
        <w:trPr>
          <w:trHeight w:val="5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</w:tr>
      <w:tr>
        <w:trPr>
          <w:trHeight w:val="49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3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,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1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6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3</w:t>
            </w:r>
          </w:p>
        </w:tc>
      </w:tr>
      <w:tr>
        <w:trPr>
          <w:trHeight w:val="51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(-), профицит (+)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меньшение доходов районного бюджета 2015 года произошло в большей степени за счет снижения налоговых и неналоговых доходов в сумме 80,0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от показатель главным образом повлияло снижение поступлений налога на доходы физических лиц в сумме 86,4,0 млн. рублей или на 77,8%. Основной причиной уменьшения данного источника доходов послужило завершение с 01.01.2015 года действия дополнительных нормативов отчислений, установленных на 2012 – 2014 годы.  Потери доходов районного бюджета за счет завершения действия дополнительных нормативов отчислений от налога на доходы физических лиц, установленных на 2012-2014 годы взамен дотации на выравнивание бюджетной обеспеченности бюджетам муниципальных районов, в 2015 году составляют 96 040,0 тыс. рублей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налоговые и неналоговые доходы районного бюджета исполнены в сумме 54,0 млн. рублей, или на 92,0% от уточненных бюджетных назначений. Безвозмездные поступления исполнены в сумме 653,9 млн. рублей, или на 98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йонный бюджет в 2015 году исполнен с дефицитом в сумме 4,1 млн. рублей. В текущем году отмечен рост дефицита бюджета на 10,3 млн. рублей, в том числе за счет  неисполненных остатков бюджета в сумме 6,3 млн. рублей. В декабре 2015 года администрацией Абанского района  получен бюджетный кредит на покрытие дефицита местного бюджета в сумме 4,0 млн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назначения по безвозмездным поступлениям за 2015 год исполнены в сумме 653,9 млн. рублей, или на 98,8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</w:rPr>
        <w:t>Безвозмездные поступления районного бюджета в 2014-2015 годах</w:t>
      </w:r>
    </w:p>
    <w:p>
      <w:pPr>
        <w:pStyle w:val="Normal"/>
        <w:ind w:left="7080" w:firstLine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900"/>
        <w:rPr>
          <w:sz w:val="28"/>
          <w:szCs w:val="28"/>
        </w:rPr>
      </w:pPr>
      <w:r>
        <w:rPr>
          <w:sz w:val="28"/>
          <w:szCs w:val="28"/>
        </w:rPr>
        <w:t>(млн. рублей)</w:t>
      </w:r>
    </w:p>
    <w:tbl>
      <w:tblPr>
        <w:tblW w:w="94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204"/>
        <w:gridCol w:w="1300"/>
        <w:gridCol w:w="1042"/>
        <w:gridCol w:w="860"/>
        <w:gridCol w:w="766"/>
        <w:gridCol w:w="894"/>
        <w:gridCol w:w="900"/>
        <w:gridCol w:w="982"/>
      </w:tblGrid>
      <w:tr>
        <w:trPr>
          <w:trHeight w:val="255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бюджете на 2015 год и плановый период 2016-2017 годы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15 год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уточненного плана от утвержденного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-нено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-нено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-ния </w:t>
            </w:r>
          </w:p>
        </w:tc>
      </w:tr>
      <w:tr>
        <w:trPr>
          <w:trHeight w:val="135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(4-3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-4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(7/4)</w:t>
            </w:r>
          </w:p>
        </w:tc>
      </w:tr>
      <w:tr>
        <w:trPr>
          <w:trHeight w:val="51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сег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БТ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</w:tr>
      <w:tr>
        <w:trPr>
          <w:trHeight w:val="153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субсидий, субвенций и иных МБТ, имеющих целевое значение, прошлых лет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БТ, имеющх целевое значение прошлых лет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2. Анализ исполнения расходов районного бюджета</w:t>
      </w:r>
    </w:p>
    <w:p>
      <w:pPr>
        <w:pStyle w:val="Normal"/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за 2015 год исполнены в сумме 712,0 млн. рублей, или на 97,3% от уточненных плановых показаний (приложение 3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4 годом расходы районного бюджета сократились на 121,7 млн. рублей или на 14,6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080"/>
        <w:gridCol w:w="900"/>
        <w:gridCol w:w="900"/>
        <w:gridCol w:w="1080"/>
        <w:gridCol w:w="900"/>
        <w:gridCol w:w="900"/>
      </w:tblGrid>
      <w:tr>
        <w:trPr>
          <w:tblHeader w:val="true"/>
          <w:trHeight w:val="2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blHeader w:val="true"/>
          <w:trHeight w:val="255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</w:tr>
      <w:tr>
        <w:trPr>
          <w:trHeight w:val="3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</w:tr>
      <w:tr>
        <w:trPr>
          <w:trHeight w:val="3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3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2</w:t>
            </w:r>
          </w:p>
        </w:tc>
      </w:tr>
      <w:tr>
        <w:trPr>
          <w:trHeight w:val="3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4 годом в 2015 году отмечаются следующие структурные сдвиги.</w:t>
      </w:r>
    </w:p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/>
      </w:pPr>
      <w:r>
        <w:rPr>
          <w:sz w:val="28"/>
          <w:szCs w:val="28"/>
        </w:rPr>
        <w:t>Уменьшение удельного веса расходов в 2015 году зафиксировано по разделам: «Социальная политика» - на 12,2%, «Жилищно-коммунальное хозяйство» - 2,8%,  «Физическая культура и спорт» - 0,3%.</w:t>
      </w:r>
    </w:p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цент снижения сложился по разделу «Социальная политика». Это связано с тем, что в 2015 году районному бюджету не предоставлены субвенции из краевого бюджета, в том числе на реализацию мер социальной поддержки семей, имеющих детей и на реализацию мер социальной поддержки граждан. Данные выплаты производятся через государственное казенное учреждение «Центр социальных выплат Красноярского края».</w:t>
      </w:r>
    </w:p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/>
      </w:pPr>
      <w:r>
        <w:rPr>
          <w:sz w:val="28"/>
          <w:szCs w:val="28"/>
        </w:rPr>
        <w:t>Увеличение удельного веса расходов наблюдается по разделам: «Образование» -  на 10,8%, «Межбюджетные трансферты» - 2,1%, «Национальная экономка» - 1,3%.</w:t>
      </w:r>
    </w:p>
    <w:p>
      <w:pPr>
        <w:pStyle w:val="Normal"/>
        <w:tabs>
          <w:tab w:val="clear" w:pos="708"/>
          <w:tab w:val="left" w:pos="3506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йонного бюджета в разрезе главных распорядителей бюджетных средств представлено в </w:t>
      </w:r>
      <w:r>
        <w:rPr>
          <w:color w:val="FF0000"/>
          <w:sz w:val="28"/>
          <w:szCs w:val="28"/>
        </w:rPr>
        <w:t>приложении 4</w:t>
      </w:r>
      <w:r>
        <w:rPr>
          <w:sz w:val="28"/>
          <w:szCs w:val="28"/>
        </w:rPr>
        <w:t xml:space="preserve"> и в разрезе кодов операций сектора государственного управления  - </w:t>
      </w:r>
      <w:r>
        <w:rPr>
          <w:color w:val="FF0000"/>
          <w:sz w:val="28"/>
          <w:szCs w:val="28"/>
        </w:rPr>
        <w:t>в приложении 5</w:t>
      </w:r>
      <w:r>
        <w:rPr>
          <w:sz w:val="28"/>
          <w:szCs w:val="28"/>
        </w:rPr>
        <w:t>.</w:t>
      </w:r>
    </w:p>
    <w:p>
      <w:pPr>
        <w:pStyle w:val="14"/>
        <w:spacing w:lineRule="atLeast" w:line="24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14"/>
        <w:spacing w:lineRule="atLeast" w:line="240"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Муниципальные программы Абанского района</w:t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инансового управления администрации Абанского района, общий объем бюджетных ассигнований на реализацию муниципальных программ на 2015 год составляет 699,6 млн. рублей, что на 94,1 млн. рублей, или 15,5% больше, чем утверждено Решением о бюджете (605,5 млн. рублей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я программных расходов в общей сумме расходов за 2015 год составила 95,6% (в Решении о бюджете – 96,4%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ходы на реализацию муниципальных программ Абанского района в 2015 году составили 682,3 млн. рублей или 97,5% от бюджетных назначений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объем средств (64,2% от общего объема расходов программной части районного бюджета) в 2015 году направлен на реализацию мероприятий муниципальной программы «Развитие образовани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10 муниципальных программ низкий уровень исполнения (менее 95%) сложился по  муниципальной программе «Развитие сельского хозяйства и регулирование рынков сельскохозяйственной продукции, сырья и продовольствия в Абанском районе» - на 92,3% от уточненных бюджетных назначени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Исполнение районного бюджета в разрезе муниципальных программ представлено в </w:t>
      </w:r>
      <w:r>
        <w:rPr>
          <w:color w:val="FF0000"/>
          <w:sz w:val="28"/>
          <w:szCs w:val="28"/>
        </w:rPr>
        <w:t>приложении 6.</w:t>
      </w:r>
    </w:p>
    <w:p>
      <w:pPr>
        <w:pStyle w:val="Normal"/>
        <w:ind w:firstLine="90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ервный фонд администрации Абанского района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резервный фонд администрации Абанского района утвержден в сумме 1 000,0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первоначальные бюджетные назначения по резервному фонду были уменьшены на 559,4 тыс. рублей. Уточненный план в 2015 году составил 440,6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5 году принято два распоряжения администрации Абанского района на сумму 220,4 тыс. рублей. Нераспределенный остаток средств резервного фонда составил 220,2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ание средств резервного фонда за 2015 год</w:t>
      </w:r>
    </w:p>
    <w:p>
      <w:pPr>
        <w:pStyle w:val="14"/>
        <w:spacing w:lineRule="atLeast" w:line="240"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0"/>
        <w:gridCol w:w="1440"/>
        <w:gridCol w:w="1800"/>
        <w:gridCol w:w="1620"/>
      </w:tblGrid>
      <w:tr>
        <w:trPr>
          <w:trHeight w:val="2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Дата и номер распо-ряжения</w:t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Целевое назначе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луч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едусмотрено распоряжением, тыс. 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ассовое исполнение, тыс. рублей</w:t>
            </w:r>
          </w:p>
        </w:tc>
      </w:tr>
      <w:tr>
        <w:trPr>
          <w:trHeight w:val="3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4"/>
              <w:spacing w:lineRule="atLeast" w:line="240" w:before="0" w:after="0"/>
              <w:ind w:left="113" w:right="113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104-Р от 20.07.20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редупреждение возникновения чрезвычайных ситуаций, связанных с нарушением условий безопасности жизнедеятельности населения, из-за разрушения водоотводной трубы в п. Абан, ул. Партиз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Абанский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68,8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4"/>
              <w:spacing w:lineRule="atLeast" w:line="240" w:before="0" w:after="0"/>
              <w:ind w:left="113" w:right="113" w:hanging="0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18"/>
              </w:rPr>
              <w:t>149-Р от 02.12.20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 ликвидацию чрезвычайной ситуации, связанной с аварией на теплотрассе, расположенной по адресу: п. Березовка, ул. 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ерезовский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сельсо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4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дефицита район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и внутреннего финансирования дефицита районного бюджета на 2015 год первоначально были утверждены в сумме 0,8 млн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чении года дефицит районного бюджета увеличен на 10,3 млн. рублей. Уточненный план составил 11,1 млн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5 год районный бюджет исполнен с дефицитом в сумме 4,1 млн. рублей. 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4710" cy="360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дефицит бюджета в сумме 4,1 млн. рублей, сложился за счет невыполнения налоговых и неналоговых доходов в сумме 4,7 млн. рублей. На покрытие дефицита местного бюджета Министерством финансов Красноярского края предоставлен бюджетный кредит в сумме 4,0 млн. рублей с уплатой процентов за пользование бюджетным кредитом в размере ¼ (одной четвертой) ставки рефинансирования Центрального банка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аток бюджетных средств районного бюджета по состоянию на 01.01.2016 года составил 6, 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лн. рублей, из которых 3,0 млн. рублей (43,0%) составляют целевые средства  из краев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консолидированного бюджета Абанского района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8520" cy="308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both"/>
        <w:rPr>
          <w:szCs w:val="28"/>
        </w:rPr>
      </w:pPr>
      <w:r>
        <w:rPr>
          <w:sz w:val="28"/>
          <w:szCs w:val="28"/>
        </w:rPr>
        <w:t>Доходы консолидированного бюджета Абанского района по состоянию на 01.01.2016 года исполнены в сумме 728,0 млн. рублей, или на 98,3%.</w: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both"/>
        <w:rPr/>
      </w:pPr>
      <w:r>
        <w:rPr>
          <w:sz w:val="28"/>
          <w:szCs w:val="28"/>
        </w:rPr>
        <w:t>Расходы консолидированного бюджета в 2015 году исполнены в сумме  732,7 млн. рублей или на 97,0 % от уточненных бюджетных назначений.</w:t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6 года консолидированный бюджет района исполнен с дефицитом в сумме 4,7 млн. рублей. </w:t>
      </w:r>
    </w:p>
    <w:p>
      <w:pPr>
        <w:pStyle w:val="Normal"/>
        <w:tabs>
          <w:tab w:val="clear" w:pos="708"/>
          <w:tab w:val="left" w:pos="900" w:leader="none"/>
          <w:tab w:val="left" w:pos="129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четного органа 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О.А.Уманцева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сполнения доходов районного бюджета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в январе – декабре  2015 год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971"/>
        <w:gridCol w:w="1189"/>
        <w:gridCol w:w="1081"/>
        <w:gridCol w:w="1259"/>
        <w:gridCol w:w="1080"/>
        <w:gridCol w:w="1080"/>
        <w:gridCol w:w="1260"/>
        <w:gridCol w:w="720"/>
        <w:gridCol w:w="1080"/>
        <w:gridCol w:w="900"/>
      </w:tblGrid>
      <w:tr>
        <w:trPr>
          <w:tblHeader w:val="true"/>
          <w:trHeight w:val="315" w:hRule="atLeast"/>
        </w:trPr>
        <w:tc>
          <w:tcPr>
            <w:tcW w:w="3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2014 год</w:t>
            </w:r>
          </w:p>
        </w:tc>
        <w:tc>
          <w:tcPr>
            <w:tcW w:w="11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Решением совета депутатов "О районном бюджете на 2015 год и плановый период 2016-2017 годы", тыс. рублей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, тыс. рублей</w:t>
            </w:r>
          </w:p>
        </w:tc>
        <w:tc>
          <w:tcPr>
            <w:tcW w:w="12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уточненного плана от утвержденного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 </w:t>
            </w:r>
          </w:p>
        </w:tc>
      </w:tr>
      <w:tr>
        <w:trPr>
          <w:tblHeader w:val="true"/>
          <w:trHeight w:val="1710" w:hRule="atLeast"/>
        </w:trPr>
        <w:tc>
          <w:tcPr>
            <w:tcW w:w="3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от уточненного пла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 2015 года от уточненного пла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 2015 года от исполнения 2014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 980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2 700,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677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7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9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70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0 00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3</w:t>
            </w:r>
          </w:p>
        </w:tc>
      </w:tr>
      <w:tr>
        <w:trPr>
          <w:trHeight w:val="315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6</w:t>
            </w:r>
          </w:p>
        </w:tc>
      </w:tr>
      <w:tr>
        <w:trPr>
          <w:trHeight w:val="315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102,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82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31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4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7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55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 42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900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</w:tr>
      <w:tr>
        <w:trPr>
          <w:trHeight w:val="315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14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65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89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8</w:t>
            </w:r>
          </w:p>
        </w:tc>
      </w:tr>
      <w:tr>
        <w:trPr>
          <w:trHeight w:val="315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9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0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900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64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08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8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5</w:t>
            </w:r>
          </w:p>
        </w:tc>
      </w:tr>
      <w:tr>
        <w:trPr>
          <w:trHeight w:val="600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</w:t>
            </w:r>
          </w:p>
        </w:tc>
      </w:tr>
      <w:tr>
        <w:trPr>
          <w:trHeight w:val="600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53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4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67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30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9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</w:tc>
      </w:tr>
      <w:tr>
        <w:trPr>
          <w:trHeight w:val="600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8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1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7</w:t>
            </w:r>
          </w:p>
        </w:tc>
      </w:tr>
      <w:tr>
        <w:trPr>
          <w:trHeight w:val="315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,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6,1</w:t>
            </w:r>
          </w:p>
        </w:tc>
      </w:tr>
      <w:tr>
        <w:trPr>
          <w:trHeight w:val="315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9 256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 472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1 84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36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3 88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951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36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2</w:t>
            </w:r>
          </w:p>
        </w:tc>
      </w:tr>
      <w:tr>
        <w:trPr>
          <w:trHeight w:val="517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284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207,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44,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3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 24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95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</w:tr>
      <w:tr>
        <w:trPr>
          <w:trHeight w:val="691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47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3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28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12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0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5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8</w:t>
            </w:r>
          </w:p>
        </w:tc>
      </w:tr>
      <w:tr>
        <w:trPr>
          <w:trHeight w:val="545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 549,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774,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 398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2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24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15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4 30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>
          <w:trHeight w:val="375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04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6,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7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3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6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 06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>
          <w:trHeight w:val="1751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26,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9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</w:tr>
      <w:tr>
        <w:trPr>
          <w:trHeight w:val="1262" w:hRule="atLeast"/>
        </w:trPr>
        <w:tc>
          <w:tcPr>
            <w:tcW w:w="33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 156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639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63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6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1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330" w:hRule="atLeast"/>
        </w:trPr>
        <w:tc>
          <w:tcPr>
            <w:tcW w:w="33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236,3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7 172,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0 518,4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345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7 861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 656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5 37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2</w:t>
            </w:r>
          </w:p>
        </w:tc>
      </w:tr>
    </w:tbl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2445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сполнения доходов районного бюджета в разрезе главных администраторов доходов бюджета Абанского района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в январе – декабре 2015 год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720"/>
        <w:gridCol w:w="1514"/>
        <w:gridCol w:w="1220"/>
        <w:gridCol w:w="1512"/>
      </w:tblGrid>
      <w:tr>
        <w:trPr>
          <w:tblHeader w:val="true"/>
          <w:trHeight w:val="31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депутатов "О районном бюджете на 2015 год и плановый период 2016-2017 годы", тыс. рублей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, тыс. рублей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blHeader w:val="true"/>
          <w:trHeight w:val="177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уточненного плана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3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9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ский сельсовет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пано-Ключин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ерез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Долгомост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знесен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озерн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оуспен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тропавл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катее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чет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амойл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уров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стьян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андальского сельсовета Абанского район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прокуратур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У "Абанский ветотдел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внутренних дел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лесного комплекса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02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</w:tr>
      <w:tr>
        <w:trPr>
          <w:trHeight w:val="76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по надзору за техническим состоянием самоходных машин и других видов техники Красноярского кра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бан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6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7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бан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антимонопольная служ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миграционная служ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88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36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5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510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Абанск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470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34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 388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 172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 518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 861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сполнения расходной части районного бюджета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sz w:val="28"/>
          <w:szCs w:val="28"/>
        </w:rPr>
        <w:t>в январе – декабре 2015 года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260"/>
        <w:gridCol w:w="1260"/>
        <w:gridCol w:w="1300"/>
        <w:gridCol w:w="1360"/>
        <w:gridCol w:w="1053"/>
      </w:tblGrid>
      <w:tr>
        <w:trPr>
          <w:trHeight w:val="70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о бюджете на 2015 год и плановый период 2016-2017 годы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, тыс. рубл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исполнения от уточненного плана</w:t>
            </w:r>
          </w:p>
        </w:tc>
      </w:tr>
      <w:tr>
        <w:trPr>
          <w:trHeight w:val="73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уточ.плана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1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9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7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13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1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90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69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0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2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77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02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744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6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6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2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0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9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7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817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9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8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8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 97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 59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 97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 616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исполнения расходов районного бюджета в разрезе главных распорядителей бюджетных средств районного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январе-декабре 2015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920"/>
        <w:gridCol w:w="1420"/>
        <w:gridCol w:w="1360"/>
        <w:gridCol w:w="1440"/>
      </w:tblGrid>
      <w:tr>
        <w:trPr>
          <w:tblHeader w:val="true"/>
          <w:trHeight w:val="31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депутатов "О районном бюджете на 2015 год и плановый период 2016-2017 годы", тыс. руб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, тыс. рублей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blHeader w:val="true"/>
          <w:trHeight w:val="94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уточненного плана</w:t>
            </w:r>
          </w:p>
        </w:tc>
      </w:tr>
      <w:tr>
        <w:trPr>
          <w:trHeight w:val="51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Абанского района Красноярского кра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7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1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2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51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Абан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3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9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8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37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6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бан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 86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38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03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51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Абанского район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7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нский районный Совет депута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1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 97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 59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 97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right"/>
        <w:rPr/>
      </w:pPr>
      <w:r>
        <w:rPr>
          <w:sz w:val="28"/>
          <w:szCs w:val="28"/>
        </w:rPr>
        <w:tab/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нализ исполнения расходов районного бюджета в разрезе кодов операций сектора государственного управ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январе-декабре 2015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849"/>
        <w:gridCol w:w="1680"/>
        <w:gridCol w:w="1297"/>
        <w:gridCol w:w="1300"/>
        <w:gridCol w:w="1020"/>
      </w:tblGrid>
      <w:tr>
        <w:trPr>
          <w:tblHeader w:val="true"/>
          <w:trHeight w:val="46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КОСГУ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СГУ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Решением о бюджете  на 2015 год и плановый период 2016-2017 годы, тыс. рублей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, тыс. рублей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5 год</w:t>
            </w:r>
          </w:p>
        </w:tc>
      </w:tr>
      <w:tr>
        <w:trPr>
          <w:tblHeader w:val="true"/>
          <w:trHeight w:val="709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195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317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366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1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96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5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3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0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3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8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8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427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912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60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9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1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6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71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8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373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2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5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09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0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2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07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52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1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46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630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акций и иных форм участия в капитал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 976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 595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 979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исполнения расходов районного бюджета в разрезе расходов, предусмотренными муниципальными программами Аба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январе - декабре 2015 год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440"/>
        <w:gridCol w:w="1297"/>
        <w:gridCol w:w="1209"/>
        <w:gridCol w:w="1296"/>
        <w:gridCol w:w="1580"/>
      </w:tblGrid>
      <w:tr>
        <w:trPr>
          <w:tblHeader w:val="true"/>
          <w:trHeight w:val="1535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о бюджете  на 2015 год и плановый период 2016-2017 годы, тыс. рубл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, тыс. рубле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тыс.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уточненного пла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нено, тыс. рублей</w:t>
            </w:r>
          </w:p>
        </w:tc>
      </w:tr>
      <w:tr>
        <w:trPr>
          <w:trHeight w:val="60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Абанском район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88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 718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 24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477,4</w:t>
            </w:r>
          </w:p>
        </w:tc>
      </w:tr>
      <w:tr>
        <w:trPr>
          <w:trHeight w:val="90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в Абанском район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5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337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 33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</w:t>
            </w:r>
          </w:p>
        </w:tc>
      </w:tr>
      <w:tr>
        <w:trPr>
          <w:trHeight w:val="147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-коммунального хозяйства и повышение энергетической эффективности в Абанском район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5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629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17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7,4</w:t>
            </w:r>
          </w:p>
        </w:tc>
      </w:tr>
      <w:tr>
        <w:trPr>
          <w:trHeight w:val="90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культуры в Абанском район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12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418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32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2</w:t>
            </w:r>
          </w:p>
        </w:tc>
      </w:tr>
      <w:tr>
        <w:trPr>
          <w:trHeight w:val="90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 и спорта в Абанском район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9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17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31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лодежь Абанского района в ХХI век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6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0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,8</w:t>
            </w:r>
          </w:p>
        </w:tc>
      </w:tr>
      <w:tr>
        <w:trPr>
          <w:trHeight w:val="90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ранспортной системы Абанского район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44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504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80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1,3</w:t>
            </w:r>
          </w:p>
        </w:tc>
      </w:tr>
      <w:tr>
        <w:trPr>
          <w:trHeight w:val="150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Абанском район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6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2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1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7,7</w:t>
            </w:r>
          </w:p>
        </w:tc>
      </w:tr>
      <w:tr>
        <w:trPr>
          <w:trHeight w:val="615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61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 004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99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4</w:t>
            </w:r>
          </w:p>
        </w:tc>
      </w:tr>
      <w:tr>
        <w:trPr>
          <w:trHeight w:val="66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3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92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5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,6</w:t>
            </w:r>
          </w:p>
        </w:tc>
      </w:tr>
      <w:tr>
        <w:trPr>
          <w:trHeight w:val="315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 541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 602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 35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7 249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снительная записка к проекту Решения Абанского районного Совета депутатов «О районном бюджете на 2015 год и плановый период 2016-2017 годов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spacing w:lineRule="auto" w:line="276" w:before="0" w:after="200"/>
      <w:ind w:firstLine="900"/>
      <w:jc w:val="both"/>
    </w:pPr>
    <w:rPr>
      <w:b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4:39:00Z</dcterms:created>
  <dc:creator>Admin</dc:creator>
  <dc:description/>
  <cp:keywords/>
  <dc:language>en-US</dc:language>
  <cp:lastModifiedBy>Admin</cp:lastModifiedBy>
  <cp:lastPrinted>2015-08-04T13:55:00Z</cp:lastPrinted>
  <dcterms:modified xsi:type="dcterms:W3CDTF">2016-02-03T04:31:00Z</dcterms:modified>
  <cp:revision>182</cp:revision>
  <dc:subject/>
  <dc:title>Аналитическая записка </dc:title>
</cp:coreProperties>
</file>