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финансово-экономической экспертизы проекта постановления администрации Абанского района Красноярского края «О внесении изменений в муниципальную программу «Развитие транспортной системы Абанского района», утвержденную постановлением администрации Абанского района от 28.10.201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442-п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оект внесен администрацией Абанского района письмом от 21.03.2016 года № 1-039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ей 8 Положения о контрольно-счетном органе Абанского района от 24.03.2015 года № 10-64Р проведена финансово-экономическая экспертиза проекта постановления администрации Аба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 «О внесении изменений в муниципальную программу «Развитие транспортной системы Абанского района», утвержденную постановлением администрации Абанского района от 28.10.2013 года № 1442-п  (далее – муниципальная программа), по результатам которой установлено следующе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ответствия целей и задач муниципальной программы основным направлениям государственной политике Российской Федерации и Красноярского края в соответствующей сфер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развития транспортной системы определены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и закреплены в государственной программе Красноярского края «Развитие транспортной системы», утвержденной постановлением Правительства Красноярского края от 30.09.2013 № 510-п (далее – государственная программа Красноярского края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 2008 № 1662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2008 № 1734-р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Государственной программе Российской Федерации «Развитие транспортной системы» на 2013-2020 годы, утвержденной постановлением Правительства Российской Федерации от 15.04.2014 № 31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еречень документов предлагаем добавить государственной программой Красноярского края «Развитие транспортной системы», утвержденной постановлением Правительства Красноярского края от 30.09.2013 года № 510-п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состоит из одной цели, фактически включает в себя две цел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транспорта Абанского района для полного и эффективного удовлетворения потребностей населения и экономики Абанского района в транспортных услугах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развитие сети автомобильных доро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оме того, цель муниципальной программы не соответствуют основным направлениям государственной политике Красноярского края, целям государственной программы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необходимо привести в соответствие с основными приоритетами государственной политики в сфере дорожного хозяйства и транспорта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ответствия целей и задач муниципальной программы приоритетам социально-экономического развития Абанского района в соответствующей сфер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оответствия целей и задач муниципальной программы приоритетам социально-экономического развития Абанского района выявил следующе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Абанского района до настоящего времени не приня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инятых на районном уровне основополагающих документов, определяющих приоритеты в сфере развития транспорта, не представляется возможным оценить соответствие муниципальной программы приоритетам социально-экономического развития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, в рамках муниципальной программы в</w:t>
      </w:r>
      <w:r>
        <w:rPr>
          <w:rFonts w:eastAsia="MS Mincho;ＭＳ 明朝"/>
          <w:sz w:val="28"/>
          <w:szCs w:val="28"/>
          <w:lang w:eastAsia="ja-JP"/>
        </w:rPr>
        <w:t xml:space="preserve"> среднесрочном периоде продолжится поддержка предприятий на компенсацию расходов,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района.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Как показывает сравнительный анализ, цели и задачи муниципальной программы, в основном, сонаправлены с главными ориентирами развития транспортной системы Красноярского кр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и содержания программ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 включает реализацию 2 подпрограмм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 Абанского района»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автомобильных дорог местного значения Абанского района»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усмотрены отдельные мероприятия муниципальной программы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подпрограмм выявлено следующее: </w:t>
      </w:r>
    </w:p>
    <w:p>
      <w:pPr>
        <w:pStyle w:val="ConsPlusNormal"/>
        <w:ind w:firstLine="720"/>
        <w:jc w:val="both"/>
        <w:rPr/>
      </w:pPr>
      <w:r>
        <w:rPr/>
        <w:t>Целевые индикаторы применяются исходя из принципов необходимости и достаточности для достижения целей и решения задач программы. Таким образом, контрольно-счетный орган предлагает целевые индикаторы подпрограммы «Развитие транспортной системы Абанского района» дополнить индикатором «доля субсидируемых поездок от общего числа поездок», который характеризует отношение количества поездок на субсидируемых пригородных и межмуниципальных маршрутах к общему числу поездок в Абанском районе.</w:t>
      </w:r>
    </w:p>
    <w:p>
      <w:pPr>
        <w:pStyle w:val="ConsPlusNormal"/>
        <w:ind w:firstLine="720"/>
        <w:jc w:val="both"/>
        <w:rPr/>
      </w:pPr>
      <w:r>
        <w:rPr/>
        <w:t>Систему организации контроля за исполнением подпрограмм привести в соответствие с разделом 5 Порядка разработки муниципальных программ. Так, контроль внутреннего и внешнего муниципального финансового контроля за использованием средств районного бюджета, предусмотренных на реализацию мероприятий подпрограммы, осуществляется финансовым управлением администрации Абанского района.  Контрольно-счетный орган Абанского района в соответствии с действующим законодательством осуществляет внешний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ConsPlusNormal"/>
        <w:ind w:firstLine="720"/>
        <w:jc w:val="both"/>
        <w:rPr/>
      </w:pPr>
      <w:r>
        <w:rPr/>
        <w:t>В разделе 2.5. подпрограммы «Развитие транспортной системы Абанского района» привести реальную оценку социально-экономической эффективности подпрограммы в соответствии с государственной программой края.</w:t>
      </w:r>
    </w:p>
    <w:p>
      <w:pPr>
        <w:pStyle w:val="ConsPlusNormal"/>
        <w:ind w:firstLine="720"/>
        <w:jc w:val="both"/>
        <w:rPr/>
      </w:pPr>
      <w:r>
        <w:rPr/>
        <w:t xml:space="preserve">Кроме того, в программе отсутствуют отдельные мероприятия муниципальной программы (указаны в паспорте муниципальной программы)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п. 2.5. постановления администрации Абанского района от 15.07.2013 года № 942-п «Об утверждении порядка принятия решений о разработке муниципальных программ Абанского района, их формировании и реализации (далее – Порядок разработки муниципальных программ) муниципальная программа не содержит оценку возможных рисков реализации программы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сурсного обеспечения (анализ структуры управления и финансовые ресурсы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ресурсного обеспечения выявлено следующее.</w:t>
      </w:r>
    </w:p>
    <w:p>
      <w:pPr>
        <w:pStyle w:val="ConsPlusNormal"/>
        <w:ind w:firstLine="720"/>
        <w:jc w:val="both"/>
        <w:rPr/>
      </w:pPr>
      <w:r>
        <w:rPr/>
        <w:t>В приложении 2 к подпрограмме «Развитие транспортной системы Абанского района» цель подпрограммы не соответствует цели, указанной в паспорте подпрограммы.</w:t>
      </w:r>
    </w:p>
    <w:p>
      <w:pPr>
        <w:pStyle w:val="ConsPlusNormal"/>
        <w:ind w:firstLine="720"/>
        <w:jc w:val="both"/>
        <w:rPr/>
      </w:pPr>
      <w:r>
        <w:rPr/>
        <w:t>Финансирование муниципальной программы предусмотрено за счет средств районного бюджета, а также за счет средств дорожного фонда.</w:t>
      </w:r>
    </w:p>
    <w:p>
      <w:pPr>
        <w:pStyle w:val="ConsPlusNormal"/>
        <w:ind w:firstLine="720"/>
        <w:jc w:val="both"/>
        <w:rPr/>
      </w:pPr>
      <w:r>
        <w:rPr/>
        <w:t>Основным источником финансирования муниципальной программы района выступают средства дорожного фонда Красноярского края – 53201,4 тыс. рублей (98,3% общего объема финансирования).</w:t>
      </w:r>
    </w:p>
    <w:p>
      <w:pPr>
        <w:pStyle w:val="ConsPlusNormal"/>
        <w:ind w:firstLine="720"/>
        <w:jc w:val="both"/>
        <w:rPr/>
      </w:pPr>
      <w:r>
        <w:rPr/>
        <w:t xml:space="preserve">Сопоставление лимитов бюджетных ассигнований муниципальной программы района объемов финансирования, утвержденных решением о бюджете, представлено в </w:t>
      </w:r>
      <w:r>
        <w:rPr>
          <w:color w:val="0000FF"/>
        </w:rPr>
        <w:t>приложении 1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Анализ структуры муниципальной программы показал, целевая статья, утвержденная муниципальной программой на 2016-2018 годы, не соответствует целевой статье, утвержденной решением о бюджете на 2016 год и плановый период 2017-2018 годов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изменения объемов финансирования муниципальной программы в 2016-2018 годах в разрезе подпрограмм показал следующе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администрации Аба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края «О внесении изменений в муниципальную программу «Развитие транспортной системы Абанского района» предусмотрено увеличение объемов финансирования по подпрограмме «Развитие транспортной системы Абанского района», в том числе погашение кредиторской задолженности по реализации мероприятия «Субсидии на компенсацию расходов,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» в сумме 171,6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связи с низким поступлением акцизов по подакцизным товарам в 2014-2015 годах, средства дорожного фонда в указанном периоде не использовались. Таким образом, в 2016 году  следует предусмотреть неиспользованные ассигнования дорожного фонда в 2014-2015 годах  в сумме 543,8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 по результатам проведенной экспертиз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необходимо привести в соответствие с основными приоритетами государственной политики в сфере дорожного хозяйства и транспорта Красноярского края.</w:t>
      </w:r>
    </w:p>
    <w:p>
      <w:pPr>
        <w:pStyle w:val="ConsPlusNormal"/>
        <w:ind w:firstLine="720"/>
        <w:jc w:val="both"/>
        <w:rPr/>
      </w:pPr>
      <w:r>
        <w:rPr/>
        <w:t>Целевые индикаторы подпрограммы «Развитие транспортной системы Абанского района» предлагается дополнить индикатором «доля субсидируемых поездок от общего числа поездок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стему организации контроля за исполнением подпрограмм привести в соответствие с разделом 5 Порядка разработки муниципальных программ. </w:t>
      </w:r>
    </w:p>
    <w:p>
      <w:pPr>
        <w:pStyle w:val="ConsPlusNormal"/>
        <w:ind w:firstLine="720"/>
        <w:jc w:val="both"/>
        <w:rPr/>
      </w:pPr>
      <w:r>
        <w:rPr/>
        <w:t>В разделе 2.5. подпрограммы «Развитие транспортной системы Абанского района» привести реальную оценку социально-экономической эффективности подпрограммы в соответствии с государственной программой края.</w:t>
      </w:r>
    </w:p>
    <w:p>
      <w:pPr>
        <w:pStyle w:val="ConsPlusNormal"/>
        <w:ind w:firstLine="720"/>
        <w:jc w:val="both"/>
        <w:rPr/>
      </w:pPr>
      <w:r>
        <w:rPr/>
        <w:t>Отдельные мероприятия муниципальной программы, указанные в паспорте муниципальной программы, привести в соответствие со структурой муниципальной программы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и п. 2.5. Порядка разработки муниципальных программ муниципальная программа не содержит оценку возможных рисков реализации программы. В проекте постановления следует предусмотреть указанную оценку.</w:t>
      </w:r>
    </w:p>
    <w:p>
      <w:pPr>
        <w:pStyle w:val="ConsPlusNormal"/>
        <w:ind w:firstLine="720"/>
        <w:jc w:val="both"/>
        <w:rPr/>
      </w:pPr>
      <w:r>
        <w:rPr/>
        <w:t>В приложении 2 к подпрограмме «Развитие транспортной системы Абанского района» цель подпрограммы не соответствует цели, указанной в паспорте подпрограмм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Анализ структуры муниципальной программы показал, что целевая статья, утвержденная муниципальной программой на 2016-2018 годы, не соответствует целевой статье, утвержденной решением о бюджете на 2016 год и плановый период 2017-2018 годов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изким поступлением акцизов по подакцизным товарам в 2014-2015 годах, средства дорожного фонда в указанном периоде не использовались. Таким образом, в 2016 году  следует предусмотреть неиспользованные ассигнования дорожного фонда в 2014-2015 годах  в сумме 543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контрольно-счетный орган Абанского района рекомендует утвердить проект программы после устранения замечаний, указанных в тексте настоящего Заключения в сроки, установленные бюджетны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го органа Абанского района                                                 О.А.Уманц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123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01:00Z</dcterms:created>
  <dc:creator>Admin</dc:creator>
  <dc:description/>
  <cp:keywords/>
  <dc:language>en-US</dc:language>
  <cp:lastModifiedBy>Admin</cp:lastModifiedBy>
  <dcterms:modified xsi:type="dcterms:W3CDTF">2016-04-04T04:27:00Z</dcterms:modified>
  <cp:revision>41</cp:revision>
  <dc:subject/>
  <dc:title>Заключение</dc:title>
</cp:coreProperties>
</file>