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Heading1"/>
        <w:spacing w:lineRule="atLeast" w:line="312" w:before="0" w:after="0"/>
        <w:jc w:val="center"/>
        <w:rPr/>
      </w:pPr>
      <w:r>
        <w:rPr>
          <w:b w:val="false"/>
          <w:sz w:val="27"/>
          <w:szCs w:val="27"/>
        </w:rPr>
        <w:t xml:space="preserve">по результатам финансово-экономической экспертизы проекта постановления администрации Абанского района Красноярского края «О внесении изменений в постановление администрации Абанского района от 24.10.2013 года № 1427-п </w:t>
      </w:r>
      <w:r>
        <w:rPr>
          <w:sz w:val="27"/>
          <w:szCs w:val="27"/>
        </w:rPr>
        <w:t>«Об утверждении муниципальной программы  «Развитие сельского хозяйства и регулирование рынков сельскохозяйственной продукции, сырья и продовольствия в Абанском районе»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sz w:val="27"/>
          <w:szCs w:val="27"/>
        </w:rPr>
        <w:t>проект внесен администрацией Абанского района письмом от 04.04.2016 года № 1-0477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lineRule="atLeast" w:line="312" w:before="0" w:after="0"/>
        <w:ind w:firstLine="720"/>
        <w:jc w:val="both"/>
        <w:rPr/>
      </w:pPr>
      <w:r>
        <w:rPr>
          <w:b w:val="false"/>
          <w:sz w:val="27"/>
          <w:szCs w:val="27"/>
        </w:rPr>
        <w:t>В соответствии со статей 8 Положения о контрольно-счетном органе Абанского района от 24.03.2015 года № 10-64Р проведена финансово-экономическая экспертиза проекта постановления администрации Абанского района Красноярского края «О внесении изменений в постановление администрации Абанского района от 24.10.2013 года № 1427-п «Об утверждении муниципальной программы  «Развитие сельского хозяйства и регулирование рынков сельскохозяйственной продукции, сырья и продовольствия в Абанском районе»» (далее – муниципальная программа), по результатам которой установлено следующее:</w:t>
      </w:r>
    </w:p>
    <w:p>
      <w:pPr>
        <w:pStyle w:val="Normal"/>
        <w:ind w:firstLine="9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ализ соответствия целей и задач муниципальной программы основным направлениям государственной политике Российской Федерации и Красноярского края в соответствующей сфер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Default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оритеты развития государственной политики Красноярского края в сфере аграрной политики определены следующими нормативными правовыми актами: </w:t>
      </w:r>
    </w:p>
    <w:p>
      <w:pPr>
        <w:pStyle w:val="Default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Законом Красноярского края от 21.06.2006 №17-4487 «О муниципальной поддержке субъектов агропромышленного комплекса края»;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«Постановлением Правительства Красноярского края от 30.09.2013 №506-п «Об утверждении государственной программы «Развитие сельского хозяйства и регулирование рынков сельскохозяйственной продукции, сырья и продовольствия» на 2014-2020 годы»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анные приоритеты закреплены в государственной программе Красноярского края </w:t>
      </w:r>
      <w:r>
        <w:rPr>
          <w:bCs/>
          <w:sz w:val="27"/>
          <w:szCs w:val="27"/>
        </w:rPr>
        <w:t xml:space="preserve">«Развитие сельского хозяйства и регулирование рынков сельскохозяйственной продукции, сырья и продовольствия», утвержденной постановлением Правительства Красноярского края от 30.09.2013 № 506-п </w:t>
      </w:r>
      <w:r>
        <w:rPr>
          <w:sz w:val="27"/>
          <w:szCs w:val="27"/>
        </w:rPr>
        <w:t>(далее – государственная программа Красноярского края).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 xml:space="preserve">Одним из приоритетных направлений развития АПК края в среднесрочной перспективе является поддержка малых форм хозяйствования. 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риоритетных направлениях развития АПК района  отсутствует цель поддержка малых форм хозяйствования, которая отражена в задачах и целевых индикаторах программы. 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ализ соответствия целей и задач муниципальной программы приоритетам социально-экономического развития Абанского района в соответствующей сфер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Анализ соответствия целей и задач муниципальной программы приоритетам социально-экономического развития Абанского района выявил следующее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тратегия социально-экономического развития Абанского района до настоящего времени не принята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отсутствие документа стратегического планирования Абанского района, определяющего приоритеты, цели и задачи муниципального управления на долгосрочный период, невозможно оценить соответствие Муниципальной программы приоритетам социально-экономического развития Абанского район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месте с тем, в рамках муниципальной программы в</w:t>
      </w:r>
      <w:r>
        <w:rPr>
          <w:rFonts w:eastAsia="MS Mincho;ＭＳ 明朝"/>
          <w:sz w:val="27"/>
          <w:szCs w:val="27"/>
          <w:lang w:eastAsia="ja-JP"/>
        </w:rPr>
        <w:t xml:space="preserve"> среднесрочном периоде продолжится:</w:t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sz w:val="27"/>
          <w:szCs w:val="27"/>
          <w:lang w:eastAsia="ja-JP"/>
        </w:rPr>
        <w:t xml:space="preserve"> </w:t>
      </w:r>
      <w:r>
        <w:rPr>
          <w:sz w:val="27"/>
          <w:szCs w:val="27"/>
        </w:rPr>
        <w:t>поддержка и дальнейшее развитие малых форм хозяйствование на селе и повышение уровня доходов сельского населения;</w:t>
      </w:r>
    </w:p>
    <w:p>
      <w:pPr>
        <w:pStyle w:val="ConsPlusNormal"/>
        <w:ind w:firstLine="643"/>
        <w:jc w:val="both"/>
        <w:rPr>
          <w:sz w:val="27"/>
          <w:szCs w:val="27"/>
        </w:rPr>
      </w:pPr>
      <w:r>
        <w:rPr>
          <w:sz w:val="27"/>
          <w:szCs w:val="27"/>
        </w:rPr>
        <w:t>создание комфортных условий жизнедеятельности в сельской местности и улучшение качества жизни;</w:t>
      </w:r>
    </w:p>
    <w:p>
      <w:pPr>
        <w:pStyle w:val="Normal"/>
        <w:ind w:firstLine="643"/>
        <w:jc w:val="both"/>
        <w:rPr>
          <w:sz w:val="27"/>
          <w:szCs w:val="27"/>
        </w:rPr>
      </w:pPr>
      <w:r>
        <w:rPr>
          <w:sz w:val="27"/>
          <w:szCs w:val="27"/>
        </w:rPr>
        <w:t>создание условий для эффективного и ответственного управления финансовыми ресурсами в рамках переданных отдельных полномочий;</w:t>
      </w:r>
    </w:p>
    <w:p>
      <w:pPr>
        <w:pStyle w:val="Normal"/>
        <w:ind w:firstLine="643"/>
        <w:jc w:val="both"/>
        <w:rPr>
          <w:sz w:val="27"/>
          <w:szCs w:val="27"/>
        </w:rPr>
      </w:pPr>
      <w:r>
        <w:rPr>
          <w:sz w:val="27"/>
          <w:szCs w:val="27"/>
        </w:rPr>
        <w:t>организация проведения мероприятия по отлову, учету, содержанию и иному обращению с безнадзорными животными.</w:t>
      </w:r>
    </w:p>
    <w:p>
      <w:pPr>
        <w:pStyle w:val="Normal"/>
        <w:autoSpaceDE w:val="false"/>
        <w:ind w:firstLine="720"/>
        <w:jc w:val="both"/>
        <w:rPr>
          <w:rFonts w:eastAsia="MS Mincho;ＭＳ 明朝"/>
          <w:sz w:val="27"/>
          <w:szCs w:val="27"/>
          <w:lang w:eastAsia="ja-JP"/>
        </w:rPr>
      </w:pPr>
      <w:r>
        <w:rPr>
          <w:sz w:val="27"/>
          <w:szCs w:val="27"/>
        </w:rPr>
        <w:t xml:space="preserve">Как показывает сравнительный анализ, цели и задачи Муниципальной программы, в основном, сонаправлены с главными ориентирами развития </w:t>
      </w:r>
      <w:r>
        <w:rPr>
          <w:bCs/>
          <w:sz w:val="27"/>
          <w:szCs w:val="27"/>
        </w:rPr>
        <w:t>сельского хозяйства</w:t>
      </w:r>
      <w:r>
        <w:rPr>
          <w:sz w:val="27"/>
          <w:szCs w:val="27"/>
        </w:rPr>
        <w:t xml:space="preserve"> Красноярского края.</w:t>
      </w:r>
    </w:p>
    <w:p>
      <w:pPr>
        <w:pStyle w:val="Normal"/>
        <w:ind w:firstLine="709"/>
        <w:jc w:val="both"/>
        <w:rPr>
          <w:rFonts w:eastAsia="MS Mincho;ＭＳ 明朝"/>
          <w:sz w:val="27"/>
          <w:szCs w:val="27"/>
          <w:lang w:eastAsia="ja-JP"/>
        </w:rPr>
      </w:pPr>
      <w:r>
        <w:rPr>
          <w:rFonts w:eastAsia="MS Mincho;ＭＳ 明朝"/>
          <w:sz w:val="27"/>
          <w:szCs w:val="27"/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ализ структуры и содержания программы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труктура муниципальной программы включает реализацию 2 подпрограмм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0"/>
        <w:ind w:left="0" w:firstLine="902"/>
        <w:rPr/>
      </w:pPr>
      <w:r>
        <w:rPr>
          <w:sz w:val="27"/>
          <w:szCs w:val="27"/>
        </w:rPr>
        <w:t>Поддержка малых форм хозяйствования (далее – Подпрограмма 1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0"/>
        <w:ind w:left="0" w:firstLine="902"/>
        <w:jc w:val="both"/>
        <w:rPr/>
      </w:pPr>
      <w:r>
        <w:rPr>
          <w:sz w:val="27"/>
          <w:szCs w:val="27"/>
        </w:rPr>
        <w:t>Устойчивое развитие сельских территорий (далее – Подпрограмма 2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tLeast" w:line="0"/>
        <w:ind w:left="0" w:firstLine="902"/>
        <w:rPr/>
      </w:pPr>
      <w:r>
        <w:rPr>
          <w:sz w:val="27"/>
          <w:szCs w:val="27"/>
        </w:rPr>
        <w:t>Обеспечение условий реализации муниципальной программы и прочие мероприятия (далее – Подпрограмма 3) 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tLeast" w:line="0"/>
        <w:ind w:firstLine="902"/>
        <w:jc w:val="both"/>
        <w:rPr>
          <w:sz w:val="27"/>
          <w:szCs w:val="27"/>
        </w:rPr>
      </w:pPr>
      <w:r>
        <w:rPr>
          <w:sz w:val="27"/>
          <w:szCs w:val="27"/>
        </w:rPr>
        <w:t>Кроме того, предусмотрены отдельные мероприятия муниципальной программы:</w:t>
      </w:r>
    </w:p>
    <w:p>
      <w:pPr>
        <w:pStyle w:val="ConsPlusNormal"/>
        <w:spacing w:before="0" w:after="120"/>
        <w:ind w:firstLine="900"/>
        <w:rPr>
          <w:sz w:val="27"/>
          <w:szCs w:val="27"/>
        </w:rPr>
      </w:pPr>
      <w:r>
        <w:rPr>
          <w:sz w:val="27"/>
          <w:szCs w:val="27"/>
        </w:rPr>
        <w:t>- организация проведения мероприятия по отлову, учету, содержанию и иному обращению с безнадзорными животными;</w:t>
      </w:r>
    </w:p>
    <w:p>
      <w:pPr>
        <w:pStyle w:val="Normal"/>
        <w:ind w:firstLine="900"/>
        <w:rPr>
          <w:sz w:val="27"/>
          <w:szCs w:val="27"/>
        </w:rPr>
      </w:pPr>
      <w:r>
        <w:rPr>
          <w:sz w:val="27"/>
          <w:szCs w:val="27"/>
        </w:rPr>
        <w:t>- содержание, эксплуатация и капитальный ремонт скотомогильников (биотермических ям)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анализе целевых показателей (индикаторов) выявлено следующее: 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елевые индикаторы применяются исходя из принципов необходимости и достаточности для достижения целей и решения задач программы. 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>В составе целевых показателей по цели 1 «Развитие сельских территорий, рост занятости и уровня жизни сельского населения» отсутствует показатель, характеризующий  относительный результат по гражданам, проживающих в сельской местности и улучшивших жилищные условия. Поэтому предлагается цель муниципальной программы дополнить целевым показателем «Доля молодых семей и молодых специалистов, проживающих в сельской местности и улучшивших жилищные условия, от общего количества изъявивших желание улучшить жилищные условия с государственной поддержкой».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 xml:space="preserve">Кроме того, ожидаемый результат на 2016 год от реализации мероприятия «Cоциальные выплаты молодым семьям и молодым специалистам, проживающим в сельской местности и являющимися участниками муниципальных целевых программ, на строительство или приобретение нового жилья в сельской местности» подпрограммы 2 не соответствует целевым индикаторам подпрограммы. 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>Систему организации контроля за исполнением подпрограмм необходимо привести в соответствие с разделом 5 постановления администрации Абанского района от 15.07.2013 года № 942-п «Об утверждении порядка принятия решений о разработке муниципальных программ Абанского района, их формировании и реализации (далее – Порядок разработки муниципальных программ). Так, контроль внутреннего и внешнего муниципального финансового контроля за использованием средств районного бюджета, предусмотренных на реализацию мероприятий подпрограммы, осуществляется финансовым управлением администрации Абанского района.  Контрольно-счетный орган Абанского района в соответствии с действующим законодательством осуществляет внешний муниципальный финансовый контроль за использованием средств районного бюджета на реализацию подпрограммы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нарушении п. 2.5. Порядка разработки муниципальных программ Муниципальная программа не содержит оценку возможных рисков реализации программы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ализ ресурсного обеспечения (анализ структуры управления и финансовые ресурсы)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муниципальной программы предусмотрено за счет средств краевого бюджета.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 xml:space="preserve">Сопоставление лимитов бюджетных ассигнований муниципальной программы района объемов финансирования, утвержденных решением о бюджете, представлено в </w:t>
      </w:r>
      <w:r>
        <w:rPr>
          <w:color w:val="0000FF"/>
          <w:sz w:val="27"/>
          <w:szCs w:val="27"/>
        </w:rPr>
        <w:t>приложении 1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7"/>
          <w:szCs w:val="27"/>
        </w:rPr>
        <w:t>Анализ структуры муниципальной программы показал следующее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7"/>
          <w:szCs w:val="27"/>
        </w:rPr>
        <w:t xml:space="preserve">Целевые статьи, утвержденные в подпрограммах 1 и 2 муниципальной программы, не соответствует целевым статям, утвержденных решением о бюджете на 2016 год и плановый период 2017-2018 годов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зменения в объем финансирования муниципальной программы не вносятся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воды и предложения по результатам проведенной экспертизы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риоритетных направлениях развития АПК района  отсутствует цель поддержка малых форм хозяйствования, которая отражена в задачах и целевых индикаторах программы. 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целях реализации принципов необходимости и достаточности достижения целей и решения задач программы цель муниципальной программы предлагается дополнить целевым показателем «Доля молодых семей и молодых специалистов, проживающих в сельской местности и улучшивших жилищные условия, от общего количества изъявивших желание улучшить жилищные условия с государственной поддержкой».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жидаемый результат на 2016 год от реализации мероприятия «Cоциальные выплаты молодым семьям и молодым специалистам, проживающим в сельской местности и являющимися участниками муниципальных целевых программ, на строительство или приобретение нового жилья в сельской местности» подпрограммы 2 следует привести в соответствии с целевыми индикаторами подпрограммы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истему организации контроля за исполнением подпрограмм необходимо привести в соответствие с разделом 5 Порядка разработки муниципальных програм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 п. 2.5. Порядка разработки муниципальных программ Муниципальная программа в Муниципальной программе необходимо отразить оценку возможных рисков реализации программы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Целевые статьи, утвержденные в подпрограммах 1 и 2 муниципальной программы, привести в соответствие с решением о бюджете на 2016 год и плановый период 2017-2018 годов.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На основании вышеизложенного контрольно-счетный орган Абанского района рекомендует утвердить проект постановления администрации Абанского района после устранения замечаний, указанных в тексте настоящего Заключения в сроки, установленные бюджетным законодательством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нтрольно-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четного органа Абанского района                                                 О.А.Уманц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123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01:00Z</dcterms:created>
  <dc:creator>Admin</dc:creator>
  <dc:description/>
  <cp:keywords/>
  <dc:language>en-US</dc:language>
  <cp:lastModifiedBy>Admin</cp:lastModifiedBy>
  <cp:lastPrinted>2016-04-08T13:14:00Z</cp:lastPrinted>
  <dcterms:modified xsi:type="dcterms:W3CDTF">2016-04-08T06:25:00Z</dcterms:modified>
  <cp:revision>64</cp:revision>
  <dc:subject/>
  <dc:title>Заключение</dc:title>
</cp:coreProperties>
</file>