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район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нваре-сентябр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тическая записка подготовлена в соответствии с полномочиями контрольно-счетного органа Абанского района, установленные статьей 8 Решения Абанского районного Совета депутатов от 24.03.2015 года № 10-64Р «О контрольно-счетном органе Абанского район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1. Анализ исполнения доходов район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районного бюджета в январе – сентябре 2015 года исполнены в сумме 477 383,6 тыс. рублей, что меньше аналогичного периода 2014 года на 72 293,9 тыс. рублей или на 13,2%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8520" cy="308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я поступления налоговых и неналоговых доходов районного бюджета  на 01.10.2015 года составила 8%, безвозмездных поступлений – 92,0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меньшение доходов районного бюджета относительно аналогичного периода 2014 года произошло как за счет снижения налоговых и неналоговых доходов районного бюджета в сумме 52 046,5 тыс. рублей, так и  за счет безвозмездных поступлений в сумме 20 247,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налоговых и неналоговых доходов районного бюджета в 2015 году главным образом повлияло снижение поступлений налога на доходы физических лиц в сумме 58 991,5 тыс. рублей или на 78,2%. Основной причиной уменьшения данного дохода послужило завершение с 01.01.2015 года действия дополнительных нормативов отчислений, установленных на 2012 – 2014 годы.  Потери доходов районного бюджета за счет завершения действия дополнительных нормативов отчислений от налога на доходы физических лиц, установленных на 2012-2014 годы взамен дотации на выравнивание бюджетной обеспеченности бюджетам муниципальных районов, в 2015 году составляют 96 040,0 тыс. рублей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jc w:val="both"/>
        <w:rPr>
          <w:szCs w:val="28"/>
        </w:rPr>
      </w:pPr>
      <w:r>
        <w:rPr/>
        <w:drawing>
          <wp:inline distT="0" distB="0" distL="0" distR="0">
            <wp:extent cx="5372735" cy="280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по безвозмездным поступлениям за 9 месяцев 2015 года исполнены в сумме 439 205,5 тыс. рублей, или на 69,4%. По сравнению с аналогичным периодом 2014 года уменьшилось поступление безвозмездных поступлений на 20 247,4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Структура безвозмездных поступлений в 2014-2015 годах</w:t>
      </w:r>
    </w:p>
    <w:p>
      <w:pPr>
        <w:pStyle w:val="Normal"/>
        <w:ind w:left="7080" w:firstLine="900"/>
        <w:rPr/>
      </w:pPr>
      <w:r>
        <w:rPr/>
        <w:t>(тыс. рублей)</w:t>
      </w:r>
    </w:p>
    <w:tbl>
      <w:tblPr>
        <w:tblW w:w="94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440"/>
        <w:gridCol w:w="1440"/>
        <w:gridCol w:w="1340"/>
      </w:tblGrid>
      <w:tr>
        <w:trPr>
          <w:trHeight w:val="630" w:hRule="atLeast"/>
        </w:trPr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9 месяцев 2014 г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9 месяцев 2015 г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</w:tr>
      <w:tr>
        <w:trPr>
          <w:trHeight w:val="630" w:hRule="atLeast"/>
        </w:trPr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убъектов РФ и муниципальных образований, в т.ч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 609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 579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 61 970,2</w:t>
            </w:r>
          </w:p>
        </w:tc>
      </w:tr>
      <w:tr>
        <w:trPr>
          <w:trHeight w:val="681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2" w:leader="none"/>
              </w:tabs>
              <w:ind w:left="0" w:firstLine="4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и на выравнивание бюджетной обеспеченности муниципальных районов из регионального фонда финансов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 609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 86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 59 255,8</w:t>
            </w:r>
          </w:p>
        </w:tc>
      </w:tr>
      <w:tr>
        <w:trPr>
          <w:trHeight w:val="521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2" w:leader="none"/>
              </w:tabs>
              <w:ind w:left="0" w:firstLine="360"/>
              <w:rPr/>
            </w:pPr>
            <w:r>
              <w:rPr>
                <w:sz w:val="21"/>
                <w:szCs w:val="21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14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 2 714,4</w:t>
            </w:r>
          </w:p>
        </w:tc>
      </w:tr>
      <w:tr>
        <w:trPr>
          <w:trHeight w:val="720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784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208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+ 424,3</w:t>
            </w:r>
          </w:p>
        </w:tc>
      </w:tr>
      <w:tr>
        <w:trPr>
          <w:trHeight w:val="589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 621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 17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81 451,1</w:t>
            </w:r>
          </w:p>
        </w:tc>
      </w:tr>
      <w:tr>
        <w:trPr>
          <w:trHeight w:val="37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116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43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14 873,7</w:t>
            </w:r>
          </w:p>
        </w:tc>
      </w:tr>
      <w:tr>
        <w:trPr>
          <w:trHeight w:val="37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2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1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924,9</w:t>
            </w:r>
          </w:p>
        </w:tc>
      </w:tr>
      <w:tr>
        <w:trPr>
          <w:trHeight w:val="37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20 10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5497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607,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 45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 205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 247,4</w:t>
            </w:r>
          </w:p>
        </w:tc>
      </w:tr>
    </w:tbl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2. Анализ исполнения расходов районного бюджета</w:t>
      </w:r>
    </w:p>
    <w:p>
      <w:pPr>
        <w:pStyle w:val="Normal"/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за 9 месяцев 2015 года исполнены в сумме 462 493,2 тыс. рублей, или на 66,9% от уточненных плановых показаний (приложение 3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2014 года расходы районного бюджета сократились на 111 199,3 тыс. рублей или на 19,4%.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938520" cy="3253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4 годом изменилась структура расходов районного бюджета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1356"/>
        <w:gridCol w:w="5220"/>
      </w:tblGrid>
      <w:tr>
        <w:trPr/>
        <w:tc>
          <w:tcPr>
            <w:tcW w:w="113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районного бюджета в 2014 – 2015 годах</w:t>
            </w:r>
          </w:p>
        </w:tc>
      </w:tr>
      <w:tr>
        <w:trPr/>
        <w:tc>
          <w:tcPr>
            <w:tcW w:w="6120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szCs w:val="28"/>
              </w:rPr>
            </w:pPr>
            <w:r>
              <w:rPr/>
              <w:drawing>
                <wp:inline distT="0" distB="0" distL="0" distR="0">
                  <wp:extent cx="3253740" cy="1874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74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648200" cy="246253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8320" cy="2462400"/>
                                <a:chOff x="0" y="0"/>
                                <a:chExt cx="4648320" cy="2462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48320" cy="246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8320" cy="205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4f4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9880" y="1133640"/>
                                  <a:ext cx="39996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0" h="870">
                                      <a:moveTo>
                                        <a:pt x="0" y="405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630" y="465"/>
                                      </a:lnTo>
                                      <a:lnTo>
                                        <a:pt x="0" y="87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d4d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9880" y="1114560"/>
                                  <a:ext cx="39996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0" h="435">
                                      <a:moveTo>
                                        <a:pt x="0" y="0"/>
                                      </a:moveTo>
                                      <a:lnTo>
                                        <a:pt x="6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375" y="0"/>
                                      </a:lnTo>
                                      <a:lnTo>
                                        <a:pt x="435" y="15"/>
                                      </a:lnTo>
                                      <a:lnTo>
                                        <a:pt x="480" y="15"/>
                                      </a:lnTo>
                                      <a:lnTo>
                                        <a:pt x="510" y="15"/>
                                      </a:lnTo>
                                      <a:lnTo>
                                        <a:pt x="570" y="15"/>
                                      </a:lnTo>
                                      <a:lnTo>
                                        <a:pt x="630" y="30"/>
                                      </a:lnTo>
                                      <a:lnTo>
                                        <a:pt x="0" y="43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1143000"/>
                                  <a:ext cx="39996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0" h="870">
                                      <a:moveTo>
                                        <a:pt x="0" y="405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630" y="465"/>
                                      </a:lnTo>
                                      <a:lnTo>
                                        <a:pt x="0" y="87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d1a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1152360"/>
                                  <a:ext cx="419040" cy="54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855">
                                      <a:moveTo>
                                        <a:pt x="0" y="390"/>
                                      </a:moveTo>
                                      <a:lnTo>
                                        <a:pt x="660" y="0"/>
                                      </a:lnTo>
                                      <a:lnTo>
                                        <a:pt x="660" y="465"/>
                                      </a:lnTo>
                                      <a:lnTo>
                                        <a:pt x="0" y="855"/>
                                      </a:lnTo>
                                      <a:lnTo>
                                        <a:pt x="0" y="3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1143000"/>
                                  <a:ext cx="41904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405">
                                      <a:moveTo>
                                        <a:pt x="630" y="0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6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840" y="1171440"/>
                                  <a:ext cx="59040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0" h="825">
                                      <a:moveTo>
                                        <a:pt x="0" y="360"/>
                                      </a:moveTo>
                                      <a:lnTo>
                                        <a:pt x="930" y="0"/>
                                      </a:lnTo>
                                      <a:lnTo>
                                        <a:pt x="930" y="465"/>
                                      </a:lnTo>
                                      <a:lnTo>
                                        <a:pt x="0" y="825"/>
                                      </a:lnTo>
                                      <a:lnTo>
                                        <a:pt x="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840" y="1143000"/>
                                  <a:ext cx="59040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0" h="405">
                                      <a:moveTo>
                                        <a:pt x="660" y="0"/>
                                      </a:moveTo>
                                      <a:lnTo>
                                        <a:pt x="705" y="0"/>
                                      </a:lnTo>
                                      <a:lnTo>
                                        <a:pt x="765" y="15"/>
                                      </a:lnTo>
                                      <a:lnTo>
                                        <a:pt x="810" y="15"/>
                                      </a:lnTo>
                                      <a:lnTo>
                                        <a:pt x="840" y="30"/>
                                      </a:lnTo>
                                      <a:lnTo>
                                        <a:pt x="885" y="30"/>
                                      </a:lnTo>
                                      <a:lnTo>
                                        <a:pt x="930" y="45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6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162080"/>
                                  <a:ext cx="60948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825">
                                      <a:moveTo>
                                        <a:pt x="960" y="36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65"/>
                                      </a:lnTo>
                                      <a:lnTo>
                                        <a:pt x="960" y="825"/>
                                      </a:lnTo>
                                      <a:lnTo>
                                        <a:pt x="96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114560"/>
                                  <a:ext cx="60948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435">
                                      <a:moveTo>
                                        <a:pt x="0" y="75"/>
                                      </a:moveTo>
                                      <a:lnTo>
                                        <a:pt x="45" y="60"/>
                                      </a:lnTo>
                                      <a:lnTo>
                                        <a:pt x="120" y="60"/>
                                      </a:lnTo>
                                      <a:lnTo>
                                        <a:pt x="165" y="45"/>
                                      </a:lnTo>
                                      <a:lnTo>
                                        <a:pt x="225" y="45"/>
                                      </a:lnTo>
                                      <a:lnTo>
                                        <a:pt x="300" y="30"/>
                                      </a:lnTo>
                                      <a:lnTo>
                                        <a:pt x="360" y="30"/>
                                      </a:lnTo>
                                      <a:lnTo>
                                        <a:pt x="405" y="15"/>
                                      </a:lnTo>
                                      <a:lnTo>
                                        <a:pt x="495" y="15"/>
                                      </a:lnTo>
                                      <a:lnTo>
                                        <a:pt x="555" y="15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690" y="0"/>
                                      </a:lnTo>
                                      <a:lnTo>
                                        <a:pt x="750" y="0"/>
                                      </a:lnTo>
                                      <a:lnTo>
                                        <a:pt x="810" y="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960" y="0"/>
                                      </a:lnTo>
                                      <a:lnTo>
                                        <a:pt x="960" y="435"/>
                                      </a:lnTo>
                                      <a:lnTo>
                                        <a:pt x="0" y="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1171440"/>
                                  <a:ext cx="60948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825">
                                      <a:moveTo>
                                        <a:pt x="960" y="36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65"/>
                                      </a:lnTo>
                                      <a:lnTo>
                                        <a:pt x="960" y="825"/>
                                      </a:lnTo>
                                      <a:lnTo>
                                        <a:pt x="960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4000" y="1200240"/>
                                  <a:ext cx="723960" cy="49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0" h="780">
                                      <a:moveTo>
                                        <a:pt x="0" y="315"/>
                                      </a:moveTo>
                                      <a:lnTo>
                                        <a:pt x="1140" y="0"/>
                                      </a:lnTo>
                                      <a:lnTo>
                                        <a:pt x="1140" y="465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3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00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4000" y="1171440"/>
                                  <a:ext cx="72396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0" h="360">
                                      <a:moveTo>
                                        <a:pt x="930" y="0"/>
                                      </a:moveTo>
                                      <a:lnTo>
                                        <a:pt x="990" y="0"/>
                                      </a:lnTo>
                                      <a:lnTo>
                                        <a:pt x="1005" y="15"/>
                                      </a:lnTo>
                                      <a:lnTo>
                                        <a:pt x="1050" y="15"/>
                                      </a:lnTo>
                                      <a:lnTo>
                                        <a:pt x="1080" y="30"/>
                                      </a:lnTo>
                                      <a:lnTo>
                                        <a:pt x="1125" y="30"/>
                                      </a:lnTo>
                                      <a:lnTo>
                                        <a:pt x="1140" y="45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9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314360"/>
                                  <a:ext cx="981000" cy="39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5" h="630">
                                      <a:moveTo>
                                        <a:pt x="1545" y="16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65"/>
                                      </a:lnTo>
                                      <a:lnTo>
                                        <a:pt x="1545" y="630"/>
                                      </a:lnTo>
                                      <a:lnTo>
                                        <a:pt x="1545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190520"/>
                                  <a:ext cx="9810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5" h="360">
                                      <a:moveTo>
                                        <a:pt x="0" y="180"/>
                                      </a:moveTo>
                                      <a:lnTo>
                                        <a:pt x="15" y="165"/>
                                      </a:lnTo>
                                      <a:lnTo>
                                        <a:pt x="45" y="165"/>
                                      </a:lnTo>
                                      <a:lnTo>
                                        <a:pt x="75" y="150"/>
                                      </a:lnTo>
                                      <a:lnTo>
                                        <a:pt x="120" y="120"/>
                                      </a:lnTo>
                                      <a:lnTo>
                                        <a:pt x="150" y="120"/>
                                      </a:lnTo>
                                      <a:lnTo>
                                        <a:pt x="180" y="105"/>
                                      </a:lnTo>
                                      <a:lnTo>
                                        <a:pt x="210" y="90"/>
                                      </a:lnTo>
                                      <a:lnTo>
                                        <a:pt x="255" y="75"/>
                                      </a:lnTo>
                                      <a:lnTo>
                                        <a:pt x="300" y="60"/>
                                      </a:lnTo>
                                      <a:lnTo>
                                        <a:pt x="330" y="60"/>
                                      </a:lnTo>
                                      <a:lnTo>
                                        <a:pt x="375" y="45"/>
                                      </a:lnTo>
                                      <a:lnTo>
                                        <a:pt x="435" y="30"/>
                                      </a:lnTo>
                                      <a:lnTo>
                                        <a:pt x="480" y="15"/>
                                      </a:lnTo>
                                      <a:lnTo>
                                        <a:pt x="525" y="15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1545" y="360"/>
                                      </a:lnTo>
                                      <a:lnTo>
                                        <a:pt x="0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1324080"/>
                                  <a:ext cx="981000" cy="39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5" h="630">
                                      <a:moveTo>
                                        <a:pt x="1545" y="16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65"/>
                                      </a:lnTo>
                                      <a:lnTo>
                                        <a:pt x="1545" y="630"/>
                                      </a:lnTo>
                                      <a:lnTo>
                                        <a:pt x="1545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447920"/>
                                  <a:ext cx="720" cy="32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10">
                                      <a:moveTo>
                                        <a:pt x="0" y="45"/>
                                      </a:moveTo>
                                      <a:lnTo>
                                        <a:pt x="0" y="3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65"/>
                                      </a:lnTo>
                                      <a:lnTo>
                                        <a:pt x="0" y="480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1447920"/>
                                  <a:ext cx="1057320" cy="32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5" h="510">
                                      <a:moveTo>
                                        <a:pt x="1665" y="0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1665" y="465"/>
                                      </a:lnTo>
                                      <a:lnTo>
                                        <a:pt x="16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333440"/>
                                  <a:ext cx="10666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0" h="225">
                                      <a:moveTo>
                                        <a:pt x="0" y="225"/>
                                      </a:moveTo>
                                      <a:lnTo>
                                        <a:pt x="0" y="21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50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15" y="120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30" y="90"/>
                                      </a:lnTo>
                                      <a:lnTo>
                                        <a:pt x="45" y="75"/>
                                      </a:lnTo>
                                      <a:lnTo>
                                        <a:pt x="60" y="60"/>
                                      </a:lnTo>
                                      <a:lnTo>
                                        <a:pt x="75" y="45"/>
                                      </a:lnTo>
                                      <a:lnTo>
                                        <a:pt x="90" y="30"/>
                                      </a:lnTo>
                                      <a:lnTo>
                                        <a:pt x="105" y="15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80" y="180"/>
                                      </a:lnTo>
                                      <a:lnTo>
                                        <a:pt x="0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1514520"/>
                                  <a:ext cx="213372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0" h="900">
                                      <a:moveTo>
                                        <a:pt x="3360" y="0"/>
                                      </a:moveTo>
                                      <a:lnTo>
                                        <a:pt x="3360" y="15"/>
                                      </a:lnTo>
                                      <a:lnTo>
                                        <a:pt x="3345" y="30"/>
                                      </a:lnTo>
                                      <a:lnTo>
                                        <a:pt x="3345" y="45"/>
                                      </a:lnTo>
                                      <a:lnTo>
                                        <a:pt x="3330" y="60"/>
                                      </a:lnTo>
                                      <a:lnTo>
                                        <a:pt x="3315" y="90"/>
                                      </a:lnTo>
                                      <a:lnTo>
                                        <a:pt x="3300" y="105"/>
                                      </a:lnTo>
                                      <a:lnTo>
                                        <a:pt x="3285" y="120"/>
                                      </a:lnTo>
                                      <a:lnTo>
                                        <a:pt x="3270" y="135"/>
                                      </a:lnTo>
                                      <a:lnTo>
                                        <a:pt x="3240" y="150"/>
                                      </a:lnTo>
                                      <a:lnTo>
                                        <a:pt x="3225" y="165"/>
                                      </a:lnTo>
                                      <a:lnTo>
                                        <a:pt x="3180" y="180"/>
                                      </a:lnTo>
                                      <a:lnTo>
                                        <a:pt x="3165" y="195"/>
                                      </a:lnTo>
                                      <a:lnTo>
                                        <a:pt x="3135" y="210"/>
                                      </a:lnTo>
                                      <a:lnTo>
                                        <a:pt x="3105" y="225"/>
                                      </a:lnTo>
                                      <a:lnTo>
                                        <a:pt x="3045" y="240"/>
                                      </a:lnTo>
                                      <a:lnTo>
                                        <a:pt x="3015" y="255"/>
                                      </a:lnTo>
                                      <a:lnTo>
                                        <a:pt x="2985" y="270"/>
                                      </a:lnTo>
                                      <a:lnTo>
                                        <a:pt x="2925" y="285"/>
                                      </a:lnTo>
                                      <a:lnTo>
                                        <a:pt x="2880" y="300"/>
                                      </a:lnTo>
                                      <a:lnTo>
                                        <a:pt x="2850" y="315"/>
                                      </a:lnTo>
                                      <a:lnTo>
                                        <a:pt x="2775" y="330"/>
                                      </a:lnTo>
                                      <a:lnTo>
                                        <a:pt x="2730" y="330"/>
                                      </a:lnTo>
                                      <a:lnTo>
                                        <a:pt x="2685" y="345"/>
                                      </a:lnTo>
                                      <a:lnTo>
                                        <a:pt x="2610" y="360"/>
                                      </a:lnTo>
                                      <a:lnTo>
                                        <a:pt x="2565" y="360"/>
                                      </a:lnTo>
                                      <a:lnTo>
                                        <a:pt x="2520" y="375"/>
                                      </a:lnTo>
                                      <a:lnTo>
                                        <a:pt x="2445" y="390"/>
                                      </a:lnTo>
                                      <a:lnTo>
                                        <a:pt x="2385" y="390"/>
                                      </a:lnTo>
                                      <a:lnTo>
                                        <a:pt x="2340" y="390"/>
                                      </a:lnTo>
                                      <a:lnTo>
                                        <a:pt x="2250" y="405"/>
                                      </a:lnTo>
                                      <a:lnTo>
                                        <a:pt x="2190" y="405"/>
                                      </a:lnTo>
                                      <a:lnTo>
                                        <a:pt x="2145" y="420"/>
                                      </a:lnTo>
                                      <a:lnTo>
                                        <a:pt x="2055" y="420"/>
                                      </a:lnTo>
                                      <a:lnTo>
                                        <a:pt x="1995" y="420"/>
                                      </a:lnTo>
                                      <a:lnTo>
                                        <a:pt x="1935" y="420"/>
                                      </a:lnTo>
                                      <a:lnTo>
                                        <a:pt x="1845" y="435"/>
                                      </a:lnTo>
                                      <a:lnTo>
                                        <a:pt x="1800" y="435"/>
                                      </a:lnTo>
                                      <a:lnTo>
                                        <a:pt x="1740" y="435"/>
                                      </a:lnTo>
                                      <a:lnTo>
                                        <a:pt x="1680" y="435"/>
                                      </a:lnTo>
                                      <a:lnTo>
                                        <a:pt x="1590" y="435"/>
                                      </a:lnTo>
                                      <a:lnTo>
                                        <a:pt x="1530" y="435"/>
                                      </a:lnTo>
                                      <a:lnTo>
                                        <a:pt x="1470" y="435"/>
                                      </a:lnTo>
                                      <a:lnTo>
                                        <a:pt x="1380" y="420"/>
                                      </a:lnTo>
                                      <a:lnTo>
                                        <a:pt x="1320" y="420"/>
                                      </a:lnTo>
                                      <a:lnTo>
                                        <a:pt x="1275" y="420"/>
                                      </a:lnTo>
                                      <a:lnTo>
                                        <a:pt x="1185" y="405"/>
                                      </a:lnTo>
                                      <a:lnTo>
                                        <a:pt x="1125" y="405"/>
                                      </a:lnTo>
                                      <a:lnTo>
                                        <a:pt x="1080" y="405"/>
                                      </a:lnTo>
                                      <a:lnTo>
                                        <a:pt x="990" y="390"/>
                                      </a:lnTo>
                                      <a:lnTo>
                                        <a:pt x="945" y="390"/>
                                      </a:lnTo>
                                      <a:lnTo>
                                        <a:pt x="885" y="375"/>
                                      </a:lnTo>
                                      <a:lnTo>
                                        <a:pt x="810" y="375"/>
                                      </a:lnTo>
                                      <a:lnTo>
                                        <a:pt x="765" y="360"/>
                                      </a:lnTo>
                                      <a:lnTo>
                                        <a:pt x="720" y="360"/>
                                      </a:lnTo>
                                      <a:lnTo>
                                        <a:pt x="645" y="345"/>
                                      </a:lnTo>
                                      <a:lnTo>
                                        <a:pt x="600" y="330"/>
                                      </a:lnTo>
                                      <a:lnTo>
                                        <a:pt x="555" y="315"/>
                                      </a:lnTo>
                                      <a:lnTo>
                                        <a:pt x="495" y="300"/>
                                      </a:lnTo>
                                      <a:lnTo>
                                        <a:pt x="450" y="300"/>
                                      </a:lnTo>
                                      <a:lnTo>
                                        <a:pt x="405" y="285"/>
                                      </a:lnTo>
                                      <a:lnTo>
                                        <a:pt x="345" y="270"/>
                                      </a:lnTo>
                                      <a:lnTo>
                                        <a:pt x="315" y="255"/>
                                      </a:lnTo>
                                      <a:lnTo>
                                        <a:pt x="285" y="240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10" y="210"/>
                                      </a:lnTo>
                                      <a:lnTo>
                                        <a:pt x="180" y="195"/>
                                      </a:lnTo>
                                      <a:lnTo>
                                        <a:pt x="150" y="180"/>
                                      </a:lnTo>
                                      <a:lnTo>
                                        <a:pt x="120" y="165"/>
                                      </a:lnTo>
                                      <a:lnTo>
                                        <a:pt x="105" y="150"/>
                                      </a:lnTo>
                                      <a:lnTo>
                                        <a:pt x="75" y="135"/>
                                      </a:lnTo>
                                      <a:lnTo>
                                        <a:pt x="60" y="10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30" y="75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15" y="525"/>
                                      </a:lnTo>
                                      <a:lnTo>
                                        <a:pt x="30" y="540"/>
                                      </a:lnTo>
                                      <a:lnTo>
                                        <a:pt x="45" y="555"/>
                                      </a:lnTo>
                                      <a:lnTo>
                                        <a:pt x="60" y="570"/>
                                      </a:lnTo>
                                      <a:lnTo>
                                        <a:pt x="75" y="600"/>
                                      </a:lnTo>
                                      <a:lnTo>
                                        <a:pt x="105" y="615"/>
                                      </a:lnTo>
                                      <a:lnTo>
                                        <a:pt x="120" y="630"/>
                                      </a:lnTo>
                                      <a:lnTo>
                                        <a:pt x="150" y="645"/>
                                      </a:lnTo>
                                      <a:lnTo>
                                        <a:pt x="180" y="660"/>
                                      </a:lnTo>
                                      <a:lnTo>
                                        <a:pt x="210" y="675"/>
                                      </a:lnTo>
                                      <a:lnTo>
                                        <a:pt x="255" y="690"/>
                                      </a:lnTo>
                                      <a:lnTo>
                                        <a:pt x="285" y="705"/>
                                      </a:lnTo>
                                      <a:lnTo>
                                        <a:pt x="315" y="720"/>
                                      </a:lnTo>
                                      <a:lnTo>
                                        <a:pt x="345" y="735"/>
                                      </a:lnTo>
                                      <a:lnTo>
                                        <a:pt x="405" y="750"/>
                                      </a:lnTo>
                                      <a:lnTo>
                                        <a:pt x="450" y="765"/>
                                      </a:lnTo>
                                      <a:lnTo>
                                        <a:pt x="495" y="765"/>
                                      </a:lnTo>
                                      <a:lnTo>
                                        <a:pt x="555" y="780"/>
                                      </a:lnTo>
                                      <a:lnTo>
                                        <a:pt x="600" y="795"/>
                                      </a:lnTo>
                                      <a:lnTo>
                                        <a:pt x="645" y="810"/>
                                      </a:lnTo>
                                      <a:lnTo>
                                        <a:pt x="720" y="825"/>
                                      </a:lnTo>
                                      <a:lnTo>
                                        <a:pt x="765" y="825"/>
                                      </a:lnTo>
                                      <a:lnTo>
                                        <a:pt x="810" y="840"/>
                                      </a:lnTo>
                                      <a:lnTo>
                                        <a:pt x="885" y="840"/>
                                      </a:lnTo>
                                      <a:lnTo>
                                        <a:pt x="945" y="855"/>
                                      </a:lnTo>
                                      <a:lnTo>
                                        <a:pt x="990" y="855"/>
                                      </a:lnTo>
                                      <a:lnTo>
                                        <a:pt x="1080" y="870"/>
                                      </a:lnTo>
                                      <a:lnTo>
                                        <a:pt x="1125" y="870"/>
                                      </a:lnTo>
                                      <a:lnTo>
                                        <a:pt x="1185" y="870"/>
                                      </a:lnTo>
                                      <a:lnTo>
                                        <a:pt x="1275" y="885"/>
                                      </a:lnTo>
                                      <a:lnTo>
                                        <a:pt x="1320" y="885"/>
                                      </a:lnTo>
                                      <a:lnTo>
                                        <a:pt x="1380" y="885"/>
                                      </a:lnTo>
                                      <a:lnTo>
                                        <a:pt x="1470" y="900"/>
                                      </a:lnTo>
                                      <a:lnTo>
                                        <a:pt x="1530" y="900"/>
                                      </a:lnTo>
                                      <a:lnTo>
                                        <a:pt x="1590" y="900"/>
                                      </a:lnTo>
                                      <a:lnTo>
                                        <a:pt x="1680" y="900"/>
                                      </a:lnTo>
                                      <a:lnTo>
                                        <a:pt x="1740" y="900"/>
                                      </a:lnTo>
                                      <a:lnTo>
                                        <a:pt x="1800" y="900"/>
                                      </a:lnTo>
                                      <a:lnTo>
                                        <a:pt x="1845" y="900"/>
                                      </a:lnTo>
                                      <a:lnTo>
                                        <a:pt x="1935" y="885"/>
                                      </a:lnTo>
                                      <a:lnTo>
                                        <a:pt x="1995" y="885"/>
                                      </a:lnTo>
                                      <a:lnTo>
                                        <a:pt x="2055" y="885"/>
                                      </a:lnTo>
                                      <a:lnTo>
                                        <a:pt x="2145" y="885"/>
                                      </a:lnTo>
                                      <a:lnTo>
                                        <a:pt x="2190" y="870"/>
                                      </a:lnTo>
                                      <a:lnTo>
                                        <a:pt x="2250" y="870"/>
                                      </a:lnTo>
                                      <a:lnTo>
                                        <a:pt x="2340" y="855"/>
                                      </a:lnTo>
                                      <a:lnTo>
                                        <a:pt x="2385" y="855"/>
                                      </a:lnTo>
                                      <a:lnTo>
                                        <a:pt x="2445" y="855"/>
                                      </a:lnTo>
                                      <a:lnTo>
                                        <a:pt x="2520" y="840"/>
                                      </a:lnTo>
                                      <a:lnTo>
                                        <a:pt x="2565" y="825"/>
                                      </a:lnTo>
                                      <a:lnTo>
                                        <a:pt x="2610" y="825"/>
                                      </a:lnTo>
                                      <a:lnTo>
                                        <a:pt x="2685" y="810"/>
                                      </a:lnTo>
                                      <a:lnTo>
                                        <a:pt x="2730" y="795"/>
                                      </a:lnTo>
                                      <a:lnTo>
                                        <a:pt x="2775" y="795"/>
                                      </a:lnTo>
                                      <a:lnTo>
                                        <a:pt x="2850" y="780"/>
                                      </a:lnTo>
                                      <a:lnTo>
                                        <a:pt x="2880" y="765"/>
                                      </a:lnTo>
                                      <a:lnTo>
                                        <a:pt x="2925" y="750"/>
                                      </a:lnTo>
                                      <a:lnTo>
                                        <a:pt x="2985" y="735"/>
                                      </a:lnTo>
                                      <a:lnTo>
                                        <a:pt x="3015" y="720"/>
                                      </a:lnTo>
                                      <a:lnTo>
                                        <a:pt x="3045" y="705"/>
                                      </a:lnTo>
                                      <a:lnTo>
                                        <a:pt x="3105" y="690"/>
                                      </a:lnTo>
                                      <a:lnTo>
                                        <a:pt x="3135" y="675"/>
                                      </a:lnTo>
                                      <a:lnTo>
                                        <a:pt x="3165" y="660"/>
                                      </a:lnTo>
                                      <a:lnTo>
                                        <a:pt x="3180" y="645"/>
                                      </a:lnTo>
                                      <a:lnTo>
                                        <a:pt x="3225" y="630"/>
                                      </a:lnTo>
                                      <a:lnTo>
                                        <a:pt x="3240" y="615"/>
                                      </a:lnTo>
                                      <a:lnTo>
                                        <a:pt x="3270" y="600"/>
                                      </a:lnTo>
                                      <a:lnTo>
                                        <a:pt x="3285" y="585"/>
                                      </a:lnTo>
                                      <a:lnTo>
                                        <a:pt x="3300" y="570"/>
                                      </a:lnTo>
                                      <a:lnTo>
                                        <a:pt x="3315" y="555"/>
                                      </a:lnTo>
                                      <a:lnTo>
                                        <a:pt x="3330" y="525"/>
                                      </a:lnTo>
                                      <a:lnTo>
                                        <a:pt x="3345" y="510"/>
                                      </a:lnTo>
                                      <a:lnTo>
                                        <a:pt x="3345" y="495"/>
                                      </a:lnTo>
                                      <a:lnTo>
                                        <a:pt x="3360" y="480"/>
                                      </a:lnTo>
                                      <a:lnTo>
                                        <a:pt x="3360" y="465"/>
                                      </a:lnTo>
                                      <a:lnTo>
                                        <a:pt x="33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1314360"/>
                                  <a:ext cx="213372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0" h="750">
                                      <a:moveTo>
                                        <a:pt x="2820" y="0"/>
                                      </a:moveTo>
                                      <a:lnTo>
                                        <a:pt x="2865" y="0"/>
                                      </a:lnTo>
                                      <a:lnTo>
                                        <a:pt x="2925" y="15"/>
                                      </a:lnTo>
                                      <a:lnTo>
                                        <a:pt x="2970" y="30"/>
                                      </a:lnTo>
                                      <a:lnTo>
                                        <a:pt x="3000" y="45"/>
                                      </a:lnTo>
                                      <a:lnTo>
                                        <a:pt x="3045" y="60"/>
                                      </a:lnTo>
                                      <a:lnTo>
                                        <a:pt x="3090" y="75"/>
                                      </a:lnTo>
                                      <a:lnTo>
                                        <a:pt x="3120" y="90"/>
                                      </a:lnTo>
                                      <a:lnTo>
                                        <a:pt x="3150" y="105"/>
                                      </a:lnTo>
                                      <a:lnTo>
                                        <a:pt x="3180" y="120"/>
                                      </a:lnTo>
                                      <a:lnTo>
                                        <a:pt x="3210" y="135"/>
                                      </a:lnTo>
                                      <a:lnTo>
                                        <a:pt x="3240" y="150"/>
                                      </a:lnTo>
                                      <a:lnTo>
                                        <a:pt x="3270" y="165"/>
                                      </a:lnTo>
                                      <a:lnTo>
                                        <a:pt x="3285" y="180"/>
                                      </a:lnTo>
                                      <a:lnTo>
                                        <a:pt x="3300" y="195"/>
                                      </a:lnTo>
                                      <a:lnTo>
                                        <a:pt x="3315" y="225"/>
                                      </a:lnTo>
                                      <a:lnTo>
                                        <a:pt x="3330" y="240"/>
                                      </a:lnTo>
                                      <a:lnTo>
                                        <a:pt x="3345" y="255"/>
                                      </a:lnTo>
                                      <a:lnTo>
                                        <a:pt x="3345" y="270"/>
                                      </a:lnTo>
                                      <a:lnTo>
                                        <a:pt x="3360" y="285"/>
                                      </a:lnTo>
                                      <a:lnTo>
                                        <a:pt x="3360" y="300"/>
                                      </a:lnTo>
                                      <a:lnTo>
                                        <a:pt x="3360" y="315"/>
                                      </a:lnTo>
                                      <a:lnTo>
                                        <a:pt x="3345" y="345"/>
                                      </a:lnTo>
                                      <a:lnTo>
                                        <a:pt x="3345" y="360"/>
                                      </a:lnTo>
                                      <a:lnTo>
                                        <a:pt x="3345" y="375"/>
                                      </a:lnTo>
                                      <a:lnTo>
                                        <a:pt x="3330" y="390"/>
                                      </a:lnTo>
                                      <a:lnTo>
                                        <a:pt x="3315" y="405"/>
                                      </a:lnTo>
                                      <a:lnTo>
                                        <a:pt x="3300" y="420"/>
                                      </a:lnTo>
                                      <a:lnTo>
                                        <a:pt x="3285" y="435"/>
                                      </a:lnTo>
                                      <a:lnTo>
                                        <a:pt x="3255" y="465"/>
                                      </a:lnTo>
                                      <a:lnTo>
                                        <a:pt x="3240" y="480"/>
                                      </a:lnTo>
                                      <a:lnTo>
                                        <a:pt x="3210" y="495"/>
                                      </a:lnTo>
                                      <a:lnTo>
                                        <a:pt x="3180" y="510"/>
                                      </a:lnTo>
                                      <a:lnTo>
                                        <a:pt x="3150" y="525"/>
                                      </a:lnTo>
                                      <a:lnTo>
                                        <a:pt x="3120" y="540"/>
                                      </a:lnTo>
                                      <a:lnTo>
                                        <a:pt x="3075" y="555"/>
                                      </a:lnTo>
                                      <a:lnTo>
                                        <a:pt x="3030" y="570"/>
                                      </a:lnTo>
                                      <a:lnTo>
                                        <a:pt x="3000" y="585"/>
                                      </a:lnTo>
                                      <a:lnTo>
                                        <a:pt x="2970" y="585"/>
                                      </a:lnTo>
                                      <a:lnTo>
                                        <a:pt x="2910" y="615"/>
                                      </a:lnTo>
                                      <a:lnTo>
                                        <a:pt x="2865" y="615"/>
                                      </a:lnTo>
                                      <a:lnTo>
                                        <a:pt x="2820" y="630"/>
                                      </a:lnTo>
                                      <a:lnTo>
                                        <a:pt x="2760" y="645"/>
                                      </a:lnTo>
                                      <a:lnTo>
                                        <a:pt x="2715" y="660"/>
                                      </a:lnTo>
                                      <a:lnTo>
                                        <a:pt x="2670" y="660"/>
                                      </a:lnTo>
                                      <a:lnTo>
                                        <a:pt x="2595" y="675"/>
                                      </a:lnTo>
                                      <a:lnTo>
                                        <a:pt x="2535" y="690"/>
                                      </a:lnTo>
                                      <a:lnTo>
                                        <a:pt x="2490" y="690"/>
                                      </a:lnTo>
                                      <a:lnTo>
                                        <a:pt x="2415" y="705"/>
                                      </a:lnTo>
                                      <a:lnTo>
                                        <a:pt x="2355" y="705"/>
                                      </a:lnTo>
                                      <a:lnTo>
                                        <a:pt x="2310" y="720"/>
                                      </a:lnTo>
                                      <a:lnTo>
                                        <a:pt x="2250" y="720"/>
                                      </a:lnTo>
                                      <a:lnTo>
                                        <a:pt x="2160" y="720"/>
                                      </a:lnTo>
                                      <a:lnTo>
                                        <a:pt x="2115" y="735"/>
                                      </a:lnTo>
                                      <a:lnTo>
                                        <a:pt x="2055" y="735"/>
                                      </a:lnTo>
                                      <a:lnTo>
                                        <a:pt x="1965" y="735"/>
                                      </a:lnTo>
                                      <a:lnTo>
                                        <a:pt x="1905" y="735"/>
                                      </a:lnTo>
                                      <a:lnTo>
                                        <a:pt x="1845" y="750"/>
                                      </a:lnTo>
                                      <a:lnTo>
                                        <a:pt x="1770" y="750"/>
                                      </a:lnTo>
                                      <a:lnTo>
                                        <a:pt x="1710" y="750"/>
                                      </a:lnTo>
                                      <a:lnTo>
                                        <a:pt x="1650" y="750"/>
                                      </a:lnTo>
                                      <a:lnTo>
                                        <a:pt x="1590" y="750"/>
                                      </a:lnTo>
                                      <a:lnTo>
                                        <a:pt x="1500" y="750"/>
                                      </a:lnTo>
                                      <a:lnTo>
                                        <a:pt x="1440" y="735"/>
                                      </a:lnTo>
                                      <a:lnTo>
                                        <a:pt x="1380" y="735"/>
                                      </a:lnTo>
                                      <a:lnTo>
                                        <a:pt x="1305" y="735"/>
                                      </a:lnTo>
                                      <a:lnTo>
                                        <a:pt x="1245" y="735"/>
                                      </a:lnTo>
                                      <a:lnTo>
                                        <a:pt x="1185" y="720"/>
                                      </a:lnTo>
                                      <a:lnTo>
                                        <a:pt x="1095" y="720"/>
                                      </a:lnTo>
                                      <a:lnTo>
                                        <a:pt x="1050" y="720"/>
                                      </a:lnTo>
                                      <a:lnTo>
                                        <a:pt x="990" y="705"/>
                                      </a:lnTo>
                                      <a:lnTo>
                                        <a:pt x="945" y="705"/>
                                      </a:lnTo>
                                      <a:lnTo>
                                        <a:pt x="855" y="690"/>
                                      </a:lnTo>
                                      <a:lnTo>
                                        <a:pt x="810" y="690"/>
                                      </a:lnTo>
                                      <a:lnTo>
                                        <a:pt x="765" y="675"/>
                                      </a:lnTo>
                                      <a:lnTo>
                                        <a:pt x="690" y="660"/>
                                      </a:lnTo>
                                      <a:lnTo>
                                        <a:pt x="645" y="660"/>
                                      </a:lnTo>
                                      <a:lnTo>
                                        <a:pt x="600" y="645"/>
                                      </a:lnTo>
                                      <a:lnTo>
                                        <a:pt x="525" y="630"/>
                                      </a:lnTo>
                                      <a:lnTo>
                                        <a:pt x="495" y="615"/>
                                      </a:lnTo>
                                      <a:lnTo>
                                        <a:pt x="450" y="615"/>
                                      </a:lnTo>
                                      <a:lnTo>
                                        <a:pt x="405" y="600"/>
                                      </a:lnTo>
                                      <a:lnTo>
                                        <a:pt x="345" y="585"/>
                                      </a:lnTo>
                                      <a:lnTo>
                                        <a:pt x="315" y="570"/>
                                      </a:lnTo>
                                      <a:lnTo>
                                        <a:pt x="285" y="555"/>
                                      </a:lnTo>
                                      <a:lnTo>
                                        <a:pt x="240" y="540"/>
                                      </a:lnTo>
                                      <a:lnTo>
                                        <a:pt x="210" y="525"/>
                                      </a:lnTo>
                                      <a:lnTo>
                                        <a:pt x="180" y="510"/>
                                      </a:lnTo>
                                      <a:lnTo>
                                        <a:pt x="135" y="495"/>
                                      </a:lnTo>
                                      <a:lnTo>
                                        <a:pt x="120" y="480"/>
                                      </a:lnTo>
                                      <a:lnTo>
                                        <a:pt x="105" y="465"/>
                                      </a:lnTo>
                                      <a:lnTo>
                                        <a:pt x="75" y="450"/>
                                      </a:lnTo>
                                      <a:lnTo>
                                        <a:pt x="60" y="420"/>
                                      </a:lnTo>
                                      <a:lnTo>
                                        <a:pt x="45" y="405"/>
                                      </a:lnTo>
                                      <a:lnTo>
                                        <a:pt x="30" y="390"/>
                                      </a:lnTo>
                                      <a:lnTo>
                                        <a:pt x="15" y="375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1680" y="315"/>
                                      </a:lnTo>
                                      <a:lnTo>
                                        <a:pt x="28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9760" y="237960"/>
                                  <a:ext cx="109980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9 месяцев 2015 год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7040" y="80028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0600" y="942840"/>
                                  <a:ext cx="1479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960" y="81900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5520" y="961920"/>
                                  <a:ext cx="1479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960" y="81900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5520" y="961920"/>
                                  <a:ext cx="1479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5160" y="82872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9080" y="971640"/>
                                  <a:ext cx="1479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6240" y="86688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9800" y="1009800"/>
                                  <a:ext cx="1479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5160" y="208584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9560" y="2228760"/>
                                  <a:ext cx="2044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1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4840" y="123840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760" y="1380960"/>
                                  <a:ext cx="1479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240" y="110484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3800" y="1247760"/>
                                  <a:ext cx="1479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0400" y="97164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1114560"/>
                                  <a:ext cx="1479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9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160" y="857160"/>
                                  <a:ext cx="1144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800" y="1000080"/>
                                  <a:ext cx="1479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2240" y="800280"/>
                                  <a:ext cx="1130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3640" y="942840"/>
                                  <a:ext cx="2044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6pt;height:193.9pt" coordorigin="0,0" coordsize="7320,3878">
                      <v:rect id="shape_0" stroked="f" o:allowincell="t" style="position:absolute;left:0;top:0;width:7319;height:38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4f4f4" stroked="f" o:allowincell="t" style="position:absolute;left:0;top:0;width:7319;height:3239;mso-wrap-style:none;v-text-anchor:middle;mso-position-horizontal-relative:char">
                        <v:fill o:detectmouseclick="t" type="solid" color2="#0b0b0b"/>
                        <v:stroke color="#3465a4" joinstyle="round" endcap="flat"/>
                        <w10:wrap type="none"/>
                      </v:rect>
                      <v:shape id="shape_0" coordsize="630,870" path="m0,405l630,0l630,465l0,870l0,405xe" fillcolor="#4d4d80" stroked="t" o:allowincell="t" style="position:absolute;left:3165;top:1785;width:629;height:869;mso-wrap-style:none;v-text-anchor:middle;mso-position-horizontal-relative:char">
                        <v:fill o:detectmouseclick="t" type="solid" color2="#b2b27f"/>
                        <v:stroke color="black" weight="9360" joinstyle="round" endcap="flat"/>
                        <w10:wrap type="none"/>
                      </v:shape>
                      <v:shape id="shape_0" coordsize="630,435" path="m0,0l60,0l120,0l165,0l195,0l255,0l315,0l375,0l435,15l480,15l510,15l570,15l630,30l0,435l0,0xe" fillcolor="#9999ff" stroked="t" o:allowincell="t" style="position:absolute;left:3165;top:1755;width:629;height:434;mso-wrap-style:none;v-text-anchor:middle;mso-position-horizontal-relative:char">
                        <v:fill o:detectmouseclick="t" type="solid" color2="#666600"/>
                        <v:stroke color="black" weight="9360" joinstyle="round" endcap="flat"/>
                        <w10:wrap type="none"/>
                      </v:shape>
                      <v:shape id="shape_0" coordsize="630,870" path="m0,405l630,0l630,465l0,870l0,405xe" fillcolor="#4d1a33" stroked="t" o:allowincell="t" style="position:absolute;left:3240;top:1800;width:629;height:869;mso-wrap-style:none;v-text-anchor:middle;mso-position-horizontal-relative:char">
                        <v:fill o:detectmouseclick="t" type="solid" color2="#b2e5cc"/>
                        <v:stroke color="black" weight="9360" joinstyle="round" endcap="flat"/>
                        <w10:wrap type="none"/>
                      </v:shape>
                      <v:shape id="shape_0" coordsize="660,855" path="m0,390l660,0l660,465l0,855l0,390xe" fillcolor="#808066" stroked="t" o:allowincell="t" style="position:absolute;left:3240;top:1815;width:659;height:854;mso-wrap-style:none;v-text-anchor:middle;mso-position-horizontal-relative:char">
                        <v:fill o:detectmouseclick="t" type="solid" color2="#7f7f99"/>
                        <v:stroke color="black" weight="9360" joinstyle="round" endcap="flat"/>
                        <w10:wrap type="none"/>
                      </v:shape>
                      <v:shape id="shape_0" coordsize="660,405" path="m630,0l630,0l660,0l660,0l0,405l630,0xe" fillcolor="#ffffcc" stroked="t" o:allowincell="t" style="position:absolute;left:3240;top:1800;width:659;height:404;mso-wrap-style:none;v-text-anchor:middle;mso-position-horizontal-relative:char">
                        <v:fill o:detectmouseclick="t" type="solid" color2="#000033"/>
                        <v:stroke color="black" weight="9360" joinstyle="round" endcap="flat"/>
                        <w10:wrap type="none"/>
                      </v:shape>
                      <v:shape id="shape_0" coordsize="930,825" path="m0,360l930,0l930,465l0,825l0,360xe" fillcolor="#668080" stroked="t" o:allowincell="t" style="position:absolute;left:3285;top:1845;width:929;height:824;mso-wrap-style:none;v-text-anchor:middle;mso-position-horizontal-relative:char">
                        <v:fill o:detectmouseclick="t" type="solid" color2="#997f7f"/>
                        <v:stroke color="black" weight="9360" joinstyle="round" endcap="flat"/>
                        <w10:wrap type="none"/>
                      </v:shape>
                      <v:shape id="shape_0" coordsize="930,405" path="m660,0l705,0l765,15l810,15l840,30l885,30l930,45l0,405l660,0xe" fillcolor="#ccffff" stroked="t" o:allowincell="t" style="position:absolute;left:3285;top:1800;width:929;height:404;mso-wrap-style:none;v-text-anchor:middle;mso-position-horizontal-relative:char">
                        <v:fill o:detectmouseclick="t" type="solid" color2="#330000"/>
                        <v:stroke color="black" weight="9360" joinstyle="round" endcap="flat"/>
                        <w10:wrap type="none"/>
                      </v:shape>
                      <v:shape id="shape_0" coordsize="960,825" path="m960,360l0,0l0,465l960,825l960,360xe" fillcolor="olive" stroked="t" o:allowincell="t" style="position:absolute;left:1995;top:1830;width:959;height:824;mso-wrap-style:none;v-text-anchor:middle;mso-position-horizontal-relative:char">
                        <v:fill o:detectmouseclick="t" type="solid" color2="#7f7fff"/>
                        <v:stroke color="black" weight="9360" joinstyle="round" endcap="flat"/>
                        <w10:wrap type="none"/>
                      </v:shape>
                      <v:shape id="shape_0" coordsize="960,435" path="m0,75l45,60l120,60l165,45l225,45l300,30l360,30l405,15l495,15l555,15l600,0l690,0l750,0l810,0l900,0l960,0l960,435l0,75xe" fillcolor="yellow" stroked="t" o:allowincell="t" style="position:absolute;left:1995;top:1755;width:959;height:434;mso-wrap-style:none;v-text-anchor:middle;mso-position-horizontal-relative:char">
                        <v:fill o:detectmouseclick="t" type="solid" color2="blue"/>
                        <v:stroke color="black" weight="9360" joinstyle="round" endcap="flat"/>
                        <w10:wrap type="none"/>
                      </v:shape>
                      <v:shape id="shape_0" coordsize="960,825" path="m960,360l0,0l0,465l960,825l960,360xe" fillcolor="purple" stroked="t" o:allowincell="t" style="position:absolute;left:1890;top:1845;width:959;height:824;mso-wrap-style:none;v-text-anchor:middle;mso-position-horizontal-relative:char">
                        <v:fill o:detectmouseclick="t" type="solid" color2="#7fff7f"/>
                        <v:stroke color="black" weight="9360" joinstyle="round" endcap="flat"/>
                        <w10:wrap type="none"/>
                      </v:shape>
                      <v:shape id="shape_0" coordsize="1140,780" path="m0,315l1140,0l1140,465l0,780l0,315xe" fillcolor="#330033" stroked="t" o:allowincell="t" style="position:absolute;left:3345;top:1890;width:1139;height:779;mso-wrap-style:none;v-text-anchor:middle;mso-position-horizontal-relative:char">
                        <v:fill o:detectmouseclick="t" type="solid" color2="#ccffcc"/>
                        <v:stroke color="black" weight="9360" joinstyle="round" endcap="flat"/>
                        <w10:wrap type="none"/>
                      </v:shape>
                      <v:shape id="shape_0" coordsize="1140,360" path="m930,0l990,0l1005,15l1050,15l1080,30l1125,30l1140,45l0,360l930,0xe" fillcolor="#660066" stroked="t" o:allowincell="t" style="position:absolute;left:3345;top:1845;width:1139;height:359;mso-wrap-style:none;v-text-anchor:middle;mso-position-horizontal-relative:char">
                        <v:fill o:detectmouseclick="t" type="solid" color2="#99ff99"/>
                        <v:stroke color="black" weight="9360" joinstyle="round" endcap="flat"/>
                        <w10:wrap type="none"/>
                      </v:shape>
                      <v:shape id="shape_0" coordsize="1545,630" path="m1545,165l0,0l0,465l1545,630l1545,165xe" fillcolor="#000040" stroked="t" o:allowincell="t" style="position:absolute;left:1215;top:2070;width:1544;height:629;mso-wrap-style:none;v-text-anchor:middle;mso-position-horizontal-relative:char">
                        <v:fill o:detectmouseclick="t" type="solid" color2="#ffffbf"/>
                        <v:stroke color="black" weight="9360" joinstyle="round" endcap="flat"/>
                        <w10:wrap type="none"/>
                      </v:shape>
                      <v:shape id="shape_0" coordsize="1545,360" path="m0,180l15,165l45,165l75,150l120,120l150,120l180,105l210,90l255,75l300,60l330,60l375,45l435,30l480,15l525,15l585,0l1545,360l0,180xe" fillcolor="navy" stroked="t" o:allowincell="t" style="position:absolute;left:1215;top:1875;width:1544;height:359;mso-wrap-style:none;v-text-anchor:middle;mso-position-horizontal-relative:char">
                        <v:fill o:detectmouseclick="t" type="solid" color2="#ffff7f"/>
                        <v:stroke color="black" weight="9360" joinstyle="round" endcap="flat"/>
                        <w10:wrap type="none"/>
                      </v:shape>
                      <v:shape id="shape_0" coordsize="1545,630" path="m1545,165l0,0l0,465l1545,630l1545,165xe" fillcolor="#666680" stroked="t" o:allowincell="t" style="position:absolute;left:1155;top:2085;width:1544;height:629;mso-wrap-style:none;v-text-anchor:middle;mso-position-horizontal-relative:char">
                        <v:fill o:detectmouseclick="t" type="solid" color2="#99997f"/>
                        <v:stroke color="black" weight="9360" joinstyle="round" endcap="flat"/>
                        <w10:wrap type="none"/>
                      </v:shape>
                      <v:shape id="shape_0" path="m0,45l0,30l0,15l0,0l0,465l0,480l0,495l0,510l0,45xe" fillcolor="#003366" stroked="t" o:allowincell="t" style="position:absolute;left:990;top:2280;width:0;height:509;mso-wrap-style:none;v-text-anchor:middle;mso-position-horizontal-relative:char">
                        <v:fill o:detectmouseclick="t" type="solid" color2="#ffcc99"/>
                        <v:stroke color="black" weight="9360" joinstyle="round" endcap="flat"/>
                        <w10:wrap type="none"/>
                      </v:shape>
                      <v:shape id="shape_0" coordsize="1665,510" path="m1665,0l0,45l0,510l1665,465l1665,0xe" fillcolor="#003366" stroked="t" o:allowincell="t" style="position:absolute;left:1005;top:2280;width:1664;height:509;mso-wrap-style:none;v-text-anchor:middle;mso-position-horizontal-relative:char">
                        <v:fill o:detectmouseclick="t" type="solid" color2="#ffcc99"/>
                        <v:stroke color="black" weight="9360" joinstyle="round" endcap="flat"/>
                        <w10:wrap type="none"/>
                      </v:shape>
                      <v:shape id="shape_0" coordsize="1680,225" path="m0,225l0,210l0,195l0,180l0,165l0,150l0,135l15,120l15,105l30,90l45,75l60,60l75,45l90,30l105,15l135,0l1680,180l0,225xe" fillcolor="#0066cc" stroked="t" o:allowincell="t" style="position:absolute;left:990;top:2100;width:1679;height:224;mso-wrap-style:none;v-text-anchor:middle;mso-position-horizontal-relative:char">
                        <v:fill o:detectmouseclick="t" type="solid" color2="#ff9933"/>
                        <v:stroke color="black" weight="9360" joinstyle="round" endcap="flat"/>
                        <w10:wrap type="none"/>
                      </v:shape>
                      <v:shape id="shape_0" coordsize="3360,900" path="m3360,0l3360,15l3345,30l3345,45l3330,60l3315,90l3300,105l3285,120l3270,135l3240,150l3225,165l3180,180l3165,195l3135,210l3105,225l3045,240l3015,255l2985,270l2925,285l2880,300l2850,315l2775,330l2730,330l2685,345l2610,360l2565,360l2520,375l2445,390l2385,390l2340,390l2250,405l2190,405l2145,420l2055,420l1995,420l1935,420l1845,435l1800,435l1740,435l1680,435l1590,435l1530,435l1470,435l1380,420l1320,420l1275,420l1185,405l1125,405l1080,405l990,390l945,390l885,375l810,375l765,360l720,360l645,345l600,330l555,315l495,300l450,300l405,285l345,270l315,255l285,240l255,225l210,210l180,195l150,180l120,165l105,150l75,135l60,105l45,90l30,75l15,60l0,45l0,510l15,525l30,540l45,555l60,570l75,600l105,615l120,630l150,645l180,660l210,675l255,690l285,705l315,720l345,735l405,750l450,765l495,765l555,780l600,795l645,810l720,825l765,825l810,840l885,840l945,855l990,855l1080,870l1125,870l1185,870l1275,885l1320,885l1380,885l1470,900l1530,900l1590,900l1680,900l1740,900l1800,900l1845,900l1935,885l1995,885l2055,885l2145,885l2190,870l2250,870l2340,855l2385,855l2445,855l2520,840l2565,825l2610,825l2685,810l2730,795l2775,795l2850,780l2880,765l2925,750l2985,735l3015,720l3045,705l3105,690l3135,675l3165,660l3180,645l3225,630l3240,615l3270,600l3285,585l3300,570l3315,555l3330,525l3345,510l3345,495l3360,480l3360,465l3360,0xe" fillcolor="#804040" stroked="t" o:allowincell="t" style="position:absolute;left:1605;top:2385;width:3359;height:899;mso-wrap-style:none;v-text-anchor:middle;mso-position-horizontal-relative:char">
                        <v:fill o:detectmouseclick="t" type="solid" color2="#7fbfbf"/>
                        <v:stroke color="black" weight="9360" joinstyle="round" endcap="flat"/>
                        <w10:wrap type="none"/>
                      </v:shape>
                      <v:shape id="shape_0" coordsize="3360,750" path="m2820,0l2865,0l2925,15l2970,30l3000,45l3045,60l3090,75l3120,90l3150,105l3180,120l3210,135l3240,150l3270,165l3285,180l3300,195l3315,225l3330,240l3345,255l3345,270l3360,285l3360,300l3360,315l3345,345l3345,360l3345,375l3330,390l3315,405l3300,420l3285,435l3255,465l3240,480l3210,495l3180,510l3150,525l3120,540l3075,555l3030,570l3000,585l2970,585l2910,615l2865,615l2820,630l2760,645l2715,660l2670,660l2595,675l2535,690l2490,690l2415,705l2355,705l2310,720l2250,720l2160,720l2115,735l2055,735l1965,735l1905,735l1845,750l1770,750l1710,750l1650,750l1590,750l1500,750l1440,735l1380,735l1305,735l1245,735l1185,720l1095,720l1050,720l990,705l945,705l855,690l810,690l765,675l690,660l645,660l600,645l525,630l495,615l450,615l405,600l345,585l315,570l285,555l240,540l210,525l180,510l135,495l120,480l105,465l75,450l60,420l45,405l30,390l15,375l0,360l1680,315l2820,0xe" fillcolor="#ff8080" stroked="t" o:allowincell="t" style="position:absolute;left:1605;top:2070;width:3359;height:749;mso-wrap-style:none;v-text-anchor:middle;mso-position-horizontal-relative:char">
                        <v:fill o:detectmouseclick="t" type="solid" color2="#007f7f"/>
                        <v:stroke color="black" weight="936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20;top:375;width:1731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 месяцев 2015 го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23;top:1260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0;top:1485;width:232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3;top:1290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0;top:1515;width:232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3;top:1290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0;top:1515;width:232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13;top:1305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40;top:1530;width:232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98;top:1365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25;top:1590;width:232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13;top:3285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94;top:3510;width:321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1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8;top:1950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5;top:2175;width:232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8;top:1740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5;top:1965;width:232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3;top:1530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0;top:1755;width:232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9;top:1350;width:179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0;top:1575;width:232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45;top:1260;width:177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9;top:1485;width:321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1340" w:type="dxa"/>
            <w:gridSpan w:val="3"/>
            <w:tcBorders/>
          </w:tcPr>
          <w:p>
            <w:pPr>
              <w:pStyle w:val="Normal"/>
              <w:snapToGrid w:val="false"/>
              <w:ind w:left="28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 на диаграммах обозначены разделы классификации расходов бюджета</w:t>
            </w:r>
          </w:p>
        </w:tc>
      </w:tr>
      <w:tr>
        <w:trPr/>
        <w:tc>
          <w:tcPr>
            <w:tcW w:w="47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Общегосударственные вопрос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Национальная обор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Национальная безопасность и правоохранитель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Национальная экономи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 -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–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57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- Культура, кинематограф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– Здравоохран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- Социальная полит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- Физическая культура и спор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- Межбюджетные трансфер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/>
      </w:pPr>
      <w:r>
        <w:rPr>
          <w:sz w:val="28"/>
          <w:szCs w:val="28"/>
        </w:rPr>
        <w:t>В 2015 году увеличились доли расходов по следующим раздел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06" w:leader="none"/>
        </w:tabs>
        <w:jc w:val="both"/>
        <w:rPr/>
      </w:pPr>
      <w:r>
        <w:rPr>
          <w:sz w:val="28"/>
          <w:szCs w:val="28"/>
        </w:rPr>
        <w:t>«Образование» - на 14,2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06" w:leader="none"/>
        </w:tabs>
        <w:jc w:val="both"/>
        <w:rPr/>
      </w:pPr>
      <w:r>
        <w:rPr>
          <w:sz w:val="28"/>
          <w:szCs w:val="28"/>
        </w:rPr>
        <w:t>«Межбюджетные трансферты» - 2,1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щегосударственные вопросы» - 1,1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Культура и кинематография» - 0,7.</w:t>
      </w:r>
    </w:p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/>
      </w:pPr>
      <w:r>
        <w:rPr>
          <w:sz w:val="28"/>
          <w:szCs w:val="28"/>
        </w:rPr>
        <w:t>Уменьшились доли расходов по раздел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6" w:leader="none"/>
        </w:tabs>
        <w:jc w:val="both"/>
        <w:rPr/>
      </w:pPr>
      <w:r>
        <w:rPr>
          <w:sz w:val="28"/>
          <w:szCs w:val="28"/>
        </w:rPr>
        <w:t>«Социальная политика» - 13,3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 - 3,5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 и спорт» - 0,4%</w:t>
      </w:r>
    </w:p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цент снижения сложился по разделу «Социальная политика». Это связано с тем, что в 2015 году районному бюджету не предоставлены субвенции из краевого бюджета, в том числе на реализацию мер социальной поддержки семей, имеющих детей и на реализацию мер социальной поддержки граждан. не перечисляются субвенции из краевого бюджета. Данные выплаты производятся через государственное казенное учреждение «Центр социальных выплат Красноярского края».</w:t>
      </w:r>
    </w:p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в разрезе главных распорядителей бюджетных средств представлено в приложении 4 и в разрезе кодов операций сектора государственного управления  - в приложении 5.</w:t>
      </w:r>
    </w:p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в январе – сентябре 2015 года исполнены на 70,3% от уточненных бюджетных назначений. </w:t>
        <w:tab/>
      </w:r>
    </w:p>
    <w:p>
      <w:pPr>
        <w:pStyle w:val="14"/>
        <w:spacing w:lineRule="atLeast" w:line="24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14"/>
        <w:spacing w:lineRule="atLeast" w:line="240"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14"/>
        <w:spacing w:lineRule="atLeast" w:line="240"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Муниципальные программы Абанского района</w:t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ходы на реализацию муниципальных программ Абанского района в январе – сентябре 2015 года составили 444 032,0 тыс. рублей или 66,9% от бюджетных назначений (приложение 6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10 муниципальных программ низкий уровень исполнения сложился по 2 муниципальным программ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900"/>
        <w:jc w:val="both"/>
        <w:outlineLvl w:val="6"/>
        <w:rPr/>
      </w:pP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 в Абанском районе» - на 53,1% от уточненных бюджетных назначений – за счет отсутствия финансирования из краевого бюджета субвенции на осуществление государственных полномочий по содержанию, эксплуатации и капитальному ремонту скотомогильников (биотермических ям) в сумме 616,1 тыс. рублей и субвенции на 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 – в сумме 303,7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90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Абанского района» - на 39,1%  - за счет отсутствия финансирования из краевого бюджета субсидии 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, городских и сельских поселений за счет средств дорожного фонда Красноярского края в сумме 11 981,4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ля программных расходов районного бюджета в январе – сентябре 2015 года составила 96,0%.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ервный фонд администрации Абанского района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5 году резервный фонд администрации Абанского района утвержден в сумме 1 000,0 тыс. рублей. На 01.10.2015 года принято одно распоряжение администрации Абанского района на сумму 168,8 тыс. рублей. Нераспределенный остаток средств резервного фонда составил 831,2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 расходования средств резервного фонда на 01.10.2015 года</w:t>
      </w:r>
    </w:p>
    <w:p>
      <w:pPr>
        <w:pStyle w:val="14"/>
        <w:spacing w:lineRule="atLeast" w:line="240"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910"/>
        <w:gridCol w:w="1440"/>
        <w:gridCol w:w="1800"/>
        <w:gridCol w:w="1620"/>
      </w:tblGrid>
      <w:tr>
        <w:trPr>
          <w:trHeight w:val="25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b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Целевое назнач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луч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едусмотрено распоряжением, 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ассовое исполнение, тыс. рублей</w:t>
            </w:r>
          </w:p>
        </w:tc>
      </w:tr>
      <w:tr>
        <w:trPr>
          <w:trHeight w:val="32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едупреждение возникновения чрезвычайных ситуаций, связанных с нарушением условий безопасности жизнедеятельности населения, из-за разрушения водоотводной трубы в п. Абан, ул. Партиз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ба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дефицита район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районного бюджета на 2015 год первоначально были утверждены в сумме 803,2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и года были уточнены неиспользованные остатки на 01.01.2015 года и дефицит районного бюджета утвержден в сумме 5044,9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15 года районный бюджет исполнен с профицитом в сумме 14 890,4 тыс.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таток бюджетных средств по состоянию на 01.10.2015 года составил 21 943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 Значительную часть остатков (72,0%) составляют целевые средства  из краевого бюджета -  15 797,8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Cs w:val="28"/>
        </w:rPr>
      </w:pPr>
      <w:r>
        <w:rPr/>
        <w:drawing>
          <wp:inline distT="0" distB="0" distL="0" distR="0">
            <wp:extent cx="5376545" cy="32683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Анализ консолидированного бюджета Абанского района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Cs w:val="28"/>
        </w:rPr>
      </w:pPr>
      <w:r>
        <w:rPr/>
        <w:drawing>
          <wp:inline distT="0" distB="0" distL="0" distR="0">
            <wp:extent cx="5492750" cy="28486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ind w:firstLine="900"/>
        <w:jc w:val="both"/>
        <w:rPr>
          <w:szCs w:val="28"/>
        </w:rPr>
      </w:pPr>
      <w:r>
        <w:rPr>
          <w:sz w:val="28"/>
          <w:szCs w:val="28"/>
        </w:rPr>
        <w:t>Доходы консолидированного бюджета Абанского района по состоянию на 01.10.2015 года исполнены в сумме 491 118,3 тыс. рублей, или на 66,5%.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в январе – сентябре 2015 года исполнены в сумме  476 039,3 тыс. рублей или на 66,5 % от уточненных бюджетных назначений.</w:t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15 года консолидированный бюджет района исполнен с профицитом в сумме 15 079, 0тыс. рублей. </w:t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четного органа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Абанского района                                                                            О.А.Уманцева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исполнения доходов районного бюджета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в январе – сентябре 2015 год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264"/>
        <w:gridCol w:w="1514"/>
        <w:gridCol w:w="1540"/>
        <w:gridCol w:w="1296"/>
      </w:tblGrid>
      <w:tr>
        <w:trPr>
          <w:tblHeader w:val="true"/>
          <w:trHeight w:val="315" w:hRule="atLeast"/>
        </w:trPr>
        <w:tc>
          <w:tcPr>
            <w:tcW w:w="4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совета депутатов "О районном бюджете на 2015 год и плановый период 2016-2017 годы", тыс. рублей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, тыс. рублей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1710" w:hRule="atLeast"/>
        </w:trPr>
        <w:tc>
          <w:tcPr>
            <w:tcW w:w="4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уточненного плана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700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70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178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82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8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6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>
          <w:trHeight w:val="900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6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6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72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</w:tr>
      <w:tr>
        <w:trPr>
          <w:trHeight w:val="900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0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26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</w:tr>
      <w:tr>
        <w:trPr>
          <w:trHeight w:val="600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00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4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7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2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600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0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 472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 17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 205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4</w:t>
            </w:r>
          </w:p>
        </w:tc>
      </w:tr>
      <w:tr>
        <w:trPr>
          <w:trHeight w:val="630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207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20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579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619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3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1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08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38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774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 26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17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>
          <w:trHeight w:val="375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6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3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>
          <w:trHeight w:val="1966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74" w:hRule="atLeast"/>
        </w:trPr>
        <w:tc>
          <w:tcPr>
            <w:tcW w:w="4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49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497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3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 172,9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 876,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383,6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445" w:leader="none"/>
        </w:tabs>
        <w:ind w:firstLine="900"/>
        <w:jc w:val="right"/>
        <w:rPr/>
      </w:pPr>
      <w:r>
        <w:rPr>
          <w:sz w:val="28"/>
          <w:szCs w:val="28"/>
        </w:rPr>
        <w:tab/>
        <w:t>Приложение 2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исполнения доходов районного бюджета в разрезе главных администраторов доходов бюджета Абанского района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в январе – сентябре</w:t>
      </w:r>
      <w:r>
        <w:rPr/>
        <w:t xml:space="preserve"> 2015 года</w:t>
      </w:r>
    </w:p>
    <w:tbl>
      <w:tblPr>
        <w:tblW w:w="9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720"/>
        <w:gridCol w:w="1514"/>
        <w:gridCol w:w="1220"/>
        <w:gridCol w:w="1512"/>
      </w:tblGrid>
      <w:tr>
        <w:trPr>
          <w:tblHeader w:val="true"/>
          <w:trHeight w:val="31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БС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депутатов "О районном бюджете на 2015 год и плановый период 2016-2017 годы", тыс. рублей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, тыс. рублей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blHeader w:val="true"/>
          <w:trHeight w:val="177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уточненного плана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3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7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ский сельсовет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олгомосто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знесен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озерно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успен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тропавло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катее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чет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мойло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стьян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андаль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прокуратур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У "Абанский ветотдел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внутренних дел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лесного комплекс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</w:t>
            </w:r>
          </w:p>
        </w:tc>
      </w:tr>
      <w:tr>
        <w:trPr>
          <w:trHeight w:val="102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по надзору за техническим состоянием самоходных машин и других видов техники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бан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6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8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бан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антимонопольная служ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миграционная служ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88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1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35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Абан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470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674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704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 172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 87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 383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исполнения расходной части районного бюджета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sz w:val="28"/>
          <w:szCs w:val="28"/>
        </w:rPr>
        <w:t>в январе – сентябре 2015 года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998"/>
        <w:gridCol w:w="1639"/>
        <w:gridCol w:w="1299"/>
        <w:gridCol w:w="1512"/>
      </w:tblGrid>
      <w:tr>
        <w:trPr>
          <w:trHeight w:val="31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бюджетной классифик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депутатов "О районном бюджете на 2015 год и плановый период 2016-2017 годы", тыс. рублей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, тыс. рублей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54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уточненного плана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13,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6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01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1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1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1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3,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5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84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429,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04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631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67,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53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48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09,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5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93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44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54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699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8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 976,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 92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 493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исполнения расходов районного бюджета в разрезе главных распорядителей бюджетных средств районного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январе-сентябре 2015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920"/>
        <w:gridCol w:w="1514"/>
        <w:gridCol w:w="1360"/>
        <w:gridCol w:w="1512"/>
      </w:tblGrid>
      <w:tr>
        <w:trPr>
          <w:trHeight w:val="315" w:hRule="atLeast"/>
        </w:trPr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ого распорядителя бюджетных средств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совета депутатов "О районном бюджете на 2015 год и плановый период 2016-2017 годы", тыс. рублей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, тыс. рублей</w:t>
            </w:r>
          </w:p>
        </w:tc>
        <w:tc>
          <w:tcPr>
            <w:tcW w:w="28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945" w:hRule="atLeast"/>
        </w:trPr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уточненного плана</w:t>
            </w:r>
          </w:p>
        </w:tc>
      </w:tr>
      <w:tr>
        <w:trPr>
          <w:trHeight w:val="52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 Красноярского кра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78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4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169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52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38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24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357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52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37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82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801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бан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863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29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393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52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75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3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72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ий районный Совет депута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9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 976,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 921,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 493,2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нализ исполнения расходов районного бюджета в разрезе кодов операций сектора государственного управ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январе-сентябре 2015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840"/>
        <w:gridCol w:w="1420"/>
        <w:gridCol w:w="1060"/>
        <w:gridCol w:w="1300"/>
        <w:gridCol w:w="1020"/>
      </w:tblGrid>
      <w:tr>
        <w:trPr>
          <w:trHeight w:val="54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КОСГУ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КОСГУ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за 9 месяцев 2014 года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за 9 месяцев 2015 года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ыс.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ыс. рубл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853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87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67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4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9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46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423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31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>
          <w:trHeight w:val="971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65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2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4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562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821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4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4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491" w:hRule="atLeast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акций и иных форм участия в капитале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73  692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62  493,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исполнения расходов районного бюджета в разрезе расходов, предусмотренными муниципальными программами Аба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январе - сентябре 2015 год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460"/>
        <w:gridCol w:w="1620"/>
        <w:gridCol w:w="1320"/>
        <w:gridCol w:w="1580"/>
      </w:tblGrid>
      <w:tr>
        <w:trPr>
          <w:trHeight w:val="315" w:hRule="atLeast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депутатов "О районном бюджете на 2015 год и плановый период 2016-2017 годы", 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, тыс. рублей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2205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уточненного плана</w:t>
            </w:r>
          </w:p>
        </w:tc>
      </w:tr>
      <w:tr>
        <w:trPr>
          <w:trHeight w:val="6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в Абанском район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8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62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5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</w:tr>
      <w:tr>
        <w:trPr>
          <w:trHeight w:val="9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поддержка населения в Абанском район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0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8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2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>
          <w:trHeight w:val="14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-коммунального хозяйства и повышение энергетической эффективности в Абанском район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5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</w:tr>
      <w:tr>
        <w:trPr>
          <w:trHeight w:val="9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культуры в Абанском район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1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14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5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9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 и спорта в Абанском район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9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>
          <w:trHeight w:val="6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Абанского района в ХХI век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9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системы Абанского район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15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Абанском район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61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6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73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66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31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 54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 70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 0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яснительная записка к проекту Решения Абанского районного Совета депутатов «О районном бюджете на 2015 год и плановый период 2016-2017 годов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spacing w:lineRule="auto" w:line="276" w:before="0" w:after="200"/>
      <w:ind w:firstLine="900"/>
      <w:jc w:val="both"/>
    </w:pPr>
    <w:rPr>
      <w:b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4:39:00Z</dcterms:created>
  <dc:creator>Admin</dc:creator>
  <dc:description/>
  <cp:keywords/>
  <dc:language>en-US</dc:language>
  <cp:lastModifiedBy>Admin</cp:lastModifiedBy>
  <cp:lastPrinted>2015-08-04T13:55:00Z</cp:lastPrinted>
  <dcterms:modified xsi:type="dcterms:W3CDTF">2015-11-02T02:40:00Z</dcterms:modified>
  <cp:revision>114</cp:revision>
  <dc:subject/>
  <dc:title>Аналитическая записка </dc:title>
</cp:coreProperties>
</file>