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АБА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го органа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Решения Аба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йонном бюджете на 2016 год и плановый период 2017-2018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бан</w:t>
      </w:r>
    </w:p>
    <w:p>
      <w:pPr>
        <w:pStyle w:val="Normal"/>
        <w:jc w:val="center"/>
        <w:rPr/>
      </w:pPr>
      <w:r>
        <w:rPr>
          <w:sz w:val="28"/>
          <w:szCs w:val="28"/>
        </w:rPr>
        <w:t>2015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6656328">
            <w:r>
              <w:rPr>
                <w:rStyle w:val="IndexLink"/>
                <w:lang w:val="en-US" w:eastAsia="en-US"/>
              </w:rPr>
              <w:t>1. Основные показатели социально-экономического развития Абанского район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29">
            <w:r>
              <w:rPr>
                <w:rStyle w:val="IndexLink"/>
                <w:lang w:val="en-US" w:eastAsia="en-US"/>
              </w:rPr>
              <w:t>2. Основные характеристики параметров проекта районного бюджета на 2016 год и плановый период 2017-2018 год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30">
            <w:r>
              <w:rPr>
                <w:rStyle w:val="IndexLink"/>
                <w:lang w:val="en-US" w:eastAsia="en-US"/>
              </w:rPr>
              <w:t>2.1. О бюджетной политике Абанского район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31">
            <w:r>
              <w:rPr>
                <w:rStyle w:val="IndexLink"/>
                <w:lang w:val="en-US" w:eastAsia="en-US"/>
              </w:rPr>
              <w:t>2.2. О налоговой политике Абанского район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32">
            <w:r>
              <w:rPr>
                <w:rStyle w:val="IndexLink"/>
                <w:lang w:val="en-US" w:eastAsia="en-US"/>
              </w:rPr>
              <w:t>3. Доходы районного бюджет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33">
            <w:r>
              <w:rPr>
                <w:rStyle w:val="IndexLink"/>
                <w:lang w:val="en-US" w:eastAsia="en-US"/>
              </w:rPr>
              <w:t>3.1. Налоговые и неналоговые доходы районного бюджет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34">
            <w:r>
              <w:rPr>
                <w:rStyle w:val="IndexLink"/>
                <w:lang w:val="en-US" w:eastAsia="en-US"/>
              </w:rPr>
              <w:t>3.2. Безвозмездные поступления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35">
            <w:r>
              <w:rPr>
                <w:rStyle w:val="IndexLink"/>
                <w:lang w:val="en-US" w:eastAsia="en-US"/>
              </w:rPr>
              <w:t>4. Расходы районного бюджета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36">
            <w:r>
              <w:rPr>
                <w:rStyle w:val="IndexLink"/>
                <w:lang w:val="en-US" w:eastAsia="en-US"/>
              </w:rPr>
              <w:t>4.1. Анализ формирования районного бюджета на 2016 – 2018 годы в программном формате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37">
            <w:r>
              <w:rPr>
                <w:rStyle w:val="IndexLink"/>
                <w:lang w:val="en-US" w:eastAsia="en-US"/>
              </w:rPr>
              <w:t>4.1.1. Муниципальная программа «Управление муниципальными финансами»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38">
            <w:r>
              <w:rPr>
                <w:rStyle w:val="IndexLink"/>
                <w:lang w:val="en-US" w:eastAsia="en-US"/>
              </w:rPr>
              <w:t>4.1.2. Муниципальная программа «Социальная поддержка населения Абанского района»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39">
            <w:r>
              <w:rPr>
                <w:rStyle w:val="IndexLink"/>
                <w:lang w:val="en-US" w:eastAsia="en-US"/>
              </w:rPr>
              <w:t>4.1.3. Муниципальная программа «Реформирование и модернизация жилищно-коммунального хозяйства и повышение энергетической эффективности в Абанском районе»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40">
            <w:r>
              <w:rPr>
                <w:rStyle w:val="IndexLink"/>
                <w:lang w:val="en-US" w:eastAsia="en-US"/>
              </w:rPr>
              <w:t>4.1.4. Муниципальная программа «Развитие транспортной системы Абанского района»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41">
            <w:r>
              <w:rPr>
                <w:rStyle w:val="IndexLink"/>
                <w:lang w:val="en-US" w:eastAsia="en-US"/>
              </w:rPr>
              <w:t>4.1.5. Муниципальная программа «Развитие сельского хозяйства и регулирование рынков сельскохозяйственной продукции, сырья и продовольствия в Абанском районе»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42">
            <w:r>
              <w:rPr>
                <w:rStyle w:val="IndexLink"/>
                <w:lang w:val="en-US" w:eastAsia="en-US"/>
              </w:rPr>
              <w:t>4.1.6. Муниципальная программа «Управление муниципальным имуществом в Абанском районе»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43">
            <w:r>
              <w:rPr>
                <w:rStyle w:val="IndexLink"/>
                <w:lang w:val="en-US" w:eastAsia="en-US"/>
              </w:rPr>
              <w:t>4.1.7. Муниципальная программа «Содействие развитию культуры в Абанском районе»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44">
            <w:r>
              <w:rPr>
                <w:rStyle w:val="IndexLink"/>
                <w:lang w:val="en-US" w:eastAsia="en-US"/>
              </w:rPr>
              <w:t>4.1.8. Муниципальная программа «Молодежь Абанского района в Х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 xml:space="preserve"> веке»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45">
            <w:r>
              <w:rPr>
                <w:rStyle w:val="IndexLink"/>
                <w:lang w:val="en-US" w:eastAsia="en-US"/>
              </w:rPr>
              <w:t>4.1.9. Муниципальная программа «Содействие развитию физической культуры и спорта в Абанском районе»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46">
            <w:r>
              <w:rPr>
                <w:rStyle w:val="IndexLink"/>
                <w:lang w:val="en-US" w:eastAsia="en-US"/>
              </w:rPr>
              <w:t>4.1.10. Муниципальная программа «Развитие образования в Абанском районе»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47">
            <w:r>
              <w:rPr>
                <w:rStyle w:val="IndexLink"/>
                <w:lang w:val="en-US" w:eastAsia="en-US"/>
              </w:rPr>
              <w:t>4.2. Непрограммные расходы  районного бюджета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48">
            <w:r>
              <w:rPr>
                <w:rStyle w:val="IndexLink"/>
                <w:lang w:val="en-US" w:eastAsia="en-US"/>
              </w:rPr>
              <w:t>4.3. Межбюджетные отношения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49">
            <w:r>
              <w:rPr>
                <w:rStyle w:val="IndexLink"/>
                <w:lang w:val="en-US" w:eastAsia="en-US"/>
              </w:rPr>
              <w:t>5. Дефицит районного бюджета, источники финансирования дефицита районного бюджета. Муниципальный долг.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5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. Выводы и предложения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51">
            <w:r>
              <w:rPr>
                <w:rStyle w:val="IndexLink"/>
                <w:lang w:val="en-US" w:eastAsia="en-US"/>
              </w:rPr>
              <w:t>Приложение 1</w:t>
            </w:r>
          </w:hyperlink>
          <w:r>
            <w:rPr>
              <w:lang w:val="en-US" w:eastAsia="en-US"/>
            </w:rPr>
            <w:t xml:space="preserve"> </w:t>
          </w:r>
          <w:hyperlink w:anchor="__RefHeading___Toc436656352">
            <w:r>
              <w:rPr>
                <w:rStyle w:val="IndexLink"/>
                <w:lang w:val="en-US" w:eastAsia="en-US"/>
              </w:rPr>
              <w:t>Показатели социально-экономического развития Абанского района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53">
            <w:r>
              <w:rPr>
                <w:rStyle w:val="IndexLink"/>
                <w:lang w:val="en-US" w:eastAsia="en-US"/>
              </w:rPr>
              <w:t xml:space="preserve">Приложение 2 </w:t>
            </w:r>
          </w:hyperlink>
          <w:hyperlink w:anchor="__RefHeading___Toc436656354">
            <w:r>
              <w:rPr>
                <w:rStyle w:val="IndexLink"/>
                <w:lang w:val="en-US" w:eastAsia="en-US"/>
              </w:rPr>
              <w:t>Структура доходов районного бюджета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55">
            <w:r>
              <w:rPr>
                <w:rStyle w:val="IndexLink"/>
                <w:lang w:val="en-US" w:eastAsia="en-US"/>
              </w:rPr>
              <w:t xml:space="preserve">Приложение 3 </w:t>
            </w:r>
          </w:hyperlink>
          <w:hyperlink w:anchor="__RefHeading___Toc436656356">
            <w:r>
              <w:rPr>
                <w:rStyle w:val="IndexLink"/>
                <w:lang w:val="en-US" w:eastAsia="en-US"/>
              </w:rPr>
              <w:t>Структура безвозмездных поступлений районного бюджета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57">
            <w:r>
              <w:rPr>
                <w:rStyle w:val="IndexLink"/>
                <w:lang w:val="en-US" w:eastAsia="en-US"/>
              </w:rPr>
              <w:t xml:space="preserve">Приложение 4 </w:t>
            </w:r>
          </w:hyperlink>
          <w:hyperlink w:anchor="__RefHeading___Toc436656358">
            <w:r>
              <w:rPr>
                <w:rStyle w:val="IndexLink"/>
                <w:lang w:val="en-US" w:eastAsia="en-US"/>
              </w:rPr>
              <w:t>Структура расходов районного бюджета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59">
            <w:r>
              <w:rPr>
                <w:rStyle w:val="IndexLink"/>
                <w:lang w:val="en-US" w:eastAsia="en-US"/>
              </w:rPr>
              <w:t xml:space="preserve">Приложение 5 </w:t>
            </w:r>
          </w:hyperlink>
          <w:hyperlink w:anchor="__RefHeading___Toc436656360">
            <w:r>
              <w:rPr>
                <w:rStyle w:val="IndexLink"/>
                <w:lang w:val="en-US" w:eastAsia="en-US"/>
              </w:rPr>
              <w:t>Муниципальные программы Абанского района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36656361">
            <w:r>
              <w:rPr>
                <w:rStyle w:val="IndexLink"/>
                <w:lang w:val="en-US" w:eastAsia="en-US"/>
              </w:rPr>
              <w:t xml:space="preserve">Приложение 6 </w:t>
            </w:r>
          </w:hyperlink>
          <w:hyperlink w:anchor="__RefHeading___Toc436656362">
            <w:r>
              <w:rPr>
                <w:rStyle w:val="IndexLink"/>
                <w:lang w:val="en-US" w:eastAsia="en-US"/>
              </w:rPr>
              <w:t>Межбюджетные трансферты бюджетам поселений на 2016- 2018 годы</w:t>
              <w:tab/>
              <w:t>5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финансово-экономической экспертизы проекта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районном бюджете на 2016 год и плановый период 2017-2018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го органа Абанского района на проект решения «О районном бюджете на 2016 год и плановый период 2017-2018 годов» подготовлено в соответствии со статьей 157 Бюджетного кодекса Российской Федерации (далее – Бюджетный кодекс РФ), статьей 23 Положения о бюджетном процессе в Абанском районе, утвержденного Решением Абанского районного Совета депутатов от 11.04.2014 года № 2-4Р, статьей 8 Положения о контрольно-счетном органе Абанского района, утвержденного решением Абанского районного Совета депутатов от 24.03.2015 года № 10-64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Абанского районного Совета депутатов «О районном бюджете на 2016 год и плановый период 2017-2018 годов» (далее – Проект решения о бюджете) внесен администрацией Абанского района на рассмотрение Абанского районного Совета депутатов в срок, установленный статей 185 Бюджетного кодекса РФ и статей 23 Положения о бюджетном процессе в Абанском райо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содержание документов, представленных одновременно с Проектом решения о бюджете, соответствуют требованиям статьи 184.2 Бюджетного кодекса РФ и статьи 22 Положения о бюджетном процессе в Абанском райо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436656328"/>
      <w:bookmarkEnd w:id="0"/>
      <w:r>
        <w:rPr>
          <w:rFonts w:cs="Times New Roman" w:ascii="Times New Roman" w:hAnsi="Times New Roman"/>
          <w:sz w:val="28"/>
          <w:szCs w:val="28"/>
        </w:rPr>
        <w:t>1. Основные показатели социально-экономического развития Абанского района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 социально-экономического развития Абанского района на 2016 год и плановый период 2017-2018 годов (далее – Прогноз СЭР) разработан на основе Порядка, утвержденного постановлением администрации Абанского района от 17.06.2009 года № 637-п. Так как надежность показателей прогноза социально-экономического развития является важнейшей составляющей соблюдения принципа достоверности бюджета, определенного ст. 37 БК РФ, необходимо обратить внимание на вопросы нормативно-правового регулирования порядка разработки прогноза социально-экономического развития района.</w:t>
      </w:r>
    </w:p>
    <w:p>
      <w:pPr>
        <w:pStyle w:val="ConsPlusNormal1"/>
        <w:ind w:firstLine="900"/>
        <w:jc w:val="both"/>
        <w:rPr/>
      </w:pPr>
      <w:r>
        <w:rPr/>
        <w:t>Прогноз социально-экономического развития разработан в двух вариантах. Показатели, приведенные в пояснительной записке к проекту районного бюджета, соответствуют второму варианту прогноза СЭ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и пункта 2 статьи 19 Положения о бюджетном процессе в Абанском районе в пояснительной записке к прогнозу социально-экономического развития не приведено обоснование параметров прогноза по отраслям: образование, культура, физическая культура и спорт, социальная защита на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показатели социально-экономического развития Абанского района приведены в приложении 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намика основных индексов производства Абанского района приведена в таблиц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Динамика индексов производства Абанского район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720"/>
        <w:gridCol w:w="720"/>
        <w:gridCol w:w="900"/>
        <w:gridCol w:w="720"/>
        <w:gridCol w:w="900"/>
        <w:gridCol w:w="900"/>
        <w:gridCol w:w="900"/>
        <w:gridCol w:w="1080"/>
      </w:tblGrid>
      <w:tr>
        <w:trPr>
          <w:tblHeader w:val="true"/>
          <w:trHeight w:val="25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-ца изме-рен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Оцен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 СЭР</w:t>
            </w:r>
          </w:p>
        </w:tc>
      </w:tr>
      <w:tr>
        <w:trPr>
          <w:tblHeader w:val="true"/>
          <w:trHeight w:val="85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Прогноз вариант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Прогноз вариант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Прогноз вариант 1</w:t>
            </w:r>
          </w:p>
        </w:tc>
      </w:tr>
      <w:tr>
        <w:trPr>
          <w:trHeight w:val="38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екс производства по видам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декс производства - </w:t>
            </w:r>
            <w:r>
              <w:rPr>
                <w:b/>
                <w:sz w:val="18"/>
                <w:szCs w:val="18"/>
              </w:rPr>
              <w:t>РАЗДЕЛ А:</w:t>
            </w:r>
            <w:r>
              <w:rPr>
                <w:sz w:val="18"/>
                <w:szCs w:val="18"/>
              </w:rPr>
              <w:t xml:space="preserve"> Сельское хозяйство, охота и лес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</w:tr>
      <w:tr>
        <w:trPr>
          <w:trHeight w:val="30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изводства - РАЗДЕЛ 03.00.09: Сельск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60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изводства - РАЗДЕЛ А-01.1: Растение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90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изводства - РАЗДЕЛ А-01.2: Животн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декс производства </w:t>
            </w:r>
            <w:r>
              <w:rPr>
                <w:b/>
                <w:sz w:val="18"/>
                <w:szCs w:val="18"/>
              </w:rPr>
              <w:t>- РАЗДЕЛЫ C, D, E:</w:t>
            </w:r>
            <w:r>
              <w:rPr>
                <w:sz w:val="18"/>
                <w:szCs w:val="18"/>
              </w:rPr>
              <w:t xml:space="preserve"> Добыча полезных ископаемых (C); Обрабатывающие производства (D); Производство и распределение электроэнергии, газа и воды (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</w:tr>
      <w:tr>
        <w:trPr>
          <w:trHeight w:val="45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изводства - РАЗДЕЛ C: Добыча полезных ископаемых (топливно-энергетических ископаем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</w:tr>
      <w:tr>
        <w:trPr>
          <w:trHeight w:val="5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изводства - РАЗДЕЛ E: Производство и распределение электроэнергии, газа и 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жидаемые итоги развития экономики района в 2016-2018 годах свидетельствуют о замедлении темпов роста объемов производства по сравнению с 2015 годом по отдельным видам экономической деятельности. В соответствии с Прогнозом СЭР уровень прогнозных показателей не будет достигнут в целом в сельском хозяйстве, в добыче полезных ископаемых, в производстве и распределении электроэнергии, газа и во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приоритетов социально-экономического развития территорий выступает повышение уровня и качества жизни населения, индикаторами которого уровень основных денежных доходов, состояние рынка труда, обеспеченность объектами социальной инфраструктуры и друг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социальные индикаторы Красноярского края и Абанского района представлены в таблиц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440"/>
        <w:gridCol w:w="1260"/>
        <w:gridCol w:w="1363"/>
      </w:tblGrid>
      <w:tr>
        <w:trPr>
          <w:tblHeader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оценка)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социально-экономического развития</w:t>
            </w:r>
          </w:p>
        </w:tc>
      </w:tr>
      <w:tr>
        <w:trPr>
          <w:tblHeader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номинальная начисленная заработная плата,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 кр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6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81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856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7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20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641,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душевой денежный доход,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 кр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23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726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8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09,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безработицы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 кр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в Абанском районе будет увеличиваться: в 2016 году – на 108,8%, 2017 году – на 110,5%, 2018 году – на 109,7% и к 2018 году составит 27 641,5 рублей.</w:t>
      </w:r>
    </w:p>
    <w:p>
      <w:pPr>
        <w:pStyle w:val="Normal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отяжении последних лет наблюдается положительная динамика среднедушевых доходов населения. За 2014 год денежные доходы в среднем на человека в месяц составили – 11923 рубля. Среднедушевые доходы в номинальном размере к периоду 2013года увеличились на  5,87%, реальном  –  снизились на 0,13%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прогнозу на 2015 год номинальный рост среднедушевых денежных доходов составит 3,66% , в 2016 году 8,62%, в 2017 году 10,54 %, в 20189,69 году 3,54%.</w:t>
      </w:r>
    </w:p>
    <w:p>
      <w:pPr>
        <w:pStyle w:val="Normal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месячная заработная плата работников всех видов деятельности за 2014 год составила – 20208,7 рублей. По прогнозу на 2015 год среднемесячная заработная плата составит  20948,9 руб., в 2016 -2018 г.г. 22797,6; 25101,4; 27641,5,00 рублей соответственно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неработающего населения основным источником доходов является пенсия и стипендии. Средний размер назначенных пенсий в 2014году составил –9468,6 рубля, что составляет – 46,8 % к уровню заработной плат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ровень официально зарегистрированной безработицы в районе будет снижаться: с 3,5% в 2015 году до 3,4 % в 2018 году (по Красноярскому краю – 1,43% и 1,35% соответственно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 численности трудовых ресурсов, рассчитанный с учетом демографического фактора, предполагает в 2016-2018 годах сохранение тенденции увеличения трудовых ресурсов (в 2015 году – 12030 человек, в 2018 году – 12076 человек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6-2018 годах ожидается незначительное увеличение количества индивидуальных предпринимателей на 6 человек (в 2015 году – 423 человека, в 2018 году – 429 человек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6 – 2018 годах прогнозируется рост по показателю обеспеченности детей местами в дошкольных образовательных учреждениях  на 270 мест (с 564 мест - в 2015 году,  до 834 мест – в 2018 году) за счет строительства детского сада в п. Абан на 270 мест. Таким образом, сократиться доля детей в возрасте от 1 до 6 лет, состоящих на учете для определения в дошкольные образовательные организации на 12% (2015 год – 25,69%, 2018 год – 13,61%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ы развития Абанского района на среднесрочную перспективу связаны, как и прежде в первую очередь с обеспечением участия муниципального образования Абанский район в мероприятиях государственных программ, финансируемых за счет средств федерального и краевого бюджетов, грантах, направленных на улучшение уровня и качества жизни населения. 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пояснительной запиской к прогнозу социально-экономического развития Абанского района выделены</w:t>
      </w:r>
      <w:r>
        <w:rPr>
          <w:rFonts w:cs="Cambria" w:ascii="Cambria" w:hAnsi="Cambria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следующие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правления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ециализации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вития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йона</w:t>
      </w:r>
      <w:r>
        <w:rPr>
          <w:rFonts w:cs="Cambria" w:ascii="Cambria" w:hAnsi="Cambria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изводство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лочной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дукции</w:t>
      </w:r>
      <w:r>
        <w:rPr>
          <w:rFonts w:cs="Cambria" w:ascii="Cambria" w:hAnsi="Cambria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продукции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ивотноводства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х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работка</w:t>
      </w:r>
      <w:r>
        <w:rPr>
          <w:rFonts w:cs="Cambria" w:ascii="Cambria" w:hAnsi="Cambria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никальные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родно</w:t>
      </w:r>
      <w:r>
        <w:rPr>
          <w:rFonts w:cs="Cambria" w:ascii="Cambria" w:hAnsi="Cambria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ландшафтные</w:t>
      </w:r>
      <w:r>
        <w:rPr>
          <w:rFonts w:cs="Cambria" w:ascii="Cambria" w:hAnsi="Cambria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территории</w:t>
      </w:r>
      <w:r>
        <w:rPr>
          <w:rFonts w:cs="Cambria" w:ascii="Cambria" w:hAnsi="Cambria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открывают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зможности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</w:t>
      </w:r>
      <w:r>
        <w:rPr>
          <w:rFonts w:cs="Cambria" w:ascii="Cambria" w:hAnsi="Cambria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туризма</w:t>
      </w:r>
      <w:r>
        <w:rPr>
          <w:rFonts w:cs="Cambria" w:ascii="Cambria" w:hAnsi="Cambria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дыха</w:t>
      </w:r>
      <w:r>
        <w:rPr>
          <w:rFonts w:cs="Cambria" w:ascii="Cambria" w:hAnsi="Cambria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личие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сторождений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ечебных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язей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влекательны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ечения</w:t>
      </w:r>
      <w:r>
        <w:rPr>
          <w:rFonts w:cs="Cambria" w:ascii="Cambria" w:hAnsi="Cambria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личие</w:t>
      </w:r>
      <w:r>
        <w:rPr>
          <w:rFonts w:cs="Cambria" w:ascii="Cambria" w:hAnsi="Cambria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родных</w:t>
      </w:r>
      <w:r>
        <w:rPr>
          <w:rFonts w:cs="Cambria" w:ascii="Cambria" w:hAnsi="Cambria"/>
          <w:color w:val="000000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икоросов</w:t>
      </w:r>
      <w:r>
        <w:rPr>
          <w:rFonts w:cs="Cambria" w:ascii="Cambria" w:hAnsi="Cambria"/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инерально</w:t>
      </w:r>
      <w:r>
        <w:rPr>
          <w:rFonts w:cs="Cambria" w:ascii="Cambria" w:hAnsi="Cambria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ырьевых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сурсов</w:t>
      </w:r>
      <w:r>
        <w:rPr>
          <w:rFonts w:cs="Cambria" w:ascii="Cambria" w:hAnsi="Cambria"/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лежей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урого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гля</w:t>
      </w:r>
      <w:r>
        <w:rPr>
          <w:rFonts w:cs="Cambria" w:ascii="Cambria" w:hAnsi="Cambria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рфа</w:t>
      </w:r>
      <w:r>
        <w:rPr>
          <w:rFonts w:cs="Cambria" w:ascii="Cambria" w:hAnsi="Cambria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апропеля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</w:t>
      </w:r>
      <w:r>
        <w:rPr>
          <w:rFonts w:cs="Cambria" w:ascii="Cambria" w:hAnsi="Cambria"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</w:t>
      </w:r>
      <w:r>
        <w:rPr>
          <w:rFonts w:cs="Cambria" w:ascii="Cambria" w:hAnsi="Cambria"/>
          <w:color w:val="000000"/>
          <w:sz w:val="28"/>
          <w:szCs w:val="28"/>
        </w:rPr>
        <w:t xml:space="preserve">.) 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крытия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ерабатывающих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изводств</w:t>
      </w:r>
      <w:r>
        <w:rPr>
          <w:rFonts w:cs="Cambria" w:ascii="Cambria" w:hAnsi="Cambria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изводства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нообразной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дукции</w:t>
      </w:r>
      <w:r>
        <w:rPr>
          <w:rFonts w:cs="Cambria" w:ascii="Cambria" w:hAnsi="Cambria"/>
          <w:color w:val="000000"/>
          <w:sz w:val="28"/>
          <w:szCs w:val="28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36656329"/>
      <w:bookmarkEnd w:id="1"/>
      <w:r>
        <w:rPr>
          <w:rFonts w:cs="Times New Roman" w:ascii="Times New Roman" w:hAnsi="Times New Roman"/>
          <w:sz w:val="28"/>
          <w:szCs w:val="28"/>
        </w:rPr>
        <w:t>2. Основные характеристики параметров проекта районного бюджета на 2016 год и плановый период 2017-2018 годы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яснительной запиской к проекту решения прогноз доходов районного бюджета на 2016 год и плановый период 2017-2018 годов сформирован на основе ожидаемых итогов социально-экономического развития Абанского района на 2015 год, прогноза СЭР Абанского района на 2016-2018 годы, с учетом параметров, утвержденных Решением Абанского районного Совета депутатов от 05.12.2014 года № 7-43Р «О районном бюджете на 2015 год и плановый период 2016-2017 годов и оценки исполнения доходов в 2015 году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и расчете объема доходов районного бюджета учитывались принятые и предполагаемые </w:t>
      </w:r>
      <w:r>
        <w:rPr>
          <w:sz w:val="28"/>
          <w:szCs w:val="28"/>
        </w:rPr>
        <w:t xml:space="preserve">к принятию </w:t>
      </w:r>
      <w:r>
        <w:rPr>
          <w:sz w:val="28"/>
        </w:rPr>
        <w:t>изменения в законодательство Российской Федерации о налогах и сборах, законодательство о налогах и сборах и бюджетное законодательство Красноярского края</w:t>
      </w:r>
      <w:r>
        <w:rPr>
          <w:sz w:val="28"/>
          <w:szCs w:val="28"/>
        </w:rPr>
        <w:t>,</w:t>
      </w:r>
      <w:r>
        <w:rPr>
          <w:sz w:val="28"/>
        </w:rPr>
        <w:t xml:space="preserve"> а также проект основных направлений бюджетной и налоговой политики Российской Федерации на 2016 год и плановый период 2017 и 2018 годов и основные направления налоговой политики Красноярского края на 2016 год </w:t>
      </w:r>
      <w:r>
        <w:rPr>
          <w:sz w:val="28"/>
          <w:szCs w:val="28"/>
        </w:rPr>
        <w:t>и на плановый период 2017 и 2018 годов.</w:t>
      </w:r>
    </w:p>
    <w:p>
      <w:pPr>
        <w:pStyle w:val="Normal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краевого и местных бюджетов на 2016 год и плановый период 2017-2018 годов производится в условиях передачи полномочий по обеспечению государственных гарантий прав на получение общедоступного и бесплатного дошкольного и общего образования в муниципальных общеобразовательных и дошкольных организациях образования с муниципального на краевой уровень</w:t>
      </w:r>
      <w:r>
        <w:rPr>
          <w:rStyle w:val="FootnoteAnchor"/>
          <w:bCs/>
          <w:color w:val="000000"/>
          <w:sz w:val="28"/>
          <w:szCs w:val="28"/>
          <w:vertAlign w:val="superscript"/>
        </w:rPr>
        <w:footnoteReference w:id="2"/>
      </w:r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Это касается расходов на заработную плату административно-управленческого и учебно-вспомогательного персонала. В местных бюджетах останутся расходы на заработную плату обслуживающего персонала, расходов на обслуживание зданий, медицинское обслуживание, питание и подвоз учащихся к местам обучения.</w:t>
      </w:r>
    </w:p>
    <w:p>
      <w:pPr>
        <w:pStyle w:val="Normal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казанные изменения приведут к значительному высвобождению средств местных бюджетов и к дополнительной финансовой нагрузке на краевой бюджет, что обусловило необходимость перераспределения доходов между краевым и местными бюджетами. В закон края «О межбюджетных отношениях в Красноярском крае» планируется внести изменения, в соответствии с которыми с 2016 года будет изменен норматив отчислений от налога на прибыль организаций, подлежащего зачислению в консолидированный бюджет края, передаваемый в бюджеты муниципальных районов и городских округов Красноярского края, с 10 до 5 процент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анные изменения </w:t>
      </w:r>
      <w:r>
        <w:rPr>
          <w:sz w:val="28"/>
          <w:szCs w:val="28"/>
        </w:rPr>
        <w:t>повлекут потери доходов районного бюджета по налогу на прибыль в сумме 266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министра финансов Красноярского края Владимира Бахаря, данное предложение обусловлено стремлением максимально защитить местные бюджеты от внешнего влияния на доходы. «Налог на прибыль организаций - самый нестабильный с точки зрения поступлений налог. Он сильно зависит от цен на нефть, цветные металлы и от курса доллара. Поэтому край принимает на себя риски, связанные с возможными выпадающими доходами. Более стабильный налог на доходы физических лиц будет поступать в территории по существующему нормативу", - подчеркнул министр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районного бюджета на 2016-2018 годы спрогнозированы в соответствии с нормами, установленной статьей 174.1 Бюджетного кодекса Российской Федераци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параметры районного бюджета за 2015 год, на 2016-2018 годы представлены в следующей таблиц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80"/>
        <w:gridCol w:w="1080"/>
        <w:gridCol w:w="1080"/>
        <w:gridCol w:w="1060"/>
        <w:gridCol w:w="1060"/>
        <w:gridCol w:w="940"/>
        <w:gridCol w:w="900"/>
        <w:gridCol w:w="1080"/>
        <w:gridCol w:w="705"/>
      </w:tblGrid>
      <w:tr>
        <w:trPr>
          <w:tblHeader w:val="true"/>
          <w:trHeight w:val="25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ст/снижение 2016 года к уточненному плану 2015 год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/снижение 2016 года к ожидаемой оценке 2015 года</w:t>
            </w:r>
          </w:p>
        </w:tc>
      </w:tr>
      <w:tr>
        <w:trPr>
          <w:trHeight w:val="132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(по состоянию на 11.11.2015г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ая оцен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0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64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39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4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5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4,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39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,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 1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 1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04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99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 840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07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077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2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74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107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10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49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 14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05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89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775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0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 46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Б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 8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 4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 69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 83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 789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 13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 742,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2</w:t>
            </w:r>
          </w:p>
        </w:tc>
      </w:tr>
      <w:tr>
        <w:trPr>
          <w:trHeight w:val="76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безвозмездных поступлений в общей сумме доходов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собственных доходов в общей сумме доходов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505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 от общей суммы расходов (без учета расходов, предусмотренных за счет МБТ, имеющих целевое назначение)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е менее 2,5%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е менее 5,5)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  <w:tc>
          <w:tcPr>
            <w:tcW w:w="70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83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9 0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 818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 330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 289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 01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 193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(-), профицит (+)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01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8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49,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районного бюджета в 2016 году планируется в сумме 694 690,4 тыс. рублей, или на 5 742,6 тыс. рублей ниже ожидаемой оценки за 2015 год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районного бюджета на 2016 год увеличатся на 3 334,4 тыс. рублей и составят 55 646,4 тыс. рублей. Доля налоговых и неналоговых доходов в общем объеме доходов районного бюджета в 2016 году составит – 8,0%, в 2017 году – 8,9% и в 2018 году  - 8,2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2016 году снизятся на 9 077,0 тыс. рублей и составят 639 044,0 тыс. рублей.  Доля безвозмездных поступлений в 2016-2018 годах составит: 2016 год – 92,0%, 2017 год – 91,1%, 2018 год – 91,8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основу формирования расходной части бюджета принят объем расходов, предусмотренный решением Абанского районного Совета депутатов от 05.12.2014 года № 7-43Р «О районном бюджете на 2015 год и плановый период 2016-2017 годов»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аемые расходы на 2017 год предусматриваются в сумме 8 054,4 тыс. рублей или 3,0% от общего объема расходов, на 2018 год – 14 505,7 тыс. рублей, или 5,5% от общего объема расходов. Частью третьей статьи 184.1 Бюджетного кодекса Российской Федерации определено, что общий объем условно утвержденных расходов в случае утверждения бюджета на очередной финансовый год и на плановый период на первый год планового периода устанавливается в объеме не менее 2,5% общего объема расходов бюджета, на второй год планового периода – в объеме не менее 5% общего объема расходов бюджет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, направляемых на исполнение публичных нормативных обязательств, в 2016 году по сравнению с 2015 годом снизятся на 13% и составят 700,0 тыс. рублей.  В 2017-2018 годах объемы указанных ассигнований не меняются.</w:t>
      </w:r>
    </w:p>
    <w:p>
      <w:pPr>
        <w:pStyle w:val="Heading3"/>
        <w:jc w:val="center"/>
        <w:rPr/>
      </w:pPr>
      <w:bookmarkStart w:id="2" w:name="__RefHeading___Toc436656330"/>
      <w:bookmarkEnd w:id="2"/>
      <w:r>
        <w:rPr>
          <w:rFonts w:cs="Times New Roman" w:ascii="Times New Roman" w:hAnsi="Times New Roman"/>
          <w:sz w:val="28"/>
          <w:szCs w:val="28"/>
        </w:rPr>
        <w:t>2.1. О бюджетной политике Абанского района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азрабатываются ежегодно и рассматриваются одновременно с проектом решения о районном бюджете на очередной финансовый год и плановый период.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Основных направлений бюджетной политики является определение условий, принимаемых для составления проекта районного бюджета на 2016-2018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районного бюджета, финансовых взаимоотношений с бюджетами муниципальных образований Абан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бюджетной политики на 2016 год и плановый период 2017 - 2018 годов является обеспечение устойчивости консолидированного бюджета Абанского района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цель будет достигаться через решение следующих задач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вышение эффективности бюджетных расход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заимодействие с краевыми органами власти по увеличению объема финансовой поддержки из краевого бюдже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ализация задач, поставленных в указах Президента РФ 2012 год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вершенствование межбюджетных отнош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вышение открытости и прозрачности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1. В соответствии с пунктом 4 статьи 170.1 Бюджетного кодекса Российской Федерации в 2015 году планировалась разработка и утверждение бюджетного прогноза Абанского района на долгосрочный период (на 6 лет) и его внесение одновременно с проектом районного бюджета на 2016 - 2018 годы. Постановлением администрации Абанского района от 21.10.2015 № 495-п утвержден порядок разработки и утверждения, периода действия, а также требования к составу и содержанию бюджетного прогноза Абанского района на долгосрочный перио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Федеральным законом от 30.09.2015 № 273-ФЗ «Об особенностях составления и утверждения проектов бюджетов бюджетной системы Российской Федерации на 2016 год» регионам предоставлена возможность самостоятельно принять решение о внесении проекта бюджетного прогноза на долгосрочный период одновременно с проектом район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ительным органом Абанского района, также как и Правительством края, принято решение о внесение изменений в решение «О бюджетном процессе в Абанском районе» в части приостановления абзаца 5 пункта 1 статьи 19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заимосвязь бюджетного и стратегического планирования предлагается установить с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В соответствии со статьями 179 и 184.1 Бюджетного кодекса Российской Федерации формирование бюджета муниципального образования должно проходить в программном форма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ей Абанского района утверждены 10 муниципальных программ Абанского района (далее – Муниципальная программа, Программа). </w:t>
      </w:r>
      <w:r>
        <w:rPr>
          <w:sz w:val="28"/>
          <w:szCs w:val="28"/>
        </w:rPr>
        <w:t xml:space="preserve">Доля программных расходов в 2016 году составит 98,5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документами стратегического планирования, муниципальные программы Абанского района содержат сведения о показателях с 2012 года, а также сведения о расходах с 2014 года – это позволяет оценить достижение результатов и отражает динамику по ожидаемому результ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ым органом Абанского района отмечалось, что ответственные исполнители программ должны повысить ответственность за реализацию муниципальных программ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1.3. В настоящее время на федеральном уровне законодательно закреплено начало реализации следующего этапа реформирования деятельности сети государственных и муниципальных бюджетных учреждений. </w:t>
      </w:r>
      <w:r>
        <w:rPr>
          <w:rFonts w:eastAsia="Calibri"/>
          <w:sz w:val="28"/>
          <w:szCs w:val="28"/>
          <w:lang w:eastAsia="en-US"/>
        </w:rPr>
        <w:t>С 2016 года формирование государственного задания на оказание государственных (муниципальных) услуг физическим и юридическим лицам будет возможно только на основе единого перечня услуг и единых нормативов их финансового обеспечения. Цель, которая преследуется данной реформой, – унификация услуг и работ, оказываемых или выполняемых учреждениями, а также подходов по определению нормативных затрат на оказание государственных (муниципальных) услуг (работ) и, как следствие, повышение эффективности бюджетной сети и бюджетных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1.4. </w:t>
      </w:r>
      <w:r>
        <w:rPr>
          <w:sz w:val="28"/>
          <w:szCs w:val="28"/>
        </w:rPr>
        <w:t>В целях повышения эффективности оказания государственных услуг (работ), а также в связи с изменяющимися условиями финансового обеспечения деятельности учреждений на федеральном уровне утвержден новый порядок формирования и финансового обеспечения выполнения государственного задания бюджетными, автономными и казенными учреждениями (постановление Правительства РФ от 26.06.2015 № 640 «О 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»). На районном уровне разработан  и утвержден аналогичный порядок формирования муниципального задания, в соответствии с которым муниципальное задание на 2016 год и плановый период 2017-2018 годов будет доведено районным муниципальным учрежд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м порядком установлено, что муниципальное задание формируется в соответствии с основными видами деятельности, предусмотренными учредительными документами муниципального учреждения, с учетом предложений этого учреждения, касающихся потребности в соответствующих услугах и работах. Эти потребности оцениваются на основании прогнозируемой динамики количества потребителей услуг и работ, уровня удовлетворенности существующими объемом и качеством услуг и результатов работ и возможностей учреждения по оказанию услуг и выполнению работ, а также показателей выполнения муниципального задания в отчетном финансовом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ем периоде масштабную работу необходимо будет провести в части занесения сведений в систему «Электронный бюджет» – с 2016 года формирование и ведение ведомственных перечней возможно только в указанной системе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1.5. </w:t>
      </w:r>
      <w:r>
        <w:rPr>
          <w:bCs/>
          <w:color w:val="000000"/>
          <w:sz w:val="28"/>
          <w:szCs w:val="28"/>
        </w:rPr>
        <w:t>С 1 января 2016 года перераспределение полномочий производится и на уровне «муниципальный район - сельское поселение».</w:t>
      </w:r>
    </w:p>
    <w:p>
      <w:pPr>
        <w:pStyle w:val="Normal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ектом закона края «О закреплении вопросов местного значения за сельскими поселениями Красноярского края», принятым 25.06.2015 в первом чтении, из 27 вопросов местного значения городских поселений, не отнесенных в соответствии с частью 3 статьи 14 Федерального закона </w:t>
        <w:br/>
        <w:t>«Об общих принципах организации местного самоуправления в Российской Федерации» (в редакции федерального закона от 27.05.2014 № 136-ФЗ) к вопросам местного значения сельских поселений, дополнительно за сельскими поселениями предлагается закрепить 21 вопрос местного значения.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color w:val="000000"/>
          <w:sz w:val="28"/>
          <w:szCs w:val="28"/>
        </w:rPr>
        <w:t>Таким образом, с 1 января 2016 года часть вопросов местного значения городских поселений, решаемых в 2015 году сельскими поселениями самостоятельно на основании Закона края от 01.12.2014 № 7-2880  «О закреплении вопросов местного значения за сельскими поселениями Красноярского края», переходят на уровень муниципального района.</w:t>
      </w:r>
    </w:p>
    <w:p>
      <w:pPr>
        <w:pStyle w:val="Normal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этом предлагается в дальнейшем сохранить закрепление за бюджетами сельских поселений собственных доходов бюджетов муниципальных районов от налога на доходы физических лиц и от единого сельскохозяйственного налога соответственно по нормативу 8 процентов и 20 процентов налоговых доходов консолидированного бюджета Красноярского края, взимаемых на территории сельских поселений. Таким образом, с 1 января 2016 года сохраняется распределение нормативов отчислений от налога на доходы физических лиц и от единого сельскохозяйственного налога в бюджеты сельских поселений в следующем размере:</w:t>
      </w:r>
    </w:p>
    <w:p>
      <w:pPr>
        <w:pStyle w:val="Normal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ходы от налога на доходы физических лиц – 10 процентов;</w:t>
      </w:r>
    </w:p>
    <w:p>
      <w:pPr>
        <w:pStyle w:val="Normal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ходы от единого сельскохозяйственного налога – 50 процентов.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color w:val="000000"/>
          <w:sz w:val="28"/>
          <w:szCs w:val="28"/>
        </w:rPr>
        <w:t>2.7.7. В целях обеспечения сбалансированности и устойчивости районного бюджета, повышения эффективности распределения доходов между районным бюджетом и бюджетами поселений района, снижается средний уровень налоговых доходов по поселениям в расчете на одного жителя с 2-кратного до 1,7-кратного, при превышении которого в бюджетах поселений должны быть предусмотрены субсидии краевому бюджету («отрицательный трансферт»), подлежащие передаче в бюджеты муниципальных районов.</w:t>
      </w:r>
    </w:p>
    <w:p>
      <w:pPr>
        <w:pStyle w:val="Normal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им образом, передача полномочий между бюджетами бюджетной системы Красноярского края произведена с равноценной передачей доходных источников, что обеспечивает сбалансированность как краевого бюджета, так и бюджетов муниципальных образований.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bookmarkStart w:id="3" w:name="__RefHeading___Toc436656331"/>
      <w:bookmarkEnd w:id="3"/>
      <w:r>
        <w:rPr>
          <w:rFonts w:cs="Times New Roman" w:ascii="Times New Roman" w:hAnsi="Times New Roman"/>
          <w:sz w:val="28"/>
        </w:rPr>
        <w:t>2.2. О налоговой политике Абанск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2016 году продолжится работа по реализации мероприятий, направленных на повышение качества администрирования доходов бюджета края, посредств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межведомственной комиссии в части  снижения задолженности по налогам и сборам с участием налоговых инспекций, службы судебных приставов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ведомственной комиссии в части  ликвидации задолженности </w:t>
        <w:br/>
        <w:t>по заработной плате и ее легализации.</w:t>
      </w:r>
    </w:p>
    <w:p>
      <w:pPr>
        <w:pStyle w:val="ConsNormal"/>
        <w:ind w:firstLine="900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2016 году планируется сохранение ранее предоставленных социальных налоговых льгот, а также налоговых льгот, предоставленных некоммерческим организациям, полностью или частично финансируемым из краевого и (или) местного бюджетов, органам государственной власти края, государственным органам и органам местного самоуправл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436656332"/>
      <w:bookmarkEnd w:id="4"/>
      <w:r>
        <w:rPr>
          <w:rFonts w:cs="Times New Roman" w:ascii="Times New Roman" w:hAnsi="Times New Roman"/>
          <w:sz w:val="28"/>
          <w:szCs w:val="28"/>
        </w:rPr>
        <w:t>3. Доходы районного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районного бюджета приведена в </w:t>
      </w:r>
      <w:r>
        <w:rPr>
          <w:color w:val="FF0000"/>
          <w:sz w:val="28"/>
          <w:szCs w:val="28"/>
        </w:rPr>
        <w:t>приложении 2</w:t>
      </w:r>
      <w:r>
        <w:rPr>
          <w:sz w:val="28"/>
          <w:szCs w:val="28"/>
        </w:rPr>
        <w:t xml:space="preserve">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36656333"/>
      <w:bookmarkEnd w:id="5"/>
      <w:r>
        <w:rPr>
          <w:rFonts w:cs="Times New Roman" w:ascii="Times New Roman" w:hAnsi="Times New Roman"/>
          <w:sz w:val="28"/>
          <w:szCs w:val="28"/>
        </w:rPr>
        <w:t>3.1. Налоговые и неналоговые доходы районного бюджета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1.1. Основным доходным источником структуры налоговых и неналоговых поступлений в районе традиционно остается </w:t>
      </w:r>
      <w:r>
        <w:rPr>
          <w:b/>
          <w:sz w:val="28"/>
          <w:szCs w:val="28"/>
        </w:rPr>
        <w:t>налог на доходы физических лиц: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8 886,0 тыс. рублей, доля составляет – 51,9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9 752,7 тыс. рублей - 52,3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0 330,4 тыс. рублей – 58,4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16 год по сравнению с первоначальным планом 2015 года прогнозируется с ростом на 1604,0 тыс. рублей или на  5,8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 физических лиц, принимаемая для расчета налога на доходы в 2016 году принята в сумме 1 108 957,2 тыс. рублей, что на 7,5% выше суммы, принятой в расчете в 2015 году. Общая сумма налоговых вычетов, предоставляемых физическим лицам на 2016 год принята в сумме 4 280,0 тыс. рублей, что ниже расчета на 2015 год на 125 720,0 тыс. рублей. В пояснительной записке отсутствует пояснения о снижении сумм налоговых вычетов в 2016 году, предоставляемым физическим лиц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фонда заработной латы по видам деятельности приведено в таблице.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931"/>
        <w:gridCol w:w="769"/>
        <w:gridCol w:w="851"/>
        <w:gridCol w:w="711"/>
        <w:gridCol w:w="909"/>
        <w:gridCol w:w="711"/>
        <w:gridCol w:w="922"/>
        <w:gridCol w:w="656"/>
      </w:tblGrid>
      <w:tr>
        <w:trPr>
          <w:tblHeader w:val="true"/>
          <w:trHeight w:val="255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Оценк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(проект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(прект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Прогноз вариант 2</w:t>
            </w:r>
          </w:p>
        </w:tc>
      </w:tr>
      <w:tr>
        <w:trPr>
          <w:tblHeader w:val="true"/>
          <w:trHeight w:val="255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. ве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. ве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. вес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заработной пла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8, 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4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1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40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заработной платы - РАЗДЕЛ А: Сельское хозяйство, охота и лесное хозяй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 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539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заработной платы - РАЗДЕЛ С: Добыча полезных ископаемых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559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заработной платы - РАЗДЕЛ D: Обрабатывающие производств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499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заработной платы - РАЗДЕЛ E: Производство и распределение электроэнергии, газа и в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заработной платы - РАЗДЕЛ I: Транспорт и связ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заработной платы - РАЗДЕЛ M: Образова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92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заработной платы - РАЗДЕЛ N: Здравоохранение и предоставление социальных услу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581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заработной платы - РАЗДЕЛ O: Предоставление прочих коммунальных, социальных и персональных услу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915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заработной платы - РАЗДЕЛ O-92: Деятельность по организации отдыха и развлечений, культуры и спорт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заработной платы - РАЗДЕЛ G: оптовая и розничная торговля; ремонт автотранспортных средств, мотоциклов, бытовых изделий и предметов личного пользования; РАЗДЕЛ H: гостиницы и рестораны; РАЗДЕЛ J: финансовая деятельность; РАЗДЕЛ K: операции с недвижимым имуществом, аренда и предоставление услуг; РАЗДЕЛ L: государственное управление и обеспечение военной безопас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30% поступлений налога на доходы физических лиц формируется от фонда заработной платы работников бюджетной сферы (38,5%), около 10% от производства и распределения электроэнергии, газа и воды, 8% - сельское хозяйство, охота и лесное хозяйство, 6,4% - транспорт и связь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1.2. Вторым по значимости налогом являются </w:t>
      </w: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b/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Доля этих доходов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6 году – 17,3%, в 2017 году – 17,1% и в 2018 году – 19,3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 от использования имущества по видам представлено в таблиц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074"/>
        <w:gridCol w:w="1080"/>
        <w:gridCol w:w="1080"/>
        <w:gridCol w:w="1080"/>
        <w:gridCol w:w="1080"/>
        <w:gridCol w:w="900"/>
      </w:tblGrid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 (уточнен-ный план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/снижение 2016 года к 2015году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7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8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оходы в виде арендной платы за земельные учас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8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ст доходов от использования имущества в 2016 году планируется в сумме 879,3 тыс. рублей или 110,0% от уточненных плановых поступлений 2015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дстатье </w:t>
      </w:r>
      <w:r>
        <w:rPr>
          <w:i/>
          <w:sz w:val="28"/>
          <w:szCs w:val="28"/>
        </w:rPr>
        <w:t>«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»</w:t>
      </w:r>
      <w:r>
        <w:rPr>
          <w:sz w:val="28"/>
          <w:szCs w:val="28"/>
        </w:rPr>
        <w:t xml:space="preserve"> доходы в 2016 году прогнозируются в сумме 2 462,0 тыс. рублей, с ростом на 240,9 тыс. рублей или 110,8% к уточненному плану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 рассчитан на основании данных главных администраторов доходов бюджета. На 2016 год поступление арендной платы запланировано с учетом собираемости в размере 98%. Погашение задолженности учтено в размере 10% от общей суммы задолженности, возможной к взыска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7-2018 годы доходы от арендной платы запланированы в сумме 2 200,2 тыс. рублей и  2200,0 тыс. рублей соответственн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статье </w:t>
      </w:r>
      <w:r>
        <w:rPr>
          <w:i/>
          <w:sz w:val="28"/>
          <w:szCs w:val="28"/>
        </w:rPr>
        <w:t xml:space="preserve">«Доходы от сдачи в аренду имущества, составляющего государственную (муниципальную) казну (за исключением земельных участков)» </w:t>
      </w:r>
      <w:r>
        <w:rPr>
          <w:sz w:val="28"/>
          <w:szCs w:val="28"/>
        </w:rPr>
        <w:t>на 2016 год планируются в сумме 7 148,0 тыс. рублей, с ростом к уточненному плану 2015 года на 818,4 тыс. рублей или на 112,9%. Расчет произведен главным администратором доходов бюджета – районным отделом по управлению муниципальным имуществом, исходя из начисленных сумм арендной платы по заключенным договор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статье </w:t>
      </w:r>
      <w:r>
        <w:rPr>
          <w:i/>
          <w:sz w:val="28"/>
          <w:szCs w:val="28"/>
        </w:rPr>
        <w:t xml:space="preserve">«Платежи от государственных и муниципальных унитарных предприятий» </w:t>
      </w:r>
      <w:r>
        <w:rPr>
          <w:sz w:val="28"/>
          <w:szCs w:val="28"/>
        </w:rPr>
        <w:t xml:space="preserve"> на 2016 год запланированы в сумме 20,0 тыс. рублей, что на 180,0 тыс. рублей ниже уровня 2015 года. Причины снижения платежей в пояснительной записке не представлены.</w:t>
      </w:r>
    </w:p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099"/>
        <w:gridCol w:w="1297"/>
        <w:gridCol w:w="1249"/>
        <w:gridCol w:w="897"/>
        <w:gridCol w:w="1019"/>
        <w:gridCol w:w="1064"/>
      </w:tblGrid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10.2015г.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гласно пояснительной записки к проекту решения расчет указанных платежей произведен на основе ожидаемой прибыли муниципальных унитарных предприятий по итогам 2015 года и ставок отчислений от прибыли в размере 50%. </w:t>
      </w:r>
    </w:p>
    <w:p>
      <w:pPr>
        <w:pStyle w:val="Normal"/>
        <w:ind w:firstLine="90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1440"/>
        <w:gridCol w:w="1080"/>
        <w:gridCol w:w="1260"/>
        <w:gridCol w:w="11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оценк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Тайш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</w:tbl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Третьим по значимости налогом является </w:t>
      </w:r>
      <w:r>
        <w:rPr>
          <w:b/>
          <w:sz w:val="28"/>
          <w:szCs w:val="28"/>
        </w:rPr>
        <w:t xml:space="preserve">единый налог на вмененный доход для отдельных видов деятельности, </w:t>
      </w:r>
      <w:r>
        <w:rPr>
          <w:sz w:val="28"/>
          <w:szCs w:val="28"/>
        </w:rPr>
        <w:t>его доля в 2016 году составляет 10,8%, в 2017 году – 10,7% и в 2018 году – 0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предусмотрено поступление налога в сумме 6 000,0 тыс. рублей, на 2017 год – 6 100,0 тыс. рублей. Рост налога по сравнению с 2015 годом в 2016 году составило 300,0 тыс. рублей или 105,3%и в 2017 году – 400,0 тыс. рублей или 107,0 % соответственн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единого налога на 2016 – 2017 годы произведен с учетом собираемости налога в размере 99,2% и 99,4% соответственно. В 2016 году учтено погашение недоимки в сумме 250,0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8 году поступления по единому налогу на вмененный доход не планируется в связи с прекращением действия с 01.01.2018 года положений главы 26.3 Налогового кодекса Российской Федерации «Система налогообложения в виде единого налога на вмененный доход для отдельных видов деятельност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</w:t>
      </w:r>
      <w:r>
        <w:rPr>
          <w:b/>
          <w:sz w:val="28"/>
          <w:szCs w:val="28"/>
        </w:rPr>
        <w:t>Платежи при пользовании природными ресурсами</w:t>
      </w:r>
      <w:r>
        <w:rPr>
          <w:sz w:val="28"/>
          <w:szCs w:val="28"/>
        </w:rPr>
        <w:t xml:space="preserve"> прогнозируются на 2016 год со снижением на 220,0 тыс. рублей в сумме 40,0 тыс. рублей. Доходы данной подгруппы в бюджете сформированы исключительно за счет платы за негативное воздействие на окружающую сре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платежей в бюджет на 2016 – 2018 годы составит 72,7 тыс. рублей, 663,6 тыс. рублей и 685,5 тыс. рублей соответственн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01.01.2016 отчетным периодом в отношении внесения платы за негативное воздействие на окружающую среду признается календарный год, плата, исчисленная по итогам отчетного периода с учетом корректировки ее размера, вносится не позднее 1-го марта года, следующего за отчетным периодом. В результате внесения платы за 2016 год в полном объеме в 2017 году потери доходов 2016 года составят 315,0тыс. рублей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436656334"/>
      <w:bookmarkEnd w:id="6"/>
      <w:r>
        <w:rPr>
          <w:rFonts w:cs="Times New Roman" w:ascii="Times New Roman" w:hAnsi="Times New Roman"/>
          <w:sz w:val="28"/>
          <w:szCs w:val="28"/>
        </w:rPr>
        <w:t>3.2. Безвозмездные поступл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 безвозмездных поступлений районного бюджета сформирован на основе проекта закона Красноярского края «О краевом бюджете на 2016 год и плановый период 2017-2018 годо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формация по бюджетным назначениям по безвозмездным поступлениям на 2015-2018 годы представлена в таблиц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420"/>
        <w:gridCol w:w="1345"/>
        <w:gridCol w:w="1202"/>
        <w:gridCol w:w="1291"/>
      </w:tblGrid>
      <w:tr>
        <w:trPr>
          <w:tblHeader w:val="true"/>
          <w:trHeight w:val="10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(по состоянию на 11.11.2015г.)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всего, тыс. руб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48 121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 044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 99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 840,1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сумме доходов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>
                <w:sz w:val="20"/>
                <w:szCs w:val="20"/>
              </w:rPr>
              <w:t>рост/снижение по отношению к прошлому году, тыс. руб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135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077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 053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50,6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/снижение по отношению к прошлому году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  <w:tr>
        <w:trPr>
          <w:trHeight w:val="25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588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202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561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561,7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сбалансирован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6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</w:tr>
      <w:tr>
        <w:trPr>
          <w:trHeight w:val="25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1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</w:tc>
      </w:tr>
      <w:tr>
        <w:trPr>
          <w:trHeight w:val="25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147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50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894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775,2</w:t>
            </w:r>
          </w:p>
        </w:tc>
      </w:tr>
      <w:tr>
        <w:trPr>
          <w:trHeight w:val="25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Б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605780" cy="280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гнозе на 2016 год увеличение коснулось следующих безвозмездных поступле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из регионального фонда финансовой поддержки – в сумме 7 613,8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– в сумме 43 903,2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6 году дотация на сбалансированность по сравнению с 2015 годом существенно уменьшена (на 17 110,3 тыс. рублей) и составит 545,9 тыс. рублей, или 3,1% к уровню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изменение в 2016 -2018 годах коснулось межбюджетных субсидий. В 2016 году данные поступления составят 957,3 тыс. рублей, что на 46 464,6 тыс. рублей меньше уровн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аспределение значительного объема краевых средств производиться в течении финансового года. Так в 2015 году оценка безвозмездных поступлений из краевого бюджета превысила первоначальный прогноз на 12,2% или на  73 648,8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труктура безвозмездных поступлений на 2015-2016 год представлена в </w:t>
      </w:r>
      <w:r>
        <w:rPr>
          <w:color w:val="FF0000"/>
          <w:sz w:val="28"/>
          <w:szCs w:val="28"/>
        </w:rPr>
        <w:t>приложении 3</w:t>
      </w:r>
      <w:r>
        <w:rPr>
          <w:sz w:val="28"/>
          <w:szCs w:val="28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436656335"/>
      <w:bookmarkEnd w:id="7"/>
      <w:r>
        <w:rPr>
          <w:rFonts w:cs="Times New Roman" w:ascii="Times New Roman" w:hAnsi="Times New Roman"/>
          <w:sz w:val="28"/>
          <w:szCs w:val="28"/>
        </w:rPr>
        <w:t>4. Расходы районного бюдж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ов районного бюджета на 2016-2018 годы осуществлялось в рамках единой политики, проводимой Министерством финансов Красноярского кра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уководствуясь положениями приказа Минфина России от 01.07.2013 № 65н «Об утверждении Указаний о порядке применения бюджетной  классификации Российской Федерации», Проект бюджета на предстоящий трехлетний период сформирован с применением новой структуры целевых статей классификации рас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сходов районного бюджета в 2015-2018 годах представлена в </w:t>
      </w:r>
      <w:r>
        <w:rPr>
          <w:color w:val="FF0000"/>
          <w:sz w:val="28"/>
          <w:szCs w:val="28"/>
        </w:rPr>
        <w:t>приложении 4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расходов в 2016-2018 годах  по разделам и подразделам классификации расходов бюджетов показал следующе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жидаемой оценкой 2015 года Проект решения на 2016 год предусматривает снижение расходов на 4 193,0 тыс. рублей, или на 0,6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в 2016 году существенно не изменилась. Как и прежде более 70% занимают расходы на социальную сферу (2015 год – 77,0%, 2016 год – 79,8%, 2017 год – 80,1%, 2018 год – 79,4%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ибольшее уменьшение объемов бюджетных ассигнований на 2016 год предусматривается по разделам «Национальная экономка» на 13 103,8 тыс. рублей или на 36,9% и «Жилищно-коммунальное хозяйство» - на 6 501,6 тыс. рублей или на 45,3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нижение по разделу «Национальная экономика» связано с отсутствием бюджетных ассигнований из краевого бюджета по следующим субсидия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ддержка малого и среднего предпринимательства, включая крестьянские (фермерские) хозяйства – 866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за счет средств дорожного фонда Красноярского края – 2 717,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за счет средств дорожного фонда Красноярского края – 11 981,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нижение по разделу «Жилищно-коммунальное хозяйство» связано с отсутствием субсидии из краевого бюджета на финансирование расходов по капитальному ремонту, реконструкции объектов коммунальной инфраструктуры, источников тепловой энергии и тепловых сетей в сумме 5 80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районного бюджета на 2016 год произведена индексация расходов на коммунальные услуги для бюджетных учреждений на 6,2%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36656336"/>
      <w:bookmarkEnd w:id="8"/>
      <w:r>
        <w:rPr>
          <w:rFonts w:cs="Times New Roman" w:ascii="Times New Roman" w:hAnsi="Times New Roman"/>
          <w:sz w:val="28"/>
          <w:szCs w:val="28"/>
        </w:rPr>
        <w:t>4.1. Анализ формирования районного бюджета на 2016 – 2018 годы в программном формате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ирования районного бюджета в программном формате осуществлен исходя из Проекта решения о районном бюджете, пояснительной записки и представленных одновременно с Проектом решения паспортов муниципальных програм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проект районного бюджета на 2016 – 2018 годы сформирован в программной структуре расходов на основе 10 муниципальных програм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программы Абанского района на 2016-2018 годы представлены в </w:t>
      </w:r>
      <w:r>
        <w:rPr>
          <w:color w:val="FF0000"/>
          <w:sz w:val="28"/>
          <w:szCs w:val="28"/>
        </w:rPr>
        <w:t>приложении 5.</w:t>
      </w:r>
    </w:p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94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297"/>
        <w:gridCol w:w="1043"/>
        <w:gridCol w:w="1080"/>
        <w:gridCol w:w="1195"/>
        <w:gridCol w:w="1145"/>
        <w:gridCol w:w="775"/>
      </w:tblGrid>
      <w:tr>
        <w:trPr>
          <w:trHeight w:val="25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11.11.2015 года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16 года к 2015 году</w:t>
            </w:r>
          </w:p>
        </w:tc>
      </w:tr>
      <w:tr>
        <w:trPr>
          <w:trHeight w:val="49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рас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219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78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182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977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430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51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граммных расходов бюджета, %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17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47,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12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87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51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непрограммных расходов бюджета,%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 836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8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 330,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289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 01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соответствии с частью 2 статьи 157 Бюджетного кодекса Российской Федерации, пункта 2 статьи 9 федерального Закона от 07.02.2011 года № 6-ФЗ "Об общих принципах организации и деятельности контрольно-счетных органов субъектов Российской Федерации и муниципальных образований" муниципальные программы подлежат финансово-экономической экспертизе в контрольно-счетном органе Абанского района. Однако, в текущем году муниципальные программы района для проведения экспертизы не представлялись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436656337"/>
      <w:bookmarkEnd w:id="9"/>
      <w:r>
        <w:rPr>
          <w:rFonts w:cs="Times New Roman" w:ascii="Times New Roman" w:hAnsi="Times New Roman"/>
          <w:sz w:val="28"/>
          <w:szCs w:val="28"/>
        </w:rPr>
        <w:t>4.1.1. Муниципальная программа «Управление муниципальными финансами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ая программа Абанского района «Управление муниципальными финансами» утверждена постановлением администрации Абанского района от 28.10.2013 года № 1438-п (изменения от 05.11.2015 года № 605-п) (далее – Программ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финансовое управление администрации Абанского района, соисполнителем – администрация Абанского района.</w:t>
      </w:r>
    </w:p>
    <w:p>
      <w:pPr>
        <w:pStyle w:val="Normal"/>
        <w:ind w:firstLine="90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Целью Программы по-прежнему является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, содействие развитию субъектов малого и среднего предпринимательства в Абанском райо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рограммы в общем объеме расходов районного бюджета в 2016 году составит – 11,9%, в 2017 году – 9,4%, в 2018 году – 9,4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едусмотрено за счет средств краевого, районного бюджетов и бюджетов посе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объемов финансирования Программы приведено в таблиц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1080"/>
        <w:gridCol w:w="1080"/>
        <w:gridCol w:w="1080"/>
        <w:gridCol w:w="100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6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7 го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7 год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2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2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1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8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433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8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66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436656338"/>
      <w:bookmarkEnd w:id="10"/>
      <w:r>
        <w:rPr>
          <w:rFonts w:cs="Times New Roman" w:ascii="Times New Roman" w:hAnsi="Times New Roman"/>
          <w:sz w:val="28"/>
          <w:szCs w:val="28"/>
        </w:rPr>
        <w:t>4.1.2. Муниципальная программа «Социальная поддержка населения Абанского района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Абанского района «Социальная поддержка населения Абанского района» утверждена постановлением администрации Абанского района от 28.10.2013 года № 1445-п (изменения от 05.11.2015 года № 606-п) (далее – Программ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управление социальной защиты населения администрации Абанского района.</w:t>
      </w:r>
    </w:p>
    <w:p>
      <w:pPr>
        <w:pStyle w:val="Normal"/>
        <w:ind w:firstLine="90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Целью Программы является повышение эффективности мер социальной поддержки граждан за счет усиления адресного оказания социальной помощи, повышение качества и доступности предоставления государственных услуг по социальному обслужива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дельный вес Программы в общем объеме расходов районного бюджета в 2016 году составит – 4,6%, в 2017 году – 5,0%, в 2018 году – 5,0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едусмотрено за счет средств краевого бюджета в 2016 году в сумме 31 906,6 тыс. рублей, в 2017 году – 31 906,6 тыс. рублей, в 2018 году – 31 906,6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бюджетных ассигнований, запланированных на реализацию мероприятий Программы на 2016 год, в сопоставлении с бюджетными назначениями 2015 года приведен в таблице:</w:t>
      </w:r>
    </w:p>
    <w:p>
      <w:pPr>
        <w:pStyle w:val="Normal"/>
        <w:ind w:firstLine="900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056"/>
        <w:gridCol w:w="1236"/>
        <w:gridCol w:w="1236"/>
        <w:gridCol w:w="1236"/>
        <w:gridCol w:w="1449"/>
      </w:tblGrid>
      <w:tr>
        <w:trPr>
          <w:tblHeader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2016 года к 2015 году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зни отдельных категорий граждан, в том числе инвалидов, степени их защищё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и доступности социальных услуг населе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57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57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578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2,7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муниципальной программы и прочие мероприят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1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4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8,7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609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90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90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906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9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5 года не предусмотрено финансирование по двум подпрограммам Программы, в связи с открытием в 2015 году краевого государственного казенного учреждения «Центр социальных выплат Красноярского края» и передачей ему отдельных функций, реализуемых в 2014 году УСЗН Абанского района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436656339"/>
      <w:bookmarkEnd w:id="11"/>
      <w:r>
        <w:rPr>
          <w:rFonts w:cs="Times New Roman" w:ascii="Times New Roman" w:hAnsi="Times New Roman"/>
          <w:sz w:val="28"/>
          <w:szCs w:val="28"/>
        </w:rPr>
        <w:t>4.1.3. Муниципальная программа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еформирование и модернизация жилищно-коммунального хозяйства и повышение энергетической эффективности в Абанском районе» утверждена постановлением администрации Абанского района от 28.10.2013 года № 1439-п (изменения от 05.11.2015 года № 612-п) (далее – Программ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администрация Абанского района.</w:t>
      </w:r>
    </w:p>
    <w:p>
      <w:pPr>
        <w:pStyle w:val="Normal"/>
        <w:ind w:firstLine="90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Целью Программы является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рограммы в общем объеме расходов районного бюджета в 2016 году составит – 1,4%, в 2017 году – 1,5%, в 2018 году – 1,5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объемов финансирования Программы приведено в таблиц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1080"/>
        <w:gridCol w:w="1080"/>
        <w:gridCol w:w="1080"/>
        <w:gridCol w:w="100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6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7 го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7 год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5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78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бюджетных ассигнований, запланированных на реализацию мероприятий Программы на 2016 год, в сопоставлении с бюджетными назначениями 2015 года приведен в таблице.</w:t>
      </w:r>
    </w:p>
    <w:p>
      <w:pPr>
        <w:pStyle w:val="Normal"/>
        <w:ind w:firstLine="900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056"/>
        <w:gridCol w:w="1220"/>
        <w:gridCol w:w="1220"/>
        <w:gridCol w:w="1220"/>
        <w:gridCol w:w="1449"/>
      </w:tblGrid>
      <w:tr>
        <w:trPr>
          <w:tblHeader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2016 года к 2015 году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, строительство, реконструкция, капитальный и текущий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39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 139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тдельных государственных полномочий по компенсации выпадающих доходов энергосберег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1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1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12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78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7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7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9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6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9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0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57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0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6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378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 864,6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__RefHeading___Toc436656340"/>
      <w:bookmarkEnd w:id="12"/>
      <w:r>
        <w:rPr>
          <w:rFonts w:cs="Times New Roman" w:ascii="Times New Roman" w:hAnsi="Times New Roman"/>
          <w:sz w:val="28"/>
          <w:szCs w:val="28"/>
        </w:rPr>
        <w:t>4.1.4. Муниципальная программа «Развитие транспортной системы Абанского райо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транспортной системы Абанского района» утверждена постановлением администрации Абанского района от 28.10.2013 года № 1442-п (изменения от 05.11.2015 года № 613-п) (далее – Программ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администрация Абанского района.</w:t>
      </w:r>
    </w:p>
    <w:p>
      <w:pPr>
        <w:pStyle w:val="Normal"/>
        <w:ind w:firstLine="90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Целью Программы является комплексное развитие транспорта Абанского района для полного и эффективного удовлетворения потребностей населения и экономики района в транспортных услугах, обеспечение сохранности и развитие сети автомобильных доро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рограммы в общем объеме расходов районного бюджета в 2016 году составит – 2,6%, в 2017 году – 2,8%, в 2018 году – 2,9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едусмотрено за счет средств районного бюджета в 2016 году в сумме 18 079,8 тыс. рублей, в 2017 году – 18 011,2 тыс. рублей, в 2018 году – 18 020,3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авнительный анализ бюджетных ассигнований, запланированных на реализацию мероприятий Программы на 2016 год, в сопоставлении с бюджетными назначениями 2015 года приведен в таблице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056"/>
        <w:gridCol w:w="1220"/>
        <w:gridCol w:w="1220"/>
        <w:gridCol w:w="1220"/>
        <w:gridCol w:w="1449"/>
      </w:tblGrid>
      <w:tr>
        <w:trPr>
          <w:tblHeader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2016 года к 2015 году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Абанск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0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3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3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3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 433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 Абанск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0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 85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50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79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1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20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 424,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сходов в плановом периоде наблюдается по подпрограмме «Содержание автомобильных дорог местного значения Абанского района» за счет отсутствия бюджетных ассигнований из краевого бюджета по следующим субсидия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за счет средств дорожного фонда Красноярского края – 2 717,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за счет средств дорожного фонда Красноярского края – 11 981,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«Развитие транспортной системы Абанского района» в 2016 году по сравнению с 2014 годом будут достигнуты следующие показате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подвижность населения (количество поездок/количество жителей) увеличится на 50 поездок и составит 450 поездок/тыс. челов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900"/>
        <w:jc w:val="both"/>
        <w:rPr/>
      </w:pPr>
      <w:r>
        <w:rPr>
          <w:sz w:val="28"/>
          <w:szCs w:val="28"/>
        </w:rPr>
        <w:t>объем субсидий на 1 пассажира увеличится на 11,53 рубля, или на 35,8% и составит 41,7 рублей (</w:t>
      </w:r>
      <w:r>
        <w:rPr>
          <w:color w:val="FF0000"/>
          <w:sz w:val="28"/>
          <w:szCs w:val="28"/>
        </w:rPr>
        <w:t>факт 2014 года – 30,17 рублей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и на 1 километр увеличится на 6,94 руб/км., или на 26,1% (</w:t>
      </w:r>
      <w:r>
        <w:rPr>
          <w:color w:val="FF0000"/>
          <w:sz w:val="28"/>
          <w:szCs w:val="28"/>
        </w:rPr>
        <w:t>факт 2014 – 26,56 рублей</w:t>
      </w:r>
      <w:r>
        <w:rPr>
          <w:sz w:val="28"/>
          <w:szCs w:val="28"/>
        </w:rPr>
        <w:t>).</w:t>
      </w:r>
    </w:p>
    <w:p>
      <w:pPr>
        <w:pStyle w:val="Heading3"/>
        <w:jc w:val="center"/>
        <w:rPr/>
      </w:pPr>
      <w:bookmarkStart w:id="13" w:name="__RefHeading___Toc436656341"/>
      <w:bookmarkEnd w:id="13"/>
      <w:r>
        <w:rPr>
          <w:rFonts w:cs="Times New Roman" w:ascii="Times New Roman" w:hAnsi="Times New Roman"/>
          <w:sz w:val="28"/>
          <w:szCs w:val="28"/>
        </w:rPr>
        <w:t>4.1.5. Муниципальная программа «Развитие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ая программа «Развитие сельского хозяйства и регулирование рынков сельскохозяйственной продукции, сырья и продовольствия в Абанском районе» утверждена постановлением администрации Абанского района от 24.10.2013 года № 1427-п (изменения от 05.11.2015 года № 611) (далее – Программ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администрация Абанского района.</w:t>
      </w:r>
    </w:p>
    <w:p>
      <w:pPr>
        <w:pStyle w:val="Normal"/>
        <w:ind w:firstLine="90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Целью Программы является развитие сельских территорий, рост занятости и уровня жизни сельского на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дельный вес Программы в общем объеме расходов районного бюджета в 2016 году составит – 0,6%, в 2017 году – 0,7%, в 2018 году – 0,7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объемов финансирования Программы приведено в таблиц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1080"/>
        <w:gridCol w:w="1080"/>
        <w:gridCol w:w="1080"/>
        <w:gridCol w:w="100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6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7 го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7 год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3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 331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9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авнительный анализ бюджетных ассигнований, запланированных на реализацию мероприятий Программы на 2016 год, в сопоставлении с бюджетными назначениями 2015 года приведен в таблице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056"/>
        <w:gridCol w:w="1220"/>
        <w:gridCol w:w="1220"/>
        <w:gridCol w:w="1220"/>
        <w:gridCol w:w="1449"/>
      </w:tblGrid>
      <w:tr>
        <w:trPr>
          <w:tblHeader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2016 года к 2015 году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ых форм хозяйств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85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чивое развитие сельских территор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4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3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9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4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18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3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9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0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сокращение бюджетных ассигнований в 2016 году предусмотрено по подпрограмме «Поддержка малых форм хозяйствования». В 2016 – 2018 годах не предусмотрены субсидии из федерального бюджета на возмещение части процентной ставки по долгосрочным, среднесрочным и краткосрочным кредитам, взятым малыми формами хозяйствования (в 2015 году – 1 266,5 тыс. рублей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6 – 2018 годах в рамках подпрограммы «Отдельные мероприятия муниципальной программы» предполагается финансировани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по организации проведения мероприятий по отлову, учету, содержанию и иному обращению с безнадзорными домашними животными – в сумме 201,1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по содержанию, эксплуатации и капитальному ремонту скотомогильников (биотермических ям) – в сумме 735,9 тыс. рублей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__RefHeading___Toc436656342"/>
      <w:bookmarkEnd w:id="14"/>
      <w:r>
        <w:rPr>
          <w:rFonts w:cs="Times New Roman" w:ascii="Times New Roman" w:hAnsi="Times New Roman"/>
          <w:sz w:val="28"/>
          <w:szCs w:val="28"/>
        </w:rPr>
        <w:t>4.1.6. Муниципальная программа «Управление муниципальным имуществом в Абанском районе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ая программа «Управление муниципальным имуществом в Абанском районе» утверждена постановлением администрации Абанского района от 28.10.2013 года № 1444-п (изменения от 05.11.2015 года № 610-п) (далее – Программ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администрация Абанского района.</w:t>
      </w:r>
    </w:p>
    <w:p>
      <w:pPr>
        <w:pStyle w:val="Normal"/>
        <w:ind w:firstLine="90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Целью Программы является развитие и совершенствование имущественных и земельных отношений в районе для обеспечения решения задач социально-экономического развит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дельный вес Программы в общем объеме расходов районного бюджета в 2016 году составит – 0,3%, в 2017 году – 0,2%, в 2018 году – 0,2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едусмотрено за счет средств районного бюджета в 2016 году в сумме 2 377,8 тыс. рублей, в 2017 году – 1 138,7 тыс. рублей, в 2018 году – 1 073,7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авнительный анализ бюджетных ассигнований, запланированных на реализацию мероприятий Программы на 2016 год, в сопоставлении с бюджетными назначениями 2015 года приведен в таблице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056"/>
        <w:gridCol w:w="1220"/>
        <w:gridCol w:w="1220"/>
        <w:gridCol w:w="1220"/>
        <w:gridCol w:w="1449"/>
      </w:tblGrid>
      <w:tr>
        <w:trPr>
          <w:tblHeader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2016 года к 2015 году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9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96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7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8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18,5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__RefHeading___Toc436656343"/>
      <w:bookmarkEnd w:id="15"/>
      <w:r>
        <w:rPr>
          <w:rFonts w:cs="Times New Roman" w:ascii="Times New Roman" w:hAnsi="Times New Roman"/>
          <w:sz w:val="28"/>
          <w:szCs w:val="28"/>
        </w:rPr>
        <w:t>4.1.7. Муниципальная программа «Содействие развитию культуры в Абанском районе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ая программа «Управление муниципальным имуществом в Абанском районе» утверждена постановлением администрации Абанского района от 28.10.2013 года № 1440-п (изменения от 05.11.2015 года № 607-п) (далее – Программ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я Абанского района.</w:t>
      </w:r>
    </w:p>
    <w:p>
      <w:pPr>
        <w:pStyle w:val="Normal"/>
        <w:ind w:firstLine="90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Целью Программы является создание условий для развития и реализации культурного и духовного потенциала населения Абан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дельный вес Программы в общем объеме расходов районного бюджета в 2016 году составит – 8,7%, в 2017 году – 7,6%, в 2018 году – 7,1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объемов финансирования Программы приведено в таблиц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1080"/>
        <w:gridCol w:w="1080"/>
        <w:gridCol w:w="1080"/>
        <w:gridCol w:w="100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6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7 го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7 год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1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9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66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3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2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904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авнительный анализ бюджетных ассигнований, запланированных на реализацию мероприятий Программы на 2016 год, в сопоставлении с бюджетными назначениями 2015 года приведен в таблице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056"/>
        <w:gridCol w:w="1220"/>
        <w:gridCol w:w="1220"/>
        <w:gridCol w:w="1220"/>
        <w:gridCol w:w="1449"/>
      </w:tblGrid>
      <w:tr>
        <w:trPr>
          <w:tblHeader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2016 года к 2015 году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е наслед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2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58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09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7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и народное творче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646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469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23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09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22,7</w:t>
            </w:r>
          </w:p>
        </w:tc>
      </w:tr>
      <w:tr>
        <w:trPr>
          <w:trHeight w:val="602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архивного дела в Абанском район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8,2</w:t>
            </w:r>
          </w:p>
        </w:tc>
      </w:tr>
      <w:tr>
        <w:trPr>
          <w:trHeight w:val="602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реализации программы и прочие мероприят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5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9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08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0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34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38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242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90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57,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нализ целевых показателей Программы показал следующее. Отсутствует взаимосвязь целевых индикаторов Программы и показателей прогноза социально-экономического развития Абанского района, что </w:t>
      </w:r>
      <w:r>
        <w:rPr>
          <w:sz w:val="28"/>
        </w:rPr>
        <w:t>является нарушением статьи 37 Бюджетного кодекса Российской Федерации «Принцип достоверности бюджета», который означает надежность показателей прогноза социально-экономического развития соответствующей территории и реалистичность расчета доходов и расходов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spacing w:before="0" w:after="0"/>
        <w:jc w:val="center"/>
        <w:rPr/>
      </w:pPr>
      <w:bookmarkStart w:id="16" w:name="__RefHeading___Toc436656344"/>
      <w:bookmarkEnd w:id="16"/>
      <w:r>
        <w:rPr>
          <w:rFonts w:cs="Times New Roman" w:ascii="Times New Roman" w:hAnsi="Times New Roman"/>
          <w:sz w:val="28"/>
          <w:szCs w:val="28"/>
        </w:rPr>
        <w:t>4.1.8. Муниципальная программа «Молодежь Абанского района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ая программа «Молодежь Абанского района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»  утверждена постановлением администрации Абанского района от 28.10.2013 года № 1436-п (изменения от 05.11.2015 года № 608-п) (далее – Программ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я Абанского района.</w:t>
      </w:r>
    </w:p>
    <w:p>
      <w:pPr>
        <w:pStyle w:val="Normal"/>
        <w:ind w:firstLine="90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Целью Программы является создание условий для развития потенциала молодежи и его реализации в интересах развития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рограммы в общем объеме расходов районного бюджета в 2016 – 2018 годах составит 0,4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объемов финансирования Программы приведено в таблиц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1080"/>
        <w:gridCol w:w="1080"/>
        <w:gridCol w:w="1080"/>
        <w:gridCol w:w="100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6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7 го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7 год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3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авнительный анализ бюджетных ассигнований, запланированных на реализацию мероприятий Программы на 2016 год, в сопоставлении с бюджетными назначениями 2015 года приведен в таблице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056"/>
        <w:gridCol w:w="1220"/>
        <w:gridCol w:w="1220"/>
        <w:gridCol w:w="1220"/>
        <w:gridCol w:w="1449"/>
      </w:tblGrid>
      <w:tr>
        <w:trPr>
          <w:tblHeader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2016 года к 2015 году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молодежи Абанского района в социальную практик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91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Абанском рай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57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7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35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35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84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«Вовлечение молодежи Абанского района в социальную практику»  планируется достичь следующих показате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992"/>
        <w:gridCol w:w="1278"/>
        <w:gridCol w:w="1275"/>
        <w:gridCol w:w="1560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Ед-ца измере-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реализуемых молодежью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ых граждан вовлеченных в социально-экономические про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получателей, получающих услуги от участников молодеж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__RefHeading___Toc436656345"/>
      <w:bookmarkEnd w:id="17"/>
      <w:r>
        <w:rPr>
          <w:rFonts w:cs="Times New Roman" w:ascii="Times New Roman" w:hAnsi="Times New Roman"/>
          <w:sz w:val="28"/>
          <w:szCs w:val="28"/>
        </w:rPr>
        <w:t>4.1.9. Муниципальная программа «Содействие развитию физической культуры и спорта в Абанском районе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ая программа «Содействие развитию физической культуры и спорта в Абанском районе»  утверждена постановлением администрации Абанского района от 28.10.2013 года № 1441-п (изменения от 05.11.2015 года № 609-п) (далее – Программ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я Абанского района.</w:t>
      </w:r>
    </w:p>
    <w:p>
      <w:pPr>
        <w:pStyle w:val="Normal"/>
        <w:ind w:firstLine="90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Целью Программы является создание условий, обеспечивающих возможность гражданам систематически заниматься физической культурой и спортом, повышение спортивного мастер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дельный вес Программы в общем объеме расходов районного бюджета в 2016 – 2018 годах составит 1,1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в 2016 – 2018 годах  предусмотрено за счет средств районного бюджета в сумме 7 884,5 тыс. рублей в каждом году соответственн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авнительный анализ бюджетных ассигнований, запланированных на реализацию мероприятий Программы на 2016 год, в сопоставлении с бюджетными назначениями 2015 года приведен в таблице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056"/>
        <w:gridCol w:w="1220"/>
        <w:gridCol w:w="1220"/>
        <w:gridCol w:w="1220"/>
        <w:gridCol w:w="1449"/>
      </w:tblGrid>
      <w:tr>
        <w:trPr>
          <w:tblHeader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2016 года к 2015 году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развитию массовой физической культуры и спорта в Абанском район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,0</w:t>
            </w:r>
          </w:p>
        </w:tc>
      </w:tr>
      <w:tr>
        <w:trPr>
          <w:trHeight w:val="6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дополнительного образования физкультурно-спортивной направленности в ДЮСШ дет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65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06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06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06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5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9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8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8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84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8,6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целевых показателей Программы показал, что показатели целевого индикатора «Доля граждан Абанского района, занимающихся физической культурой и спортом от общей численности населения» не соответствует соответствующему показателю Прогноза социально-экономического развития, что является нарушением статьи 37 Бюджетного кодекса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8" w:name="__RefHeading___Toc436656346"/>
      <w:bookmarkEnd w:id="18"/>
      <w:r>
        <w:rPr>
          <w:rFonts w:cs="Times New Roman" w:ascii="Times New Roman" w:hAnsi="Times New Roman"/>
          <w:sz w:val="28"/>
          <w:szCs w:val="28"/>
        </w:rPr>
        <w:t>4.1.10. Муниципальная программа «Развитие образования в Абанском районе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ая программа «Развитие образования в Абанском районе»  утверждена постановлением администрации Абанского района от 25.10.2013 года № 1437-п (изменения от 05.11.2015 года № 614 -п) (далее – Программ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управление образования администрации Абанского района, соисполнителями – администрация Абанского района, управление социальной защиты населения Абанского района.</w:t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8"/>
          <w:szCs w:val="28"/>
        </w:rPr>
        <w:t xml:space="preserve">Целью Программы является </w:t>
      </w:r>
      <w:r>
        <w:rPr>
          <w:color w:val="000000"/>
          <w:sz w:val="28"/>
          <w:szCs w:val="28"/>
        </w:rPr>
        <w:t>обеспечение качества образования, соответствующего потребностям граждан и перспективным задачам развития экономики Абанского района, поддержка детей-сирот, детей, оставшихся без попечения родителей, отдых и оздоровление детей в летний пери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рограммы в общем объеме расходов районного бюджета в 2016  году составит – 64,3%, в 2017 году – 66,4%, в 2018 году – 66,0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объемов финансирования Программы приведено в таблиц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258"/>
        <w:gridCol w:w="1075"/>
        <w:gridCol w:w="1096"/>
        <w:gridCol w:w="1075"/>
        <w:gridCol w:w="1096"/>
        <w:gridCol w:w="999"/>
      </w:tblGrid>
      <w:tr>
        <w:trPr>
          <w:tblHeader w:val="true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6 год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7 го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7 год</w:t>
            </w:r>
          </w:p>
        </w:tc>
      </w:tr>
      <w:tr>
        <w:trPr>
          <w:tblHeader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72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72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728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85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59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7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 72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 587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 32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авнительный анализ бюджетных ассигнований, запланированных на реализацию мероприятий Программы на 2016 год, в сопоставлении с бюджетными назначениями 2015 года приведен в таблице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94"/>
        <w:gridCol w:w="1220"/>
        <w:gridCol w:w="1220"/>
        <w:gridCol w:w="1220"/>
        <w:gridCol w:w="1449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2016 года к 2015 год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437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91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770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503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4 474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, оздоровление и занятость детей и подрост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39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держка детей-сирот, расширение практики применения семейных форм воспит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9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1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 314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46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3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1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 572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 72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 58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 32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 155,9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спределение объемов финансирования по подпрограммам Программы указывает на то, что приоритет Правительства Красноярского края в сфере образования на ближайшую перспективу сохраняется – развитие дошкольного, общего и дополнительного образования (95,6% объема ассигнований на 2016-2018 годы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расходов в плановом периоде 2016-2018 годов наблюдается по подпрограмме «Господдержка детей-сирот, расширение практики применения семейных форм воспитания». Это связано с отсутствием бюджетных ассигнований из федерального и краевого бюджетов: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предоставления жилых помещений детям - 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– 7 299,9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жилыми помещениями детей-сирот и детей, оставшихся без попечения родителей за счет средств краевого бюджета – 10 030,9 тыс.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в 2016 – 2018 годах не планируются средства на отдых, оздоровление и занятость детей и подростков. В 2015 году  за счет средств краевого и местного бюджетов направлено 1 393,3 тыс. рублей, в том числе средства краевого бюджета – 1287,7 тыс. рублей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436656347"/>
      <w:bookmarkEnd w:id="19"/>
      <w:r>
        <w:rPr>
          <w:rFonts w:cs="Times New Roman" w:ascii="Times New Roman" w:hAnsi="Times New Roman"/>
          <w:sz w:val="28"/>
          <w:szCs w:val="28"/>
        </w:rPr>
        <w:t>4.2. Непрограммные расходы  районного бюдж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2.1. Объем непрограммных расходов районного бюджета составит в 2016 году – 28 029,5 тыс. рублей, или 4,0 %, в 2017 году – 23 093,2 тыс. рублей или 3,6 %, в 2018 году – 20 806,3 тыс. рублей или 3,3 % от общего объема расходов районного бюджет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Структуру непрограммных расходов составляют расходы на содержание органов власти (Абанский районный Совет депутатов, администрация Абанского района, финансовое управление администрации Абанского района, органов исполнительной власти и пр.)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 основном это расходы на обеспечение деятельности органов власти,  межбюджетные трансферты из бюджетов поселений на осуществление части полномочий, резервный фонд администрации Абанского района и прочее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2. Структура непрограммных расходов на 2016-2018 годы представлена в таблице.</w:t>
      </w:r>
    </w:p>
    <w:p>
      <w:pPr>
        <w:pStyle w:val="Normal"/>
        <w:autoSpaceDE w:val="false"/>
        <w:ind w:left="5664" w:firstLine="900"/>
        <w:jc w:val="both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7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7"/>
        <w:gridCol w:w="960"/>
        <w:gridCol w:w="960"/>
        <w:gridCol w:w="960"/>
      </w:tblGrid>
      <w:tr>
        <w:trPr>
          <w:trHeight w:val="25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Абанского районного Совета депута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72,0</w:t>
            </w:r>
          </w:p>
        </w:tc>
      </w:tr>
      <w:tr>
        <w:trPr>
          <w:trHeight w:val="51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администрации Абан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4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65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606,3</w:t>
            </w:r>
          </w:p>
        </w:tc>
      </w:tr>
      <w:tr>
        <w:trPr>
          <w:trHeight w:val="651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финансового управления администрации Абан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7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,0</w:t>
            </w:r>
          </w:p>
        </w:tc>
      </w:tr>
      <w:tr>
        <w:trPr>
          <w:trHeight w:val="255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02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9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806,3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 структуре непрограммных расходов на 2016-2018 годы предусмотрены расходы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резервный фонд администрации Абанского района в сумме 2 000,0 тыс. рублей, в том числе на 2016 год – 1 000,0 тыс. рублей, на 2017 год – 500,0 тыс. рублей, на 2018 год – 500,0 тыс. рублей. Резервный фонд администрации района не превышает ограничения, установленные статьей 81 Бюджетного кодекса Российской Федерации (не более 3% общего объема расходов)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платы к пенсиям муниципальных служащих в сумме 2 100,0 тыс. рублей, в том числе по 700,0 тыс. рублей в каждом финансовом году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__RefHeading___Toc436656348"/>
      <w:bookmarkEnd w:id="20"/>
      <w:r>
        <w:rPr>
          <w:rFonts w:cs="Times New Roman" w:ascii="Times New Roman" w:hAnsi="Times New Roman"/>
          <w:sz w:val="28"/>
          <w:szCs w:val="28"/>
        </w:rPr>
        <w:t>4.3. Межбюджетные отношения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1. Межбюджетные отношения в Абанском районе регулируются решением Абанского районного Совета депутатов от 13.04.2012 года № 20-162Р «О межбюджетных отношениях в муниципальном образовании Абанский район» (далее – Решение № 20-162Р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2. Пунктом 1 Решения № 20-162Р, в частности, установлены следующие принципы межбюджетных отношений в Абанском районе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венства бюджетных прав бюджетов поселени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заинтересованности поселений в увеличении собственных доходов местных бюджетов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зрачности (открытости) межбюджетных отношени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4.3.3. Общая сумма межбюджетных трансфертов муниципальным образованиям района составляет в 2016 году 77 637,6 тыс.рублей, в 2017 году 56 326,8 тыс. рублей, в 2018 году 55 113,4 тыс. рублей (или в 2015 году – 13,3%, в 2016 году – 11,2%, в 2017 году – 8,8%, в 2018 – 8,7%  расходов районного бюджета)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межбюджетных трансфертов бюджетам поселений на 2016- 2018 годы представлена </w:t>
      </w:r>
      <w:r>
        <w:rPr>
          <w:color w:val="FF0000"/>
          <w:sz w:val="28"/>
          <w:szCs w:val="28"/>
        </w:rPr>
        <w:t>в приложении</w:t>
      </w:r>
      <w:r>
        <w:rPr>
          <w:sz w:val="28"/>
          <w:szCs w:val="28"/>
        </w:rPr>
        <w:t xml:space="preserve"> 6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пределения межбюджетных трансфертов по формам их предоставления бюджетам поселений в 2015-2016 годах представлена в следующей диаграмме.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38520" cy="308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Cs w:val="28"/>
        </w:rPr>
      </w:pPr>
      <w:r>
        <w:rPr/>
        <w:drawing>
          <wp:inline distT="0" distB="0" distL="0" distR="0">
            <wp:extent cx="5934075" cy="308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ектом решения на 2016-2018 годы объем межбюджетных трансфертов поселениям района составит 77 673,8 тыс. рублей,  что на 15 124,3 тыс. рублей или 16,3% меньше, чем в 2015 году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3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Проектом решения предусмотрено представление поселениям района 2 дотации, общий объем которых на 2016 год составит 44 159,5 тыс. рублей, на 2017 год – 39 374,5 тыс. рублей, на 2018 год – 39 563,5 тыс.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поселений предоставляются в рамках муниципальной программы «Управление муниципальными финансами Абанского района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Согласно Проекту Решения на 2016-2018 годы объем дотации на выравнивание бюджетной обеспеченности поселений за счет средств краевого бюджета в 2016 году составит 20 285,2 тыс. рублей, в 2017-2018 годах – 16 228,2 тыс. рублей ежегодно. По сравнению с 2015 годом ассигнования в 2016 году увеличатся на 1 597,1 тыс. рублей, или на 108,5%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и на выравнивание бюджетной обеспеченности поселений за счет средств районного бюджета в 2016 году составит 23 874,3 тыс. рублей, в 2017- 23 146,3 тыс. рублей, в 2018 году – 23 335,3 тыс. рублей. По сравнению с 2015 годом объем дотации в 2016 году увеличится на 1 139,7 тыс. рублей, или на 105,0%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предусматриваются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ам распределения дотации на выравнивание уровня бюджетной обеспеченности поселений района средняя бюджетная обеспеченность до выравнивания в 2016 году составит 2,081 тыс. рублей на 1 жителя. По сравнению с 2015 годом она увеличится на 0,113 тыс. рублей (в 2015 году – 1,968 тыс. рублей), или на 5,7%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6 году, как и в прошлых годах, наиболее обеспеченным поселением района является Абанский сельсовет, расчетная бюджетная обеспеченность которого до выравнивания составит 3,70 тыс. рублей (в 2015 году – 3,20 тыс. рублей), а наименее обеспеченным – Апано-Ключинский сельсовет с расчетной бюджетной обеспеченностью в размере 0,66 тыс. рублей (в 2015 году – 0,75 тыс. рублей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расчетная бюджетная обеспеченность наиболее «богатого» поселения района превысит аналогичный показатель наиболее «бедного» поселения в 5,6 раз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Поселениям района на 2016 год предусмотрено предоставление 2 субвенция на сумму 1 210,6 тыс. рублей (в 2015 году – 2 субвенции на сумму 1 145,6 тыс. рублей). К ним относятся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– 1 142,6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выполнение государственных полномочий по созданию и обеспечению деятельности административных комиссий – 68,0 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3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В 2016 – 2018 годах поселениям района не предусмотрено предоставление субсидий. В 2015 году поселениям предоставлено 2 субсидии из краевого бюджета в сумме 1 554,0 тыс. рублей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в области обращения с отходами – 1 050,0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проектов по благоустройству территорий поселений – 504,0 тыс.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8. В 2016 году общий объем иных межбюджетных трансфертов поселениям района составит 4 трансферта на сумму 32 303,7 тыс. рублей, что на 16 375,1 тыс. рублей или 33,6% меньше 2015 года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оселениям района в 2016 году предусмотрены иные межбюджетные трансферты на обеспечение сбалансированности в сумме 23 603,7 тыс. рублей, что на 1 525,2 тыс. рублей или 6,1%  меньше 2015 год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1" w:name="__RefHeading___Toc436656349"/>
      <w:bookmarkEnd w:id="21"/>
      <w:r>
        <w:rPr>
          <w:rFonts w:cs="Times New Roman" w:ascii="Times New Roman" w:hAnsi="Times New Roman"/>
          <w:sz w:val="28"/>
          <w:szCs w:val="28"/>
        </w:rPr>
        <w:t>5. Дефицит районного бюджета, источники финансирования дефицита районного бюджета. Муниципальный долг.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Исполнение  районного бюджета в 2015 году ожидается с профицитом в сумме 1 422,0 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Проектом решения на 2016 год прогнозируется дефицит бюджета в сумме 127,6 тыс. рублей, что составляет 0,23% от доходов бюджета без учета безвозмездных поступлений. На 2017 – 2018 годы дефицит бюджета прогнозируется с небольшим увеличением на 372,4 тыс. рублей и составит 500,0 тыс. рублей (0,88%)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в 2016-2018 годах не превышает ограничение, установленное пунктом 3 статьи 92.1 Бюджетного кодекса Российской Федерации (5%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440"/>
        <w:gridCol w:w="1260"/>
        <w:gridCol w:w="1314"/>
        <w:gridCol w:w="1382"/>
      </w:tblGrid>
      <w:tr>
        <w:trPr>
          <w:trHeight w:val="570" w:hRule="atLeast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бюджета в 2015 г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451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- 1 422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11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вели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00 4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94 690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37 830,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31 789,1</w:t>
            </w:r>
          </w:p>
        </w:tc>
      </w:tr>
      <w:tr>
        <w:trPr>
          <w:trHeight w:val="168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меньшени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 0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81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 330,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289,1</w:t>
            </w:r>
          </w:p>
        </w:tc>
      </w:tr>
      <w:tr>
        <w:trPr>
          <w:trHeight w:val="630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 0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 000,0</w:t>
            </w:r>
          </w:p>
        </w:tc>
      </w:tr>
      <w:tr>
        <w:trPr>
          <w:trHeight w:val="234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76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зв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едостав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 xml:space="preserve">дефицит (-), профицит (+)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422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7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0,0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сточники финансирования дефицита обеспечивают сбалансированность районного бюджета в планируемом периоде 2016-2018 годы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 Структура муниципального долга соответствует структуре, установленной статьей 100 Бюджетного кодекса Российской Федераци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Формирование долговых обязательств района осуществлено в соответствии с ограничениями, установленными Бюджетным кодексом Российской Федерации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предельный объем заимствований в текущем финансовом году не должен превышать сумму, направляемую в текущем финансовом году на финансирование дефицита и (или) погашение долговых обязательств (статья 106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предельный объем муниципального долга не должен превышать утвержденный общий годовой объем доходов бюджета без учета утвержденного объема безвозмездных поступлений (статья 107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объем расходов на обслуживание муниципального долга не должен превышать 15% объема расходов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 (статья 111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блюдении установленных Проектом решения на 2016 год предельных размеров муниципального долга Абанского района требованиям Бюджетного кодекса Российской Федерации представлена в таблице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240"/>
        <w:ind w:left="7080" w:firstLine="90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14"/>
        <w:spacing w:lineRule="auto" w:line="240"/>
        <w:ind w:left="7080" w:firstLine="90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(тыс. рублей)</w:t>
      </w:r>
    </w:p>
    <w:tbl>
      <w:tblPr>
        <w:tblW w:w="8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1216"/>
        <w:gridCol w:w="1021"/>
      </w:tblGrid>
      <w:tr>
        <w:trPr>
          <w:tblHeader w:val="true"/>
          <w:trHeight w:val="168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176" w:leader="none"/>
              </w:tabs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казател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6 год (пла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рма БК РФ</w:t>
            </w:r>
          </w:p>
        </w:tc>
      </w:tr>
      <w:tr>
        <w:trPr>
          <w:trHeight w:val="168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176" w:leader="none"/>
              </w:tabs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без учета безвозмездных поступ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 64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ельный объем муниципального дол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 82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рхний предел муниципального внутреннего дол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2 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овые доходы по дополнительным нормативам отчислений (налог на доходы физических лиц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ношение объема муниципального долга района к общему годовому объему доходов районного бюджета без учета объема безвозмездных поступлений (п. 3 ст. 107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50%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50 %</w:t>
            </w:r>
          </w:p>
        </w:tc>
      </w:tr>
      <w:tr>
        <w:trPr>
          <w:trHeight w:val="237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ходы районного бюджета без учета субвенц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1 76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Предельный объем расходов на обслуживание муниципального дол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 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ношение расходов на обслуживание муниципального долга к объему расходов районного бюджета без учета субвенций (ст. 111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5%</w:t>
            </w:r>
          </w:p>
        </w:tc>
      </w:tr>
      <w:tr>
        <w:trPr>
          <w:trHeight w:val="250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м средств, направляемый на погашение долговых обязательст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фицит (без профицита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м средств, направляемый на погашение долговых обязательств и дефицит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 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м заимствований в соответствии с программой внутренних заимствований (к получению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ношение объема заимствований района к объему средств, направляемых на финансирование дефицита районного бюджета и (или) погашение долговых обязательств районного бюджета (ст. 106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20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00%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приведенных данных показывает, что предельные размеры муниципального долга Абанского района  установленные Бюджетным кодексом Российской Федерации на 2016 год, соблюдены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before="0" w:after="0"/>
        <w:jc w:val="center"/>
        <w:rPr/>
      </w:pPr>
      <w:bookmarkStart w:id="22" w:name="__RefHeading___Toc436656350"/>
      <w:bookmarkEnd w:id="22"/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 Выводы и предлож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ект Решения Абанского районного Совета депутатов «О районном бюджете на 2016 год и плановый период 2017-2018 годов» внесен администрацией Абанского района на рассмотрение Абанского районного Совета депутатов в срок, установленный статей 185 Бюджетного кодекса РФ и статей 23 Положения о бюджетном процессе в Абанском райо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содержание документов, представленных одновременно с Проектом решения о бюджете, соответствуют требованиям статьи 184.2 Бюджетного кодекса РФ и статьи 22 Положения о бюджетном процессе в Абанском районе.</w:t>
      </w:r>
    </w:p>
    <w:p>
      <w:pPr>
        <w:pStyle w:val="ConsPlusNormal1"/>
        <w:ind w:firstLine="900"/>
        <w:jc w:val="both"/>
        <w:rPr/>
      </w:pPr>
      <w:r>
        <w:rPr/>
        <w:t>Прогноз социально-экономического развития разработан в двух вариантах. Показатели, приведенные в пояснительной записке к проекту районного бюджета, соответствуют второму варианту прогноза СЭ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и пункта 2 статьи 19 Положения о бюджетном процессе в Абанском районе в пояснительной записке к прогнозу социально-экономического развития не приведено обоснование параметров прогноза по отраслям: образование, культура, физическая культура и спорт, социальная защита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ы развития Абанского района на среднесрочную перспективу связаны, как и прежде в первую очередь с обеспечением участия муниципального образования Абанский район в мероприятиях государственных программ, финансируемых за счет средств федерального и краевого бюджетов, грантах, направленных на улучшение уровня и качества жизни населения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ланируемые изменения в закон края «О межбюджетных отношениях в Красноярском крае» в части изменения норматива отчислений от налога на прибыль организаций, подлежащего зачислению в районный бюджет, с 10 до 5 процентов, </w:t>
      </w:r>
      <w:r>
        <w:rPr>
          <w:sz w:val="28"/>
          <w:szCs w:val="28"/>
        </w:rPr>
        <w:t>повлекут потери доходов районного бюджета в сумме 266,6 тыс. 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районного бюджета на 2016-2018 годы спрогнозированы в соответствии с нормами, установленной статьей 174.1 Бюджетного кодекса Российской Федера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районного бюджета в 2016 году планируется в сумме 694 690,4 тыс. рублей, или на 5 742,6 тыс. рублей ниже ожидаемой оценки за 2015 год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районного бюджета на 2016 год увеличатся на 3 334,4 тыс. рублей и составят 55 646,4 тыс. рублей. Доля налоговых и неналоговых доходов в общем объеме доходов районного бюджета в 2016 году составит – 8,0%, в 2017 году – 8,9% и в 2018 году  - 8,2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2016 году снизятся на 9 077,0 тыс. рублей и составят 639 044,0 тыс. рублей.  Доля безвозмездных поступлений в 2016-2018 годах составит: 2016 год – 92,0%, 2017 год – 91,1%, 2018 год – 91,8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проект районного бюджета на 2016 – 2018 годы сформирован в программной структуре расходов на основе 10 муниципальных программ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хват расходов районного бюджета муниципальными программами в 2016 году составит 96,0% от общего объема расходов районного бюджета, в 2017 году – 95,1%, в 2018 году – 94,4%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рамках муниципальных программ в 2016 году составит 667 788,5 тыс. рублей, что на 14 430,9 тыс. рублей, или на 2,1% меньше 2015 года. В 2017 году – 607 182,5 тыс. рублей, в 2018 году – 596 977,1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жидаемой оценкой 2015 года Проект решения на 2016 год предусматривает снижение расходов на 4 193,0 тыс. рублей, или на 0,6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в 2016 году существенно не изменилась. Как и прежде более 70% занимают расходы на социальную сферу (2015 год – 77,0%, 2016 год – 79,8%, 2017 год – 80,1%, 2018 год – 79,4%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>Отсутствует взаимосвязь целевых индикаторов муниципальных программ «Содействие развитию культуры в Абанском районе», «Содействие развитию физической культуры и спорта в Абанском районе» и показателей прогноза социально-экономического развития Абанского района, что</w:t>
      </w:r>
      <w:r>
        <w:rPr>
          <w:color w:val="FF0000"/>
          <w:sz w:val="28"/>
        </w:rPr>
        <w:t xml:space="preserve"> </w:t>
      </w:r>
      <w:r>
        <w:rPr>
          <w:sz w:val="28"/>
        </w:rPr>
        <w:t>является нарушением статьи 37 Бюджетного кодекса Российской Федерации «Принцип достоверности бюджета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бъем непрограммных расходов районного бюджета в 2016 году составит – 28 029,5 тыс. рублей, или 4,0 %, в 2017 году – 23 093,2 тыс. рублей или 3,6 %, в 2018 году – 20 806,3 тыс. рублей или 3,3 % от общего объема расходов районного бюджет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Абанского района на 2016-2018 годы предусмотрен в сумме 2 000,0 тыс. рублей, в том числе на 2016 год – 1 000,0 тыс. рублей, на 2017 год – 500,0 тыс. рублей, на 2018 год – 500,0 тыс.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платы к пенсиям муниципальных служащих на 2016-2018 годы планируются по 700,0 тыс. рублей в каждом финансовом году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Общая сумма межбюджетных трансфертов муниципальным образованиям района в 2016 году составляет 77 637,6 тыс.рублей, в 2017 году 56 326,8 тыс. рублей, в 2018 году 55 113,4 тыс. рублей (или в 2015 году – 13,3%, в 2016 году – 11,2%, в 2017 году – 8,8%, в 2018 – 8,7%  расходов районного бюджета)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ектом решения на 2016-2018 годы объем межбюджетных трансфертов поселениям района предусмотрен на 15 124,3 тыс. рублей или 16,3% меньше, чем в 2015 году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на 2016 год прогнозируется дефицит бюджета в сумме 127,6 тыс. рублей, что составляет 0,23% от доходов бюджета без учета безвозмездных поступлений. На 2017 – 2018 годы дефицит бюджета прогнозируется с небольшим увеличением на 372,4 тыс. рублей и составит 500,0 тыс. рублей (0,88%)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итогам экспертизы контрольно-счетный орган Абанского района отмечает, что Проект бюджета соответствует бюджетному законодательству Российской Федерации, в целом обоснован и может быть предложен Абанскому районному Совету депутатов для рассмотр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проекта решения Абанского районного Совета  депутатов «О районном бюджете на 2016 год и на плановый период 2017 - 2018 годов» контрольно-счетным органом Абанского района сформулированы следующие предложе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банского рай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 к прогнозу социально-экономического развития по отраслям: образование, культура, физическая культура и спорт, социальная защита населения привести в соответствии с пунктом 2 статьи 19 Положения о бюджетном процессе в Абанском райо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просы о необходимости внесения изменений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>в постановление администрации Абанского района от 17.06.2009 года № 637-п «Об утверждении Порядка разработки прогноза социально-экономического развития Абанского района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Абанского района от 15.07.2013 года № 942-п «Об утверждении Порядка принятия решений о разработке муниципальных программ Абанского района, их формировании и реализации» в части направления ответственным исполнителем согласованного проекта постановления  в контрольно-счетный орган Абанского района для проведения финансово-экономической экспертизы и подготовки заключения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у культуры, по делам молодежи и спорта администрации Абанского района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целевых индикаторов программ привести в соответствие с прогнозом социально-экономического развития Абанского района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анскому районному Совету депутато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проекта Решения Абанского районного Совета депутатов «О районном бюджете на 2016 год и на плановый период 2017-2018 годов» учесть заключение контрольно-счетного органа по итогам финансово-экономической экспертизы проекта Решения «О районном бюджете на 2016 год и на плановый период 2017-2018 годов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четного органа Абанского района                                                 О.А.Уманцева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__RefHeading___Toc436656351"/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  <w:bookmarkEnd w:id="23"/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24" w:name="__RefHeading___Toc436656352"/>
      <w:bookmarkEnd w:id="24"/>
      <w:r>
        <w:rPr>
          <w:rFonts w:cs="Times New Roman" w:ascii="Times New Roman" w:hAnsi="Times New Roman"/>
          <w:sz w:val="24"/>
          <w:szCs w:val="24"/>
        </w:rPr>
        <w:t>Показатели социально-экономического развития Абанск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3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056"/>
        <w:gridCol w:w="1080"/>
        <w:gridCol w:w="1080"/>
        <w:gridCol w:w="1080"/>
        <w:gridCol w:w="1300"/>
        <w:gridCol w:w="1300"/>
        <w:gridCol w:w="1292"/>
        <w:gridCol w:w="1292"/>
        <w:gridCol w:w="1116"/>
      </w:tblGrid>
      <w:tr>
        <w:trPr>
          <w:tblHeader w:val="true"/>
          <w:trHeight w:val="64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ы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 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 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 Прогноз вариант 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 Прогноз вариант 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 Прогноз вариант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 Прогноз вариант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 Прогноз вариант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 Прогноз вариант 2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остоянного населения на начало пери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4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ынок тру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трудовых ркесурс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6</w:t>
            </w:r>
          </w:p>
        </w:tc>
      </w:tr>
      <w:tr>
        <w:trPr>
          <w:trHeight w:val="162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занятых в экономике (среднегодова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50</w:t>
            </w:r>
          </w:p>
        </w:tc>
      </w:tr>
      <w:tr>
        <w:trPr>
          <w:trHeight w:val="49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индивидуальных предпринимателей, осуществляющих деятельность без образования юридического лиц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2</w:t>
            </w:r>
          </w:p>
        </w:tc>
      </w:tr>
      <w:tr>
        <w:trPr>
          <w:trHeight w:val="22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организа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</w:t>
            </w:r>
          </w:p>
        </w:tc>
      </w:tr>
      <w:tr>
        <w:trPr>
          <w:trHeight w:val="344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зарегистрированной безработицы (к трудоспособному населению в трудоспособном возраст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ИЗВОДСТВО ТОВАРОВ И УСЛ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0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ниевод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50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0</w:t>
            </w:r>
          </w:p>
        </w:tc>
      </w:tr>
      <w:tr>
        <w:trPr>
          <w:trHeight w:val="313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е хозяйство и предоставление услуг в этой 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</w:tr>
      <w:tr>
        <w:trPr>
          <w:trHeight w:val="286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ятельность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аций малого бизнеса (юридических лиц) по состоянию на конец пери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5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ндивидуальных предпринимателей, прошедших государственную регистрацию по состоянию на начало пери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</w:tr>
      <w:tr>
        <w:trPr>
          <w:trHeight w:val="36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организаций малого бизнеса (юридических лиц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у индивидуальных предпринима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</w:tr>
      <w:tr>
        <w:trPr>
          <w:trHeight w:val="556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заработная плата работников списочного состава организаций малого бизнеса (юридических лиц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7.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2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6.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6.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9.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9.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1.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1.600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заработная плата работников у индивидуальных предпринима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3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3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1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1.000</w:t>
            </w:r>
          </w:p>
        </w:tc>
      </w:tr>
      <w:tr>
        <w:trPr>
          <w:trHeight w:val="198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организаций малого бизнеса (юридических лиц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14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9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377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377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358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358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589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589.0</w:t>
            </w:r>
          </w:p>
        </w:tc>
      </w:tr>
      <w:tr>
        <w:trPr>
          <w:trHeight w:val="513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организациями малого бизнеса (юридические лиц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14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9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377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377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358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358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589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589.0</w:t>
            </w:r>
          </w:p>
        </w:tc>
      </w:tr>
      <w:tr>
        <w:trPr>
          <w:trHeight w:val="255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капитальных вложений за счет всех источников финансирования на строительство, реконструкцию и капитальный ремонт по всем объект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бот, выполненных по виду экономической деятельности «Строительство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.0</w:t>
            </w:r>
          </w:p>
        </w:tc>
      </w:tr>
      <w:tr>
        <w:trPr>
          <w:trHeight w:val="46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 общей 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.0</w:t>
            </w:r>
          </w:p>
        </w:tc>
      </w:tr>
      <w:tr>
        <w:trPr>
          <w:trHeight w:val="375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ый фонд, жилищные условия населения, реформа в жилищно-коммунальном хозяй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ищного фонда всех форм собств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0</w:t>
            </w:r>
          </w:p>
        </w:tc>
      </w:tr>
      <w:tr>
        <w:trPr>
          <w:trHeight w:val="683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ов от реализации жилищно-коммунальных услуг населению, организаций, оказывающих жилищно-коммунальные услуги, с учетом финансирования из бюджетов всех уровн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9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1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1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24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24.0</w:t>
            </w:r>
          </w:p>
        </w:tc>
      </w:tr>
      <w:tr>
        <w:trPr>
          <w:trHeight w:val="57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редоставленных населению жилищно-коммунальных услуг, рассчитанная по экономически обоснованным тарифам, в расчете на 1 человека в меся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о (предъявлено) жилищно-коммунальных платежей населе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9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оплачено населением жилищно-коммунальных усл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3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услуг, оказанных организациями транспорта всех ви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9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3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5.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5.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2.9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2.9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2.7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2.730</w:t>
            </w:r>
          </w:p>
        </w:tc>
      </w:tr>
      <w:tr>
        <w:trPr>
          <w:trHeight w:val="23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везенных (отправленных) пассажиров всеми видами транспор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40</w:t>
            </w:r>
          </w:p>
        </w:tc>
      </w:tr>
      <w:tr>
        <w:trPr>
          <w:trHeight w:val="255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ля, общественное пи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729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26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964.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634.9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368.4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395.3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996.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732.50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оборота розничной торговли в сопоставимых цена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74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общественного пит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0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9.4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7.9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5.3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4.0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7.1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3.100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оборота общественного питания в сопоставимых цена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80</w:t>
            </w:r>
          </w:p>
        </w:tc>
      </w:tr>
      <w:tr>
        <w:trPr>
          <w:trHeight w:val="255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платных услуг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, оказанных населе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0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0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0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0.000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объема платных услуг, оказанных населению, в сопоставимых цена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79</w:t>
            </w:r>
          </w:p>
        </w:tc>
      </w:tr>
      <w:tr>
        <w:trPr>
          <w:trHeight w:val="28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ытовых платных услуг, оказанных населе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2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2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.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9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.460</w:t>
            </w:r>
          </w:p>
        </w:tc>
      </w:tr>
      <w:tr>
        <w:trPr>
          <w:trHeight w:val="255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детей, посещающих дошкольные образовательные учреждения, включая посещающих начальные школы-детские сады, филиалы дошкольных и общеобразовательных учреждений, группы дошкольного образования при школах и т.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</w:tr>
      <w:tr>
        <w:trPr>
          <w:trHeight w:val="28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дошкольных образовательных учреждения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</w:tr>
      <w:tr>
        <w:trPr>
          <w:trHeight w:val="926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1 до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от 1 до 6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0</w:t>
            </w:r>
          </w:p>
        </w:tc>
      </w:tr>
      <w:tr>
        <w:trPr>
          <w:trHeight w:val="763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1</w:t>
            </w:r>
          </w:p>
        </w:tc>
      </w:tr>
      <w:tr>
        <w:trPr>
          <w:trHeight w:val="255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ортивных сооружений всех форм собств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ортивных сооружений муниципальной формы собств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0</w:t>
            </w:r>
          </w:p>
        </w:tc>
      </w:tr>
      <w:tr>
        <w:trPr>
          <w:trHeight w:val="255" w:hRule="atLeast"/>
        </w:trPr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штатных работников физической культуры и спорта на конец пери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щедоступных библиотек муниципальной формы собств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ников общедоступных библиотек муниципальной формы собств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76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 библиотечного фонда общедоступных библиотек муниципальной формы собственности на 1000 человек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20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культурно-досугового типа муниципальной формы собств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356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ников учреждений культурно-досугового типа муниципальной формы собств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>
          <w:trHeight w:val="76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лубных формирований при учреждениях культурно-досугового типа муниципальной формы собств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</w:tr>
      <w:tr>
        <w:trPr>
          <w:trHeight w:val="426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участников в клубных формированиях муниципальной формы собств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</w:t>
            </w:r>
          </w:p>
        </w:tc>
      </w:tr>
      <w:tr>
        <w:trPr>
          <w:trHeight w:val="255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социального обслуживания всех форм собств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лучателей социальных услуг в учреждениях социального обслуживания муниципальной формы собств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</w:t>
            </w:r>
          </w:p>
        </w:tc>
      </w:tr>
      <w:tr>
        <w:trPr>
          <w:trHeight w:val="699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детей раннего возраста (от 1,5 до 3 лет), которым временно не предоставлено место в дошкольном образовательном учреждении и на которых выплачивается ежемесячная денежная компенсац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58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отдельных категорий граждан, имеющих право на меры социальной поддержки в соответствии законодательством Российской Федерации и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</w:tr>
      <w:tr>
        <w:trPr>
          <w:trHeight w:val="255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ень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душевой денежный доход (за месяц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3.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9.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5.4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0.5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6.8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8.8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9.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9.660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среднедушевого денежного дохода номиналь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69</w:t>
            </w:r>
          </w:p>
        </w:tc>
      </w:tr>
      <w:tr>
        <w:trPr>
          <w:trHeight w:val="24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среднедушевого денежного дохода реаль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7</w:t>
            </w:r>
          </w:p>
        </w:tc>
      </w:tr>
      <w:tr>
        <w:trPr>
          <w:trHeight w:val="352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работной платы, начисленный работникам списочного состава и внешним совместител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41.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811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879.7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685.4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023.7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932.4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269.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896.11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заработная пла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8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8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6.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7.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2.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1.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7.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1.500</w:t>
            </w:r>
          </w:p>
        </w:tc>
      </w:tr>
      <w:tr>
        <w:trPr>
          <w:trHeight w:val="46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оминальная начисленная заработная плата крупных и средних предприятий и некоммерческих организа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6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5.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0.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5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1.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0.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8.000</w:t>
            </w:r>
          </w:p>
        </w:tc>
      </w:tr>
      <w:tr>
        <w:trPr>
          <w:trHeight w:val="196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емесячная заработная плата работников бюджет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фере -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9.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0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0.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1.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7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9.4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9.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9.480</w:t>
            </w:r>
          </w:p>
        </w:tc>
      </w:tr>
      <w:tr>
        <w:trPr>
          <w:trHeight w:val="356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фере - здравоохранение и предоставление социальных усл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6.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2.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1.4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9.3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2.7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7.7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7.8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8.332</w:t>
            </w:r>
          </w:p>
        </w:tc>
      </w:tr>
      <w:tr>
        <w:trPr>
          <w:trHeight w:val="28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фере - организации отдыха и развлечений, культуры и спор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3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5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3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0.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3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6.000</w:t>
            </w:r>
          </w:p>
        </w:tc>
      </w:tr>
      <w:tr>
        <w:trPr>
          <w:trHeight w:val="39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остоянного населения в возрасте 3-79 лет на начало пери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9</w:t>
            </w:r>
          </w:p>
        </w:tc>
      </w:tr>
      <w:tr>
        <w:trPr>
          <w:trHeight w:val="33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 систематически занимающегося физкультурой и спортом на конец пери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__RefHeading___Toc436656353"/>
      <w:bookmarkEnd w:id="25"/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26" w:name="__RefHeading___Toc436656354"/>
      <w:bookmarkEnd w:id="26"/>
      <w:r>
        <w:rPr>
          <w:rFonts w:cs="Times New Roman" w:ascii="Times New Roman" w:hAnsi="Times New Roman"/>
          <w:sz w:val="24"/>
          <w:szCs w:val="24"/>
        </w:rPr>
        <w:t>Структура доходов районного бюдж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220"/>
        <w:gridCol w:w="940"/>
        <w:gridCol w:w="900"/>
        <w:gridCol w:w="1160"/>
        <w:gridCol w:w="1100"/>
        <w:gridCol w:w="1160"/>
        <w:gridCol w:w="1260"/>
        <w:gridCol w:w="1260"/>
        <w:gridCol w:w="900"/>
      </w:tblGrid>
      <w:tr>
        <w:trPr>
          <w:tblHeader w:val="true"/>
          <w:trHeight w:val="378" w:hRule="atLeast"/>
        </w:trPr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ход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за 2014  год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(по состоянию на 11.11.2015г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реше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/снижение 2016 года к 2015 году</w:t>
            </w:r>
          </w:p>
        </w:tc>
      </w:tr>
      <w:tr>
        <w:trPr>
          <w:tblHeader w:val="true"/>
          <w:trHeight w:val="167" w:hRule="atLeast"/>
        </w:trPr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648" w:hRule="atLeast"/>
        </w:trPr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, 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, %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, 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 980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70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64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83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9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05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8</w:t>
            </w:r>
          </w:p>
        </w:tc>
      </w:tr>
      <w:tr>
        <w:trPr>
          <w:trHeight w:val="174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прибыл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86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102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7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8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5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38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</w:t>
            </w:r>
          </w:p>
        </w:tc>
      </w:tr>
      <w:tr>
        <w:trPr>
          <w:trHeight w:val="311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43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trHeight w:val="72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401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48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9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trHeight w:val="297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164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99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3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239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8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18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188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, 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9 256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 1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 04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 99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 84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 07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6</w:t>
            </w:r>
          </w:p>
        </w:tc>
      </w:tr>
      <w:tr>
        <w:trPr>
          <w:trHeight w:val="143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, в том чис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284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24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74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10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10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49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53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и на выравнивание бюджетной обеспеченности муниципальных районов из регионального фонда финансовой поддер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039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58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20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56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56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>
          <w:trHeight w:val="53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ности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45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5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 11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79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447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2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 46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04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549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14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05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89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77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0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</w:tr>
      <w:tr>
        <w:trPr>
          <w:trHeight w:val="144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04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>
          <w:trHeight w:val="474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бюджетной системы от возвратами остатков субсидий, субвенций и иных МБТ, имеющих целевое назначение, прошлых л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6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4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7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, и иных МБТ, имеющих целевое назначение, прошлых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 156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87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3 236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6 82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4 69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7 83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1 78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 13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3</w:t>
            </w:r>
          </w:p>
        </w:tc>
      </w:tr>
    </w:tbl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start="4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__RefHeading___Toc436656355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28" w:name="__RefHeading___Toc436656356"/>
      <w:bookmarkEnd w:id="28"/>
      <w:r>
        <w:rPr>
          <w:rFonts w:cs="Times New Roman" w:ascii="Times New Roman" w:hAnsi="Times New Roman"/>
          <w:sz w:val="24"/>
          <w:szCs w:val="24"/>
        </w:rPr>
        <w:t>Структура безвозмездных поступлений районного бюджет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1440"/>
        <w:gridCol w:w="1260"/>
        <w:gridCol w:w="1080"/>
        <w:gridCol w:w="733"/>
      </w:tblGrid>
      <w:tr>
        <w:trPr>
          <w:tblHeader w:val="true"/>
          <w:trHeight w:val="315" w:hRule="atLeast"/>
        </w:trPr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11.11.2015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2016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</w:tr>
      <w:tr>
        <w:trPr>
          <w:tblHeader w:val="true"/>
          <w:trHeight w:val="373" w:hRule="atLeast"/>
        </w:trPr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648 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639 0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9 077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98,6</w:t>
            </w:r>
          </w:p>
        </w:tc>
      </w:tr>
      <w:tr>
        <w:trPr>
          <w:trHeight w:val="651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4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0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452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35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73 2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63 7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9 496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96,5</w:t>
            </w:r>
          </w:p>
        </w:tc>
      </w:tr>
      <w:tr>
        <w:trPr>
          <w:trHeight w:val="415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из регионального фонда финансовой поддерж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5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2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3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>
          <w:trHeight w:val="457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 110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68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убсидии 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7 4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9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46 464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,0</w:t>
            </w:r>
          </w:p>
        </w:tc>
      </w:tr>
      <w:tr>
        <w:trPr>
          <w:trHeight w:val="16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9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6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федеральных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578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026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7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39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обеспечение беспрепятственного доступа к муниципальным учреждениям социальной инфраструктуры (устройство внешних пандусов, входных дверей, установка подъемного устройства, замена лифтов, в том числе проведение необходимых согласований, обустройство зон оказания услуг, санитарно-гигиенических помещений, прилегающих территорий, оснащение системами с дублирующими световыми устройствами, информационными табло с тактильной пространственно-рельефной информацией и другим оборудовани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 на проведение работ по уничтожению сорняков дикорастущей коноп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поддержку деятельности муниципальных молодежных цен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709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реализацию мероприятий в рамках подпрограммы «Обращение с отходами на территории Красноярского кр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5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приобретение (замену) и монтаж стеллажного оборудования (передвижные и (или) стационарные стеллажи) для муниципальных архивов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4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комплектование книжных фондов библиотек муниципальных образований Красноярского кр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6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717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81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организацию и проведение акарицидных обработок мест массового отдыха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848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296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80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 на оплату стоимости набора продуктов питания или готовых блюд и их транспортировки в лагерях с дневным пребыванием д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43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4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3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, городских и сельских поселений за счет средств дорож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981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для реализации проектов по благоустройству территорий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4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6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за содействие повышению уровня открытости бюджетных данных в городских округах и муниципальных районах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7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и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10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и проведение аккарицидных обработок мест массового отдых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ыравнивание обеспеченности по реализации отдельных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29 1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73 0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3 903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13,3</w:t>
            </w:r>
          </w:p>
        </w:tc>
      </w:tr>
      <w:tr>
        <w:trPr>
          <w:trHeight w:val="537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</w:tr>
      <w:tr>
        <w:trPr>
          <w:trHeight w:val="447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345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убвенции на выполнение передаваемых полномочий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09 2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17 5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8 292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02,7</w:t>
            </w:r>
          </w:p>
        </w:tc>
      </w:tr>
      <w:tr>
        <w:trPr>
          <w:trHeight w:val="548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убвенции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09 2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17 5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8 292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02,7</w:t>
            </w:r>
          </w:p>
        </w:tc>
      </w:tr>
      <w:tr>
        <w:trPr>
          <w:trHeight w:val="888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71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беспечение бесплатного проезда детей и лиц, сопровождающих организованные группы детей, до места нахождения детских оздоровительных лагерей и обрат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</w:tr>
      <w:tr>
        <w:trPr>
          <w:trHeight w:val="88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ки и регионального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721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 по содержанию, эксплуатации и капитальному ремонту скотомогильников (биотермических 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7</w:t>
            </w:r>
          </w:p>
        </w:tc>
      </w:tr>
      <w:tr>
        <w:trPr>
          <w:trHeight w:val="1058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107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106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правляемых на реализацию Закона края от 27 декабря 2005 года 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</w:tr>
      <w:tr>
        <w:trPr>
          <w:trHeight w:val="124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Закона края от 13 июня 2013 года № 4-1402 «О наделении органов местного самоуправления муниципальных районов и городских округов края 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>
          <w:trHeight w:val="539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5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 деятельности по опеке и попечительству в отношении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988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 инвали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</w:tr>
      <w:tr>
        <w:trPr>
          <w:trHeight w:val="659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компенсацию части родительской платы за содержание ребенка в муниципальных 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</w:tr>
      <w:tr>
        <w:trPr>
          <w:trHeight w:val="108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получение общедоступного и бесплатного начального общего, основного общего, среднего общего образования, обеспечение дополнительного образования детей, за исключением административного и учебно-вспомогательного персон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7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4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1068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без взимания 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</w:tr>
      <w:tr>
        <w:trPr>
          <w:trHeight w:val="517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отдельных мер по обеспечению ограничения платы граждан за 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2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</w:tr>
      <w:tr>
        <w:trPr>
          <w:trHeight w:val="888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 компенсации выпадающих доходов энергоснабжающих организаций, связанных с применением цен на электрическую энергию, вырабатываемую дизельными электростанц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</w:tr>
      <w:tr>
        <w:trPr>
          <w:trHeight w:val="891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715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актуализацию документов территориального планирования и градостроительного зонирования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5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по расчету и предоставлению дотаций поселениям, входящим в состав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</w:tr>
      <w:tr>
        <w:trPr>
          <w:trHeight w:val="45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711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85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37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предоставления жилых помещений детям-сиротам и детям, оставшим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 330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54 3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54 387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олучение общедоступного и бесплатного дошкольного образования в МДОУ, муниципальных общеобразовательных организациях в части обеспечения деятельности административного и учебно-вспомогательного персон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49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7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олучение общедоступного и бесплатного начального общего, основного общего, среднего общего образования, обеспечение дополнительного образования детей в части обеспечения деятельности административного и учебно-вспомогательного персон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37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 6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 28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394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76,5</w:t>
            </w:r>
          </w:p>
        </w:tc>
      </w:tr>
      <w:tr>
        <w:trPr>
          <w:trHeight w:val="848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Т на  осуществление части полномочий по осуществлению подготовки градостроительных планов земельных участков поселений, выдача разрешений на строительство, разрешение на ввод объектов в эксплуатацию п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5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Т на осуществление части полномочий в части участия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</w:tr>
      <w:tr>
        <w:trPr>
          <w:trHeight w:val="88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Т на осуществление части полномочий по изданию МПА в части оказания методологической, информационной, консультативной помощи при принятии Устава муниципального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</w:tr>
      <w:tr>
        <w:trPr>
          <w:trHeight w:val="889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Т на осуществление части полномочий  по осуществлению контроля за исполнением местного бюджета, соблюдением установленного  порядка подготовки и рассмотрение проекта местного бюджета, отчета о его исполн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</w:tr>
      <w:tr>
        <w:trPr>
          <w:trHeight w:val="34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Т, передаваемые  на комплектование книжных фондов библиоте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>
          <w:trHeight w:val="65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Доходы от возврата бюджетами и организациями остатков субсидий, субвенций и иных МБТ 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1 499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Возврат остатков субсидий, субвенций и иных МБТ, имеющих целевое назначение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4 8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 875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0,0</w:t>
            </w:r>
          </w:p>
        </w:tc>
      </w:tr>
    </w:tbl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9" w:name="__RefHeading___Toc436656357"/>
      <w:bookmarkEnd w:id="29"/>
      <w:r>
        <w:rPr>
          <w:rFonts w:cs="Times New Roman" w:ascii="Times New Roman" w:hAnsi="Times New Roman"/>
          <w:b w:val="false"/>
          <w:sz w:val="24"/>
          <w:szCs w:val="24"/>
        </w:rPr>
        <w:t>Приложение 4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30" w:name="__RefHeading___Toc436656358"/>
      <w:bookmarkEnd w:id="30"/>
      <w:r>
        <w:rPr>
          <w:rFonts w:cs="Times New Roman" w:ascii="Times New Roman" w:hAnsi="Times New Roman"/>
          <w:sz w:val="24"/>
          <w:szCs w:val="24"/>
        </w:rPr>
        <w:t>Структура расходов районного бюджета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820"/>
        <w:gridCol w:w="1240"/>
        <w:gridCol w:w="860"/>
        <w:gridCol w:w="1160"/>
        <w:gridCol w:w="820"/>
        <w:gridCol w:w="1163"/>
        <w:gridCol w:w="880"/>
        <w:gridCol w:w="1199"/>
        <w:gridCol w:w="666"/>
        <w:gridCol w:w="1195"/>
        <w:gridCol w:w="960"/>
      </w:tblGrid>
      <w:tr>
        <w:trPr>
          <w:trHeight w:val="87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ое исполнение 201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16 года к 2015 году</w:t>
            </w:r>
          </w:p>
        </w:tc>
      </w:tr>
      <w:tr>
        <w:trPr>
          <w:trHeight w:val="61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18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2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98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41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99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48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5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2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04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3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10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61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9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9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9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567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25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879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612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9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2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1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29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73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62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7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78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78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58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</w:tr>
      <w:tr>
        <w:trPr>
          <w:trHeight w:val="68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74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6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19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85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4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5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 011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8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 33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289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 19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right"/>
        <w:rPr/>
      </w:pPr>
      <w:bookmarkStart w:id="31" w:name="__RefHeading___Toc436656359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32" w:name="__RefHeading___Toc436656360"/>
      <w:bookmarkEnd w:id="32"/>
      <w:r>
        <w:rPr>
          <w:rFonts w:cs="Times New Roman" w:ascii="Times New Roman" w:hAnsi="Times New Roman"/>
          <w:sz w:val="24"/>
          <w:szCs w:val="24"/>
        </w:rPr>
        <w:t>Муниципальные программы Аб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140"/>
        <w:gridCol w:w="1020"/>
        <w:gridCol w:w="1180"/>
        <w:gridCol w:w="958"/>
        <w:gridCol w:w="1120"/>
        <w:gridCol w:w="958"/>
        <w:gridCol w:w="1100"/>
        <w:gridCol w:w="960"/>
        <w:gridCol w:w="1080"/>
        <w:gridCol w:w="1080"/>
      </w:tblGrid>
      <w:tr>
        <w:trPr>
          <w:trHeight w:val="270" w:hRule="atLeast"/>
        </w:trPr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й план на 11.11.2015 года</w:t>
            </w:r>
          </w:p>
        </w:tc>
        <w:tc>
          <w:tcPr>
            <w:tcW w:w="6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2016 года к 2015 году</w:t>
            </w:r>
          </w:p>
        </w:tc>
      </w:tr>
      <w:tr>
        <w:trPr>
          <w:trHeight w:val="159" w:hRule="atLeast"/>
        </w:trPr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 вес в общем объеме расходов,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 вес в общем объеме расходов, 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 вес в общем объеме расходов, 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 вес в общем объеме расходов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 вес в общем объеме расходов, %</w:t>
            </w:r>
          </w:p>
        </w:tc>
      </w:tr>
      <w:tr>
        <w:trPr>
          <w:trHeight w:val="323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муниципальным программ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 219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 788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 182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 9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 43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9</w:t>
            </w:r>
          </w:p>
        </w:tc>
      </w:tr>
      <w:tr>
        <w:trPr>
          <w:trHeight w:val="361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Абанск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572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728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587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 32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>
          <w:trHeight w:val="288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населения Абанского района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06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06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407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формирование и модернизация жилищно-коммунального хозяйства и повышение энергетической эффективности в Абанск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8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6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7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 8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288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действие развитию культуры в Абанск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4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83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42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0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394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действие развитию физической культуры и спорта в Абанск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4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4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318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Абанского района в XXI век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3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4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423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Абанского района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0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79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11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2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</w:tr>
      <w:tr>
        <w:trPr>
          <w:trHeight w:val="529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Абанск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8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1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0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>
          <w:trHeight w:val="409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Абанского района 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75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827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78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6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</w:tr>
      <w:tr>
        <w:trPr>
          <w:trHeight w:val="320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в Абанск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7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</w:tr>
      <w:tr>
        <w:trPr>
          <w:trHeight w:val="315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617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29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93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80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 58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9</w:t>
            </w:r>
          </w:p>
        </w:tc>
      </w:tr>
      <w:tr>
        <w:trPr>
          <w:trHeight w:val="315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54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0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83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 818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 330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 28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 01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3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3" w:name="__RefHeading___Toc436656361"/>
      <w:bookmarkEnd w:id="33"/>
      <w:r>
        <w:rPr>
          <w:rFonts w:cs="Times New Roman" w:ascii="Times New Roman" w:hAnsi="Times New Roman"/>
          <w:b w:val="false"/>
          <w:sz w:val="24"/>
          <w:szCs w:val="24"/>
        </w:rPr>
        <w:t>Приложение 6</w:t>
      </w:r>
    </w:p>
    <w:p>
      <w:pPr>
        <w:pStyle w:val="Heading3"/>
        <w:jc w:val="center"/>
        <w:rPr/>
      </w:pPr>
      <w:bookmarkStart w:id="34" w:name="__RefHeading___Toc436656362"/>
      <w:bookmarkEnd w:id="34"/>
      <w:r>
        <w:rPr>
          <w:rFonts w:cs="Times New Roman" w:ascii="Times New Roman" w:hAnsi="Times New Roman"/>
          <w:sz w:val="24"/>
          <w:szCs w:val="24"/>
        </w:rPr>
        <w:t>Межбюджетные трансферты бюджетам поселений на 2016- 2018 год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5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840"/>
        <w:gridCol w:w="1369"/>
        <w:gridCol w:w="1405"/>
        <w:gridCol w:w="960"/>
        <w:gridCol w:w="960"/>
        <w:gridCol w:w="960"/>
        <w:gridCol w:w="1040"/>
        <w:gridCol w:w="1060"/>
      </w:tblGrid>
      <w:tr>
        <w:trPr>
          <w:tblHeader w:val="true"/>
          <w:trHeight w:val="7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16 года к уточненному плану 2015 года</w:t>
            </w:r>
          </w:p>
        </w:tc>
      </w:tr>
      <w:tr>
        <w:trPr>
          <w:trHeight w:val="11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11.11.2015 год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за счёт собственных средств районного бюдж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4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35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88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8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8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2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28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3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сбалансированности бюджетов поселений муниципального райо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1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1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2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2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3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42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сноярского края на реализацию мероприятий в области обращения с отходам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717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, городских и сельских поселений за счет средств дорожного фонда Красноярского кра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981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благоустройству территорий поселений, городских округ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в части организации тепло-, электроснабжения муниципальных учреждений в сфере образова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3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4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в части организации тепло-, электроснабжения муниципальных учреждений в сфере культур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4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7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готовку генеральных планов городских и сельских поселений, на разработку проектов планировки и межевания земельных участков для жилищного строительства, формирование и постановку земельных участков на кадастровый учет в части передаваемых полномоч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БТ из резервного фонда администрации Абанского райо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организацию и проведение акарицидных обработок мест массового отдыха насе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171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7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67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2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113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 12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оложениями федерального государственного образовательного стандарта дошкольного образования (утвержден Приказом Министерства образования и науки Российской Федерации от 17.10.2013 № 1155), и с учетом распространения требований данного стандарта на сферу общего образования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фициальный сайт Министерства финансов Красноярского края. В.Бахарь «От качества планирования краевого и местных бюджетов зависит стабильное функционирование бюджетной сферы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russianLow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3">
    <w:name w:val=" Знак Знак23"/>
    <w:basedOn w:val="Style12"/>
    <w:qFormat/>
    <w:rPr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TextCharChar">
    <w:name w:val="Footnote Text Char Char Знак"/>
    <w:basedOn w:val="Style12"/>
    <w:qFormat/>
    <w:rPr/>
  </w:style>
  <w:style w:type="character" w:styleId="ConsPlusCell">
    <w:name w:val="ConsPlusCell Знак"/>
    <w:basedOn w:val="Style12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276" w:before="0" w:after="200"/>
      <w:ind w:firstLine="900"/>
      <w:jc w:val="both"/>
    </w:pPr>
    <w:rPr>
      <w:b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CCFFCC" w:val="clear"/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color w:val="00000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FFCC99" w:val="clear"/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41">
    <w:name w:val="xl41"/>
    <w:basedOn w:val="Normal"/>
    <w:qFormat/>
    <w:pPr>
      <w:spacing w:before="280" w:after="280"/>
    </w:pPr>
    <w:rPr>
      <w:color w:val="000000"/>
    </w:rPr>
  </w:style>
  <w:style w:type="paragraph" w:styleId="Xl42">
    <w:name w:val="xl42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CCFFCC" w:val="clear"/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44">
    <w:name w:val="xl44"/>
    <w:basedOn w:val="Normal"/>
    <w:qFormat/>
    <w:pPr>
      <w:spacing w:before="280" w:after="280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6"/>
      <w:szCs w:val="16"/>
    </w:rPr>
  </w:style>
  <w:style w:type="paragraph" w:styleId="Xl46">
    <w:name w:val="xl4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3:22:00Z</dcterms:created>
  <dc:creator>Admin</dc:creator>
  <dc:description/>
  <cp:keywords/>
  <dc:language>en-US</dc:language>
  <cp:lastModifiedBy>Admin</cp:lastModifiedBy>
  <cp:lastPrinted>2015-12-04T13:48:00Z</cp:lastPrinted>
  <dcterms:modified xsi:type="dcterms:W3CDTF">2015-12-04T06:54:00Z</dcterms:modified>
  <cp:revision>435</cp:revision>
  <dc:subject/>
  <dc:title>Заключение </dc:title>
</cp:coreProperties>
</file>