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11"/>
      </w:tblGrid>
      <w:tr>
        <w:trPr>
          <w:trHeight w:val="949" w:hRule="atLeast"/>
        </w:trPr>
        <w:tc>
          <w:tcPr>
            <w:tcW w:w="9220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ка использования межбюджетных трансфертов, предоставленных бюджету Абанского сельсовета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ключая внешнюю проверку годового отчета об исполнении бюдже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2554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324100" cy="1753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3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о контрольном мероприятии.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8"/>
                <w:tab w:val="left" w:pos="920" w:leader="none"/>
              </w:tabs>
              <w:spacing w:lineRule="auto" w:line="240" w:before="0" w:after="0"/>
              <w:ind w:left="0" w:firstLine="3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проведения меропри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Абанского районного Совета депутатов, пункт 2.1 плана работы контрольно-счетного органа Абанского района на 2018 год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89" w:leader="none"/>
              </w:tabs>
              <w:spacing w:lineRule="auto" w:line="240" w:before="0" w:after="0"/>
              <w:ind w:left="0" w:firstLine="4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 контрольного меропри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 05.06.2018 года по 22.06. 2018 год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3  Предмет контрольного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использование межбюджетных трансфертов, предоставленных бюджету Абанского сельсовета (включая внешнюю проверку годового отчета об исполнении бюджета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  Объект контрольного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Абанского сельсовета Абанского района Красноярского края (далее – Абанский сельсовет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5   Проверя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7 год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Основные выводы и нарушения по результатам контрольного мероприятия</w:t>
      </w:r>
    </w:p>
    <w:p>
      <w:pPr>
        <w:pStyle w:val="Style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ы нарушения в принятии Положения о бюджетном процессе, выразившиеся в отсутствии полномочий  председателя сельского Совета депутатов, Главы сельсов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Абанского сельсовета не соблюдаются требования Бюджетного кодекса Российской Федерации в виде отсутствия органа (должностного лица) внутреннего муниципального финансового контрол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численность администрации Абанского сельсовета (включая главу сельсовета) составляет 18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ой сельсовета не соблюдаются требования организации ведения бухгалтерского учета. На протяжении трех лет в администрации отсутствует главный бухгалтер. При этом, должностные обязанности главного бухгалтера не возложены на работников администр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 превышение предельной численности работников (за исключением работников по охране, обслуживанию административных зданий и водителей) администрации Абанского сельсовета на 4 единицы, что привело к превышению расходов на оплату труда в сумме 734,4 тыс. рублей. Указанные факты свидетельствуют о необходимости оптимизации структуры и штатной численности администрации сельсове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механизмов оплаты труда муниципальных служащих показал, что в сельсовете не установлены критерии для оценки «степени» и «качества» выполнения муниципальными служащими должностных обязанностей при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нятии решения о премировании. Премирование осуществляется без учета личного вклада в результаты деятельности сельсов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свободного толкования Положения о премировании за счет средств местного бюджета выплачено премий на сумму 460,5 тыс. рублей (с учетом начислений – 600,0 тыс. рублей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лата премии работникам, замещающие должности, не являющимися должностями муниципальной службы осуществлялась в нарушение Положения об оплате труда, выраженное в не соблюдении условия выплаты прем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ные недостатки муниципальной нормативной правовой базы, а также недостатки в системе управления приводят к возникновению коррупционных рисков, связанных как с превышением должностными лицами своих служебных полномочий, так и с наличием возможностей, способствующих коррупционным проявлениям со стороны должностных лиц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ы признаки незаконного использования бюджетных средств, выраженные в перечислении бюджетных средств на счета работников администрации без оснований. Из средств местного бюджета осуществлена выплата заработной платы в сумме 326,7 тыс. рублей, а также пособий в сумме 63,4 тыс. руб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выявлены многочисленные нарушения ведения бухгалтерского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блюдаются сроки сдачи авансовых отчетов. Авансовые отчеты не составляются от трех до шести месяцев. Первичные учетные документы принимаются к учету в отсутствии обязательных реквизитов: величины натурального или денежного измерения фактов хозяйственной жизни, отсутствуют подписи подотчетных лиц, главного бухгалтера или Главы сельсов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нарушения статьи 160.1 БК РФ, выраженные в не исполнении бюджетных полномочий администрации сельсовета по начислению, учету, контролю, полнотой и своевременностью осуществления платежей в бюджет, взысканию задолженности по договорам социального найма жилых помещени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сельсовета оплачены невыполненные работы за установку гранитных плит и наружного освещения на площади в п. Абан (в рамках модернизации памятника войнам ВОВ) стоимостью 227,4 тыс. рублей, тем самым причинен ущерб Красноярскому краю в сумме 156,4 тыс. рублей и сельсовету – в сумме 71,0 тыс. руб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ыявлены нарушения в сфере закупок, выраженные в изменении существенных условий контракта, а также неразмещения в единой информационной системе в сфере закупок отчета об исполнении муниципального контр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рушением законодательства администрацией Абанского сельсовета осуществлено расходование бюджетных средств в сумме 7,0 млн. рублей, в том числе с нарушением требований Закона о контрактной системе, что свидетельствует о ненадлежащем контроле Главой сельсовета за использованием бюджетных средств, а также администрацией района за использованием межбюджетных трансфертов, выделенных из районного бюджета.</w:t>
      </w:r>
    </w:p>
    <w:p>
      <w:pPr>
        <w:pStyle w:val="Style21"/>
        <w:ind w:left="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контрольного мероприятия в адрес администрации Абанского сельсовета вынесено представление. </w:t>
      </w:r>
    </w:p>
    <w:p>
      <w:pPr>
        <w:pStyle w:val="Style21"/>
        <w:ind w:firstLine="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Информация о выявленных нарушениях направлена в адрес службы финансово-экономического контроля и контроля в сфере закупок Красноярского края, правоохранительные органы.</w:t>
      </w:r>
    </w:p>
    <w:p>
      <w:pPr>
        <w:pStyle w:val="Style21"/>
        <w:ind w:left="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8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Информация о предложениях контрольно-счетного органа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контрольного мероприятия контрольно-счетным органом Абанского района сформулированы следующие предложения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вопрос об устранении недостатков в нормативном правовом регулировани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ую численность работников (за исключением работников по охране, обслуживанию административных зданий и водителей) привести в соответствие с действующим законодательство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ирование доходов, связанных с начислением, учетом и контролем по договорам социального найма жилых помещений осуществлять в соответствии с законодательство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ить контроль за целевым, эффективным использованием средств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Вопрос об устранении выявленных нарушений находится на контроле в контрольно-счетном органе Абанского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44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НА САЙТ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6:00Z</dcterms:created>
  <dc:creator>user</dc:creator>
  <dc:description/>
  <cp:keywords/>
  <dc:language>en-US</dc:language>
  <cp:lastModifiedBy>user</cp:lastModifiedBy>
  <dcterms:modified xsi:type="dcterms:W3CDTF">2018-12-26T09:15:00Z</dcterms:modified>
  <cp:revision>24</cp:revision>
  <dc:subject/>
  <dc:title/>
</cp:coreProperties>
</file>