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Heading3"/>
        <w:tabs>
          <w:tab w:val="clear" w:pos="708"/>
          <w:tab w:val="left" w:pos="2128" w:leader="none"/>
        </w:tabs>
        <w:rPr>
          <w:b w:val="false"/>
          <w:b w:val="false"/>
        </w:rPr>
      </w:pPr>
      <w:r>
        <w:rPr>
          <w:b w:val="false"/>
        </w:rPr>
        <w:t>о проведенном контрольном мероприятии «Проверка использования бюджетных средств на осуществление полномочий по созданию и обеспечению деятельности административных комиссий», в рамках совместного контрольного мероприятия со Счетной палатой Красноярского края «Проверка использования агентством по обеспечению деятельности мировых судей края средств, в т.ч. на обеспечение деятельности административных комисс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на основании годового плана работы контрольно-счетного органа Абанского района на 2015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о контрольном мероприятии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Наименование контрольного мероприятия: </w:t>
      </w:r>
      <w:r>
        <w:rPr>
          <w:sz w:val="28"/>
          <w:szCs w:val="28"/>
        </w:rPr>
        <w:t>«Проверка использования бюджетных средств на осуществление полномочий по созданию и обеспечению деятельности административных комиссий»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2. О</w:t>
      </w:r>
      <w:r>
        <w:rPr>
          <w:color w:val="000000"/>
          <w:sz w:val="28"/>
          <w:szCs w:val="28"/>
        </w:rPr>
        <w:t>снование для проведения контрольного мероприятия: пункт 2.1 плана работы контрольно-счетного органа Абанского района на 2016 год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3. Объекты контрольного мероприятия – финансовое управление администрации Абанского района, муниципальные образования Абанского района (далее – поселения)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4. Период проведения контрольного мероприятия: 24.02.2016  -  31.03.2016 года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5. Проверяемый период: 2015 год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выводы по результатам контрольного мероприятия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местного самоуправления муниципальных образований края наделены государственными полномочиями по созданию и обеспечению деятельности административных комиссий. 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ами местного самоуправления Абанского района не соблюдены требования Закона края об административных комиссиях в части нормативно-правового регулирования переданных полномочий. </w:t>
      </w:r>
    </w:p>
    <w:p>
      <w:pPr>
        <w:pStyle w:val="ConsPlusNonformat"/>
        <w:widowControl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им поселением района право принятия муниципальных правовых актов по вопросам осуществления государственных полномочий не реализовано.</w:t>
      </w:r>
    </w:p>
    <w:p>
      <w:pPr>
        <w:pStyle w:val="ConsPlusNonformat"/>
        <w:widowControl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установлено неэффективное использование средств Субвенции в поселениях района, выразившееся в длительном нахождении неиспользованных остатков на лицевых счетах (от 4 до 11 месяцев)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В 6 сельских поселениях района (Апано-Ключинский, Березовский, Заозерновский, Никольский, Покатеевский, Покровский) возложенные государственные полномочия в части обеспечения деятельности административных комиссий, направленные на составление протоколов об административных правонарушениях в соответствии с Законом края «Об административных правонарушениях» не выполнялись, должностными лицами административных комиссий протоколы не составлялись.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роверкой выявлено неэффективное обеспечение деятельности  административных комиссий Абанского района в виде неправомерного назначения административного наказания, недостоверных данных при составлении отчетов, не размещения материалов по профилактике административных правонарушений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</w:t>
      </w:r>
      <w:r>
        <w:rPr>
          <w:color w:val="000000"/>
          <w:sz w:val="28"/>
          <w:szCs w:val="28"/>
        </w:rPr>
        <w:t>год решения административных комиссий не обжаловались.</w:t>
      </w:r>
    </w:p>
    <w:p>
      <w:pPr>
        <w:pStyle w:val="ConsPlusNonformat"/>
        <w:widowControl/>
        <w:ind w:lef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ые нарушения, выявленные в ходе контрольного мероприятия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здании административных комиссий отмечено их не соответствие требованиям Закона об административных комиссиях, в части состава административных комиссий, требованиям к заместителю председателя комиссии, ответственным секретарям, образованию ответственных секретар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У 10 поселений района не утверждены Положения о печатях, штампах и бланках административной комиссии. Указанное Положение утверждено только у двух поселений района: </w:t>
      </w:r>
      <w:r>
        <w:rPr>
          <w:sz w:val="28"/>
          <w:szCs w:val="28"/>
        </w:rPr>
        <w:t>Долгомостовский и Самойловский</w:t>
      </w:r>
      <w:r>
        <w:rPr>
          <w:color w:val="000000"/>
          <w:sz w:val="28"/>
          <w:szCs w:val="28"/>
        </w:rPr>
        <w:t xml:space="preserve"> сельсове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совершенства Порядка расходования межбюджетных трансфертов поселениями допущено нецелевое использование бюджетных средств в сумме 44,2 тыс. рублей, или 89% от объема проверенных средств. Сельскими советами района допущено превышение норматива материальных затрат как в 4,5 раза, так и более, чем в 25 раз (Вознесенский сельсовет – 4,6 раза, Петропавловский – 11,2 раза, Туровский – 13,2 раза, Хандальский – 16,3 раза, Самойловский – 21,3 раза, Долгомостовский – 25,4 раз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4. Информация о предложениях контрольно-счетным органом Абанского района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результатам контрольного мероприятия контрольно-счетным органом Абанского района </w:t>
      </w:r>
      <w:r>
        <w:rPr>
          <w:b/>
          <w:color w:val="000000"/>
          <w:sz w:val="28"/>
          <w:szCs w:val="28"/>
        </w:rPr>
        <w:t>администрациям сельсоветов</w:t>
      </w:r>
      <w:r>
        <w:rPr>
          <w:color w:val="000000"/>
          <w:sz w:val="28"/>
          <w:szCs w:val="28"/>
        </w:rPr>
        <w:t xml:space="preserve"> сформулированы следующие предлож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служебную проверку по фактам нарушений и привлечь виновных должностных лиц к дисциплинарной ответственности в установленном поряд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вязи с избранием нового органа представительной власти, утвердить состав административной комиссии на срок полномочий представительного орга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Принять нормативные акты, по вопросам осуществления государственных полномочий по созданию и обеспечению</w:t>
      </w:r>
      <w:r>
        <w:rPr>
          <w:sz w:val="28"/>
          <w:szCs w:val="28"/>
        </w:rPr>
        <w:t xml:space="preserve"> деятельности административных комисси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ть длительного нахождения неиспользованных остатков средств Субвенции на счетах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8"/>
          <w:szCs w:val="28"/>
        </w:rPr>
        <w:t>Административным комиссиям</w:t>
      </w:r>
      <w:r>
        <w:rPr>
          <w:color w:val="000000"/>
          <w:sz w:val="28"/>
          <w:szCs w:val="28"/>
        </w:rPr>
        <w:t xml:space="preserve"> предложено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, регламентирующие деятельность Административной комиссии, привести в соответствие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нять Положения о печатях, штампах и бланках административной комиссии сель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м лицам Административной комиссии пройти обучение по вопросам организации работы административных комисс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допускать нарушения при составлении отчета о деятельности Административной коми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В целях исключения нарушений бюджетного законодательства установить контроль за правильностью заполнения платежных реквизитов ответственными секретарями Административной комисс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jc w:val="center"/>
      <w:outlineLvl w:val="2"/>
    </w:pPr>
    <w:rPr>
      <w:b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sz w:val="28"/>
      <w:szCs w:val="28"/>
      <w:lang w:val="ru-RU" w:bidi="ar-SA"/>
    </w:rPr>
  </w:style>
  <w:style w:type="character" w:styleId="Style14">
    <w:name w:val="Знак Знак Знак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0:00Z</dcterms:created>
  <dc:creator>Admin</dc:creator>
  <dc:description/>
  <cp:keywords/>
  <dc:language>en-US</dc:language>
  <cp:lastModifiedBy>Admin</cp:lastModifiedBy>
  <cp:lastPrinted>2016-06-08T16:59:00Z</cp:lastPrinted>
  <dcterms:modified xsi:type="dcterms:W3CDTF">2016-06-21T03:24:00Z</dcterms:modified>
  <cp:revision>25</cp:revision>
  <dc:subject/>
  <dc:title>ИНФОРМАЦИЯ</dc:title>
</cp:coreProperties>
</file>