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ведения контрольного мероприят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рка законного и эффективного использования средств бюджета, направленных на обеспечение питанием обучающихс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ых учреждениях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20340" cy="17468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0340" cy="174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</w:tcPr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мероприятие проведено на основании пункта 2.3 плана работы контрольно-счетного органа Абанского района на 2016 год.</w:t>
            </w:r>
          </w:p>
          <w:p>
            <w:pPr>
              <w:pStyle w:val="Style18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проводилась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ОУ Устьянская СОШ, МКОУ Никольская СОШ, МКОУ Долгомостовская СОШ.</w:t>
            </w:r>
          </w:p>
          <w:p>
            <w:pPr>
              <w:pStyle w:val="Normal"/>
              <w:spacing w:lineRule="atLeast" w:line="0" w:before="0" w:after="0"/>
              <w:ind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897" w:type="dxa"/>
            <w:gridSpan w:val="2"/>
            <w:tcBorders/>
          </w:tcPr>
          <w:p>
            <w:pPr>
              <w:pStyle w:val="Style18"/>
              <w:spacing w:lineRule="auto" w:line="240" w:before="0" w:after="0"/>
              <w:ind w:left="35" w:firstLine="53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веряем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январь – сентябрь 2016 года.</w:t>
            </w:r>
          </w:p>
          <w:p>
            <w:pPr>
              <w:pStyle w:val="Style18"/>
              <w:spacing w:lineRule="auto" w:line="240" w:before="0" w:after="0"/>
              <w:ind w:left="35" w:firstLine="674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8"/>
              <w:spacing w:lineRule="auto" w:line="240" w:before="0" w:after="0"/>
              <w:ind w:left="35" w:firstLine="5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выводы по результатам контрольного мероприятия.</w:t>
            </w:r>
          </w:p>
          <w:p>
            <w:pPr>
              <w:pStyle w:val="Style18"/>
              <w:spacing w:lineRule="auto" w:line="240" w:before="0" w:after="0"/>
              <w:ind w:left="35" w:firstLine="532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ание в образовательных учреждениях Абанского района осуществляется столовыми образовательных учреждений, работающих на продовольственном сырье или на полуфабрикатах, которые производят и (или) реализуют блюда в соответствии с разработанным по дням недели меню.</w:t>
            </w:r>
          </w:p>
          <w:p>
            <w:pPr>
              <w:pStyle w:val="Style18"/>
              <w:spacing w:lineRule="auto" w:line="240" w:before="0" w:after="0"/>
              <w:ind w:left="0" w:firstLine="60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х проверенных школах система организации питания обучающихся регулируется принятыми нормативными и локальными актами.  Однако отмечены недостатки нормативно-правового регулирования в МБОУ Устьянская СОШ, выраженные в несвоевременном внесении изменений в Порядок организации питания обучающихся в части стоимости наборов продуктов питании по категории возрастов учащихся.</w:t>
            </w:r>
          </w:p>
          <w:p>
            <w:pPr>
              <w:pStyle w:val="Style18"/>
              <w:spacing w:lineRule="auto" w:line="240" w:before="0" w:after="0"/>
              <w:ind w:left="0" w:firstLine="60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облюдаются сроки размещения планов-графиков в единой информационной системе в сфере закупок. Планы-графики на 2016 год размещены позже установленного срока Никольской СОШ - на  87 дней, Устьянской СОШ - на 101 день.</w:t>
            </w:r>
          </w:p>
          <w:p>
            <w:pPr>
              <w:pStyle w:val="Style18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сех проверяемых учреждениях отмечено завышение цен на продукты питания при заключении муниципальных контрактов, по сравнению с ценами других заказчиков на однородные товары. Цены на отдельные закупаемые продукты завышены  от 50% до 100% (в 2 раза). Набольшее количество закупаемых товаров по завышенным ценам установлено в Никольской СОШ – 62,5% от общего количества закупаемых товаров.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превышения начальной цены контрактов школами допущено неэффективное использование бюджетных средств в сумме 98,9 тыс. рублей. Наибольший объем неэффективных расходов на 1 обучающегося установлен в  Никольской СОШ – 339,6 рублей (Долгомостовская СОШ – 209,5 рублей, Устьянская СОШ – 162,2 рубля).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организации питания обучающихся, образовательными учреждениями допущены следующие нарушения и недостатки: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икольской школе утвержденное цикличное меню не согласовано с руководителем территориального органа исполнительной власти, уполномоченного осуществлять государственный санитарно-эпидемиологический надзор. Кроме того, в рационе питания обучающихся отсутствуют закуски;</w:t>
            </w:r>
          </w:p>
          <w:p>
            <w:pPr>
              <w:pStyle w:val="Style18"/>
              <w:spacing w:lineRule="auto" w:line="240" w:before="0" w:after="0"/>
              <w:ind w:left="34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олгомостовской СОШ фактический рацион питания не соответствует утвержденному цикличному меню. Обучающиеся школы не получали кабачковую икру, овощи по сезону;</w:t>
            </w:r>
          </w:p>
          <w:p>
            <w:pPr>
              <w:pStyle w:val="Style18"/>
              <w:spacing w:lineRule="auto" w:line="240" w:before="0" w:after="0"/>
              <w:ind w:left="34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ми не соблюдаются натуральные нормы питания по основным продуктам, обеспечивающим физиологические потребности детей. Закладка отдельных продуктов в порции блюд производится ниже рекомендуемой массы порций блюд для обучающихся различного возраста в 2 раза. Обучающиеся школ систематически недополучают фрукты - от 50 до 75%, мяса птицы – до 60%, рыбы – до 50%, масло сливочное и сахар  - до 50%,  сухофрукты  - до 40%;</w:t>
            </w:r>
          </w:p>
          <w:p>
            <w:pPr>
              <w:pStyle w:val="Style18"/>
              <w:spacing w:lineRule="auto" w:line="240" w:before="0" w:after="0"/>
              <w:ind w:left="34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контрольного мероприятия выявлены условия, создающие возможности совершения коррупционных действий и (или) принятия коррупционных решений в образовательных учреждениях.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проведения оценки эффективности организации питания в образовательных учреждениях «низкий уровень эффективности» присвоен Никольской СОШ, «средний уровень эффективности» - Долгомостовской и Устьянской СОШ.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проведенных проверок руководителю управления образования администрации Абанского района, директорам школ направлены предложения для принятия мер и недопущению выявленных нарушений в дальнейшем.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соглашением о сотрудничестве и взаимодействии между контрольно-счетным органом Абанского района и Прокуратурой Абанского района от 12.08.2016 года в Прокуратуру Абанского района направлены копии актов о результатах проведения контрольного мероприятия.</w:t>
            </w:r>
          </w:p>
          <w:p>
            <w:pPr>
              <w:pStyle w:val="Style18"/>
              <w:spacing w:lineRule="auto" w:line="240" w:before="0" w:after="0"/>
              <w:ind w:left="0" w:firstLine="743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результатах контрольного мероприятия направлена Главе Абанского района А.А.Анпилогову и главе администрации Абанского района Г.В.Иванченк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0:47:00Z</dcterms:created>
  <dc:creator>Степурко Елена Владимировна</dc:creator>
  <dc:description/>
  <cp:keywords/>
  <dc:language>en-US</dc:language>
  <cp:lastModifiedBy>Степурко Елена Владимировна</cp:lastModifiedBy>
  <cp:lastPrinted>2016-11-08T10:09:00Z</cp:lastPrinted>
  <dcterms:modified xsi:type="dcterms:W3CDTF">2016-11-08T02:12:00Z</dcterms:modified>
  <cp:revision>4</cp:revision>
  <dc:subject/>
  <dc:title/>
</cp:coreProperties>
</file>