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ЦЕПЦ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ИТИК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ОРОТ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ИВОДЕЙСТВ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ОРОТ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2014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ДА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я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нцеп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</w:rPr>
        <w:t>сист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гля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ываю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атив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зне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жиз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ораль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равств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ова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я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зва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трализ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особств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крат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ос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ценз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тинаркотическ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паган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осударств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билит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народ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труднич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сторонн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вусторонн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политиче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тан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лия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ситу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роз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ганс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0% 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зависи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бо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рафи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фганист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ритет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рь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зим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тин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ер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ка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ропей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т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интетичес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ганист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ок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аннабиои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вед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ар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ар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ходя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ье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иле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ейш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держи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а структурированная система антинаркотической деятельности. 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а Федеральная служба Российской Федерации по контролю за оборотом наркотиков, которая является уполномоченным органом по  организации исполнения законодательства Российской Федерации о наркотических средствах, психотропных веществах и прекурсорах, а также по противодействию их незаконному обороту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урсо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кура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може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б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б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шн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ед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озда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тинаркотическ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итет</w:t>
      </w:r>
      <w:r>
        <w:rPr>
          <w:rFonts w:eastAsia="Times New Roman"/>
          <w:sz w:val="28"/>
          <w:szCs w:val="28"/>
        </w:rPr>
        <w:t xml:space="preserve">, </w:t>
      </w:r>
      <w:r>
        <w:rPr>
          <w:sz w:val="28"/>
          <w:szCs w:val="28"/>
        </w:rPr>
        <w:t>обеспечивающ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ординаци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еятель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х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рган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ите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сти</w:t>
      </w:r>
      <w:r>
        <w:rPr>
          <w:rFonts w:eastAsia="Times New Roman"/>
          <w:sz w:val="28"/>
          <w:szCs w:val="28"/>
        </w:rPr>
        <w:t xml:space="preserve">,  </w:t>
      </w:r>
      <w:r>
        <w:rPr>
          <w:sz w:val="28"/>
          <w:szCs w:val="28"/>
        </w:rPr>
        <w:t>орган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ите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ласти  субъектов   Российской   Федерации   и   органов   местного самоуправления   муниципальных   образований   по   противодействию незаконному обороту наркотических средств,  психотропных веществ  и их  прекурсор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бъектах Российской Федерации образованы антинаркотические комиссии, возглавляемые высшими должностными лицами субъектов Российской Федерации, обеспечивающие координацию деятельности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 муниципальных образований по противодействию незаконному обороту наркотических средств, психотропных веществ и их прекурсоров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рьб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жнейша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жгосударственна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утрення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иминологическа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авова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блем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сновывается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ституци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Федеральном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законе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8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 января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1998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№ 3-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ФЗ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средствах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еществах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головно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ражданско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дминистративно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аможенно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аконодательстве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аконодательстве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дравоохранени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асающемс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лечени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абилитаци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ркозависимых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федеральных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аконах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гулирующих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борот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лекарственных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лицензирован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дельны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дов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оупотребл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м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ркоситу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ден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удшени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 </w:t>
      </w:r>
      <w:r>
        <w:rPr>
          <w:rFonts w:cs="Times New Roman" w:ascii="Times New Roman" w:hAnsi="Times New Roman"/>
          <w:color w:val="000000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р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с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т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% </w:t>
      </w:r>
      <w:r>
        <w:rPr>
          <w:rFonts w:cs="Times New Roman" w:ascii="Times New Roman" w:hAnsi="Times New Roman"/>
          <w:color w:val="00000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5%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уляр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отребля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жегод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ир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0</w:t>
      </w:r>
      <w:r>
        <w:rPr>
          <w:rFonts w:cs="Times New Roman" w:ascii="Times New Roman" w:hAnsi="Times New Roman"/>
          <w:sz w:val="28"/>
          <w:szCs w:val="28"/>
        </w:rPr>
        <w:t> тыся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чере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ж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ер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енофон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ситу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акапливаем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домств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а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бщ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ы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атент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ер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ситу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пятству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бот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еква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1"/>
        <w:ind w:left="0" w:right="0" w:firstLine="709"/>
        <w:rPr>
          <w:szCs w:val="28"/>
        </w:rPr>
      </w:pPr>
      <w:r>
        <w:rPr>
          <w:szCs w:val="28"/>
        </w:rPr>
        <w:t>Условиями и факторами, усугубляющими наркоситуацию в России, являются: ослабленный режим государственной границы Российской Федерации со странами, являющимися потенциальными транзитерами наркотиков; большое число трудовых мигрантов из стран Центральной Азии, представляющих идеальную среду для рекрутирования наркокурьеров; связь героиновой наркозависимости с внутривенными инъекциями, что привело к заражению более двух третей наркозависимых гепатитом, ВИЧ-инфекцией, другими тяжелыми заболеваниями; значительный рост преступности среди наркозависимых; рост числа ДТП, совершенных водителями в состоянии наркотического опьянения; техногенные катастрофы, вызванные человеческим фактором, связанным с употреблением наркотиков; увеличение социальных причин наркомании, вызванных нарастающим финансовым кризисом; недоработки в пропаганде здорового образа жизни и недостаточная эффективность общих и индивидуальных профилактических мероприятий; сокращение финансирования медицинских учреждений, занимающихся выявлением наркозависимых лиц; отсутствие специализированной учебной базы для подготовки сотрудников, занимающихся борьбой с наркопреступностью, несовершенство применяемых учетов и антинаркотического законодательства, основы которого заложены в 90-е годы прошлого века.</w:t>
      </w:r>
    </w:p>
    <w:p>
      <w:pPr>
        <w:pStyle w:val="1"/>
        <w:ind w:left="0" w:right="0" w:firstLine="709"/>
        <w:rPr>
          <w:szCs w:val="28"/>
        </w:rPr>
      </w:pPr>
      <w:r>
        <w:rPr>
          <w:szCs w:val="28"/>
        </w:rPr>
        <w:t xml:space="preserve">По оценкам экспертов, объем социально-экономического ущерба от наркомании для России  в совокупности достигает 2,5% ВВП, что составляет около двух триллионов рублей. </w:t>
      </w:r>
    </w:p>
    <w:p>
      <w:pPr>
        <w:pStyle w:val="Normal"/>
        <w:shd w:fill="FFFFFF" w:val="clear"/>
        <w:spacing w:lineRule="auto" w:line="240" w:before="0" w:after="0"/>
        <w:ind w:left="11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сштаб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законног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орот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требления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ставляет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ерьезную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грозу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доровью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ци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циальн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итическо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кономическо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бильнос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сударств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ще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ев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орен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ономи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лити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преступност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послуш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б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равств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доров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циона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зы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схо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е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ь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но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иг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бе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адле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тоятель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40"/>
        <w:ind w:left="0" w:right="0" w:hanging="0"/>
        <w:jc w:val="center"/>
        <w:rPr/>
      </w:pPr>
      <w:r>
        <w:rPr>
          <w:b/>
          <w:szCs w:val="28"/>
        </w:rPr>
        <w:t>2. Система мер по сокращению предложения наркотиков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Меры по укреплению международного сотрудничества</w:t>
      </w:r>
    </w:p>
    <w:p>
      <w:pPr>
        <w:pStyle w:val="Normal"/>
        <w:shd w:fill="FFFFFF" w:val="clear"/>
        <w:spacing w:lineRule="auto" w:line="240" w:before="0" w:after="0"/>
        <w:ind w:left="11" w:right="1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"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ъемле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ординиров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алансиров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ходя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сторонн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меняе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шнеполитиче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ви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ту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угроз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крепляетс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ждународно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трудничеств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отиводействия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ркотика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чало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оторому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ложил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Шанхайска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пиумна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омисси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оединила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>направленным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борьбу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аркомание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>таким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вен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1961 </w:t>
      </w:r>
      <w:r>
        <w:rPr>
          <w:rFonts w:cs="Times New Roman" w:ascii="Times New Roman" w:hAnsi="Times New Roman"/>
          <w:spacing w:val="2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Конвенция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еществах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1971 </w:t>
      </w:r>
      <w:r>
        <w:rPr>
          <w:rFonts w:cs="Times New Roman" w:ascii="Times New Roman" w:hAnsi="Times New Roman"/>
          <w:spacing w:val="2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Конвенция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ОН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ти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законног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о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1988 </w:t>
      </w:r>
      <w:r>
        <w:rPr>
          <w:rFonts w:cs="Times New Roman" w:ascii="Times New Roman" w:hAnsi="Times New Roman"/>
          <w:spacing w:val="-7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акхнаусско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шени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ят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динообразны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ролю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ждународн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орговл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курсорам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ругим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имическим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ществам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  </w:t>
      </w:r>
      <w:r>
        <w:rPr>
          <w:rFonts w:cs="Times New Roman" w:ascii="Times New Roman" w:hAnsi="Times New Roman"/>
          <w:bCs/>
          <w:sz w:val="28"/>
          <w:szCs w:val="28"/>
        </w:rPr>
        <w:t>используемым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законном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готовлен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1999 </w:t>
      </w:r>
      <w:r>
        <w:rPr>
          <w:rFonts w:cs="Times New Roman" w:ascii="Times New Roman" w:hAnsi="Times New Roman"/>
          <w:bCs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н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национ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уп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00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глашени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трудничеств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участнико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дружест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зависимы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курсоро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30 </w:t>
      </w:r>
      <w:r>
        <w:rPr>
          <w:rFonts w:cs="Times New Roman" w:ascii="Times New Roman" w:hAnsi="Times New Roman"/>
          <w:bCs/>
          <w:sz w:val="28"/>
          <w:szCs w:val="28"/>
        </w:rPr>
        <w:t>ноябр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2000 </w:t>
      </w:r>
      <w:r>
        <w:rPr>
          <w:rFonts w:cs="Times New Roman" w:ascii="Times New Roman" w:hAnsi="Times New Roman"/>
          <w:bCs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шени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ам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ленам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анхайско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трудничеств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трудничеств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курсор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1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юн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20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яд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угих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лючен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правительственны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ведомственны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ш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ядо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а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прос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тиводейств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ческ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иностранными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государствами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аже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ирова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пра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уп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Н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мисс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Н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Международ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ККН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Неотъемлемым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многоуровне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наркоти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ностранными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государствами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заимодействие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руж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Н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рази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ЕврАзЭ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Шанха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ШО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ДК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pacing w:val="-4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ециализирова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ропе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ю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sz w:val="28"/>
          <w:szCs w:val="28"/>
        </w:rPr>
        <w:t>), «</w:t>
      </w:r>
      <w:r>
        <w:rPr>
          <w:rFonts w:cs="Times New Roman" w:ascii="Times New Roman" w:hAnsi="Times New Roman"/>
          <w:sz w:val="28"/>
          <w:szCs w:val="28"/>
        </w:rPr>
        <w:t>Групп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пи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роп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из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роп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Б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Сов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ти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ГБ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Межамерикан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оупотреб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ссоци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г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осточ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з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АСЕ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Европейск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ЕЦМН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оупотреб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Одн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ктическ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тинаркотиче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странст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л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ординацион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етент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законн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орот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ркотиков</w:t>
      </w:r>
      <w:r>
        <w:rPr>
          <w:rFonts w:eastAsia="Times New Roman"/>
          <w:sz w:val="28"/>
          <w:szCs w:val="28"/>
        </w:rPr>
        <w:t xml:space="preserve"> (</w:t>
      </w:r>
      <w:r>
        <w:rPr>
          <w:sz w:val="28"/>
          <w:szCs w:val="28"/>
        </w:rPr>
        <w:t>КСОПН</w:t>
      </w:r>
      <w:r>
        <w:rPr>
          <w:rFonts w:eastAsia="Times New Roman"/>
          <w:sz w:val="28"/>
          <w:szCs w:val="28"/>
        </w:rPr>
        <w:t xml:space="preserve">) </w:t>
      </w:r>
      <w:r>
        <w:rPr>
          <w:sz w:val="28"/>
          <w:szCs w:val="28"/>
        </w:rPr>
        <w:t>государств</w:t>
      </w:r>
      <w:r>
        <w:rPr>
          <w:rFonts w:eastAsia="Times New Roman"/>
          <w:sz w:val="28"/>
          <w:szCs w:val="28"/>
        </w:rPr>
        <w:t>-</w:t>
      </w:r>
      <w:r>
        <w:rPr>
          <w:sz w:val="28"/>
          <w:szCs w:val="28"/>
        </w:rPr>
        <w:t>член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КБ</w:t>
      </w:r>
      <w:r>
        <w:rPr>
          <w:rFonts w:eastAsia="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раслев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ститу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ордин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тинаркотическ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домств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rPr/>
      </w:pPr>
      <w:r>
        <w:rPr>
          <w:szCs w:val="28"/>
        </w:rPr>
        <w:tab/>
        <w:t>Начиная с 2003 года, под эгидой КСОПН ОДКБ совместно с Секретариатом ОДКБ ежегодно проводится комплексная оперативно-профилактическая операция «Канал», в которой, помимо компетентных органов государств-членов ОДКБ, в качестве наблюдателей принимают участие представители компетентных органов Китая, США, Ирана, Пакистана, стран Балтии, а также ряда других европейских и прикаспийских государств. Основная цель данной операции – выявление и перекрытие каналов контрабанды наркотиков из Афганистана.</w:t>
      </w:r>
    </w:p>
    <w:p>
      <w:pPr>
        <w:pStyle w:val="OaenoAntiqua"/>
        <w:spacing w:lineRule="auto" w:line="240"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улярное проведение подобных операций ставит Россию в ранг международного координатора деятельности правоохранительных органов и специальных служб в антинаркотической сфер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е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нтересова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преступ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квалифициров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наркотиче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работ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народ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труднич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рь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нтинаркотическое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трудничество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еждународных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региональных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убрегиональных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>ООН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ОБСЕ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ШОС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ОДКБ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врАзЭ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.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Calibri;Century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д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да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ждународ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ганист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и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инг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черпыва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уш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чтож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раструктур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изацио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га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бизнес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народ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ледов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олов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омасштаб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стра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тинаркот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Кан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hd w:fill="FFFFFF" w:val="clear"/>
        <w:spacing w:lineRule="auto" w:line="240" w:before="0" w:after="0"/>
        <w:ind w:left="5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нешни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стка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раниц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лорусси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захстан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чк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рен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обходим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ущ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мож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гранич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14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корректировка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Комплексной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целевой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репл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тройст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ш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н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чле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врАзЭ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HTM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 Меры по борьбе с наркотрафиком</w:t>
      </w:r>
    </w:p>
    <w:p>
      <w:pPr>
        <w:pStyle w:val="HTML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ш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ж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й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ям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ситу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ганист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в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ортер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вод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3%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инам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ганист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индустр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ратила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неотъемлем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га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т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интересов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стоя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ситу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ганист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час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о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я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раст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ив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мож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рут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ганист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оргов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ористи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рани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ож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уп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ал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бекист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джикист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уркменист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иргиз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хст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рритор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зи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ру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бан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ган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Heade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рани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ед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ходя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га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раф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ж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хста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ind w:left="10"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трудничеств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готовк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дро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грани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мож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мож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ю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10"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ащива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ил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вместно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рьб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ансгранично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ступностью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обенност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сечению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ован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еступны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рупп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ециализирующихс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нтрабанд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те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ле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сн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ератив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разделен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работк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рупп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дени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вмест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еративн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ыск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гранич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ециаль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ерац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тиводействия распространению наркотических средств, поступающих из Афганистана, приводит к однозначному выводу о том, что мер, предпринимаемых каждым государством на национальном уровне внутри своей страны, явно недостаточно. Нужна совместная практическая и эффективная программа мирового сообщества, осуществление которой поставило бы реальный заслон на пути афганского наркотрафика.</w:t>
      </w:r>
    </w:p>
    <w:p>
      <w:pPr>
        <w:pStyle w:val="Artx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Для этого на таджикско-афганской и российско-казахстанской границах при поддержке ОДКБ и ШОС создаются «пояса антинаркотической и финансовой безопасности», г</w:t>
      </w:r>
      <w:r>
        <w:rPr>
          <w:color w:val="000000"/>
          <w:sz w:val="28"/>
          <w:szCs w:val="28"/>
        </w:rPr>
        <w:t>лавная цель которых – пресечение вывоза афганских наркотиков за рубеж и ввоза в Афганистан прекурсоров для производства героина.</w:t>
      </w:r>
    </w:p>
    <w:p>
      <w:pPr>
        <w:pStyle w:val="2"/>
        <w:spacing w:lineRule="auto" w:line="24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азрешения данной проблемы предусматриваются следующие меры: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сечения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нтрабанды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фганских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нешней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тороны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раниц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этой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(«</w:t>
      </w:r>
      <w:r>
        <w:rPr>
          <w:rFonts w:cs="Times New Roman" w:ascii="Times New Roman" w:hAnsi="Times New Roman"/>
          <w:iCs/>
          <w:sz w:val="28"/>
          <w:szCs w:val="28"/>
        </w:rPr>
        <w:t>первый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яс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»);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крепление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дельных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гментов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торого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iCs/>
          <w:sz w:val="28"/>
          <w:szCs w:val="28"/>
        </w:rPr>
        <w:t>пояса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iC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раницах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находящихся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утях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фганского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ркотрафика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зработка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мпетентным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рганам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тран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вместных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пераций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сечению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нтрабанды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включая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нтролируемые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ставк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силение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оизводством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ввозом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вывозом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ранзитом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курсоров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ерекрытия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аналов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ставк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фганистан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служб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интересов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национ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сту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иров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фганист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2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ничтож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фг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раф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мер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фг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ти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сшта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ьтернат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рьб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фг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ж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лигиоз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ите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23" w:firstLine="198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bCs/>
          <w:sz w:val="28"/>
          <w:szCs w:val="28"/>
        </w:rPr>
        <w:t>Ме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оордин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наркотиче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ранич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наркотическ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имаем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крет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с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ежда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еспеч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вратим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ира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ьб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сударств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еч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уп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боснова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зрева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аст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я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уп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пномасштаб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ы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ы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уп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дельц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тиводейств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бывае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уп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что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о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незако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в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корасту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содержа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р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аству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урсоро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стр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сек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Ме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контролю за легальным оборотом наркот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 их прекурсоров 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контролю за легальным оборотом наркотиков и их прекурсоров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допущ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е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г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лег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опол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ензирова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т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б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бо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у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щ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еч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хр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ра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вар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н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г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иру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препарат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овершенствов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м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во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пте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че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веден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0" w:right="0" w:hanging="0"/>
        <w:jc w:val="center"/>
        <w:rPr/>
      </w:pPr>
      <w:r>
        <w:rPr>
          <w:b/>
          <w:szCs w:val="28"/>
        </w:rPr>
        <w:t>3. Система мер по сокращению спроса на наркотики</w:t>
      </w:r>
    </w:p>
    <w:p>
      <w:pPr>
        <w:pStyle w:val="TextBodyIndent"/>
        <w:spacing w:lineRule="auto" w:line="240"/>
        <w:ind w:left="0" w:righ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right="0" w:hanging="0"/>
        <w:jc w:val="center"/>
        <w:rPr/>
      </w:pPr>
      <w:r>
        <w:rPr>
          <w:b/>
          <w:szCs w:val="28"/>
        </w:rPr>
        <w:t xml:space="preserve">3.1. Мониторинг наркоситуации, анализ ее состояния </w:t>
      </w:r>
    </w:p>
    <w:p>
      <w:pPr>
        <w:pStyle w:val="TextBodyIndent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и выработка соответствующих предложений</w:t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ситу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мограф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ежду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рмотвор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вопримени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ивая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р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и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ежда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атиру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от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ключа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общенность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логиче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уе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ис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еспечив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в федеральных округах центров мониторинга наркоситуации, аналогичных </w:t>
      </w:r>
      <w:r>
        <w:rPr>
          <w:rFonts w:cs="Times New Roman" w:ascii="Times New Roman" w:hAnsi="Times New Roman"/>
          <w:color w:val="000000"/>
          <w:sz w:val="28"/>
          <w:szCs w:val="28"/>
        </w:rPr>
        <w:t>Юж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налитическ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з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пыту </w:t>
      </w:r>
      <w:r>
        <w:rPr>
          <w:rFonts w:cs="Times New Roman" w:ascii="Times New Roman" w:hAnsi="Times New Roman"/>
          <w:spacing w:val="6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Морского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оперативно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налитиче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иссаб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ртугал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основ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ватор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пи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зов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ерномор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ссей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звол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ситу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ind w:left="10" w:right="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10" w:right="1" w:hanging="1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Меры профилактики наркомании и правонарушений, связанных с незаконным оборотом наркотических средств и психотропных веществ в Российской Федерации, прежде всего в молодежной среде</w:t>
      </w:r>
    </w:p>
    <w:p>
      <w:pPr>
        <w:pStyle w:val="Style18"/>
        <w:spacing w:before="0" w:after="0"/>
        <w:ind w:left="10" w:right="1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" w:right="0" w:firstLine="69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новны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ство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упреждени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влечени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законно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треблени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здействи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требителе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филактик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едупреждение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ж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34" w:right="0" w:firstLine="67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филактик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вокупность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литического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экономического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равового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социального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дицинск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дагогическ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ультурн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светительск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зкультурн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спортивного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иного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характера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направленных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предупреждение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тинаркот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паган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паган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17" w:right="6" w:firstLine="675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Целью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кращ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сштаб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л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ро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left="14" w:right="5" w:firstLine="70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воевременное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ыявление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ричин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пособствующих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спространению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комплексных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ффективному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ранению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24" w:right="10" w:firstLine="709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реализация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направленных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антинаркотическую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паганду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24" w:right="5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филактически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руппо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вышенн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ск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медицинск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треблен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24" w:right="10" w:firstLine="709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международного</w:t>
      </w:r>
      <w:r>
        <w:rPr>
          <w:rFonts w:eastAsia="Times New Roman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сотрудничества</w:t>
      </w:r>
      <w:r>
        <w:rPr>
          <w:rFonts w:eastAsia="Times New Roman" w:cs="Times New Roman" w:ascii="Times New Roman" w:hAnsi="Times New Roman"/>
          <w:color w:val="000000"/>
          <w:spacing w:val="16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включая</w:t>
      </w:r>
      <w:r>
        <w:rPr>
          <w:rFonts w:eastAsia="Times New Roman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обмен</w:t>
      </w:r>
      <w:r>
        <w:rPr>
          <w:rFonts w:eastAsia="Times New Roman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ы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зарубежными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государствами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международными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ациям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19" w:right="5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абилитаци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козависим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величе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личеств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ольных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ркоманией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шедших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чение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абилит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19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ижение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спространенност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законного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треблени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29" w:right="5" w:firstLine="709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раннего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выявления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незаконных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потребителей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астност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редство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жегодно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спансеризаци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0" w:right="38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бинето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дик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енетическ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сультирован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отивационног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нсультировани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особствуют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ннему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располож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л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24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новным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правлениям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left="5" w:right="1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ран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м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собствующи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пространению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5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М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изведения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кусств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инематографи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гативн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ношен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ществ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язанны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ней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правонарушениям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путем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активной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нтинаркотическо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паганд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тиводейств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паганд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кла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отреб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инофильмов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пектаклей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оизведений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тера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ва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монстриру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осударственном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финансовом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частии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акие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цены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ражают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рьб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отребл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повышения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уровня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осведомленности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населения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негативных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медиц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10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правлен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отиваци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чению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ьны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ркомание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вышен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ффективнос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ступност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дик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циально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уховн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сихологическо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абилитаци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абилитационны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чреждени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нижен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яжес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дицински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14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ейственной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оддержки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массовых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воров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вле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ст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стематически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зическо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льтуро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рто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сту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тельств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19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имулирова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лонтёрск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лодёжн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тинаркотиче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19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способствующие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эффективной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основных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правлений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left="14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ршенствовани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онодательств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билит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козависим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аст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здан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собствующи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рохождению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лечения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качестве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льтернативы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лишения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вободы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ношении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аркозависимых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вершивших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еступления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больш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яже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5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веде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граничен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каз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ин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ефильмо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держащи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цен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отреб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и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ритель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уд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льм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ш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нолетн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0" w:right="29"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зучение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недрение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актику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иболее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эффективных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етодов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филактической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зульта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24" w:right="10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сихолог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дагогическа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дицинска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агностик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правленна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воевременное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ыявление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езаконных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отребителей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лонны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треблению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19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держк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государствен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нимающихс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абилитацие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козависимы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ключение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мены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че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ль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комание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ятиям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абилитац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ль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зб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висим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hd w:fill="FFFFFF" w:val="clear"/>
        <w:spacing w:lineRule="auto" w:line="240" w:before="0" w:after="0"/>
        <w:ind w:left="19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крепление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атериально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хнической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базы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адрового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става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аркологических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лужб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чреждений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ботающих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билит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зависи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34" w:right="1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можносте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ственн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езног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ремяпрепровожден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ж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ст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еж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34" w:right="5"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чет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юджетном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ормировани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едерального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гионального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юджетов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тодическо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убъектов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бразований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правленно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роприятиям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филактик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bCs/>
          <w:sz w:val="28"/>
          <w:szCs w:val="28"/>
        </w:rPr>
        <w:t>Ме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лечению лиц, больных наркоманией</w:t>
      </w:r>
    </w:p>
    <w:p>
      <w:pPr>
        <w:pStyle w:val="Rvps698610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Rvps69861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развития наркологической службы является повышение доступности и качества медицинской наркологической помощи, включающей профилактику наркомании, которая способствует полному, своевременному выявлению и привлечению к лечению и социально-медицинской реабилитации лиц, незаконно потребляющих наркотики.</w:t>
      </w:r>
    </w:p>
    <w:p>
      <w:pPr>
        <w:pStyle w:val="Rvps69861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чении больных наркоманией приоритет отдается учреждениям государственной системы здравоохранения с обеспечением гарантии бесплатной медицинской помощи, применением средств и методов, определенных в стандартах медицинских услуг, и обязательным перечнем лечебно-диагностических процедур и лекарств, а также с минимальными требованиями к условиям оказания медицинской помощ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б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и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эпизодичес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ля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ап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тернати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ог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лог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б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тацио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о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лежа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ереподготов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б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еабилитацио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иатров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рколог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сихолог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ци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ческ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ственн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тацио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зависимым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завис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работ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вод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ар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ар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лог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лог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осударств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рьб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билит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ман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.4. </w:t>
      </w:r>
      <w:r>
        <w:rPr>
          <w:rFonts w:cs="Times New Roman" w:ascii="Times New Roman" w:hAnsi="Times New Roman"/>
          <w:b/>
          <w:bCs/>
          <w:sz w:val="28"/>
          <w:szCs w:val="28"/>
        </w:rPr>
        <w:t>Ме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билит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козависим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ц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б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и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лоупотребля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де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BodyText2"/>
        <w:ind w:left="0" w:right="0" w:firstLine="709"/>
        <w:rPr>
          <w:szCs w:val="28"/>
        </w:rPr>
      </w:pPr>
      <w:r>
        <w:rPr>
          <w:szCs w:val="28"/>
        </w:rPr>
        <w:t>проведение комплекса диагностических, лечебно-оздоровительных и реабилитационных мероприятий, направленных на формирование здорового образа жизни, ликвидацию последствий потребления наркотиков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ственн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тацио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мест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цидив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BodyText2"/>
        <w:ind w:left="0" w:right="0" w:firstLine="709"/>
        <w:rPr>
          <w:szCs w:val="28"/>
        </w:rPr>
      </w:pPr>
      <w:r>
        <w:rPr>
          <w:szCs w:val="28"/>
        </w:rPr>
        <w:t>организация образовательной деятельности по общеобразовательным программам (основным, дополнительным) и программам начального профессионального образования в соответствии с возрастными и индивидуальными особенностями несовершеннолетних, состоянием их психического и соматического здоровья;</w:t>
      </w:r>
    </w:p>
    <w:p>
      <w:pPr>
        <w:pStyle w:val="BodyText2"/>
        <w:ind w:left="0" w:right="0" w:firstLine="709"/>
        <w:rPr>
          <w:szCs w:val="28"/>
        </w:rPr>
      </w:pPr>
      <w:r>
        <w:rPr>
          <w:szCs w:val="28"/>
        </w:rPr>
        <w:t>социально-психологическое сопровождение несовершеннолетних, прошедших курс реабилитации, в целях профилактики рецидивов потребления наркотиков и оказания помощи в кризисных ситуациях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т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требля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дн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т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иров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Совершенствов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он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в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тинаркотическ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наркоти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ситуаци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завис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лежа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ж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ожившейс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гнозируемо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иминально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туаци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овать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оту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есению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менений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йствующе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конодательств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усматривающи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: </w:t>
      </w:r>
    </w:p>
    <w:p>
      <w:pPr>
        <w:pStyle w:val="Style18"/>
        <w:spacing w:before="0" w:after="0"/>
        <w:ind w:left="10"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инудительных мер медицинского характера к лицам, совершившим преступления, страдающим наркоманией и алкоголизмом;</w:t>
      </w:r>
    </w:p>
    <w:p>
      <w:pPr>
        <w:pStyle w:val="Style18"/>
        <w:spacing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цию ответственности виновных в правонарушениях, связанных с наркотиками, лиц, с сохранением строгих мер наказания за наиболее опасные деяния и введением лечения как замены наказания для лиц, совершающих малозначительные деяния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более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дифференцированный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подход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размерам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честв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валифицирующи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знако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контрабанды</w:t>
      </w:r>
      <w:r>
        <w:rPr>
          <w:rFonts w:eastAsia="Times New Roman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16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о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ользуемы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готовлени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абан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ьнодействую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довит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ступ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бы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ро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о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равитель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вед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а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пользуем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еб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ртив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щественн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спользование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иц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стигшег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головно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ветственност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честв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редник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24" w:right="10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установление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тветственности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распространение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материалов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паган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отреб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left="10" w:right="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порядка законного оборота наркотических средств и психотропных веществ, используемых в медицинских, научных и иных законных целях, и ответственность лиц, его нарушающих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1418" w:top="1671" w:footer="1079" w:bottom="13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color w:val="000000"/>
      <w:spacing w:val="-8"/>
      <w:sz w:val="24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4">
    <w:name w:val="Символ сноски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tLeast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Rvps410421">
    <w:name w:val="rvps410421"/>
    <w:basedOn w:val="Normal"/>
    <w:qFormat/>
    <w:pPr>
      <w:spacing w:lineRule="auto" w:line="240" w:before="0" w:after="257"/>
    </w:pPr>
    <w:rPr>
      <w:rFonts w:ascii="Arial Unicode MS" w:hAnsi="Arial Unicode MS" w:eastAsia="Arial Unicode MS" w:cs="Arial Unicode MS"/>
      <w:sz w:val="24"/>
      <w:szCs w:val="24"/>
    </w:rPr>
  </w:style>
  <w:style w:type="paragraph" w:styleId="Rvps698610">
    <w:name w:val="rvps698610"/>
    <w:basedOn w:val="Normal"/>
    <w:qFormat/>
    <w:pPr>
      <w:spacing w:lineRule="auto" w:line="240" w:before="0" w:after="150"/>
      <w:ind w:left="0"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0" w:right="0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Artx">
    <w:name w:val="ar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1">
    <w:name w:val="Стиль1"/>
    <w:basedOn w:val="Normal"/>
    <w:qFormat/>
    <w:pPr>
      <w:spacing w:lineRule="auto" w:line="240" w:before="0" w:after="0"/>
      <w:ind w:left="0" w:right="0" w:firstLine="74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paragraph" w:styleId="OaenoAntiqua">
    <w:name w:val="Oaeno Antiqua"/>
    <w:basedOn w:val="Normal"/>
    <w:qFormat/>
    <w:pPr>
      <w:spacing w:lineRule="atLeast" w:line="360" w:before="0" w:after="120"/>
      <w:ind w:left="0" w:right="0" w:firstLine="709"/>
      <w:jc w:val="both"/>
    </w:pPr>
    <w:rPr>
      <w:rFonts w:ascii="Antiqua;Times New Roman" w:hAnsi="Antiqua;Times New Roman" w:eastAsia="Times New Roman" w:cs="Antiqua;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2:46:00Z</dcterms:created>
  <dc:creator>Admin</dc:creator>
  <dc:description/>
  <dc:language>en-US</dc:language>
  <cp:lastModifiedBy>Popov</cp:lastModifiedBy>
  <cp:lastPrinted>2009-01-30T14:10:00Z</cp:lastPrinted>
  <dcterms:modified xsi:type="dcterms:W3CDTF">2009-06-02T08:17:00Z</dcterms:modified>
  <cp:revision>3</cp:revision>
  <dc:subject/>
  <dc:title>Государством, его различными органами в последнем десятилетии</dc:title>
</cp:coreProperties>
</file>