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18415</wp:posOffset>
                </wp:positionV>
                <wp:extent cx="310261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.45pt" to="321.3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Оказание первой помощи при передозиров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, находится ли человек в сознании — громко его позвать по имени несколько р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е давать спать, щипать пострадавш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Если человек очнулся, не оставлять его одного: не давать ему уснуть, разговаривать с ним, вывести на свежий возду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дыхательные пути: положить человека на спину, поднять подбородок, открыть рот. Если во рту рвотные массы, их надо вычистить носовым платком или тряпочкой, намотанной на палец. Иногда в такой ситуации может западать язык и это перекрывает дыхательные пути. В этом случае берут ложку, открывают рот человека, прижимают язык. Тогда воздух будет более свободно проходить в легки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ить наличие дыхания и пульса: приблизить свое лицо к пострадавшему и прислушаться, одновременно наблюдая за грудной клеткой. Делать это нужно в течении 10 минут. Проверить пульс: у человека без сознания пульс нужно проверять на сонной артерии на шее. Если человек перестает дышать, нужно немедленно вызвать скорую помощь и начинать делать искусственное дых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а проведения искусственного дыха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 должна быть запрокинута, а подбородок подня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жать человеку ноздри, плотно обхватить рот губами и осторожно вдувать воздух в легк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се делать правильно, то грудная клетка должна припдниматьс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тота вдуваний должна быть 12 раз в минут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з минуту снова проверить дыхание и пульс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дыхание и пульс у человека есть, то положить его в «позу восстановления» — на бок, голова на вытянутой руке, одна нога вытянута, другая согнута в колене, чтобы человек не захлебнулся рвотными массами и постепенно приходил в созна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дыхания нет, то надо продолжать делать искусственное дыхание до приезда ско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2:00Z</dcterms:created>
  <dc:creator>olga</dc:creator>
  <dc:description/>
  <dc:language>en-US</dc:language>
  <cp:lastModifiedBy>olga</cp:lastModifiedBy>
  <dcterms:modified xsi:type="dcterms:W3CDTF">2008-03-26T08:24:00Z</dcterms:modified>
  <cp:revision>1</cp:revision>
  <dc:subject/>
  <dc:title>Оказание первой помощи при передозировке</dc:title>
</cp:coreProperties>
</file>