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>ШАБЛОНЫ ЭКСТРЕННЫХ ДЕЙСТВИЙ ПЕДАГОГОВ ПРИ ПОДОЗРЕНИИ НА УПОТРЕБЛЕНИЕ НЕСОВЕРШЕНОЛЕТНИМИ НАРКОТИКОВ.</w:t>
      </w:r>
    </w:p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администрации учебных заведений и у рядовых преподавателей очень часто возникают проблемы из-за незнания шаблона действий при подозрении на употребление несовершенолетними наркотиков. Несомненно, педагоги должны знать и свои обязанности и свои права в столь сложной ситуации. Диагноз “Наркотическое опьянение (отравление)” имеет право ставить только специально подготовленный врач эксперт-нарколог. Одно из основных правил для педагога – соблюдение тактичности в работе с несовершенолетним. Министерство Здравоохранения России в пособии для педагогов средних учебных заведений от 1998 года рекомендует следующую «Последовательность действий педагога и администрации учебного заведения при подозрении на употребление несовершеннолетними наркотик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ая задача – предоставить подростку достаточную информацию о негативных последствиях потребления одурманивающих веществ. Целесообразно, при первом контакте избегать репрессивной и осуждающей тактики, постараться убедить ребёнка в целесообразности обращения за медицинской помощью. Указать на недопустимость появления в школе в состоянии одурманивания, вовлечения сверсников в потребление психоактивных веществ, сообщить, что в этом случае администрация учебного заведения будет действовать в установленом для такой ситуации поряд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омощи подростку должно быть корректным, и если ситуация позволяет, то желательно ненавязчив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разглашение информации о заболевании подростка, поскольку это приводит к полному прекращению продуктивного контакта и может иметь вредные последствия для несовершенолетне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й представляется информированность об учереждениях, оказывающих наркологическую помощь несовершенолетними и основах её организац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знать о возможности анонимного лечения. Целесообразна информация о реально работающих с этой проблемой общественных организац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а просветительно-пропагандисткая работа среди детей и подростков, введение обязательных антинаркотических программ обучения, занятий, семинаров для педагогов, распространение научно-популярной информации для родителей и прочие формы противодействия молодёжному наркотизму.</w:t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Если у Вас возникли подозрения, что подросток употребляет наркотики, то наиболее оправданы следующие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но сообщить о своих подозрениях родителям или опекунам подрост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 на групповое употребление наркотиков необходимо провести повторные беседы с родителями всех членов “наркоманической” группы. В ряде случаев это целесообразно осуществить в виде собраний с приглашением врача психиатра-нарколога, работника правоохранительных орган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ндивидуальные встречи подростков и/или их родителей с врачом районного подросткового наркологического кабине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одросткам и их родителям информацию о возможности анонимного обследования и лечения, указать адреса и телефоны организаций работающих в таком режиме.</w:t>
      </w:r>
    </w:p>
    <w:p>
      <w:pPr>
        <w:pStyle w:val="Normal"/>
        <w:ind w:lef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у Вас возникли подозрения, что подросток находится в состоянии алкогольного или наркотического опьянения (отравления).</w:t>
      </w:r>
    </w:p>
    <w:p>
      <w:pPr>
        <w:pStyle w:val="Normal"/>
        <w:ind w:lef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" w:hanging="0"/>
        <w:jc w:val="both"/>
        <w:rPr/>
      </w:pPr>
      <w:r>
        <w:rPr>
          <w:sz w:val="28"/>
          <w:szCs w:val="28"/>
          <w:lang w:val="en-US"/>
        </w:rPr>
        <w:t>В таком случае</w:t>
      </w:r>
      <w:r>
        <w:rPr>
          <w:sz w:val="28"/>
          <w:szCs w:val="28"/>
        </w:rPr>
        <w:t xml:space="preserve"> необходимо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32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ить учащегося из класса, отделить его от сверст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медленно поставить в известность руководителей школ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чно вызвать медицинского работника школ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состояние подростка может быть расценено как состояние алкогольного или наркотического опьянения, немедленно известить о случившемся родителей или опекунов подрост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целесообразно проведение немедленного разбирательства о причинах и обстоятельствах употребления алкоголя или наркоти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ии подростком хулиганских действий, целесообразно прибегнуть к помощи правоохранительных органов.</w:t>
      </w:r>
    </w:p>
    <w:p>
      <w:pPr>
        <w:pStyle w:val="Normal"/>
        <w:ind w:left="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"/>
        </w:tabs>
        <w:ind w:left="972" w:hanging="56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4"/>
        </w:tabs>
        <w:ind w:left="8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7:00Z</dcterms:created>
  <dc:creator>olga</dc:creator>
  <dc:description/>
  <dc:language>en-US</dc:language>
  <cp:lastModifiedBy>olga</cp:lastModifiedBy>
  <cp:lastPrinted>2008-03-26T16:01:00Z</cp:lastPrinted>
  <dcterms:modified xsi:type="dcterms:W3CDTF">2008-03-26T09:03:00Z</dcterms:modified>
  <cp:revision>1</cp:revision>
  <dc:subject/>
  <dc:title>ШАБЛОНЫ ЭКСТРЕННЫХ ДЕЙСТВИЙ ПЕДАГОГОВ ПРИ ПОДОЗРЕНИИ НА УПОТРЕБЛЕНИЕ НЕСОВЕРШЕНОЛЕТНИМИ НАРКОТИКОВ</dc:title>
</cp:coreProperties>
</file>