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1.01.2012                               </w:t>
        <w:tab/>
        <w:t xml:space="preserve">   </w:t>
        <w:tab/>
        <w:t>п. Абан</w:t>
        <w:tab/>
        <w:t xml:space="preserve">                                  № 11-1-п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  утверждении списка на 2012год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ых семей- участников ДЦП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 на 2012-2015 годы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список на 2012 год молодых семей – участников долгосрочной целевой программы «Обеспечение жильем  молодых семей в Абанском районе» на 2012-2015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012                               </w:t>
        <w:tab/>
        <w:t xml:space="preserve">   </w:t>
        <w:tab/>
        <w:t>п. Абан</w:t>
        <w:tab/>
        <w:t xml:space="preserve">                                                  №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  утверждении списка на 2012год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ых семей- участников ДЦП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 на 2012-2015 годы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список на 2012 год молодых семей – участников долгосрочной целевой программы «Обеспечение жильем  молодых семей в Абанском районе» на 2012-2015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1:21:00Z</cp:lastPrinted>
  <dcterms:modified xsi:type="dcterms:W3CDTF">2012-01-20T04:48:00Z</dcterms:modified>
  <cp:revision>33</cp:revision>
  <dc:subject/>
  <dc:title/>
</cp:coreProperties>
</file>