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212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Устьянского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Абанский район, Красноярский кра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ул. Мира 27А, пом.4, с. Устьянск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нский район, Красноярский край, 66375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Телефон (39163-72) 2-72, 2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1.12.2012г.  № 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у экспертно-   аналитического управления территориальной политики Губернатора края 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ист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Устьянского сельсовета Абанского района направляет информацию, подлежащую включению в Регистр муниципальных нормативных правовых актов Красноярского края с приложением копий документов, принятых в январе 2012года и досылает недостающие за прошл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6"/>
        <w:gridCol w:w="664"/>
        <w:gridCol w:w="4680"/>
        <w:gridCol w:w="1800"/>
        <w:gridCol w:w="9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и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тесты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тавления су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емельном на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и № 01 от 31.01.2012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от 28.11.2011 №6-2 «Об оплате труда  муниципальных служащих администрации Устьянского сельсов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№ 11 от 31.12.2011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янского сельсовета                                            Е.В. Кон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2124"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9255" cy="542925"/>
                  <wp:effectExtent l="0" t="0" r="0" b="0"/>
                  <wp:docPr id="1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Устьянского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Абанский район, Красноярский кра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ул. Мира 27А, пом.4, с. Устьянск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нский район, Красноярский край, 66375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Телефон (39163-72) 2-72, 2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1.12.2012г.  № 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у экспертно-   аналитического управления территориальной политики Губернатора края 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ист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Устьянского сельсовета Абанского района направляет информацию, подлежащую включению в Регистр муниципальных нормативных правовых актов Красноярского края с приложением копий документов, принятых в январе 2012года и досылает недостающие за прошл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6"/>
        <w:gridCol w:w="664"/>
        <w:gridCol w:w="4680"/>
        <w:gridCol w:w="1800"/>
        <w:gridCol w:w="9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анов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и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тесты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тавления су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firstLine="3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рядка и условий формирования муниципального задания в отношении муниципальных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реждений поселения и финансового обеспеч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полнения муниципального зад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№ 11 от 31.12.2011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едомственном перечне муниципальных услуг (работ), оказываемых (выполняемых) муниципальным учреждением культуры в качестве основ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№ 11 от 31.12.2011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орядка составления и утверждения плана финансово-хозяйственной деятельности муниципального бюджетного учреждения поселения, подведомственн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администрации Устьянского  сельсовета Аб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№ 11 от 31.12.2011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орядка составления и утверждения плана финансово-хозяйственной деятельности муниципального бюджетного учреждения поселения, подведомственн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администрации Устьянского  сельсовета Аб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№ 11 от 31.12.2011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янского сельсовета                                              Е.В. Кон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7:00Z</dcterms:created>
  <dc:creator>***</dc:creator>
  <dc:description/>
  <cp:keywords/>
  <dc:language>en-US</dc:language>
  <cp:lastModifiedBy>Admin</cp:lastModifiedBy>
  <cp:lastPrinted>2012-01-30T11:43:00Z</cp:lastPrinted>
  <dcterms:modified xsi:type="dcterms:W3CDTF">2012-01-31T03:39:00Z</dcterms:modified>
  <cp:revision>20</cp:revision>
  <dc:subject/>
  <dc:title/>
</cp:coreProperties>
</file>