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Администрация Берез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Абанского района  Красноя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18.01.2012                                            с. Березовка                                             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наделении Администрации Березовского</w:t>
      </w:r>
    </w:p>
    <w:p>
      <w:pPr>
        <w:pStyle w:val="Normal"/>
        <w:rPr>
          <w:b/>
          <w:b/>
        </w:rPr>
      </w:pPr>
      <w:r>
        <w:rPr>
          <w:b/>
        </w:rPr>
        <w:t>сельсовета Абанского района  Красноярского                                                                          края полномочиями администратора до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На основании статьи 19,статьи 57 пункта 3 Устава Березовского сельсовета Абанского района Красноярского края и решения сессии совета депутатов Березовского сельсовета Абанского района Красноярского края от 21.12.2011 г. № 24-49Р « О бюджете поселения на 2012 год и плановый период 2012-2013 годы», П О С Т А Н О В Л Я Ю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Наделить Администрацию Березовского сельсовета Абанского района Красноярского края  полномочиями администратора доходов.</w:t>
      </w:r>
    </w:p>
    <w:p>
      <w:pPr>
        <w:pStyle w:val="Normal"/>
        <w:rPr/>
      </w:pPr>
      <w:r>
        <w:rPr/>
        <w:t xml:space="preserve">         </w:t>
      </w:r>
      <w:r>
        <w:rPr/>
        <w:t>2. Закрепить за администратором доходов- Администрация Березовского сельсовета Абанского района Красноярского края следующие коды бюджетной классификации :</w:t>
      </w:r>
    </w:p>
    <w:p>
      <w:pPr>
        <w:pStyle w:val="Normal"/>
        <w:rPr/>
      </w:pPr>
      <w:r>
        <w:rPr/>
        <w:t xml:space="preserve"> </w:t>
      </w:r>
    </w:p>
    <w:tbl>
      <w:tblPr>
        <w:tblW w:w="9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708"/>
        <w:gridCol w:w="2528"/>
        <w:gridCol w:w="5255"/>
      </w:tblGrid>
      <w:tr>
        <w:trPr>
          <w:trHeight w:val="70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стро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ведомств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руппы, подгруппы, статьи, вида источников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21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7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Березовского сельсовета Абанского района Красноярского края </w:t>
            </w:r>
          </w:p>
        </w:tc>
      </w:tr>
      <w:tr>
        <w:trPr>
          <w:trHeight w:val="87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4020 01 1000 11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</w:tr>
      <w:tr>
        <w:trPr>
          <w:trHeight w:val="86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 10 0000 12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( за исключением имущества муниципальных бюджетов и автономных учреждений)</w:t>
            </w:r>
          </w:p>
        </w:tc>
      </w:tr>
      <w:tr>
        <w:trPr>
          <w:trHeight w:val="44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1995 10 0000 13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( работ) получателями средств  бюджетов поселений</w:t>
            </w:r>
          </w:p>
        </w:tc>
      </w:tr>
      <w:tr>
        <w:trPr>
          <w:trHeight w:val="30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995 10 0000 13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3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5050 10 0000 18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43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 10 0000 15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бюджетам поселений на выравнивание уровня бюджетной обеспеченности</w:t>
            </w:r>
          </w:p>
        </w:tc>
      </w:tr>
      <w:tr>
        <w:trPr>
          <w:trHeight w:val="44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 10 0000 15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поселений на осуществление первичного воинского учёта на территориях, где отсутствуют  военные комиссариаты</w:t>
            </w:r>
          </w:p>
        </w:tc>
      </w:tr>
      <w:tr>
        <w:trPr>
          <w:trHeight w:val="87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14 10 9995 15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исполнение полномочий, переданных на основании соглашений, заключённых в соответствии с п.4 ст.15 Федерального Закона от 06.10.03 №131-ФЗ «Об общих принципах местного самоуправления» в части организации тепло-,электроснабжения учреждений образования и культуры»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4999 10 9994 151 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поселений  на обеспечение сбалансированности бюджетов поселений за счёт средств бюджета муниципального района</w:t>
            </w:r>
          </w:p>
        </w:tc>
      </w:tr>
      <w:tr>
        <w:trPr>
          <w:trHeight w:val="64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999 10 4901 15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109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999 10 9701 15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частичное финансирование (возмещение расходов на увеличение фондов оплаты труда депутатов, выборных должностных лиц местного самоуправления, осуществляющих свои полномочия на постоянной основе, лиц ,замещающих иные муниципальные должности и муниципальных служащих городских (сельских) поселений</w:t>
            </w:r>
          </w:p>
        </w:tc>
      </w:tr>
      <w:tr>
        <w:trPr>
          <w:trHeight w:val="2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00 10 0000 18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 бюджет поселений</w:t>
            </w:r>
          </w:p>
        </w:tc>
      </w:tr>
      <w:tr>
        <w:trPr>
          <w:trHeight w:val="63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5010 10 0000 15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а  муниципального района</w:t>
            </w:r>
          </w:p>
        </w:tc>
      </w:tr>
      <w:tr>
        <w:trPr>
          <w:trHeight w:val="42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5010 10 0000 18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поселений от возврата бюджетными  учреждениями остатков субсидий прошлых лет</w:t>
            </w:r>
          </w:p>
        </w:tc>
      </w:tr>
      <w:tr>
        <w:trPr>
          <w:trHeight w:val="48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5030 10 0000 18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6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5000 10 0000 151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 ,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4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7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</w:tr>
      <w:tr>
        <w:trPr>
          <w:trHeight w:val="24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1050 10 0000 18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106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5000 10 0000 180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исление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резовского  сельсовета                                                                     И.И.Боча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39:00Z</dcterms:created>
  <dc:creator>f</dc:creator>
  <dc:description/>
  <cp:keywords/>
  <dc:language>en-US</dc:language>
  <cp:lastModifiedBy>Admin</cp:lastModifiedBy>
  <cp:lastPrinted>2012-01-27T08:54:00Z</cp:lastPrinted>
  <dcterms:modified xsi:type="dcterms:W3CDTF">2012-02-09T03:36:00Z</dcterms:modified>
  <cp:revision>86</cp:revision>
  <dc:subject/>
  <dc:title>       АДМИНИСТРАЦИЯ  БЕРЕЗОВСКОГО СЕЛЬСОВЕТА</dc:title>
</cp:coreProperties>
</file>