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ьянский сельски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8.12.2011                           с. Устьянск                                        № 8-1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от 28.11.2011 №6-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оплате труда  муниципальных служащи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Устьянского сельсовет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8 и пунктом 2 статьи 136 Бюджетного кодекса Российской Федерации, постановлением Правительства края от 08.12.2011г № 736-п и руководствуясь Уставом Устьянского сельсовета Абанского района Красноярского края Устьянский сельский Совет депута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Устьянского сельского Совета депутатов от 28.11.2011г №6-2 «Об оплате труда муниципальных служащих администрации Устьянского сельсовета» следующие изменени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ю 14 Порядка формирования фонда оплаты труда выборных должностных лиц и муниципальных служащих изложить в следующей редакции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 формировании годового фонда оплаты труда муниципальных служащих учитываются следующие средства для выплат (в расчете на год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34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яющие фонда оплаты тру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должностных окладов, предусматриваемых при формировании фонда оплаты труд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надбавка за классный ч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ая надбавка за особые условия муниципальной служб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надбавка за выслугу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е денежное поощр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ая процентная надбавка к должностному окладу за работу со сведениями, составляющими государственную тайн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овременная выплата при предоставлении ежегодного оплачиваемого отпуска и материальная помощь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размер фонда оплаты труда состоит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размера фонда оплаты труда главы сельсовета, который формируется из расчета 24-кратного среднемесячного размера денежного вознаграждения главы сельсовета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; 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размера фонда оплаты труда (за исключением главы сельсовета), который формируется из расчета среднемесячного базового должностного оклада и количества должностных окладов, предусматриваемых при расчете предельного размера фонда оплаты труда с учетом средств на выплату 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.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ый базовый должностной оклад для расчета размера фонда оплаты труда устанавливается на уровне максимального размера должностного оклада по должности ведущего специалиста с коэффициентом 1,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опубликования в газете «Ведомости органов местного самоуправления Устьянского сельсовета», но не ранее 01 января 2012 год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Устьянского сельсовета                                                   Е.В.Коныгин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2:09:00Z</dcterms:created>
  <dc:creator>***</dc:creator>
  <dc:description/>
  <cp:keywords/>
  <dc:language>en-US</dc:language>
  <cp:lastModifiedBy>Admin</cp:lastModifiedBy>
  <cp:lastPrinted>2012-01-25T14:40:00Z</cp:lastPrinted>
  <dcterms:modified xsi:type="dcterms:W3CDTF">2012-01-31T03:39:00Z</dcterms:modified>
  <cp:revision>15</cp:revision>
  <dc:subject/>
  <dc:title/>
</cp:coreProperties>
</file>