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Покатеевского сельсове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ба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01.2012г                                      с.Покатеево                                     № 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отмене решения  № 24-57р от 16.06.2008г </w:t>
      </w:r>
    </w:p>
    <w:p>
      <w:pPr>
        <w:pStyle w:val="TextBody"/>
        <w:rPr/>
      </w:pPr>
      <w:r>
        <w:rPr>
          <w:sz w:val="28"/>
          <w:szCs w:val="28"/>
        </w:rPr>
        <w:t>«Об утверждении положения о земельном контроле в муниципальном образовании Покатеевский сельсовет Абанского района Красноярского края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несоответствия требованиям действующего законод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нить решение Покатеевского сельского Совета депутатов № 24-57р от 16.06.2008г «Об утверждении положения о земельном контроле в муниципальном образовании Покатеевский сельсовет Абанского района Красноярского края» так как оно противоречит требованиям  действующего  законодательства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атеевского сельсовета                                           Н.В. Купри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19:00Z</dcterms:created>
  <dc:creator>Вор</dc:creator>
  <dc:description/>
  <cp:keywords/>
  <dc:language>en-US</dc:language>
  <cp:lastModifiedBy>Admin</cp:lastModifiedBy>
  <cp:lastPrinted>2012-01-30T15:00:00Z</cp:lastPrinted>
  <dcterms:modified xsi:type="dcterms:W3CDTF">2012-02-09T03:31:00Z</dcterms:modified>
  <cp:revision>13</cp:revision>
  <dc:subject/>
  <dc:title/>
</cp:coreProperties>
</file>