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нормативных правовых актов администрации Абанского района, принятых в Январ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образовании в Абанском районе избирательных участков по выборам Президента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т Абанского районного Совета депута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 2 13.01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spacing w:val="6"/>
              </w:rPr>
            </w:pPr>
            <w:r>
              <w:rPr>
                <w:spacing w:val="6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spacing w:val="6"/>
              </w:rPr>
            </w:pPr>
            <w:r>
              <w:rPr>
                <w:spacing w:val="6"/>
              </w:rPr>
              <w:t xml:space="preserve">администрации Абанского района  </w:t>
            </w:r>
          </w:p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spacing w:val="6"/>
              </w:rPr>
            </w:pPr>
            <w:r>
              <w:rPr>
                <w:spacing w:val="6"/>
              </w:rPr>
              <w:t>от 01.06.2009 №545-1-п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917" w:hanging="917"/>
              <w:rPr>
                <w:spacing w:val="6"/>
              </w:rPr>
            </w:pPr>
            <w:r>
              <w:rPr>
                <w:spacing w:val="6"/>
              </w:rPr>
              <w:t>Об утверждении списка на 2012 год молодых семей – участников ДЦП «Обеспечение жильем молодых семей в Абанском районе» на 2012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и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Об утверждении Положения об обработке,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хранении и защите персональных данных работников администрации Абанского района и ее структурных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 4 27.01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№ 1-п от 10.01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т Абанского районного Совета депута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20.01.2012г.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-на от 14.11.2011 №1151-1-п «Об утверждении долгосрочной целевой программы «Обеспечение жильем молодых семей в Абанском районе» на 2012-2015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чали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20.01.2012г.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муниципального бюджетного учреждения «Межпоселенческ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 в постановление администрации Абанского района от 14.11.11 №1151-1-п «Об утверждении долгосрочной целевой программы «Обеспечение жильем молодых семей на 2012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30.12.2011 № 1370 «Об утверждении положения об оплате труда работников районных муниципальных учрежд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фин.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нормы стоимости 1 кв. метра общей площади жилья на первый квартал 2012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Абанского района  №974-п от 25.10.2010 года «Об утверждении Прейскуранта на платные медицинские услуги, предоставляемые МУЗ «Абанской ЦРБ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5 03.0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автомобильных дорог  общего пользования местного значе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138-п от 10.11.2011г. «Об утверждении долгосрочной целевой программы «Молодежные горизонты» на 2012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 А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выпуск  будет опу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стоимости услуг по погребению, предоставляемых специализированной службой ИП Светля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оргов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стоимости одного квадратного метра общей площади жилья на 1 квартал 201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автомобильных дорог общественного поль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5 03.02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беспечении сохранности  документов  в организациях-источниках комплектования  муниципального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Н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населением и организацией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cp:lastPrinted>2012-02-13T11:12:00Z</cp:lastPrinted>
  <dcterms:modified xsi:type="dcterms:W3CDTF">2012-02-13T04:12:00Z</dcterms:modified>
  <cp:revision>187</cp:revision>
  <dc:subject/>
  <dc:title>Перечень постановлений администрации Абанского района, принятых в январе 2011 г</dc:title>
</cp:coreProperties>
</file>