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1.2012г.                                       с. Турово                                            19-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уровского сельск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30.01.2006г. № 2 « Об оплате труда главы сельсовета и лиц, замещающих  муниципальные должности муниципальной службы Тур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16, 19  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Считать утратившим силу пункт 16  Решения от  30.01.2006г. № 2 « Об     оплате труда главы сельсовета и лиц, замещающих       муниципальные должности муниципальной службы Туровского сельсовета»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Настоящее Решение вступает  в силу  с момента его опубликования в газете «Сельские вести» и распространяется на правоотношения, возникшие с 1 ноября 2011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Глава Туровского сельсовета                                     А.Г. Замостьянская</w:t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2:08:00Z</dcterms:created>
  <dc:creator>User</dc:creator>
  <dc:description/>
  <cp:keywords/>
  <dc:language>en-US</dc:language>
  <cp:lastModifiedBy>Admin</cp:lastModifiedBy>
  <cp:lastPrinted>2012-02-02T18:10:00Z</cp:lastPrinted>
  <dcterms:modified xsi:type="dcterms:W3CDTF">2012-02-06T01:58:00Z</dcterms:modified>
  <cp:revision>9</cp:revision>
  <dc:subject/>
  <dc:title/>
</cp:coreProperties>
</file>