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9723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ascii="Academy" w:hAnsi="Academy" w:cs="Academy"/>
          <w:sz w:val="40"/>
          <w:szCs w:val="40"/>
        </w:rPr>
      </w:pPr>
      <w:r>
        <w:rPr>
          <w:rFonts w:cs="Academy" w:ascii="Academy" w:hAnsi="Academy"/>
          <w:sz w:val="40"/>
          <w:szCs w:val="40"/>
        </w:rPr>
      </w:r>
    </w:p>
    <w:p>
      <w:pPr>
        <w:pStyle w:val="Normal"/>
        <w:jc w:val="both"/>
        <w:rPr>
          <w:rFonts w:ascii="Academy" w:hAnsi="Academy" w:cs="Academy"/>
          <w:sz w:val="28"/>
          <w:szCs w:val="28"/>
        </w:rPr>
      </w:pPr>
      <w:r>
        <w:rPr>
          <w:rFonts w:cs="Academy" w:ascii="Academy" w:hAnsi="Academy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января 2012 года  </w:t>
        <w:tab/>
        <w:t xml:space="preserve">           </w:t>
        <w:tab/>
        <w:t>п. Абан</w:t>
        <w:tab/>
        <w:tab/>
        <w:t xml:space="preserve">                    </w:t>
        <w:tab/>
        <w:t>№ 3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Абанского района о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.09.2006г. № 32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в администрации Абанского района, руководствуясь,  ст. ст. 38,39  Устав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Внести в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Абанского района от 27.09.2006г. № 323 «О создании постоянной комиссии при создании, реорганизации, ликвидации муниципальных унитарных предприятий и муниципальных учреждений»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ункт 1Постановл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Образовать на постоянной основе комиссию при создании, реорганизации, ликвидации муниципальных унитарных предприятий и муниципальных учреждений в состав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-Горнакова Светлана Дмитриевна –  первый заместитель главы администрации Абанского района, председатель комисс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Лукьянова Людмила Петровна – начальник отдела социально-экономического развития администрации Абанского района, заместитель председателя комисс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-Павленко Анастасия Викторовна –  главный специалист-юрист отдела информационного, правового и кадрового обеспечения администрации Абанского района, секретарь комисс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Демская Ирина Васильевна – руководитель финансового управления администрации Абан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Арискин Виктор Федорович - руководитель управления образования администрации Абанского района;</w:t>
      </w:r>
    </w:p>
    <w:p>
      <w:pPr>
        <w:pStyle w:val="Normal"/>
        <w:rPr/>
      </w:pPr>
      <w:r>
        <w:rPr>
          <w:sz w:val="28"/>
          <w:szCs w:val="28"/>
        </w:rPr>
        <w:t>-Бобкова Раиса Ивановна – начальник отдела культуры, по делам молодежи и спорта администрации Абан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лпаков Алексей Валерьевич - начальник районного отдела по управлению муниципальным имуществом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Отделу информационного, правового и кадрового обеспечения (О.В.Кортелева) опубликовать данное Постановление в газете "Красное знамя" и разместить на официальном интернет-сайте муниципального образования Абанский райо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Абанского района                                  Г.В.Иванченко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324A7877911455D50D93F45F430DCF71F54DB427031C13122DEB725B4BD9C1KFE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1:00Z</dcterms:created>
  <dc:creator>User</dc:creator>
  <dc:description/>
  <cp:keywords/>
  <dc:language>en-US</dc:language>
  <cp:lastModifiedBy>User</cp:lastModifiedBy>
  <cp:lastPrinted>2012-01-18T15:21:00Z</cp:lastPrinted>
  <dcterms:modified xsi:type="dcterms:W3CDTF">2012-01-20T04:24:00Z</dcterms:modified>
  <cp:revision>6</cp:revision>
  <dc:subject/>
  <dc:title> </dc:title>
</cp:coreProperties>
</file>