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тропавл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11 г.                              с. Петропавловка                                 № 16-75Р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Решения Петропавловского сельского Совета депутатов, регулирующих вопросы оплаты труда  выборных должностных лиц и лиц, замещающих муниципальные должности муниципальной службы Петропав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7 Устава Петропавловского сельсовета Абанского района Красноярского края, на основании пункта 5 решения Петропавловского сельского Совета  депутатов от 11.01.2009 № 31-157Р «Об оплате труда выборных должностных лиц Петропавловского сельсовета»,   пункта 5 решения от 04.05.2009  № 33-167Р «О внесении изменений  и дополнений в решение Петропавловского сельского Совета депутатов от 11.01.2009  № 31-157Р «Об оплате труда выборных  должностных  лиц Петропавловского сельсовета,  о признании утратившим силу Решение Петропавловского сельского Совета депутатов от 20.02.2006 года № 5-39 «Об оплате труда выборных должностных лиц и лиц, замещающих  муниципальные должности муниципальной службы Петропавловского сельсовета», Петропавловский сельски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9.03.2007 № 13-92Р «О внесении изменений в решение Петропавловского сельского Совета депутатов от 20.02.2006 г. № 5-39Р «Об оплате труда выборных должностных лиц и лиц, замещающих  муниципальные должности муниципальной службы Петропавловского сельсовет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4.08.2007 № 16-106Р «О внесении изменений в решение Петропавловского сельского Совета депутатов от 20.02.2006 г. №  5 -39Р «Об оплате труда выборных должностных лиц и лиц, замещающих  муниципальные должности муниципальной службы Петропавловского сельсовет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0.02.2008 № 21-124 Р «О внесении изменений в решение Петропавловского сельского Совета депутатов от 20.02.2006 г. №  5-39 Р«Об оплате труда выборных должностных лиц и лиц, замещающих  муниципальные должности муниципальной службы Петропавловского сельсовет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7.03.2008 № 22-128 Р «О внесении изменений в решение Петропавловского сельского Совета депутатов от 20.02.2006 г. №  5-39 Р «Об оплате труда выборных должностных лиц и лиц, замещающих  муниципальные должности муниципальной службы Петропавловского сельсовет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22:00Z</dcterms:created>
  <dc:creator>User</dc:creator>
  <dc:description/>
  <cp:keywords/>
  <dc:language>en-US</dc:language>
  <cp:lastModifiedBy>Admin</cp:lastModifiedBy>
  <dcterms:modified xsi:type="dcterms:W3CDTF">2012-02-06T01:47:00Z</dcterms:modified>
  <cp:revision>32</cp:revision>
  <dc:subject/>
  <dc:title/>
</cp:coreProperties>
</file>