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ок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tabs>
          <w:tab w:val="clear" w:pos="708"/>
          <w:tab w:val="left" w:pos="8340" w:leader="none"/>
          <w:tab w:val="left" w:pos="87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7.01.2012 г.                   с.Покровка                                           N  3-п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змещении агитационных материалов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на период агитации до дня выборов Президента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ля обеспечения информированности населения на агитационный период до дня выборов Президента Российской Федерации в соответствии с п.7 ст.54 № 67-ФЗ от 29.05.2002 г. «Об основных гарантиях избирательных прав и права на участие в референдуме граждан Российской Федерации» ПОСТАНОВЛЯЮ:</w:t>
      </w:r>
    </w:p>
    <w:p>
      <w:pPr>
        <w:pStyle w:val="ConsPlusTitle"/>
        <w:widowControl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ределить равные места для размещения печатных агитационных материалов на территории:</w:t>
      </w:r>
    </w:p>
    <w:p>
      <w:pPr>
        <w:pStyle w:val="ConsPlusTitle"/>
        <w:widowControl/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Покровк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– ул.Советская,38 с.Покровка  администрация Покровского сельсовета; ул.Советская, 18а здание магазина «Абанское сельпо» </w:t>
      </w:r>
    </w:p>
    <w:p>
      <w:pPr>
        <w:pStyle w:val="ConsPlusTitle"/>
        <w:widowControl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д.Малка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 ул.Центральная, 30 д.Малкас здание старого клуба; ул.Школьная,10 д.Малкас здание магазина «Абанское сельпо»</w:t>
      </w:r>
    </w:p>
    <w:p>
      <w:pPr>
        <w:pStyle w:val="ConsPlusTitle"/>
        <w:widowControl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п.Вост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ул.Центральная п.Восток, а именно колодцы; ул.Первомайская,22 п.Восток здание магазина «Абанское сельпо»</w:t>
      </w:r>
    </w:p>
    <w:p>
      <w:pPr>
        <w:pStyle w:val="ConsPlusTitle"/>
        <w:widowControl/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Быстров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ул.Центральная, 11 д.Быстровка здание библиотеки</w:t>
      </w:r>
    </w:p>
    <w:p>
      <w:pPr>
        <w:pStyle w:val="ConsPlusTitle"/>
        <w:widowControl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Размещение агитационных материалов на магазинах и в магазинах разрешается, только  с разрешения директора «Абанское сельпо»</w:t>
      </w:r>
    </w:p>
    <w:p>
      <w:pPr>
        <w:pStyle w:val="ConsPlusTitle"/>
        <w:widowControl/>
        <w:numPr>
          <w:ilvl w:val="0"/>
          <w:numId w:val="1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Запрещается размещать агитационные печатные материалы в радиусе 50 м от избирательных участков, а именно от СК с.Покровка, СК д.Малкас, Культурно-досугового центра п.Восток, Культурно-досугового центра д.Быстровка.</w:t>
      </w:r>
    </w:p>
    <w:p>
      <w:pPr>
        <w:pStyle w:val="ConsPlusTitle"/>
        <w:widowControl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Постановление вступает в силу с момента его официального опубликования в газете «Красное знамя»</w:t>
      </w:r>
    </w:p>
    <w:p>
      <w:pPr>
        <w:pStyle w:val="ConsPlusTitle"/>
        <w:widowControl/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кровского сельсовета                                                   И.Н.Иван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10:00Z</dcterms:created>
  <dc:creator>User</dc:creator>
  <dc:description/>
  <cp:keywords/>
  <dc:language>en-US</dc:language>
  <cp:lastModifiedBy>Admin</cp:lastModifiedBy>
  <cp:lastPrinted>2012-01-31T08:54:00Z</cp:lastPrinted>
  <dcterms:modified xsi:type="dcterms:W3CDTF">2012-02-09T03:39:00Z</dcterms:modified>
  <cp:revision>9</cp:revision>
  <dc:subject/>
  <dc:title/>
</cp:coreProperties>
</file>