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0"/>
        <w:ind w:right="-417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Администрация Заозерновского сельсовета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Абанского района       Красноярского края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60"/>
        <w:ind w:right="-417" w:hanging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648970</wp:posOffset>
                </wp:positionH>
                <wp:positionV relativeFrom="paragraph">
                  <wp:posOffset>-363220</wp:posOffset>
                </wp:positionV>
                <wp:extent cx="6024880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0"/>
                              <w:ind w:right="-41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13.01.2012  г.                                         с.Заозерка                                      №03-п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12.7pt;mso-wrap-distance-left:1.9pt;mso-wrap-distance-right:1.9pt;mso-wrap-distance-top:2.9pt;mso-wrap-distance-bottom:2.9pt;margin-top:-28.6pt;mso-position-vertical-relative:text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0"/>
                        <w:ind w:right="-41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 xml:space="preserve">13.01.2012  г.                                         с.Заозерка                                      №03-п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мес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размещении агитационных матери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31 Закона Красноярского края «О выборах в органы местного самоуправления в Красноярском крае» от 02.10.2003г. №8-14/11, на основании федерального Закона №67-ФЗ «Об основных гарантиях избирательных прав и права на участие в референдуме гражданина российской Федерации» от 12.06.2002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Определить специальные места для размещения печатных агитационных материалов на территории Заозерновского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 номер избирательного участ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ста для размещения агитационных материалов кандид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 №782 с.Заозерка ул.Сибирская 15, Заозерновский СД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материал располаг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еревянном заборе по улице Сибирской между домами №21 и №2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 №783 д.Стерлитамак,  ул.Центральная д.20-а Стерлитамакский СД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материал располаг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ревянном заборе между ул.Сибирской и ул.Центральн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 №784 д.Должено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денного д.38 б Долженовский С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материал располаг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ревянном заборе по улице Буденного между домами №11 и №1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становление подлежит опубликованию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озерновского сельсовета:                                 Б.Л.Зай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3:11:00Z</dcterms:created>
  <dc:creator>User</dc:creator>
  <dc:description/>
  <cp:keywords/>
  <dc:language>en-US</dc:language>
  <cp:lastModifiedBy>Admin</cp:lastModifiedBy>
  <cp:lastPrinted>2012-01-25T09:17:00Z</cp:lastPrinted>
  <dcterms:modified xsi:type="dcterms:W3CDTF">2012-01-31T03:34:00Z</dcterms:modified>
  <cp:revision>15</cp:revision>
  <dc:subject/>
  <dc:title/>
</cp:coreProperties>
</file>