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ате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1.2011г.                                 с. Покатеево                                           № 39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185 Бюджетного кодекса Российской Федерации и статьи 56 Устава Покатеевского сель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править сессии депутатов Покатеевского сельского Совета для рассмотрения Бюджетное послание на 2012 год и плановый период 2013-2014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данным постановлением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катеевского сельсовета                                               Н.В. Купри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46:00Z</dcterms:created>
  <dc:creator>Вор</dc:creator>
  <dc:description/>
  <cp:keywords/>
  <dc:language>en-US</dc:language>
  <cp:lastModifiedBy>Admin</cp:lastModifiedBy>
  <cp:lastPrinted>2011-12-07T13:30:00Z</cp:lastPrinted>
  <dcterms:modified xsi:type="dcterms:W3CDTF">2012-02-09T03:31:00Z</dcterms:modified>
  <cp:revision>10</cp:revision>
  <dc:subject/>
  <dc:title/>
</cp:coreProperties>
</file>