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2012г.                              с. Березовка                                                 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№ 4 от 12.01.2006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единовременной выплате при предоставлении ежегодного оплачиваемого отпуска и материальной помощи  муниципальным служащим, замещающим  муниципальные должности  муниципальной службы администрации Березовского сельсовета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 ст. 19 Устава Березовского сельсовета Абанского района Красноярского края , в целях реализации ст.12 и 13 Закона Красноярского края от 27.12.2005г. № 17-4356 « О предельных значениях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 Постановление № 4 от 12.01.2006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единовременной выплате при предоставлении ежегодного оплачиваемого отпуска и материальной помощи  муниципальным служащим, замещающим  муниципальные должности  муниципальной службы администрации Березовского сельсовета » в связи с тем, что было принято администрацией Березовского сельсовета за пределами своей компетенции (Закон Красноярского края от 27.12.2005г. № 17-4356 ст.13 ч.3 «О предельных нормативах размеров оплаты труда муниципальных служащих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И.И.Бочаров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7:00Z</dcterms:created>
  <dc:creator>User</dc:creator>
  <dc:description/>
  <cp:keywords/>
  <dc:language>en-US</dc:language>
  <cp:lastModifiedBy>Admin</cp:lastModifiedBy>
  <cp:lastPrinted>2012-01-26T14:40:00Z</cp:lastPrinted>
  <dcterms:modified xsi:type="dcterms:W3CDTF">2012-02-09T03:33:00Z</dcterms:modified>
  <cp:revision>19</cp:revision>
  <dc:subject/>
  <dc:title> </dc:title>
</cp:coreProperties>
</file>