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180" w:firstLine="38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Новоуспенского  сельсовета</w:t>
      </w:r>
    </w:p>
    <w:p>
      <w:pPr>
        <w:pStyle w:val="ConsPlusTitle"/>
        <w:widowControl/>
        <w:ind w:left="-180" w:firstLine="3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.01.2012г.                                           с. Новоуспенка                                          №8-п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составления и утверждения план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финансово-хозяйственной деятельности муниципального бюджетного учреждения поселения, подведомственного администрации  Новоуспенского сельсовета Абанского района  Красноярского края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подпунктом 6 пункта 3.3 статьи 32 Федерального закона от 12 января 1996 г. № 7-ФЗ «О некоммерческих организациях», ст.ст.  16, 19 Устава Новоуспенского сельсовета Абанского района ПОСТАНОВЛЯЮ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Утвердить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Новоуспенского сельсовета Абанск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изнать утратившим силу постановление администрации Новоуспенского сельсовета Абанского района от 26.05.2011г. №35-п «Об утверждении Порядка составления и утверждения плана финансово-хозяйственной деятельности муниципальных учреждений, подведомственных администрации Новоуспенского сельсовета Абанского района»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39"/>
        <w:rPr/>
      </w:pPr>
      <w:r>
        <w:rPr>
          <w:sz w:val="24"/>
          <w:szCs w:val="24"/>
        </w:rPr>
        <w:tab/>
        <w:t>4. Настоящее Постановление вступает в силу с момента  его опубликования в периодическом печатном издании «Ведомости органов местного самоуправления Новоуспенского сельсовета» и применяется к правоотношениям, возникшим с 01.01.2012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Л.В. Ховрич</w:t>
      </w:r>
    </w:p>
    <w:p>
      <w:pPr>
        <w:pStyle w:val="Normal"/>
        <w:tabs>
          <w:tab w:val="clear" w:pos="708"/>
          <w:tab w:val="left" w:pos="6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612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Новоуспенского сельсовета</w:t>
      </w:r>
    </w:p>
    <w:p>
      <w:pPr>
        <w:pStyle w:val="Normal"/>
        <w:autoSpaceDE w:val="false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Аба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№</w:t>
      </w:r>
      <w:r>
        <w:rPr>
          <w:sz w:val="24"/>
          <w:szCs w:val="24"/>
        </w:rPr>
        <w:t>8-п от 30.01.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ind w:left="180" w:right="534" w:firstLine="180"/>
        <w:jc w:val="center"/>
        <w:rPr/>
      </w:pPr>
      <w:r>
        <w:rPr>
          <w:b/>
          <w:sz w:val="24"/>
          <w:szCs w:val="24"/>
        </w:rPr>
        <w:t xml:space="preserve">СОСТАВЛЕНИЯ И УТВЕРЖДЕНИЯ ПЛАНА </w:t>
      </w:r>
    </w:p>
    <w:p>
      <w:pPr>
        <w:pStyle w:val="Normal"/>
        <w:ind w:left="180" w:right="534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-ХОЗЯЙСТВЕННОЙ ДЕЯТЕЛЬНОСТИ  МУНИЦИПАЛЬНОГО БЮДЖЕТНОГО УЧРЕЖДЕНИЯ ПОСЕЛЕНИЯ, ПОДВЕДОМСТВЕННОГО АДМИНИСТРАЦИИ  НОВОУСПЕНСКОГО СЕЛЬСОВЕТА АБАНСКОГО РАЙОНА </w:t>
      </w:r>
    </w:p>
    <w:p>
      <w:pPr>
        <w:pStyle w:val="Normal"/>
        <w:ind w:left="360" w:right="8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Настоящий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Новоуспенского сельсовета Абанского района (далее - порядок), устанавливает правил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Новоуспенского сельсовета Абанского района (далее - план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лан составляется и утвержда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План составляется муниципальным бюджетным учреждением поселения, подведомственным администрации Новоуспенского сельсовета Абанского района (далее - учреждение), по </w:t>
      </w:r>
      <w:hyperlink r:id="rId2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 xml:space="preserve"> согласно приложению к настоящему порядку с учетом </w:t>
      </w:r>
      <w:hyperlink r:id="rId3">
        <w:r>
          <w:rPr>
            <w:rStyle w:val="InternetLink"/>
            <w:sz w:val="24"/>
            <w:szCs w:val="24"/>
          </w:rPr>
          <w:t>требований</w:t>
        </w:r>
      </w:hyperlink>
      <w:r>
        <w:rPr>
          <w:sz w:val="24"/>
          <w:szCs w:val="24"/>
        </w:rPr>
        <w:t>, утвержденных Приказом Министерства финансов Российской Федерации от 28.07.2010 N 81н "О требованиях к плану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лане указы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и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ы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услуг (работ), предоставляемых учреждением физическим и юридическим лицам за плат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за учреждением на праве оперативного управления, приобретенного учреждением за счет выделенных ему средств районного бюджета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Плановые показатели по поступлениям и выплатам определяются учреждением исходя из планируемых объемов расходных обязательств, представленных администрацией Новоуспенского сельсовета Абанского района Красноярского края (далее - учредитель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далее - муниципальное задани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убличных обязательств перед физическими лицами в денежной форме, полномочия по исполнению которых от имени учредител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лановые показатели по поступлениям определяются учреждением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туплений от предоставления учреждением физическим и юридическим лицам услуг за плату, а также поступлений от иной приносящей доход деятельности (рассчитываются исходя из планируемого объема оказания услуг в соответствии с утвержденным муниципальным заданием и планируемой стоимости их реализац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й от реализации ценных бумаг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уммы публичных обязательств перед физическими лицами, подлежащих исполнению в денежной форме и полномочия по исполнению которых от имени учредител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овые показатели по поступлениям указываются в разрезе видов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Плановые показатели по выплатам определя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 Плановые объемы выплат, связанных с выполнением учреждением муниципального задания, определяются на основании стоимости оказываемых учреждениями муниципальных услу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Финансовые показатели в плане указываются в рублях с точностью до двух знаков после запя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После принятия решения о бюджете поселения на очередной финансовый год и плановый период показатели плана уточняются в соответствии с установленными объемами расходных обязательств, утвержденным муниципальным заданием и размером финансового обеспеч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 Проект плана подписывается руководителем учреждения и представляется учредителю в течение 10 календарных дней со дня официального опубликования решения о бюджете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1. План утверждается учредителем в течение 30 рабочих дней со дня получения проекта плана, составленного в соответствии с настоящим порядком и подписанного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Внесение изменений в план после его утверждения осуществляется по мере необходимости путем составления и утверждения нового плана по форме согласно приложению к настоящему порядку, составленного и утвержд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казатели нового плана определяются с учетом кассовых операций по выплатам, проведенным до утверждения учредителем нового пла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утверждения пла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ово-хозяйственной деятель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чреждения поселения,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подведомственного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овоуспен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наименование должности лица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утверждающего документ)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____________ 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"__" _________ 20__ 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План финансово-хозяйственной деятельности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 20__ год и плановый период 20__ - 20__ годов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"__" __________ 20__ г.                   Коды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Наименование муниципального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бюджетного учреждения                                 Форма по КФД │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поселения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Дата │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ИНН/КПП  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├────────┤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Единица измерения: руб.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 ОКПО │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Наименование учредителя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Адрес фактического местонахождения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муниципального бюджетного                                          │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учреждения поселения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 ОКЕИ │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└────────┘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I. Сведения о деятельности муниципаль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юджетного учреждения посел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Цели деятельности 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2. Виды деятельности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еречень услуг (работ), осуществляемых на платной основ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II. Показатели финансового состоя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бюджетного учреждения посел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муниципального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     </w:t>
              <w:br/>
              <w:t>имущества за муниципальным бюджетным учреждением на</w:t>
              <w:br/>
              <w:t xml:space="preserve">праве оперативного управ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           </w:t>
              <w:br/>
              <w:t xml:space="preserve">муниципальным бюджетным учреждением за счет выделенных     </w:t>
              <w:br/>
              <w:t xml:space="preserve">собственником имущества учреждения средст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           </w:t>
              <w:br/>
              <w:t xml:space="preserve">муниципальным бюджетным учреждением за счет доходов,       </w:t>
              <w:br/>
              <w:t xml:space="preserve">полученных от платной и иной приносящей доход деятель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муниципального 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муниципального  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ебиторская задолженность по доходам, полученным за счет</w:t>
              <w:br/>
              <w:t xml:space="preserve">средств  бюджета посел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         </w:t>
              <w:br/>
              <w:t xml:space="preserve">полученным за счет средств бюджета поселения, всег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  </w:t>
              <w:br/>
              <w:t xml:space="preserve">доходов, полученных от платной и иной приносящей доход       </w:t>
              <w:br/>
              <w:t xml:space="preserve">деятельности, всего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</w:t>
              <w:br/>
              <w:t xml:space="preserve">подрядчиками за счет средств  бюджета поселения, все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и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</w:t>
              <w:br/>
              <w:t xml:space="preserve">подрядчиками за счет доходов, полученных от платной и иной   </w:t>
              <w:br/>
              <w:t xml:space="preserve">приносящей доход деятельности, всего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III. Показатели по поступлениям и выплатам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бюджетного учреждения посе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295"/>
        <w:gridCol w:w="81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</w:t>
              <w:br/>
              <w:t xml:space="preserve">классификации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 xml:space="preserve">органах   </w:t>
              <w:br/>
              <w:t>казначе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счетам,   </w:t>
              <w:br/>
              <w:t xml:space="preserve">открытым в </w:t>
              <w:br/>
              <w:t xml:space="preserve">кредитных  </w:t>
              <w:br/>
              <w:t>организациях</w:t>
              <w:br/>
              <w:t xml:space="preserve">в      </w:t>
              <w:br/>
              <w:t xml:space="preserve">иностранной </w:t>
              <w:br/>
              <w:t xml:space="preserve">валюте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начало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 </w:t>
              <w:br/>
              <w:t>муниципального зад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</w:t>
              <w:br/>
              <w:t xml:space="preserve">муниципальным         </w:t>
              <w:br/>
              <w:t xml:space="preserve">бюджетным учреждением   </w:t>
              <w:br/>
              <w:t xml:space="preserve">(подразделением) услуг  </w:t>
              <w:br/>
              <w:t xml:space="preserve">(выполнения работ),     </w:t>
              <w:br/>
              <w:t xml:space="preserve">предоставление которых  </w:t>
              <w:br/>
              <w:t xml:space="preserve">для физических и        </w:t>
              <w:br/>
              <w:t xml:space="preserve">юридических лиц         </w:t>
              <w:br/>
              <w:t xml:space="preserve">осуществляется на       </w:t>
              <w:br/>
              <w:t xml:space="preserve">платной основе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   </w:t>
              <w:br/>
              <w:t xml:space="preserve">приносящей доход        </w:t>
              <w:br/>
              <w:t xml:space="preserve">деятельности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   </w:t>
              <w:br/>
              <w:t xml:space="preserve">реализации ценных бумаг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конец 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        </w:t>
              <w:br/>
              <w:t>начисления на выплаты по</w:t>
              <w:br/>
              <w:t xml:space="preserve">оплате труда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</w:t>
              <w:br/>
              <w:t xml:space="preserve">оплате труд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  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   </w:t>
              <w:br/>
              <w:t xml:space="preserve">пользование имущество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    </w:t>
              <w:br/>
              <w:t xml:space="preserve">содержанию имуществ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организациям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государственным и       </w:t>
              <w:br/>
              <w:t xml:space="preserve">муниципальным           </w:t>
              <w:br/>
              <w:t xml:space="preserve">организаци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  </w:t>
              <w:br/>
              <w:t xml:space="preserve">помощи населению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   </w:t>
              <w:br/>
              <w:t xml:space="preserve">выплачиваемые           </w:t>
              <w:br/>
              <w:t xml:space="preserve">организациями сектора   </w:t>
              <w:br/>
              <w:t xml:space="preserve">государственного        </w:t>
              <w:br/>
              <w:t xml:space="preserve">управл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производственных      </w:t>
              <w:br/>
              <w:t xml:space="preserve">активов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 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ценных бумаг, кроме 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   </w:t>
              <w:br/>
              <w:t xml:space="preserve">обязательств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уководитель муниципального</w:t>
      </w:r>
    </w:p>
    <w:p>
      <w:pPr>
        <w:pStyle w:val="ConsPlusNonformat"/>
        <w:widowControl/>
        <w:rPr/>
      </w:pPr>
      <w:r>
        <w:rPr>
          <w:sz w:val="24"/>
          <w:szCs w:val="24"/>
        </w:rPr>
        <w:t>бюджетного учреждения поселения             _________ 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(уполномоченное лицо)                       (подпись) (расшифровка подписи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_________ 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подпись) (расшифровка подписи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тел. 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"__" _________ 20__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7243AE54F3BAEE470B5AAD6CF8D8BC68AFD26272E1E8CEA991FBDA4BA2C8CB0340B00B53CBEA76B75F4DI5hEJ" TargetMode="External"/><Relationship Id="rId3" Type="http://schemas.openxmlformats.org/officeDocument/2006/relationships/hyperlink" Target="consultantplus://offline/ref=E67243AE54F3BAEE470B44A07A9487B36AA4896F7EEFEB9EF2CEA0871CABC29C440FE94917C6EB77IBh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6:00Z</dcterms:created>
  <dc:creator>Tux</dc:creator>
  <dc:description/>
  <cp:keywords/>
  <dc:language>en-US</dc:language>
  <cp:lastModifiedBy>Admin</cp:lastModifiedBy>
  <cp:lastPrinted>2012-01-30T14:44:00Z</cp:lastPrinted>
  <dcterms:modified xsi:type="dcterms:W3CDTF">2012-02-06T01:54:00Z</dcterms:modified>
  <cp:revision>26</cp:revision>
  <dc:subject/>
  <dc:title> </dc:title>
</cp:coreProperties>
</file>