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/>
        <w:t xml:space="preserve">              </w:t>
      </w:r>
    </w:p>
    <w:p>
      <w:pPr>
        <w:pStyle w:val="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пано-Ключин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Абанского района 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27.01.2012года                                    с.Апано-Ключи                                 № 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О выделении специальных мест  для размещения печатных агитационных материалов о выборах  Президента Российской Федерации   на территории Апано-Ключинского сельсовет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</w:t>
      </w:r>
      <w:r>
        <w:rPr/>
        <w:t>«В соответствии п.4   ст.13 Закона Красноярского края о выборах в органы местного самоуправления в Красноярском крае» от 12.06.2003г № 8 –1411,  на основании Федерального Закона № 67-ФЗ от 12.06.2003 года  « Об основных  гарантиях избирательных прав и прав на участие в референдуме граждан Российской Федерации». Постановляю:</w:t>
      </w:r>
    </w:p>
    <w:p>
      <w:pPr>
        <w:pStyle w:val="NoSpacing"/>
        <w:rPr/>
      </w:pPr>
      <w:r>
        <w:rPr/>
        <w:t xml:space="preserve">1.Выделить специальные места для размещения печатных агитационных материалов на территории Апано-Ключинского сельсовета по проведению выборов. </w:t>
      </w:r>
    </w:p>
    <w:p>
      <w:pPr>
        <w:pStyle w:val="NoSpacing"/>
        <w:rPr/>
      </w:pPr>
      <w:r>
        <w:rPr/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№ </w:t>
            </w:r>
            <w:r>
              <w:rPr/>
              <w:t>избирательного участка,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писание места для размещения агитационных материа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№ </w:t>
            </w:r>
            <w:r>
              <w:rPr/>
              <w:t>773, с.Апано-Ключи, ул. Советская,31 Апано-Ключинский СД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тенд в Апано-Ключинской администрации, на здании отделения связи, на магазинах (с согласия предпринимателя), водонапорная башня, Апано-Ключинская СОШ, медпункт, ООО «Ключ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№ </w:t>
            </w:r>
            <w:r>
              <w:rPr/>
              <w:t>774, д. Каменка, ул. Длинная,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На магазине (с согласия предпринимателя), на ключе.</w:t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2.Запрещается вывешивать (расклеивать) печатные агитационные материалы, на зданиях и внутри зданиях, в которых размещены избирательные участки, помещения для голосования на расстоянии не менее 50 метров от входа в них.</w:t>
      </w:r>
    </w:p>
    <w:p>
      <w:pPr>
        <w:pStyle w:val="NoSpacing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Spacing"/>
        <w:jc w:val="both"/>
        <w:rPr/>
      </w:pPr>
      <w:r>
        <w:rPr/>
        <w:t>4. Контроль за выполнением данного постановления оставляю за собой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Глава Апано-Ключинского сельсовета                                Л.В.Захарова</w:t>
      </w:r>
    </w:p>
    <w:p>
      <w:pPr>
        <w:pStyle w:val="NoSpacing"/>
        <w:rPr/>
      </w:pPr>
      <w:r>
        <w:rPr/>
        <w:t xml:space="preserve">   </w:t>
      </w:r>
    </w:p>
    <w:p>
      <w:pPr>
        <w:pStyle w:val="NoSpacing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2a3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262a30"/>
    <w:pPr>
      <w:keepNext w:val="true"/>
      <w:jc w:val="center"/>
      <w:outlineLvl w:val="0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262a30"/>
    <w:rPr>
      <w:rFonts w:ascii="Times New Roman" w:hAnsi="Times New Roman" w:cs="Times New Roman"/>
      <w:b/>
      <w:bCs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262a30"/>
    <w:rPr>
      <w:rFonts w:ascii="Times New Roman" w:hAnsi="Times New Roman" w:cs="Times New Roman"/>
      <w:sz w:val="20"/>
      <w:szCs w:val="20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62a30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262a30"/>
    <w:pPr>
      <w:jc w:val="center"/>
    </w:pPr>
    <w:rPr>
      <w:sz w:val="28"/>
      <w:szCs w:val="28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62a3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4a09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7d4c47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7</TotalTime>
  <Application>LibreOffice/7.4.7.2$Linux_X86_64 LibreOffice_project/40$Build-2</Application>
  <AppVersion>15.0000</AppVersion>
  <Pages>1</Pages>
  <Words>267</Words>
  <Characters>1523</Characters>
  <CharactersWithSpaces>0</CharactersWithSpaces>
  <Paragraphs>0</Paragraphs>
  <Company>р.п. Аб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38:00Z</dcterms:created>
  <dc:creator>Пользователь</dc:creator>
  <dc:description/>
  <dc:language>en-US</dc:language>
  <cp:lastModifiedBy>Admin</cp:lastModifiedBy>
  <cp:lastPrinted>2012-01-31T03:39:00Z</cp:lastPrinted>
  <dcterms:modified xsi:type="dcterms:W3CDTF">2012-02-06T01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