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Самой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бан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5.01.2012 г.                                             с.Самойловка                                                       № 3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«О размещении агитационных материалах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 исполнении Федерального Закона «О выборах Президента Российской Федерации»</w:t>
      </w:r>
      <w:r>
        <w:rPr>
          <w:b/>
        </w:rPr>
        <w:t xml:space="preserve"> </w:t>
      </w:r>
      <w:r>
        <w:rPr/>
        <w:t xml:space="preserve">  ПОСТАНОВЛЯЮ :</w:t>
      </w:r>
    </w:p>
    <w:p>
      <w:pPr>
        <w:pStyle w:val="Normal"/>
        <w:rPr/>
      </w:pPr>
      <w:r>
        <w:rPr/>
        <w:t xml:space="preserve">1.Выделить специальные места для размещения печатных агитационных материалов на территории Самойловского сельсове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дрес и № избирательного участ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Описание места для размещения агитационных материалов кандидатов</w:t>
            </w:r>
          </w:p>
        </w:tc>
      </w:tr>
      <w:tr>
        <w:trPr>
          <w:trHeight w:val="4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ИУ № 805, с.Самойловка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ул.Советская д.56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Агитационный материал располагать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>- на щите размером 60х70 находящимся  на автобусной остановке ул.Советская.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>-на щите размером 60х60 . находящимся на          здании магазина №3 Абанского сельпо ул.Пушкина 1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на щите размером  50х50 ,находящимся на здании магазина и.п Трумкеллер ул.Советская 41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на щите размером   50х50 ,находящимся на здании магазина и.п Пастух  ул.Советская 61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на щите размером 40х40 , находящимся на автобусной остановке по ул.Октябрьская </w:t>
            </w:r>
          </w:p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.Суздалево, ул.Центральная  дом №1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ИУ № 809, д.Кунгул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ул.Советская д.10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на щите размером 40х40 , находящимся на здании магазина и.п Синькевич  д,Кунгул ул.Лесная; 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2.Данное постановление опубликовать в официальном печатном издании «Ведомости </w:t>
      </w:r>
    </w:p>
    <w:p>
      <w:pPr>
        <w:pStyle w:val="Normal"/>
        <w:rPr/>
      </w:pPr>
      <w:r>
        <w:rPr/>
        <w:t xml:space="preserve">органов самоуправления Самойловского сельсовета»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Глава Самойловского сельсовета                                                С.В.Удод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08:00Z</dcterms:created>
  <dc:creator>User</dc:creator>
  <dc:description/>
  <cp:keywords/>
  <dc:language>en-US</dc:language>
  <cp:lastModifiedBy>Admin</cp:lastModifiedBy>
  <cp:lastPrinted>2012-01-25T15:15:00Z</cp:lastPrinted>
  <dcterms:modified xsi:type="dcterms:W3CDTF">2012-02-09T03:40:00Z</dcterms:modified>
  <cp:revision>5</cp:revision>
  <dc:subject/>
  <dc:title/>
</cp:coreProperties>
</file>