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11.2011г.                                        п. Абан                                     № 117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Николь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ённого общеобразовательного учреждения Николь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нарской Анне Александровне выступить заявителем при государственной регистрации Устава Муниципального казённого общеобразовательного учреждения Николь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11.2011г.                                        п. Абан                                     № 117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Николь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ённого общеобразовательного учреждения Николь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нарской Анне Александровне выступить заявителем при государственной регистрации Устава Муниципального казённого общеобразовательного учреждения Николь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11.2011г.                                        п. Абан                                    № 1176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Залипьев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Устав Муниципального казенного общеобразовательного учреждения Залипье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Москалюк Татьяне Анатольевне выступить заявителем при государственной регистрации Устава Муниципального казенного общеобразовательного учреждения Залипье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11г.                                        п. Абан                                    № 1350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Новоуспен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Устав Муниципального казенного общеобразовательного учреждения Новоуспен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сенковой Елене Васильевне выступить заявителем при государственной регистрации Устава Муниципального казенного общеобразовательного учреждения Новоуспен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11г.                                        п. Абан                                    №  1351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Хандаль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Устав Муниципального казенного общеобразовательного учреждения Хандаль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Леванович Светлане Владимировне выступить заявителем при государственной регистрации Устава Муниципального казенного общеобразовательного учреждения Хандаль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11г.                                        п. Абан                                    №  1352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Аба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№5 «Теремок» с приоритетным осуществ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по позновательно-речевому напра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детей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Устав Муниципального казенного дошкольного образовательного учреждения  Абанский детский сад №5 «Теремок» с приоритетным осуществлением деятельности по позновательно-речевому направлению развития детей  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Лихтарович Надежде Федоровне  выступить заявителем при государственной регистрации Устава Муниципального казенного дошкольного образовательного учреждения Абанский детский сад №5 «Теремок» с приоритетным осуществлением деятельности по позновательно-речевому направлению развития детей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11г.                                        п. Абан                                    № 1353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«Аба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№1 «Росинка» с приоритетным осуществлением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 по физическому направлению развития детей»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Устав Муниципального казённого дошкольного образовательного учреждения «Абанский детский сад №1 «Росинка» с приоритетным осуществлением деятельности по физическому направлению развития детей» 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валевской Людмиле Анатольевне  выступить заявителем при государственной регистрации Устава Муниципального казённого дошкольного образовательного учреждения «Абанский детский сад №1 «Росинка» с приоритетным осуществлением деятельности по физическому направлению развития детей»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01.2012г.                                        п. Абан                                    №  31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Долгомостовская сред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общеобразовательного учреждения Долгомостовская средняя общеобразовательная школа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жикия Елене Викторовне  выступить заявителем при государственной регистрации Устава Муниципального казённого общеобразовательного учреждения Долгомостовская средняя общеобразовательная школа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12.2011г.                                        п. Абан                                    №    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дополнительного образования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 детского творчества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бюджетного образовательного учреждения дополнительного образования детей Центр детского творчества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Шишулиной Татьяне Петровне  выступить заявителем при государственной регистрации Устава Муниципального бюджетного образовательного учреждения дополнительного образования детей Центр детского творчества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11г.                                        п. Абан                                    №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бюджет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Абанский межшко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комбинат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бюджетного  образовательного учреждения Абанский межшкольный учебный комбинат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Жумарину Николаю Михайловичу  выступить заявителем при государственной регистрации Устава Муниципального бюджет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го учреждения Абанский межшкольный учебный комбинат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2.2011г                                       п. Абан                                   № 134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зменении наименования Муниципального казённого общеобразовательного учреждения Абанская сре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ая школа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Изменить наименование муниципального казённого общеобразовательного учреждения Абанская средняя общеобразовательная школа №3  на Муниципальное бюджетное общеобразовательное учреждение Абанская средняя общеобразовательная школа №3 (МБОУ Абанская СОШ №3), с передачей полномочий от учредителя и собственника имущества муниципального образования Абанский район администрации Абанского района. Цели деятельности МБОУ Абанская  СОШ №3 оставить без изме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дать отдельные полномочия учредителя администрации Абанского района МБОУ Абанская СОШ №3 управлению образования администрации Абанского района (на  основании Постановления администрации Абанского района от 23.05.2011г № 439-п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Устав МБОУ Абанская СОШ №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оизвести государственную регистрацию Устава до 31.12.2011 года директору МБОУ Абанской СОШ №3 (Н.П. Путинцевой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ступить заявителем при государственной регистрации изменений в учредительные документы юридического лица МБОУ Абанская СОШ №3  Путинцевой Наталье Петров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11г.                                        п. Абан                                    № 134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Устава Муниципального казен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Вознесенская осн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енного  образовательного учреждения Вознесенская основная общеобразовательная школа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ашковской Вере Антоновне   выступить заявителем при государственной регистрации Устава Муниципального казенного  образовательного учреждения Вознесенская основная общеобразовательная школа в новой редакции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11г.                                        п. Абан                                    № 1349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тельного учреждения Вознес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енного  дошкольного образовательного учреждения Вознесенский детский сад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Ениковой Любовь Ивановне   выступить заявителем при государственной регистрации Устава Муниципального казенного  дошкольного образовательного учреждения Вознесенский детский сад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11г.                                        п. Абан                                    № 1348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тельного учреждения Петропав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енного  дошкольного образовательного учреждения Петропавловский детский сад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Сухарьковой Татьяне Александровне   выступить заявителем при государственной регистрации Устава Муниципального казенного  дошкольного образовательного учреждения Петропавловский детский сад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1г.                                        п. Абан                                    № 20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Информационно-методическая служб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      Устав          Муниципального  казенного  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«Информационно - методическая служба»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илиной Светлане Анатольевне выступить заявителем при государственной     регистрации     Устава     Муниципального    каз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 «Информационно-методическая служба»  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2.2011г                                       п. Абан                                   № 134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наименования 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детского творчест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Изменить наименование Муниципального казенного   образовательного учреждения дополнительного образования детей Центр детского творчества на Муниципальное бюджетное  образовательное учреждение дополнительного образования детей Центр детского творчества  с передачей полномочий от учредителя и собственника имущества муниципального образования Абанский район администрации Абанского района. Цели деятельности Муниципального бюджетного   образовательного учреждения дополнительного образования детей Центр детского творчества  оставить без изме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дать отдельные полномочия учредителя администрации Абанского района Муниципального бюджетного   образовательного учреждения дополнительного образования детей Центр детского творчества  управлению образования администрации Абанского района (на  основании Постановления администрации Абанского района от 23.05.2011г № 439-п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Устав Муниципального бюджетного  образовательного учреждения дополнительного образования детей Центр детского творчеств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оизвести государственную регистрацию Устава до 31.12.2011 года директору Муниципального бюджетного   образовательного учреждения дополнительного образования детей Центр детского творчества (Т.П. Шишулиной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ступить заявителем при государственной регистрации изменений в учредительные документы юридического лица Муниципального бюджетного   образовательного учреждения дополнительного образования детей Центр детского творчества  Шишулиной Татьяне Петров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1.2012г.                                        п. Абан                                    № 2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ению бюджетного учета и отчетности учреждений образования Абанского района и прочих учреждений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      Устав  Муниципального казен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ению бюджетного учета и отчетности учреждений образования Абанского района и прочих учреждений в новой редакции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Семеновой Галине Викторовне  выступить заявителем при государственной     регистрации     Устава   Муниципального казенного учреждения по ведению бюджетного учета и отчетности учреждений образования Абанского района и прочих учреждений в новой редакции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2г.                                        п. Абан                                     №   18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 Апаноключин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ённого общеобразовательного учреждения Апаноключин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ролевой Ирине Владимировне выступить заявителем при государственной регистрации Устава Муниципального казённого общеобразовательного учреждения Апаноключин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2г.                                        п. Абан                                     № 1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Покатеев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енного общеобразовательного учреждения Покатее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армышовой Светлане Павловне выступить заявителем при государственной регистрации Устава Муниципального казенного общеобразовательного учреждения Покатее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2г.                                        п. Абан                                    № 19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тельного учреждения Долгомос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 дошкольного образовательного учреждения Долгомостовский детский сад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Гриц Елене Анатольевне   выступить заявителем при государственной регистрации Устава Муниципального казённого  дошкольного образовательного учреждения Долгомостовский детский сад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1.2012г.                                        п. Абан                                     № 23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Березов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енного общеобразовательного учреждения Березо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Шамрай Ольге Викторовне  выступить заявителем при государственной регистрации Устава Муниципального казенного общеобразовательного учреждения Березо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1.2012г.                                        п. Абан                                     № 2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Абанская основ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№1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бюджетного общеобразовательного учреждения  Абанская основная общеобразовательная школа №1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лесень Ларисе Ивановне  выступить заявителем при государственной регистрац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Абанская основная общеобразовательная школа №1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1.2012г.                                        п. Абан                                    № 28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«Абанский детский сад №3 «Светлячок» общеразвивающего вида с приоритетным осуществлением деятельности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удожественно – эстетическому направлению развития детей» 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бюджетного образовательного учреждения «Абанский детский сад №3 «Светлячок» общеразвивающего вида с приоритетным осуществлением деятельности по художественно – эстетическому направлению развития детей»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Лукшиц Светлане Александровне    выступить заявителем при государственной регистрации Устава Муниципального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«Абанский детский сад №3 «Светлячок» общеразвивающего вида с приоритетным осуществлением деятельност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 – эстетическому направлению развития детей» 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№ 34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Новоуспен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дошкольного образовательного учреждения Новоуспенский детский сад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Авдеенко Василию Васильевичу    выступить заявителем при государственной регистрации Устава Муниципального казённого дошкольного образовательного учреждения Новоуспен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№ 35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Зимнико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дошкольного образовательного учреждения Зимниковский детский сад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етрович Светлане Николаевне    выступить заявителем при государственной регистрации Устава Муниципального казённого дошкольного образовательного учреждения Зимнико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№ 36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е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Самойло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енного дошкольного образовательного учреждения Самойловский детский сад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Абрамовой Светлане Федоровне    выступить заявителем при государственной регистрации Устава Муниципального казенного дошкольного образовательного учреждения Самойло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№ 37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Устьян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дошкольного образовательного учреждения Устьянский детский сад в новой редак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Глинской Галине Александровне    выступить заявителем при государственной регистрации Устава Муниципального казённого дошкольного образовательного учреждения Устьян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 № 38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ё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Самойлов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казённого общеобразовательного учреждения Самойло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Гражданкину Александру Николаевичу  выступить заявителем при государственной регистрации Устава Муниципального казённого общеобразовательного учреждения Самойловская средняя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01.2012г.                                        п. Абан                                     № 39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 Абанская средняя общеобразовательная школа № 4 им. Героя Советского Союза В.С. Богуцкого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Устав Муниципального бюджетного общеобразовательного учреждения  Абанская средняя общеобразовательная школа № 4 им. Героя Советского Союза В.С. Богуцкого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Люто Владимиру Петровичу  выступить заявителем при государственной регистрации Устава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 Абанская средняя общеобразовательная школа № 4 им. Героя Советского Союза В.С. Богуцкого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01.2012г.                                        п. Абан                                    № 72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ённого дошко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Покатее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Ф «Об образовании» от 10.07.1992г № 3266-1, руководствуясь ст. 38,39 Устава Абанского района Красноярского края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Устав Муниципального казённого дошкольного образовательного учреждения Покатеевский детский сад в новой ред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итель Наталье Ильиничне выступить заявителем при государственной регистрации Устава Муниципального казённого дошкольного образовательного учреждения Покатеевский детский с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 за выполнением настоящего 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1:57:00Z</dcterms:created>
  <dc:creator>XTreme</dc:creator>
  <dc:description/>
  <dc:language>en-US</dc:language>
  <cp:lastModifiedBy>XTreme</cp:lastModifiedBy>
  <cp:lastPrinted>2012-01-28T10:52:00Z</cp:lastPrinted>
  <dcterms:modified xsi:type="dcterms:W3CDTF">2012-01-28T03:53:00Z</dcterms:modified>
  <cp:revision>65</cp:revision>
  <dc:subject/>
  <dc:title/>
</cp:coreProperties>
</file>