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ЦИЯ                                                                    Начальнику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ого сельсовета                                          Территориальной полит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Губернато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                                                  Краснояр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.Чистову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3744, Красноярский край, Абан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Покровка ул.Советская, 38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 73-2-87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 08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февраля </w:t>
      </w:r>
      <w:r>
        <w:rPr>
          <w:rFonts w:cs="Times New Roman" w:ascii="Times New Roman" w:hAnsi="Times New Roman"/>
          <w:b/>
          <w:sz w:val="28"/>
          <w:szCs w:val="28"/>
        </w:rPr>
        <w:t xml:space="preserve"> 2012 г. №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Покровского сельсовета направляет  информацию, подлежащую включению в регистр  муниципальных правовых актов  Красноярского края с приложением копий муниципальных нормативных   (постановления, решения Покровского сельского Совета депутатов)  принятых в январе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160"/>
        <w:gridCol w:w="1620"/>
        <w:gridCol w:w="1260"/>
        <w:gridCol w:w="1080"/>
        <w:gridCol w:w="1080"/>
        <w:gridCol w:w="1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ст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дополн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-на. протес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отмене Постановления от 28.12.2011 г. 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41-п «О списании невозможных к взыск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в по местным налогам, пеням и штраф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Ив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Красное знам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 размещении агитационных материалов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период агитации до дня выборов Презид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Ив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Красное знам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окровского сельсовета                                                                                И.Н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пециалист 1 катег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ина Кристина Викт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2-87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24:00Z</dcterms:created>
  <dc:creator>f</dc:creator>
  <dc:description/>
  <dc:language>en-US</dc:language>
  <cp:lastModifiedBy>User</cp:lastModifiedBy>
  <cp:lastPrinted>2011-11-07T14:58:00Z</cp:lastPrinted>
  <dcterms:modified xsi:type="dcterms:W3CDTF">2012-02-07T09:07:00Z</dcterms:modified>
  <cp:revision>71</cp:revision>
  <dc:subject/>
  <dc:title/>
</cp:coreProperties>
</file>