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/>
      </w:pPr>
      <w:r>
        <w:rPr/>
        <w:t>Администрация Никольского сельсовета</w:t>
      </w:r>
    </w:p>
    <w:p>
      <w:pPr>
        <w:pStyle w:val="ConsPlusTitle"/>
        <w:widowControl/>
        <w:ind w:left="-180" w:firstLine="38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1.2012г.                                с. Никольск                                      № 6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определения объема и условий  предоставления из бюджета поселения сельским муниципальным бюджетны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15, 18 Устава Никольского сельсовета Абанского района Красноярского края ПОСТАНОВЛЯЮ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Т.И.Войнич</w:t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6120" w:leader="none"/>
        </w:tabs>
        <w:autoSpaceDE w:val="false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  <w:t>Нико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определения объема и условий 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ыполнение работ)</w:t>
      </w:r>
    </w:p>
    <w:p>
      <w:pPr>
        <w:pStyle w:val="Normal"/>
        <w:ind w:left="36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ения объема и условия предоставления из бюджета поселения сельским муниципальным бюджет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(далее - Порядок),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, третьим </w:t>
      </w:r>
      <w:hyperlink r:id="rId3">
        <w:r>
          <w:rPr>
            <w:rStyle w:val="InternetLink"/>
            <w:sz w:val="28"/>
            <w:szCs w:val="28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устанавливает правила определения объема и условия предоставления субсидий сельским муниципальным бюджетным учреждениям (далее - бюджетные учреждения) из бюджета поселения на цели, не связанные с финансовым обеспечением выполнения муниципального задания на оказание муниципальных услуг (выполнение работ) (далее - субсидия на иные ц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на иные цели предоставляются для возмещения расходов бюджет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и (или) материальных запасов для осуществления видов деятельности бюджетных учреждений, предусмотренных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районными долгосрочными целевыми и (или) ведомствен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расходов, не относящихся к бюджетным инвести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 определения     объема    субсидий   на   иные   цели   бюджет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направляет в срок до 1 августа текущего финансового года в администрацию Никольского сельсовета Абанского района Красноярского края (далее - Администрация),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еты и обоснования заявленного размера по направлениям, установленным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бъемах средств, предусмотренных бюджетному учреждению на реализацию мероприятий долгосрочной целевой и (или)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документально подтверждающую потребность бюджетных учреждений в осуществлен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я рассматривает заявки бюджетных учреждений и в срок до 1 октября текущего финансового года утверждает перечень получателей и объем субсидий на иные цели на очередной финансовый год и плановый период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 утверждаются в пределах объемов бюджетных ассигнований на обеспечение расходных обязательств, доведенных  Админист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олучателей и объем субсидий на иные цели на очередной финансовый год и плановый период могут быть изменены Администрацией в очередном финансовом году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я или уменьшения объема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явления дополнительной потребности бюджетного учреждения в осуществлении расходов, предусмотренных </w:t>
      </w:r>
      <w:hyperlink r:id="rId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рядка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 изменений  в  долгосрочные   целевые  и  (или) ведомств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несение изменений в перечень получателей и объем субсидий на иные цели на очередной финансовый год и плановый период осуществляется Администрацией на основании заявки бюджетного учреждения, содержащей финансово-экономическое обоснование увеличения (уменьшения)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субсидии на иные цели в течение финансового года осуществляется на основании соглашения о порядке и условиях предоставления субсидии на иные цели, заключаемого между бюджетным учреждением и Администрацией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шение заключается в соответствии с примерной </w:t>
      </w:r>
      <w:hyperlink r:id="rId7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 согласно приложению N 1 к настоящему Поряд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субсидии на иные цели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учреждения ежеквартально не позднее 10 числа второго месяца, следующего за отчетным, представляют в Администрацию отчет об использовании субсидии на иные цели по </w:t>
      </w:r>
      <w:hyperlink r:id="rId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и на иные цели, связанные с реализацией мероприятий, предусмотренных долгосрочными целевыми и (или) ведомственными целевыми программами, включается в состав отчетов об исполнении (о реализации) долгосрочных целевых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Не использованные в текущем финансовом году остатки субсидии на иные цели, предоставленной бюджетным учреждениям, подлежат перечислению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тки субсидии на иные цели, перечисленные бюджетными учреждениями в бюджет поселения, могут быть возвращены бюджетным учреждениям в очередном финансовом году при наличии потребности в направлении их на те ж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з бюджета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им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согла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вязанные с финансовым обеспечением вы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Никольск                                                                   "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Никольского сельсовета Абанского района Красноярского края, именуемая в дальнейшем    "Администрация",   в   лице ___________, действующего  на основании _____________, с одной стороны, и сельское муниципальное  бюджетное  учреждение ,     именуемое    в    дальнейшем    "Учреждение",    в    лице _________,  действующего  на  основании  ___________,  с другой  стороны, вместе именуемые "Стороны", заключили настоящее соглашение (далее по тексту - Соглашение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 настоящего Соглашения является определение порядка и условий предоставления      Администрацией     Учреждению     субсидии ___________________________________,  не связанной с финансовым обеспечением     выполнения    муниципального    задания    на   оказание муниципальных услуг (выполнение работ) (далее - субсидия на иные цели), в _______году  в размере (______________________________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Учреждению субсидию на иные цели в размере и в соответствии 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Рассматривать предложения Учреждения по вопросам,  связан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нением      настоящего    Соглашения, и     сообщать  о результатах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 срок не более 1 месяца со дня поступления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предоставления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на иные цели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потребности Учреждения в осуществлении дополнительных расходов, при условии наличия соответствующих бюджетных ассигнований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явления необходимости перераспределения субсидий на иные цели между получателями субсидий на иные цели в пределах бюджетных ассигнований, предусмотренных в решении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лгосрочные целевые и (или) ведомственные целевые программы и иные нормативные правовые акты, устанавливающие расходное обязательство по предоставлению субсидии на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 осуществления расходов на иные цел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Приостанавливать предоставление субсидии на иные цели, в случае нарушения Учреждением сроков представления отчета об использовании субсидии на иные цели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рекращать предоставление субсидии на иные цели в случае установления фактов ее нецелевого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Использовать субсидию на иные цел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Своевременно  информировать Администрацию об изменении условий использования субсидии на иные цели, которые могут повлиять на изменение размера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Ежеквартально представлять в Администрацию отчет об использовании субсидии на иные цели не позднее 10 числа второго месяц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ращаться к Администрации с предложением об изменении размера субсидии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Расходовать субсидию на иные цел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"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экземпляр - Учре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стонахождение и банковские реквизиты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и фактический адрес,         (юридический и фактический адрес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нковские реквизиты)                                 банковски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                                                    должност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, Ф.И.О.                                            подпись,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порядке и условия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муниципальны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слуг 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 на иные ц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из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льским муниципаль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ым учреж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цели, не связанны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 на иные цели, не связа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ым обеспечением выполнения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вартально, нарастающим итогом с начала финансового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1620"/>
        <w:gridCol w:w="2925"/>
        <w:gridCol w:w="1620"/>
        <w:gridCol w:w="1620"/>
        <w:gridCol w:w="148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br/>
              <w:t>расхо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плановый</w:t>
              <w:br/>
              <w:t xml:space="preserve">объем работ </w:t>
              <w:br/>
              <w:t xml:space="preserve">(тыс. руб.)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firstLine="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бюджетному </w:t>
              <w:br/>
              <w:t>учреждению на отчетную дату 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выполненных</w:t>
              <w:br/>
              <w:t xml:space="preserve">работ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  <w:br/>
              <w:t xml:space="preserve">расходы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5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DB16DA5FD1DABE1A90437C2E9397797E46DDAB423BBDCC912D5BDDD6B6D367AAA74E35753p2IFK" TargetMode="External"/><Relationship Id="rId3" Type="http://schemas.openxmlformats.org/officeDocument/2006/relationships/hyperlink" Target="consultantplus://offline/ref=EC7DB16DA5FD1DABE1A90437C2E9397797E46DDAB423BBDCC912D5BDDD6B6D367AAA74E35753p2IEK" TargetMode="External"/><Relationship Id="rId4" Type="http://schemas.openxmlformats.org/officeDocument/2006/relationships/hyperlink" Target="consultantplus://offline/ref=EC7DB16DA5FD1DABE1A90437C2E9397797E46FDEBD25BBDCC912D5BDDDp6IBK" TargetMode="External"/><Relationship Id="rId5" Type="http://schemas.openxmlformats.org/officeDocument/2006/relationships/hyperlink" Target="consultantplus://offline/ref=EC7DB16DA5FD1DABE1A91A3AD485667895EE36D1BA2BB5899D4D8EE08A6267613DE52DA3125A28C0793D80p7I1K" TargetMode="External"/><Relationship Id="rId6" Type="http://schemas.openxmlformats.org/officeDocument/2006/relationships/hyperlink" Target="consultantplus://offline/ref=EC7DB16DA5FD1DABE1A91A3AD485667895EE36D1BA2BB5899D4D8EE08A6267613DE52DA3125A28C0793D80p7I1K" TargetMode="External"/><Relationship Id="rId7" Type="http://schemas.openxmlformats.org/officeDocument/2006/relationships/hyperlink" Target="consultantplus://offline/ref=EC7DB16DA5FD1DABE1A91A3AD485667895EE36D1BA2BB5899D4D8EE08A6267613DE52DA3125A28C0793D85p7I5K" TargetMode="External"/><Relationship Id="rId8" Type="http://schemas.openxmlformats.org/officeDocument/2006/relationships/hyperlink" Target="consultantplus://offline/ref=EC7DB16DA5FD1DABE1A91A3AD485667895EE36D1BA2BB5899D4D8EE08A6267613DE52DA3125A28C0793D89p7IA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5:00Z</dcterms:created>
  <dc:creator>Tux</dc:creator>
  <dc:description/>
  <cp:keywords/>
  <dc:language>en-US</dc:language>
  <cp:lastModifiedBy>Admin</cp:lastModifiedBy>
  <cp:lastPrinted>2007-11-30T09:09:00Z</cp:lastPrinted>
  <dcterms:modified xsi:type="dcterms:W3CDTF">2012-02-09T03:46:00Z</dcterms:modified>
  <cp:revision>24</cp:revision>
  <dc:subject/>
  <dc:title> </dc:title>
</cp:coreProperties>
</file>