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rFonts w:cs="Impact" w:ascii="Impact" w:hAnsi="Impact"/>
                <w:b w:val="false"/>
                <w:sz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резовского сельсове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Новая, 11 с. Березовка, Абанский район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66374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  (39163-71) 2-3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акс:  (23913-71) 2-3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berezovka</w:t>
            </w:r>
            <w:r>
              <w:rPr>
                <w:rFonts w:cs="Times New Roman" w:ascii="Times New Roman" w:hAnsi="Times New Roman"/>
              </w:rPr>
              <w:t>100@</w:t>
            </w:r>
            <w:r>
              <w:rPr>
                <w:rFonts w:cs="Times New Roman" w:ascii="Times New Roman" w:hAnsi="Times New Roman"/>
                <w:lang w:val="en-US"/>
              </w:rPr>
              <w:t>rambl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ИНН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2401001855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«        »  февраля      2012 г. № ___    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чальнику  Управления территориальной политики Губернатора кр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В.Чистов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4"/>
          <w:szCs w:val="24"/>
        </w:rPr>
        <w:t>Администрация Березовского сельсовета   направляет   информацию, подлежащую включению в регистр муниципально-правовых актов Красноярского края с приложением копий муниципальных нормативных правовых актов, принятых в январе 2012 год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 xml:space="preserve">      </w:t>
      </w:r>
    </w:p>
    <w:tbl>
      <w:tblPr>
        <w:tblW w:w="112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09"/>
        <w:gridCol w:w="992"/>
        <w:gridCol w:w="2694"/>
        <w:gridCol w:w="1417"/>
        <w:gridCol w:w="1559"/>
        <w:gridCol w:w="1370"/>
        <w:gridCol w:w="993"/>
        <w:gridCol w:w="886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стано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, допол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ы,представления суда, отмена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еречне получателей бюджетных средств Березовского сельсовета на 2012 год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 наделении Администрации Березовского сельсовета Абанского района Красноярского края полномочиями администратора до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 внесении изменений в Постановление № 1 от 10.01.2007г. «Об установлении муниципальных должностей муниципальной службы администрации Березов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 отмене Постановления № 4 от 12.01.2006г. «Об утверждении Положения о единовременной выплате при предоставлении ежегодного оплачиваемого отпуска и материальной помощи муниципальным служащим , замещающим муниципальные должности муниципальной службы администрации Березов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 отмене Постановления № 5 от 12.01.2006г. «Об утверждении Положения о премировании муниципальных служащих , замещающих муниципальные должности муниципальной службы администрации Березов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 утверждении Порядка определения объема и условий  предоставления из бюджета поселения сельским муниципальным бюджетным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, в отношении которых функции и полномочия учредителя осуществляет администрация Березовского сельсовет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б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Об утверждении Порядка составления и утверждения плана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о-хозяйственной деятельности муниципального бюджетного учреждения поселения, подведомственного администрации Березовского сельсовета Аб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размещении агитационных материалов на период агитации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до дня выборов  Президента Российской Федерац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1. 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чне  бюджетных учрежден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 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Березовского сельсовета                                                                                                  И. И. Боча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551180" cy="762000"/>
                  <wp:effectExtent l="0" t="0" r="0" b="0"/>
                  <wp:docPr id="1" name="Герб Аб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Аб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резовского сельсове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Новая, 11 с. Березовка, Абанский район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66374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  (39163-71) 2-3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акс:  (23913-71) 2-3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berezovka</w:t>
            </w:r>
            <w:r>
              <w:rPr>
                <w:rFonts w:cs="Times New Roman" w:ascii="Times New Roman" w:hAnsi="Times New Roman"/>
              </w:rPr>
              <w:t>100@</w:t>
            </w:r>
            <w:r>
              <w:rPr>
                <w:rFonts w:cs="Times New Roman" w:ascii="Times New Roman" w:hAnsi="Times New Roman"/>
                <w:lang w:val="en-US"/>
              </w:rPr>
              <w:t>rambl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ИНН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2401001855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«         »  февраля      2012 г. № ___   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у  Управления территориальной политики Губернатора края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В.Чистов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4"/>
          <w:szCs w:val="24"/>
        </w:rPr>
        <w:t>Администрация Березовского сельсовета   направляет   информацию, подлежащую включению в регистр муниципально-правовых актов Красноярского края с приложением копий муниципальных нормативных правовых актов, принятых в январе  2012 года.</w:t>
      </w:r>
    </w:p>
    <w:p>
      <w:pPr>
        <w:pStyle w:val="Normal"/>
        <w:rPr/>
      </w:pPr>
      <w:r>
        <w:rPr/>
        <w:t xml:space="preserve">         </w:t>
      </w:r>
    </w:p>
    <w:tbl>
      <w:tblPr>
        <w:tblW w:w="112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992"/>
        <w:gridCol w:w="2694"/>
        <w:gridCol w:w="1417"/>
        <w:gridCol w:w="1559"/>
        <w:gridCol w:w="1370"/>
        <w:gridCol w:w="993"/>
        <w:gridCol w:w="1066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, дополн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ы,представления суда, отме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5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 внесении дополнений и изменений  в решение  Березовского сельского Совета депутатов от 21.11.2007 г. № 19-56Р  «Об условиях оплаты труда муниципальных служащих Березов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5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 внесении изменений и дополнений  в решение  Березовского сельского Совета депутатов от 21.11.2007 г. № 19-56Р  «Об условиях оплаты труда муниципальных служащих Березов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чар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. выпуск газеты «Красное знамя» №   52   от 30.12.  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Березовского сельсовета                                                                                                  И. И. Боча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4-10-10T08:07:00Z</dcterms:created>
  <dc:creator>User</dc:creator>
  <dc:description/>
  <cp:keywords/>
  <dc:language>en-US</dc:language>
  <cp:lastModifiedBy>Admin</cp:lastModifiedBy>
  <cp:lastPrinted>2011-12-12T08:23:00Z</cp:lastPrinted>
  <dcterms:modified xsi:type="dcterms:W3CDTF">2012-02-09T03:38:00Z</dcterms:modified>
  <cp:revision>26</cp:revision>
  <dc:subject/>
  <dc:title>                                                                  Начальнику экспертно-аналитического </dc:title>
</cp:coreProperties>
</file>