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ConsPlusTitle"/>
        <w:widowControl/>
        <w:ind w:left="-180" w:firstLine="38"/>
        <w:jc w:val="center"/>
        <w:rPr/>
      </w:pPr>
      <w:r>
        <w:rPr/>
        <w:t xml:space="preserve">Администрация Покатеевского сельсовета </w:t>
      </w:r>
    </w:p>
    <w:p>
      <w:pPr>
        <w:pStyle w:val="ConsPlusTitle"/>
        <w:widowControl/>
        <w:ind w:left="-180" w:firstLine="38"/>
        <w:jc w:val="center"/>
        <w:rPr/>
      </w:pPr>
      <w:r>
        <w:rPr/>
        <w:t xml:space="preserve">Абанского района Красноярского кра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highlight w:val="yellow"/>
        </w:rPr>
        <w:t>16.12.2011г.</w:t>
      </w:r>
      <w:r>
        <w:rPr>
          <w:sz w:val="28"/>
        </w:rPr>
        <w:t xml:space="preserve">                                с. Покатеево                                  </w:t>
      </w:r>
      <w:r>
        <w:rPr>
          <w:sz w:val="28"/>
          <w:highlight w:val="yellow"/>
        </w:rPr>
        <w:t xml:space="preserve">№ </w:t>
      </w:r>
      <w:r>
        <w:rPr>
          <w:sz w:val="28"/>
        </w:rPr>
        <w:t>41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орядка определения объема и условий  предоставления из бюджета поселения сельским муниципальным бюджетным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пунктом 1 статьи 78.1 Бюджетного кодекса Российской Федерации ст.ст.  </w:t>
      </w:r>
      <w:r>
        <w:rPr>
          <w:b w:val="false"/>
          <w:sz w:val="28"/>
          <w:szCs w:val="28"/>
          <w:highlight w:val="yellow"/>
        </w:rPr>
        <w:t>16, 19</w:t>
      </w:r>
      <w:r>
        <w:rPr>
          <w:b w:val="false"/>
          <w:sz w:val="28"/>
          <w:szCs w:val="28"/>
        </w:rPr>
        <w:t xml:space="preserve"> Устава Покатеевского  сельсовета Абанского района Красноярского края ПОСТАНОВЛЯЮ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Утвердить Порядок определения объема и условий  предоставления из бюджета поселения сельским муниципальным бюджет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Постановление вступает в силу в день его официального опубликования в периодическом печатном издании Покатеевского сельсовета « ВЕС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Покатеевского сельсовета                                            Н.В. Куприенко </w:t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220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5220" w:hanging="0"/>
        <w:rPr>
          <w:sz w:val="28"/>
          <w:szCs w:val="28"/>
        </w:rPr>
      </w:pPr>
      <w:r>
        <w:rPr>
          <w:sz w:val="28"/>
          <w:szCs w:val="28"/>
        </w:rPr>
        <w:t>Покатеевского сельсовета</w:t>
      </w:r>
    </w:p>
    <w:p>
      <w:pPr>
        <w:pStyle w:val="Normal"/>
        <w:autoSpaceDE w:val="false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</w:t>
      </w:r>
      <w:r>
        <w:rPr>
          <w:sz w:val="28"/>
          <w:szCs w:val="28"/>
          <w:highlight w:val="yellow"/>
        </w:rPr>
        <w:t xml:space="preserve">от 16.12.2011 № </w:t>
      </w:r>
      <w:r>
        <w:rPr>
          <w:sz w:val="28"/>
          <w:szCs w:val="28"/>
        </w:rPr>
        <w:t>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рядок определения объема и условий  предоставления из бюджета поселения сельским муниципальным бюджетным учреждениям субсидий на цели, не связанные с финансовым обеспечением выполнения муниципального задания на оказание муниципальных услуг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выполнение работ)</w:t>
      </w:r>
    </w:p>
    <w:p>
      <w:pPr>
        <w:pStyle w:val="Normal"/>
        <w:ind w:left="360" w:right="8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определения объема и условия предоставления из бюджета поселения сельским муниципальным бюджет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 (далее - Порядок), разработан в соответствии с </w:t>
      </w:r>
      <w:hyperlink r:id="rId2">
        <w:r>
          <w:rPr>
            <w:rStyle w:val="InternetLink"/>
            <w:sz w:val="28"/>
            <w:szCs w:val="28"/>
          </w:rPr>
          <w:t>абзацами вторым</w:t>
        </w:r>
      </w:hyperlink>
      <w:r>
        <w:rPr>
          <w:sz w:val="28"/>
          <w:szCs w:val="28"/>
        </w:rPr>
        <w:t xml:space="preserve">, третьим </w:t>
      </w:r>
      <w:hyperlink r:id="rId3">
        <w:r>
          <w:rPr>
            <w:rStyle w:val="InternetLink"/>
            <w:sz w:val="28"/>
            <w:szCs w:val="28"/>
          </w:rPr>
          <w:t>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и устанавливает правила определения объема и условия предоставления субсидий сельским муниципальным бюджетным учреждениям (далее - бюджетные учреждения) из бюджета поселения на цели, не связанные с финансовым обеспечением выполнения муниципального задания на оказание муниципальных услуг (выполнение работ) (далее - субсидия на иные цел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на иные цели предоставляются для возмещения расходов бюджетных учреждений, не связанных с оказанием ими в соответствии с муниципальным заданием муниципальных услуг (выполнением работ), включая расходы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сновных средств и (или) материальных запасов для осуществления видов деятельности бюджетных учреждений, предусмотренных учредительными докумен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работ по разработке проектно-сметной документации, проведению государственной экспертизы проектно-сметной документации, капитальному ремонту имущества, закрепленного за бюджетным учреждением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, предусмотренных районными долгосрочными целевыми и (или) ведомственными целевыми программ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иных расходов, не относящихся к бюджетным инвестиц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ля    определения     объема    субсидий   на   иные   цели   бюджетно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е направляет в срок до 1 августа текущего финансового года в администрацию Покатеевского сельсовета Абанского района Красноярского края (далее - Администрация), заявку, содержащую финансово-экономическое обоснование размера субсидии на иные цели (далее - заявк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четы и обоснования заявленного размера по направлениям, установленным в </w:t>
      </w:r>
      <w:hyperlink r:id="rId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тоимости планируемых к приобретению бюджетным учреждением основных средств и (или) материальных запасов (с указанием технических характеристик), подтверждаемую прайс-листами (коммерческими предложениями) поставщ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тоимости работ по разработке проектно-сметной документации, о стоимости работ по проведению государственной экспертизы проектно-сметной документации, о сроках и стоимости работ по капитальному ремонту имущества бюджетного учреждения, подтверждаемую предварительными сметами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бъемах средств, предусмотренных бюджетному учреждению на реализацию мероприятий долгосрочной целевой и (или) ведомственной целево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ую информацию, документально подтверждающую потребность бюджетных учреждений в осуществлении рас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Администрация рассматривает заявки бюджетных учреждений и в срок до 1 октября текущего финансового года утверждает перечень получателей и объем субсидий на иные цели на очередной финансовый год и плановый период путем издания распоря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получателей и объем субсидий на иные цели на очередной финансовый год и плановый период утверждаются в пределах объемов бюджетных ассигнований на обеспечение расходных обязательств, доведенных  Администраци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еречень получателей и объем субсидий на иные цели на очередной финансовый год и плановый период могут быть изменены Администрацией в очередном финансовом году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величения или уменьшения объема бюджетных ассигнований, предусмотренных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ыявления дополнительной потребности бюджетного учреждения в осуществлении расходов, предусмотренных </w:t>
      </w:r>
      <w:hyperlink r:id="rId6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орядка, при условии наличия соответствующих бюджетных ассигнований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явления необходимости перераспределения субсидий на иные цели между получателями субсидий на иные цели в пределах бюджетных ассигнований, предусмотренных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я  изменений  в  долгосрочные   целевые  и  (или) ведомственны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е программы и иные нормативные правовые акты, устанавливающие расходное обязательство по предоставлению субсидии на иные це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и осуществления расходов на иные цели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Внесение изменений в перечень получателей и объем субсидий на иные цели на очередной финансовый год и плановый период осуществляется Администрацией на основании заявки бюджетного учреждения, содержащей финансово-экономическое обоснование увеличения (уменьшения) размера субсидии на иные ц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редоставление субсидии на иные цели в течение финансового года осуществляется на основании соглашения о порядке и условиях предоставления субсидии на иные цели, заключаемого между бюджетным учреждением и Администрацией (далее - соглаш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глашение заключается в соответствии с примерной </w:t>
      </w:r>
      <w:hyperlink r:id="rId7">
        <w:r>
          <w:rPr>
            <w:rStyle w:val="InternetLink"/>
            <w:sz w:val="28"/>
            <w:szCs w:val="28"/>
          </w:rPr>
          <w:t>формой</w:t>
        </w:r>
      </w:hyperlink>
      <w:r>
        <w:rPr>
          <w:sz w:val="28"/>
          <w:szCs w:val="28"/>
        </w:rPr>
        <w:t xml:space="preserve"> согласно приложению N 1 к настоящему Порядк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Субсидия на иные цели бюджетному учреждению перечисляется в установленном порядке на лицевой счет бюджет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Контроль за целевым использованием субсидии на иные цели осуществляет Администрац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юджетные учреждения ежеквартально не позднее 10 числа второго месяца, следующего за отчетным, представляют в Администрацию отчет об использовании субсидии на иные цели по </w:t>
      </w:r>
      <w:hyperlink r:id="rId8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N 2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субсидии на иные цели, связанные с реализацией мероприятий, предусмотренных долгосрочными целевыми и (или) ведомственными целевыми программами, включается в состав отчетов об исполнении (о реализации) долгосрочных целевых и (или) ведомственных целевых 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Не использованные в текущем финансовом году остатки субсидии на иные цели, предоставленной бюджетным учреждениям, подлежат перечислению в бюджет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татки субсидии на иные цели, перечисленные бюджетными учреждениями в бюджет поселения, могут быть возвращены бюджетным учреждениям в очередном финансовом году при наличии потребности в направлении их на те же цел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N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пределения объема и условия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з бюджета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им муниципальным бюджетным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м субсидий на цели, не связанны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 финансовым обеспечением выполн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ого задания на оказа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ых услуг (выполнение работ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форма соглаш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и условиях предоставления субсидии на цели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 связанные с финансовым обеспечением выполн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го задания на оказание муниципальных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ыполнение работ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. Покатеево                                                "__" 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я Покатеевского  сельсовета Абанского района Красноярского края, именуемая в дальнейшем    "Администрация",   в   лице ___________, действующего  на основании _____________, с одной стороны, и сельское муниципальное  бюджетное  учреждение ,     именуемое    в    дальнейшем    "Учреждение",    в    лице _________,  действующего  на  основании  ___________,  с другой  стороны, вместе именуемые "Стороны", заключили настоящее соглашение (далее по тексту - Соглашение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метом  настоящего Соглашения является определение порядка и условий предоставления      Администрацией     Учреждению     субсидии ___________________________________,  не связанной с финансовым обеспечением     выполнения    муниципального    задания    на   оказание муниципальных услуг (выполнение работ) (далее - субсидия на иные цели), в _______году  в размере (______________________________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умма прописью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Администрация обязу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Перечислять Учреждению субсидию на иные цели в размере и в соответствии с графиком перечисления субсидии, являющимся неотъемлемой частью настоящего Соглашения и оформленным в соответствии с при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Рассматривать предложения Учреждения по вопросам,  связанны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исполнением      настоящего    Соглашения, и     сообщать  о результатах и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я в срок не более 1 месяца со дня поступления пред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Администрация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Уточнять и дополнять Соглашение, в том числе сроки предоставления субсидии на ины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Изменять размер предоставляемой в соответствии с настоящим Соглашением субсидии на иные цели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явления потребности Учреждения в осуществлении дополнительных расходов, при условии наличия соответствующих бюджетных ассигнований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явления необходимости перераспределения субсидий на иные цели между получателями субсидий на иные цели в пределах бюджетных ассигнований, предусмотренных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я изменений в долгосрочные целевые и (или) ведомственные целевые программы и иные нормативные правовые акты, устанавливающие расходное обязательство по предоставлению субсидии на иные це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и осуществления расходов на иные цели в полном объе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Приостанавливать предоставление субсидии на иные цели, в случае нарушения Учреждением сроков представления отчета об использовании субсидии на иные цели за отчетн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4. Прекращать предоставление субсидии на иные цели в случае установления фактов ее нецелевого исполь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Учреждение обязу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Использовать субсидию на иные цели по целевому назнач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2. Своевременно  информировать Администрацию об изменении условий использования субсидии на иные цели, которые могут повлиять на изменение размера субсидии на иные ц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3. Ежеквартально представлять в Администрацию отчет об использовании субсидии на иные цели не позднее 10 числа второго месяца, следующего за отчет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Учреждение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1. Обращаться к Администрации с предложением об изменении размера субсидии на ины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2. Расходовать субсидию на иные цели самостоя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 Ответственность Стор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Срок действия Соглаш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с даты подписания обеими Сторонами и действует до "__" 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Заключительны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Настоящее Соглашение составлено в двух экземплярах, имеющих одинаковую юридическую силу, в том числе: один экземпляр - Администрации, один экземпляр - Учреж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6. Местонахождение и банковские реквизиты Стор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Администрация                                           Учрежд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юридический и фактический адрес,         (юридический и фактический адрес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банковские реквизиты)                                 банковские реквизит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олжность,                                                     должность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дпись, Ф.И.О.                                            подпись, Ф.И.О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  М.П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 порядке и условия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цели, не связанны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 финансовым обеспеч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ыполнения муниципаль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дания на оказание муниципальных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услуг (выполнение работ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рафик перечисления субсидии на иные цел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860"/>
      </w:tblGrid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перечисления субсидии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рублей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_________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_________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_________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07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пределения объема и условия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из бюдж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сельским муниципальны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ным учреждения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убсидий на цели, не связанны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 финансовым обеспечением выполн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ого задания на оказа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ых услуг (выполнение работ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субсидии на иные цели, не связанны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 финансовым обеспечением выполнения муниципальног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дания на оказание муниципальных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ыполнение работ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бюджет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____________________ 20__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вартально, нарастающим итогом с начала финансового год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39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945"/>
        <w:gridCol w:w="1620"/>
        <w:gridCol w:w="2925"/>
        <w:gridCol w:w="1620"/>
        <w:gridCol w:w="1620"/>
        <w:gridCol w:w="1485"/>
        <w:gridCol w:w="148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</w:t>
              <w:br/>
              <w:t>расход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>плановый</w:t>
              <w:br/>
              <w:t xml:space="preserve">объем работ </w:t>
              <w:br/>
              <w:t xml:space="preserve">(тыс. руб.) 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5" w:firstLine="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о бюджетному </w:t>
              <w:br/>
              <w:t>учреждению на отчетную дату 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</w:t>
              <w:br/>
              <w:t>выполненных</w:t>
              <w:br/>
              <w:t xml:space="preserve">работ    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</w:t>
              <w:br/>
              <w:t xml:space="preserve">расходы  </w:t>
              <w:br/>
              <w:t>(тыс. 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</w:t>
              <w:br/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= 5 - 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бюджетного учреждения              _____________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_____________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 20__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7DB16DA5FD1DABE1A90437C2E9397797E46DDAB423BBDCC912D5BDDD6B6D367AAA74E35753p2IFK" TargetMode="External"/><Relationship Id="rId3" Type="http://schemas.openxmlformats.org/officeDocument/2006/relationships/hyperlink" Target="consultantplus://offline/ref=EC7DB16DA5FD1DABE1A90437C2E9397797E46DDAB423BBDCC912D5BDDD6B6D367AAA74E35753p2IEK" TargetMode="External"/><Relationship Id="rId4" Type="http://schemas.openxmlformats.org/officeDocument/2006/relationships/hyperlink" Target="consultantplus://offline/ref=EC7DB16DA5FD1DABE1A90437C2E9397797E46FDEBD25BBDCC912D5BDDDp6IBK" TargetMode="External"/><Relationship Id="rId5" Type="http://schemas.openxmlformats.org/officeDocument/2006/relationships/hyperlink" Target="consultantplus://offline/ref=EC7DB16DA5FD1DABE1A91A3AD485667895EE36D1BA2BB5899D4D8EE08A6267613DE52DA3125A28C0793D80p7I1K" TargetMode="External"/><Relationship Id="rId6" Type="http://schemas.openxmlformats.org/officeDocument/2006/relationships/hyperlink" Target="consultantplus://offline/ref=EC7DB16DA5FD1DABE1A91A3AD485667895EE36D1BA2BB5899D4D8EE08A6267613DE52DA3125A28C0793D80p7I1K" TargetMode="External"/><Relationship Id="rId7" Type="http://schemas.openxmlformats.org/officeDocument/2006/relationships/hyperlink" Target="consultantplus://offline/ref=EC7DB16DA5FD1DABE1A91A3AD485667895EE36D1BA2BB5899D4D8EE08A6267613DE52DA3125A28C0793D85p7I5K" TargetMode="External"/><Relationship Id="rId8" Type="http://schemas.openxmlformats.org/officeDocument/2006/relationships/hyperlink" Target="consultantplus://offline/ref=EC7DB16DA5FD1DABE1A91A3AD485667895EE36D1BA2BB5899D4D8EE08A6267613DE52DA3125A28C0793D89p7IAK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9:35:00Z</dcterms:created>
  <dc:creator>Tux</dc:creator>
  <dc:description/>
  <cp:keywords/>
  <dc:language>en-US</dc:language>
  <cp:lastModifiedBy>Admin</cp:lastModifiedBy>
  <cp:lastPrinted>2012-01-19T13:20:00Z</cp:lastPrinted>
  <dcterms:modified xsi:type="dcterms:W3CDTF">2012-02-09T03:30:00Z</dcterms:modified>
  <cp:revision>22</cp:revision>
  <dc:subject/>
  <dc:title> </dc:title>
</cp:coreProperties>
</file>