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сть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8.12.2011                                 с. Устьянск                                              № 1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ставления и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ия плана финансово-хозяйственной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ятельности муниципального бюджетного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чреждения поселения, подведомственного 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администрации Устьянского сельсовета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подпунктом 6 пункта 3.3 статьи 32 Федерального закона от 12 января 1996г. № 7-ФЗ «О некоммерческих организациях», ст.ст.  16, 19 Устава Устьянского сельсовета Абанского района Красноярского края ПОСТАНОВЛЯЮ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Устьянского сельсовета Абанского района Красноярского края (приложение).</w:t>
      </w:r>
    </w:p>
    <w:p>
      <w:pPr>
        <w:pStyle w:val="Subtitle"/>
        <w:numPr>
          <w:ilvl w:val="0"/>
          <w:numId w:val="1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знать утратившим силу постановление администрации Устьянского сельсовета от 27.12.2011 № 102 «Об утверждении Порядка составления и утверждения плана финансово-хозяйственной деятельности муниципальных учреждений, подведомственных администрации Устьянского сельсовета Абанского района Красноярского края».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</w:rPr>
        <w:t>Глава Устьянского сельсовета                                      Е.В. Коныгина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left="3540" w:hanging="0"/>
        <w:jc w:val="both"/>
        <w:rPr/>
      </w:pPr>
      <w:r>
        <w:rPr>
          <w:sz w:val="24"/>
          <w:szCs w:val="24"/>
        </w:rPr>
        <w:t>Приложение к постановлению администрации Устьянского сельсовета Абанского района Красноярского края от 28.12.2011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ind w:left="180" w:right="534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ЛЕНИЯ И УТВЕРЖДЕНИЯ ПЛАНА </w:t>
      </w:r>
    </w:p>
    <w:p>
      <w:pPr>
        <w:pStyle w:val="Normal"/>
        <w:ind w:left="180" w:right="534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ХОЗЯЙСТВЕННОЙ ДЕЯТЕЛЬНОСТИ  МУНИЦИПАЛЬНОГО БЮДЖЕТНОГО УЧРЕЖДЕНИЯ ПОСЕЛЕНИЯ, ПОДВЕДОМСТВЕННОГО АДМИНИСТРАЦИИ  УСТЬЯНСКОГО СЕЛЬСОВЕТА АБАНСКОГО РАЙОНА КРАСНОЯРСКОГО КРАЯ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Устьянского сельсовета Абанского района Красноярского края (далее - порядок), устанавливает правила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Устьянского сельсовета Абанского района Красноярского края (далее - пла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лан составляется и утверждаетс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лан составляется муниципальным бюджетным учреждением поселения, подведомственным администрации Устьянского сельсовета Абанского района Красноярского края (далее - учреждение), по форме  согласно приложению к настоящему порядку с учетом требованиям, утвержденным Приказом Министерства финансов Российской Федерации от 28.07.2010 N 81н "О требованиях к плану финансово-хозяйственной деятельности государственного (муниципального) учрежд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е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предоставляемых учреждением физическим и юридическим лицам за пла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за учреждением на праве оперативного управления, приобретенного учреждением за счет выделенных ему средств районного бюджета; приобретенного учреждением за счет доходов, полученных от иной приносящей доход деятель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лановые показатели по поступлениям и выплатам определяются учреждением исходя из планируемых объемов расходных обязательств, представленных администрацией Устьянского сельсовета Абанского района Красноярского края (далее - учредитель)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далее - муниципальное зада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учредителя планируется передать в установленном порядке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лановые показатели по поступлениям определяются учреждением в разрез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предоставления учреждением физическим и юридическим лицам услуг за плату, а также поступлений от иной приносящей доход деятельности (рассчитываются исходя из планируемого объема оказания услуг в соответствии с утвержденным муниципальным заданием и планируемой стоимости их реал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реализации ценных бумаг в случа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публичных обязательств перед физическими лицами, подлежащих исполнению в денежной форме и полномочия по исполнению которых от имени учредителя передаются в установленном порядке учреждению, указываются справо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указываются в разрезе видов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лановые показатели по выплатам определя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лановые объемы выплат, связанных с выполнением учреждением муниципального задания, определяются на основании стоимости оказываемых учреждениям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инансовые показатели в плане указываются в рублях с точностью до двух знаков после запят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сле принятия решения о бюджете поселения на очередной финансовый год и плановый период показатели плана уточняются в соответствии с установленными объемами расходных обязательств, утвержденным муниципальным заданием и размером финансового обеспечения муниципальн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оект плана подписывается руководителем учреждения и представляется учредителю в течение 10 календарных дней со дня официального опубликования решения о бюджете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лан утверждается учредителем в течение 30 рабочих дней со дня получения проекта плана, составленного в соответствии с настоящим порядком и подписанного руководителем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несение изменений в план после его утверждения осуществляется по мере необходимости путем составления и утверждения нового плана по форме согласно приложению к настоящему порядку, составленного и утвержденного в соответствии с настоящим поряд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ового плана определяются с учетом кассовых операций по выплатам, проведенным до утверждения учредителем нового пла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124" w:hanging="0"/>
        <w:jc w:val="both"/>
        <w:rPr/>
      </w:pPr>
      <w:r>
        <w:rPr>
          <w:sz w:val="24"/>
          <w:szCs w:val="24"/>
        </w:rPr>
        <w:t>Приложение к Порядку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Устьянского сельсовета Абанского района Красноярского кра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должности лица,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ающего документ)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</w:t>
      </w:r>
      <w:r>
        <w:rPr/>
        <w:t>____________ 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  </w:t>
      </w:r>
      <w:r>
        <w:rPr/>
        <w:t>"__" _________ 20__ г.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/>
        <w:t>План финансово-хозяйственной деятельности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</w:t>
      </w:r>
      <w:r>
        <w:rPr/>
        <w:t>на 20__ год и плановый период 20__ - 20__ годов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</w:t>
      </w:r>
      <w:r>
        <w:rPr/>
        <w:t>"__" __________ 20__ г.                   Коды</w:t>
      </w:r>
    </w:p>
    <w:p>
      <w:pPr>
        <w:pStyle w:val="ConsPlusNonformat"/>
        <w:widowControl/>
        <w:bidi w:val="0"/>
        <w:jc w:val="both"/>
        <w:rPr/>
      </w:pPr>
      <w:r>
        <w:rPr/>
        <w:t>Наименование муниципального                                        ┌────────┐</w:t>
      </w:r>
    </w:p>
    <w:p>
      <w:pPr>
        <w:pStyle w:val="ConsPlusNonformat"/>
        <w:widowControl/>
        <w:bidi w:val="0"/>
        <w:jc w:val="both"/>
        <w:rPr/>
      </w:pPr>
      <w:r>
        <w:rPr/>
        <w:t>бюджетного учреждения                                 Форма по КФД │        │</w:t>
      </w:r>
    </w:p>
    <w:p>
      <w:pPr>
        <w:pStyle w:val="ConsPlusNonformat"/>
        <w:widowControl/>
        <w:bidi w:val="0"/>
        <w:jc w:val="both"/>
        <w:rPr/>
      </w:pPr>
      <w:r>
        <w:rPr/>
        <w:t>поселения                                                          ├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Дата │        │</w:t>
      </w:r>
    </w:p>
    <w:p>
      <w:pPr>
        <w:pStyle w:val="ConsPlusNonformat"/>
        <w:widowControl/>
        <w:bidi w:val="0"/>
        <w:jc w:val="both"/>
        <w:rPr/>
      </w:pPr>
      <w:r>
        <w:rPr/>
        <w:t>ИНН/КПП                                                            ├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bidi w:val="0"/>
        <w:jc w:val="both"/>
        <w:rPr/>
      </w:pPr>
      <w:r>
        <w:rPr/>
        <w:t>Единица измерения: руб.                                            ├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ПО │        │</w:t>
      </w:r>
    </w:p>
    <w:p>
      <w:pPr>
        <w:pStyle w:val="ConsPlusNonformat"/>
        <w:widowControl/>
        <w:bidi w:val="0"/>
        <w:jc w:val="both"/>
        <w:rPr/>
      </w:pPr>
      <w:r>
        <w:rPr/>
        <w:t>Наименование учредителя                                            ├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bidi w:val="0"/>
        <w:jc w:val="both"/>
        <w:rPr/>
      </w:pPr>
      <w:r>
        <w:rPr/>
        <w:t>Адрес фактического местонахождения                                 ├────────┤</w:t>
      </w:r>
    </w:p>
    <w:p>
      <w:pPr>
        <w:pStyle w:val="ConsPlusNonformat"/>
        <w:widowControl/>
        <w:bidi w:val="0"/>
        <w:jc w:val="both"/>
        <w:rPr/>
      </w:pPr>
      <w:r>
        <w:rPr/>
        <w:t>муниципального бюджетного                                          │        │</w:t>
      </w:r>
    </w:p>
    <w:p>
      <w:pPr>
        <w:pStyle w:val="ConsPlusNonformat"/>
        <w:widowControl/>
        <w:bidi w:val="0"/>
        <w:jc w:val="both"/>
        <w:rPr/>
      </w:pPr>
      <w:r>
        <w:rPr/>
        <w:t>учреждения поселения                                               ├────────┤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ЕИ │  383   │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└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. Сведения о деятельности муниципальн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юджетного учреждения посел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1. Цели деятельности  муниципального бюджетного учреждения поселе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2. Виды деятельности муниципального бюджетного учреждения поселе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3. Перечень услуг (работ), осуществляемых на платной основ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I. Показатели финансового состояния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бюджетного учреждения посел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953"/>
      </w:tblGrid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Нефинансовые активы, всего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ая балансовая стоимость недвижимого муниципального имущества, всего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Стоимость имущества, закрепленного собственником      имущества за муниципальным бюджетным учреждением на праве оперативного управления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 Стоимость имущества, приобретенного            муниципальным бюджетным учреждением за счет выделенных     собственником имущества учреждения средств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 Стоимость имущества, приобретенного            муниципальным бюджетным учреждением за счет доходов,       полученных от платной и иной приносящей доход деятельности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 Остаточная стоимость недвижимого муниципального     имущества   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бщая балансовая стоимость движимого муниципального   имущества, всего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Общая балансовая стоимость особо ценного движимого    имущества   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 Остаточная стоимость особо ценного движимого имуще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Финансовые активы, всего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Дебиторская задолженность по доходам, полученным за счет средств  бюджета поселения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Дебиторская задолженность по выданным авансам,          полученным за счет средств бюджета поселения, всего: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) по выданным авансам на услуги связи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) по выданным авансам на транспортные услуги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3) по выданным авансам на коммунальные услуги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4) по выданным авансам на услуги по содержанию имуществ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5) по выданным авансам на прочие услуги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6) по выданным авансам на приобретение основных средств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7) по выданным авансам на приобретение нематериальных    активов     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) по выданным авансам на приобретение не произведенных   активов     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9) по выданным авансам на приобретение материальных      запасов     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0) по выданным авансам на прочие расходы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Дебиторская задолженность по выданным авансам за счет   доходов, полученных от платной и иной приносящей доход       деятельности, всего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) по выданным авансам на услуги связи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) по выданным авансам на транспортные услуги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) по выданным авансам на коммунальные услуги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4) по выданным авансам на услуги по содержанию имуществ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5) по выданным авансам на прочие услуги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) по выданным авансам на приобретение основных средств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7) по выданным авансам на приобретение нематериальных    активов     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8) по выданным авансам на приобретение не  произведенных   активов     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9) по выданным авансам на приобретение материальных      запасов     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0) по выданным авансам на прочие расходы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Обязательства, всего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росроченная кредиторская задолженность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Кредиторская задолженность по расчетам с поставщиками и подрядчиками за счет средств  бюджета поселения, всего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) по начислениям на выплаты по оплате труда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) по оплате услуг связи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3) по оплате транспортных услуг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4) по оплате коммунальных услуг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5) по оплате услуг по содержанию имущества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6) по оплате прочих услуг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7) по приобретению основных средств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8) по приобретению нематериальных активов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9) по приобретению не произведенных активов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0) по приобретению материальных запасов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1) по оплате прочих расходов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2) по платежам и бюджет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3) по прочим расчетам с кредиторами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Кредиторская задолженность по расчетам с поставщиками и подрядчиками за счет доходов, полученных от платной и иной   приносящей доход деятельности, всего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) по начислениям на выплаты по оплате труда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) по оплате услуг связи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3) по оплате транспортных услуг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4) по оплате коммунальных услуг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5) по оплате услуг по содержанию имущества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6) по оплате прочих услуг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7) по приобретению основных средств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8) по приобретению нематериальных активов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9) по приобретению не произведенных активов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0) по приобретению материальных запасов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1) по оплате прочих расходов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2) по платежам в бюджет            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3) по прочим расчетам с кредиторами                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II. Показатели по поступлениям и выплатам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бюджетного учреждения посел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851"/>
        <w:gridCol w:w="567"/>
        <w:gridCol w:w="1134"/>
        <w:gridCol w:w="1094"/>
      </w:tblGrid>
      <w:tr>
        <w:trPr>
          <w:trHeight w:val="286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Код по бюджетной</w:t>
              <w:br/>
              <w:t xml:space="preserve">классификации  </w:t>
              <w:br/>
              <w:t>операций сектора</w:t>
              <w:br/>
              <w:t>гос.</w:t>
              <w:br/>
              <w:t xml:space="preserve">управления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      </w:t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перации по лицевым   </w:t>
              <w:br/>
              <w:t xml:space="preserve">счетам,   </w:t>
              <w:br/>
              <w:t xml:space="preserve">открытым в органах   </w:t>
              <w:br/>
              <w:t>казначейст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перации по </w:t>
              <w:br/>
              <w:t xml:space="preserve">счетам,   </w:t>
              <w:br/>
              <w:t xml:space="preserve">открытым в </w:t>
              <w:br/>
              <w:t xml:space="preserve">кредитных  </w:t>
              <w:br/>
              <w:t xml:space="preserve">организациях в      </w:t>
              <w:br/>
              <w:t xml:space="preserve">иностранной </w:t>
              <w:br/>
              <w:t xml:space="preserve">валюте   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начало       планируемого года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, всего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выполнение 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оказания муниципальным         бюджетным учреждением   (подразделением) услуг  (выполнения работ),     предоставление которых  для физических и      юридических лиц         осуществляется на       платной основе, всего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иной     приносящей доход      деятельности, всего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        реализации ценных бума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средств на конец       планируемого года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         начисления на выплаты по оплате труда, всего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выплаты по оплате труда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   всего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и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      пользование имуществ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      содержанию имущества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перечисления            организациям, всего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перечисления            государственным и       муниципальным           организациям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всего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  помощи населению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       выплачиваемые           организациями сектора   государственного        управления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нефинансовых активов, всего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основных средств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не материальных актив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не производственных      активов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материальных запасов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финансовых  активов, всего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ценных бумаг, кроме     акций и иных форм       участия в капитале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акций и иных форм       участия в капитале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убличных         обязательств, всего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Руководитель муниципального</w:t>
      </w:r>
    </w:p>
    <w:p>
      <w:pPr>
        <w:pStyle w:val="ConsPlusNonformat"/>
        <w:widowControl/>
        <w:bidi w:val="0"/>
        <w:jc w:val="left"/>
        <w:rPr/>
      </w:pPr>
      <w:r>
        <w:rPr/>
        <w:t>бюджетного учреждения поселения             _________ _____________________</w:t>
      </w:r>
    </w:p>
    <w:p>
      <w:pPr>
        <w:pStyle w:val="ConsPlusNonformat"/>
        <w:widowControl/>
        <w:bidi w:val="0"/>
        <w:jc w:val="left"/>
        <w:rPr/>
      </w:pPr>
      <w:r>
        <w:rPr/>
        <w:t>(уполномоченное лицо)                       (подпись)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Исполнитель                                 _________ 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/>
        <w:t>тел. 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"__" 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46:00Z</dcterms:created>
  <dc:creator>Tux</dc:creator>
  <dc:description/>
  <cp:keywords/>
  <dc:language>en-US</dc:language>
  <cp:lastModifiedBy>Admin</cp:lastModifiedBy>
  <cp:lastPrinted>2012-01-30T09:20:00Z</cp:lastPrinted>
  <dcterms:modified xsi:type="dcterms:W3CDTF">2012-01-31T03:38:00Z</dcterms:modified>
  <cp:revision>5</cp:revision>
  <dc:subject/>
  <dc:title> </dc:title>
</cp:coreProperties>
</file>