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тропав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2012                                 с. Петропавловка                                         № 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Администрации Петропавловского сельсовета  Абанского района Красноярского кра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 муниципальных  должностей муниципальной службы администрации Петропавловского сельсове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от 09.01.2007г. № 0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ункта 2 статьи 6 Федерального закона от 02.03.2007 № 25-ФЗ «О муниципальной службе  в Российской Федерации», пункта 1 статьи 3 Закона Красноярского края от 27.12.2005 № 17-4354 «О реестре должностей муниципальной службы» руководствуясь статьями, 16,19 Устава Петропавловского сельсовета 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и дополнения в Постановление     Администрации Петропавловского сельсовета  Абанского района Красноярского края «Об установлении  муниципальных  должностей муниципальной службы администрации Петропавловского сельсовета Абанского района от 09.01.2007г. №1»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.1. Преамбулу Постановления изложить  в следующей редакции: «На основании  пункта 2 статьи 6 Федерального закона» от 02.03.2007 № 25-ФЗ «О муниципальной службе  в Российской Федерации, пункта 1 статьи 3 Закона Красноярского края от 27.12.2005 № 17-4354 «О реестре должностей муниципальной службы», руководствуясь статьями, 16,19 Устава Петропавловского сельсовета  Абанского района Красноярского края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.2. В наименовании постановления, пункте 1 постановления, наименовании приложения  постановления слова «муниципальные должности муниципальной службы» заменить  словами  «должности муниципальной службы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.3. Дополнить пунктом  2 следующего содержания: «2. Настоящее Постановление вступает в силу  со дня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 Постановление администрации Петропавловского сельсовета  Абанского района Красноярского края от 13.01.2006г.  № 2 «Об установлении муниципальных  должностей муниципальной службы    администрации Петропавловского сельсовета Абанского район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 со дня его официального опубликования  в газете «Красное знам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павловского сельсовета                                              В.С. Мони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3:00Z</dcterms:created>
  <dc:creator>User</dc:creator>
  <dc:description/>
  <cp:keywords/>
  <dc:language>en-US</dc:language>
  <cp:lastModifiedBy>Admin</cp:lastModifiedBy>
  <cp:lastPrinted>2012-01-23T14:08:00Z</cp:lastPrinted>
  <dcterms:modified xsi:type="dcterms:W3CDTF">2012-02-06T01:44:00Z</dcterms:modified>
  <cp:revision>35</cp:revision>
  <dc:subject/>
  <dc:title/>
</cp:coreProperties>
</file>