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sz w:val="28"/>
        </w:rPr>
        <w:t xml:space="preserve">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РОВСКОГО СЕЛЬСОВЕТА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БАНСКОГО РАЙОНА КРАСНОЯРСКОГО КРАЯ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/>
        <w:t xml:space="preserve">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01.2012г.                                             с. Турово                                            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 мест для  размещения печатной аги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ыборам Президент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.7 ст.54 Федерального Закона от 12.06.2002г.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- ФЗ « Об основных гарантиях  избирательных прав  и прав на участие в референдуме граждан Российской Федерации», ст. 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ля размещения печатных агитационных материалов на территории         Туровского сельсовета  использовать: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5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для  размещения агитационных материа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урово, ул. Советская, 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магазинов, мед. пункта, пекарн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липье, ул. Молодежная, 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магазинов, школы, ОПС № 15, интерната, конторы СПК «Вост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 Пушкино, ул.А.С. Пушкина, 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газ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енное, ул. Советская, 21-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ная остановка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ечатные агитационные материалы могут вывешиваться    (расклеиваться, размещаться) в помещениях, на зданиях, сооружениях и иных объектах только с согласия и  на условиях собственников, владельцев указанных объектов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3. Запрещается  вывешивать (расклеивать, размещать) печатные агитационные материалы  на зданиях  и внутри зданий, в которых размещены избирательные комиссии, помещениях для голосования, и на расстоянии менее 50 метров от входа в них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сельсовета:                                                А.Г. Замостья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щественные места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сударственные учрежд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ые здания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дание почтовой  связ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ещения и здания частных собстве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1:09:00Z</dcterms:created>
  <dc:creator>User</dc:creator>
  <dc:description/>
  <cp:keywords/>
  <dc:language>en-US</dc:language>
  <cp:lastModifiedBy>Admin</cp:lastModifiedBy>
  <cp:lastPrinted>2012-02-01T10:05:00Z</cp:lastPrinted>
  <dcterms:modified xsi:type="dcterms:W3CDTF">2012-02-06T01:58:00Z</dcterms:modified>
  <cp:revision>17</cp:revision>
  <dc:subject/>
  <dc:title/>
</cp:coreProperties>
</file>