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ind w:left="48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0.01.2012г.                                  с.Березовка                                      № 25-51Р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О внесении дополнений и изменений в решение Березовского сельского Совета депутатов от 21.11.2007г. № 19-56Р «Об условиях оплаты труда муниципальных служащих Березовского сельсовета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ствуясь ст.23 Устава Березовского сельсовета Абанского района Красноярского края, Березовский сельский Совет депутатов 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ести в решение Березовского сельского Совета депутатов от 21.11.2007г. № 19-56Р«Об условиях оплаты труда муниципальных служащих Березовского сельсовета» (в редакции решения от 23.01.2009г. за № 30-84Р) следующие дополнения и изменения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8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абзац 3 пункта 5 изложить в новой редакции, а именно: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81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Размер фонда оплаты труда (за исключением главы муниципального образования) формируется из расчета среднемесячного базового должностного оклада и количества должностных окладов, предусмотренных при расчете размера фонда оплаты труд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е вступает в силу с момента его официального опубликования в газете «Красное знамя» и распространяется на правоотношения, возникшие с 01.01.2012г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81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37:00Z</dcterms:created>
  <dc:creator>User</dc:creator>
  <dc:description/>
  <cp:keywords/>
  <dc:language>en-US</dc:language>
  <cp:lastModifiedBy>Admin</cp:lastModifiedBy>
  <cp:lastPrinted>2012-01-25T17:13:00Z</cp:lastPrinted>
  <dcterms:modified xsi:type="dcterms:W3CDTF">2012-02-09T03:38:00Z</dcterms:modified>
  <cp:revision>12</cp:revision>
  <dc:subject/>
  <dc:title/>
</cp:coreProperties>
</file>