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кате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бан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35" w:leader="none"/>
          <w:tab w:val="left" w:pos="82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12.2011г</w:t>
        <w:tab/>
        <w:t xml:space="preserve">с. Покатеево </w:t>
        <w:tab/>
        <w:t>№ 19-40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.02.2009г. № 32-72Ар</w:t>
      </w:r>
    </w:p>
    <w:p>
      <w:pPr>
        <w:pStyle w:val="Normal"/>
        <w:rPr/>
      </w:pPr>
      <w:r>
        <w:rPr>
          <w:sz w:val="28"/>
          <w:szCs w:val="28"/>
          <w:lang w:val="ru-RU"/>
        </w:rPr>
        <w:t>«О бюджетном процессе в Покатеевском сельсовет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В соответствии с Бюджетным кодексом Российской федерации, со статьями 23, 24 Устава Покатеевского  сельсовета, Покатеевский  сельский Совет депутатов РЕШИЛ: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1. Внести в Решение от 16.02.2009г. № 32-72Ар «О бюджетном процессе в Покатеевском  сельсовете» следующие изме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статье 12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ле пункта 25 изменить нумерацию последующих  пунктов соответственно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ункте 28 слово «бюджетными» заменить словом «казёнными»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38 «бюджетные» заменить словом «казённые»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полнить пунктом 49 следующего содержания: «49) устанавливает порядок определения объёма и условия предоставления субсидий из бюджета поселения муниципальным, бюджетным и автономным учреждениям»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татье 13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8 слово «бюджетных» заменить словом «казённых»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13 слово «бюджетных» заменить словом «казённых»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14 слово «бюджетными» заменить словом «казёнными»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2 статьи 22 слова «проект программы предоставления бюджетных кредитов на очередной финансовый го и плановый период» исключит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>4.</w:t>
      </w:r>
      <w:r>
        <w:rPr>
          <w:sz w:val="28"/>
          <w:szCs w:val="28"/>
          <w:lang w:val="ru-RU"/>
        </w:rPr>
        <w:t xml:space="preserve"> Решение вступает в силу со дня его официального опубликования в периодическом печатном  издании Покатеевского сельсовета «ВЕСТИ» и распространяется на правоотношения, возникшие с 01.01.2011г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5. Контроль за ис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катеевского сельсовета                                               Н.В. Куприенк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Normal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Normal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4:37:00Z</dcterms:created>
  <dc:creator>Вор</dc:creator>
  <dc:description/>
  <cp:keywords/>
  <dc:language>en-US</dc:language>
  <cp:lastModifiedBy>Admin</cp:lastModifiedBy>
  <cp:lastPrinted>2012-01-27T14:31:00Z</cp:lastPrinted>
  <dcterms:modified xsi:type="dcterms:W3CDTF">2012-02-09T03:30:00Z</dcterms:modified>
  <cp:revision>8</cp:revision>
  <dc:subject/>
  <dc:title/>
</cp:coreProperties>
</file>