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АДМИНИСТРАЦИЯ ХАНДАЛЬСКОГО СЕЛЬСОВЕТА</w:t>
      </w:r>
    </w:p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142" w:hanging="0"/>
        <w:jc w:val="center"/>
        <w:rPr>
          <w:b/>
          <w:b/>
          <w:szCs w:val="28"/>
        </w:rPr>
      </w:pPr>
      <w:r>
        <w:rPr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2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 Хандальск 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№ </w:t>
            </w: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егламента </w:t>
      </w:r>
      <w:r>
        <w:rPr>
          <w:bCs/>
          <w:color w:val="000000"/>
          <w:sz w:val="28"/>
          <w:szCs w:val="28"/>
        </w:rPr>
        <w:t xml:space="preserve">«Создание условий для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ции  культурно-досуговой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деятельности на территории Хандальского сельсовет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главы Хандальского сельсовета от 22.12.2010г. №24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с</w:t>
      </w:r>
      <w:r>
        <w:rPr>
          <w:bCs/>
          <w:color w:val="000000"/>
          <w:sz w:val="28"/>
          <w:szCs w:val="28"/>
        </w:rPr>
        <w:t>озданию условий для организации  культурно-досуговой деятельности в Абанском районе</w:t>
      </w:r>
      <w:r>
        <w:rPr>
          <w:sz w:val="28"/>
          <w:szCs w:val="28"/>
        </w:rPr>
        <w:t>, руководствуясь ст.ст. 16, 19 Устава Хандальского сельсовет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с</w:t>
      </w:r>
      <w:r>
        <w:rPr>
          <w:bCs/>
          <w:color w:val="000000"/>
          <w:sz w:val="28"/>
          <w:szCs w:val="28"/>
        </w:rPr>
        <w:t xml:space="preserve">озданию условий для организации  культурно-досуговой деятельности на территории Хандальского сельсовет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лава   Хандальского сельсовета</w:t>
        <w:tab/>
        <w:t xml:space="preserve">                                               А.П.Пример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141"/>
        <w:jc w:val="right"/>
        <w:rPr/>
      </w:pPr>
      <w:r>
        <w:rPr>
          <w:sz w:val="28"/>
          <w:szCs w:val="28"/>
        </w:rPr>
        <w:t>Хандальского сельсовета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1.2012г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"Создание условий для организации культурно-досуговой деятельности на территории Хандальского сельсовета "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ConsPlusTitle"/>
        <w:widowControl/>
        <w:ind w:firstLine="900"/>
        <w:jc w:val="both"/>
        <w:rPr/>
      </w:pPr>
      <w:r>
        <w:rPr>
          <w:b w:val="false"/>
          <w:bCs w:val="false"/>
          <w:sz w:val="28"/>
          <w:szCs w:val="28"/>
        </w:rPr>
        <w:t>1.1. Административный регламент Администрации</w:t>
      </w:r>
      <w:r>
        <w:rPr>
          <w:b w:val="false"/>
          <w:sz w:val="28"/>
          <w:szCs w:val="28"/>
        </w:rPr>
        <w:t xml:space="preserve"> Хандальского </w:t>
      </w:r>
      <w:r>
        <w:rPr>
          <w:b w:val="false"/>
          <w:bCs w:val="false"/>
          <w:sz w:val="28"/>
          <w:szCs w:val="28"/>
        </w:rPr>
        <w:t>сельсовета (далее - Администрация) по предоставлению муниципальной услуги «Создание условий для организации культурно-досуговой деятельности на территории Хандальского сельсовета», включает в себя мероприятия информационно - просветительского, оздоровительного и  развлекательного характера, а также направленных на создание условий для занятий самодеятельным  художественным, декоративно-прикладным, изобразительным и техническим творчеством, развития любительского искусства и самобытных национальных культур, традиционных художественных промыслов и ремесел,  разработан в целях повышения качества предоставления муниципальных услуг, повышение эффективности деятельности учреждений культуры по реализации прав граждан на свободу художественного творчества в различных видах и жанрах самодеятельного искусства, участия в культурной жизни и широкий доступ к культурным ценностям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1.2.Нормативно-правовые акты, регулирующие предоставление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(«Российская газета», 25.12.1993, N 237)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й кодекс Российской Федерации (текст документа опубликован в издании «Российская газета», № 289, 22.12.20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 (от 31.07.1998 № 145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 /часть первая/ от 19.07.2009 № 195-ФЗ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кон Российской  Федерации от 9 октября 1992 года № 3612-1 «Основы законодательства Российской Федерации 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 01.199г. № 7 ФЗ «О народных художественных промысл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Правительства Российской федерации от 03.-7.199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3 –р. «О социальных нормативах и норма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едоставление  муниципальной услуги осуществляется Муниципальным бюджетным учреждением культуры     «Хандальская централизованная клубная система»  (далее культурно-досуговое учреждение или МБУК «Хандальская ЦКС»).</w:t>
      </w:r>
    </w:p>
    <w:p>
      <w:pPr>
        <w:pStyle w:val="ConsPlusTitle"/>
        <w:widowControl/>
        <w:ind w:firstLine="870"/>
        <w:jc w:val="both"/>
        <w:rPr/>
      </w:pPr>
      <w:r>
        <w:rPr>
          <w:b w:val="false"/>
          <w:bCs w:val="false"/>
          <w:sz w:val="28"/>
          <w:szCs w:val="28"/>
        </w:rPr>
        <w:t>МБУК «</w:t>
      </w:r>
      <w:r>
        <w:rPr>
          <w:b w:val="false"/>
          <w:sz w:val="28"/>
          <w:szCs w:val="28"/>
        </w:rPr>
        <w:t>Хандальская</w:t>
      </w:r>
      <w:r>
        <w:rPr>
          <w:b w:val="false"/>
          <w:bCs w:val="false"/>
          <w:sz w:val="28"/>
          <w:szCs w:val="28"/>
        </w:rPr>
        <w:t xml:space="preserve"> ЦКС»  предоставляет населению услугу по организации культурно-досуговой деятельности.</w:t>
      </w:r>
    </w:p>
    <w:p>
      <w:pPr>
        <w:pStyle w:val="Style15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4. Описание конечного   результата  предоставления 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рганизация и проведение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работы клубных любительски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посещаемости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намики асоциальных проявлений сред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доли вовлеченных в организационные формы культурно-досугов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детей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рейтинга учреждения культуры, реализующего социальную функцию.</w:t>
      </w:r>
    </w:p>
    <w:p>
      <w:pPr>
        <w:pStyle w:val="ConsPlusTitle"/>
        <w:widowControl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  Перечень лиц, имеющих право выступать в качестве заявителей по поводу предоставления муниципальной услуги.</w:t>
      </w:r>
    </w:p>
    <w:p>
      <w:pPr>
        <w:pStyle w:val="ConsPlusTitle"/>
        <w:widowControl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зчиками услуг культурно-досугового учреждения могут быть все субъекты гражданско- правовых отношений:</w:t>
      </w:r>
    </w:p>
    <w:p>
      <w:pPr>
        <w:pStyle w:val="ConsPlusTitle"/>
        <w:widowControl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ы государственной власти и местного самоуправления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юридические лица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ические лица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ественные организации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 Перечень необходимых для получения муниципальной услуги документов, их формы, способ их получения заявителями, а также  порядок их предоставлени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Заявка –  для  заказа  услуг подается  заказчиком-заявителем</w:t>
      </w:r>
    </w:p>
    <w:p>
      <w:pPr>
        <w:pStyle w:val="Style16"/>
        <w:spacing w:lineRule="auto" w:line="240"/>
        <w:ind w:left="0"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 Договор /расшифровка услуг,  счет-фактура, акт выполненных работ/ -  на предоставление услуг – заключается между заказчиком и исполн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  Муниципальная услуга предоставляется бесплатно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- Сведения о предоставлении платных услуг МБУК «Хандальская 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ЦКС »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Платные услуги МБУК «Хандальская ЦКС» предоставляются другим юридическим и физическим лицам на основании договора вне зависимости их сферы деятельности (учреждениям различных форм собственности – государственной, муниципальной, федеральной, частной)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К платным услугам МБУК «Хандальская ЦКС» относятся виды деятельности учреждения не входящие в муниципальное задание администрации района: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исание и реализация сценариев различной тематической направленности для разных категорий и социальных групп населения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исание афиш, стендов, рекламных объявлений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е залов и сценической площадки для выступлений других творческих и профессиональных групп  и проведение  различных мероприятий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серокопирование сценарных и методических материал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ись видео, аудио материалов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Концертная деятельность коллективов МБУК «</w:t>
      </w:r>
      <w:r>
        <w:rPr>
          <w:b w:val="false"/>
          <w:sz w:val="28"/>
          <w:szCs w:val="28"/>
        </w:rPr>
        <w:t xml:space="preserve">Хандальская </w:t>
      </w:r>
      <w:r>
        <w:rPr>
          <w:b w:val="false"/>
          <w:bCs w:val="false"/>
          <w:sz w:val="28"/>
          <w:szCs w:val="28"/>
        </w:rPr>
        <w:t>ЦКС»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Игровые и развлекательные программы для различных категорий населения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дение юбилейных и свадебных вечеров, вечеров  отдыха, корпоративных вечер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ние и изготовление видеофильмов, презентаций и другой аудио и видео продукции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2. Требования к стандарту предоставления муниципальных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Наименование муниципальной услуги «Создание условий для организации культурно-досуговой деятельности на территории Хандаль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Муниципальную услугу предоставляет - Муниципальное бюджетное учреждение культуры «Хандальская централизованная клубная систем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организация и проведение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работы клубных любительских формиро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рганизация и проведение семинарских занятий для работников культурно-досуговой сферы деятельности   КДУ поселений Хандальского сельсо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ст посещаемости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ижение динамики асоциальных проявлений сред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ст доли  вовлеченных в организационные формы культурно-досуговой  работы детей 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ст рейтинга учреждения культуры, реализующего социальные фун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4. Все услуги предоставляются  в соответствии с планом работы культурно-досугового учреждения, утвержденным директором МБУК   «Хандальская </w:t>
      </w:r>
      <w:r>
        <w:rPr>
          <w:bCs/>
          <w:sz w:val="28"/>
          <w:szCs w:val="28"/>
        </w:rPr>
        <w:t>ЦКС</w:t>
      </w:r>
      <w:r>
        <w:rPr>
          <w:sz w:val="28"/>
          <w:szCs w:val="28"/>
        </w:rPr>
        <w:t>» 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слуги культурно-досугового учреждения, указанные и утверждённые в муниципальном задании администрации района предоставляются населению на бесплатной основе (за счет бюджетного финансирования).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(«Российская газета», 25.12.1993, N 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(текст документа опубликован в издании «Российская газета», № 289, 22.12.20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 (от 31.07.1998 № 145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 /часть первая/ от 19.07.2009 № 195-ФЗ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кон Российской  Федерации от 9 октября 1992 года № 3612-1 «Основы законодательства Российской Федерации 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 01.199г. № 7 ФЗ «О народных художественных промысл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Правительства Российской федерации от 03.-7.1996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3 –р.  «О социальных нормативах и нормах»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еречень необходимых для получения муниципальной услуги документов, их формы, способ их получения заявителями, а также  порядок их предоставления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  Заявка  для  заказа  услуг  подается  заказчиком-заявителем</w:t>
      </w:r>
    </w:p>
    <w:p>
      <w:pPr>
        <w:pStyle w:val="Style16"/>
        <w:spacing w:lineRule="auto" w:line="240"/>
        <w:ind w:left="9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 Договор /расшифровка услуг,  счет-фактура, акт выполненных работ на предоставление услуг заключается между заказчиком и исполнителем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-Не правильно  оформленные документы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8.  Перечень оснований для отказа в предоставлении муниципальной услуг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- Накладка  по срокам проведения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-  Прием заказов осуществляется за 40 дней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9.   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- Сведения о предоставлении платных услуг МБУК «Хандальская централизованная клубная система»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Платные услуги МБУК «Хандальская централизованная клубная система» предоставляются другим юридическим и физическим лицам на основании договора вне зависимости их сферы деятельности (культурно-досуговым учреждениям, учреждениям различных форм собственности – государственной, муниципальной, федеральной, частной)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К платным услугам МБУК «Хандальская централизованная клубная система» относятся виды деятельности учреждения не входящие в муниципальное задание администрации района: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исание и реализация сценариев различной тематической направленности для разных категорий и социальных групп населения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писание афиш, стендов, рекламных объявлений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е залов и сценической площадки для выступлений других творческих и профессиональных групп  и проведение  различных мероприятий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серокопирование сценарных и методических материал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ись видео, аудио материалов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28"/>
        </w:rPr>
        <w:t>Концертная деятельность коллективов МБУК «Хандальская ЦКС»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гровые и развлекательные программы для различных категорий населения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дение юбилейных и свадебных вечеров, вечеров  отдыха, корпоративных вечер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ние и изготовление видеофильмов, презентаций и другой аудио и видео продукции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2.10. Максимальный срок ожидания  в очереди при подаче запроса о предоставлении муниципальной услуги  30 минут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2.11. Срок регистрации запроса заявителя о предоставлении  муниципальной услуги 15 минут.       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 Учреждение должно располагать достаточными площадями для создания зрителям комфортных условий. 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 учреждения должно отвечать требованиям действующих санитарно-гигиенических норм и правил, противопожарной безопасности, безопасности труда и быть защищено от воздействия факторов, отрицательно влияющих на качество предоставляемых услуг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помещения учреждения должна соответствовать нормам, учитывающим требования рационального размещения необходимого оборудования.</w:t>
      </w:r>
    </w:p>
    <w:p>
      <w:pPr>
        <w:pStyle w:val="Style16"/>
        <w:widowControl w:val="false"/>
        <w:tabs>
          <w:tab w:val="clear" w:pos="708"/>
          <w:tab w:val="left" w:pos="660" w:leader="none"/>
        </w:tabs>
        <w:suppressAutoHyphens w:val="true"/>
        <w:spacing w:lineRule="auto" w:line="240" w:before="0" w:after="0"/>
        <w:ind w:left="85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учреждения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должно быть оснащено специальным оборудованием, аппаратурой и приборами, отвечающими требованиям стандартов, технических условий,  других нормативных документов и обеспечивающими безопасность, надежность и надлежащее качество предоставляемых услуг соответствующих видов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используется по назначению в соответствии с технической документацией, содержится в исправном состоянии,  подлежит систематической проверке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2.13. Доступность культурно-досуговых услуг для населения обеспечивается следующими факторами: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циональным размещением культурно-досугового учреждения;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ибким и удобным для населения режимом работы учреждения,  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усматривающим работу в вечернее время, праздничные и выходные дни.</w:t>
      </w:r>
    </w:p>
    <w:p>
      <w:pPr>
        <w:pStyle w:val="ConsPlusTitle"/>
        <w:widowControl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льтурно-досуговое учреждение предоставляет услуги всем гражданам вне зависимости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/>
      </w:pPr>
      <w:r>
        <w:rPr>
          <w:bCs w:val="false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электронной форм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но-досуговое  учреждение открыто для доступа населения не менее 6 дней в неделю. Предоставление услуг населению может производиться в любой день недели. Мероприятия не могут начинаться ранее 8.00 ч. и оканчиваться  позже 04.00 ч.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ительность мероприятий определяется учреждением самостоятельно в соответствии с программой мероприятия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дневный режим работы персонала учреждения  устанавливается директором МБУК «Хандальская </w:t>
      </w:r>
      <w:r>
        <w:rPr>
          <w:bCs/>
          <w:sz w:val="28"/>
          <w:szCs w:val="28"/>
        </w:rPr>
        <w:t>централизованная клубная система</w:t>
      </w:r>
      <w:r>
        <w:rPr>
          <w:sz w:val="28"/>
          <w:szCs w:val="28"/>
        </w:rPr>
        <w:t>» Абанского района и закрепляется в должностной инструкции. Ненормированность рабочего времени специалистов определяется в  соответствии с потребностью в проведении конкрет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состоит из следующих административных процедур:</w:t>
      </w:r>
    </w:p>
    <w:p>
      <w:pPr>
        <w:pStyle w:val="Normal"/>
        <w:jc w:val="both"/>
        <w:rPr/>
      </w:pPr>
      <w:r>
        <w:rPr>
          <w:sz w:val="28"/>
          <w:szCs w:val="28"/>
        </w:rPr>
        <w:t>а) подача заявителем  заявки  на  имя руководителя учреждения в течении 15-20 мин, при условии исполнения заказа через 1-1,5 месяц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ключение заказа  руководителем в план работы учреждения в течении 1-2-х часов,</w:t>
      </w:r>
    </w:p>
    <w:p>
      <w:pPr>
        <w:pStyle w:val="Normal"/>
        <w:jc w:val="both"/>
        <w:rPr/>
      </w:pPr>
      <w:r>
        <w:rPr>
          <w:sz w:val="28"/>
          <w:szCs w:val="28"/>
        </w:rPr>
        <w:t>в) назначение руководителем ответственного специалиста за организацию и проведение муниципального заказа, в течении 10-15 мин;</w:t>
      </w:r>
    </w:p>
    <w:p>
      <w:pPr>
        <w:pStyle w:val="Normal"/>
        <w:jc w:val="both"/>
        <w:rPr/>
      </w:pPr>
      <w:r>
        <w:rPr>
          <w:sz w:val="28"/>
          <w:szCs w:val="28"/>
        </w:rPr>
        <w:t>г) разработка специалистом сценария, построение программы, в течении 5-10 рабочих дней/;</w:t>
      </w:r>
    </w:p>
    <w:p>
      <w:pPr>
        <w:pStyle w:val="Normal"/>
        <w:jc w:val="both"/>
        <w:rPr/>
      </w:pPr>
      <w:r>
        <w:rPr>
          <w:sz w:val="28"/>
          <w:szCs w:val="28"/>
        </w:rPr>
        <w:t>в) выпуск рекламы: рекламный щит учреждения – за 2-3 дня до дня проведения  мероприятия, через СМИ – от 1-2-х дней до 1-ой недели, пригласительные билеты – от 3 дней  до 1-ой недели, временные рекламы  /от 2-3 дней до 1-ой недели/ по организациям для полного  обеспечения граждан доступной и достоверной информацией о деятельности учреждения (местонахождение, режим работы,  графики проведения занятий клубных формирований, проведения меропри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результата муниципальной услуги /в определенное по плану время/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ind w:left="-15" w:firstLine="870"/>
        <w:jc w:val="both"/>
        <w:rPr>
          <w:sz w:val="28"/>
          <w:szCs w:val="28"/>
        </w:rPr>
      </w:pPr>
      <w:r>
        <w:rPr>
          <w:sz w:val="28"/>
          <w:szCs w:val="28"/>
        </w:rPr>
        <w:t>3.2.  Срок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85"/>
        <w:jc w:val="both"/>
        <w:rPr/>
      </w:pPr>
      <w:r>
        <w:rPr>
          <w:sz w:val="28"/>
          <w:szCs w:val="28"/>
        </w:rPr>
        <w:t xml:space="preserve">Все услуги предоставляются в соответствии с планом работы культурно-досугового учреждения, утверждённым директором МБУК «Хандальская </w:t>
      </w:r>
      <w:r>
        <w:rPr>
          <w:bCs/>
          <w:sz w:val="28"/>
          <w:szCs w:val="28"/>
        </w:rPr>
        <w:t>централизованная клубная систем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Документы, регламентирующие деятельность МБУК «Хандальская </w:t>
      </w:r>
      <w:r>
        <w:rPr>
          <w:bCs/>
          <w:sz w:val="28"/>
          <w:szCs w:val="28"/>
        </w:rPr>
        <w:t>централизованная клубная система»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МБУК «Хандальская </w:t>
      </w:r>
      <w:r>
        <w:rPr>
          <w:rFonts w:cs="Times New Roman" w:ascii="Times New Roman" w:hAnsi="Times New Roman"/>
          <w:bCs/>
          <w:sz w:val="28"/>
          <w:szCs w:val="28"/>
        </w:rPr>
        <w:t>централизованная клубная система</w:t>
      </w:r>
      <w:r>
        <w:rPr>
          <w:rFonts w:cs="Times New Roman" w:ascii="Times New Roman" w:hAnsi="Times New Roman"/>
          <w:sz w:val="28"/>
          <w:szCs w:val="28"/>
        </w:rPr>
        <w:t>»,  утверждённый постановлением главы Хандальского сельсовета от 28.11.2011 года №42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о о постановке  на учет юридического лица в налоговом органе по месту нахождения на территории РФ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ый договор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внутреннего трудового  распорядка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е расписание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инструкции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й паспорт учреждения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 по пожарной и электробезопасности.</w:t>
      </w:r>
    </w:p>
    <w:p>
      <w:pPr>
        <w:pStyle w:val="ConsPlusTitle"/>
        <w:widowControl/>
        <w:ind w:firstLine="870"/>
        <w:jc w:val="both"/>
        <w:rPr/>
      </w:pPr>
      <w:r>
        <w:rPr>
          <w:b w:val="false"/>
          <w:bCs w:val="false"/>
          <w:sz w:val="28"/>
          <w:szCs w:val="28"/>
        </w:rPr>
        <w:t>3.5. В структуру муниципальной услуги входят следующие  работы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ведение различных по форме и тематике культурно-досуговых мероприятий (праздников, представлений, смотров, фестивалей, конкурсов, викторин, встреч, презентаций, концертов, ярмарок, выставок-продаж, лотерей, аукционов,  вечеров, спектаклей, дискотек, игровых и танцевально-развлекательных программ, карнавалов, шествий, благотворительных акций, фейерверков, бал-маскарадов, детских утренников, семейных  и гражданских праздников,  обрядов, ритуалов и торжеств)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 xml:space="preserve">- Организация работы клубных формирований (любительских творческих коллективов, кружков, курсов, студий, любительских объединений, клубов по интересам различной направленности и других клубных формирований);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рганизация показа фильмов (демонстрация документальных и художественных, мультипликационных  фильмов для различных возрастных групп населения)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- Поддержка и развитие самобытных национальных культур, народных промыслов и ремесел, организация   реализации художественных изделий.</w:t>
        <w:br/>
        <w:t>- Организация экспедиций, туристических маршрутов и  спортивно-оздоровительных развлечений, включая прокат оборудования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- Организация и проведение гастрольных выездов с концертно-развлекательной программой 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едоставление самодеятельных художественных коллективов и отдельных исполнителей для семейных и профессиональных праздников и торжеств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едоставление услуг по прокату сценических костюмов, реквизита и другого инвентаря, аудио- и видео материала, звуко-усилительной  и осветительной аппаратуры и другого профильного оборудования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- Предоставление игровых и тренажерных залов, компьютерных клубов/в установленном порядке/ и других подобных игровых и развлекательных  досуговых объектов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едоставление услуг по организации питания и отдыха посетителей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- Иные виды деятельности, в результате которых создаются, сохраняются и распространяются культурные ценности и культурные блага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3.5.1. Оказание  консультативной,  методической  и практической помощи в подготовке и проведении культурно-досуговых мероприятий  КДУ  поселений Хандальского сельсовета: </w:t>
      </w:r>
    </w:p>
    <w:p>
      <w:pPr>
        <w:pStyle w:val="ConsPlusTitle"/>
        <w:widowControl/>
        <w:numPr>
          <w:ilvl w:val="0"/>
          <w:numId w:val="3"/>
        </w:numPr>
        <w:ind w:left="0" w:firstLine="426"/>
        <w:jc w:val="both"/>
        <w:rPr/>
      </w:pPr>
      <w:r>
        <w:rPr>
          <w:b w:val="false"/>
          <w:bCs w:val="false"/>
          <w:sz w:val="28"/>
          <w:szCs w:val="28"/>
        </w:rPr>
        <w:t>консультативная помощь – редактирование сценариев мероприятий различной направленности,  предоставление методических материалов по проведению занятий для любительских объединений различной жанровой направленности, предоставление в пользование методических  сборников специализированной литературы   КДУ Хандальского сельсовета;</w:t>
      </w:r>
    </w:p>
    <w:p>
      <w:pPr>
        <w:pStyle w:val="ConsPlusTitle"/>
        <w:widowControl/>
        <w:numPr>
          <w:ilvl w:val="0"/>
          <w:numId w:val="3"/>
        </w:numPr>
        <w:ind w:left="0" w:firstLine="426"/>
        <w:jc w:val="both"/>
        <w:rPr/>
      </w:pPr>
      <w:r>
        <w:rPr>
          <w:b w:val="false"/>
          <w:bCs w:val="false"/>
          <w:sz w:val="28"/>
          <w:szCs w:val="28"/>
        </w:rPr>
        <w:t>практическая помощь – проведение мастер-классов по обучению специалистов культуры КДУ поселений Хандальского сельсовета в различных жанрах искусства и работы с разными категориями населения, оказание помощи в разработке и осуществлении художественного оформления закрытых помещений и открытых площадок, в пошиве костюмов и изготовлении реквизита, оказание помощи в режиссерской постановке мероприятий; оказание помощи в вокальной работе специалистам КДУ  по подготовке участников кружков художественной самодеятельности с выездом методиста  в учреждение культурно-досугового типа  или оказание практической помощи на базе МБУК «Хандальская централизованная клубная система»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3.6. Услуги культурно-досугового учреждения носят интегрированный характер и могут быть предоставлены в различной форме (массовой, камерной, индивидуальной) и на любой демонстрационной площадке (в зрительном, танцевальном, выставочном зале, на площади, стадионе, и другой открытой площадке, приспособленной для проведения мероприятия)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работы сотрудников учреждения — до 40 часов в неделю (в соответствии с трудовым законодательством Российской Федерации)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   Укомплектованность  учреждения  кадрами и их квалификация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 У сотрудников учреждения  должны быть должностные инструкции, устанавливающие их обязанности и прав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8. Сведения  о  конечном   результате  предоставления  муниципальной услуги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рганизация и проведение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работы клубных любительских формиро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еминарских занятий для работников культурно-досуговой    сферы деятельности КДУ поселений  Хандаль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посещаемости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намики асоциальных проявлений сред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доли вовлеченных в организационные формы культурно-досугов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детей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рейтинга учреждения культуры, реализующего социальную фун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0" w:leader="none"/>
        </w:tabs>
        <w:ind w:firstLine="810"/>
        <w:jc w:val="center"/>
        <w:rPr/>
      </w:pPr>
      <w:r>
        <w:rPr>
          <w:b/>
          <w:sz w:val="28"/>
          <w:szCs w:val="28"/>
        </w:rPr>
        <w:t>4. Порядок и формы контроля за исполнением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8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 Текущий и основной контроль соблюдения последовательности действий по предоставлению Муниципальной услуги осуществляется директором МБУК «Хандальская </w:t>
      </w:r>
      <w:r>
        <w:rPr>
          <w:bCs/>
          <w:sz w:val="28"/>
          <w:szCs w:val="28"/>
        </w:rPr>
        <w:t>централизованная клубная система</w:t>
      </w:r>
      <w:r>
        <w:rPr>
          <w:sz w:val="28"/>
          <w:szCs w:val="28"/>
        </w:rPr>
        <w:t>» и  администрацией  Хандальского сельсовета.</w:t>
      </w:r>
    </w:p>
    <w:p>
      <w:pPr>
        <w:pStyle w:val="Normal"/>
        <w:widowControl w:val="false"/>
        <w:tabs>
          <w:tab w:val="clear" w:pos="708"/>
          <w:tab w:val="left" w:pos="255" w:leader="none"/>
          <w:tab w:val="left" w:pos="885" w:leader="none"/>
        </w:tabs>
        <w:ind w:firstLine="810"/>
        <w:jc w:val="both"/>
        <w:rPr/>
      </w:pPr>
      <w:r>
        <w:rPr>
          <w:sz w:val="28"/>
          <w:szCs w:val="28"/>
        </w:rPr>
        <w:t>4.2.  Текущий контроль осуществляется путём проведения директором культурно-досуговго учреждения, или администрацией Хандальского  сельсовета, проверок соблюдения положений настоящего Административного регламента, иных правовых актов Российской Федерации и Красноярского края при предоставлении сотрудниками Муниципальной услуги, выявления и устранения нарушений прав потребителей, рассмотрения, подготовки ответов на их обращения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/>
      </w:pPr>
      <w:r>
        <w:rPr>
          <w:sz w:val="28"/>
          <w:szCs w:val="28"/>
        </w:rPr>
        <w:t>4.3. Директор культурно-досугового учреждения проводит проверки полноты и качества предоставления Муниципальной услуги сотрудниками культурно-досугового учреждения Хандальского сельсовета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оверки могут быть плановыми (осуществляться на основании годовых  планов работы) и внеплановым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потребителя услуг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 и Красноярского края</w:t>
      </w:r>
    </w:p>
    <w:p>
      <w:pPr>
        <w:pStyle w:val="Normal"/>
        <w:widowControl w:val="false"/>
        <w:tabs>
          <w:tab w:val="clear" w:pos="708"/>
          <w:tab w:val="left" w:pos="30" w:leader="none"/>
        </w:tabs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4.8. Директор культурно-досугового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/внесудебный/ порядок обжалования решений и действий /бездействия/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ind w:hanging="19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, осуществляемые (принятые) в ходе предоставления муниципальной услуги, могут быть обжалованы заинтересованными лицами в досудебном (внесудебном) порядке путем обращения к Директору культурно-досугов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снованием для начала досудебного (внесудебного) обжалования является устное или письменное обращение заинтересованного лица к директору культурно-досугового учреждения с жал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едметом досудебного (внесудебного) обжалования могут являться нарушение порядка осуществления административных процедур, а также других требований и положений настоящего Административного 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5.1. Письменное обращение, поступившее в МБУК «Хандальская </w:t>
      </w:r>
      <w:r>
        <w:rPr>
          <w:bCs/>
          <w:sz w:val="28"/>
          <w:szCs w:val="28"/>
        </w:rPr>
        <w:t>централизованная клубная система</w:t>
      </w:r>
      <w:r>
        <w:rPr>
          <w:sz w:val="28"/>
          <w:szCs w:val="28"/>
        </w:rPr>
        <w:t>»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5.2. В исключительных случаях, руководитель МБУК «Хандальская </w:t>
      </w:r>
      <w:r>
        <w:rPr>
          <w:bCs/>
          <w:sz w:val="28"/>
          <w:szCs w:val="28"/>
        </w:rPr>
        <w:t>централизованная клубная система</w:t>
      </w:r>
      <w:r>
        <w:rPr>
          <w:sz w:val="28"/>
          <w:szCs w:val="28"/>
        </w:rPr>
        <w:t>», должностное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7. Основанием для отказа в рассмотрении жалобы либ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ее рассмотрения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документов, содержащих противоречивые сведения или не соответствующих требованиям, установленным действующим законодательств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7.1. Принятое МБУК «Хандальская ЦКС», решение об отказе в рассмотрении жалобы либо приостановление ее рассмотрения оформляется письменно с указанием причин, послуживших основанием для отказа в рассмотрении жалобы либо приостановление ее рассмотрения, в течение трех дней с момента принятия соответствую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7.2. При отказе в рассмотрении жалобы либо приостановление ее рассмотрения документы могут быть возвращены заявителю на основании его заявления.</w:t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17:00Z</dcterms:created>
  <dc:creator>User</dc:creator>
  <dc:description/>
  <cp:keywords/>
  <dc:language>en-US</dc:language>
  <cp:lastModifiedBy>Admin</cp:lastModifiedBy>
  <cp:lastPrinted>2012-02-02T10:09:00Z</cp:lastPrinted>
  <dcterms:modified xsi:type="dcterms:W3CDTF">2012-02-09T03:47:00Z</dcterms:modified>
  <cp:revision>41</cp:revision>
  <dc:subject/>
  <dc:title>                                                                                                                              </dc:title>
</cp:coreProperties>
</file>