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ХАНДАЛЬ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1.2012 г.                                      с. Хандальск                                        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еречне бюджетных </w:t>
      </w:r>
    </w:p>
    <w:p>
      <w:pPr>
        <w:pStyle w:val="Normal"/>
        <w:rPr/>
      </w:pPr>
      <w:r>
        <w:rPr>
          <w:sz w:val="28"/>
          <w:szCs w:val="28"/>
        </w:rPr>
        <w:t>учреждений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татьи 158 Бюджетного Кодекса Российской Федерации, в целях определения подведомственности расходов бюджета поселения, руководствуясь статьей 19 Устава Хандальского сельсовет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еречень бюджетных учреждений подведомственных главным распорядителем средств бюджета на 201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БУК «Хандальская ЦКС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официального  опубликования в газета «Красное знам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андальского сельсовета                                             А.П.Прим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5:45:00Z</dcterms:created>
  <dc:creator>Tux</dc:creator>
  <dc:description/>
  <cp:keywords/>
  <dc:language>en-US</dc:language>
  <cp:lastModifiedBy>Admin</cp:lastModifiedBy>
  <cp:lastPrinted>2012-02-07T13:03:00Z</cp:lastPrinted>
  <dcterms:modified xsi:type="dcterms:W3CDTF">2012-02-09T03:47:00Z</dcterms:modified>
  <cp:revision>19</cp:revision>
  <dc:subject/>
  <dc:title/>
</cp:coreProperties>
</file>