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ЗАОЗЕРН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2                                          с.Заозерка                                    №02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еплении полномочий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доходов в бюджет поселени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доходов бюджетной систем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со статьей 160.1 Бюджетного кодекса Российской Федерации, руководствуясь ст.32 Устава Заозерновского сельсовета Абанского района красноярского кр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номочия администратора доходов за администрацией Заозерновского сельсовета в соответствии с перечнем кодов бюджетной классификации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овета                                                 Б.Л.Зайцев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54:00Z</dcterms:created>
  <dc:creator>User</dc:creator>
  <dc:description/>
  <cp:keywords/>
  <dc:language>en-US</dc:language>
  <cp:lastModifiedBy>Admin</cp:lastModifiedBy>
  <dcterms:modified xsi:type="dcterms:W3CDTF">2012-01-31T03:34:00Z</dcterms:modified>
  <cp:revision>5</cp:revision>
  <dc:subject/>
  <dc:title/>
</cp:coreProperties>
</file>