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Вознесе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ба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1.2012г                                 с. Вознесенка                                      № 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чне получателей бюджетных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ознесенского сельсовета</w:t>
      </w:r>
    </w:p>
    <w:p>
      <w:pPr>
        <w:pStyle w:val="Normal"/>
        <w:rPr/>
      </w:pPr>
      <w:r>
        <w:rPr>
          <w:sz w:val="28"/>
          <w:szCs w:val="28"/>
        </w:rPr>
        <w:t>в 2012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бюджетного кодекса РФ, в целях определения расходов бюджета поселения, руководствуясь ст.32 Устава Вознесенского сельсовета Абанского района Красноярского края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еречень получателей бюджетных средств, подведомственных главным распорядителям бюджета поселения на 2012 год согласно приложения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 .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остановление вступает в силу со дня его опубликования в «Ведомостях  органов местного самоуправления Вознесен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ознесенского сельсовета                                                    Р.Н.Лев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остановлению Главы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0.01.2012г  № 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получателей бюджетных средст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знесенского сельсовета Абанского района Красноярского кр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1:51:00Z</dcterms:created>
  <dc:creator>User</dc:creator>
  <dc:description/>
  <cp:keywords/>
  <dc:language>en-US</dc:language>
  <cp:lastModifiedBy>Admin</cp:lastModifiedBy>
  <cp:lastPrinted>2012-01-23T14:42:00Z</cp:lastPrinted>
  <dcterms:modified xsi:type="dcterms:W3CDTF">2012-02-06T02:57:00Z</dcterms:modified>
  <cp:revision>15</cp:revision>
  <dc:subject/>
  <dc:title/>
</cp:coreProperties>
</file>