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eastAsia="Academy;Times New Roman" w:cs="Academy;Times New Roman" w:ascii="Academy;Times New Roman" w:hAnsi="Academy;Times New Roman"/>
          <w:sz w:val="40"/>
          <w:szCs w:val="4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01.2012   </w:t>
        <w:tab/>
        <w:t xml:space="preserve">         </w:t>
        <w:tab/>
        <w:t xml:space="preserve">               п. Абан</w:t>
        <w:tab/>
        <w:tab/>
        <w:t xml:space="preserve">                                        № 5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О внесении изменений в  Постановление Администрации Абанского района № 974-п от  25.10.2010 года «Об утверждении Прейскуранта на платные медицинские услуги,  предоставляемые МУЗ «Абанская ЦРБ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.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1. Внести в Постановление администрации Абанского района от 25.10.2011 года № 974-п «</w:t>
      </w:r>
      <w:r>
        <w:rPr>
          <w:sz w:val="28"/>
        </w:rPr>
        <w:t>«Об утверждении Прейскуранта на платные медицинские услуги,  предоставляемые МУЗ «Абанская ЦРБ»</w:t>
      </w:r>
      <w:r>
        <w:rPr>
          <w:sz w:val="28"/>
          <w:szCs w:val="28"/>
        </w:rPr>
        <w:t xml:space="preserve"> следующие изменения и допол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Название Постановления </w:t>
      </w:r>
      <w:r>
        <w:rPr>
          <w:sz w:val="28"/>
        </w:rPr>
        <w:t>Администрации Абанского района № 974-п от  25.10.2010 года «Об утверждении Прейскуранта на платные медицинские услуги,  предоставляемые МУЗ «Абанская ЦРБ»</w:t>
      </w:r>
      <w:r>
        <w:rPr>
          <w:sz w:val="28"/>
          <w:szCs w:val="28"/>
        </w:rPr>
        <w:t xml:space="preserve"> изложить в следующий редакции </w:t>
      </w:r>
      <w:r>
        <w:rPr>
          <w:sz w:val="28"/>
        </w:rPr>
        <w:t>«Об утверждении Прейскуранта на платные медицинские услуги,  предоставляемые МБУЗ «Абанская ЦРБ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2. </w:t>
      </w:r>
      <w:r>
        <w:rPr>
          <w:sz w:val="28"/>
          <w:szCs w:val="28"/>
        </w:rPr>
        <w:t xml:space="preserve">Пункт № 2 Постановления </w:t>
      </w:r>
      <w:r>
        <w:rPr>
          <w:sz w:val="28"/>
        </w:rPr>
        <w:t>Администрации Абанского района № 974-п от  25.10.2010 года «Об утверждении Прейскуранта на платные медицинские услуги,  предоставляемые МУЗ «Абанская ЦРБ»</w:t>
      </w:r>
      <w:r>
        <w:rPr>
          <w:sz w:val="28"/>
          <w:szCs w:val="28"/>
        </w:rPr>
        <w:t xml:space="preserve">  изложить в следующий редакции «Утвердить Прейскурант на платные медицинские услуги, предоставляемые МБУЗ «Абанская ЦРБ», согласно приложению»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Пункт № 2 Постановления </w:t>
      </w:r>
      <w:r>
        <w:rPr>
          <w:sz w:val="28"/>
        </w:rPr>
        <w:t>Администрации Абанского района № 974-п от  25.10.2010 года «Об утверждении Прейскуранта на платные медицинские услуги,  предоставляемые МУЗ «Абанская ЦРБ»</w:t>
      </w:r>
      <w:r>
        <w:rPr>
          <w:sz w:val="28"/>
          <w:szCs w:val="28"/>
        </w:rPr>
        <w:t xml:space="preserve">  изложить в следующий редакции «Главному врачу МБУЗ «Абанская ЦРБ» обеспечить доступность гражданам информации о ценах и порядке предоставления платных медицинских услуг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 Название Приложение Постановления </w:t>
      </w:r>
      <w:r>
        <w:rPr>
          <w:sz w:val="28"/>
        </w:rPr>
        <w:t>Администрации Абанского района № 974-п от  25.10.2010 года «Об утверждении Прейскуранта на платные медицинские услуги</w:t>
      </w:r>
      <w:r>
        <w:rPr>
          <w:sz w:val="28"/>
          <w:szCs w:val="28"/>
        </w:rPr>
        <w:t>,  предоставляемые МУЗ «Абанская ЦРБ»  изложить в следующий редакции «ПРЕЙСКУРАНТ на услуги, предоставляемые муниципальным бюджетным учреждением здравоох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З «Абанская ЦР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 xml:space="preserve">1.5. Приложение Постановления </w:t>
      </w:r>
      <w:r>
        <w:rPr>
          <w:sz w:val="28"/>
        </w:rPr>
        <w:t>Администрации Абанского района № 974-п от  25.10.2010 года «Об утверждении Прейскуранта на платные медицинские услуги,  предоставляемые МБУЗ «Абанская ЦРБ»</w:t>
      </w:r>
      <w:r>
        <w:rPr>
          <w:sz w:val="28"/>
          <w:szCs w:val="28"/>
        </w:rPr>
        <w:t xml:space="preserve">  изложить 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Л.А. Харисо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 вступает в силу после его официального опубликования в районной газете «Красное 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Абанского района                                    Г.В. Ива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ind w:left="5580" w:hanging="0"/>
        <w:rPr/>
      </w:pPr>
      <w:r>
        <w:rPr>
          <w:sz w:val="24"/>
          <w:szCs w:val="24"/>
        </w:rPr>
        <w:t>администрации Абанского района от 23.01.2012  № 51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</w:t>
      </w:r>
      <w:r>
        <w:rPr>
          <w:b/>
          <w:sz w:val="26"/>
          <w:szCs w:val="26"/>
        </w:rPr>
        <w:t>ПРЕЙСКУРАН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на услуги, предоставляемы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муниципальным бюджетным учреждением здравоохран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</w:t>
      </w:r>
      <w:r>
        <w:rPr>
          <w:b/>
          <w:sz w:val="26"/>
          <w:szCs w:val="26"/>
        </w:rPr>
        <w:t>МБУЗ «Абанская ЦРБ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1440"/>
      </w:tblGrid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оимость, руб. 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терапев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терапевта перви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3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терапевта повтор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3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терапевта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6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терапевта профил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слуги кабинета психиатра- наркол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нарколога первич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нарколога повто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нарколога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нарколога профил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9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    Услуги кабинета фтизиа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фтизиатра первич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фтизиатра повтор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фтизиатра 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6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фтизиатра профил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психиа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психиатра-нарколога первич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психиатра-нарколога повтор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психиатра-нарколога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5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психиатра-нарколога профил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эндокринол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эндокринолога первич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эндокринолога повтор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эндокринолога 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1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эндокринолога профил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дерматовенерол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дерматовенеролога первич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дерматовенеролога повтор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дерматовенеролога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дерматовенеролога профил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отоларингол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отоларинголога перви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отоларинголога повто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отоларинголога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66,4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отоларинголога профил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нгоскоп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3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ингоскоп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носовые блока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87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точные блокады с введением   лекарственных веще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шные блокады с лекарственными веществ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51,2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умное перемещение по Прое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4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изация слуховых т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2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задней стенки гло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паратонзилярного абсце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5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ция придаточных пазух но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7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аление инородных тел лор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4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крытие гематомы носовой перегоро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3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дняя тампон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7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ывание отита и барабанной перепо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6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жигание сосудов в полости но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0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сечение синехей и полости нос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2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аление серных проб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нкция гемато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ичная хирургическая обработка лор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1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офтальмол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офтальмолога перви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офтальмолога повто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офтальмолога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8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офтальмолога профил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8</w:t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микроскопия коньюктивы с помощью  щелевой лам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есцентный тест одного гл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ветоощу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дирование слезных пу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41</w:t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- и ретробульбарные инъе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астономет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2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ж 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3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ж глазного ябл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скоп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мет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ляция ресниц одного гл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аскоп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ометрия гл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омет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очковой корре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акушера- гинекол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гинеколога перви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гинеколога повтор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гинеколога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5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гинеколога профил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поскоп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влагалищного ма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понирование лечебное влагал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нутриматочной спир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ление внутриматочной спира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неврол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невролога перви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невролога повто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невролога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8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невролога профил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овая про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брационная чувствительность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инфекцион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инфекциониста первичны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инфекциониста повтор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ятие мазка на диз. группу пет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 мазка на энтеробио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инфекциониста профил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хирур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хирурга перви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хирурга повтор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хирурга профил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суставное введение лекарствен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42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язки при нарушении целостности кожных покро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1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язки при гнойных заболеваниях  кожи и подкожной клетча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25</w:t>
            </w:r>
          </w:p>
        </w:tc>
      </w:tr>
      <w:tr>
        <w:trPr>
          <w:trHeight w:val="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оверхностно расположенных  инородных 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3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панари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9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ног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2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вросшего ног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17</w:t>
            </w:r>
          </w:p>
        </w:tc>
      </w:tr>
      <w:tr>
        <w:trPr>
          <w:trHeight w:val="2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ая обработка раны  или инфицированной тк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9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ечение поражения ко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ечение поражения подкожно-жировой клетча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3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экто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ивание открытой раны (без кожной пересад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фурункула (карбункул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0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атеро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93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доброкачественных новообразований ко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9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стоматол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стоматолога перви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стоматолога профил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ес однокорневой    (импортным материал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9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ес двух корневой     -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1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иес трех корневой    -/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1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льпит одно корневой    -/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пит двух корневой    -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7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льпит трех корневой      -/-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4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онтит одно корневой   -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4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онтит двух корневой     -/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6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онтит трех корневой    -/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3,3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ес однокорневой  (светополимерным материал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2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ес двух корневой    -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3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ес трех корневой    -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9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пит одно корневой    -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2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пит двух корневой    -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льпит трех корневой    -/-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7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онтит одно корневой   -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онтит двух корневой      -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2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онтит  трех  корневой     -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9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процедурного кабин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ятие крови из периферической в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ятие ма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профилак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рейсовый медицинский осмотр водителей транспортных средств </w:t>
            </w:r>
            <w:r>
              <w:rPr>
                <w:sz w:val="16"/>
                <w:szCs w:val="16"/>
              </w:rPr>
              <w:t xml:space="preserve">( ИЛИ ПОСЛЕРЕЙСОВЫЙ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8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ультразвуковой диагно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селезен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2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е исследование лимфоуз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ечен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2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желчного пузыр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26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е исследование поджелудочной желе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2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е исследование прост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2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е исследование щитовидной желе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е исследование поч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мочевого пузыр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молочной желез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2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ы малого таза у женщин трансабдоминально (с наполнением мочевого пузыря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3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слюнных желе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функциональной диагно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КГ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5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 Э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илы мышц в кисти (динамометр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едование неспровоцированных дыхательных объемов пото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едование дыхательных объемов при медикаментозной прово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ентгенологического кабин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черепа в одной прое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6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черепа в двух проек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графия шейного отдела позвоночн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графия шейно-дорсального отдела позвоночн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46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запяст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4</w:t>
            </w:r>
          </w:p>
        </w:tc>
      </w:tr>
      <w:tr>
        <w:trPr>
          <w:trHeight w:val="2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графия дорсального отдела позвоночника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графия дорса-люмбального отдела позвоночн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поясничного отдела позвоноч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 пояснично-крестцового отдела позвоноч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 мелких суста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графия плечевой кости в двух проекция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кисти ру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 головки шейки бедренной к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графия стоп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октевого сустава в двух проек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учезапястного суст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коленного сустава в двух проек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плечевого суст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графия тазобедренного суста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5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голеностопного сустава в двух проек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придаточных пазух но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скопия пище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грудной клетки (1 проек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 легких в двух проек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8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с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4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скопия желудка и Д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4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госкоп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62</w:t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венная урогра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2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скопия пище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9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линико-диагностической лабора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лейкоцитов в крови  (подсчет формулы кро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ретикулоцитов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вето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С -  реактивного белка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белка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льбумина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6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ины в крови, ферментативный мет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ина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билирубина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8</w:t>
            </w:r>
          </w:p>
        </w:tc>
      </w:tr>
      <w:tr>
        <w:trPr>
          <w:trHeight w:val="3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 методом Эксон –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холестерина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1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едование кала на скрытую кровь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натрия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алия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кальция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изических свойств каловых м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5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спартат-трансаминазы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ланин-трансаминазы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милазы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щелочной фосфотазы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гликопротеинов (сиалотес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я мазков мокр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изических свойств мокр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я жел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2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изических свойств желудочного с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4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химических свойств  желудочного с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9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ческое исследование  желудочного содержим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6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изических свойств дуоденального содержим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2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ческое исследование дуоденального содержим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2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на гельминты и простейш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коб на энтеробио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ие простейш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ие гельминтов методом Ка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9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скопия 3 препаратов на остатки пищи, слизи, эритроцитов, лейкоци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1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едование концентрации водородных ионов в кале 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0</w:t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ие трихомонад и гонококков микроскопией ма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4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ческое исследование уретрального  отделяемого и сока прост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4</w:t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скопическое исследование осадка    секрета проста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садка мо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ина в мо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желчных пигментов  и их производных в мо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ины в мо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на кровь в мо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диастазы в мо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6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чет количества форменных элементов  методом Нечипорен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3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онцентрационной  способности почек (по Зимницком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седание эритроци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групп крови (А, В, 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езус принадлежности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6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тромбинового времени                                       в крови или в плаз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тимоловой про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вертывания капиллярной крови по Сухаре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"ревматоидных факторов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7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антител к кардиолипину     (экспресс-диагностика сифилис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й нитронов (клерен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ятие крови из паль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эритроци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4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гемоглобина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0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лейкоцитов в крови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4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ческие исследования влагалищных маз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8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сследования на </w:t>
            </w:r>
            <w:r>
              <w:rPr>
                <w:sz w:val="22"/>
                <w:szCs w:val="22"/>
                <w:lang w:val="en-US"/>
              </w:rPr>
              <w:t>HBs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4.30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double"/>
              </w:rPr>
            </w:pPr>
            <w:r>
              <w:rPr>
                <w:sz w:val="22"/>
                <w:szCs w:val="22"/>
              </w:rPr>
              <w:t xml:space="preserve">Исследования НВ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9,40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 на сифилис методом И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86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ение эксперта медицинской 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5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кробиологические исследования основных возбудителей инфекционных заболе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икробиоценоза кишечника (дисбактерио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4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ое исследование слизи и пленок с  миндалин на палочку дифтерии (Corinebacterium      diphtheria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3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микробиологическое исследование    питьевой в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1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микробиологическое исследование смывов с объектов внешней среды (кишечная групп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7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микробиологическое исследование смывов с объектов внешней среды (патогенный стафилокок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1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анитарно-микробиологическое исследование воздуха   седиментационным мето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7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ое исследование кала на сальмонеллы (Salmonella spp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10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ое исследование слизи с миндалин и задней стенки глотки на аэробные и факультативно-анаэробные микроорганиз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2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езно-ортопедические  и  зубопротез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съемного пластинчатого проте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3,00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ивание дета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кламмера гнутого из стальной провол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ндивидуальной ло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,7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лепка эластической масс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2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одного зуба пластмассов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ластмассовой  коронки и зу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,0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зуба с фасет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,0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зуба литого металличе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6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одной металлической коро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3:06:00Z</dcterms:created>
  <dc:creator>1</dc:creator>
  <dc:description/>
  <cp:keywords/>
  <dc:language>en-US</dc:language>
  <cp:lastModifiedBy>Admin</cp:lastModifiedBy>
  <cp:lastPrinted>2012-01-23T13:26:00Z</cp:lastPrinted>
  <dcterms:modified xsi:type="dcterms:W3CDTF">2012-02-09T03:51:00Z</dcterms:modified>
  <cp:revision>19</cp:revision>
  <dc:subject/>
  <dc:title> </dc:title>
</cp:coreProperties>
</file>