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Р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2г                                        с.Турово                                                  № 7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дельных кодов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пунктом 9 статьи 20 и пунктом 4 статьи 21 Бюджетного кодекса Российской Федерации, руководствуясь ст.32 Устава Туровского сельсовета Абанского района Красноярского кр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еречень кодов по видам доходов, главными администраторами которых являются органы администрации поселения на 2012 год и плановый период 2013-2014 годов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орядок определения перечня и кодов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значение, из бюджета поселения в 2012 году и плановом периоде 2013-2014 годов,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Туровского сельсовета                                 А.Г.Замостьянская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54:00Z</dcterms:created>
  <dc:creator>User</dc:creator>
  <dc:description/>
  <cp:keywords/>
  <dc:language>en-US</dc:language>
  <cp:lastModifiedBy>Admin</cp:lastModifiedBy>
  <cp:lastPrinted>2012-01-30T10:03:00Z</cp:lastPrinted>
  <dcterms:modified xsi:type="dcterms:W3CDTF">2012-02-06T01:56:00Z</dcterms:modified>
  <cp:revision>12</cp:revision>
  <dc:subject/>
  <dc:title/>
</cp:coreProperties>
</file>