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МОЙЛОВ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2                                      с. Самойловка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чне бюджетных </w:t>
      </w:r>
    </w:p>
    <w:p>
      <w:pPr>
        <w:pStyle w:val="Normal"/>
        <w:rPr/>
      </w:pPr>
      <w:r>
        <w:rPr>
          <w:sz w:val="28"/>
          <w:szCs w:val="28"/>
        </w:rPr>
        <w:t>учреждений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158 Бюджетного Кодекса Российской Федерации, в целях определения подведомственности расходов бюджета поселения, руководствуясь статьей 16 Устава Самойлов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на 2012 год перечень бюджетных учреждений, в отношении которых функции и полномочия учредителя осуществляет Администрация Самойловского сельсовета Абанского района Краснояр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БУК «Самойловская ЦК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 опубликования в печатном органе Администрации Самойловского сельсовета «Сельс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мойловского сельсовета                                          С.В.Уд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5:00Z</dcterms:created>
  <dc:creator>Tux</dc:creator>
  <dc:description/>
  <cp:keywords/>
  <dc:language>en-US</dc:language>
  <cp:lastModifiedBy>Admin</cp:lastModifiedBy>
  <cp:lastPrinted>2012-02-01T13:51:00Z</cp:lastPrinted>
  <dcterms:modified xsi:type="dcterms:W3CDTF">2012-02-09T03:40:00Z</dcterms:modified>
  <cp:revision>4</cp:revision>
  <dc:subject/>
  <dc:title> </dc:title>
</cp:coreProperties>
</file>