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19.01.2012                                                    п.Абан                                         № 43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30.12.2011 №1370-п «Об утверждении Положения об оплате труда работников районных муниципаль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Руководствуясь статьями 37, 38 Устава Абанского района Красноярского края, ПОСТАНОВЛЯЮ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от 30.12.2011 №1370-п «Об утверждении Положение об оплате труда работников районных муниципальных учреждений» следующие изменения: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пункте 4 слова «Приложение 7» заменить словами «Приложение 8»;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Положении об оплате труда работников районных муниципальных учреждений (далее Положение)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ункте 2 раздела 3 цифру «6» заменить цифрой «7»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7 к Положению считать приложение 8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ить Положение приложением 7 согласно приложению к настоящему Постановлению.</w:t>
      </w:r>
    </w:p>
    <w:p>
      <w:pPr>
        <w:pStyle w:val="ConsPlusTitle"/>
        <w:widowControl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становление вступает в силу в день, следующим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администрации Абанского района                                          Г.В.Иванч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1.2012 № 43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ботников районных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утвержденного 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2.2011 №137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И 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НСАЦИОННЫХ ВЫПЛАТ ДЛЯ РАБОТНИКОВ УЧРЕЖДЕНИЙ СОЦИАЛЬНОГО ОБСЛУЖИВАНИЯ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16"/>
        <w:gridCol w:w="16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мпенсационных выпла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 процентах к тарифной ставке (оклад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ам за продолжительность непрерывной работы в учреждениях социальной защи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ам, занятым на  работах с вредными и (или) опасными условиями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ям грузовых и легковых автомобилей, автобусов за классность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ого класс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торого класса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ночное врем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ям легковых автомобилей за ненормированный рабочий ден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имеющим почетное звание Российской Федер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луженный работник социальной защиты населения Российской Федераци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луженный работник социального обеспечения Российской Федераци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награжденным ведомственными нагрудными знаками «Почетный работник Минтруда Росси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 тарифной ставки первого разряда районной тарифной сет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5:00Z</dcterms:created>
  <dc:creator>Admin</dc:creator>
  <dc:description/>
  <cp:keywords/>
  <dc:language>en-US</dc:language>
  <cp:lastModifiedBy>Admin</cp:lastModifiedBy>
  <cp:lastPrinted>2012-01-20T13:27:00Z</cp:lastPrinted>
  <dcterms:modified xsi:type="dcterms:W3CDTF">2012-02-09T03:50:00Z</dcterms:modified>
  <cp:revision>32</cp:revision>
  <dc:subject/>
  <dc:title>АДМИНИСТРАЦИЯ АБАНСКОГО РАЙОНА</dc:title>
</cp:coreProperties>
</file>