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7.12.2011                               с. Устьянск                                    № 10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 и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я плана финансово-хозяйственной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ого бюджетн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селения, подведомственн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янского  сельсовет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г. № 7-ФЗ «О некоммерческих организациях», ст.ст.  16, 19 Устава Устьянского сельсовета Абанского района Красноярского края ПОСТАНОВЛЯЮ: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 Устьянского сельсовета Абанского района Красноярского края (приложение).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администрации  Устьянского сельсовета от 17.12.2010г №140.</w:t>
      </w:r>
    </w:p>
    <w:p>
      <w:pPr>
        <w:pStyle w:val="Heading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Устьянского  сельсовета                                          Е.В.Коныгин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 Устьянского  сельсовета  от 27.12.2011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4"/>
          <w:szCs w:val="24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ХОЗЯЙСТВЕННОЙ ДЕЯТЕЛЬНОСТИ  МУНИЦИПАЛЬНОГО БЮДЖЕТНОГО УЧРЕЖДЕНИЯ ПОСЕЛЕНИЯ, ПОДВЕДОМСТВЕННОГО АДМИНИСТРАЦИИ  УСТЬЯНСКОГО 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Устьянского сельсовета Абанского района Красноярского края (далее - пл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составляется и утверждаетс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План составляется муниципальным бюджетным учреждением поселения, подведомственным администрации Устьян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Ф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Устьян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Ф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казатели в плане указываются в рублях с точностью до двух знаков после запя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иложение к Порядку составления и утверждения плана финансово-хозяйственной деятельности муниципального бюджетного  учреждения поселения, подведомственного администрации  Устьянского сельсовета Абанского района Краснояр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План финансово-хозяйственной деятельности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"__" __________ 20__ г.                   </w:t>
      </w:r>
      <w:r>
        <w:rPr/>
        <w:t>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I. Сведения о деятельности муницип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II. Показатели финансового состоя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имущества за муниципальным бюджетным учреждением на 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муниципальным бюджетным учреждением за счет выделенных     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 Стоимость имущества, приобретенного            муниципальны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м учреждением за счет доходов,       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Дебиторская задолженность по доходам, полученным за счет 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 произведенных   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доходов, полученных от платной и иной приносящей доход       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 произведенных   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 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подрядчиками за счет доходов, полученных от платной и иной   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ст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 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080"/>
        <w:gridCol w:w="540"/>
        <w:gridCol w:w="900"/>
        <w:gridCol w:w="630"/>
      </w:tblGrid>
      <w:tr>
        <w:trPr>
          <w:trHeight w:val="240" w:hRule="atLeast"/>
          <w:cantSplit w:val="true"/>
        </w:trPr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ерации по лицевым   </w:t>
              <w:br/>
              <w:t xml:space="preserve">счетам,   открытым в </w:t>
              <w:br/>
              <w:t>органах   казначей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ерации по счетам,   </w:t>
              <w:br/>
              <w:t xml:space="preserve">открытым в </w:t>
              <w:br/>
              <w:t xml:space="preserve">кредитных  </w:t>
              <w:br/>
              <w:t xml:space="preserve">организациях в       иностранной 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средств на начало       планируемого год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ыполнение  муниципального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муниципальным         бюджетным учреждением   (подразделением) услуг  (выполнения работ),     предоставление которых  для физических и        юридических лиц         осуществляется на       платной основе, вс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приносящей доход        деятельности,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реализац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средств на конец        планируемого год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         начисления на выплаты по</w:t>
              <w:br/>
              <w:t xml:space="preserve">оплате труда,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пользование имуществ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содержанию имуще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перечисления            организациям,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перечисления            государственным и       </w:t>
              <w:br/>
              <w:t xml:space="preserve">муниципальным           организация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помощи насел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выплачиваемые           организациями сектора   </w:t>
              <w:br/>
              <w:t xml:space="preserve">государственного        управлен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основных средст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нематериальных актив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непроизводственных      активов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материальных запас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активов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ценных бумаг, кроме     акций и иных форм       участия в капитал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акций и иных форм       участия в капитал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обязательств,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50:00Z</dcterms:created>
  <dc:creator>Tux</dc:creator>
  <dc:description/>
  <cp:keywords/>
  <dc:language>en-US</dc:language>
  <cp:lastModifiedBy>Admin</cp:lastModifiedBy>
  <cp:lastPrinted>2012-01-30T08:39:00Z</cp:lastPrinted>
  <dcterms:modified xsi:type="dcterms:W3CDTF">2012-01-31T03:38:00Z</dcterms:modified>
  <cp:revision>16</cp:revision>
  <dc:subject/>
  <dc:title> </dc:title>
</cp:coreProperties>
</file>