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Березовского сельсовет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1.2012г.                                  с. Березовка                                                №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 № 5 от 12.01.2006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Положения о премировании  муниципальных служащих, замещающих  муниципальные должности  муниципальной службы администрации Березовского сельсовета 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 ст. 19 Устава Березовского сельсовета Абанского района Красноярского края , в целях реализации ст.11 Закона Красноярского края от 27.12.2005г. № 17-4356 « О предельных значениях размеров оплаты труда депутатов,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», 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Постановление № 5 от 12.01.2006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 премировании  муниципальных служащих, замещающих  муниципальные должности  муниципальной службы администрации Березовского сельсовета »в связи с тем, что было принято администрацией Березовского сельсовета за пределами своей компетенции (Закон Красноярского края от 27.12.2005г. № 17-4356 ст.13 ч.3 «О предельных нормативах размеров оплаты труда муниципальных служащих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 момента его официального опубликования в газете «Красное знамя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резовского сельсовета                                                    И.И.Боч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27:00Z</dcterms:created>
  <dc:creator>User</dc:creator>
  <dc:description/>
  <cp:keywords/>
  <dc:language>en-US</dc:language>
  <cp:lastModifiedBy>Admin</cp:lastModifiedBy>
  <cp:lastPrinted>2012-01-26T14:40:00Z</cp:lastPrinted>
  <dcterms:modified xsi:type="dcterms:W3CDTF">2012-02-09T03:36:00Z</dcterms:modified>
  <cp:revision>19</cp:revision>
  <dc:subject/>
  <dc:title> </dc:title>
</cp:coreProperties>
</file>