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10 января 2012 года                              п.Абан                                               №  1 - п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right="180" w:hanging="0"/>
        <w:jc w:val="right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right="-417" w:hanging="0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right="-417" w:hanging="0"/>
        <w:jc w:val="center"/>
        <w:rPr/>
      </w:pPr>
      <w:r>
        <w:rPr>
          <w:color w:val="000000"/>
          <w:spacing w:val="-8"/>
          <w:sz w:val="28"/>
          <w:szCs w:val="28"/>
        </w:rPr>
        <w:t>Об образовании в</w:t>
      </w:r>
      <w:r>
        <w:rPr>
          <w:bCs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Абанском  районе  избирательных</w:t>
      </w:r>
      <w:r>
        <w:rPr>
          <w:color w:val="000000"/>
          <w:spacing w:val="-14"/>
          <w:sz w:val="28"/>
          <w:szCs w:val="28"/>
        </w:rPr>
        <w:t xml:space="preserve"> участков по </w:t>
      </w:r>
      <w:r>
        <w:rPr>
          <w:color w:val="000000"/>
          <w:sz w:val="28"/>
          <w:szCs w:val="28"/>
        </w:rPr>
        <w:t>выборам</w:t>
      </w:r>
    </w:p>
    <w:p>
      <w:pPr>
        <w:pStyle w:val="Normal"/>
        <w:shd w:fill="FFFFFF" w:val="clear"/>
        <w:spacing w:lineRule="exact" w:line="260"/>
        <w:ind w:right="-41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зидента Российской Федерации </w:t>
      </w:r>
    </w:p>
    <w:p>
      <w:pPr>
        <w:pStyle w:val="Normal"/>
        <w:shd w:fill="FFFFFF" w:val="clear"/>
        <w:spacing w:lineRule="exact" w:line="260"/>
        <w:ind w:right="-41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right="-417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.19 Федерального Закона от 12.06.2002 № 67-ФЗ «Об основных гарантиях избирательных прав и права на участие в референдуме граждан Российской Федерации», ст.25 Федерального закона от 10.01.2003 N 19-ФЗ "О выборах Президента Российской Федерации" ПОСТАНОВЛЯЮ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разовать избирательные участки для проведения голосования и подсчета голосов избирателей на выборах Президента Российской Федера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Утвердить границы и центры избирательных участков согласно приложению.</w:t>
        <w:br/>
        <w:t xml:space="preserve">3.Отделу информационного, правового и кадрового обеспечения (О.В.Кортелева) опубликовать Постановление в газете «Красное знамя» и разместить на </w:t>
      </w:r>
      <w:r>
        <w:rPr>
          <w:sz w:val="28"/>
          <w:szCs w:val="28"/>
        </w:rPr>
        <w:t>официальном интернет-сайте муниципального образования Абанский район - http://</w:t>
      </w:r>
      <w:r>
        <w:rPr>
          <w:sz w:val="28"/>
          <w:szCs w:val="28"/>
          <w:lang w:val="en-US"/>
        </w:rPr>
        <w:t>aban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Ответственность за исполнение настоящего Постановления возложить на отдел информационного, правового и кадрового обеспечения (О.В.Кортелева).</w:t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/>
      </w:pPr>
      <w:r>
        <w:rPr>
          <w:color w:val="000000"/>
          <w:sz w:val="28"/>
          <w:szCs w:val="28"/>
        </w:rPr>
        <w:t xml:space="preserve">Глава администрации Абанского района                                            Г.В.Иванченко                                                                 </w:t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>
          <w:sz w:val="28"/>
          <w:szCs w:val="28"/>
        </w:rPr>
      </w:pPr>
      <w:r>
        <w:rPr>
          <w:sz w:val="28"/>
          <w:szCs w:val="28"/>
        </w:rPr>
        <w:t>Абанского района</w:t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-п от 10.01.2012г.</w:t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 2264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Центр - п.Абан, ул. Больничная 26, детская поликлиника, с включением улиц: Больничная, Партизанская, Лесная, Аэродромная, Гончарная, Молодежная, Заречная, Ключевая, Карьерная, пер. Больничный, территория больницы.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лефон № 23-1-97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0" w:after="211"/>
        <w:ind w:left="-360" w:right="-417" w:hanging="0"/>
        <w:rPr>
          <w:sz w:val="28"/>
          <w:szCs w:val="28"/>
        </w:rPr>
      </w:pPr>
      <w:r>
        <w:rPr>
          <w:b/>
          <w:sz w:val="28"/>
          <w:szCs w:val="28"/>
        </w:rPr>
        <w:t>Избирательный участок № 2292</w:t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Центр- д.Сенное, ул. Советская 21-2 бывшее здание школы, </w:t>
      </w:r>
      <w:r>
        <w:rPr>
          <w:color w:val="000000"/>
          <w:sz w:val="28"/>
          <w:szCs w:val="28"/>
        </w:rPr>
        <w:t xml:space="preserve">с включением населенного пункта д.Сенное Туровского сельсовета.  </w:t>
      </w:r>
    </w:p>
    <w:p>
      <w:pPr>
        <w:pStyle w:val="Normal"/>
        <w:shd w:fill="FFFFFF" w:val="clear"/>
        <w:spacing w:lineRule="exact" w:line="260" w:before="0" w:after="211"/>
        <w:ind w:left="-360" w:right="-4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0" w:after="211"/>
        <w:ind w:left="-360" w:right="-417" w:hanging="0"/>
        <w:rPr/>
      </w:pPr>
      <w:r>
        <w:rPr>
          <w:b/>
          <w:sz w:val="28"/>
          <w:szCs w:val="28"/>
        </w:rPr>
        <w:t>Избирательный участок № 2293</w:t>
      </w:r>
    </w:p>
    <w:p>
      <w:pPr>
        <w:pStyle w:val="Normal"/>
        <w:shd w:fill="FFFFFF" w:val="clear"/>
        <w:spacing w:lineRule="exact" w:line="260" w:before="0" w:after="211"/>
        <w:ind w:left="-360" w:right="-4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нтр – д.Малкас, ул.Школьная 2, Малкасинский сельский клуб, с включением населенного пункта д. Малкас Покровского сельсовета.</w:t>
      </w:r>
    </w:p>
    <w:p>
      <w:pPr>
        <w:pStyle w:val="Normal"/>
        <w:shd w:fill="FFFFFF" w:val="clear"/>
        <w:spacing w:lineRule="exact" w:line="260" w:before="0" w:after="211"/>
        <w:ind w:left="-360" w:right="-417" w:hanging="0"/>
        <w:rPr/>
      </w:pPr>
      <w:r>
        <w:rPr>
          <w:b/>
          <w:sz w:val="28"/>
          <w:szCs w:val="28"/>
        </w:rPr>
        <w:t>Избирательный участок № 2294</w:t>
      </w:r>
    </w:p>
    <w:p>
      <w:pPr>
        <w:pStyle w:val="Normal"/>
        <w:shd w:fill="FFFFFF" w:val="clear"/>
        <w:spacing w:lineRule="exact" w:line="260" w:before="0" w:after="211"/>
        <w:ind w:left="-360" w:right="-4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нтр- д.Шивера, ул.Лесная 35, здание школы, с включение населенного пункта д.Шивера Почетского сельсовета.</w:t>
      </w:r>
    </w:p>
    <w:p>
      <w:pPr>
        <w:pStyle w:val="Normal"/>
        <w:shd w:fill="FFFFFF" w:val="clear"/>
        <w:spacing w:lineRule="exact" w:line="260" w:before="0" w:after="211"/>
        <w:ind w:left="-360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2295</w:t>
      </w:r>
    </w:p>
    <w:p>
      <w:pPr>
        <w:pStyle w:val="Normal"/>
        <w:shd w:fill="FFFFFF" w:val="clear"/>
        <w:spacing w:lineRule="exact" w:line="260" w:before="0" w:after="211"/>
        <w:ind w:left="-360" w:right="-41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Центр- п.Хиндичет, ул.Заречная 16-1, Хиндичетский фельдшерско-акушерский пункт, с включением населенного пункта п.Хиндичет Покатеевского сельсовета.</w:t>
      </w:r>
    </w:p>
    <w:p>
      <w:pPr>
        <w:pStyle w:val="Normal"/>
        <w:shd w:fill="FFFFFF" w:val="clear"/>
        <w:spacing w:lineRule="exact" w:line="260"/>
        <w:ind w:left="-360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770</w:t>
      </w:r>
    </w:p>
    <w:p>
      <w:pPr>
        <w:pStyle w:val="Normal"/>
        <w:shd w:fill="FFFFFF" w:val="clear"/>
        <w:spacing w:lineRule="exact" w:line="260"/>
        <w:ind w:left="-360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Центр - п.Абан, ул. Советская д. 71 а, МБУК «Абанский РДК», с включением улиц: 1 Мая, Богуцкого, Пушкина, Просвещения, Профсоюзов, Чкалова, Примакова, Сол</w:t>
        <w:softHyphen/>
        <w:t>нечная, Горняков, Мира, Сибирская, Октябрьская, Фрунзе, Юбилейная, Новая, Юности, Березовая, Озерная, Болотная, Восточная, Советская, дома с № 2 по № 60 (по четной стороне улицы) и дома с № 1 по № 77 (по нечетной стороне ули</w:t>
        <w:softHyphen/>
        <w:t>цы), пер. Коммунальный, территория Абанского леспромхоза.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 № 22-3-13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360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771</w:t>
      </w:r>
    </w:p>
    <w:p>
      <w:pPr>
        <w:pStyle w:val="Normal"/>
        <w:shd w:fill="FFFFFF" w:val="clear"/>
        <w:spacing w:lineRule="exact" w:line="260"/>
        <w:ind w:left="-360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Центр - п.Абан, Пионерская 3, МБУК Кинокультурный центр "Аван</w:t>
        <w:softHyphen/>
        <w:t>гард", с включением улиц: Пионерская, Красная, Гагарина, Дружбы, Угольщиков, Пятницкого, Степная, Чапаева, 40 лет Победы, Степанова, Цве</w:t>
        <w:softHyphen/>
        <w:t>точная, Сосновая, Трактовая, Транспортная,  Советская, дома с № 62 и далее (по четной стороне улицы) и с № 79 и далее (по нечетной сто</w:t>
        <w:softHyphen/>
        <w:t>роне улицы), территория нефтебазы,  территория  подсобного хозяйства райпо.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Телефон № 22-5-62</w:t>
      </w:r>
    </w:p>
    <w:p>
      <w:pPr>
        <w:pStyle w:val="Normal"/>
        <w:shd w:fill="FFFFFF" w:val="clear"/>
        <w:spacing w:lineRule="exact" w:line="260" w:before="34" w:after="0"/>
        <w:ind w:left="-284" w:right="-41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60" w:before="34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34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34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34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34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 772</w:t>
      </w:r>
    </w:p>
    <w:p>
      <w:pPr>
        <w:pStyle w:val="Normal"/>
        <w:shd w:fill="FFFFFF" w:val="clear"/>
        <w:spacing w:lineRule="exact" w:line="260" w:before="34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>Центр -  п.Абан, ул. Д. Бедного 56, МБОУ Абанская ООШ № 1, с включением улиц: Комсомольская, В.Турова, Набереж</w:t>
        <w:softHyphen/>
        <w:t>ная, Кольцевая, Горького, Дзержинского, Матросова, Гоголя, Д-Бедного, С.Лазо, Буденного, Дорожная, Геологичес</w:t>
        <w:softHyphen/>
        <w:t>кая, Черепанова, Луговая, Кустарная, Чернышевского, Кирова, территория АБЗ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 № 22-5-71</w:t>
      </w:r>
    </w:p>
    <w:p>
      <w:pPr>
        <w:pStyle w:val="Normal"/>
        <w:shd w:fill="FFFFFF" w:val="clear"/>
        <w:spacing w:lineRule="exact" w:line="260"/>
        <w:ind w:left="-284" w:right="-4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бирательный участок № 773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60" w:before="5" w:after="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 xml:space="preserve">Центр - с.Апано-Ключи, ул.Советская 31, Апано-Ключинский СДК, с включением населенных пунктов: с.Апано-Ключи, </w:t>
      </w:r>
      <w:r>
        <w:rPr>
          <w:color w:val="0000FF"/>
          <w:sz w:val="28"/>
          <w:szCs w:val="28"/>
        </w:rPr>
        <w:t>п.Теплый Ключ</w:t>
      </w:r>
      <w:r>
        <w:rPr>
          <w:color w:val="000000"/>
          <w:sz w:val="28"/>
          <w:szCs w:val="28"/>
        </w:rPr>
        <w:t xml:space="preserve">, Апано-Ключинского сельсовета. </w:t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774</w:t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нтр – д.Каменка, ул. Длинная 18, Каменский сельский клуб, с включением населенных пунктов: д. Белая Таежка, д. Каменка, п. Сосновый, </w:t>
      </w:r>
      <w:r>
        <w:rPr>
          <w:color w:val="0000FF"/>
          <w:sz w:val="28"/>
          <w:szCs w:val="28"/>
        </w:rPr>
        <w:t>п. Городок</w:t>
      </w:r>
      <w:r>
        <w:rPr>
          <w:color w:val="000000"/>
          <w:sz w:val="28"/>
          <w:szCs w:val="28"/>
        </w:rPr>
        <w:t xml:space="preserve">, Апано-Ключинского сельсовета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 775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/>
      </w:pPr>
      <w:r>
        <w:rPr>
          <w:color w:val="000000"/>
          <w:sz w:val="28"/>
          <w:szCs w:val="28"/>
        </w:rPr>
        <w:t>Центр - с. Березовка, ул. Новая  4, Березовский СДК, с включением населенного пункта с Березовка Березовского сель</w:t>
        <w:softHyphen/>
        <w:t xml:space="preserve">совета. </w:t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 776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22"/>
        <w:jc w:val="both"/>
        <w:rPr/>
      </w:pPr>
      <w:r>
        <w:rPr>
          <w:color w:val="000000"/>
          <w:sz w:val="28"/>
          <w:szCs w:val="28"/>
        </w:rPr>
        <w:t xml:space="preserve">Центр - д.Ношино, ул. Советская 46, Ношенский сельский клуб, с включением населенного пункта д. Ношино Берез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777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>Центр – д.Мачино, ул. Школьная 4, Мачинский сельский клуб, с включением населенного пункта д. Ма</w:t>
        <w:softHyphen/>
        <w:t xml:space="preserve">чино Березовского сельсовета. 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бирательный участок № 778 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/>
      </w:pPr>
      <w:r>
        <w:rPr>
          <w:color w:val="000000"/>
          <w:sz w:val="28"/>
          <w:szCs w:val="28"/>
        </w:rPr>
        <w:t>Центр – с.Вознесенка, ул. Советская 35 б, МУК Абанская РБО Вознесенская сельская библиотека, с включением населенного пункта с. Воз</w:t>
        <w:softHyphen/>
        <w:t xml:space="preserve">несенка  Вознесен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 № 93-2-34</w:t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color w:val="000000"/>
          <w:sz w:val="28"/>
          <w:szCs w:val="28"/>
        </w:rPr>
        <w:t xml:space="preserve">Избирательный участок № 779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 - с.Долгий Мост, ул.Дзержинского 22 МКОУ Долгомостовская СОШ, с включением улиц:  Советская с № 2 по № 90 (по четной стороне улицы) с № 1 по № 87 (по нечетной стороне улицы), Ленина с № 2 по № 80 (по четной стороне улицы) и с № 1 по № 83 (по нечетной стороне улицы), Капустина, Пионерская, Первомайская, Октябрьская, Береговая, Заречная, Колхозная, Дзержинского, Фрунзе, Свободы, Сурикова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 № 91-4-69</w:t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бирательный участок №   780  </w:t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нтр - с.Долгий Мост, ул. Советская 98, Долгомостовский СДК с включением улиц: Ленина с № 83 по № 161 (по нечетной стороне улицы) и с № 82 по № 160 (по четной стороне улицы) и № 89 по № 169 (по нечетной стороне улицы), Пушкина, Комсомольская, пер.Березовый, Кирова, Горького, Восточная, Помозова, Чапаева, Лесная, Маяковского, Соловьева, </w:t>
      </w:r>
      <w:r>
        <w:rPr>
          <w:color w:val="0000FF"/>
          <w:sz w:val="28"/>
          <w:szCs w:val="28"/>
        </w:rPr>
        <w:t>Советская 92-169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л № 91-4-46</w:t>
      </w:r>
    </w:p>
    <w:p>
      <w:pPr>
        <w:pStyle w:val="Normal"/>
        <w:shd w:fill="FFFFFF" w:val="clear"/>
        <w:spacing w:lineRule="exact" w:line="260"/>
        <w:ind w:left="-284" w:right="-4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781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>Центр - д. Лазарево, ул. Центральная  22, Лазаревский сельский клуб, с включе</w:t>
        <w:softHyphen/>
        <w:t xml:space="preserve">нием населенного пункта д. Лазарево Долгомостовского сельсовета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782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/>
      </w:pPr>
      <w:r>
        <w:rPr>
          <w:color w:val="000000"/>
          <w:sz w:val="28"/>
          <w:szCs w:val="28"/>
        </w:rPr>
        <w:t>Центр – с.Заозерка, ул. Сибирская 15, Заезерновский СДК, с включением населенного пункта с. Зао</w:t>
        <w:softHyphen/>
        <w:t xml:space="preserve">зерка Заозерновского сельсовета. </w:t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бирательный участок № 783 </w:t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>Центр - д.Стерлитамак, ул.Центральная 9, Стерлитамакский СДК, с включением населен</w:t>
        <w:softHyphen/>
        <w:t>ного пункта д. Стерлитамак Заозернов</w:t>
        <w:softHyphen/>
        <w:t xml:space="preserve">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Избирательный участок № 784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>Центр - д.Долженовка, ул.Буденного 38б, Долженковский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ий клуб, с включением населенного пункта д. Дол</w:t>
        <w:softHyphen/>
        <w:t xml:space="preserve">женовка Заозерн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785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>Центр - с.Никольск, ул.Советская,39, Никольский СДК, с включением населенного пункта с. Никольск Никольского сель</w:t>
        <w:softHyphen/>
        <w:t xml:space="preserve">совета.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786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 xml:space="preserve">Центр - д.Алексеевка, ул.Трактовая 30, Алексеевский сельский клуб, с включением населенных пунктов: д. Алексеевка, д.Воробьевка Никольского сельсовета. </w:t>
      </w:r>
    </w:p>
    <w:p>
      <w:pPr>
        <w:pStyle w:val="Normal"/>
        <w:shd w:fill="FFFFFF" w:val="clear"/>
        <w:spacing w:lineRule="exact" w:line="26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right="-417" w:hanging="360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збирательный участок № 787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>Центр - д.Средние Мангареки, Набережная 10, культурно-досуговый центр, с вклю</w:t>
        <w:softHyphen/>
        <w:t>чением населенных пунктов: д.Средние Мангареки, д.Троицк Никольского сельсове</w:t>
        <w:softHyphen/>
        <w:t xml:space="preserve">та. 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788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/>
      </w:pPr>
      <w:r>
        <w:rPr>
          <w:color w:val="000000"/>
          <w:sz w:val="28"/>
          <w:szCs w:val="28"/>
        </w:rPr>
        <w:t>Центр - д. Матвеевка, ул. Советская 17, Матвеевский сельский клуб, с вклю</w:t>
        <w:softHyphen/>
        <w:t>чением населенного пункта д. Матвеев</w:t>
        <w:softHyphen/>
        <w:t xml:space="preserve">ка Николь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789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>Центр- с.Новоуспенка, ул. А. Лебедя 25, администрация Новоуспенского сельсовета</w:t>
      </w:r>
      <w:r>
        <w:rPr>
          <w:color w:val="0000FF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 включением населенных пунктов: с Новоуспенка, д. Ермаковка Новоусленского сельсовета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лефон № 76-2-72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 790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>Центр - д.Зимник, ул. Советская 35, Зимниковский сельский клуб, с включением населенных пунктов: д. Зим</w:t>
        <w:softHyphen/>
        <w:t>ник, д. Новогеоргиевка Новоуспенского сель</w:t>
        <w:softHyphen/>
        <w:t xml:space="preserve">совета. </w:t>
      </w:r>
    </w:p>
    <w:p>
      <w:pPr>
        <w:pStyle w:val="Normal"/>
        <w:shd w:fill="FFFFFF" w:val="clear"/>
        <w:spacing w:lineRule="exact" w:line="26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180" w:right="-417" w:hanging="1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збирательный участок №  791</w:t>
      </w:r>
    </w:p>
    <w:p>
      <w:pPr>
        <w:pStyle w:val="Normal"/>
        <w:shd w:fill="FFFFFF" w:val="clear"/>
        <w:spacing w:lineRule="exact" w:line="260"/>
        <w:ind w:right="-417" w:hanging="1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нтр - с.Петропавловка,  ул. Школьная,3, МКДОУ Петропавловский детский сад, с включением населен</w:t>
        <w:softHyphen/>
        <w:t>ных пунктов: д. Белоглинная, с. Петро</w:t>
        <w:softHyphen/>
        <w:t xml:space="preserve">павловка Петропавл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 № 75-2-90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Избирательный участок №  792 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>Центр - п. Гагарина, ул. Молодежная 16, Гагаринский сельский клуб, с включе</w:t>
        <w:softHyphen/>
        <w:t xml:space="preserve">нием населенного пункта п. Гагарина  Петропавл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 793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>Центр – д.Канарай,  ул. Подгорная 26, Канарайский сельский клуб, с включени</w:t>
        <w:softHyphen/>
        <w:t>ем населенного пункта д. Канарай Пет</w:t>
        <w:softHyphen/>
        <w:t xml:space="preserve">ропавл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 794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>Центр - д.Высокогородецк, ул. Советская 30, Высокогородецкий сельский клуб, с включением населенного пункта д. Вы</w:t>
        <w:softHyphen/>
        <w:t>сокогородецк Петропавловского сельсо</w:t>
        <w:softHyphen/>
        <w:t>вета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795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>Центр - д.Борки. ул. Лесная 24, Борковский сельский клуб, с включе</w:t>
        <w:softHyphen/>
        <w:t>нием населенного пункта д. Борки Пет</w:t>
        <w:softHyphen/>
        <w:t xml:space="preserve">ропавловского сельсовета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796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 - п.Почет, ул.Юбилейная 10, администрация Почетского сельсовета, с включе</w:t>
        <w:softHyphen/>
        <w:t>нием улиц: Мира, Операторов, Юбилейная, Комсомольская, Береговая, Дружбы, Молодежная, Механизаторов, Новая;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>населенного пункта д.Тулень, Почетского сельсовета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лефон № 70-2-25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/>
      </w:pPr>
      <w:r>
        <w:rPr>
          <w:b/>
          <w:color w:val="000000"/>
          <w:sz w:val="28"/>
          <w:szCs w:val="28"/>
        </w:rPr>
        <w:t>Избирательный участок 797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>Центр - д.Бирюса, ул. Новая 13А, Бирюсинский сельский клуб, с включе</w:t>
        <w:softHyphen/>
        <w:t xml:space="preserve">нием населенного пункта д. Бирюса Почетского сельсовета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 798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нтр – п. Почет, ул. Победы 10, Почетский СДК, с включением улиц: Орсовская, Декабрьская, Гагарина, Заречная, Больничная, 40 лет Октября, Победы, Пионерская, Западная, Лесная, 1 Мая, Советская; 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еленного пункта п.Озерный Почетского сельсовета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 799</w:t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 xml:space="preserve">Центр - с. Плахино, ул. Школьная 47-2,  Плахинский сельский клуб, с включением населенного пункта с. Плахино Почет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 800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>Центр - п.Чигашет, ул. Школьная 39, Чигашетская ООШ филиал МБОУ Почетская СОШ,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включе</w:t>
        <w:softHyphen/>
        <w:t xml:space="preserve">нием населенного пункта: п.Чигашет,  Почет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 801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>Центр - с. Покровка, ул. Советская 18Б, Покровский сельский клуб, с включением населенных пунктов: с Покровка,  Покров</w:t>
        <w:softHyphen/>
        <w:t xml:space="preserve">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802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>Центр - п.Восток, ул. Первомайская 20,культурно-досуговый центр, с включением населенного пункта п. Вос</w:t>
        <w:softHyphen/>
        <w:t xml:space="preserve">ток Покр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 803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 xml:space="preserve">Центр - д. Быстровка, ул. Школьная 3, культурно-досуговый центр, с включением населенного пункта д. Быстровка Покр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 804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5" w:after="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>Центр - с.Покатеево, ул. Советская,36, МКОУ Покатеевская СОШ</w:t>
      </w:r>
      <w:r>
        <w:rPr>
          <w:color w:val="0000FF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 включением населенных пунктов: с Покатеево,  д. Лапино, Покатеевского сельсовета. </w:t>
      </w:r>
    </w:p>
    <w:p>
      <w:pPr>
        <w:pStyle w:val="Normal"/>
        <w:shd w:fill="FFFFFF" w:val="clear"/>
        <w:spacing w:lineRule="exact" w:line="260" w:before="5" w:after="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. 94-2-12</w:t>
      </w:r>
    </w:p>
    <w:p>
      <w:pPr>
        <w:pStyle w:val="Normal"/>
        <w:shd w:fill="FFFFFF" w:val="clear"/>
        <w:spacing w:lineRule="exact" w:line="260" w:before="5" w:after="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5" w:after="0"/>
        <w:ind w:left="-284" w:right="-417" w:firstLine="10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  805</w:t>
      </w:r>
    </w:p>
    <w:p>
      <w:pPr>
        <w:pStyle w:val="Normal"/>
        <w:shd w:fill="FFFFFF" w:val="clear"/>
        <w:spacing w:lineRule="exact" w:line="260" w:before="5" w:after="0"/>
        <w:ind w:left="-284" w:right="-417" w:firstLine="10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>Центр - с.Самойловка, ул. Советская 56</w:t>
      </w:r>
      <w:r>
        <w:rPr>
          <w:b/>
          <w:color w:val="000000"/>
          <w:sz w:val="32"/>
          <w:szCs w:val="32"/>
        </w:rPr>
        <w:t xml:space="preserve">, </w:t>
      </w:r>
      <w:r>
        <w:rPr>
          <w:color w:val="000000"/>
          <w:sz w:val="32"/>
          <w:szCs w:val="32"/>
        </w:rPr>
        <w:t>администрация Самойловского сельсовета,</w:t>
      </w:r>
      <w:r>
        <w:rPr>
          <w:color w:val="000000"/>
          <w:sz w:val="28"/>
          <w:szCs w:val="28"/>
        </w:rPr>
        <w:t xml:space="preserve"> с включением населенного пункта: с.Самойловка, д.Суздалево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Самойл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. 73-2-35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 806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 xml:space="preserve">Центр - с.Турово, ул. Советская 48, Туровский СДК, с включением населенного пункта с.Турово  Тур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807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>Центр - с.Залипье, ул.Молодежная 17, Залипьевский СДК, с включением населенного пункта с. Залипье Туровского сельсове</w:t>
        <w:softHyphen/>
        <w:t xml:space="preserve">та.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бирательный участок № 808    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/>
      </w:pPr>
      <w:r>
        <w:rPr>
          <w:color w:val="000000"/>
          <w:sz w:val="28"/>
          <w:szCs w:val="28"/>
        </w:rPr>
        <w:t>Центр - д.Пушкино, ул. А. С. Пушкина 26, Пушкинский сельский клуб, с включе</w:t>
        <w:softHyphen/>
        <w:t xml:space="preserve">нием  населенного пункта д. Пушкино Туровского сельсовета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809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тр - д.Кунгул, ул. Советская 10, культурно-досуговый центр, с включе</w:t>
        <w:softHyphen/>
        <w:t>нием населенного пункта д.Кунгул. Самойловского сельсовета.</w:t>
      </w:r>
    </w:p>
    <w:p>
      <w:pPr>
        <w:pStyle w:val="Normal"/>
        <w:shd w:fill="FFFFFF" w:val="clear"/>
        <w:tabs>
          <w:tab w:val="clear" w:pos="708"/>
          <w:tab w:val="left" w:pos="3158" w:leader="none"/>
        </w:tabs>
        <w:spacing w:lineRule="exact" w:line="260"/>
        <w:ind w:left="-284" w:right="-4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58" w:leader="none"/>
        </w:tabs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810</w:t>
      </w:r>
    </w:p>
    <w:p>
      <w:pPr>
        <w:pStyle w:val="Normal"/>
        <w:shd w:fill="FFFFFF" w:val="clear"/>
        <w:tabs>
          <w:tab w:val="clear" w:pos="708"/>
          <w:tab w:val="left" w:pos="3158" w:leader="none"/>
        </w:tabs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color w:val="000000"/>
          <w:sz w:val="28"/>
          <w:szCs w:val="28"/>
        </w:rPr>
        <w:t>Центр  с.Устьянск,  ул. Мира  27Б, Устьянский СДК,</w:t>
      </w:r>
      <w:r>
        <w:rPr>
          <w:sz w:val="28"/>
          <w:szCs w:val="28"/>
        </w:rPr>
        <w:t xml:space="preserve"> с </w:t>
      </w:r>
      <w:r>
        <w:rPr>
          <w:color w:val="000000"/>
          <w:sz w:val="28"/>
          <w:szCs w:val="28"/>
        </w:rPr>
        <w:t>включением населенного пункта с. Устьянск, Устьянского сельсовета.</w:t>
      </w:r>
    </w:p>
    <w:p>
      <w:pPr>
        <w:pStyle w:val="Normal"/>
        <w:shd w:fill="FFFFFF" w:val="clear"/>
        <w:spacing w:lineRule="exact" w:line="260"/>
        <w:ind w:left="-284" w:right="-4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55" w:leader="none"/>
        </w:tabs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 811</w:t>
      </w:r>
    </w:p>
    <w:p>
      <w:pPr>
        <w:pStyle w:val="Normal"/>
        <w:shd w:fill="FFFFFF" w:val="clear"/>
        <w:tabs>
          <w:tab w:val="clear" w:pos="708"/>
          <w:tab w:val="left" w:pos="3955" w:leader="none"/>
        </w:tabs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>Центр - д.Денисовка, ул. Почтовая 26, Денисовский сельский клуб, с включением населенного пункта д. Де</w:t>
        <w:softHyphen/>
        <w:t xml:space="preserve">нисовка Устьян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 812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293"/>
        <w:jc w:val="both"/>
        <w:rPr/>
      </w:pPr>
      <w:r>
        <w:rPr>
          <w:color w:val="000000"/>
          <w:sz w:val="28"/>
          <w:szCs w:val="28"/>
        </w:rPr>
        <w:t>Центр - д.Красный Яр, ул.Школьная 6, культурно-досуговый центр, с  вклю</w:t>
        <w:softHyphen/>
        <w:t xml:space="preserve">чением населенного пункта д. Красный  Яр Устьян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2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 № 813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rPr/>
      </w:pPr>
      <w:r>
        <w:rPr>
          <w:color w:val="000000"/>
          <w:sz w:val="28"/>
          <w:szCs w:val="28"/>
        </w:rPr>
        <w:t xml:space="preserve">Центр – д.Новокиевлянка, ул. Покровская 14, культурно-досуговый центр, с  включением населенного пункта д. Новокиевлянка Устьянского сельсовета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 № 814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>Центр - д.Огурцы, ул. Береговая 20А, Огурцовский сельский клуб с включе</w:t>
        <w:softHyphen/>
        <w:t>нием населенного пункта д. Огурцы Ус</w:t>
        <w:softHyphen/>
        <w:t xml:space="preserve">тьянского сельсовета. 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815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 xml:space="preserve">Центр - д.Успенка, ул.Новая 4, Успенский СДК, с включением населенного пункта д.Успенка Устьянского сельсовета. 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 № 816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 - с.Хандальск, ул. Школьная 20, МКОУ Хандальская СОШ</w:t>
      </w:r>
      <w:r>
        <w:rPr>
          <w:color w:val="0000FF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 включением населенного пункта с. Хандальск Хандальского сель</w:t>
        <w:softHyphen/>
        <w:t xml:space="preserve">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 № 83919872050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817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>Центр - п.Борзово, ул. Железнодорожная 2, Борзовский сельский клуб, с включе</w:t>
        <w:softHyphen/>
        <w:t>нием населенного пункта п. Борзово Хан</w:t>
        <w:softHyphen/>
        <w:t>дальского сельсовета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818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58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Центр - п.Пея, ул.Больничная 10, Пейский сельский клуб, с включением населенного пункта п.Пея Хандальского сельсовета.</w:t>
      </w:r>
    </w:p>
    <w:p>
      <w:pPr>
        <w:pStyle w:val="Normal"/>
        <w:shd w:fill="FFFFFF" w:val="clear"/>
        <w:spacing w:lineRule="exact" w:line="260"/>
        <w:ind w:left="-284" w:right="-417" w:hanging="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4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4:21:00Z</dcterms:created>
  <dc:creator>Пользователь</dc:creator>
  <dc:description/>
  <cp:keywords/>
  <dc:language>en-US</dc:language>
  <cp:lastModifiedBy>Admin</cp:lastModifiedBy>
  <cp:lastPrinted>2012-01-10T08:20:00Z</cp:lastPrinted>
  <dcterms:modified xsi:type="dcterms:W3CDTF">2012-02-06T01:43:00Z</dcterms:modified>
  <cp:revision>32</cp:revision>
  <dc:subject/>
  <dc:title> </dc:title>
</cp:coreProperties>
</file>