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мостовский сельсовет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01.2012г.                                с. Долгий Мост                                       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 перечне бюджетных учреждений на 201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На основании  статьи 158 Бюджетного Кодекса Российской Федерации, в целях определения подведомственных расходов бюджета поселения, руководствуясь статьей  16 Устава Долгомостовского сельсовета 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  <w:tab/>
        <w:t>1.Утвердить на 2012 год перечень бюджетных учреждений, в отношении которых функции и полномочия учредителя осуществляет Администрация Долгомостовского сельсовета Абанского района Красноярского края:</w:t>
      </w:r>
    </w:p>
    <w:p>
      <w:pPr>
        <w:pStyle w:val="Normal"/>
        <w:rPr>
          <w:sz w:val="28"/>
        </w:rPr>
      </w:pPr>
      <w:r>
        <w:rPr>
          <w:sz w:val="28"/>
        </w:rPr>
        <w:t>- МБУК «Долгомостовская ЦКС»</w:t>
      </w:r>
    </w:p>
    <w:p>
      <w:pPr>
        <w:pStyle w:val="Normal"/>
        <w:rPr>
          <w:sz w:val="28"/>
        </w:rPr>
      </w:pPr>
      <w:r>
        <w:rPr>
          <w:sz w:val="28"/>
        </w:rPr>
        <w:tab/>
        <w:t>2.Постановление вступает в силу со дня его официального опубликования в печатном органе администрации Долгомостовского сельсовета «Ведомости Долгомостовского сельсовет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Долгомостовского сельсовета                            Н.И.Шишлянни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46:00Z</dcterms:created>
  <dc:creator>Admin</dc:creator>
  <dc:description/>
  <cp:keywords/>
  <dc:language>en-US</dc:language>
  <cp:lastModifiedBy>Admin</cp:lastModifiedBy>
  <cp:lastPrinted>2012-02-07T19:54:00Z</cp:lastPrinted>
  <dcterms:modified xsi:type="dcterms:W3CDTF">2012-02-07T16:54:00Z</dcterms:modified>
  <cp:revision>3</cp:revision>
  <dc:subject/>
  <dc:title/>
</cp:coreProperties>
</file>