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1.2012   </w:t>
        <w:tab/>
        <w:t xml:space="preserve">         </w:t>
        <w:tab/>
        <w:t xml:space="preserve">               п. Абан</w:t>
        <w:tab/>
        <w:tab/>
        <w:t xml:space="preserve">                                        № 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 внесении изменений в  Постановление 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Абанского района от 25.10.2011 года № 974-п «</w:t>
      </w:r>
      <w:r>
        <w:rPr>
          <w:sz w:val="28"/>
        </w:rPr>
        <w:t>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зва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изложить в следующий редакции </w:t>
      </w:r>
      <w:r>
        <w:rPr>
          <w:sz w:val="28"/>
        </w:rPr>
        <w:t>«Об утверждении Прейскуранта на платные медицинские услуги,  предоставляемые МБУЗ «Абанская ЦРБ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2. </w:t>
      </w:r>
      <w:r>
        <w:rPr>
          <w:sz w:val="28"/>
          <w:szCs w:val="28"/>
        </w:rPr>
        <w:t xml:space="preserve">Пункт № 2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 изложить в следующий редакции «Утвердить Прейскурант на платные медицинские услуги, предоставляемые МБУЗ «Абанская ЦРБ», согласно приложению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ункт № 2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УЗ «Абанская ЦРБ»</w:t>
      </w:r>
      <w:r>
        <w:rPr>
          <w:sz w:val="28"/>
          <w:szCs w:val="28"/>
        </w:rPr>
        <w:t xml:space="preserve">  изложить в следующий редакции «Главному врачу МБУЗ «Абанская ЦРБ» обеспечить доступность гражданам информации о ценах и порядке предоставления платных медицински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Название Приложе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</w:t>
      </w:r>
      <w:r>
        <w:rPr>
          <w:sz w:val="28"/>
          <w:szCs w:val="28"/>
        </w:rPr>
        <w:t>,  предоставляемые МУЗ «Абанская ЦРБ»  изложить в следующий редакции «ПРЕЙСКУРАНТ на услуги, предоставляемые муниципальным бюджетным учреждением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З «Абан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1.5. Приложение Постановления </w:t>
      </w:r>
      <w:r>
        <w:rPr>
          <w:sz w:val="28"/>
        </w:rPr>
        <w:t>Администрации Абанского района № 974-п от  25.10.2010 года «Об утверждении Прейскуранта на платные медицинские услуги,  предоставляемые МБУЗ «Абанская ЦРБ»</w:t>
      </w:r>
      <w:r>
        <w:rPr>
          <w:sz w:val="28"/>
          <w:szCs w:val="28"/>
        </w:rPr>
        <w:t xml:space="preserve"> 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 в районной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администрации Абанского района от 23.01.2012  № 5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ПРЕЙСКУРА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на услуги, предоставляем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ым бюджетным учреждением здравоохра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МБУЗ «Абанская ЦР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, руб.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терапев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терапевт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уги кабинета психиатра- нарк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нарк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9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    Услуги кабинета фтизи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сихи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эндокрин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дерматовенер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ервич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толаринг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66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г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нгоскоп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носовые блок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7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очные блокады с введением   лекарствен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шные блокады с лекарственными веще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1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ое перемещение по Прое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зация слуховых т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дней стенки гл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ратонзилярного абс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ция придаточных пазух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инородных тел лор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крытие гематомы носовой перегор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няя тампон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вание отита и барабанной переп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жигание сосудов в полости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ечение синехей и полости но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серных про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ция гемат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ичная хирургическая обработка лор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фтальм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икроскопия коньюктивы с помощью  щелевой лам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сцентный тест одного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ощу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ирование слезных 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1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- и ретробульбарные инъ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он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глазного яб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ляция ресниц одного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а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ия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чковой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акушера- гинек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гинеколо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лагалищного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понирование лечебное влагал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нутриматочной спир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внутриматочной спира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невр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овт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я п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рационная чувствительность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инфекцион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ервич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на диз. группу пет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мазка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инфекционист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хир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хирурга повто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уставное введение лекарствен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и целостности кожных покро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1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гнойных заболеваниях  кожи и подкожной клетч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5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о расположенных  инородны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нар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г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росшего ног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7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обработка раны  или инфицированной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ко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подкожно-жировой клетч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экто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вание открытой раны (без кожной пересад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фурункула (карбунку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ате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стомат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ерв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  (импортным материал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ес трех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одно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  -/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двух корневой 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трех корневой    -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(светополимерным материал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тре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одно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-/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двух корневой 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 трех  корневой     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процедурного каби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ериферической в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рофил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рейсовый медицинский осмотр водителей транспортных средств </w:t>
            </w:r>
            <w:r>
              <w:rPr>
                <w:sz w:val="16"/>
                <w:szCs w:val="16"/>
              </w:rPr>
              <w:t xml:space="preserve">( ИЛИ ПОСЛЕРЕЙСОВЫ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ультразвуковой диагно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селез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лимфо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желчного пузы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джелудочной жел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рос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щитовидной жел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чевого пузы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лочной желез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алого таза у женщин трансабдоминально (с наполнением мочевого пузыр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слюнных желе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функциональной диагно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илы мышц в кисти (динамометр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неспровоцированных дыхательных объемов по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дыхательных объемов при медикаментозной прово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ентгенологического каби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од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-дорсаль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6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запяс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льного отдела позвоночника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-люмбального отдела позвоноч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оясничного отдела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пояснично-крестцового отдела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мелких суста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плечевой кости в двух проекц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кисти р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головки шейки бедренной 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сто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октев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учезапястного су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коленн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лечевого су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тазобедренного суста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оленостопного сустава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ридаточных пазух н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пище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рудной клетки (1 про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легких в двух про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желудка и Д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гос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2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ая ур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пище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линико-диагност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лейкоцитов в крови  (подсчет формулы кро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ретикулоцитов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 -  реактивного белк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елк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ьбум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крови, ферментативный мет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илируб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8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 методом Эксон –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едование кала на скрытую кровь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кальция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каловых м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партат-трансамин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анин-трансамин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щелочной фосфотазы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гликопротеинов (сиалоте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мазков мокр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мокр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жел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желудочного с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4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химических свойств  желудочного с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 желудоч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дуоденаль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2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дуоденального содержи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 и простейш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б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простей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гельминтов методом 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я 3 препаратов на остатки пищи, слизи, эритроцитов, лейко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1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дование концентрации водородных ионов в кале 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трихомонад и гонококков микроскопией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уретрального  отделяемого и сока прос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4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садка    секрета прост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желчных пигментов  и их производных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кровь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иастазы в м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количества форменных элементов  методом Нечипор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нцентрационной  способности почек (по Зимницком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едание эритроц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 принадлежности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времени                                       в крови или в плаз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тимоловой пр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капиллярной крови по Сухаре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"ревматоидных фактор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7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     (экспресс-диагностика сифили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й нитронов (клерен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аль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эритроц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емоглобина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уровня лейкоцитов в крови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ие исследования влагалищных маз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следования на </w:t>
            </w:r>
            <w:r>
              <w:rPr>
                <w:sz w:val="22"/>
                <w:szCs w:val="22"/>
                <w:lang w:val="en-US"/>
              </w:rPr>
              <w:t>HBs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3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 xml:space="preserve">Исследования НВ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,4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на сифилис методом И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6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 эксперта медицинск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биологические исследования основных возбудителей инфекцион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биоценоза кишечника (дисбактерио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и пленок с  миндалин на палочку дифтерии (Corinebacterium      diphtheria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3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   питьевой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кишечная групп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7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патогенный стафилокок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нитарно-микробиологическое исследование воздуха   седиментационным мето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кала на сальмонеллы (Salmonella sp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о-анаэробные микроорганиз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езно-ортопедические  и  зубопротез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съемного пластинчатого прот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ивание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ламмера гнутого из стальной провол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ндивидуальной ло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лепка эластической масс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го зуба пластмассо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астмассовой  коронки и з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с фасет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литого металличе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6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й металлической кор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06:00Z</dcterms:created>
  <dc:creator>1</dc:creator>
  <dc:description/>
  <cp:keywords/>
  <dc:language>en-US</dc:language>
  <cp:lastModifiedBy>Admin</cp:lastModifiedBy>
  <cp:lastPrinted>2012-01-23T13:26:00Z</cp:lastPrinted>
  <dcterms:modified xsi:type="dcterms:W3CDTF">2012-01-26T03:49:00Z</dcterms:modified>
  <cp:revision>17</cp:revision>
  <dc:subject/>
  <dc:title> </dc:title>
</cp:coreProperties>
</file>