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</w:rPr>
        <w:t>Администрация Березовского сельсовета</w:t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>Абанского района Краснояр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01.2012 г.                                               с.Березовка                                             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О перечне получателей бюджетных</w:t>
      </w:r>
    </w:p>
    <w:p>
      <w:pPr>
        <w:pStyle w:val="Normal"/>
        <w:rPr/>
      </w:pPr>
      <w:r>
        <w:rPr/>
        <w:t>средств  Березовского  сельсовета</w:t>
      </w:r>
    </w:p>
    <w:p>
      <w:pPr>
        <w:pStyle w:val="Normal"/>
        <w:rPr/>
      </w:pPr>
      <w:r>
        <w:rPr/>
        <w:t>на 2012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На основании статьи 158 Бюджетного Кодекса Российской Федерации, в целях  определения подведомственности расходов бюджета поселения , руководствуясь ст.19 Устава Березовского сельсовета Абанского района Красноярского края,  ПОСТАНОВЛЯЮ 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твердить перечень получателей бюджетных средств, подведомственных главным распорядителям средств бюджета на 2012 год, согласно приложению №1.</w:t>
      </w:r>
    </w:p>
    <w:p>
      <w:pPr>
        <w:pStyle w:val="Normal"/>
        <w:rPr/>
      </w:pPr>
      <w:r>
        <w:rPr/>
        <w:t>2. Контроль за данным постановлением оставляю за собой.</w:t>
      </w:r>
    </w:p>
    <w:p>
      <w:pPr>
        <w:pStyle w:val="Normal"/>
        <w:rPr/>
      </w:pPr>
      <w:r>
        <w:rPr/>
        <w:t>3. Постановление вступает в силу с момента его официального опубликования в газете «Красное знам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администрации                                                                           И.И.Боч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 Постановлению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№</w:t>
      </w:r>
      <w:r>
        <w:rPr/>
        <w:t>1 от 18.01.2012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>ПЕРЕЧЕНЬ  ПОЛУЧАТЕЛЕЙ  БЮДЖЕТНЫХ СРЕДСТВ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8249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ерезовского  сельсовета Абанского района Красноярского кр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8:05:00Z</dcterms:created>
  <dc:creator>f</dc:creator>
  <dc:description/>
  <cp:keywords/>
  <dc:language>en-US</dc:language>
  <cp:lastModifiedBy>Admin</cp:lastModifiedBy>
  <cp:lastPrinted>2012-02-02T16:39:00Z</cp:lastPrinted>
  <dcterms:modified xsi:type="dcterms:W3CDTF">2012-02-09T03:35:00Z</dcterms:modified>
  <cp:revision>20</cp:revision>
  <dc:subject/>
  <dc:title>                                           Администрация Березовского сельсовета</dc:title>
</cp:coreProperties>
</file>