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ТУР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12г                                          с.Турово                                              № 8</w:t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реплении полномочий 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доходов в бюджет поселени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ам доходов бюджетной систем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 со статьей 160.1 Бюджетного кодекса Российской Федерации, руководствуясь ст.32 Устава Туровского сельсовета Абанского района Красноярского кра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5"/>
              <w:rPr/>
            </w:pPr>
            <w:r>
              <w:rPr>
                <w:sz w:val="28"/>
                <w:szCs w:val="28"/>
              </w:rPr>
              <w:t>Закрепить полномочия администратора доходов за администрацией Туровского сельсовета в соответствии с перечнем кодов бюджетной классификации согласно приложению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ступает в силу в день подпис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уровского сельсовета                                    А.Г.Замостьян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2:54:00Z</dcterms:created>
  <dc:creator>User</dc:creator>
  <dc:description/>
  <cp:keywords/>
  <dc:language>en-US</dc:language>
  <cp:lastModifiedBy>Admin</cp:lastModifiedBy>
  <cp:lastPrinted>2012-01-30T10:03:00Z</cp:lastPrinted>
  <dcterms:modified xsi:type="dcterms:W3CDTF">2012-02-06T01:56:00Z</dcterms:modified>
  <cp:revision>8</cp:revision>
  <dc:subject/>
  <dc:title/>
</cp:coreProperties>
</file>