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9.01.2012                               </w:t>
        <w:tab/>
        <w:t xml:space="preserve">   </w:t>
        <w:tab/>
        <w:t>п. Абан</w:t>
        <w:tab/>
        <w:t xml:space="preserve">                                  № 42-п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37,38,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) Внести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 следующие изменения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1.)  подпункт 1 пункта 2.3.1 подраздела 2.3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 Реализация Программы предполагает оказание государственной поддержки молодым семьям - участникам Программы, нуждающимся в жилых помещениях, путем предоставления им соци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на финансирование мероприятий Программы в 2012 - 2015 годах, выделяются администрации Абанского района для предоставления социальных выплат на приобретение или строительство жилья молодым семьям, признанным в установленном  законодательством порядке участниками программы.</w:t>
      </w:r>
      <w:r>
        <w:rPr/>
        <w:t xml:space="preserve"> </w:t>
      </w:r>
      <w:r>
        <w:rPr>
          <w:sz w:val="28"/>
          <w:szCs w:val="28"/>
        </w:rPr>
        <w:t xml:space="preserve">Размер социальных выплат на приобретение или строительство жилья, предоставляемых участнику программы за счет средств местного бюджета, рассчитывается по формуле и составляет -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>(0,2*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ж),</w:t>
      </w:r>
      <w:r>
        <w:rPr>
          <w:sz w:val="28"/>
          <w:szCs w:val="28"/>
        </w:rPr>
        <w:t xml:space="preserve"> где: 0,2-средний уровень софинансирования расходных обязательств муниципального образования;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размер предоставляемой социальной выплаты (%),  в зависимости от формы приобретения жиль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ж – стоимость жилья (расчетная). Расчет размера социальной выплаты на приобретение или строительство жилья, предоставляемой участнику программы, производится исходя из нормы общей площади жилого помещения, количества членов семьи и нормы стоимости 1 кв. метра общей площади жилья. Норма стоимости 1 кв. метра общей площади жилья устанавливается постановлением  администрации Абанского района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012                               </w:t>
        <w:tab/>
        <w:t xml:space="preserve">   </w:t>
        <w:tab/>
        <w:t>п. Абан</w:t>
        <w:tab/>
        <w:t xml:space="preserve">                                  №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37,38,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) Внести в постановление администрации Абанского района от 14.11.2011 № 1151-п «Об утверждении долгосрочной целевой программы «Обеспечение жильем молодых семей» на 2012-2015 годы» следующие измене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)  подпункт 1 пункта 2.3.1 подраздела 2.3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 Реализация Программы предполагает оказание государственной поддержки молодым семьям - участникам Программы, нуждающимся в жилых помещениях, путем предоставления им соци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едства районного бюджета на финансирование мероприятий Программы в 2012 - 2015 годах, выделяются администрации Абанского района для предоставления социальных выплат на приобретение или строительство жилья молодым семьям, признанным в установленном  законодательством порядке участниками программы.</w:t>
      </w:r>
      <w:r>
        <w:rPr/>
        <w:t xml:space="preserve"> </w:t>
      </w:r>
      <w:r>
        <w:rPr>
          <w:sz w:val="28"/>
          <w:szCs w:val="28"/>
        </w:rPr>
        <w:t xml:space="preserve">Размер социальных выплат на приобретение или строительство жилья, предоставляемых участнику программы за счет средств местного бюджета, рассчитывается по формуле и составляет -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>(0,2*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ж),</w:t>
      </w:r>
      <w:r>
        <w:rPr>
          <w:sz w:val="28"/>
          <w:szCs w:val="28"/>
        </w:rPr>
        <w:t xml:space="preserve"> где: 0,2-средний уровень софинансирования расходных обязательств муниципального образования;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размер предоставляемой социальной выплаты (%),  в зависимости от формы приобретения жиль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ж – стоимость жилья (расчетная). Расчет размера социальной выплаты на приобретение или строительство жилья, предоставляемой участнику программы, производится исходя из нормы общей площади жилого помещения, количества членов семьи и нормы стоимости 1 кв. метра общей площади жилья. Норма стоимости 1 кв. метра общей площади жилья устанавливается постановлением  администрации Абанского район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3:45:00Z</cp:lastPrinted>
  <dcterms:modified xsi:type="dcterms:W3CDTF">2012-01-20T06:48:00Z</dcterms:modified>
  <cp:revision>52</cp:revision>
  <dc:subject/>
  <dc:title/>
</cp:coreProperties>
</file>