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пано-Ключин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ConsPlusTitle"/>
        <w:widowControl/>
        <w:ind w:left="-180" w:firstLine="38"/>
        <w:jc w:val="center"/>
        <w:rPr/>
      </w:pPr>
      <w:r>
        <w:rPr>
          <w:b w:val="false"/>
        </w:rPr>
        <w:t xml:space="preserve">ПОСТАНОВЛЕНИЕ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6.01.2012г.                                с. Апано-Ключи                                    №  3-п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6, 19 Устава Апано-Ключин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Л.В. Захар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пано-Ключин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от 16.01.2012 № 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Апано-Ключин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Вознесенка   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Апано-Ключин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  Соглашение    вступает в  силу с  даты  подписания  обе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ронами и действует до "__" 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12-01-30T13:07:00Z</cp:lastPrinted>
  <dcterms:modified xsi:type="dcterms:W3CDTF">2012-02-06T01:49:00Z</dcterms:modified>
  <cp:revision>26</cp:revision>
  <dc:subject/>
  <dc:title> </dc:title>
</cp:coreProperties>
</file>