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szCs w:val="28"/>
        </w:rPr>
        <w:t xml:space="preserve">                       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20.01.2012                  </w:t>
        <w:tab/>
        <w:t xml:space="preserve">   </w:t>
        <w:tab/>
        <w:t>п. Абан</w:t>
        <w:tab/>
        <w:t xml:space="preserve">                                                  № 44-п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становлении нормы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/>
      </w:pPr>
      <w:r>
        <w:rPr>
          <w:sz w:val="28"/>
          <w:szCs w:val="28"/>
        </w:rPr>
        <w:t>площади жилья на 1 квартал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реализации долгосрочной целевой программы «Обеспечение жильем молодых семей в Красноярском крае» на 2012-2015 годы, утвержденной постановлением Правительства края от 13.10.2011 № 596-п и  постановления администрации Абанского района от 14.11.2011 №1151-1-п «Об утверждении долгосрочной целевой программы «Обеспечение жильем молодых семей в Абанском районе» на 2012-2015 годы», руководствуясь статьей 37,38 Устава Абанского района Красноярского края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норму стоимости одного квадратного метра общей  площади жилья на 1 квартал 2012 года  в Абанском районе в размере       200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именять данную норму стоимости одного квадратного метра общей  площади жилья для расчета размера социальных выплат на приобретение или строительства жилья в рамках  долгосрочной целевой программы «Обеспечение жильем молодых семей в Абанском районе» на 2012-2015 годы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Опубликовать Постановление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Г.В.Иванченко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3:47:00Z</dcterms:created>
  <dc:creator>Admin</dc:creator>
  <dc:description/>
  <cp:keywords/>
  <dc:language>en-US</dc:language>
  <cp:lastModifiedBy>Admin</cp:lastModifiedBy>
  <cp:lastPrinted>2012-01-20T13:50:00Z</cp:lastPrinted>
  <dcterms:modified xsi:type="dcterms:W3CDTF">2012-01-20T06:52:00Z</dcterms:modified>
  <cp:revision>28</cp:revision>
  <dc:subject/>
  <dc:title/>
</cp:coreProperties>
</file>