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озёрновский сель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30.01.2011г                               с.Заозерка                                № 08-0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и дополнений в решение сельского Совета депутатов от 25.04.2011 года № 03-02-Р «Об оплате труда выборных должностных лиц и лиц, замещающих должности муниципальной службы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остановлением Совета администрации Красноярского края от 29.12.2007г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на основании ст.16 Заозерновского сельсовета Абанского района Красноярского края,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в решение сельского Совета депутатов от 25.04.2011 года № 03-02-Р «Об оплате труда выборных должностных лиц и лиц, замещающих должности муниципальной службы сельсовета»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Дополнительно к денежному вознаграждению главе сельсовета выплачивать ежемесячное денежное поощрение в размере 100 процентного денежного вознаграждения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ы 2, 3 пункта 17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азмер фонда оплаты труда состоит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а фонда оплаты труда сельсовета, который формируется из расчета 24 кратного среднемесячного размера денежного вознаграждения главы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м и иных местностях края с особыми климатическими услов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а фонда оплаты труда (за исключением главы сельсовета), который формируется из расчета среднемесячного базового должностного оклада и количество должностных окладов, предусмотренных при расчете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м и иных местностях края с особыми климатическими условиями.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7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Среднемесячный базовый должностной оклад для расчета размера фонда оплаты труда устанавливается на уровне максимального размера должностного оклада по должности «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»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опубликования в газете «Красное знамя» и распространяется на правоотношения возникшие с 01.01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Заозерновского сельсовета:                                                     Б.Л.З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01:00Z</dcterms:created>
  <dc:creator>User</dc:creator>
  <dc:description/>
  <cp:keywords/>
  <dc:language>en-US</dc:language>
  <cp:lastModifiedBy>Admin</cp:lastModifiedBy>
  <cp:lastPrinted>2012-01-27T13:23:00Z</cp:lastPrinted>
  <dcterms:modified xsi:type="dcterms:W3CDTF">2012-01-31T03:35:00Z</dcterms:modified>
  <cp:revision>13</cp:revision>
  <dc:subject/>
  <dc:title/>
</cp:coreProperties>
</file>