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катее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7.11.2011                                         с. Покатеево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yellow"/>
        </w:rPr>
        <w:t xml:space="preserve">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7-36 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 рассмотрении проекта решения «О бюджет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селения на 2012 год и плановый период 2013-2014 годы»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 основании статьи </w:t>
      </w:r>
      <w:r>
        <w:rPr>
          <w:rFonts w:cs="Times New Roman" w:ascii="Times New Roman" w:hAnsi="Times New Roman"/>
          <w:sz w:val="28"/>
          <w:szCs w:val="28"/>
        </w:rPr>
        <w:t>185 Бюджетного кодекса Российской Федерации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татьи 56 Устава Покатеевского сельсовета, статьи 23 Положения о бюджетном процессе в Покатеевском сельсовете Покатеевский сельски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. Принять за основу проект решения « О бюджете поселения на 2012 год и плановый период 2013-2014 год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 Провести публичные слушания 17.11.2012г по проекту решения «О бюджете поселения на 2012 год и плановый период 2013-2014 год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, следующего за днем его официального опубликования в периодическом печатном издании Покатеевского сельсовета «Вести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окатеевского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                                                 Н.В. Куприенко</w:t>
      </w:r>
    </w:p>
    <w:sectPr>
      <w:type w:val="nextPage"/>
      <w:pgSz w:w="11906" w:h="16838"/>
      <w:pgMar w:left="1418" w:right="851" w:gutter="0" w:header="0" w:top="9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17:00Z</dcterms:created>
  <dc:creator>***</dc:creator>
  <dc:description/>
  <cp:keywords/>
  <dc:language>en-US</dc:language>
  <cp:lastModifiedBy>Admin</cp:lastModifiedBy>
  <cp:lastPrinted>2012-01-23T13:22:00Z</cp:lastPrinted>
  <dcterms:modified xsi:type="dcterms:W3CDTF">2012-02-09T03:33:00Z</dcterms:modified>
  <cp:revision>13</cp:revision>
  <dc:subject/>
  <dc:title> </dc:title>
</cp:coreProperties>
</file>