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.01.2012                                       п. Абан                                                 № 2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здании муниципального бюдже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 культуры «Абанская межпоселенче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убная систе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firstLine="180"/>
        <w:jc w:val="both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совершенствования работы по реализации досуговых программ, формирования и удовлетворения культурных  запросов и духовных потребностей различных возрастных групп населения,  на основании Гражданского кодекса Российской Федерации; Федерального закона от 12.01.1996 N 7-ФЗ "О некоммерческих организациях"; руководствуясь ст.ст. 37, 38, 39 Устава Абанского района Красноярского края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Создать муниципальное бюджетное учреждение культуры «Абанская межпоселенческая клубная система» по адресу: 663740, РФ, Красноярский край, Абанский район, п. Абан, ул. Пионерская, 4 строение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Устав муниципального бюджетного учреждения  культуры «Абанская межпоселенческая клубная система» до 01.03.201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Утвердить предельную штатную численность  в количестве 136,5 штатных един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муниципальное бюджетное учреждение культуры «Абанская межпоселенческая клубная система» находится в ведомственном подчинении отдела культуры по делам молодежи и спорта администрации Аба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Назначить Дульченко Галину Николаевну  руководителем муниципального бюджетного учреждения культуры «Абанская межпоселенческая клубная система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Выступить заявителем при регистрации Устава муниципального бюджетного учреждения культуры «Абанская межпоселенческая клубная система»  Павленко Анастасии Викторов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Районному отделу по управлению муниципальным имуществом администрации Абанского района Красноярского края (Колпаков А.В.)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закрепить за вновь созданным муниципальным  бюджетным учреждением культуры «Абанская межпоселенческая клубная система» муниципальное имущество на праве оперативного управления, необходимое для осуществления устав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нести соответствующие изменения в Реестр муниципальной собств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Финансовому управлению администрации Абанского района Красноярского края (Демская И.В.)  внести изменения в сводную бюджетную роспись на 2012 год в части бюджетных ассигнований для финансового обеспечения деятельности муниципального бюджетного учреждения  культуры  «Абанская межпоселенческая клубная систем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Постановление вступает в силу с момента подпис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Ответственность за выполнение настоящего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Г.В. Иванченко</w:t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19:00Z</dcterms:created>
  <dc:creator>Admin</dc:creator>
  <dc:description/>
  <cp:keywords/>
  <dc:language>en-US</dc:language>
  <cp:lastModifiedBy>Admin</cp:lastModifiedBy>
  <cp:lastPrinted>2012-01-25T11:29:00Z</cp:lastPrinted>
  <dcterms:modified xsi:type="dcterms:W3CDTF">2012-02-09T03:50:00Z</dcterms:modified>
  <cp:revision>15</cp:revision>
  <dc:subject/>
  <dc:title/>
</cp:coreProperties>
</file>