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 января  2012 </w:t>
        <w:tab/>
        <w:tab/>
        <w:t xml:space="preserve">     п. Абан</w:t>
        <w:tab/>
        <w:tab/>
        <w:tab/>
        <w:t xml:space="preserve">                  №  83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штатное рас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.ст. 37, 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вести с 01.04.2012г из штатного расписания администрации Абанского района: 1 ставку вах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информационного, правового и кадрового обеспечения администрации Абанского района  провести организационно-штатные мероприятия в соответствии с действующим законодательством. Ответственная О.В.Кортелева- заместитель главы админист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 xml:space="preserve">                                        </w:t>
        <w:tab/>
        <w:t>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5:00Z</dcterms:created>
  <dc:creator>Приемная Главы</dc:creator>
  <dc:description/>
  <cp:keywords/>
  <dc:language>en-US</dc:language>
  <cp:lastModifiedBy>Admin</cp:lastModifiedBy>
  <cp:lastPrinted>2011-11-16T15:37:00Z</cp:lastPrinted>
  <dcterms:modified xsi:type="dcterms:W3CDTF">2012-01-31T09:23:00Z</dcterms:modified>
  <cp:revision>6</cp:revision>
  <dc:subject/>
  <dc:title>Администрация Абанского района</dc:title>
</cp:coreProperties>
</file>