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                                                                                                                                       Начальнику</w:t>
      </w:r>
    </w:p>
    <w:p>
      <w:pPr>
        <w:pStyle w:val="Normal"/>
        <w:rPr/>
      </w:pPr>
      <w:r>
        <w:rPr/>
        <w:t xml:space="preserve">          </w:t>
      </w:r>
      <w:r>
        <w:rPr/>
        <w:t>Покатеевского сельсовета                                                                                                                                    Управления территориальной</w:t>
      </w:r>
    </w:p>
    <w:p>
      <w:pPr>
        <w:pStyle w:val="Normal"/>
        <w:rPr/>
      </w:pPr>
      <w:r>
        <w:rPr/>
        <w:t>Абанского района Красноярского края                                                                                                                         политики губернатора</w:t>
      </w:r>
    </w:p>
    <w:p>
      <w:pPr>
        <w:pStyle w:val="Normal"/>
        <w:rPr/>
      </w:pPr>
      <w:r>
        <w:rPr/>
        <w:t>663765, Красноярский край, Абанский                                                                                                                         Красноярского края</w:t>
      </w:r>
    </w:p>
    <w:p>
      <w:pPr>
        <w:pStyle w:val="Normal"/>
        <w:rPr/>
      </w:pPr>
      <w:r>
        <w:rPr/>
        <w:t>район, с.Покатеево,ул.Советская, 32                                                                                                                             С.В. Чистову</w:t>
      </w:r>
    </w:p>
    <w:p>
      <w:pPr>
        <w:pStyle w:val="Normal"/>
        <w:rPr/>
      </w:pPr>
      <w:r>
        <w:rPr/>
        <w:t>телефон: (391-63-94) 2-20</w:t>
      </w:r>
    </w:p>
    <w:p>
      <w:pPr>
        <w:pStyle w:val="Normal"/>
        <w:rPr/>
      </w:pPr>
      <w:r>
        <w:rPr/>
        <w:t>«___»___________20___г. №_______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Msonormalcxspmiddle"/>
        <w:rPr>
          <w:szCs w:val="36"/>
        </w:rPr>
      </w:pPr>
      <w:r>
        <w:rPr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я Покатеевского сельсовета направляет информацию, подлежащую включению в Регистр муниципальных правовых актов Красноярского края с приложением копий муниципальных нормативных правовых актов принятых в январе   2012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окатеевского сельсовета досылает Решение сессии за ноябрь  2011г, декабрь 2011г, постановления администрации Покатеевского сельсовета за октябрь 2011г, ноябрь 2011г, декабрь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катеевского сельсовета                                                                                                                    Н.В.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0"/>
        <w:gridCol w:w="1291"/>
        <w:gridCol w:w="4330"/>
        <w:gridCol w:w="1579"/>
        <w:gridCol w:w="1460"/>
        <w:gridCol w:w="1821"/>
        <w:gridCol w:w="1559"/>
        <w:gridCol w:w="14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3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состав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постановл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ж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ублик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я,</w:t>
            </w:r>
          </w:p>
          <w:p>
            <w:pPr>
              <w:pStyle w:val="Normal"/>
              <w:rPr/>
            </w:pPr>
            <w:r>
              <w:rPr/>
              <w:t>допол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мена,</w:t>
            </w:r>
          </w:p>
          <w:p>
            <w:pPr>
              <w:pStyle w:val="Normal"/>
              <w:rPr/>
            </w:pPr>
            <w:r>
              <w:rPr/>
              <w:t>проте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1.2012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/>
              <w:t>Постановление «Об отмене решения  № 24-57р от 16.06.2008г «Об утверждении положения о земельном контроле в муниципальном образовании Покатеевский сельсовет Абанского района Красноярского кра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.В. Куприенко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1.2012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«О размещении агитационных материалов на период агитации до дня выборов Президента Российской Федерац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.В. Куприенко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ое печатное издание Покатеевского сельсовета «ВЕСТИ» №11 25.01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1.2012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-41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Решение сессии «О внесении изменений в  Решение Покатеевского сельского Сов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депутатов от 16.06.2008г № 24-57р «Об утверждении положения о земельном контроле в муниципальном образовании Покатеевский сельсовет Абанского района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расноярского кра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.В. Куприенко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ое печатное издание Покатеевского сельсовета «ВЕСТИ» №11 25.01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0"/>
        <w:gridCol w:w="1291"/>
        <w:gridCol w:w="4330"/>
        <w:gridCol w:w="1579"/>
        <w:gridCol w:w="1460"/>
        <w:gridCol w:w="2700"/>
        <w:gridCol w:w="1080"/>
        <w:gridCol w:w="10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3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состав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постановл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ублик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я,</w:t>
            </w:r>
          </w:p>
          <w:p>
            <w:pPr>
              <w:pStyle w:val="Normal"/>
              <w:rPr/>
            </w:pPr>
            <w:r>
              <w:rPr/>
              <w:t>дополн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мена,</w:t>
            </w:r>
          </w:p>
          <w:p>
            <w:pPr>
              <w:pStyle w:val="Normal"/>
              <w:rPr/>
            </w:pPr>
            <w:r>
              <w:rPr/>
              <w:t>проте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11.2011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-36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Решение сессии «О рассмотрении проекта решения «О бюджете поселения на 2012 год и плановый период 2013-2014 годы» </w:t>
            </w:r>
          </w:p>
          <w:p>
            <w:pPr>
              <w:pStyle w:val="Normal"/>
              <w:snapToGrid w:val="false"/>
              <w:ind w:left="3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.В. Куприенко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ое печатное издание Покатеевского сельсовета «ВЕСТИ» №11 25.01.2012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12.2011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-40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сессии О внесении изменений в решение От 16.02.2009г. № 32-72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ном процессе в Покатеевском сельсовет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.В. Куприенко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ое печатное издание Покатеевского сельсовета «ВЕСТИ» №11 25.01.2012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11.2011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 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«О рассмотрении бюджетного послани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.В. Куприенко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2.2011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Постановление «Об утверждении Порядка определения объема и условий  предоставления из бюджета поселения сельским муниципальным бюджетным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.В. Куприенко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ое печатное издание Покатеевского сельсовета «ВЕСТИ» №11 25.01.2012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2.2011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ind w:left="-180" w:firstLine="3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становление «Об утверждении порядка и условий формирования муниципального задания в отношении муниципальных учреждений поселения и финансового обеспечения выполнения муниципального зада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.В. Куприенко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ое печатное издание Покатеевского сельсовета «ВЕСТИ» №11 25.01.2012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2.2011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>Постановление «Об утверждении Ведомственного перечня муниципальных услуг, оказываемых сельским муниципальным учреждением культуры в качестве основных видов деятельности»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.В. Куприенко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2.2011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Постановление «Об утверждении Порядка составления и утверждения плана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инансово-хозяйственной деятельности муниципального бюджетного учреждения поселения, подведомственного администрации Покатеевского сельсовета Абанского района Красноярского края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.В. Куприенко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ое печатное издание Покатеевского сельсовета «ВЕСТИ» №11 25.01.2012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2.2011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становление «О </w:t>
            </w:r>
            <w:hyperlink r:id="rId2">
              <w:r>
                <w:rPr>
                  <w:rStyle w:val="InternetLink"/>
                  <w:b w:val="false"/>
                  <w:sz w:val="22"/>
                  <w:szCs w:val="22"/>
                </w:rPr>
                <w:t>порядк</w:t>
              </w:r>
            </w:hyperlink>
            <w:r>
              <w:rPr>
                <w:b w:val="false"/>
                <w:sz w:val="22"/>
                <w:szCs w:val="22"/>
              </w:rPr>
              <w:t>е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, в отношении которых функции и полномочия учредителя осуществляет администрация Покатеевского сельсовета Абанского района Красноярского кра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.В. Куприенко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2.2012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«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Красноярского края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.В. Куприенко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еское печатное издание Покатеевского сельсовета «ВЕСТИ» №11 25.01.2012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2.2011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становление «О муниципальных бюджетных учреждениях»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.В. Куприенко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на  77 листах в одном экземпля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катеевского сельсовета                                                                                                                     Н.В. Куприенко 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851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widowControl w:val="false"/>
      <w:suppressAutoHyphens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uppressAutoHyphens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BAEA7E277F347D195EEA4AE07363C6C3D2AC133C7EE9FD3CD545D925F74E222C0FCBC264C98B4A53398ByFwF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39:00Z</dcterms:created>
  <dc:creator>Вор</dc:creator>
  <dc:description/>
  <cp:keywords/>
  <dc:language>en-US</dc:language>
  <cp:lastModifiedBy>Admin</cp:lastModifiedBy>
  <cp:lastPrinted>2012-02-04T14:48:00Z</cp:lastPrinted>
  <dcterms:modified xsi:type="dcterms:W3CDTF">2012-02-09T03:33:00Z</dcterms:modified>
  <cp:revision>49</cp:revision>
  <dc:subject/>
  <dc:title/>
</cp:coreProperties>
</file>