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тропав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1.2012                                 с. Петропавловка                                           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щении агитационных материалов  на период агит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дня выборов  Президента Российской Федерации 4 марта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7 статьи 54 Федерального закона от 12.06.2002 № 67-ФЗ «Об основных гарантиях избирательных прав и права на участие в референдуме граждан Российской Федерации», Постановлением СФ ФС РФ от 25.11.2011 № 442-СФ «О назначении выборов Президента Российской Федерации», статьями 16, 19 Устава Петропавловского сельсовета Абанского района Красноярского края, 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Определить равные места для размещения печатных агитационных  материалов на территории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. Петропавловка – </w:t>
      </w:r>
      <w:r>
        <w:rPr>
          <w:sz w:val="28"/>
          <w:szCs w:val="28"/>
        </w:rPr>
        <w:t>ул. Советская 30,  ул. Советская 32, ул. Молодежная 13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д. Высокогородецк</w:t>
      </w:r>
      <w:r>
        <w:rPr>
          <w:sz w:val="28"/>
          <w:szCs w:val="28"/>
        </w:rPr>
        <w:t xml:space="preserve"> -  ул. Советская 29, на здании водонапорной башн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д. Канарай</w:t>
      </w:r>
      <w:r>
        <w:rPr>
          <w:sz w:val="28"/>
          <w:szCs w:val="28"/>
        </w:rPr>
        <w:t xml:space="preserve"> -  на здании водонапорной башн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п. Гагарина</w:t>
      </w:r>
      <w:r>
        <w:rPr>
          <w:sz w:val="28"/>
          <w:szCs w:val="28"/>
        </w:rPr>
        <w:t xml:space="preserve"> -  ул. Молодежная 12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д. Борки</w:t>
      </w:r>
      <w:r>
        <w:rPr>
          <w:sz w:val="28"/>
          <w:szCs w:val="28"/>
        </w:rPr>
        <w:t xml:space="preserve"> – на здании водонапорной баш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изгородях, воротах и заборах жителей  населенных  пунктов только с их разрешени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щение агитационных материалов в помещениях и зданиях владельцев объектов возможно только с согласия собственников, не ущемляя права ни одного из зарегистрированных кандида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Запрещается размещать агитационные печатные материалы на зданиях и сооружениях, в которых  размещены  комиссии, помещения для голосования и на расстоянии не менее 50 метров от входа в эти здания, а именно от школы с. Петропавловка, от сельского клуба д. Высокогородецк, от сельского клуба д. Канарай, от сельского клуба п. Гагарина, от сельского клуба д. Борк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 момента его официального опубликования в газете «Красное знамя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павловского сельсовета                                              В.С. Мони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43:00Z</dcterms:created>
  <dc:creator>User</dc:creator>
  <dc:description/>
  <cp:keywords/>
  <dc:language>en-US</dc:language>
  <cp:lastModifiedBy>Admin</cp:lastModifiedBy>
  <cp:lastPrinted>2012-01-23T14:08:00Z</cp:lastPrinted>
  <dcterms:modified xsi:type="dcterms:W3CDTF">2012-02-06T01:45:00Z</dcterms:modified>
  <cp:revision>70</cp:revision>
  <dc:subject/>
  <dc:title/>
</cp:coreProperties>
</file>