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дминистрация Туровского  сельсовета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7.01.2012г.                                     с. Турово                                                № 2           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16, 19 Устава Туровского 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А.Г. Замостьянская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Туровского сельсовета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 от 17.01.2012г. № 2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направляет в срок до 1 августа текущего финансового года в администрацию Вознесенского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урово     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Туровского 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34:00Z</dcterms:created>
  <dc:creator>User</dc:creator>
  <dc:description/>
  <cp:keywords/>
  <dc:language>en-US</dc:language>
  <cp:lastModifiedBy>Admin</cp:lastModifiedBy>
  <dcterms:modified xsi:type="dcterms:W3CDTF">2012-02-06T01:57:00Z</dcterms:modified>
  <cp:revision>4</cp:revision>
  <dc:subject/>
  <dc:title/>
</cp:coreProperties>
</file>