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0.01.2012                  </w:t>
        <w:tab/>
        <w:t xml:space="preserve">   </w:t>
        <w:tab/>
        <w:t>п. Абан</w:t>
        <w:tab/>
        <w:t xml:space="preserve">                                                  № 44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1 квартал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норму стоимости одного квадратного метра общей  площади жилья на 1 квартал 2012 года  в Абанском районе в размере       20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менять данную норму стоимости одного квадратного метра общей  площади жилья для расчета размера социальных выплат на приобретение или строительства жилья в рамках  долгосрочной целевой программы «Обеспечение жильем молодых семей в Абанском районе» на 2012-2015 годы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0T13:50:00Z</cp:lastPrinted>
  <dcterms:modified xsi:type="dcterms:W3CDTF">2012-02-09T03:51:00Z</dcterms:modified>
  <cp:revision>30</cp:revision>
  <dc:subject/>
  <dc:title/>
</cp:coreProperties>
</file>