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ате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 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5.01.2012г.</w:t>
        <w:tab/>
        <w:t xml:space="preserve">                           с. Покатеево </w:t>
        <w:tab/>
        <w:t xml:space="preserve">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агитационных материалов на период аг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дня выборов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еспечения информированности населения на агитационный период до дня выборов Президента Российской Феде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 п.7 ст. 54 ФЗ- № 67 от 29.05.2002г. «Об основных гарантиях избирательных прав и права на участие в референдуме граждан Российской Федерации»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Определить равные  места для     размещения  печатных  агитационных материалов по выборам Президента Российской Федерации 04.03.2012г: </w:t>
      </w:r>
    </w:p>
    <w:p>
      <w:pPr>
        <w:pStyle w:val="Normal"/>
        <w:rPr/>
      </w:pPr>
      <w:r>
        <w:rPr>
          <w:sz w:val="28"/>
          <w:szCs w:val="28"/>
        </w:rPr>
        <w:t>с. Покатеево - ул. Советская , ул. Молодёжная; ул. Октябрьская; ул.   Луговая , ул. Пионерская, а именно: фонарные столбы, доска  объявлений по ул. Советская, деревянные ограждения нейтральных   территорий.</w:t>
      </w:r>
    </w:p>
    <w:p>
      <w:pPr>
        <w:pStyle w:val="Normal"/>
        <w:rPr/>
      </w:pPr>
      <w:r>
        <w:rPr>
          <w:sz w:val="28"/>
          <w:szCs w:val="28"/>
        </w:rPr>
        <w:t>п. Хиндичет  - ул. Заречная , а именно: фонарные столбы и деревянные щиты. На изгородях, воротах и заборах жителей сел только с их разрешения.</w:t>
      </w:r>
    </w:p>
    <w:p>
      <w:pPr>
        <w:pStyle w:val="Normal"/>
        <w:rPr/>
      </w:pPr>
      <w:r>
        <w:rPr>
          <w:sz w:val="28"/>
          <w:szCs w:val="28"/>
        </w:rPr>
        <w:t>2.Размещение  агитационных  материалов   на  магазинах  и   в   магазинах индивидуальных предпринимателей разрешается только с разрешения самих индивидуальных   предпринимателей   не   ущемляя    права   ни    одного    из зарегистрированных кандидатов.</w:t>
      </w:r>
    </w:p>
    <w:p>
      <w:pPr>
        <w:pStyle w:val="Normal"/>
        <w:rPr/>
      </w:pPr>
      <w:r>
        <w:rPr>
          <w:sz w:val="28"/>
          <w:szCs w:val="28"/>
        </w:rPr>
        <w:t>3. Запрещается размещать агитационные печатные материалы в радиусе 50м</w:t>
        <w:br/>
        <w:t xml:space="preserve">от избирательных участков, а именно Покатеевская СОШ, здание Хиндичетского ФАП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         Н.В. Купр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6:27:00Z</dcterms:created>
  <dc:creator>Пользователь</dc:creator>
  <dc:description/>
  <cp:keywords/>
  <dc:language>en-US</dc:language>
  <cp:lastModifiedBy>Admin</cp:lastModifiedBy>
  <cp:lastPrinted>2012-02-02T09:25:00Z</cp:lastPrinted>
  <dcterms:modified xsi:type="dcterms:W3CDTF">2012-02-09T03:30:00Z</dcterms:modified>
  <cp:revision>22</cp:revision>
  <dc:subject/>
  <dc:title/>
</cp:coreProperties>
</file>