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  <w:sz w:val="20"/>
          <w:szCs w:val="20"/>
        </w:rPr>
      </w:pPr>
      <w:r>
        <w:rPr>
          <w:rFonts w:cs="Impact" w:ascii="Impact" w:hAnsi="Impact"/>
          <w:sz w:val="20"/>
          <w:szCs w:val="20"/>
        </w:rPr>
        <w:t>Долгомост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42545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у управления территориальной политики Губернатора Красноярского края С.В. Чистов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.3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у управления территориальной политики Губернатора Красноярского края С.В. Чистов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Абанского район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расноярского кра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663750, Красноярский край, Абанский район, </w:t>
      </w:r>
    </w:p>
    <w:p>
      <w:pPr>
        <w:pStyle w:val="TextBody"/>
        <w:rPr>
          <w:sz w:val="20"/>
        </w:rPr>
      </w:pPr>
      <w:r>
        <w:rPr>
          <w:sz w:val="20"/>
        </w:rPr>
        <w:t>С.Долгий Мост ул. Помозова №16</w:t>
      </w:r>
    </w:p>
    <w:p>
      <w:pPr>
        <w:pStyle w:val="TextBody"/>
        <w:rPr>
          <w:sz w:val="20"/>
        </w:rPr>
      </w:pPr>
      <w:r>
        <w:rPr>
          <w:sz w:val="20"/>
        </w:rPr>
        <w:t>Телефон: (391 63) 91-5-01, 91-5-57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с:  (391 63) 91-5-01       </w:t>
      </w:r>
    </w:p>
    <w:p>
      <w:pPr>
        <w:pStyle w:val="TextBody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aban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adm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ban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«06» февраля   2012г.  №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Долгомостовского сельсовета направляет информацию, подлежащую включению в Реестр  муниципальных нормативных  правовых актов Красноярского края с приложением копий муниципальных нормативных  правовых актов,  принятые в январе 2012г.   </w:t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22"/>
        <w:gridCol w:w="1019"/>
        <w:gridCol w:w="5400"/>
        <w:gridCol w:w="1304"/>
        <w:gridCol w:w="1216"/>
        <w:gridCol w:w="2160"/>
        <w:gridCol w:w="900"/>
        <w:gridCol w:w="171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главы администр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сессии Долгомостовского сельского Совета депута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,допол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ы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 перечне  получателей бюджетных средст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ых главным распорядителям  средств бюджета поселения Долгомостовский  сельсовет на 2012г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б изменении  адреса на территории Долгомост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31110886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OLE_LINK8"/>
            <w:bookmarkStart w:id="4" w:name="OLE_LINK7"/>
            <w:bookmarkEnd w:id="3"/>
            <w:bookmarkEnd w:id="4"/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/>
            </w:pPr>
            <w:bookmarkStart w:id="5" w:name="OLE_LINK8"/>
            <w:bookmarkStart w:id="6" w:name="OLE_LINK7"/>
            <w:bookmarkEnd w:id="5"/>
            <w:bookmarkEnd w:id="6"/>
            <w:r>
              <w:rPr>
                <w:b w:val="false"/>
                <w:sz w:val="20"/>
                <w:szCs w:val="20"/>
              </w:rPr>
              <w:t xml:space="preserve">«Об утверждении Порядк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гомостовского сельсовета Абанского район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 xml:space="preserve">«Об утверждении Порядка определения объема и условий  предоставления из бюджета поселения сельским муниципальным бюджетным 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«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гомостовского сельсовета Абанского района Красноярск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перечне бюджетных учреждений на 2012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67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шение депутатов Долгомостовского сельского Совет</w:t>
            </w:r>
            <w:r>
              <w:rPr>
                <w:color w:val="000000"/>
                <w:spacing w:val="-4"/>
                <w:sz w:val="18"/>
                <w:szCs w:val="18"/>
              </w:rPr>
              <w:t>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Об утверждении отчетных материал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конкурса «Депутат г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Д</w:t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000000"/>
                <w:spacing w:val="4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.01.20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олгомостовского сельсовета                                                                                  Н.И. Шишлянников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ab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49:00Z</dcterms:created>
  <dc:creator>Admin</dc:creator>
  <dc:description/>
  <cp:keywords/>
  <dc:language>en-US</dc:language>
  <cp:lastModifiedBy>Admin</cp:lastModifiedBy>
  <cp:lastPrinted>2012-02-07T19:58:00Z</cp:lastPrinted>
  <dcterms:modified xsi:type="dcterms:W3CDTF">2012-02-07T17:00:00Z</dcterms:modified>
  <cp:revision>16</cp:revision>
  <dc:subject/>
  <dc:title/>
</cp:coreProperties>
</file>