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b/>
          <w:sz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В Л Е 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5.01.2012г.                             с. Березовка                                          №  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змещении агитационных материалов на период агит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до дня выборов  Президент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обеспечения информированности населения на агитационный период до дня выборов  Президента Российской Федерации в соответствии  с п.7 </w:t>
      </w:r>
    </w:p>
    <w:p>
      <w:pPr>
        <w:pStyle w:val="Normal"/>
        <w:rPr/>
      </w:pPr>
      <w:r>
        <w:rPr>
          <w:sz w:val="28"/>
        </w:rPr>
        <w:t>ст. 54 ФЗ- № 67 от 29.05.2002г. «Об основных гарантиях избирательных прав и права на участие в референдуме граждан Российской Федерации»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Определить равные места для размещения печатных агитационных материалов на территории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. Березовка</w:t>
      </w:r>
      <w:r>
        <w:rPr>
          <w:sz w:val="28"/>
        </w:rPr>
        <w:t xml:space="preserve"> – ул. Новая, ул. Мира; ул. 50 лет Октября; ул. Профсоюзная, а именно: фонарные столбы, доска объявлений по ул. Красная, деревянные ограждения нейтральных территорий.</w:t>
      </w:r>
    </w:p>
    <w:p>
      <w:pPr>
        <w:pStyle w:val="Normal"/>
        <w:jc w:val="both"/>
        <w:rPr/>
      </w:pPr>
      <w:r>
        <w:rPr>
          <w:b/>
          <w:sz w:val="28"/>
        </w:rPr>
        <w:t>с. Ношино</w:t>
      </w:r>
      <w:r>
        <w:rPr>
          <w:sz w:val="28"/>
        </w:rPr>
        <w:t xml:space="preserve"> – ул. Советская; ул. Первомайская, а именно: фонарные столбы и   деревянные щиты, а также на доске объявлений в здании школы.</w:t>
      </w:r>
    </w:p>
    <w:p>
      <w:pPr>
        <w:pStyle w:val="Normal"/>
        <w:jc w:val="both"/>
        <w:rPr/>
      </w:pPr>
      <w:r>
        <w:rPr>
          <w:b/>
          <w:sz w:val="28"/>
        </w:rPr>
        <w:t>д. Мачино</w:t>
      </w:r>
      <w:r>
        <w:rPr>
          <w:sz w:val="28"/>
        </w:rPr>
        <w:t xml:space="preserve"> – ул. Победы; ул. Больничная; ул. Школьная,ул. Набережная,  а именно: фонарные столбы и деревянные ограждения нейтральных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изгородях, воротах и заборах жителей сел только с их раз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Размещение агитационных материалов на магазинах и в магазинах индивидуальных предпринимателей разрешается только с разрешения самих индивидуальных предпринимателей не ущемляя права ни одного из зарегистрированных кандид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Запрещается размещать агитационные печатные материалы в радиусе 50м от избирательных участков, а именно от ДК с. Березовка, от ДК с. Ношино и от сельского клуба д. Мачино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ерезовского сельсовета                                                И.И.Боча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59:00Z</dcterms:created>
  <dc:creator>Машута</dc:creator>
  <dc:description/>
  <cp:keywords/>
  <dc:language>en-US</dc:language>
  <cp:lastModifiedBy>Admin</cp:lastModifiedBy>
  <cp:lastPrinted>2012-01-24T16:52:00Z</cp:lastPrinted>
  <dcterms:modified xsi:type="dcterms:W3CDTF">2012-02-09T03:34:00Z</dcterms:modified>
  <cp:revision>25</cp:revision>
  <dc:subject/>
  <dc:title>ГЕРБ АБАНСКОГО РАЙОНА</dc:title>
</cp:coreProperties>
</file>