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ind w:left="-180" w:firstLine="38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 Новоуспенского  сельсовета</w:t>
      </w:r>
    </w:p>
    <w:p>
      <w:pPr>
        <w:pStyle w:val="ConsPlusTitle"/>
        <w:widowControl/>
        <w:ind w:left="-180" w:firstLine="3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банского района Красноярского кр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</w:t>
      </w: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0.01.2012г.                                  с. Новоуспенка                                      №9-п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Об утверждении Порядка определения объема и условий  предоставления из бюджета поселения сельским муниципальным бюджетным учреждениям субсидий на цели, не связанные с финансовым обеспечением выполнения муниципального задания на оказание муниципальных услуг (выполнение работ)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соответствии с пунктом 1 статьи 78.1 Бюджетного кодекса Российской Федерации ст.ст.16,19  Устава Новоуспенского сельсовета Абанского района Красноярского края ПОСТАНОВЛЯЮ: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1. Утвердить Порядок определения объема и условий  предоставления из бюджета поселения сельским муниципальным бюджетным учреждениям субсидий на цели, не связанные с финансовым обеспечением выполнения муниципального задания на оказание муниципальных услуг (выполнение работ).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ab/>
        <w:t>2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539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Настоящее Постановление вступает в силу с момента  его опубликования в периодическом печатном издании «Ведомости органов местного самоуправления Новоуспенского сельсовета» и применяется к правоотношениям, возникшим с 01.01.2012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90" w:leader="none"/>
        </w:tabs>
        <w:rPr>
          <w:sz w:val="24"/>
          <w:szCs w:val="24"/>
        </w:rPr>
      </w:pPr>
      <w:r>
        <w:rPr>
          <w:sz w:val="24"/>
          <w:szCs w:val="24"/>
        </w:rPr>
        <w:t>Глава сельсовета                                                                               Л.В.Ховрич</w:t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220" w:leader="none"/>
        </w:tabs>
        <w:autoSpaceDE w:val="false"/>
        <w:ind w:firstLine="522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autoSpaceDE w:val="false"/>
        <w:ind w:left="5220" w:hanging="0"/>
        <w:rPr/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autoSpaceDE w:val="false"/>
        <w:ind w:left="5220" w:hanging="0"/>
        <w:rPr>
          <w:sz w:val="24"/>
          <w:szCs w:val="24"/>
        </w:rPr>
      </w:pPr>
      <w:r>
        <w:rPr>
          <w:sz w:val="24"/>
          <w:szCs w:val="24"/>
        </w:rPr>
        <w:t>Новоуспенского сельсовета</w:t>
      </w:r>
    </w:p>
    <w:p>
      <w:pPr>
        <w:pStyle w:val="Normal"/>
        <w:autoSpaceDE w:val="false"/>
        <w:ind w:left="5220" w:hanging="0"/>
        <w:rPr>
          <w:sz w:val="24"/>
          <w:szCs w:val="24"/>
        </w:rPr>
      </w:pPr>
      <w:r>
        <w:rPr>
          <w:sz w:val="24"/>
          <w:szCs w:val="24"/>
        </w:rPr>
        <w:t>Абанского района Красноярского края №9-п от 30.01.2012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Порядок определения объема и условий  предоставления из бюджета поселения сельским муниципальным бюджетным учреждениям субсидий на цели, не связанные с финансовым обеспечением выполнения муниципального задания на оказание муниципальных услуг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(выполнение работ)</w:t>
      </w:r>
    </w:p>
    <w:p>
      <w:pPr>
        <w:pStyle w:val="Normal"/>
        <w:ind w:left="360" w:right="89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1. Настоящий Порядок определения объема и условия предоставления из бюджета поселения сельским муниципальным бюджетным учреждениям субсидий на цели, не связанные с финансовым обеспечением выполнения муниципального задания на оказание муниципальных услуг (выполнение работ) (далее - Порядок), разработан в соответствии с </w:t>
      </w:r>
      <w:hyperlink r:id="rId2">
        <w:r>
          <w:rPr>
            <w:rStyle w:val="InternetLink"/>
            <w:sz w:val="24"/>
            <w:szCs w:val="24"/>
          </w:rPr>
          <w:t>абзацами вторым</w:t>
        </w:r>
      </w:hyperlink>
      <w:r>
        <w:rPr>
          <w:sz w:val="24"/>
          <w:szCs w:val="24"/>
        </w:rPr>
        <w:t xml:space="preserve">, третьим </w:t>
      </w:r>
      <w:hyperlink r:id="rId3">
        <w:r>
          <w:rPr>
            <w:rStyle w:val="InternetLink"/>
            <w:sz w:val="24"/>
            <w:szCs w:val="24"/>
          </w:rPr>
          <w:t>пункта 1 статьи 78.1</w:t>
        </w:r>
      </w:hyperlink>
      <w:r>
        <w:rPr>
          <w:sz w:val="24"/>
          <w:szCs w:val="24"/>
        </w:rPr>
        <w:t xml:space="preserve"> Бюджетного кодекса Российской Федерации, Федеральным </w:t>
      </w:r>
      <w:hyperlink r:id="rId4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08.05.2010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 и устанавливает правила определения объема и условия предоставления субсидий сельским муниципальным бюджетным учреждениям (далее - бюджетные учреждения) из бюджета поселения на цели, не связанные с финансовым обеспечением выполнения муниципального задания на оказание муниципальных услуг (выполнение работ) (далее - субсидия на иные цели)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Субсидии на иные цели предоставляются для возмещения расходов бюджетных учреждений, не связанных с оказанием ими в соответствии с муниципальным заданием муниципальных услуг (выполнением работ), включая расходы на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основных средств и (или) материальных запасов для осуществления видов деятельности бюджетных учреждений, предусмотренных учредительными документа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осуществление работ по разработке проектно-сметной документации, проведению государственной экспертизы проектно-сметной документации, капитальному ремонту имущества, закрепленного за бюджетным учреждением на праве оперативного управлени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ализацию мероприятий, предусмотренных районными долгосрочными целевыми и (или) ведомственными целевыми программам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уществление иных расходов, не относящихся к бюджетным инвестициям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Для    определения     объема    субсидий   на   иные   цели   бюджетное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реждение направляет в срок до 1 августа текущего финансового года в администрацию Новоуспенского  сельсовета Абанского района Красноярского края (далее - Администрация), заявку, содержащую финансово-экономическое обоснование размера субсидии на иные цели (далее - заявка)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явка должна 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расчеты и обоснования заявленного размера по направлениям, установленным в </w:t>
      </w:r>
      <w:hyperlink r:id="rId5">
        <w:r>
          <w:rPr>
            <w:rStyle w:val="InternetLink"/>
            <w:sz w:val="24"/>
            <w:szCs w:val="24"/>
          </w:rPr>
          <w:t>пункте 2</w:t>
        </w:r>
      </w:hyperlink>
      <w:r>
        <w:rPr>
          <w:sz w:val="24"/>
          <w:szCs w:val="24"/>
        </w:rPr>
        <w:t xml:space="preserve"> настоящего Порядк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формацию о стоимости планируемых к приобретению бюджетным учреждением основных средств и (или) материальных запасов (с указанием технических характеристик), подтверждаемую прайс-листами (коммерческими предложениями) поставщиков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формацию о стоимости работ по разработке проектно-сметной документации, о стоимости работ по проведению государственной экспертизы проектно-сметной документации, о сроках и стоимости работ по капитальному ремонту имущества бюджетного учреждения, подтверждаемую предварительными сметами расходов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формацию об объемах средств, предусмотренных бюджетному учреждению на реализацию мероприятий долгосрочной целевой и (или) ведомственной целевой программы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ую информацию, документально подтверждающую потребность бюджетных учреждений в осуществлении расход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4. Администрация рассматривает заявки бюджетных учреждений и в срок до 1 октября текущего финансового года утверждает перечень получателей и объем субсидий на иные цели на очередной финансовый год и плановый период путем издания распоряж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еречень получателей и объем субсидий на иные цели на очередной финансовый год и плановый период утверждаются в пределах объемов бюджетных ассигнований на обеспечение расходных обязательств, доведенных  Администрации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5. Перечень получателей и объем субсидий на иные цели на очередной финансовый год и плановый период могут быть изменены Администрацией в очередном финансовом году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увеличения или уменьшения объема бюджетных ассигнований, предусмотренных в решении о бюджете поселения на очередной финансовый год и плановый период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выявления дополнительной потребности бюджетного учреждения в осуществлении расходов, предусмотренных </w:t>
      </w:r>
      <w:hyperlink r:id="rId6">
        <w:r>
          <w:rPr>
            <w:rStyle w:val="InternetLink"/>
            <w:sz w:val="24"/>
            <w:szCs w:val="24"/>
          </w:rPr>
          <w:t>пунктом 2</w:t>
        </w:r>
      </w:hyperlink>
      <w:r>
        <w:rPr>
          <w:sz w:val="24"/>
          <w:szCs w:val="24"/>
        </w:rPr>
        <w:t xml:space="preserve"> Порядка, при условии наличия соответствующих бюджетных ассигнований в решении о бюджете поселения на очередной финансовый год и плановый период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выявления необходимости перераспределения субсидий на иные цели между получателями субсидий на иные цели в пределах бюджетных ассигнований, предусмотренных в решении о бюджете поселения на очередной финансовый год и плановый период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несения  изменений  в  долгосрочные   целевые  и  (или) ведомственные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елевые программы и иные нормативные правовые акты, устанавливающие расходное обязательство по предоставлению субсидии на иные цел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евозможности осуществления расходов на иные цели в полном объем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6. Внесение изменений в перечень получателей и объем субсидий на иные цели на очередной финансовый год и плановый период осуществляется Администрацией на основании заявки бюджетного учреждения, содержащей финансово-экономическое обоснование увеличения (уменьшения) размера субсидии на иные цел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7. Предоставление субсидии на иные цели в течение финансового года осуществляется на основании соглашения о порядке и условиях предоставления субсидии на иные цели, заключаемого между бюджетным учреждением и Администрацией (далее - соглашение)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Соглашение заключается в соответствии с примерной </w:t>
      </w:r>
      <w:hyperlink r:id="rId7">
        <w:r>
          <w:rPr>
            <w:rStyle w:val="InternetLink"/>
            <w:sz w:val="24"/>
            <w:szCs w:val="24"/>
          </w:rPr>
          <w:t>формой</w:t>
        </w:r>
      </w:hyperlink>
      <w:r>
        <w:rPr>
          <w:sz w:val="24"/>
          <w:szCs w:val="24"/>
        </w:rPr>
        <w:t xml:space="preserve"> согласно приложению N 1 к настоящему Порядку.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8. Субсидия на иные цели бюджетному учреждению перечисляется в установленном порядке на лицевой счет бюджетного учреж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9. Контроль за целевым использованием субсидии на иные цели осуществляет Администрац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Бюджетные учреждения ежеквартально не позднее 10 числа второго месяца, следующего за отчетным, представляют в Администрацию отчет об использовании субсидии на иные цели по </w:t>
      </w:r>
      <w:hyperlink r:id="rId8">
        <w:r>
          <w:rPr>
            <w:rStyle w:val="InternetLink"/>
            <w:sz w:val="24"/>
            <w:szCs w:val="24"/>
          </w:rPr>
          <w:t>форме</w:t>
        </w:r>
      </w:hyperlink>
      <w:r>
        <w:rPr>
          <w:sz w:val="24"/>
          <w:szCs w:val="24"/>
        </w:rPr>
        <w:t xml:space="preserve"> согласно приложению N 2 к настоящему Порядку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тчет об использовании субсидии на иные цели, связанные с реализацией мероприятий, предусмотренных долгосрочными целевыми и (или) ведомственными целевыми программами, включается в состав отчетов об исполнении (о реализации) долгосрочных целевых и (или) ведомственных целевых програм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0. Не использованные в текущем финансовом году остатки субсидии на иные цели, предоставленной бюджетным учреждениям, подлежат перечислению в бюджет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Остатки субсидии на иные цели, перечисленные бюджетными учреждениями в бюджет поселения, могут быть возвращены бюджетным учреждениям в очередном финансовом году при наличии потребности в направлении их на те же цели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4"/>
          <w:szCs w:val="24"/>
        </w:rPr>
        <w:t>Приложение N 1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Порядку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пределения объема и условиям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едоставления из бюджета поселения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сельским муниципальным бюджетным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реждениям субсидий на цели, не связанные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с финансовым обеспечением выполнения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муниципального задания на оказание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муниципальных услуг (выполнение работ)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римерная форма соглаше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 порядке и условиях предоставления субсидии на цели,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не связанные с финансовым обеспечением выполнения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>муниципального задания на оказание муниципальных услуг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выполнение работ)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с. Новоуспенка                                                                "__" ___________ 20_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дминистрация Новоуспенского сельсовета Абанского района Красноярского края, именуемая в дальнейшем    "Администрация",   в   лице ___________, действующего  на основании _____________, с одной стороны, и сельское муниципальное  бюджетное  учреждение ,     именуемое    в    дальнейшем    "Учреждение",    в    лице _________,  действующего  на  основании  ___________,  с другой  стороны, вместе именуемые "Стороны", заключили настоящее соглашение (далее по тексту - Соглашение)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дмет Соглаше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едметом  настоящего Соглашения является определение порядка и условий предоставления      Администрацией     Учреждению     субсидии ___________________________________,  не связанной с финансовым обеспечением     выполнения    муниципального    задания    на   оказание муниципальных услуг (выполнение работ) (далее - субсидия на иные цели), в _______году  в размере (______________________________)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умма прописью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2. Права и обязанности Сторон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1. Администрация обязуетс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1. Перечислять Учреждению субсидию на иные цели в размере и в соответствии с графиком перечисления субсидии, являющимся неотъемлемой частью настоящего Соглашения и оформленным в соответствии с приложением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2. Рассматривать предложения Учреждения по вопросам,  связанным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 исполнением      настоящего    Соглашения, и     сообщать  о результатах их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рассмотрения в срок не более 1 месяца со дня поступления предлож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2. Администрация вправе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1. Уточнять и дополнять Соглашение, в том числе сроки предоставления субсидии на иные цел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2. Изменять размер предоставляемой в соответствии с настоящим Соглашением субсидии на иные цели в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выявления потребности Учреждения в осуществлении дополнительных расходов, при условии наличия соответствующих бюджетных ассигнований в решении о бюджете поселения на очередной финансовый год и плановый период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выявления необходимости перераспределения субсидий на иные цели между получателями субсидий на иные цели в пределах бюджетных ассигнований, предусмотренных в решении о бюджете поселения на очередной финансовый год и плановый период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несения изменений в долгосрочные целевые и (или) ведомственные целевые программы и иные нормативные правовые акты, устанавливающие расходное обязательство по предоставлению субсидии на иные цел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евозможности осуществления расходов на иные цели в полном объеме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3. Приостанавливать предоставление субсидии на иные цели, в случае нарушения Учреждением сроков представления отчета об использовании субсидии на иные цели за отчетный период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4. Прекращать предоставление субсидии на иные цели в случае установления фактов ее нецелевого использова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3. Учреждение обязуетс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3.1. Использовать субсидию на иные цели по целевому назнач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3.2. Своевременно  информировать Администрацию об изменении условий использования субсидии на иные цели, которые могут повлиять на изменение размера субсидии на иные цел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3.3. Ежеквартально представлять в Администрацию отчет об использовании субсидии на иные цели не позднее 10 числа второго месяца, следующего за отчетным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4. Учреждение вправ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4.1. Обращаться к Администрации с предложением об изменении размера субсидии на иные цел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4.2. Расходовать субсидию на иные цели самостоятельно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3. Ответственность Сторон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учае неисполнения или ненадлежащего исполнения обязательств, определенных настоящим Соглашением, Стороны несу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4. Срок действия Соглашения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стоящее Соглашение вступает в силу с даты подписания обеими Сторонами и действует до "__" ____________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5. Заключительные положе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 Изменение настоящего Соглашения осуществляется в письменной форме в виде дополнений к настоящему Соглашению, которые являются его неотъемлемой частью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 Расторжение настоящего Соглашения допускается по соглашению Сторон или по решению суда по основаниям, предусмотренны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3. Споры между Сторонами решаются путем переговоров или в судебном порядке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5.4. Настоящее Соглашение составлено в двух экземплярах, имеющих одинаковую юридическую силу, в том числе: один экземпляр - Администрации, один экземпляр - Учреждению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6. Местонахождение и банковские реквизиты Сторон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Администрация                                           Учреждени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юридический и фактический адрес,         (юридический и фактический адрес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банковские реквизиты)                                 банковские реквизиты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должность,                                                     должность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подпись, Ф.И.О.                                            подпись, Ф.И.О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М.П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Соглашению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 порядке и условиях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едоставления субсидии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на цели, не связанные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с финансовым обеспечением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выполнения муниципального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дания на оказание муниципальных 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услуг (выполнение работ)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График перечисления субсидии на иные цели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0"/>
        <w:gridCol w:w="4860"/>
      </w:tblGrid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перечисления субсидии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рублей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_________    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_________    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_________    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    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077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N 2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Порядку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пределения объема и условиям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едоставления из бюджета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оселения сельским муниципальным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бюджетным учреждениям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субсидий на цели, не связанные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с финансовым обеспечением выполнения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муниципального задания на оказание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муниципальных услуг (выполнение работ)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тчет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б использовании субсидии на иные цели, не связанные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с финансовым обеспечением выполнения муниципального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>задания на оказание муниципальных услуг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выполнение работ)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бюджетного учрежд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_______________________________________________ 20__ год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квартально, нарастающим итогом с начала финансового года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399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945"/>
        <w:gridCol w:w="1620"/>
        <w:gridCol w:w="2925"/>
        <w:gridCol w:w="1620"/>
        <w:gridCol w:w="1620"/>
        <w:gridCol w:w="1485"/>
        <w:gridCol w:w="1485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ие </w:t>
              <w:br/>
              <w:t>расходова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Г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</w:t>
              <w:br/>
              <w:t>плановый</w:t>
              <w:br/>
              <w:t xml:space="preserve">объем работ </w:t>
              <w:br/>
              <w:t xml:space="preserve">(тыс. руб.) 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25" w:firstLine="2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ислено бюджетному </w:t>
              <w:br/>
              <w:t>учреждению на отчетную дату (тыс. руб.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  </w:t>
              <w:br/>
              <w:t>выполненных</w:t>
              <w:br/>
              <w:t xml:space="preserve">работ    </w:t>
              <w:br/>
              <w:t>(тыс. руб.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е</w:t>
              <w:br/>
              <w:t xml:space="preserve">расходы  </w:t>
              <w:br/>
              <w:t>(тыс. руб.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чины </w:t>
              <w:br/>
              <w:t>отклон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= 5 - 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бюджетного учреждения              _____________ 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                      _____________ 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"__" ______________ 20__ год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left="-540" w:right="-5" w:hanging="0"/>
        <w:jc w:val="center"/>
        <w:rPr/>
      </w:pPr>
      <w:r>
        <w:rPr/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Xl22">
    <w:name w:val="xl22"/>
    <w:basedOn w:val="Normal"/>
    <w:qFormat/>
    <w:pPr>
      <w:spacing w:before="280" w:after="280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sz w:val="22"/>
      <w:szCs w:val="22"/>
    </w:rPr>
  </w:style>
  <w:style w:type="paragraph" w:styleId="Xl24">
    <w:name w:val="xl24"/>
    <w:basedOn w:val="Normal"/>
    <w:qFormat/>
    <w:pPr>
      <w:spacing w:before="280" w:after="280"/>
    </w:pPr>
    <w:rPr>
      <w:sz w:val="18"/>
      <w:szCs w:val="18"/>
    </w:rPr>
  </w:style>
  <w:style w:type="paragraph" w:styleId="Xl25">
    <w:name w:val="xl2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26">
    <w:name w:val="xl26"/>
    <w:basedOn w:val="Normal"/>
    <w:qFormat/>
    <w:pPr>
      <w:spacing w:before="280" w:after="280"/>
      <w:jc w:val="right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right"/>
    </w:pPr>
    <w:rPr>
      <w:sz w:val="18"/>
      <w:szCs w:val="18"/>
    </w:rPr>
  </w:style>
  <w:style w:type="paragraph" w:styleId="Xl28">
    <w:name w:val="xl2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1">
    <w:name w:val="xl31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2">
    <w:name w:val="xl32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33">
    <w:name w:val="xl3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4">
    <w:name w:val="xl34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spacing w:before="280" w:after="280"/>
    </w:pPr>
    <w:rPr>
      <w:sz w:val="24"/>
      <w:szCs w:val="24"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44">
    <w:name w:val="xl44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45">
    <w:name w:val="xl45"/>
    <w:basedOn w:val="Normal"/>
    <w:qFormat/>
    <w:pP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47">
    <w:name w:val="xl47"/>
    <w:basedOn w:val="Normal"/>
    <w:qFormat/>
    <w:pPr>
      <w:spacing w:before="280" w:after="280"/>
      <w:jc w:val="center"/>
      <w:textAlignment w:val="top"/>
    </w:pPr>
    <w:rPr>
      <w:sz w:val="24"/>
      <w:szCs w:val="24"/>
    </w:rPr>
  </w:style>
  <w:style w:type="paragraph" w:styleId="Xl48">
    <w:name w:val="xl48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49">
    <w:name w:val="xl49"/>
    <w:basedOn w:val="Normal"/>
    <w:qFormat/>
    <w:pPr>
      <w:spacing w:before="280" w:after="280"/>
      <w:jc w:val="center"/>
      <w:textAlignment w:val="top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</w:pBdr>
      <w:spacing w:before="280" w:after="280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55">
    <w:name w:val="xl55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6">
    <w:name w:val="xl5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0">
    <w:name w:val="xl60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64">
    <w:name w:val="xl6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4">
    <w:name w:val="xl74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  <w:textAlignment w:val="top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2">
    <w:name w:val="xl10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11">
    <w:name w:val="xl111"/>
    <w:basedOn w:val="Normal"/>
    <w:qFormat/>
    <w:pPr>
      <w:spacing w:before="280" w:after="280"/>
    </w:pPr>
    <w:rPr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4">
    <w:name w:val="xl114"/>
    <w:basedOn w:val="Normal"/>
    <w:qFormat/>
    <w:pPr>
      <w:spacing w:before="280" w:after="280"/>
      <w:jc w:val="center"/>
      <w:textAlignment w:val="top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C7DB16DA5FD1DABE1A90437C2E9397797E46DDAB423BBDCC912D5BDDD6B6D367AAA74E35753p2IFK" TargetMode="External"/><Relationship Id="rId3" Type="http://schemas.openxmlformats.org/officeDocument/2006/relationships/hyperlink" Target="consultantplus://offline/ref=EC7DB16DA5FD1DABE1A90437C2E9397797E46DDAB423BBDCC912D5BDDD6B6D367AAA74E35753p2IEK" TargetMode="External"/><Relationship Id="rId4" Type="http://schemas.openxmlformats.org/officeDocument/2006/relationships/hyperlink" Target="consultantplus://offline/ref=EC7DB16DA5FD1DABE1A90437C2E9397797E46FDEBD25BBDCC912D5BDDDp6IBK" TargetMode="External"/><Relationship Id="rId5" Type="http://schemas.openxmlformats.org/officeDocument/2006/relationships/hyperlink" Target="consultantplus://offline/ref=EC7DB16DA5FD1DABE1A91A3AD485667895EE36D1BA2BB5899D4D8EE08A6267613DE52DA3125A28C0793D80p7I1K" TargetMode="External"/><Relationship Id="rId6" Type="http://schemas.openxmlformats.org/officeDocument/2006/relationships/hyperlink" Target="consultantplus://offline/ref=EC7DB16DA5FD1DABE1A91A3AD485667895EE36D1BA2BB5899D4D8EE08A6267613DE52DA3125A28C0793D80p7I1K" TargetMode="External"/><Relationship Id="rId7" Type="http://schemas.openxmlformats.org/officeDocument/2006/relationships/hyperlink" Target="consultantplus://offline/ref=EC7DB16DA5FD1DABE1A91A3AD485667895EE36D1BA2BB5899D4D8EE08A6267613DE52DA3125A28C0793D85p7I5K" TargetMode="External"/><Relationship Id="rId8" Type="http://schemas.openxmlformats.org/officeDocument/2006/relationships/hyperlink" Target="consultantplus://offline/ref=EC7DB16DA5FD1DABE1A91A3AD485667895EE36D1BA2BB5899D4D8EE08A6267613DE52DA3125A28C0793D89p7IAK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09:35:00Z</dcterms:created>
  <dc:creator>Tux</dc:creator>
  <dc:description/>
  <cp:keywords/>
  <dc:language>en-US</dc:language>
  <cp:lastModifiedBy>Admin</cp:lastModifiedBy>
  <cp:lastPrinted>2012-01-30T14:54:00Z</cp:lastPrinted>
  <dcterms:modified xsi:type="dcterms:W3CDTF">2012-02-06T01:53:00Z</dcterms:modified>
  <cp:revision>25</cp:revision>
  <dc:subject/>
  <dc:title> </dc:title>
</cp:coreProperties>
</file>