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ind w:left="-180" w:firstLine="38"/>
        <w:jc w:val="center"/>
        <w:rPr/>
      </w:pPr>
      <w:r>
        <w:rPr/>
        <w:t>Администрация Никольского сельсовета</w:t>
      </w:r>
    </w:p>
    <w:p>
      <w:pPr>
        <w:pStyle w:val="ConsPlusTitle"/>
        <w:widowControl/>
        <w:ind w:left="-180" w:firstLine="38"/>
        <w:jc w:val="center"/>
        <w:rPr/>
      </w:pPr>
      <w:r>
        <w:rPr/>
        <w:t xml:space="preserve"> </w:t>
      </w:r>
      <w:r>
        <w:rPr/>
        <w:t>Аб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01.2012г                                    с. Никольск                                    № 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составления и утверждения плана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нансово-хозяйственной деятельности муниципального бюджетного учреждения поселения, подведомственного администрации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кольского сельсовета Абанского района Красноярского кра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дпунктом 6 пункта 3.3 статьи 32 Федерального закона от 12 января 1996 г. № 7-ФЗ «О некоммерческих организациях», ст.ст.  16, 19 Устава Никольского сельсовета Абанского района Красноярского края ПОСТАНОВЛЯЮ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твердить Порядок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Никольского сельсовета Абанского района Краснояр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Никольского сельсовета Абанского района Красноярского края от 09.12.2010 №47 «Об утверждении Порядка составления и утверждения плана финансово-хозяйственной деятельности муниципальных учреждений, подведомственных администрации Никольского сельсовета Абанского района»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4. Постановление вступает в силу в день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Т.И. Войнич</w:t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1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Никольского сельсовета</w:t>
      </w:r>
    </w:p>
    <w:p>
      <w:pPr>
        <w:pStyle w:val="Normal"/>
        <w:autoSpaceDE w:val="false"/>
        <w:ind w:left="6120" w:hanging="0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autoSpaceDE w:val="false"/>
        <w:ind w:left="5664" w:firstLine="456"/>
        <w:rPr>
          <w:sz w:val="28"/>
          <w:szCs w:val="28"/>
        </w:rPr>
      </w:pPr>
      <w:r>
        <w:rPr>
          <w:sz w:val="28"/>
          <w:szCs w:val="28"/>
        </w:rPr>
        <w:t>от 10.01.2012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left="180" w:right="534" w:firstLine="180"/>
        <w:jc w:val="center"/>
        <w:rPr/>
      </w:pPr>
      <w:r>
        <w:rPr>
          <w:b/>
          <w:sz w:val="28"/>
          <w:szCs w:val="28"/>
        </w:rPr>
        <w:t xml:space="preserve">СОСТАВЛЕНИЯ И УТВЕРЖДЕНИЯ ПЛАНА </w:t>
      </w:r>
    </w:p>
    <w:p>
      <w:pPr>
        <w:pStyle w:val="Normal"/>
        <w:ind w:left="180" w:right="534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ХОЗЯЙСТВЕННОЙ ДЕЯТЕЛЬНОСТИ  МУНИЦИПАЛЬНОГО БЮДЖЕТНОГО УЧРЕЖДЕНИЯ ПОСЕЛЕНИЯ, ПОДВЕДОМСТВЕННОГО АДМИНИСТРАЦИИ  НИКОЛЬСКОГО СЕЛЬСОВЕТА АБАНСКОГО РАЙОНА КРАСНОЯРСКОГО КРАЯ</w:t>
      </w:r>
    </w:p>
    <w:p>
      <w:pPr>
        <w:pStyle w:val="Normal"/>
        <w:ind w:left="36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Никольского сельсовета Абанского района Красноярского края (далее - порядок), устанавливает правила составления и утверждения плана финансово-хозяйственной деятельности муниципального бюджетного учреждения поселения, подведомственного администрации Никольского сельсовета Абанского района Красноярского края (далее - план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лан составляется и утверждаетс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лан составляется муниципальным бюджетным учреждением поселения, подведомственным администрации Никольского сельсовета Абанского района Красноярского края (далее - учреждение), по </w:t>
      </w:r>
      <w:hyperlink r:id="rId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к настоящему порядку с учетом </w:t>
      </w:r>
      <w:hyperlink r:id="rId3">
        <w:r>
          <w:rPr>
            <w:rStyle w:val="InternetLink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>, утвержденных Приказом Министерства финансов Российской Федерации от 28.07.2010 N 81н "О требованиях к плану финансово-хозяйственной деятельности государственного (муниципального) учреждени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е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деятельности учреждения в соответствии с федеральными законами, иными нормативными правовыми актами, уставом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учреждения в соответствии с федеральными законами, иными нормативными правовыми актами, уставом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(работ), предоставляемых учреждением физическим и юридическим лицам за пла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за учреждением на праве оперативного управления, приобретенного учреждением за счет выделенных ему средств районного бюджета; приобретенного учреждением за счет доходов, полученных от иной приносящей доход деятельн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лановые показатели по поступлениям и выплатам определяются учреждением исходя из планируемых объемов расходных обязательств, представленных администрацией Никольского сельсовета Абанского района Красноярского края (далее - учредитель),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далее - муниципальное зада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учредителя планируется передать в установленном порядке учреж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лановые показатели по поступлениям определяются учреждением в разрез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й на выполнение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лений от предоставления учреждением физическим и юридическим лицам услуг за плату, а также поступлений от иной приносящей доход деятельности (рассчитываются исходя из планируемого объема оказания услуг в соответствии с утвержденным муниципальным заданием и планируемой стоимости их реализ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от реализации ценных бумаг в случаях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ммы публичных обязательств перед физическими лицами, подлежащих исполнению в денежной форме и полномочия по исполнению которых от имени учредителя передаются в установленном порядке учреждению, указываются справоч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поступлениям указываются в разрезе видов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лановые показатели по выплатам определяются учреждением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лановые объемы выплат, связанных с выполнением учреждением муниципального задания, определяются на основании стоимости оказываемых учреждениям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Финансовые показатели в плане указываются в рублях с точностью до двух знаков после запят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осле принятия решения о бюджете поселения на очередной финансовый год и плановый период показатели плана уточняются в соответствии с установленными объемами расходных обязательств, утвержденным муниципальным заданием и размером финансового обеспеч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роект плана подписывается руководителем учреждения и представляется учредителю в течение 10 календарных дней со дня официального опубликования решения о бюджете поселе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лан утверждается учредителем в течение 30 рабочих дней со дня получения проекта плана, составленного в соответствии с настоящим порядком и подписанного руководителем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несение изменений в план после его утверждения осуществляется по мере необходимости путем составления и утверждения нового плана по форме согласно приложению к настоящему порядку, составленного и утвержденного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казатели нового плана определяются с учетом кассовых операций по выплатам, проведенным до утверждения учредителем нового пла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ставления и утверждения пла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инансово-хозяйственной деятельно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бюджетного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учреждения поселения,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подведомственного администраци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сельсов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банск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должности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ающего докумен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"__" 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План финансово-хозяйственн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 20__ год и плановый период 20__ - 20__ г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"__" __________ 20__ г.                   Коды</w:t>
      </w:r>
    </w:p>
    <w:p>
      <w:pPr>
        <w:pStyle w:val="ConsPlusNonformat"/>
        <w:widowControl/>
        <w:jc w:val="both"/>
        <w:rPr/>
      </w:pPr>
      <w:r>
        <w:rPr/>
        <w:t>Наименование муниципального                                        ┌────────┐</w:t>
      </w:r>
    </w:p>
    <w:p>
      <w:pPr>
        <w:pStyle w:val="ConsPlusNonformat"/>
        <w:widowControl/>
        <w:jc w:val="both"/>
        <w:rPr/>
      </w:pPr>
      <w:r>
        <w:rPr/>
        <w:t>бюджетного учреждения                                 Форма по КФД │        │</w:t>
      </w:r>
    </w:p>
    <w:p>
      <w:pPr>
        <w:pStyle w:val="ConsPlusNonformat"/>
        <w:widowControl/>
        <w:jc w:val="both"/>
        <w:rPr/>
      </w:pPr>
      <w:r>
        <w:rPr/>
        <w:t>поселения           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Дата │        │</w:t>
      </w:r>
    </w:p>
    <w:p>
      <w:pPr>
        <w:pStyle w:val="ConsPlusNonformat"/>
        <w:widowControl/>
        <w:jc w:val="both"/>
        <w:rPr/>
      </w:pPr>
      <w:r>
        <w:rPr/>
        <w:t>ИНН/КПП             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 ОКПО │        │</w:t>
      </w:r>
    </w:p>
    <w:p>
      <w:pPr>
        <w:pStyle w:val="ConsPlusNonformat"/>
        <w:widowControl/>
        <w:jc w:val="both"/>
        <w:rPr/>
      </w:pPr>
      <w:r>
        <w:rPr/>
        <w:t>Наименование учредителя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Адрес фактического местонахождения                                 ├────────┤</w:t>
      </w:r>
    </w:p>
    <w:p>
      <w:pPr>
        <w:pStyle w:val="ConsPlusNonformat"/>
        <w:widowControl/>
        <w:jc w:val="both"/>
        <w:rPr/>
      </w:pPr>
      <w:r>
        <w:rPr/>
        <w:t>муниципального бюджетного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>учреждения поселения                                               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 ОКЕИ │  383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└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. Сведения о деятельности муниципального</w:t>
      </w:r>
    </w:p>
    <w:p>
      <w:pPr>
        <w:pStyle w:val="Normal"/>
        <w:autoSpaceDE w:val="false"/>
        <w:jc w:val="center"/>
        <w:rPr/>
      </w:pPr>
      <w:r>
        <w:rPr/>
        <w:t>бюджетного учреждения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Цели деятельности  муниципального бюджетного учреждения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2. Виды деятельности муниципального бюджетного учреждения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3. Перечень услуг (работ), осуществляемых на платной основ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II. Показатели финансового состояния </w:t>
      </w:r>
    </w:p>
    <w:p>
      <w:pPr>
        <w:pStyle w:val="Normal"/>
        <w:autoSpaceDE w:val="false"/>
        <w:jc w:val="center"/>
        <w:rPr/>
      </w:pPr>
      <w:r>
        <w:rPr/>
        <w:t>муниципального бюджетного учреждения поселения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620"/>
      </w:tblGrid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Нефинансовые активы, всего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Общая балансовая стоимость недвижимого муниципального </w:t>
              <w:br/>
              <w:t xml:space="preserve">имущества, всего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 Стоимость имущества, закрепленного собственником      </w:t>
              <w:br/>
              <w:t>имущества за муниципальным бюджетным учреждением на</w:t>
              <w:br/>
              <w:t xml:space="preserve">праве оперативного управления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 Стоимость имущества, приобретенного            </w:t>
              <w:br/>
              <w:t xml:space="preserve">муниципальным бюджетным учреждением за счет выделенных     </w:t>
              <w:br/>
              <w:t xml:space="preserve">собственником имущества учреждения средств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. Стоимость имущества, приобретенного            </w:t>
              <w:br/>
              <w:t xml:space="preserve">муниципальным бюджетным учреждением за счет доходов,       </w:t>
              <w:br/>
              <w:t xml:space="preserve">полученных от платной и иной приносящей доход деятельно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. Остаточная стоимость недвижимого муниципального     </w:t>
              <w:br/>
              <w:t xml:space="preserve">имущества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Общая балансовая стоимость движимого муниципального   </w:t>
              <w:br/>
              <w:t xml:space="preserve">имущества, всего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 Общая балансовая стоимость особо ценного движимого    </w:t>
              <w:br/>
              <w:t xml:space="preserve">имущества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 Остаточн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Финансовые активы, всего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Дебиторская задолженность по доходам, полученным за счет</w:t>
              <w:br/>
              <w:t xml:space="preserve">средств  бюджета поселения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Дебиторская задолженность по выданным авансам,          </w:t>
              <w:br/>
              <w:t xml:space="preserve">полученным за счет средств бюджета поселения, всего: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) по выданным авансам на услуги связ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2) по выданным авансам на транспорт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3) по выданным авансам на коммуналь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4) по выданным авансам на услуги по содержанию 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5) по выданным авансам на прочие услуг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6) по выданным авансам на приобретение основных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7) по выданным авансам на приобретение нематериальных 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8) по выданным авансам на приобретение непроизведенных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9) по выданным авансам на приобретение материальных      </w:t>
              <w:br/>
              <w:t xml:space="preserve">запас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0) по выданным авансам на прочие расходы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Дебиторская задолженность по выданным авансам за счет   </w:t>
              <w:br/>
              <w:t xml:space="preserve">доходов, полученных от платной и иной приносящей доход       </w:t>
              <w:br/>
              <w:t xml:space="preserve">деятельности, всего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) по выданным авансам на услуги связ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) по выданным авансам на транспорт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3) по выданным авансам на коммунальные услуг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4) по выданным авансам на услуги по содержанию 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5) по выданным авансам на прочие услуг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6) по выданным авансам на приобретение основных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7) по выданным авансам на приобретение нематериальных 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8) по выданным авансам на приобретение непроизведенных   </w:t>
              <w:br/>
              <w:t xml:space="preserve">актив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9) по выданным авансам на приобретение материальных      </w:t>
              <w:br/>
              <w:t xml:space="preserve">запасо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0) по выданным авансам на прочие расходы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. Обязательства, всего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Просроченная кредиторская задолженность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Кредиторская задолженность по расчетам с поставщиками и </w:t>
              <w:br/>
              <w:t xml:space="preserve">подрядчиками за счет средств  бюджета поселения, всего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) по начислениям на выплаты по оплате труд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2) по оплате услуг связ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3) по оплате транспорт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4) по оплате коммуналь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5) по оплате услуг по содержанию имуществ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6) по оплате прочих услуг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7) по приобретению основных средст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8) по приобретению нематериальных актив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9) по приобретению непроизведенных актив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0) по приобретению материальных запас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1) по оплате прочих расход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2) по платежам и бюджет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3) по прочим расчетам с кредито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Кредиторская задолженность по расчетам с поставщиками и </w:t>
              <w:br/>
              <w:t xml:space="preserve">подрядчиками за счет доходов, полученных от платной и иной   </w:t>
              <w:br/>
              <w:t xml:space="preserve">приносящей доход деятельности, всего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) по начислениям на выплаты по оплате труд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2) по оплате услуг связ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3) по оплате транспорт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4) по оплате коммунальн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5) по оплате услуг по содержанию имуществ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6) по оплате прочих услуг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7) по приобретению основных среде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8) по приобретению нематериальных актив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9) по приобретению непроизведенных актив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0) по приобретению материальных запас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1) по оплате прочих расход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2) по платежам в бюджет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3) по прочим расчетам с кредито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III. Показатели по поступлениям и выплатам </w:t>
      </w:r>
    </w:p>
    <w:p>
      <w:pPr>
        <w:pStyle w:val="Normal"/>
        <w:autoSpaceDE w:val="false"/>
        <w:jc w:val="center"/>
        <w:rPr/>
      </w:pPr>
      <w:r>
        <w:rPr/>
        <w:t>муниципального бюджетного учреждения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295"/>
        <w:gridCol w:w="810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</w:t>
              <w:br/>
              <w:t xml:space="preserve">классификации  </w:t>
              <w:br/>
              <w:t>операций сектора</w:t>
              <w:br/>
              <w:t>государственного</w:t>
              <w:br/>
              <w:t xml:space="preserve">управле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 xml:space="preserve">органах   </w:t>
              <w:br/>
              <w:t>казначей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о </w:t>
              <w:br/>
              <w:t xml:space="preserve">счетам,   </w:t>
              <w:br/>
              <w:t xml:space="preserve">открытым в </w:t>
              <w:br/>
              <w:t xml:space="preserve">кредитных  </w:t>
              <w:br/>
              <w:t>организациях</w:t>
              <w:br/>
              <w:t xml:space="preserve">в      </w:t>
              <w:br/>
              <w:t xml:space="preserve">иностранной </w:t>
              <w:br/>
              <w:t xml:space="preserve">валюте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   </w:t>
              <w:br/>
              <w:t xml:space="preserve">средств на начало       </w:t>
              <w:br/>
              <w:t xml:space="preserve">планируемого год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, всег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 </w:t>
              <w:br/>
              <w:t>муниципального зада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оказания </w:t>
              <w:br/>
              <w:t xml:space="preserve">муниципальным         </w:t>
              <w:br/>
              <w:t xml:space="preserve">бюджетным учреждением   </w:t>
              <w:br/>
              <w:t xml:space="preserve">(подразделением) услуг  </w:t>
              <w:br/>
              <w:t xml:space="preserve">(выполнения работ),     </w:t>
              <w:br/>
              <w:t xml:space="preserve">предоставление которых  </w:t>
              <w:br/>
              <w:t xml:space="preserve">для физических и        </w:t>
              <w:br/>
              <w:t xml:space="preserve">юридических лиц         </w:t>
              <w:br/>
              <w:t xml:space="preserve">осуществляется на       </w:t>
              <w:br/>
              <w:t xml:space="preserve">платной основе, всег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иной     </w:t>
              <w:br/>
              <w:t xml:space="preserve">приносящей доход        </w:t>
              <w:br/>
              <w:t xml:space="preserve">деятельности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         </w:t>
              <w:br/>
              <w:t xml:space="preserve">реализации ценных бумаг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   </w:t>
              <w:br/>
              <w:t xml:space="preserve">средств на конец        </w:t>
              <w:br/>
              <w:t xml:space="preserve">планируемого год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         </w:t>
              <w:br/>
              <w:t>начисления на выплаты по</w:t>
              <w:br/>
              <w:t xml:space="preserve">оплате труда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</w:t>
              <w:br/>
              <w:t xml:space="preserve">оплате труда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услуг,    </w:t>
              <w:br/>
              <w:t xml:space="preserve">всего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а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      </w:t>
              <w:br/>
              <w:t xml:space="preserve">пользование имуществом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услуги по       </w:t>
              <w:br/>
              <w:t xml:space="preserve">содержанию имуществ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, услуг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      </w:t>
              <w:br/>
              <w:t xml:space="preserve">перечисления            </w:t>
              <w:br/>
              <w:t xml:space="preserve">организациям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       </w:t>
              <w:br/>
              <w:t xml:space="preserve">перечисления            </w:t>
              <w:br/>
              <w:t xml:space="preserve">государственным и       </w:t>
              <w:br/>
              <w:t xml:space="preserve">муниципальным           </w:t>
              <w:br/>
              <w:t xml:space="preserve">организациям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, </w:t>
              <w:br/>
              <w:t xml:space="preserve">всего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социальной   </w:t>
              <w:br/>
              <w:t xml:space="preserve">помощи населению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, пособия,        </w:t>
              <w:br/>
              <w:t xml:space="preserve">выплачиваемые           </w:t>
              <w:br/>
              <w:t xml:space="preserve">организациями сектора   </w:t>
              <w:br/>
              <w:t xml:space="preserve">государственного        </w:t>
              <w:br/>
              <w:t xml:space="preserve">управления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</w:t>
              <w:br/>
              <w:t xml:space="preserve">активов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основных средств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нематериальных активо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непроизводственных      </w:t>
              <w:br/>
              <w:t xml:space="preserve">активов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материальных запасов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финансовых  </w:t>
              <w:br/>
              <w:t xml:space="preserve">активов, всег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ценных бумаг, кроме     </w:t>
              <w:br/>
              <w:t xml:space="preserve">акций и иных форм       </w:t>
              <w:br/>
              <w:t xml:space="preserve">участия в капитале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акций и иных форм       </w:t>
              <w:br/>
              <w:t xml:space="preserve">участия в капитале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убличных         </w:t>
              <w:br/>
              <w:t xml:space="preserve">обязательств, все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муниципального</w:t>
      </w:r>
    </w:p>
    <w:p>
      <w:pPr>
        <w:pStyle w:val="ConsPlusNonformat"/>
        <w:widowControl/>
        <w:rPr/>
      </w:pPr>
      <w:r>
        <w:rPr/>
        <w:t>бюджетного учреждения поселения             _________ _____________________</w:t>
      </w:r>
    </w:p>
    <w:p>
      <w:pPr>
        <w:pStyle w:val="ConsPlusNonformat"/>
        <w:widowControl/>
        <w:rPr/>
      </w:pPr>
      <w:r>
        <w:rPr/>
        <w:t>(уполномоченное лицо)                       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                               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  <w:t>тел. 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7243AE54F3BAEE470B5AAD6CF8D8BC68AFD26272E1E8CEA991FBDA4BA2C8CB0340B00B53CBEA76B75F4DI5hEJ" TargetMode="External"/><Relationship Id="rId3" Type="http://schemas.openxmlformats.org/officeDocument/2006/relationships/hyperlink" Target="consultantplus://offline/ref=E67243AE54F3BAEE470B44A07A9487B36AA4896F7EEFEB9EF2CEA0871CABC29C440FE94917C6EB77IBh6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46:00Z</dcterms:created>
  <dc:creator>Tux</dc:creator>
  <dc:description/>
  <cp:keywords/>
  <dc:language>en-US</dc:language>
  <cp:lastModifiedBy>Admin</cp:lastModifiedBy>
  <cp:lastPrinted>2007-11-30T09:09:00Z</cp:lastPrinted>
  <dcterms:modified xsi:type="dcterms:W3CDTF">2012-02-09T03:46:00Z</dcterms:modified>
  <cp:revision>26</cp:revision>
  <dc:subject/>
  <dc:title> </dc:title>
</cp:coreProperties>
</file>