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 xml:space="preserve">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01.2012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 Турово 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sz w:val="28"/>
          <w:szCs w:val="28"/>
        </w:rPr>
        <w:t xml:space="preserve">регламента </w:t>
      </w:r>
      <w:r>
        <w:rPr>
          <w:bCs/>
          <w:color w:val="000000"/>
          <w:sz w:val="28"/>
          <w:szCs w:val="28"/>
        </w:rPr>
        <w:t xml:space="preserve">«Создание условий для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ции  культурно-досуговой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и на территории Туровского сельсовет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главы Туровского сельсовета от 23.11.2010г. №33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с</w:t>
      </w:r>
      <w:r>
        <w:rPr>
          <w:bCs/>
          <w:color w:val="000000"/>
          <w:sz w:val="28"/>
          <w:szCs w:val="28"/>
        </w:rPr>
        <w:t>озданию условий для организации  культурно-досуговой деятельности в Абанском районе</w:t>
      </w:r>
      <w:r>
        <w:rPr>
          <w:sz w:val="28"/>
          <w:szCs w:val="28"/>
        </w:rPr>
        <w:t>, руководствуясь ст.ст. 37, 38 Устава Туровского сельсовета Абанского района Красноярского края, ПОСТАНОВЛЯЮ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с</w:t>
      </w:r>
      <w:r>
        <w:rPr>
          <w:bCs/>
          <w:color w:val="000000"/>
          <w:sz w:val="28"/>
          <w:szCs w:val="28"/>
        </w:rPr>
        <w:t xml:space="preserve">озданию условий для организации  культурно-досуговой деятельности на территории Туровского сельсовет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лава  Туровского сельсовета</w:t>
        <w:tab/>
        <w:t xml:space="preserve">                                 А.Г.Замостьянска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овского сельсовета</w:t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1.2012г.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здание условий для организации культурно-досуговой деятельности на территории Туровского сельсовета "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Административный регламент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уро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овета(далее - Администрация) по предоставлению муниципальной услуги «Создание условий для организации культурно-досуговой деятель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Туро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овета», включает в себя мероприятия информационно - просветительского, оздоровительного и  развлекательного характера, а также направленных на создание условий для занятий самодеятельным  художественным, декоративно-прикладным, изобразительным и техническим творчеством, развития любительского искусства и самобытных национальных культур, традиционных художественных промыслов и ремесел,  разработан в целях повышения качества предоставления муниципальных услуг, повышение эффективности деятельности учреждений культуры по реализации прав граждан на свободу художественного творчества в различных видах и жанрах самодеятельного искусства, участия в культурной жизни и широкий доступ к культурным ценностя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Нормативно-правовые акты, регулирующие предоставление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(«Российская газета», 25.12.1993, N 237)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й кодекс Российской Федерации(текст документа опубликован в издании «Российская газета», № 289, 22.12.20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 (от 31.07.1998 № 145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 /часть первая/ от 19.07.2009 № 195-ФЗ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акон Российской  Федерации от 9 октября 1992 года № 3612-1 «Основы законодательства Российской Федерации 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 01.199г. № 7 ФЗ «О народных художественных промысл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Правительства Российской федерации от 03.-7.199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3 –р. «О социальных нормативах и норм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едоставление  муниципальной услуги осуществляется муниципальным бюджетным учреждением культуры     «Залипьевская централизованная клубная система»  (далее культурно-досуговое учреждение или МБУК Залипьевская «ЦКС»).</w:t>
      </w:r>
    </w:p>
    <w:p>
      <w:pPr>
        <w:pStyle w:val="ConsPlusTitle"/>
        <w:widowControl/>
        <w:ind w:firstLine="87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БУК «</w:t>
      </w:r>
      <w:r>
        <w:rPr>
          <w:rFonts w:cs="Times New Roman" w:ascii="Times New Roman" w:hAnsi="Times New Roman"/>
          <w:b w:val="false"/>
          <w:sz w:val="28"/>
          <w:szCs w:val="28"/>
        </w:rPr>
        <w:t>Залипьев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КС»  предоставляет населению услугу по организации культурно-досуговой деятельности.</w:t>
      </w:r>
    </w:p>
    <w:p>
      <w:pPr>
        <w:pStyle w:val="Style14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4. Описание конечного   результата  предоставления 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рганизация и проведение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работы клубных любительски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посещаемости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намики асоциальных проявлений сред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доли вовлеченных в организационные формы культурно-досугов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детей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рейтинга учреждения культуры, реализующего социальную функцию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 Перечень лиц, имеющих право выступать в качестве заявителей по поводу предоставления муниципальной услуги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азчиками услуг культурно-досугового учреждения могут быть все субъекты гражданско- правовых отношений:</w:t>
      </w:r>
    </w:p>
    <w:p>
      <w:pPr>
        <w:pStyle w:val="ConsPlusTitle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ы государственной власти и местного самоуправления;</w:t>
      </w:r>
    </w:p>
    <w:p>
      <w:pPr>
        <w:pStyle w:val="ConsPlusTitle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идические лица;</w:t>
      </w:r>
    </w:p>
    <w:p>
      <w:pPr>
        <w:pStyle w:val="ConsPlusTitle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зические лица;</w:t>
      </w:r>
    </w:p>
    <w:p>
      <w:pPr>
        <w:pStyle w:val="ConsPlusTitle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ственные организаци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 Перечень необходимых для получения муниципальной услуги документов, их формы, способ их получения заявителями , а также  порядок их предоставления 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  Заявка –  для  заказа  услуг – подается  заказчиком-заявителем</w:t>
      </w:r>
    </w:p>
    <w:p>
      <w:pPr>
        <w:pStyle w:val="Msonormalcxspmiddle"/>
        <w:spacing w:before="0" w:after="200"/>
        <w:ind w:righ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 Договор /расшифровка услуг,  счет-фактура, акт выполненных работ/ -  на предоставление услуг – заключается между заказчиком и исполн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  Муниципальная услуга предоставляется бесплатно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ведения о предоставлении платных услуг МБУК «</w:t>
      </w:r>
      <w:r>
        <w:rPr>
          <w:rFonts w:cs="Times New Roman" w:ascii="Times New Roman" w:hAnsi="Times New Roman"/>
          <w:b w:val="false"/>
          <w:sz w:val="28"/>
          <w:szCs w:val="28"/>
        </w:rPr>
        <w:t>Залипьев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КС 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тные услуги МБУК «</w:t>
      </w:r>
      <w:r>
        <w:rPr>
          <w:rFonts w:cs="Times New Roman" w:ascii="Times New Roman" w:hAnsi="Times New Roman"/>
          <w:b w:val="false"/>
          <w:sz w:val="28"/>
          <w:szCs w:val="28"/>
        </w:rPr>
        <w:t>Залипьев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КС» предоставляются другим юридическим и физическим лицам на основании договора вне зависимости их сферы деятельности (учреждениям различных форм собственности – государственной, муниципальной, федеральной, частной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латным услугам МБУК «</w:t>
      </w:r>
      <w:r>
        <w:rPr>
          <w:rFonts w:cs="Times New Roman" w:ascii="Times New Roman" w:hAnsi="Times New Roman"/>
          <w:b w:val="false"/>
          <w:sz w:val="28"/>
          <w:szCs w:val="28"/>
        </w:rPr>
        <w:t>Залипьев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КС» относятся виды деятельности учреждения не входящие в муниципальное задание администрации района: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исание и реализация сценариев различной тематической направленности для разных категорий и социальных групп населения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исание афиш, стендов, рекламных объявлений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залов и сценической площадки для выступлений других творческих и профессиональных групп  и проведение  различных мероприятий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серокопирование сценарных и методических материалов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ь видео, аудио материалов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цертная деятельность коллективов МБУК «</w:t>
      </w:r>
      <w:r>
        <w:rPr>
          <w:rFonts w:cs="Times New Roman" w:ascii="Times New Roman" w:hAnsi="Times New Roman"/>
          <w:b w:val="false"/>
          <w:sz w:val="28"/>
          <w:szCs w:val="28"/>
        </w:rPr>
        <w:t>Залипьев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КС»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гровые и развлекательные программы для различных категорий населения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е юбилейных и свадебных вечеров, вечеров  отдыха, корпоративных вечеров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и изготовление видеофильмов, презентаций и другой аудио и видео продук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ны на платные услуги установлены в соответствии с положением  о порядке предоставления платных услуг, прейскурантом платных услуг исходя из расчёта цен на платные услуги в МБУК «</w:t>
      </w:r>
      <w:r>
        <w:rPr>
          <w:rFonts w:cs="Times New Roman" w:ascii="Times New Roman" w:hAnsi="Times New Roman"/>
          <w:b w:val="false"/>
          <w:sz w:val="28"/>
          <w:szCs w:val="28"/>
        </w:rPr>
        <w:t>Залипьев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КС»  от 14.07.2011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андарту предоставления муниципальных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Наименование муниципальной услуги «Создание условий для организации культурно-досуговой деятельности на территории Тур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Муниципальную услугу предоставляет - Муниципальное бюджетное учреждение культуры «Залипьевская централизованная клубная систем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организация и проведение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работы клубных любительских формиро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рганизация и проведение семинарских занятий для работников культурно-досуговой сферы деятельности   КДУ поселений Туровского сельсо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ст посещаемости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ижение динамики асоциальных проявлений сред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ст доли  вовлеченных в организационные формы культурно-досуговой  работы детей 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ст рейтинга учреждения культуры, реализующего социальные фун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Все услуги предоставляются  в соответствии с планом работы культурно-досугового учреждения, утвержденным директором МБУК   «Залипьевская</w:t>
      </w:r>
      <w:r>
        <w:rPr>
          <w:bCs/>
          <w:sz w:val="28"/>
          <w:szCs w:val="28"/>
        </w:rPr>
        <w:t xml:space="preserve"> ЦКС</w:t>
      </w:r>
      <w:r>
        <w:rPr>
          <w:sz w:val="28"/>
          <w:szCs w:val="28"/>
        </w:rPr>
        <w:t>» .</w:t>
      </w:r>
    </w:p>
    <w:p>
      <w:pPr>
        <w:pStyle w:val="ConsPlusTitle"/>
        <w:widowControl/>
        <w:ind w:firstLine="87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и культурно-досугового учреждения, указанные и утверждённые в муниципальном задании администрации района предоставляются населению на бесплатной основе (за счет бюджетного финансирования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(«Российская газета», 25.12.1993, N 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(текст документа опубликован в издании «Российская газета», № 289, 22.12.20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 (от 31.07.1998 № 145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кодекс Российской Федерации /часть первая/ от 19.07.2009 № 195-ФЗ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акон Российской  Федерации от 9 октября 1992 года № 3612-1 «Основы законодательства Российской Федерации 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 01.199г. № 7 ФЗ «О народных художественных промысл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Правительства Российской федерации от 03.-7.199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3 –р.  «О социальных нормативах и нормах»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еречень необходимых для получения муниципальной услуги документов, их формы, способ их получения заявителями, а также  порядок их предостав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Заявка  для  заказа  услуг  подается  заказчиком-заявителем</w:t>
      </w:r>
    </w:p>
    <w:p>
      <w:pPr>
        <w:pStyle w:val="Msonormalcxsplast"/>
        <w:spacing w:before="280" w:after="280"/>
        <w:ind w:left="94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Договор /расшифровка услуг,  счет-фактура, акт выполненных работ на предоставление услуг заключается между заказчиком и исполнителе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Не правильно  оформленные документ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8.  Перечень оснований для отказа в предоставлении муниципальной услуг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кладка  по срокам провед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 Прием заказов осуществляется за 40 дней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9.   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ведения о предоставлении платных услуг МБУК «Залипьевская централизованная клубная систем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тные услуги МБУК «Залипьевская централизованная клубная система» предоставляются другим юридическим и физическим лицам на основании договора вне зависимости их сферы деятельности (культурно-досуговым учреждениям, учреждениям различных форм собственности – государственной, муниципальной, федеральной, частной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латным услугам МБУК «Залипьевская централизованная клубная система» относятся виды деятельности учреждения не входящие в муниципальное задание администрации района: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исание и реализация сценариев различной тематической направленности для разных категорий и социальных групп населения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исание афиш, стендов, рекламных объявлений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залов и сценической площадки для выступлений других творческих и профессиональных групп  и проведение  различных мероприятий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серокопирование сценарных и методических материалов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ь видео, аудио материалов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цертная деятельность коллективов МБУК «Залипьевская ЦКС»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гровые и развлекательные программы для различных категорий населения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е юбилейных и свадебных вечеров, вечеров  отдыха, корпоративных вечеров;</w:t>
      </w:r>
    </w:p>
    <w:p>
      <w:pPr>
        <w:pStyle w:val="ConsPlusTitle"/>
        <w:widowControl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и изготовление видеофильмов, презентаций и другой аудио и видео проду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ны на платные услуги установлены в соответствии с положением  о порядке предоставления платных услуг, прейскурантом платных услуг исходя из расчёта цен на платные услуги в МБУК «Залипьевская централизованная клубная система»  от 14.07.2011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0. Максимальный срок ожидания  в очереди при подаче запроса о предоставлении муниципальной услуги  30 мину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11. Срок регистрации запроса заявителя о предоставлении  муниципальной услуги 15 минут.        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 Учреждение должно располагать достаточными площадями для создания зрителям комфортных условий. 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 учреждения должно отвечать требованиям действующих санитарно-гигиенических норм и правил, противопожарной безопасности, безопасности труда и быть защищено от воздействия факторов, отрицательно влияющих на качество предоставляемых услуг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помещения учреждения должна соответствовать нормам, учитывающим требования рационального размещения необходимого оборудования.</w:t>
      </w:r>
    </w:p>
    <w:p>
      <w:pPr>
        <w:pStyle w:val="Style15"/>
        <w:widowControl w:val="false"/>
        <w:tabs>
          <w:tab w:val="clear" w:pos="708"/>
          <w:tab w:val="left" w:pos="660" w:leader="none"/>
        </w:tabs>
        <w:suppressAutoHyphens w:val="true"/>
        <w:spacing w:lineRule="auto" w:line="240" w:before="0" w:after="0"/>
        <w:ind w:left="85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учреждения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должно быть оснащено специальным оборудованием, аппаратурой и приборами, отвечающими требованиям стандартов, технических условий,  других нормативных документов и обеспечивающими безопасность, надежность и надлежащее качество предоставляемых услуг соответствующих видов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используется по назначению в соответствии с технической документацией, содержится в исправном состоянии,  подлежит систематической проверк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3. Доступность культурно-досуговых услуг для населения обеспечивается следующими факторами:</w:t>
      </w:r>
    </w:p>
    <w:p>
      <w:pPr>
        <w:pStyle w:val="ConsPlusTitle"/>
        <w:widowControl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циональным размещением культурно-досугового учреждения;</w:t>
      </w:r>
    </w:p>
    <w:p>
      <w:pPr>
        <w:pStyle w:val="ConsPlusTitle"/>
        <w:widowControl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ибким и удобным для населения режимом работы учреждения,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усматривающим работу в вечернее время, праздничные и выходные дни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льтурно-досуговое учреждение предоставляет услуги всем гражданам вне зависимости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электронной фор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но-досуговое  учреждение открыто для доступа населения не менее 6 дней в неделю. Предоставление услуг населению может производиться в любой день недели. Мероприятия не могут начинаться ранее 8.00 ч. и оканчиваться  позже 04.00 ч.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ительность мероприятий определяется учреждением самостоятельно в соответствии с программой мероприятия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ind w:left="60" w:firstLine="6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дневный режим работы персонала учреждения  устанавливается директором МБУК «</w:t>
      </w:r>
      <w:r>
        <w:rPr>
          <w:bCs/>
          <w:sz w:val="28"/>
          <w:szCs w:val="28"/>
        </w:rPr>
        <w:t>Залипьевская централизованная клубная система</w:t>
      </w:r>
      <w:r>
        <w:rPr>
          <w:sz w:val="28"/>
          <w:szCs w:val="28"/>
        </w:rPr>
        <w:t>» Абанского района и закрепляется в должностной инструкции. Ненормированность рабочего времени специалистов определяется в  соответствии с потребностью в проведении конкрет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состоит из следующих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ача заявителем  заявки  на  имя руководителя учреждения , в течении 15-20 мин. , при условии исполнения заказа через 1-1,5 месяц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ключение заказа  руководителем в план работы учреждения в течении 1-2-х ча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назначение руководителем ответственного специалиста за организацию и проведение муниципального заказа , в течении 10-15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специалистом сценария , построение программы , в течении 5-10 рабочих дней/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пуск рекламы  : рекламный щит учреждения – за 2-3 дня до дня проведения  мероприятия, через СМИ – от 1-2-х дней до 1-ой недели , пригласительные билеты – от 3 дней  до 1-ой недели, временные рекламы  /от 2-3 дней до 1-ой недели/ по организациям для полного  обеспечения граждан доступной и достоверной информацией о деятельности учреждения (местонахождение, режим работы,  графики проведения занятий клубных формирований, проведения меропри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результата муниципальной услуги /в определенное по плану время/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ind w:left="-15" w:firstLine="870"/>
        <w:jc w:val="both"/>
        <w:rPr>
          <w:sz w:val="28"/>
          <w:szCs w:val="28"/>
        </w:rPr>
      </w:pPr>
      <w:r>
        <w:rPr>
          <w:sz w:val="28"/>
          <w:szCs w:val="28"/>
        </w:rPr>
        <w:t>3.2.  Срок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85"/>
        <w:jc w:val="both"/>
        <w:rPr/>
      </w:pPr>
      <w:r>
        <w:rPr>
          <w:sz w:val="28"/>
          <w:szCs w:val="28"/>
        </w:rPr>
        <w:t>Все услуги предоставляются в соответствии с планом работы культурно-досугового учреждения, утверждённым директором МБУК «</w:t>
      </w:r>
      <w:r>
        <w:rPr>
          <w:bCs/>
          <w:sz w:val="28"/>
          <w:szCs w:val="28"/>
        </w:rPr>
        <w:t>Залипьевская централизованная клубная систем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3.4. Документы, регламентирующие деятельность МБУК «</w:t>
      </w:r>
      <w:r>
        <w:rPr>
          <w:bCs/>
          <w:sz w:val="28"/>
          <w:szCs w:val="28"/>
        </w:rPr>
        <w:t>Залипьевская централизованная клубная система»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МБУК «</w:t>
      </w:r>
      <w:r>
        <w:rPr>
          <w:rFonts w:cs="Times New Roman" w:ascii="Times New Roman" w:hAnsi="Times New Roman"/>
          <w:bCs/>
          <w:sz w:val="28"/>
          <w:szCs w:val="28"/>
        </w:rPr>
        <w:t>Залипьевская централизованная клубная система</w:t>
      </w:r>
      <w:r>
        <w:rPr>
          <w:rFonts w:cs="Times New Roman" w:ascii="Times New Roman" w:hAnsi="Times New Roman"/>
          <w:sz w:val="28"/>
          <w:szCs w:val="28"/>
        </w:rPr>
        <w:t>»  утверждённый постановлением главы Туровского сельсовета от 29.11.2011 года №3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детельство о постановке  на учет юридического лица в налоговом органе по месту нахождения на территории РФ;</w:t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й договор;</w:t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трудового  распорядка;</w:t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е расписание;</w:t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е инструкции;</w:t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паспорт учреждения;</w:t>
      </w:r>
    </w:p>
    <w:p>
      <w:pPr>
        <w:pStyle w:val="Msonormalcxspmiddle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по охране труда и технике безопасности;</w:t>
      </w:r>
    </w:p>
    <w:p>
      <w:pPr>
        <w:pStyle w:val="Msonormalcxsplast"/>
        <w:widowControl w:val="false"/>
        <w:numPr>
          <w:ilvl w:val="0"/>
          <w:numId w:val="5"/>
        </w:numPr>
        <w:tabs>
          <w:tab w:val="clear" w:pos="708"/>
          <w:tab w:val="left" w:pos="135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по пожарной и электробезопасности.</w:t>
      </w:r>
    </w:p>
    <w:p>
      <w:pPr>
        <w:pStyle w:val="ConsPlusTitle"/>
        <w:widowControl/>
        <w:ind w:firstLine="87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5. В структуру муниципальной услуги входят следующие  работы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оведение различных по форме и тематике культурно-досуговых мероприятий (праздников, представлений, смотров, фестивалей, конкурсов, викторин, встреч, презентаций, концертов, ярмарок, выставок-продаж, лотерей, аукционов,  вечеров, спектаклей, дискотек, игровых и танцевально-развлекательных программ, карнавалов, шествий, благотворительных акций, фейерверков, бал-маскарадов, детских утренников, семейных  и гражданских праздников,  обрядов, ритуалов и торжеств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рганизация работы клубных формирований (любительских творческих коллективов, кружков, курсов, студий, любительских объединений, клубов по интересам различной направленности и других клубных формирований)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ация показа фильмов (демонстрация документальных и художественных, мультипликационных  фильмов для различных возрастных групп населе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ддержка и развитие самобытных национальных культур, народных промыслов и ремесел, организация   реализации художественных изделий.</w:t>
        <w:br/>
        <w:t>- Организация экспедиций, туристических маршрутов и  спортивно-оздоровительных развлечений, включая прокат оборуд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ация и проведение гастрольных выездов с концертно-развлекательной программой 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едоставление самодеятельных художественных коллективов и отдельных исполнителей для семейных и профессиональных праздников и торжест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едоставление услуг по прокату сценических костюмов, реквизита и другого инвентаря, аудио- и видео материала,  звуко-усилительной  и осветительной аппаратуры и другого профильного оборуд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едоставление игровых и тренажерных залов, компьютерных клубов/в установленном порядке/ и других подобных игровых и развлекательных  досуговых объек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едоставление услуг по организации питания и отдыха посетителе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ные виды деятельности, в результате которых создаются, сохраняются и распространяются культурные ценности и культурные бла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5.1. Оказание  консультативной,  методической  и практической помощи в подготовке и проведении культурно-досуговых мероприятий  КДУ  поселений Туровского сельсовета: 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сультативная помощь – редактирование сценариев мероприятий различной направленности,  предоставление методических материалов по проведению занятий для любительских объединений различной жанровой направленности, предоставление в пользование методических  сборников специализированной литературы   КДУ Туровского сельсовета;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ктическая помощь – проведение мастер-классов по обучению специалистов культуры КДУ поселений Туровского сельсовета в различных жанрах искусства и работы с разными категориями населения, оказание помощи в разработке и осуществлении художественного оформления закрытых помещений и открытых площадок, в пошиве костюмов и изготовлении реквизита, оказание помощи в режиссерской постановке мероприятий; оказание помощи в вокальной работе специалистам КДУ  по подготовке участников кружков художественной самодеятельности с выездом методиста  в учреждение культурно-досугового типа  или оказание практической помощи на базе МБУК «Залипьевская централизованная клубная систем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6. Услуги культурно-досугового учреждения носят интегрированный характер и могут быть предоставлены в различной форме (массовой, камерной, индивидуальной) и на любой демонстрационной площадке (в зрительном, танцевальном, выставочном зале, на площади, стадионе, и другой открытой площадке, приспособленной для проведения мероприятия)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работы сотрудников учреждения — до 40 часов в неделю (в соответствии с трудовым законодательством Российской Федерации)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   Укомплектованность  учреждения  кадрами и их квалификац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 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 У сотрудников учреждения  должны быть должностные инструкции, устанавливающие их обязанности и прав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8. Сведения  о  конечном   результате  предоставления  муниципальной услуги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рганизация и проведение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работы клубных любительских формиро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еминарских занятий для работников культурно-досуговой    сферы деятельности КДУ поселений  Тур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посещаемости культурно-досугов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намики асоциальных проявлений сред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доли вовлеченных в организационные формы культурно-досугов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детей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рейтинга учреждения культуры, реализующего социальную фун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0" w:leader="none"/>
        </w:tabs>
        <w:ind w:firstLine="8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8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Текущий и основной контроль соблюдения последовательности действий по предоставлению Муниципальной услуги осуществляется директором МБУК «</w:t>
      </w:r>
      <w:r>
        <w:rPr>
          <w:bCs/>
          <w:sz w:val="28"/>
          <w:szCs w:val="28"/>
        </w:rPr>
        <w:t>Залипьевская централизованная клубная система</w:t>
      </w:r>
      <w:r>
        <w:rPr>
          <w:sz w:val="28"/>
          <w:szCs w:val="28"/>
        </w:rPr>
        <w:t>» и  администрацией  Туровского сельсовета.</w:t>
      </w:r>
    </w:p>
    <w:p>
      <w:pPr>
        <w:pStyle w:val="Normal"/>
        <w:widowControl w:val="false"/>
        <w:tabs>
          <w:tab w:val="clear" w:pos="708"/>
          <w:tab w:val="left" w:pos="255" w:leader="none"/>
          <w:tab w:val="left" w:pos="88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4.2.  Текущий контроль осуществляется путём проведения директором культурно-досуговго учреждения, или администрацией Администрации Туровского сельсовета, проверок соблюдения положений настоящего Административного регламента, иных правовых актов Российской Федерации и Красноярского края при предоставлении сотрудниками Муниципальной услуги, выявления и устранения нарушений прав потребителей, рассмотрения, подготовки ответов на их обращения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4.3. Директор культурно-досугового учреждения проводит проверки полноты и качества предоставления Муниципальной услуги сотрудниками культурно-досугового учреждения Туровского сельсовета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оверки могут быть плановыми (осуществляться на основании годовых  планов работы) и внеплановым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потребителя услуги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 и Красноярского края</w:t>
      </w:r>
    </w:p>
    <w:p>
      <w:pPr>
        <w:pStyle w:val="Normal"/>
        <w:widowControl w:val="false"/>
        <w:tabs>
          <w:tab w:val="clear" w:pos="708"/>
          <w:tab w:val="left" w:pos="30" w:leader="none"/>
        </w:tabs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4.8. Директор культурно-досугового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/внесудебный/ порядок обжалования решений и действий /бездействия/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ind w:hanging="19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, осуществляемые (принятые) в ходе предоставления муниципальной услуги, могут быть обжалованы заинтересованными лицами в досудебном (внесудебном) порядке путем обращения к Директору культурно-досугов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снованием для начала досудебного (внесудебного) обжалования является устное или письменное обращение заинтересованного лица к директору культурно-досугового учреждения с жал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едметом досудебного (внесудебного) обжалования могут являться нарушение порядка осуществления административных процедур, а также других требований и положений настоящего Административного 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1. Письменное обращение, поступившее в МБУК «</w:t>
      </w:r>
      <w:r>
        <w:rPr>
          <w:bCs/>
          <w:sz w:val="28"/>
          <w:szCs w:val="28"/>
        </w:rPr>
        <w:t>Залипьевская централизованная клубная система</w:t>
      </w:r>
      <w:r>
        <w:rPr>
          <w:sz w:val="28"/>
          <w:szCs w:val="28"/>
        </w:rPr>
        <w:t>»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2. В исключительных случаях, руководитель МБУК «</w:t>
      </w:r>
      <w:r>
        <w:rPr>
          <w:bCs/>
          <w:sz w:val="28"/>
          <w:szCs w:val="28"/>
        </w:rPr>
        <w:t>Залипьевская централизованная клубная система</w:t>
      </w:r>
      <w:r>
        <w:rPr>
          <w:sz w:val="28"/>
          <w:szCs w:val="28"/>
        </w:rPr>
        <w:t>», должностное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7. Основанием для отказа в рассмотрении жалобы либ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ее рассмотрения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документов, содержащих противоречивые сведения или не соответствующих требованиям, установленным действующим законодательств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7.1. Принятое МБУК «Залипьевская ЦКС», решение об отказе в рассмотрении жалобы либо приостановление ее рассмотрения оформляется письменно с указанием причин, послуживших основанием для отказа в рассмотрении жалобы либо приостановление ее рассмотрения, в течение трех дней с момента принятия соответствую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7.2. При отказе в рассмотрении жалобы либо приостановление ее рассмотрения документы могут быть возвращены заявителю на основании его за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42:00Z</dcterms:created>
  <dc:creator>User</dc:creator>
  <dc:description/>
  <cp:keywords/>
  <dc:language>en-US</dc:language>
  <cp:lastModifiedBy>Admin</cp:lastModifiedBy>
  <dcterms:modified xsi:type="dcterms:W3CDTF">2012-02-06T01:57:00Z</dcterms:modified>
  <cp:revision>6</cp:revision>
  <dc:subject/>
  <dc:title/>
</cp:coreProperties>
</file>