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ОЛГОМОСТОВСКОГО СЕЛЬСОВЕТА</w:t>
        <w:br/>
        <w:t>АБАНСКОГО РАЙОНА 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01.2012г.                             с Долгий Мост                                                №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еречне  получателей бюджетных средст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ведомственных главным распорядителя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 бюджета поселения</w:t>
      </w:r>
    </w:p>
    <w:p>
      <w:pPr>
        <w:pStyle w:val="Normal"/>
        <w:rPr/>
      </w:pPr>
      <w:r>
        <w:rPr>
          <w:sz w:val="28"/>
          <w:szCs w:val="28"/>
        </w:rPr>
        <w:t>Долгомостовский  сельсовет на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221 Бюджетного кодекса  Российской Федерации, в целях определения подведомственности расходов бюджета поселения, руководствуясь статьями  7,19 Устава Долгомо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еречень получателей бюджетных средств ,подведомственных главным распорядителям средств бюджета поселения на 2012 год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тветственность за исполнение настоящего Постановления возложить на главного бухгалтера администрации сельсовета  Яшкову Надежду Иван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олгомостовского сельсовета                                    Н.И.Шишля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становлению главы Долгомостовского </w:t>
      </w:r>
    </w:p>
    <w:p>
      <w:pPr>
        <w:pStyle w:val="Normal"/>
        <w:jc w:val="right"/>
        <w:rPr/>
      </w:pPr>
      <w:r>
        <w:rPr/>
        <w:t>сельсовета  № 1  от 10.01.2012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еречень бюджетополучат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дминистрации Долгомо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дминистрация Долгомостовского сельсове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41:00Z</dcterms:created>
  <dc:creator>Admin</dc:creator>
  <dc:description/>
  <cp:keywords/>
  <dc:language>en-US</dc:language>
  <cp:lastModifiedBy>Admin</cp:lastModifiedBy>
  <cp:lastPrinted>2012-01-24T09:15:00Z</cp:lastPrinted>
  <dcterms:modified xsi:type="dcterms:W3CDTF">2012-01-24T06:15:00Z</dcterms:modified>
  <cp:revision>6</cp:revision>
  <dc:subject/>
  <dc:title/>
</cp:coreProperties>
</file>