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АДМИНИСТРАЦИЯ ЗАОЗЕРНОВСКОГО СЕЛЬСОВЕТ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АБАНСКОГО РАЙОНА КРАСНОЯРСКОГО КРА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01.2012                                          с.Заозерка                                    №01-п</w:t>
      </w:r>
    </w:p>
    <w:p>
      <w:pPr>
        <w:pStyle w:val="ConsPlusNonformat"/>
        <w:widowControl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60" w:hRule="atLeast"/>
        </w:trPr>
        <w:tc>
          <w:tcPr>
            <w:tcW w:w="8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отдельных кодов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й классификации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В соответствии с пунктом 9 статьи 20 и пунктом 4 статьи 21 Бюджетного кодекса Российской Федерации, руководствуясь ст.32 Устава Заозерновского сельсовета Абанского района красноярского края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ЯЮ: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firstLine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дить перечень кодов по видам доходов, главными администраторами которых являются органы администрации поселения на 2012 год и плановый период 2013-2014 годов согласно приложению.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дить порядок определения перечня и кодов целевых статей расходов местного бюджета, финансовое обеспечение которых осуществляется за счет межбюджетных субсидий, субвенций и иных межбюджетных трансфертов, имеющих целевое значение, из бюджета поселения в 2012 году и плановом периоде 2013-2014 годов, согласно приложению.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 настоящего Постановления оставляю за собой.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вступает в силу в день подписания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сельсовета                                                 Б.Л.Зайцев</w:t>
      </w: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1:54:00Z</dcterms:created>
  <dc:creator>User</dc:creator>
  <dc:description/>
  <cp:keywords/>
  <dc:language>en-US</dc:language>
  <cp:lastModifiedBy>Admin</cp:lastModifiedBy>
  <dcterms:modified xsi:type="dcterms:W3CDTF">2012-01-31T03:34:00Z</dcterms:modified>
  <cp:revision>7</cp:revision>
  <dc:subject/>
  <dc:title/>
</cp:coreProperties>
</file>