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я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.01.2012                                с. Устьянск                                       № 1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емельном налог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Налогового кодекса РФ, статьи 7 Устава Устьянского сельсовета Абанского района Красноярского края Устьянский сельский Совет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сти на территории Устьянского сельсовета земельный нало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ледующие ставки земельного налог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мере 0,3% в отношении земельных участ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несенных к землям сельскохозяйственного назначения или к                                                       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едоставленных для  жилищного стро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(приобретенных) предоставленных для личного подсобного хозяйства, садоводства, огородничества или животноводства, а также дачного хозяйств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мере 1,5 % в отношении прочих земельных участ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ледующий порядок и сроки уплаты налог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логоплательщиков – организаций, физических лиц, являющихся индивидуальными предпринимателями: не ранее 1 февраля года, следующего за истекшим налоговым период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налогоплательщиков – физических лиц (за исключением физических лиц, являющихся предпринимателями): не ранее 1 ноября года, следующего за истекшим налоговым период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ледующие налоговые льготы (не уплачивать налог, уплачивать в меньшем размере, иные преимущества по сравнению с другими налогоплательщиками), основания и порядок их при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бождаются от налогооб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нсионеры за земли в черте пос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реждения искусства, кинематографии, образования, здравоохранения, государственные и муниципальные учреждения социального обслуживания, детские оздоровительные учреждения независимо от источников финансирования, государственные ораны охраны природы и памятников истории и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приятия, учреждения, организации, а также граждане, получившие для сельскохозяйственных нужд нарушенные земли (требующие рекультивации) на первые 10 лет пользования или в целях добычи торфа, используемого на повышение плодородия поч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ники Великой Отечественной Войны, а также граждане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нвалид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емли общего пользования населенных пунк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чреждения культуры, физической культуры и спорта, туризма, спортивно-оздоровительной направленности и спортивные сооружения (за исключением деятельности не по профилю спортивных сооружений, физкультурно-спортивных учреждений) независимо от источников финансиро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емли, предоставляемые для обеспечения деятельности органов государственной власти, и управления, а также Министерства обороны Российской Федерации, органов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утренние и пограничные войска, войска гражданской обороны за земли, предоставленные для их размещения и постоя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ждане, подвергшиеся воздействию радиации вследствие катастрофы на чернобыльской АЭС и других радиационных аварий на атомных объектах гражданского или военного назначения, а также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ерои Советского Союза, Герои Российской Федерации, Социалистического труда и полные кавалеры орденов Славы, Трудовой Славы и «За службу Родине в Вооруженных силах СССР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ые аварийно-спасательные службы, профессиональные аварийно-спасательные форм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емли, используемые пожарной охра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ждане, впервые организующие крестьянские (фермерские) хозяйства, освобождаются от уплаты земельного налога в течение пяти лет с момента предоставления им земельных участков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юридических лиц и граждан, освобожденных от уплаты земельного налога, при передаче ими земельных участков в аренду (пользование) взимается земельный налог с площади, переданной в аренду (пользова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документы, подтверждающие право на уменьшение налоговой базы, в соответствии с пунктом 5 статьи 391 Налогового Кодекса РФ, представляются в налоговые органы налогоплательщиками не позднее 1 февраля года, следующего за истекшим налоговым периодом. В случае возникновения (утраты) до окончания налогового периода права на уменьшение налоговой базы, документы, подтверждающие данное право, предоставляются в течение 10 дней со дня его возникновения (утрат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и силу решения Устьянского сельского Совета депутатов: № 4-1 от 08.09.2005г., №3-1 от 02.06.2006г., №8-1 от 18.07.2008г., № 12-4 от 21.10.2008г., №8-4 от 28.10.2010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2 года, но не ранее, чем по истечении одного месяца со дня его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Устьянского сельсовета                                           Е.В.Коныгина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7:09:00Z</dcterms:created>
  <dc:creator>***</dc:creator>
  <dc:description/>
  <cp:keywords/>
  <dc:language>en-US</dc:language>
  <cp:lastModifiedBy>Admin</cp:lastModifiedBy>
  <dcterms:modified xsi:type="dcterms:W3CDTF">2012-01-31T03:39:00Z</dcterms:modified>
  <cp:revision>5</cp:revision>
  <dc:subject/>
  <dc:title/>
</cp:coreProperties>
</file>