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кате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1</w:t>
        <w:tab/>
        <w:tab/>
        <w:tab/>
        <w:tab/>
        <w:t xml:space="preserve">          с. Покатеево </w:t>
        <w:tab/>
        <w:tab/>
        <w:tab/>
        <w:t xml:space="preserve">   №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Покатеевский сельсовета Абанского района Красноярского края от 16.12.2011 № 43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РИКАЗЫВА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ый перечень муниципальных услуг, 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</w:t>
        <w:tab/>
        <w:t>Н.В. Куприенк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Покатее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6.12.2011 г. № 4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фестивалей,   выставок, смотров,  конкурсов,   конференций и иных  программных   мероприят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Покатеевский СД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Покатеевский СД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53:00Z</dcterms:created>
  <dc:creator>User</dc:creator>
  <dc:description/>
  <cp:keywords/>
  <dc:language>en-US</dc:language>
  <cp:lastModifiedBy>Admin</cp:lastModifiedBy>
  <cp:lastPrinted>2011-10-13T16:18:00Z</cp:lastPrinted>
  <dcterms:modified xsi:type="dcterms:W3CDTF">2012-02-09T03:32:00Z</dcterms:modified>
  <cp:revision>33</cp:revision>
  <dc:subject/>
  <dc:title>Отдел  культуры, по делам молодежи и спорта</dc:title>
</cp:coreProperties>
</file>