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АДМИНИСТРАЦИЯ                                                                                Начальнику Управления территориальной полити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Туровского сельсовета                                                                              Губернатора Красноярского кр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Абанского района                                                                                   С.В. Чистов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Красноярского кр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63751, Красноярский край, Абанский район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с. Турово, ул. Советская, 5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телефон: (39163-75)-2-4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«03»  0</w:t>
      </w:r>
      <w:r>
        <w:rPr>
          <w:b/>
          <w:sz w:val="20"/>
          <w:szCs w:val="20"/>
          <w:u w:val="single"/>
        </w:rPr>
        <w:t>2.   2012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№ </w:t>
      </w:r>
      <w:r>
        <w:rPr>
          <w:b/>
          <w:sz w:val="20"/>
          <w:szCs w:val="20"/>
        </w:rPr>
        <w:t>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Администрация Туровского сельсовета направляет информацию подлежащую включению в регистр  муниципальных нормативных правовых актов Красноярского  края с приложением копий муниципальных нормативных правовых актов принятых в  январе  месяце  2012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46"/>
        <w:gridCol w:w="3888"/>
        <w:gridCol w:w="1980"/>
        <w:gridCol w:w="1440"/>
        <w:gridCol w:w="1620"/>
        <w:gridCol w:w="1620"/>
        <w:gridCol w:w="25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составления, номер документ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-</w:t>
            </w:r>
          </w:p>
          <w:p>
            <w:pPr>
              <w:pStyle w:val="Normal"/>
              <w:jc w:val="center"/>
              <w:rPr/>
            </w:pPr>
            <w:r>
              <w:rPr/>
              <w:t>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, до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Протесты прокур. и арбитражного суда</w:t>
            </w:r>
          </w:p>
        </w:tc>
      </w:tr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2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-1Р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юджете поселения на 2012год и плановый период 2013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стьянская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01.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рядка составления и  утверждения плана финансово-хозяйственной деятельности муниципального  бюджетного учреждения поселения, подведомственного администрации Туровского сельсовета Абанского района Красноярского кр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стьянская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тверждении Порядка определения объема и условий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стьянская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 учреждении административного регламента «Создание условий для организации культурно-досуговой деятельности на территории Туровского сельсовет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стьянская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чне получателей бюджетных средств администрации Туровского сельсовета на 2012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стьянская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пределении мест для размещения печатной агитации по выборам Президент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стьянская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чреждении порядка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, в отношении которых функции и полномочия учредителя осуществляет администрация Туровского сельсовета Абанского района красноя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стьянская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отдельных кодов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стьянская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закреплении полномочий главного администратора доходов в бюджет поселения по кодам доход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стьянская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чне муниципальных бюджетных учреждениях на 2012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стьянская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становлении муниципальных должностей муниципальной службы администрации Тур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стьянская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Туровского сельсовета:                                                              А.Г. Замостья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22:00Z</dcterms:created>
  <dc:creator>User</dc:creator>
  <dc:description/>
  <cp:keywords/>
  <dc:language>en-US</dc:language>
  <cp:lastModifiedBy>Admin</cp:lastModifiedBy>
  <dcterms:modified xsi:type="dcterms:W3CDTF">2012-02-06T01:58:00Z</dcterms:modified>
  <cp:revision>9</cp:revision>
  <dc:subject/>
  <dc:title/>
</cp:coreProperties>
</file>