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b/>
        </w:rPr>
        <w:t>АБАНСКИЙ 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.12.2011                                           с.Никольск                                      № 22-48Р</w:t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на   2012 год и плановый период 2013-2014 годы</w:t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32" w:before="269" w:after="0"/>
        <w:ind w:left="586" w:right="2074" w:firstLine="211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left="5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12 год и плановый период 2013-2014 годов</w:t>
      </w:r>
    </w:p>
    <w:p>
      <w:pPr>
        <w:pStyle w:val="Normal"/>
        <w:ind w:left="5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12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на  2012 год   в   сумме 5560,8 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5596,6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дефицит   бюджета  поселения  в сумме 35,8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  источники    внутреннего    финансирования   дефицита  бюджета поселения в сумме 35,8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поселения на 2013 год и на 201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13 год   в   сумме 5579,2  и на 2014 год в сумме 5596 тыс.руб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 бюджета поселения  на 2013 год в сумме  5616,1 тыс.руб., в том числе условно утвержденные расходы в сумме 140,4 тыс.рублей и на 2014 год в сумме 5626,1 тыс.рублей, в том числе условно утвержденные расходы в сумме 281,3 тыс.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 бюджета поселения на 2013 год в сумме 36,8 тыс. рублей и на 2014 год 30,0 тыс.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дефицит  бюджета поселения в сумме 36,8 тыс. рублей на 2013 год и в сумме 30,1 тыс.рублей на 2014год 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Главные администраторы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поселения и закрепленные за ними доходные 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 бюджета поселения согласно приложению 3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12 год и плановый период 2013-2014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 на 2012 год и плановый период 2013-2014 годов  согласно приложению 4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12 год и плановый период 2013-2014 годов расходов 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 Российской Федерации на 2012 год и плановый период  2013-2014 годов согласно 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домственную структуру расходов  бюджета поселения на 2012 год согласно приложению 6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13-2014 годы согласно приложению 7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5.Публичные нормативные обязательства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средств бюджета поселения на исполнения публичных нормативных обязательств Никольского сельского совета на 2012 год в сумме 12,0 тыс.рублей  2013 год в сумме 12,0 тыс.рублей 2014 год в сумме 12,0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6. Изменение показателей сводной  бюджетной росписи бюджета поселения в 2012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Никольский сельский Совет вправе в ходе исполнения настоящего Решения вносить изменения в сводную бюджетную роспись  бюджета поселения на 2012 год и плановый период 2013-2014 год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ях переименования, реорганизации, ликвидации, создания районных муниципальных учреждений, в том числе путем изменения типа существующих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 настоящим Решением на обеспечение их деятельности, в четвертом квартале 2012 го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сумму средств межбюджетных трансфертов передаваемых в четвертом квартале 2012 года из районного бюджета(за счет средств федерального и краевого бюджета)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соглашений, заключенных с муниципальным районом и уведомлений за счет средств районного бюджет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лучае уменьшения суммы средств межбюджетных трансфертов из районного бюджета в четвертом квартале 2012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последующим внесением изменений в настоящее 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 случаях  переименования, реорганизации, ликвидации,создания районных муниципальных учреждений, в том числе путем изменения типа существующих 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ема средств, предусмотренных настоящим Решением на обеспечение их деятельности, за исключением случаев, установленных подпунктом «а»  пункта 1 настоящей стать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сумму средств межбюджетных трансфертов, передаваемых из районн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муниципальным районом, и уведомлений за счет средств районного бюджета и бюджетов поселений, за исключением случаев, установленных подпунктом «б» пункта 1 настоящей стать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в случае умеьшения суммы средств межбюджетных трансфертов из районного бюджета, за исключением случая, установленного подпунктом «в» пункта 1 настоящей стать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сумму межбюджетных трансфертов, полученных из районного бюджета,имеющих целевое назначение, не использованных по состоянию на 1 января 2012 года, которые направляются в 2012 году на те же  цели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Размер увеличения (индексации) денежного вознаграждения лиц, замещающих муниципальные  должности, и  должностных окладов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енежного вознаграждения лиц, замещающих муниципальные должности и должностные оклады по должностям муниципальной службы Никольского сельсовета увеличивается (индексируются) в 2012 году и плановом периоде 2013-2014 годов на 6,0 процентов с 1 октября 2012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8. Общая предельная штатная численность служащих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ая предельная штатная численность муниципальных служащих Никольского сельсовета, принятая к финансовому обеспечению в 2012 году и плановом периоде 2013-2014 годов, составляет в 2012 году 5  штатных единиц , в 2013 году 5  штатных единиц , в 2014 году  5  штатных единиц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ьтя 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Индексация заработной платы работников сельских муниципальных учреждений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в 2012 году и плановом периоде 2013-2014 годов увеличивается (индексируется) на 6,0 процентов с 1 октября 2012 года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II. Межбюджетные трансфер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Иные межбюджетные трансферты бюджету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в 2012 году и плановый период 2013-2014 годов на исполнение полномочий, переданных на основании соглашений, заключенных в соответствии с пунктом 4 статьи 15 Федерального закона от 06.10.03г № 131-ФЗ &lt;&lt;Об общих принципах местного самоуправления&gt;&gt; в бюджет муниципального райо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Межбюджетные трансферты бюджету муниципального района на осуществление части полномочий по утверждению генеральных планов поселения, правил землепользования и застройки, утверждение подготовленной на основе  генеральных планов поселения документации по 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ём выкупа земельных участков в границах поселения для муниципальных нужд, осуществление земельного контроля за использованием земель поселения  на 2012 год в сумме 11,5 тыс.руб.,  на 2013 год в сумме 11,5 тыс.руб. ,на  2014 год  в сумме 11,5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Межбюджетные трансферты на осуществление части полномочий по организации и осуществлению мероприятий по мобилизационной подготовке муниципальных предприятий и учреждений, находящихся на территории поселений, участие в предупреждении и ликвидации последствий  чрезвычайных ситуаций в границах поселения,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 на 2012 год в сумме 8,6 тыс.руб. , на 2013 год в сумме 8,6 тыс.руб., на 2014 год в сумме 8,6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Межбюджетные трансферты, бюджету муниципального района на осуществление части полномочий  по решению вопросов издания муниципальных правовых актов в части оказания методологической, информационной консультативной  помощи при принятии Устава  муниципального образования и внесения в него изменений и дополнений, на 2012 год в сумме 20,5 тыс.руб., на 2013 год в сумме 20,5 тыс.руб. , на 2014 год в сумме 20,5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Межбюджетные трансферты, бюджету муниципального района на осуществление части полномочий по решению вопросов  контроля за исполнением местного бюджета, соблюдения установленного порядка подготовки и рассмотрения проекта местного бюджета, отчёта о его исполнении (ст.17 3 131-ФЗ) на 2012 год в сумме 10,6 тыс.руб., на 2013 год в сумме 10,6 тыс.руб. ,на  2014 год в сумме 10,6 тыс.руб.</w:t>
      </w:r>
    </w:p>
    <w:p>
      <w:pPr>
        <w:pStyle w:val="Normal"/>
        <w:ind w:left="1080" w:hanging="37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4140" w:leader="none"/>
        </w:tabs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ложения, регулирующие другие вопросы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4140" w:leader="none"/>
        </w:tabs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 бюджет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долга бюджета поселения по долговым обязательствам Никольского посел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3 года в сумме 0 тыс.рублей, в том числе по муниципальным гарантиям 0 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0 тыс.рублей, в том числе по муниципальным гарантиям  0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0 тыс.рублей, в том числе по муниципальным гарантиям 0 тыс.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едельный объем расходов на обслуживание   муниципального  долга поселения  не должен превыш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780,7 тыс.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году 815,1 тыс.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816,3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предельный объем муниципального долга поселения по долговым обязательствам поселения в сум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,9 тыс. рублей на 2012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7,4 тыс. рублей на 2013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4,9 тыс. рублей на 2014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  <w:tab/>
        <w:t>Обслуживание счета  бюджет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ссовое обслуживание исполнение бюджета поселения в части проведения и учёта операций по кассовым поступлениям бюджета поселения и кассовым выплатам из  бюджета поселения осуществляется Отделением по Абанскому району УФК по Красноярскому краю  через открытие и ведение лицевого счета   бюджета поселения финансовому управлению администрации Абанского райо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нение бюджета поселения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Абанскому району на основании соглашений, заключенных между органом местного самоуправления и  территориальным отделом казначей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Перечень защищенных статей расх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а 2012 год и плановый период 2013-2014 годов перечень финансирования первоочередных статей расходов за счет средств местного бюджета: заработная плата, начисления на заработную плату, коммунальные услуги, расходы по подвозу уг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4. Полномочия, принимаемые в 2012 году и плановом периоде 2013-2014 годов на решение вопросов местного значения из районного бюдж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люченными соглашениями с муниципальным районом на осуществление части полномочий поселением принять следующие полномоч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жбюджетные трансферты на исполнение полномочий, переданных на основании соглашений, заключенных в соответствии с пунктом 11,19 статьи 15 Федерального закона от 06.10.03г №131-ФЗ «Об общих принципах местного самоуправления» в части организации тепло-, электро- снабжения учреждений образования и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>в 2012 году 218,3 тыс.рублей, в 2013 году 218,3 тыс.рублей, в 2014 году 218,3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4.Распределение остатка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править остаток собственных денежных средств на 01 января 2012 года на благоустройство поселения  в сумме 35,8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5 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подлежит официальному опубликованию и вступает в силу с 1 января 2012 года, но не ранее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икольского сельсовета                                                                   Т.И.Войнич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33:00Z</dcterms:created>
  <dc:creator>Tux</dc:creator>
  <dc:description/>
  <cp:keywords/>
  <dc:language>en-US</dc:language>
  <cp:lastModifiedBy>Admin</cp:lastModifiedBy>
  <cp:lastPrinted>2010-12-22T10:52:00Z</cp:lastPrinted>
  <dcterms:modified xsi:type="dcterms:W3CDTF">2012-02-09T03:45:00Z</dcterms:modified>
  <cp:revision>82</cp:revision>
  <dc:subject/>
  <dc:title>РОССИЙСКАЯ ФЕДЕРАЦИЯ</dc:title>
</cp:coreProperties>
</file>