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етропав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2.2011г.                                с. Петропавловка                                          № 7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чне бюджет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на 201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158 Бюджетного Кодекса Российской Федерации, в целях определения подведомственности расходов бюджета поселения, руководствуясь статьей 16,19 Устава Петропавловского  сельсовета Абанского 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а 2012 год перечень бюджетных учреждений, в отношении которых функции и полномочия учредителя осуществляет Администрация Петропавловского сельсовета Абанского района Красноярского кр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БУК «Петропавловска ЦКС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момент его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240" w:before="0" w:after="0"/>
      <w:ind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58:00Z</dcterms:created>
  <dc:creator>User</dc:creator>
  <dc:description/>
  <cp:keywords/>
  <dc:language>en-US</dc:language>
  <cp:lastModifiedBy>Admin</cp:lastModifiedBy>
  <cp:lastPrinted>2012-02-01T16:25:00Z</cp:lastPrinted>
  <dcterms:modified xsi:type="dcterms:W3CDTF">2012-02-06T01:45:00Z</dcterms:modified>
  <cp:revision>17</cp:revision>
  <dc:subject/>
  <dc:title/>
</cp:coreProperties>
</file>