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ано-Ключинского сельсовет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анского района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ярского края</w:t>
            </w:r>
          </w:p>
          <w:p>
            <w:pPr>
              <w:pStyle w:val="TextBody"/>
              <w:rPr>
                <w:b w:val="false"/>
                <w:b w:val="false"/>
                <w:sz w:val="6"/>
                <w:szCs w:val="26"/>
              </w:rPr>
            </w:pPr>
            <w:r>
              <w:rPr>
                <w:b w:val="false"/>
                <w:sz w:val="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Советская, 50  с. Апано-Ключи, Абанского района, Красноярского края, 66376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Телефон:   (39163-77) 2-2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«__» _______  2011г. № _______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№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управления территориальной                                                    политики   Губернатора   Красноярского края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Чистову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Апано-Ключинского сельсовета направляет  информацию, подлежащую включению в регистр муниципальных нормативных правовых актов Красноярского края с приложением копий муниципальных нормативных правовых актов (Решений и Постановлений) принятых в январе  2012г. 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402"/>
        <w:gridCol w:w="1985"/>
        <w:gridCol w:w="1701"/>
      </w:tblGrid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ст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сведения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№ 1-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 Апано-Ключинского сельсовета  Абанского района Краснояр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ое издание «Ведомости органов местного  самоуправления Апано-Ключинского сельсовета» № 1 от 31.01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г № 2-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 утверждении Порядка составления и утверждения плана 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инансово-хозяйственной деятельности муниципального бюджетного учреждения поселения, подведомственного администрации 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ано-Ключинского сельсовета Абанского района Красноярского края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ое издание «Ведомости органов местного  самоуправления Апано-Ключинского сельсовета» № 1 от 31.01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г № 3-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 утверждении Порядка определения объема и условий  предоставления из бюджета поселения сельским муниципальным бюджетным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ое издание «Ведомости органов местного  самоуправления Апано-Ключинского сельсовета» № 1 от 31.01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2г № 4-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делении специальных мест  для размещения печатных агитационных материалов о выборах  Президента Российской Федерации   на территории Апано-Ключинского сельсовета.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ое издание «Ведомости органов местного  самоуправления Апано-Ключинского сельсовета» № 1 от 31.01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2г №5-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остановление № 58  от  15.12.2011г «О внесении изменений и дополнений  в Постановление  № 17 от 28.02.2011г  «Об утверждении административного регламента предоставления услуги « Приём заявлений, документов, а также постановки граждан на учет в качестве нуждающихся в жилых помещениях».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ое издание «Ведомости органов местного  самоуправления Апано-Ключинского сельсовета» № 1 от 31.01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ест прокурора  от 15.01.2012г </w:t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Апано-Ключинского сельсовета:                                    Л.В. Захар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b/>
      <w:sz w:val="22"/>
    </w:rPr>
  </w:style>
  <w:style w:type="character" w:styleId="Style15">
    <w:name w:val=" Знак Знак"/>
    <w:basedOn w:val="Style14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3-11-05T08:14:00Z</dcterms:created>
  <dc:creator>Пользователь</dc:creator>
  <dc:description/>
  <cp:keywords/>
  <dc:language>en-US</dc:language>
  <cp:lastModifiedBy>Admin</cp:lastModifiedBy>
  <cp:lastPrinted>2012-01-31T15:56:00Z</cp:lastPrinted>
  <dcterms:modified xsi:type="dcterms:W3CDTF">2012-02-06T01:51:00Z</dcterms:modified>
  <cp:revision>50</cp:revision>
  <dc:subject/>
  <dc:title>                                            Начальнику Экспертно-аналитического </dc:title>
</cp:coreProperties>
</file>