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/>
      </w:pPr>
      <w:r>
        <w:rPr/>
        <w:t>Администрация Самойловского сельсовета</w:t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 </w:t>
      </w:r>
      <w:r>
        <w:rPr/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01.2012г.                                с. Самойловка                                        №1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определения объема и условий  предоставления из бюджета поселения сельским муниципальным бюджетным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1 статьи 78.1 Бюджетного кодекса Российской Федерации ст.ст.  16, 19 Устава Вознесенского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С. В. Удодова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22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Самойловского сельсовета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 от 10.01.2012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ыполнение работ)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определения объема и условия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(далее - Порядок), разработан в соответствии с </w:t>
      </w:r>
      <w:hyperlink r:id="rId2">
        <w:r>
          <w:rPr>
            <w:rStyle w:val="InternetLink"/>
            <w:sz w:val="28"/>
            <w:szCs w:val="28"/>
          </w:rPr>
          <w:t>абзацами вторым</w:t>
        </w:r>
      </w:hyperlink>
      <w:r>
        <w:rPr>
          <w:sz w:val="28"/>
          <w:szCs w:val="28"/>
        </w:rPr>
        <w:t xml:space="preserve">, третьим </w:t>
      </w:r>
      <w:hyperlink r:id="rId3">
        <w:r>
          <w:rPr>
            <w:rStyle w:val="InternetLink"/>
            <w:sz w:val="28"/>
            <w:szCs w:val="28"/>
          </w:rPr>
          <w:t>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устанавливает правила определения объема и условия предоставления субсидий сельским муниципальным бюджетным учреждениям (далее - бюджетные учреждения) из бюджета поселения на цели, не связанные с финансовым обеспечением выполнения муниципального задания на оказание муниципальных услуг (выполнение работ) (далее - субсидия на иные ц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на иные цели предоставляются для возмещения расходов бюджетных учреждений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 и (или) материальных запасов для осуществления видов деятельности бюджетных учреждений, предусмотренных учредитель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предусмотренных районными долгосрочными целевыми и (или) ведомственными целевыми программ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расходов, не относящихся к бюджетным инвестиц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   определения     объема    субсидий   на   иные   цели   бюджетно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направляет в срок до 1 августа текущего финансового года в администрацию Самойловского сельсовета Абанского района Красноярского края (далее - Администрация),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четы и обоснования заявленного размера по направлениям, установленным в </w:t>
      </w:r>
      <w:hyperlink r:id="rId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бъемах средств, предусмотренных бюджетному учреждению на реализацию мероприятий долгосрочной целевой и (или) ведомственной целев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, документально подтверждающую потребность бюджетных учреждений в осуществлении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Администрация рассматривает заявки бюджетных учреждений и в срок до 1 октября текущего финансового года утверждает перечень получателей и объем субсидий на иные цели на очередной финансовый год и плановый период путем издания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получателей и объем субсидий на иные цели на очередной финансовый год и плановый период утверждаются в пределах объемов бюджетных ассигнований на обеспечение расходных обязательств, доведенных  Администраци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еречень получателей и объем субсидий на иные цели на очередной финансовый год и плановый период могут быть изменены Администрацией в очередном финансовом году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личения или уменьшения объема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явления дополнительной потребности бюджетного учреждения в осуществлении расходов, предусмотренных </w:t>
      </w:r>
      <w:hyperlink r:id="rId6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орядка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 изменений  в  долгосрочные   целевые  и  (или) ведомствен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несение изменений в перечень получателей и объем субсидий на иные цели на очередной финансовый год и плановый период осуществляется Администрацией на основании заявки бюджетного учреждения, содержащей финансово-экономическое обоснование увеличения (уменьшения)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едоставление субсидии на иные цели в течение финансового года осуществляется на основании соглашения о порядке и условиях предоставления субсидии на иные цели, заключаемого между бюджетным учреждением и Администрацией (далее - соглаш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шение заключается в соответствии с примерной </w:t>
      </w:r>
      <w:hyperlink r:id="rId7">
        <w:r>
          <w:rPr>
            <w:rStyle w:val="InternetLink"/>
            <w:sz w:val="28"/>
            <w:szCs w:val="28"/>
          </w:rPr>
          <w:t>формой</w:t>
        </w:r>
      </w:hyperlink>
      <w:r>
        <w:rPr>
          <w:sz w:val="28"/>
          <w:szCs w:val="28"/>
        </w:rPr>
        <w:t xml:space="preserve"> согласно приложению N 1 к настоящему Порядк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Контроль за целевым использованием субсидии на иные цели осуществля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е учреждения ежеквартально не позднее 10 числа второго месяца, следующего за отчетным, представляют в Администрацию отчет об использовании субсидии на иные цели по </w:t>
      </w:r>
      <w:hyperlink r:id="rId8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убсидии на иные цели, связанные с реализацией мероприятий, предусмотренных долгосрочными целевыми и (или) ведомственными целевыми программами, включается в состав отчетов об исполнении (о реализации) долгосрочных целевых и (или)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Не использованные в текущем финансовом году остатки субсидии на иные цели, предоставленной бюджетным учреждениям, подлежат перечислению в бюджет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татки субсидии на иные цели, перечисленные бюджетными учреждениями в бюджет поселения, могут быть возвращены бюджетным учреждениям в очередном финансовом году при наличии потребности в направлении их на те же цел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з бюджета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им муниципальным бюджетным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 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согла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 субсидии на цел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связанные с финансовым обеспечением выполн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. Самойловка                                                                  "__" 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Самойловского сельсовета Абанского района Красноярского края, именуемая в дальнейшем    "Администрация",   в   лице ___________, действующего  на основании _____________, с одной стороны, и сельское муниципальное  бюджетное  учреждение ,     именуемое    в    дальнейшем    "Учреждение",    в    лице _________,  действующего  на  основании  ___________,  с другой  стороны, вместе именуемые "Стороны", заключили настоящее соглашение (далее по тексту - Соглашение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метом  настоящего Соглашения является определение порядка и условий предоставления      Администрацией     Учреждению     субсидии ___________________________________,  не связанной с финансовым обеспечением     выполнения    муниципального    задания    на   оказание муниципальных услуг (выполнение работ) (далее - субсидия на иные цели), в _______году  в размере (______________________________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Администрация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Перечислять Учреждению субсидию на иные цели в размере и в соответствии с графиком перечисления субсидии, являющимся неотъемлемой частью настоящего Соглашения и оформленным в соответствии с при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Рассматривать предложения Учреждения по вопросам,  связан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нением      настоящего    Соглашения, и     сообщать  о результатах 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в срок не более 1 месяца со дня поступления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Администрация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Уточнять и дополнять Соглашение, в том числе сроки предоставления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Изменять размер предоставляемой в соответствии с настоящим Соглашением субсидии на иные цели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потребности Учреждения в осуществлении дополнительных расходов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долгосрочные целевые и (или) ведомственные 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Приостанавливать предоставление субсидии на иные цели, в случае нарушения Учреждением сроков представления отчета об использовании субсидии на иные цели за отчет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Прекращать предоставление субсидии на иные цели в случае установления фактов ее нецелевого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Использовать субсидию на иные цели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Своевременно  информировать Администрацию об изменении условий использования субсидии на иные цели, которые могут повлиять на изменение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3. Ежеквартально представлять в Администрацию отчет об использовании субсидии на иные цели не позднее 10 числа второго месяц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чреждени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1. Обращаться к Администрации с предложением об изменении размера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Расходовать субсидию на иные цели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даты подписания обеими Сторонами и действует до "__" 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Настоящее Соглашение составлено в двух экземплярах, имеющих одинаковую юридическую силу, в том числе: один экземпляр - Администрации, один экземпляр -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Местонахождение и банковские реквизиты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ридический и фактический адрес,         (юридический и фактический адрес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анковские реквизиты)                                 банковские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лжность,                                                     должность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ись, Ф.И.О.                                            подпись, 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порядке и условия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ыполнения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дания на оказание муниципальных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услуг 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 на иные ц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860"/>
      </w:tblGrid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руб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07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из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сельским муниципальны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ным учрежден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убсидии на иные цели, не связан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 муниципальн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________ 20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вартально, нарастающим итогом с начала финансового год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9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620"/>
        <w:gridCol w:w="2925"/>
        <w:gridCol w:w="1620"/>
        <w:gridCol w:w="1620"/>
        <w:gridCol w:w="148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  <w:br/>
              <w:t>расход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>плановый</w:t>
              <w:br/>
              <w:t xml:space="preserve">объем работ </w:t>
              <w:br/>
              <w:t xml:space="preserve">(тыс. руб.)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" w:firstLine="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бюджетному </w:t>
              <w:br/>
              <w:t>учреждению на отчетную дату 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>выполненных</w:t>
              <w:br/>
              <w:t xml:space="preserve">работ 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  <w:br/>
              <w:t xml:space="preserve">расходы  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</w:t>
              <w:br/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= 5 - 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бюджетного учреждения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7DB16DA5FD1DABE1A90437C2E9397797E46DDAB423BBDCC912D5BDDD6B6D367AAA74E35753p2IFK" TargetMode="External"/><Relationship Id="rId3" Type="http://schemas.openxmlformats.org/officeDocument/2006/relationships/hyperlink" Target="consultantplus://offline/ref=EC7DB16DA5FD1DABE1A90437C2E9397797E46DDAB423BBDCC912D5BDDD6B6D367AAA74E35753p2IEK" TargetMode="External"/><Relationship Id="rId4" Type="http://schemas.openxmlformats.org/officeDocument/2006/relationships/hyperlink" Target="consultantplus://offline/ref=EC7DB16DA5FD1DABE1A90437C2E9397797E46FDEBD25BBDCC912D5BDDDp6IBK" TargetMode="External"/><Relationship Id="rId5" Type="http://schemas.openxmlformats.org/officeDocument/2006/relationships/hyperlink" Target="consultantplus://offline/ref=EC7DB16DA5FD1DABE1A91A3AD485667895EE36D1BA2BB5899D4D8EE08A6267613DE52DA3125A28C0793D80p7I1K" TargetMode="External"/><Relationship Id="rId6" Type="http://schemas.openxmlformats.org/officeDocument/2006/relationships/hyperlink" Target="consultantplus://offline/ref=EC7DB16DA5FD1DABE1A91A3AD485667895EE36D1BA2BB5899D4D8EE08A6267613DE52DA3125A28C0793D80p7I1K" TargetMode="External"/><Relationship Id="rId7" Type="http://schemas.openxmlformats.org/officeDocument/2006/relationships/hyperlink" Target="consultantplus://offline/ref=EC7DB16DA5FD1DABE1A91A3AD485667895EE36D1BA2BB5899D4D8EE08A6267613DE52DA3125A28C0793D85p7I5K" TargetMode="External"/><Relationship Id="rId8" Type="http://schemas.openxmlformats.org/officeDocument/2006/relationships/hyperlink" Target="consultantplus://offline/ref=EC7DB16DA5FD1DABE1A91A3AD485667895EE36D1BA2BB5899D4D8EE08A6267613DE52DA3125A28C0793D89p7IA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35:00Z</dcterms:created>
  <dc:creator>Tux</dc:creator>
  <dc:description/>
  <cp:keywords/>
  <dc:language>en-US</dc:language>
  <cp:lastModifiedBy>Admin</cp:lastModifiedBy>
  <cp:lastPrinted>2007-11-30T09:09:00Z</cp:lastPrinted>
  <dcterms:modified xsi:type="dcterms:W3CDTF">2012-02-09T03:40:00Z</dcterms:modified>
  <cp:revision>22</cp:revision>
  <dc:subject/>
  <dc:title> </dc:title>
</cp:coreProperties>
</file>