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8"/>
        </w:rPr>
      </w:pPr>
      <w:r>
        <w:rPr/>
        <w:t xml:space="preserve">            </w:t>
      </w: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АДМИНИСТРАЦИЯ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Самойловского сельсовета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Абанского райо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ярского кра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63743 Красноярский край, Абанский рай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.Самойловка ул.Советская 56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лефон (39163-73)2-3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акс       (39163-22)5-83</w:t>
      </w:r>
    </w:p>
    <w:p>
      <w:pPr>
        <w:pStyle w:val="Normal"/>
        <w:ind w:left="360" w:hanging="0"/>
        <w:rPr/>
      </w:pPr>
      <w:r>
        <w:rPr>
          <w:b/>
        </w:rPr>
        <w:t>«25»   01  2012             № 18-37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ешения Самойловского сельского Совета депутатов от 25.0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-37Р « О внесении  изменений и дополнений в решение сельского Совета депутатов от 26.12.2011года №17-35Р « О бюджете поселения на 2012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139"/>
        <w:gridCol w:w="1620"/>
        <w:gridCol w:w="1080"/>
        <w:gridCol w:w="1501"/>
        <w:gridCol w:w="150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Первичных мер 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на обеспечение Первичных мер  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2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86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:                                 С.В.Уд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0:59:00Z</dcterms:created>
  <dc:creator>User</dc:creator>
  <dc:description/>
  <cp:keywords/>
  <dc:language>en-US</dc:language>
  <cp:lastModifiedBy>Admin</cp:lastModifiedBy>
  <dcterms:modified xsi:type="dcterms:W3CDTF">2012-02-09T03:40:00Z</dcterms:modified>
  <cp:revision>6</cp:revision>
  <dc:subject/>
  <dc:title/>
</cp:coreProperties>
</file>