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УР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12                                        с. Турово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чне получ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х средст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овского сельсовет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 в целях определения расходов бюджета поселения, руководствуясь статьей 32,56 Устава Туровского сельсовет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получателей бюджетных средств на 2012 год согласно приложению № 1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уровского сельсовета                                          А.Г. Замостьянская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от 26.01.2012г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328"/>
        <w:gridCol w:w="3201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лучателей бюджетных средст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уровского сельсове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018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3:37:00Z</dcterms:created>
  <dc:creator>User</dc:creator>
  <dc:description/>
  <cp:keywords/>
  <dc:language>en-US</dc:language>
  <cp:lastModifiedBy>Admin</cp:lastModifiedBy>
  <cp:lastPrinted>2012-02-01T11:43:00Z</cp:lastPrinted>
  <dcterms:modified xsi:type="dcterms:W3CDTF">2012-02-06T01:57:00Z</dcterms:modified>
  <cp:revision>7</cp:revision>
  <dc:subject/>
  <dc:title/>
</cp:coreProperties>
</file>