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озёрновский сельск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720" w:leader="none"/>
          <w:tab w:val="left" w:pos="6480" w:leader="none"/>
          <w:tab w:val="left" w:pos="8280" w:leader="none"/>
          <w:tab w:val="left" w:pos="84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30.01.2011г                               с.Заозерка                                № 08-01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внесении изменений в решение сельского Совета депутатов от 25.04.2011 года № 03-02-Р «Об оплате труда выборных должностных лиц и лиц, замещающих должности муниципальной службы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ст., ст. 16, 19 Устава Заозерновского сельсовета Абанского района Красноярского края, Заозерновский сельский Совет депутатов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Считать утратившим силу пункт 16 решения сельского Совета депутатов от 25.04.2011 года № 03-02-Р «Об оплате труда выборных должностных лиц и лиц, замещающих должности муниципальной службы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  со дня официального опубликования в газете «Красное знамя» и распространяется на правоотношения возникшие с 01.11.201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Заозерновского сельсовета:                                                     Б.Л.Зай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6:43:00Z</dcterms:created>
  <dc:creator>User</dc:creator>
  <dc:description/>
  <cp:keywords/>
  <dc:language>en-US</dc:language>
  <cp:lastModifiedBy>Admin</cp:lastModifiedBy>
  <cp:lastPrinted>2012-01-27T13:22:00Z</cp:lastPrinted>
  <dcterms:modified xsi:type="dcterms:W3CDTF">2012-01-31T03:34:00Z</dcterms:modified>
  <cp:revision>16</cp:revision>
  <dc:subject/>
  <dc:title/>
</cp:coreProperties>
</file>