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b/>
        </w:rPr>
        <w:t xml:space="preserve">       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                                                                                                             Начальнику управления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знесенского сельсовета                                                                                                      территориальной политики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банского района                                                                                                                    Губернатора Красноярского края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расноярского края                                                                                                                                        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63766, Красноярский край, Абанский район,                                                                       С.В Чистову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Вознесенка, ул. Советская, 35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лефон: (39163-93) 2-34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акс:        (39163-22) 5-83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E-mail: aban-adm@yandex.ru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01»   февраля 2012 г.  № 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№ ________________________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/>
        <w:t>Администрация Вознесенского сельсовета Абанского района  направляет информацию, подлежащую включению в регистр муниципальных нормативных правовых актов Красноярского края с приложением копий муниципальных правовых актов принятых в январе   2012 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072"/>
        <w:gridCol w:w="8"/>
        <w:gridCol w:w="5910"/>
        <w:gridCol w:w="1980"/>
        <w:gridCol w:w="1800"/>
        <w:gridCol w:w="1980"/>
        <w:gridCol w:w="720"/>
      </w:tblGrid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становлении ря,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я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20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п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перечне получателей бюджетных средств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есенского сельсовета в 2012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кова Р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Вознесенского сельсов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ости органов местного самоуправлен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от 30.01.12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п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2" w:after="0"/>
              <w:rPr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Об определения места для размещения агитационных материалов по выборам Президента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кова Р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Вознесенского сельсов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домости органов местного самоуправлен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от 30.01.12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а Вознесенского сельсовета                                                                                                                   Р.Н.Лев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7:25:00Z</dcterms:created>
  <dc:creator>User</dc:creator>
  <dc:description/>
  <cp:keywords/>
  <dc:language>en-US</dc:language>
  <cp:lastModifiedBy>Admin</cp:lastModifiedBy>
  <cp:lastPrinted>2012-02-03T08:59:00Z</cp:lastPrinted>
  <dcterms:modified xsi:type="dcterms:W3CDTF">2012-02-06T02:57:00Z</dcterms:modified>
  <cp:revision>9</cp:revision>
  <dc:subject/>
  <dc:title>                                                                               Начальнику </dc:title>
</cp:coreProperties>
</file>