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Березовского сельсовет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1.2012г.                                  с. Березовка                                                №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№ 1 от 10.01.200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становлении муниципальных должностей муниципальной службы администрации Березовского сельсовета 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ст. 19 Устава Березовского сельсовета Абанского района Красноярского края , ПОСТАНОВЛЯЮ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амбулу следует чита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на основании Закона Красноярского края от 27.12.2005г. № 17-4354 «О реестре должностей муниципальной службы»». В связи с этим, исключить из преамбулы строку «на основании ст.1 Закона Красноярского края от 21.10.1997г. № 15-580 «О муниципальной службе в Красноярском крае», т.к. данный закон утратил силу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по тексту , включая и наименование Постановления, следует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итать «должности муниципальной службы», вместо «муниципальные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лжности муниципальной службы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 момента его официального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убликования в газете «Красное знамя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резовского сельсовета                                               И.И.Бочаров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27:00Z</dcterms:created>
  <dc:creator>User</dc:creator>
  <dc:description/>
  <cp:keywords/>
  <dc:language>en-US</dc:language>
  <cp:lastModifiedBy>Admin</cp:lastModifiedBy>
  <cp:lastPrinted>2012-01-26T14:40:00Z</cp:lastPrinted>
  <dcterms:modified xsi:type="dcterms:W3CDTF">2012-02-09T03:36:00Z</dcterms:modified>
  <cp:revision>19</cp:revision>
  <dc:subject/>
  <dc:title> </dc:title>
</cp:coreProperties>
</file>