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b/>
        </w:rPr>
        <w:t>АБАНСКИЙ 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САМОЙЛОВСКИЙ СЕЛЬСКИ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.Самойловка    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7350" w:leader="none"/>
        </w:tabs>
        <w:spacing w:before="307" w:after="0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5.01.2012                                      </w:t>
        <w:tab/>
        <w:t xml:space="preserve">          №18/37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7350" w:leader="none"/>
        </w:tabs>
        <w:spacing w:before="307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ind w:left="58" w:hanging="0"/>
        <w:rPr/>
      </w:pPr>
      <w:r>
        <w:rPr>
          <w:sz w:val="28"/>
          <w:szCs w:val="28"/>
        </w:rPr>
        <w:t>От 26.12.2011 года №17-35Р «О бюджете</w:t>
      </w:r>
    </w:p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  <w:t>поселения на 2012год»</w:t>
      </w:r>
    </w:p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  <w:t>Самойловский сельский Совет депутатов решил:</w:t>
      </w:r>
    </w:p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  <w:t>Внести в решение сельского Совета депутатов     от    26.12.2011 года                                                                                                №17-35Р «О бюджете     поселения на 2012год» следующие дополнения и изменения:</w:t>
      </w:r>
    </w:p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139"/>
        <w:gridCol w:w="1620"/>
        <w:gridCol w:w="1080"/>
        <w:gridCol w:w="1501"/>
        <w:gridCol w:w="150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Первичных мер пожарной безопас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обеспечение Первичных мер  пожарной безопас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2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886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7</w:t>
            </w:r>
          </w:p>
        </w:tc>
      </w:tr>
    </w:tbl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" w:hanging="0"/>
        <w:rPr/>
      </w:pPr>
      <w:r>
        <w:rPr/>
      </w:r>
    </w:p>
    <w:p>
      <w:pPr>
        <w:pStyle w:val="Normal"/>
        <w:ind w:left="58" w:hanging="0"/>
        <w:rPr>
          <w:sz w:val="28"/>
          <w:szCs w:val="28"/>
        </w:rPr>
      </w:pPr>
      <w:r>
        <w:rPr>
          <w:sz w:val="28"/>
          <w:szCs w:val="28"/>
        </w:rPr>
        <w:t>Глава Самойловского  сельсовета                                       С.В.Удодова</w:t>
      </w:r>
    </w:p>
    <w:p>
      <w:pPr>
        <w:pStyle w:val="Normal"/>
        <w:ind w:left="5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51" w:after="0"/>
        <w:ind w:left="900" w:hanging="9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before="451" w:after="0"/>
        <w:ind w:left="900" w:hanging="9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28:00Z</dcterms:created>
  <dc:creator>User</dc:creator>
  <dc:description/>
  <cp:keywords/>
  <dc:language>en-US</dc:language>
  <cp:lastModifiedBy>Admin</cp:lastModifiedBy>
  <cp:lastPrinted>2012-02-08T10:05:00Z</cp:lastPrinted>
  <dcterms:modified xsi:type="dcterms:W3CDTF">2012-02-09T03:41:00Z</dcterms:modified>
  <cp:revision>15</cp:revision>
  <dc:subject/>
  <dc:title/>
</cp:coreProperties>
</file>