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у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 xml:space="preserve">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1.01.2012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. Турово 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чне муниципальных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бюджетных учреждениях на 2012г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лава  Туровского сельсовета</w:t>
        <w:tab/>
        <w:t xml:space="preserve">                                 А.Г.Замостьянска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10:00Z</dcterms:created>
  <dc:creator>User</dc:creator>
  <dc:description/>
  <cp:keywords/>
  <dc:language>en-US</dc:language>
  <cp:lastModifiedBy>Admin</cp:lastModifiedBy>
  <dcterms:modified xsi:type="dcterms:W3CDTF">2012-02-06T01:56:00Z</dcterms:modified>
  <cp:revision>7</cp:revision>
  <dc:subject/>
  <dc:title/>
</cp:coreProperties>
</file>