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0 января 2012 года                              п.Абан                                               №  1 - 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center"/>
        <w:rPr/>
      </w:pPr>
      <w:r>
        <w:rPr>
          <w:color w:val="000000"/>
          <w:spacing w:val="-8"/>
          <w:sz w:val="28"/>
          <w:szCs w:val="28"/>
        </w:rPr>
        <w:t>Об образовании в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Абанском  районе  избирательных</w:t>
      </w:r>
      <w:r>
        <w:rPr>
          <w:color w:val="000000"/>
          <w:spacing w:val="-14"/>
          <w:sz w:val="28"/>
          <w:szCs w:val="28"/>
        </w:rPr>
        <w:t xml:space="preserve"> участков по </w:t>
      </w:r>
      <w:r>
        <w:rPr>
          <w:color w:val="000000"/>
          <w:sz w:val="28"/>
          <w:szCs w:val="28"/>
        </w:rPr>
        <w:t>выборам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идента Российской Федерации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9 Федерального Закона от 12.06.2002 № 67-ФЗ «Об основных гарантиях избирательных прав и права на участие в референдуме граждан Российской Федерации», ст.25 Федерального закона от 10.01.2003 N 19-ФЗ "О выборах Президента Российской Федерации" ПОСТАНОВЛЯЮ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разовать избирательные участки для проведения голосования и подсчета голосов избирателей на выборах Президента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твердить границы и центры избирательных участков согласно приложению.</w:t>
        <w:br/>
        <w:t xml:space="preserve">3.Отделу информационного, правового и кадрового обеспечения (О.В.Кортелева) опубликовать Постановление в газете «Красное знамя» и разместить на </w:t>
      </w:r>
      <w:r>
        <w:rPr>
          <w:sz w:val="28"/>
          <w:szCs w:val="28"/>
        </w:rPr>
        <w:t>официальном интернет-сайте муниципального образования Абанский район -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тветственность за исполнение настоящего Постановления возложить на отдел информационного, правового и кадрового обеспечения (О.В.Кортелева)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   Г.В.Иванченко                 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п от 10.01.2012г.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226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ул. Больничная 26, детская поликлиника, с включением улиц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23-1-97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sz w:val="28"/>
          <w:szCs w:val="28"/>
        </w:rPr>
      </w:pPr>
      <w:r>
        <w:rPr>
          <w:b/>
          <w:sz w:val="28"/>
          <w:szCs w:val="28"/>
        </w:rPr>
        <w:t>Избирательный участок № 2292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нтр- д.Сенное, ул. Советская 21-2 бывшее здание школы, </w:t>
      </w:r>
      <w:r>
        <w:rPr>
          <w:color w:val="000000"/>
          <w:sz w:val="28"/>
          <w:szCs w:val="28"/>
        </w:rPr>
        <w:t xml:space="preserve">с включением населенного пункта д.Сенное Туровского сельсовета.  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Избирательный участок № 2293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 – д.Малкас, ул.Школьная 2, Малкасинский сельский клуб, с включением населенного пункта д. Малкас Покровского сельсовета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Избирательный участок № 2294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- д.Шивера, ул.Лесная 35, здание школы, с включение населенного пункта д.Шивера Почетского сельсовета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295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Центр- п.Хиндичет, ул.Заречная 16-1, Хиндичетский фельдшерско-акушерский пункт, с включением населенного пункта п.Хиндичет Покатеевского сельсовета.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70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ул. Советская д. 71 а, МБУК «Абанский РДК», с включением улиц: 1 Мая, Богуцкого, Пушкина, Просвещения, Профсоюзов, Чкалова, Примакова, Сол</w:t>
        <w:softHyphen/>
        <w:t>нечная, Горняков, Мира, Сибирская, Октябрьская, Фрунзе, Юбилейная, Новая, Юности, Березовая, Озерная, Болотная, Восточная, Советская, дома с № 2 по № 60 (по четной стороне улицы) и дома с № 1 по № 77 (по нечетной стороне ули</w:t>
        <w:softHyphen/>
        <w:t>цы), пер. Коммунальный, территория Абанского леспромхоза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22-3-13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71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Пионерская 3, МБУК Кинокультурный центр "Аван</w:t>
        <w:softHyphen/>
        <w:t>гард", с включением улиц: Пионерская, Красная, Гагарина, Дружбы, Угольщиков, Пятницкого, Степная, Чапаева, 40 лет Победы, Степанова, Цве</w:t>
        <w:softHyphen/>
        <w:t>точная, Сосновая, Трактовая, Транспортная,  Советская, дома с № 62 и далее (по четной стороне улицы) и с № 79 и далее (по нечетной сто</w:t>
        <w:softHyphen/>
        <w:t>роне улицы), территория нефтебазы,  территория  подсобного хозяйства райпо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елефон № 22-5-62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72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 п.Абан, ул. Д. Бедного 56, МБОУ Абанская ООШ № 1, с включением улиц: Комсомольская, В.Турова, Набереж</w:t>
        <w:softHyphen/>
        <w:t>ная, Кольцевая, Горького, Дзержинского, Матросова, Гоголя, Д-Бедного, С.Лазо, Буденного, Дорожная, Геологичес</w:t>
        <w:softHyphen/>
        <w:t>кая, Черепанова, Луговая, Кустарная, Чернышевского, Кирова, территория АБЗ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22-5-7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Центр - с.Апано-Ключи, ул.Советская 31, Апано-Ключинский СДК, с включением населенных пунктов: с.Апано-Ключи, </w:t>
      </w:r>
      <w:r>
        <w:rPr>
          <w:color w:val="0000FF"/>
          <w:sz w:val="28"/>
          <w:szCs w:val="28"/>
        </w:rPr>
        <w:t>п.Теплый Ключ</w:t>
      </w:r>
      <w:r>
        <w:rPr>
          <w:color w:val="000000"/>
          <w:sz w:val="28"/>
          <w:szCs w:val="28"/>
        </w:rPr>
        <w:t xml:space="preserve">,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74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– д.Каменка, ул. Длинная 18, Каменский сельский клуб, с включением населенных пунктов: д. Белая Таежка, д. Каменка, п. Сосновый, </w:t>
      </w:r>
      <w:r>
        <w:rPr>
          <w:color w:val="0000FF"/>
          <w:sz w:val="28"/>
          <w:szCs w:val="28"/>
        </w:rPr>
        <w:t>п. Городок</w:t>
      </w:r>
      <w:r>
        <w:rPr>
          <w:color w:val="000000"/>
          <w:sz w:val="28"/>
          <w:szCs w:val="28"/>
        </w:rPr>
        <w:t xml:space="preserve">, Апано-Ключи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7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с. Березовка, ул. Новая  4, Березовский СДК, с включением населенного пункта с Березовка Березов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7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/>
      </w:pPr>
      <w:r>
        <w:rPr>
          <w:color w:val="000000"/>
          <w:sz w:val="28"/>
          <w:szCs w:val="28"/>
        </w:rPr>
        <w:t xml:space="preserve">Центр - д.Ношино, ул. Советская 46, Ношенский сельский клуб, с включением населенного пункта д. Нош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7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– д.Мачино, ул. Школьная 4, Мачинский сельский клуб, с включением населенного пункта д. Ма</w:t>
        <w:softHyphen/>
        <w:t xml:space="preserve">ч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778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– с.Вознесенка, ул. Советская 35 б, МУК Абанская РБО Вознесенская сельская библиотека, с включением населенного пункта с. Воз</w:t>
        <w:softHyphen/>
        <w:t xml:space="preserve">несенка  Вознесе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93-2-34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Избирательный участок № 779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с.Долгий Мост, ул.Дзержинского 22 МКОУ Долгомостовская СОШ, с включением улиц:  Советская с № 2 по № 90 (по четной стороне улицы) с № 1 по № 87 (по нечетной стороне улицы), Ленина с № 2 по № 80 (по четной стороне улицы) и с № 1 по № 83 (по нечетной стороне улицы), Капустина, Пионерская, Первомайская, Октябрьская, Береговая, Заречная, Колхозная, Дзержинского, Фрунзе, Свободы, Суриков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91-4-69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  780 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 с.Долгий Мост, ул. Советская 98, Долгомостовский СДК с включением улиц: Ленина с № 83 по № 161 (по нечетной стороне улицы) и с № 82 по № 160 (по четной стороне улицы) и № 89 по № 169 (по нечетной стороне улицы), Пушкина, Комсомольская, пер.Березовый, Кирова, Горького, Восточная, Помозова, Чапаева, Лесная, Маяковского, Соловьева, </w:t>
      </w:r>
      <w:r>
        <w:rPr>
          <w:color w:val="0000FF"/>
          <w:sz w:val="28"/>
          <w:szCs w:val="28"/>
        </w:rPr>
        <w:t>Советская 92-169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 № 91-4-4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 Лазарево, ул. Центральная  22, Лазаревский сельский клуб, с включе</w:t>
        <w:softHyphen/>
        <w:t xml:space="preserve">нием населенного пункта д. Лазарево Долгомост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2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– с.Заозерка, ул. Сибирская 15, Заезерновский СДК, с включением населенного пункта с. Зао</w:t>
        <w:softHyphen/>
        <w:t xml:space="preserve">зерка Заозерно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783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Стерлитамак, ул.Центральная 9, Стерлитамакский СДК, с включением населен</w:t>
        <w:softHyphen/>
        <w:t>ного пункта д. Стерлитамак Заозерн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збирательный участок № 784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Долженовка, ул.Буденного 38б, Долженковский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ий клуб, с включением населенного пункта д. Дол</w:t>
        <w:softHyphen/>
        <w:t xml:space="preserve">женовка Заозерн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с.Никольск, ул.Советская,39, Никольский СДК, с включением населенного пункта с. Никольск Нико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д.Алексеевка, ул.Трактовая 30, Алексеевский сельский клуб, с включением населенных пунктов: д. Алексеевка, д.Воробьевка Никольского сель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бирательный участок № 787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Средние Мангареки, Набережная 10, культурно-досуговый центр, с вклю</w:t>
        <w:softHyphen/>
        <w:t>чением населенных пунктов: д.Средние Мангареки, д.Троицк Никольского сельсове</w:t>
        <w:softHyphen/>
        <w:t xml:space="preserve">та.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8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д. Матвеевка, ул. Советская 17, Матвеевский сельский клуб, с вклю</w:t>
        <w:softHyphen/>
        <w:t>чением населенного пункта д. Матвеев</w:t>
        <w:softHyphen/>
        <w:t xml:space="preserve">ка Николь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789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- с.Новоуспенка, ул. А. Лебедя 25, администрация Новоуспенского сельсовета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ых пунктов: с Новоуспенка, д. Ермаковка Новоуслен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76-2-72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0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Зимник, ул. Советская 35, Зимниковский сельский клуб, с включением населенных пунктов: д. Зим</w:t>
        <w:softHyphen/>
        <w:t>ник, д. Новогеоргиевка Новоуспен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бирательный участок №  791</w:t>
      </w:r>
    </w:p>
    <w:p>
      <w:pPr>
        <w:pStyle w:val="Normal"/>
        <w:shd w:fill="FFFFFF" w:val="clear"/>
        <w:spacing w:lineRule="exact" w:line="260"/>
        <w:ind w:right="-417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 - с.Петропавловка,  ул. Школьная,3, МКДОУ Петропавловский детский сад, с включением населен</w:t>
        <w:softHyphen/>
        <w:t>ных пунктов: д. Белоглинная, с. Петро</w:t>
        <w:softHyphen/>
        <w:t xml:space="preserve">павловка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75-2-9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збирательный участок №  792 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 Гагарина, ул. Молодежная 16, Гагаринский сельский клуб, с включе</w:t>
        <w:softHyphen/>
        <w:t xml:space="preserve">нием населенного пункта п. Гагарина 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– д.Канарай,  ул. Подгорная 26, Канарайский сельский клуб, с включени</w:t>
        <w:softHyphen/>
        <w:t>ем населенного пункта д. Канарай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Высокогородецк, ул. Советская 30, Высокогородецкий сельский клуб, с включением населенного пункта д. Вы</w:t>
        <w:softHyphen/>
        <w:t>сокогородецк Петропавловского сельсо</w:t>
        <w:softHyphen/>
        <w:t>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79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Борки. ул. Лесная 24, Борковский сельский клуб, с включе</w:t>
        <w:softHyphen/>
        <w:t>нием населенного пункта д. Борки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79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п.Почет, ул.Юбилейная 10, администрация Почетского сельсовета, с включе</w:t>
        <w:softHyphen/>
        <w:t>нием улиц: Мира, Операторов, Юбилейная, Комсомольская, Береговая, Дружбы, Молодежная, Механизаторов, Новая;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населенного пункта д.Тулень,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70-2-25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>Избирательный участок 797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Бирюса, ул. Новая 13А, Бирюсинский сельский клуб, с включе</w:t>
        <w:softHyphen/>
        <w:t xml:space="preserve">нием населенного пункта д. Бирюса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– п. Почет, ул. Победы 10, Почетский СДК, с включением улиц: Орсовская, Декабрьская, Гагарина, Заречная, Больничная, 40 лет Октября, Победы, Пионерская, Западная, Лесная, 1 Мая, Советская;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ного пункта п.Озерный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799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с. Плахино, ул. Школьная 47-2,  Плахинский сельский клуб, с включением населенного пункта с. Плахино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0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Чигашет, ул. Школьная 39, Чигашетская ООШ филиал МБОУ Почетская СОШ,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ключе</w:t>
        <w:softHyphen/>
        <w:t xml:space="preserve">нием населенного пункта: п.Чигашет, 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 Покровка, ул. Советская 18Б, Покровский сельский клуб, с включением населенных пунктов: с Покровка,  Покр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02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п.Восток, ул. Первомайская 20,культурно-досуговый центр, с включением населенного пункта п. Вос</w:t>
        <w:softHyphen/>
        <w:t xml:space="preserve">ток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д. Быстровка, ул. Школьная 3, культурно-досуговый центр, с включением населенного пункта д. Быстровка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Покатеево, ул. Советская,36, МКОУ Покатеевская СОШ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ых пунктов: с Покатеево,  д. Лапино, Покатее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94-2-12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 805</w:t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Самойловка, ул. Советская 56</w:t>
      </w:r>
      <w:r>
        <w:rPr>
          <w:b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администрация Самойловского сельсовета,</w:t>
      </w:r>
      <w:r>
        <w:rPr>
          <w:color w:val="000000"/>
          <w:sz w:val="28"/>
          <w:szCs w:val="28"/>
        </w:rPr>
        <w:t xml:space="preserve"> с включением населенного пункта: с.Самойловка, д.Суздалево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амой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73-2-3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0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с.Турово, ул. Советская 48, Туровский СДК, с включением населенного пункта с.Турово 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0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с.Залипье, ул.Молодежная 17, Залипьевский СДК, с включением населенного пункта с. Залипье Туровского сельсове</w:t>
        <w:softHyphen/>
        <w:t xml:space="preserve">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бирательный участок № 808    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д.Пушкино, ул. А. С. Пушкина 26, Пушкинский сельский клуб, с включе</w:t>
        <w:softHyphen/>
        <w:t xml:space="preserve">нием  населенного пункта д. Пушкино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809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 - д.Кунгул, ул. Советская 10, культурно-досуговый центр, с включе</w:t>
        <w:softHyphen/>
        <w:t>нием населенного пункта д.Кунгул.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10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color w:val="000000"/>
          <w:sz w:val="28"/>
          <w:szCs w:val="28"/>
        </w:rPr>
        <w:t>Центр  с.Устьянск,  ул. Мира  27Б, Устьянский СДК,</w:t>
      </w:r>
      <w:r>
        <w:rPr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включением населенного пункта с. Устьянск, Устьян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11</w:t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Денисовка, ул. Почтовая 26, Денисовский сельский клуб, с включением населенного пункта д. Де</w:t>
        <w:softHyphen/>
        <w:t xml:space="preserve">нисов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 812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/>
      </w:pPr>
      <w:r>
        <w:rPr>
          <w:color w:val="000000"/>
          <w:sz w:val="28"/>
          <w:szCs w:val="28"/>
        </w:rPr>
        <w:t>Центр - д.Красный Яр, ул.Школьная 6, культурно-досуговый центр, с  вклю</w:t>
        <w:softHyphen/>
        <w:t xml:space="preserve">чением населенного пункта д. Красный  Яр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 № 81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rPr/>
      </w:pPr>
      <w:r>
        <w:rPr>
          <w:color w:val="000000"/>
          <w:sz w:val="28"/>
          <w:szCs w:val="28"/>
        </w:rPr>
        <w:t xml:space="preserve">Центр – д.Новокиевлянка, ул. Покровская 14, культурно-досуговый центр, с  включением населенного пункта д. Новокиевля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 № 81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Огурцы, ул. Береговая 20А, Огурцовский сельский клуб с включе</w:t>
        <w:softHyphen/>
        <w:t>нием населенного пункта д. Огурцы Ус</w:t>
        <w:softHyphen/>
        <w:t xml:space="preserve">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815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Центр - д.Успенка, ул.Новая 4, Успенский СДК, с включением населенного пункта д.Успе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 № 81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с.Хандальск, ул. Школьная 20, МКОУ Хандальская СОШ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ого пункта с. Хандальск Ханда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8391987205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1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Борзово, ул. Железнодорожная 2, Борзовский сельский клуб, с включе</w:t>
        <w:softHyphen/>
        <w:t>нием населенного пункта п. Борзово Хан</w:t>
        <w:softHyphen/>
        <w:t>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ый участок № 81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Центр - п.Пея, ул.Больничная 10, Пейский сельский клуб, с включением населенного пункта п.Пея Хандальского сельсовета.</w:t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4:21:00Z</dcterms:created>
  <dc:creator>Пользователь</dc:creator>
  <dc:description/>
  <cp:keywords/>
  <dc:language>en-US</dc:language>
  <cp:lastModifiedBy>User</cp:lastModifiedBy>
  <cp:lastPrinted>2012-01-10T08:20:00Z</cp:lastPrinted>
  <dcterms:modified xsi:type="dcterms:W3CDTF">2012-01-10T02:57:00Z</dcterms:modified>
  <cp:revision>30</cp:revision>
  <dc:subject/>
  <dc:title> </dc:title>
</cp:coreProperties>
</file>