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2 год                           с. Петропавловка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еречне получателей бюджетных средств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тропавловского сельсовет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 2012год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Бюджетного Кодекса Российской Федерации в целях определения расходов бюджета поселения, руководствуясь статьей 55 Устава  Петропавловского сельсовета Абанского района Красноярского края,  ПОСТАНОВЛЯ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получателей бюджетных средств, подведомственных главным распорядителям бюджета поселения на 2012 год, согласно приложению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2. Назначить Лишанкову Т.П., главного бухгалтера администрации Петропавловского сельсовета, ответственной за исполнение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подлежит опубликованию (обнарод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етропав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1.2012 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павловского сельсовета Абанского района Краснояр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5:00Z</dcterms:created>
  <dc:creator>User</dc:creator>
  <dc:description/>
  <cp:keywords/>
  <dc:language>en-US</dc:language>
  <cp:lastModifiedBy>Admin</cp:lastModifiedBy>
  <dcterms:modified xsi:type="dcterms:W3CDTF">2012-02-06T01:47:00Z</dcterms:modified>
  <cp:revision>7</cp:revision>
  <dc:subject/>
  <dc:title/>
</cp:coreProperties>
</file>