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>Администрация Березовского сельсовета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01.2012г.                                с. Березовка                                        №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составления и утверждения плана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-хозяйственной деятельности муниципального бюджетного учреждения поселения, подведомственного администрации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резовского сельсовета Абанского района Красноярского кра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дпунктом 6 пункта 3.3 статьи 32 Федерального закона от 12 января 1996 г. № 7-ФЗ «О некоммерческих организациях», ст.ст.  16, 19 Устава Березов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Березовского сельсовета Абанского района Краснояр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Березовского сельсовета Абанского района Красноярского края от 08.12.2010 №60 «Об утверждении Порядка составления и утверждения плана финансово-хозяйственной деятельности муниципальных учреждений, подведомственных администрации Березовского сельсовета Абанского района Красноярского края»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4. Постановление вступает в силу в день его официального опубликования в газете «Красное Знамя»  и распространяется на правоотношения, возникшие с 01.01.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И.И. Бочарова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ерезовского сельсовета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autoSpaceDE w:val="false"/>
        <w:ind w:left="5664" w:firstLine="456"/>
        <w:rPr>
          <w:sz w:val="28"/>
          <w:szCs w:val="28"/>
        </w:rPr>
      </w:pPr>
      <w:r>
        <w:rPr>
          <w:sz w:val="28"/>
          <w:szCs w:val="28"/>
        </w:rPr>
        <w:t>от 23.01.2012г.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left="180" w:right="534" w:firstLine="180"/>
        <w:jc w:val="center"/>
        <w:rPr/>
      </w:pPr>
      <w:r>
        <w:rPr>
          <w:b/>
          <w:sz w:val="28"/>
          <w:szCs w:val="28"/>
        </w:rPr>
        <w:t xml:space="preserve">СОСТАВЛЕНИЯ И УТВЕРЖДЕНИЯ ПЛАНА </w:t>
      </w:r>
    </w:p>
    <w:p>
      <w:pPr>
        <w:pStyle w:val="Normal"/>
        <w:ind w:left="180" w:right="534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 МУНИЦИПАЛЬНОГО БЮДЖЕТНОГО УЧРЕЖДЕНИЯ ПОСЕЛЕНИЯ, ПОДВЕДОМСТВЕННОГО АДМИНИСТРАЦИИ  БЕРЕЗОВСКОГО СЕЛЬСОВЕТА АБАНСКОГО РАЙОНА КРАСНОЯРСКОГО КРАЯ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Березовского сельсовета Абанского района Красноярского края (далее - порядок), устанавливает правил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Березовского сельсовета Абанского района Красноярского края (далее - пл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н составляется и утвержда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лан составляется муниципальным бюджетным учреждением поселения, подведомственным администрации Березовского сельсовета Абанского района Красноярского края (далее - учреждение),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рядку с учетом </w:t>
      </w:r>
      <w:hyperlink r:id="rId3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>, утвержденных Приказом Министерства финансов Российской Федерации от 28.07.2010 N 81н "О требованиях к плану финансово-хозяйственной деятельности государственного (муниципального) учрежд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предоставляемых учреждением физическим и юридическим лицам за пла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за учреждением на праве оперативного управления, приобретенного учреждением за счет выделенных ему средств районного бюджета; приобретенного учреждением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лановые показатели по поступлениям и выплатам определяются учреждением исходя из планируемых объемов расходных обязательств, представленных администрацией Березовского сельсовета Абанского района Красноярского края (далее - учредитель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далее - муниципальное зада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учредител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лановые показатели по поступлениям определяются учреждением в разрез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й от предоставления учреждением физическим и юридическим лицам услуг за плату, а также поступлений от иной приносящей доход деятельности (рассчитываются исходя из планируемого объема оказания услуг в соответствии с утвержденным муниципальным заданием и планируемой стоимости их реал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ы публичных обязательств перед физическими лицами, подлежащих исполнению в денежной форме и полномочия по исполнению которых от имени учредителя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указываются в разрезе видов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лановые показатели по выплатам определя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лановые объемы выплат, связанных с выполнением учреждением муниципального задания, определяются на основании стоимости оказываемых учреждениям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е показатели в плане указываются в рублях с точностью до двух знаков после запят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сле принятия решения о бюджете поселения на очередной финансовый год и плановый период показатели плана уточняются в соответствии с установленными объемами расходных обязательств, утвержденным муниципальным заданием и размером финансового обеспеч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оект плана подписывается руководителем учреждения и представляется учредителю в течение 10 календарных дней со дня официального опубликования решения о бюджете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лан утверждается учредителем в течение 30 рабочих дней со дня получения проекта плана, составленного в соответствии с настоящим порядком и подписанного руководителе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несение изменений в план после его утверждения осуществляется по мере необходимости путем составления и утверждения нового плана по форме согласно приложению к настоящему порядку, составленного и утвержденного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нового плана определяются с учетом кассовых операций по выплатам, проведенным до утверждения учредителем нового пл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утверждения пла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ово-хозяйственной деятель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ног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учреждения поселения,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подведомственного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Березов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лан финансово-хозяйствен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 20__ год и плановый период 20__ - 20__ г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"__" __________ 20__ г.                   Коды</w:t>
      </w:r>
    </w:p>
    <w:p>
      <w:pPr>
        <w:pStyle w:val="ConsPlusNonformat"/>
        <w:widowControl/>
        <w:jc w:val="both"/>
        <w:rPr/>
      </w:pPr>
      <w:r>
        <w:rPr/>
        <w:t>Наименование муниципального                                        ┌────────┐</w:t>
      </w:r>
    </w:p>
    <w:p>
      <w:pPr>
        <w:pStyle w:val="ConsPlusNonformat"/>
        <w:widowControl/>
        <w:jc w:val="both"/>
        <w:rPr/>
      </w:pPr>
      <w:r>
        <w:rPr/>
        <w:t>бюджетного учреждения                                 Форма по КФД │        │</w:t>
      </w:r>
    </w:p>
    <w:p>
      <w:pPr>
        <w:pStyle w:val="ConsPlusNonformat"/>
        <w:widowControl/>
        <w:jc w:val="both"/>
        <w:rPr/>
      </w:pPr>
      <w:r>
        <w:rPr/>
        <w:t>поселения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Дата │        │</w:t>
      </w:r>
    </w:p>
    <w:p>
      <w:pPr>
        <w:pStyle w:val="ConsPlusNonformat"/>
        <w:widowControl/>
        <w:jc w:val="both"/>
        <w:rPr/>
      </w:pPr>
      <w:r>
        <w:rPr/>
        <w:t>ИНН/КПП  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jc w:val="both"/>
        <w:rPr/>
      </w:pPr>
      <w:r>
        <w:rPr/>
        <w:t>Наименование учредителя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Адрес фактического местонахождения                                 ├────────┤</w:t>
      </w:r>
    </w:p>
    <w:p>
      <w:pPr>
        <w:pStyle w:val="ConsPlusNonformat"/>
        <w:widowControl/>
        <w:jc w:val="both"/>
        <w:rPr/>
      </w:pPr>
      <w:r>
        <w:rPr/>
        <w:t>муниципального бюджетного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учреждения поселения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ЕИ │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└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Сведения о деятельности муниципального</w:t>
      </w:r>
    </w:p>
    <w:p>
      <w:pPr>
        <w:pStyle w:val="Normal"/>
        <w:autoSpaceDE w:val="false"/>
        <w:jc w:val="center"/>
        <w:rPr/>
      </w:pPr>
      <w:r>
        <w:rPr/>
        <w:t>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Цели деятельности 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 Виды деятельности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 Перечень услуг (работ), осуществляемых на платной основ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. Показатели финансового состояния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Нефинансовые активы, всего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муниципального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     </w:t>
              <w:br/>
              <w:t>имущества за муниципальным бюджетным учреждением на</w:t>
              <w:br/>
              <w:t xml:space="preserve">праве оперативного управл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           </w:t>
              <w:br/>
              <w:t xml:space="preserve">муниципальным бюджетным учреждением за счет выделенных     </w:t>
              <w:br/>
              <w:t xml:space="preserve">собственником имущества учреждения средст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 Стоимость имущества, приобретенного            </w:t>
              <w:br/>
              <w:t xml:space="preserve">муниципальным бюджетным учреждением за счет доходов,       </w:t>
              <w:br/>
              <w:t xml:space="preserve">полученных от платной и иной приносящей доход деятель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муниципального 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муниципального  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Финансовые активы, всего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ебиторская задолженность по доходам, полученным за счет</w:t>
              <w:br/>
              <w:t xml:space="preserve">средств  бюджета поселения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         </w:t>
              <w:br/>
              <w:t xml:space="preserve">полученным за счет средств бюджета поселения, всего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  </w:t>
              <w:br/>
              <w:t xml:space="preserve">доходов, полученных от платной и иной приносящей доход       </w:t>
              <w:br/>
              <w:t xml:space="preserve">деятельности, всего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</w:t>
              <w:br/>
              <w:t xml:space="preserve">подрядчиками за счет средств  бюджета поселения, все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) по приобретению основных средст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) по платежам и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</w:t>
              <w:br/>
              <w:t xml:space="preserve">подрядчиками за счет доходов, полученных от платной и иной   </w:t>
              <w:br/>
              <w:t xml:space="preserve">приносящей доход деятельности, всего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) по приобретению основных сред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) по платежам в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I. Показатели по поступлениям и выплатам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295"/>
        <w:gridCol w:w="81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</w:t>
              <w:br/>
              <w:t xml:space="preserve">классификации  </w:t>
              <w:b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 xml:space="preserve">органах   </w:t>
              <w:br/>
              <w:t>казначе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счетам,   </w:t>
              <w:br/>
              <w:t xml:space="preserve">открытым в </w:t>
              <w:br/>
              <w:t xml:space="preserve">кредитных  </w:t>
              <w:br/>
              <w:t>организациях</w:t>
              <w:br/>
              <w:t xml:space="preserve">в      </w:t>
              <w:br/>
              <w:t xml:space="preserve">иностранной </w:t>
              <w:br/>
              <w:t xml:space="preserve">валюте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начало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 </w:t>
              <w:br/>
              <w:t>муниципального зад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</w:t>
              <w:br/>
              <w:t xml:space="preserve">муниципальным         </w:t>
              <w:br/>
              <w:t xml:space="preserve">бюджетным учреждением   </w:t>
              <w:br/>
              <w:t xml:space="preserve">(подразделением) услуг  </w:t>
              <w:br/>
              <w:t xml:space="preserve">(выполнения работ),     </w:t>
              <w:br/>
              <w:t xml:space="preserve">предоставление которых  </w:t>
              <w:br/>
              <w:t xml:space="preserve">для физических и        </w:t>
              <w:br/>
              <w:t xml:space="preserve">юридических лиц         </w:t>
              <w:br/>
              <w:t xml:space="preserve">осуществляется на       </w:t>
              <w:br/>
              <w:t xml:space="preserve">платной основе, 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    </w:t>
              <w:br/>
              <w:t xml:space="preserve">приносящей доход        </w:t>
              <w:br/>
              <w:t xml:space="preserve">деятельности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     </w:t>
              <w:br/>
              <w:t xml:space="preserve">реализации ценных бумаг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конец 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         </w:t>
              <w:br/>
              <w:t>начисления на выплаты по</w:t>
              <w:br/>
              <w:t xml:space="preserve">оплате труда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</w:t>
              <w:br/>
              <w:t xml:space="preserve">оплате труд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  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      </w:t>
              <w:br/>
              <w:t xml:space="preserve">пользование имущество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      </w:t>
              <w:br/>
              <w:t xml:space="preserve">содержанию имуществ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организациям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государственным и       </w:t>
              <w:br/>
              <w:t xml:space="preserve">муниципальным           </w:t>
              <w:br/>
              <w:t xml:space="preserve">организация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  </w:t>
              <w:br/>
              <w:t xml:space="preserve">помощи населению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       </w:t>
              <w:br/>
              <w:t xml:space="preserve">выплачиваемые           </w:t>
              <w:br/>
              <w:t xml:space="preserve">организациями сектора   </w:t>
              <w:br/>
              <w:t xml:space="preserve">государственного        </w:t>
              <w:br/>
              <w:t xml:space="preserve">управле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производственных      </w:t>
              <w:br/>
              <w:t xml:space="preserve">активов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финансовых  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ценных бумаг, кроме 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      </w:t>
              <w:br/>
              <w:t xml:space="preserve">обязательств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муниципального</w:t>
      </w:r>
    </w:p>
    <w:p>
      <w:pPr>
        <w:pStyle w:val="ConsPlusNonformat"/>
        <w:widowControl/>
        <w:rPr/>
      </w:pPr>
      <w:r>
        <w:rPr/>
        <w:t>бюджетного учреждения поселения             _________ _____________________</w:t>
      </w:r>
    </w:p>
    <w:p>
      <w:pPr>
        <w:pStyle w:val="ConsPlusNonformat"/>
        <w:widowControl/>
        <w:rPr/>
      </w:pPr>
      <w:r>
        <w:rPr/>
        <w:t>(уполномоченное лицо)            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тел.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7243AE54F3BAEE470B5AAD6CF8D8BC68AFD26272E1E8CEA991FBDA4BA2C8CB0340B00B53CBEA76B75F4DI5hEJ" TargetMode="External"/><Relationship Id="rId3" Type="http://schemas.openxmlformats.org/officeDocument/2006/relationships/hyperlink" Target="consultantplus://offline/ref=E67243AE54F3BAEE470B44A07A9487B36AA4896F7EEFEB9EF2CEA0871CABC29C440FE94917C6EB77IBh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6:00Z</dcterms:created>
  <dc:creator>Tux</dc:creator>
  <dc:description/>
  <cp:keywords/>
  <dc:language>en-US</dc:language>
  <cp:lastModifiedBy>Admin</cp:lastModifiedBy>
  <cp:lastPrinted>2012-01-25T17:07:00Z</cp:lastPrinted>
  <dcterms:modified xsi:type="dcterms:W3CDTF">2012-02-09T03:34:00Z</dcterms:modified>
  <cp:revision>20</cp:revision>
  <dc:subject/>
  <dc:title> </dc:title>
</cp:coreProperties>
</file>