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5626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1.12.2011                                      п. Абан                            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 утверждении прейскуранта стоимости дополнительных платных социально-бытовых услуг </w:t>
      </w:r>
      <w:r>
        <w:rPr>
          <w:color w:val="000000"/>
          <w:szCs w:val="28"/>
        </w:rPr>
        <w:t>оказываемых гражданам муниципальным бюджетным учреждением социального обслуживания «Комплексный центр социального обслуживания населения «Абанский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На основании  Федерального закона от 02.08.1995 № 122-ФЗ                      «О социальном обслуживании граждан пожилого возраста и инвалидов»,            Постановления Правительства Красноярского края от 18.10.2011 N 599-п   «Об установлении величины прожиточного минимума на душу населения и по основным социально-демографическим группам населения Красноярского края за III  квартал 2011 года», руководствуясь ст.  </w:t>
      </w:r>
      <w:r>
        <w:rPr>
          <w:rStyle w:val="FontStyle82"/>
          <w:szCs w:val="28"/>
        </w:rPr>
        <w:t xml:space="preserve">37, 38 </w:t>
      </w:r>
      <w:r>
        <w:rPr>
          <w:szCs w:val="28"/>
        </w:rPr>
        <w:t xml:space="preserve"> Устава Абанского района Красноярского края,  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йскурант стоимости дополнительных платных социально-бытовых услуг (Приложение 1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йскурант стоимости дополнительных платных социально-бытовых услуг, оказываемых гражданам пожилого возраста и инвалидам отделением социального обслуживания на дому (Приложение 2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Отменить Постановления Главы администрации Абанского района   от 30.06.2005 № 260 «Об утверждении порядка и условий оплаты социальных услуг, предоставляемых гражданам пожилого возраста и инвалидам на дому, Центром социального обслуживания граждан пожилого возраста и инвалидов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тменить Постановления Главы администрации Абанского района   от 13.04.2010 № 237-п  «О внесении  изменений в Постановление Главы Абанского района от 30.06.2005 № 260 «Об утверждении порядка и условий оплаты социальных услуг, предоставляемых гражданам пожилого возраста и инвалидам на дому,  Центром социального обслуживания граждан пожилого возраста и инвалидов».</w:t>
      </w:r>
    </w:p>
    <w:p>
      <w:pPr>
        <w:pStyle w:val="Normal"/>
        <w:autoSpaceDE w:val="false"/>
        <w:spacing w:lineRule="exact" w:line="322"/>
        <w:ind w:firstLine="706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</w:r>
      <w:r>
        <w:rPr>
          <w:rStyle w:val="FontStyle13"/>
          <w:sz w:val="28"/>
          <w:szCs w:val="28"/>
        </w:rPr>
        <w:t xml:space="preserve">Постановление вступает в силу со дня опубликования в газете «Красное знамя». 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банского района    </w:t>
        <w:tab/>
        <w:tab/>
        <w:tab/>
        <w:tab/>
        <w:tab/>
        <w:tab/>
        <w:tab/>
        <w:t xml:space="preserve">    Г.В. Иванченко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№ 1 к 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Абанского района</w:t>
      </w:r>
    </w:p>
    <w:p>
      <w:pPr>
        <w:pStyle w:val="Normal"/>
        <w:widowControl w:val="false"/>
        <w:autoSpaceDE w:val="false"/>
        <w:ind w:left="7200" w:firstLine="720"/>
        <w:rPr>
          <w:color w:val="000000"/>
          <w:sz w:val="20"/>
        </w:rPr>
      </w:pPr>
      <w:r>
        <w:rPr>
          <w:color w:val="000000"/>
          <w:sz w:val="20"/>
        </w:rPr>
        <w:t>от            №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ЙСКУРАНТ СТОИМОСТИ ДОПОЛНИТЕЛЬ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НЫХ СОЦИАЛЬНО-БЫТОВЫХ УСЛУГ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3"/>
        <w:gridCol w:w="993"/>
        <w:gridCol w:w="2269"/>
        <w:gridCol w:w="2514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за ед.(руб.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аждана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ажданам пожилого возраста и инвалидам</w:t>
            </w:r>
          </w:p>
        </w:tc>
      </w:tr>
      <w:tr>
        <w:trPr>
          <w:trHeight w:val="299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 Услуги парикмах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ижка головы на го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ижка волос прост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ижка моде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ижка че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авнивание вол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ижка бороды, 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н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40</w:t>
            </w:r>
          </w:p>
        </w:tc>
      </w:tr>
      <w:tr>
        <w:trPr>
          <w:trHeight w:val="70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тье голов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до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9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8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шка вол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ладка волос фе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10</w:t>
            </w:r>
          </w:p>
        </w:tc>
      </w:tr>
      <w:tr>
        <w:trPr/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ивка волос на бигу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до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40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</w:tr>
      <w:tr>
        <w:trPr/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ческая завивка воло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свыше 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1,9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до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7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40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6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чная зави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40</w:t>
            </w:r>
          </w:p>
        </w:tc>
      </w:tr>
      <w:tr>
        <w:trPr/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цвечивание воло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ни вол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9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до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на волос свыше 25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ежен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</w:t>
            </w:r>
            <w:r>
              <w:rPr>
                <w:b/>
                <w:sz w:val="24"/>
                <w:szCs w:val="24"/>
                <w:lang w:eastAsia="en-US"/>
              </w:rPr>
              <w:t>2. Хозяйственные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оз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носка уг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копка о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со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полка о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со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ив о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со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рузо-разгрузоч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 урож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со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2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с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о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клейка об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ка дров (сос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ч./6куб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4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ка дров (берез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ч./6 куб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1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gree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носка 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gree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куб 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gree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4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green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ладка 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куб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7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иловка 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куб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крыль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5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за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7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,7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 Услуги шве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армана с клапа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кармана без клап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шив воротника из натур. м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воротника, капюш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ткане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скусств. ме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туральный ме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8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шив штор 3-х 5-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 3-х сто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 2-х сто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оротить шубу (натур. ме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шубы (натур. ме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ольш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0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ороти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рю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ук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8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ур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аль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8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ш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юбка прям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юбка кле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ы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рук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9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ур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42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лушуб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80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9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за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ур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рю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юб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ш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латье х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латье шелк,  шер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8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блузка х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блузка шел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8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араф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юб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латье-костю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6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3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идж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5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ж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4,9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рук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4,9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ха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8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рю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0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усы муж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5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,7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ерхо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шив, раскрой бе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1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аскрой штор с наме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 2-х сто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1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 3-х стор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ить воротник из капюш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кане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х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8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куртки, брюк, паль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ел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8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больш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1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легкой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л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ольш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ереш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9,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верхней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за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ур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рю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,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юб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шив головного у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шив мужской шапки-уш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4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шив женской шапки-уш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8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4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шив «формов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8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4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шив детского головного у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5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головного у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мена под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зыр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лицевого назаты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лицевого назаты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ицевого науш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лицевого науш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лпа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зыр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лицевого назаты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ицевого назаты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ицевого науш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 лицевого науш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лпа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0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величение раз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меньшение раз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ксация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0,7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головного убора «Формов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зыр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назаты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зыр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заты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уш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детских головных у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обика, ще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тылочной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зготовление помп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иц, полицевых у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обик, ще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тылочной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иц, полицевых у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дкл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крой  и пошив «Кепи» «Берета» из драпа, велюра,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0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крой и пошив «Кепи», шапки женской из х/б ткани на подкла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крой и пошив детского «Берета», «Кепи», «Шапочка-ушанка» из 4-х клиньев с удлиненными ушками из искусственного меха на подкла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,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,3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. Автотранспортные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ГАЗ-САЗ 3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УАЗ 3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,2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. Услуги масс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1 усл.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гол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воротниковой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верхней конечности, надплечья, области лопа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плечевого су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локтевого су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лучезапястного су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кисти и предплеч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области грудной кл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поясничн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шейно-грудного отдела позвоноч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нижней коне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тазобедренного сустава и ягодичн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коленного су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голеностопного су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аж стопы и гол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массаж (детей грудного и младшего школьного возрас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 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,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0"/>
        </w:rPr>
        <w:t xml:space="preserve">Приложение № 2 к 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Абанского района</w:t>
      </w:r>
    </w:p>
    <w:p>
      <w:pPr>
        <w:pStyle w:val="Normal"/>
        <w:widowControl w:val="false"/>
        <w:tabs>
          <w:tab w:val="clear" w:pos="720"/>
          <w:tab w:val="left" w:pos="82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от         №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ЙСКУРАНТ СТОИМОСТИ ДОПОЛНИТЕЛЬНЫХ ПЛАТНЫХ СОЦИАЛЬНО-БЫТОВЫХ УСЛУГ, ОКАЗЫВАЕМЫХ ГРАЖДАНАМ ПОЖИЛОГО ВОЗРАСТА И ИНВАЛИДАМ ОТДЕЛЕНИЕМ  СОЦИАЛЬНОГО ОБСЛУЖИВАНИЯ НА ДОМУ 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5373"/>
        <w:gridCol w:w="14"/>
        <w:gridCol w:w="1559"/>
        <w:gridCol w:w="47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услу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за ед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ка, укладка 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уб 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рка белья ручная, маши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жка бе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апывание земли под гря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грядки после вскоп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ка овощных гря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ка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 гря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учивание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 огорода из ведра и ле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ка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 картофеля (переборка, разгрузка, погру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ка территории (огород, сад, дв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погреба, подпо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ка урожая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ервирование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шивание тр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т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лка стен и потолков, пе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ска полов, стен, о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об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двора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ие и утепление 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о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ков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нос бытового мусора и биотуа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холоди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сийская Федерация  1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4:00Z</dcterms:created>
  <dc:creator>JULIA</dc:creator>
  <dc:description/>
  <cp:keywords/>
  <dc:language>en-US</dc:language>
  <cp:lastModifiedBy>Елена</cp:lastModifiedBy>
  <cp:lastPrinted>2011-12-21T08:52:00Z</cp:lastPrinted>
  <dcterms:modified xsi:type="dcterms:W3CDTF">2011-12-21T00:55:00Z</dcterms:modified>
  <cp:revision>24</cp:revision>
  <dc:subject/>
  <dc:title>Российская Федерация</dc:title>
</cp:coreProperties>
</file>