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сть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1.12.2011                               с. Устьянск                                    № 1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едомственном перечне муниципаль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(работ), оказываемых (выполняемых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учреждением культуры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 основных видов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вступлением в силу ФЗ-8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соответствии с пунктом 4 постановления Устьянского сельсовета Абанского района Красноярского края от 01.12.2011 № 99 «Об утверждении порядка и  условий формирования муниципального задания в отношении муниципальных учреждений поселения и финансового обеспечения выполнения муниципального зада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ый перечень муниципальных услуг (работ), оказываемых (выполняемых) муниципальным учреждением культуры в качестве основных видов деятельности 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официального опублик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стьянского сельсовета</w:t>
        <w:tab/>
        <w:tab/>
        <w:t xml:space="preserve">      </w:t>
        <w:tab/>
        <w:tab/>
        <w:t xml:space="preserve">           Е.В. Коныгина</w:t>
      </w:r>
    </w:p>
    <w:p>
      <w:pPr>
        <w:pStyle w:val="Normal"/>
        <w:autoSpaceDE w:val="false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Устьянского сельсовета Абанского района Красноярского края от 01.12.2011 г. № 10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едомственный перечень муниципальных услуг (работ), оказываемых (выполняемых) муниципа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культуры в качестве основных видов деятельно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3600"/>
        <w:gridCol w:w="4680"/>
        <w:gridCol w:w="2160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муниципальной</w:t>
              <w:br/>
              <w:t>услуги (работ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еречень и   единицы    изменения   </w:t>
              <w:br/>
              <w:t>показателей  объема муниципальной услуги (работы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казатели,  характеризующие качество    муниципальной услуги &lt;1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 сельских    </w:t>
              <w:br/>
              <w:t>муниципальных</w:t>
              <w:br/>
              <w:t xml:space="preserve">учреждений (групп     </w:t>
              <w:br/>
              <w:t xml:space="preserve">учреждений),  </w:t>
              <w:br/>
              <w:t xml:space="preserve">оказывающих  </w:t>
              <w:br/>
              <w:t xml:space="preserve">муниципальную услугу     </w:t>
              <w:br/>
              <w:t xml:space="preserve">(выполняющих  </w:t>
              <w:br/>
              <w:t xml:space="preserve">работу) &lt;1&gt;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фестивалей,   выставок, смотров,  конкурсов,   конференций и иных  программных   мероприят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личество мероприятий.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инамика  общего   количества        </w:t>
              <w:br/>
              <w:t xml:space="preserve">граждан   (зрителей),  вовлеченных в     </w:t>
              <w:br/>
              <w:t xml:space="preserve">мероприятия, по   сравнению  с предыдущим      годом.            </w:t>
              <w:br/>
              <w:t xml:space="preserve">2. Динамика  количества  участников        </w:t>
              <w:br/>
              <w:t xml:space="preserve">мероприятий по  сравнению с предыдущим    годом.   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К Успен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т художественных и документальных фильм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прокатанных художественных и документальных фильмо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сформированных кинопрограмм, в том числе в помощь образовательному процессу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муниципальных образований Красноярского края, в  которых осуществлен кинопрокат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намика прокатанных художественных и документальных фильмов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инамика  количества  зрителей к        </w:t>
              <w:br/>
              <w:t xml:space="preserve">предыдущему отчетному  периоду.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инамика сформированных кинопрограмм, в том числе в помощь образовательному процессу,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 кинопрограмм, в том числе в помощь образовательному процессу, разработанных по заказу учредителя, других организаций, от общего количества кинопрограм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Успен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29:00Z</dcterms:created>
  <dc:creator>User</dc:creator>
  <dc:description/>
  <cp:keywords/>
  <dc:language>en-US</dc:language>
  <cp:lastModifiedBy>Admin</cp:lastModifiedBy>
  <cp:lastPrinted>2011-12-29T10:53:00Z</cp:lastPrinted>
  <dcterms:modified xsi:type="dcterms:W3CDTF">2012-01-31T03:38:00Z</dcterms:modified>
  <cp:revision>16</cp:revision>
  <dc:subject/>
  <dc:title>Отдел  культуры, по делам молодежи и спорта</dc:title>
</cp:coreProperties>
</file>