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Петропавловский сельсовет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01.2012г.                               с. Петропавловка                                       № 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 и утверждения план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-хозяйственной деятельности муниципального бюджетного учреждения поселения, подведомственного администрации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ропавловского сельсовета Абанского района Краснояр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, ст.ст.  16, 19 Устава Петропавлов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Петропавловского сельсовета Абан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Петропавловского сельсовета Абанского района Красноярского края от 27.05.2010г. № 27«Об утверждении Порядка составления и утверждения плана финансово-хозяйственной деятельности муниципальных учреждений, подведомственных администрации Петропавловского сельсовета Абанского района Красноярского края»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. Постановление вступает в силу со дня его официального опубликования в газете «Красное знамя» и  применяется к  правоотношениям, возникшим с 1 янва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Петропавловского  сельсовета                                                 В.С. Монид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постановлению администрации Петропавлов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autoSpaceDE w:val="false"/>
        <w:ind w:left="5664" w:firstLine="45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0.01.2012 № 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left="180" w:right="534" w:firstLine="180"/>
        <w:jc w:val="center"/>
        <w:rPr/>
      </w:pPr>
      <w:r>
        <w:rPr>
          <w:b/>
          <w:sz w:val="28"/>
          <w:szCs w:val="28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 МУНИЦИПАЛЬНОГО БЮДЖЕТНОГО УЧРЕЖДЕНИЯ ПОСЕЛЕНИЯ, ПОДВЕДОМСТВЕННОГО АДМИНИСТРАЦИИ  ПЕТРОПАВЛОВСКОГО СЕЛЬСОВЕТА АБАНСКОГО РАЙОНА КРАСНОЯРСКОГО КРАЯ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Петропавловского сельсовета Абанского района Красноярского края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Петропавловского сельсовета Абанского района Красноярского края (далее - пл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 составляется и утвержда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лан составляется муниципальным бюджетным учреждением поселения, подведомственным администрации Петропавловского сельсовета Абанского района Красноярского края (далее - учреждение),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с учетом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утвержденных Приказом Министерства финансов Российской Федерации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иды деятельности учреждения в соответствии с федеральными законами, и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Петропавлов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е показатели в плане указываются в рублях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утверждения пла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чреждения поселения,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одведомственного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тропавловского сельсов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Абанского района Красноярского кр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лан финансово-хозяйствен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 20__ год и плановый период 20__ - 20__ г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__" __________ 20__ г.                   Коды</w:t>
      </w:r>
    </w:p>
    <w:p>
      <w:pPr>
        <w:pStyle w:val="ConsPlusNonformat"/>
        <w:widowControl/>
        <w:jc w:val="both"/>
        <w:rPr/>
      </w:pPr>
      <w:r>
        <w:rPr/>
        <w:t>Наименование муниципального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/>
        <w:t>бюджетного учреждения                                 Форма по КФД │        │</w:t>
      </w:r>
    </w:p>
    <w:p>
      <w:pPr>
        <w:pStyle w:val="ConsPlusNonformat"/>
        <w:widowControl/>
        <w:jc w:val="both"/>
        <w:rPr/>
      </w:pPr>
      <w:r>
        <w:rPr/>
        <w:t>поселения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ата │        │</w:t>
      </w:r>
    </w:p>
    <w:p>
      <w:pPr>
        <w:pStyle w:val="ConsPlusNonformat"/>
        <w:widowControl/>
        <w:jc w:val="both"/>
        <w:rPr/>
      </w:pPr>
      <w:r>
        <w:rPr/>
        <w:t>ИНН/КПП  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/>
        <w:t>Наименование учредителя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ого бюджетного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учреждения поселения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ЕИ │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Сведения о деятельности муниципального</w:t>
      </w:r>
    </w:p>
    <w:p>
      <w:pPr>
        <w:pStyle w:val="Normal"/>
        <w:autoSpaceDE w:val="false"/>
        <w:jc w:val="center"/>
        <w:rPr/>
      </w:pPr>
      <w:r>
        <w:rPr/>
        <w:t>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. Показатели финансового состояния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</w:t>
              <w:br/>
              <w:t>имущества за муниципальным бюджетным учреждением на</w:t>
              <w:br/>
              <w:t xml:space="preserve">праве оперативного управ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</w:t>
              <w:br/>
              <w:t xml:space="preserve">муниципальным бюджетным учреждением за счет выделенных     </w:t>
              <w:br/>
              <w:t xml:space="preserve">собственником имущества учреждения средст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           </w:t>
              <w:br/>
              <w:t xml:space="preserve">муниципальным бюджетным учреждением за счет доходов,       </w:t>
              <w:br/>
              <w:t xml:space="preserve">полученных от платной и иной приносящей доход 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ебиторская задолженность по доходам, полученным за счет</w:t>
              <w:br/>
              <w:t xml:space="preserve">средств  бюджета посел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</w:t>
              <w:br/>
              <w:t xml:space="preserve">полученным за счет средств бюджета поселения, все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</w:t>
              <w:br/>
              <w:t xml:space="preserve">доходов, полученных от платной и иной приносящей доход       </w:t>
              <w:br/>
              <w:t xml:space="preserve">деятельности, всего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</w:t>
              <w:br/>
              <w:t xml:space="preserve">подрядчиками за счет средств  бюджета поселения, все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</w:t>
              <w:br/>
              <w:t xml:space="preserve">подрядчиками за счет доходов, полученных от платной и иной   </w:t>
              <w:br/>
              <w:t xml:space="preserve">приносящей доход деятельности, всего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81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 xml:space="preserve">органах   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счетам,   </w:t>
              <w:br/>
              <w:t xml:space="preserve">открытым в </w:t>
              <w:br/>
              <w:t xml:space="preserve">кредитных  </w:t>
              <w:br/>
              <w:t>организациях</w:t>
              <w:br/>
              <w:t xml:space="preserve">в      </w:t>
              <w:br/>
              <w:t xml:space="preserve">иностранной </w:t>
              <w:br/>
              <w:t xml:space="preserve">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>муниципального зад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</w:t>
              <w:br/>
              <w:t xml:space="preserve">бюджетным учреждением   </w:t>
              <w:br/>
              <w:t xml:space="preserve">(подразделением) услуг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на       </w:t>
              <w:br/>
              <w:t xml:space="preserve">платной основе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конец 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>начисления на выплаты по</w:t>
              <w:br/>
              <w:t xml:space="preserve">оплате труда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</w:t>
              <w:br/>
              <w:t xml:space="preserve">оплате тру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</w:t>
              <w:br/>
              <w:t xml:space="preserve">пользование имущество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</w:t>
              <w:br/>
              <w:t xml:space="preserve">содержанию имущест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организациям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государственным и       </w:t>
              <w:br/>
              <w:t xml:space="preserve">муниципальным           </w:t>
              <w:br/>
              <w:t xml:space="preserve">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</w:t>
              <w:br/>
              <w:t xml:space="preserve">выплачиваемые           </w:t>
              <w:br/>
              <w:t xml:space="preserve">организациями сектора   </w:t>
              <w:br/>
              <w:t xml:space="preserve">государственного        </w:t>
              <w:br/>
              <w:t xml:space="preserve">управл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</w:t>
              <w:br/>
              <w:t xml:space="preserve">обязательств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муниципального</w:t>
      </w:r>
    </w:p>
    <w:p>
      <w:pPr>
        <w:pStyle w:val="ConsPlusNonformat"/>
        <w:widowControl/>
        <w:rPr/>
      </w:pPr>
      <w:r>
        <w:rPr/>
        <w:t>бюджетного учреждения поселения             _________ _____________________</w:t>
      </w:r>
    </w:p>
    <w:p>
      <w:pPr>
        <w:pStyle w:val="ConsPlusNonformat"/>
        <w:widowControl/>
        <w:rPr/>
      </w:pPr>
      <w:r>
        <w:rPr/>
        <w:t>(уполномоченное лицо)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тел.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243AE54F3BAEE470B5AAD6CF8D8BC68AFD26272E1E8CEA991FBDA4BA2C8CB0340B00B53CBEA76B75F4DI5hEJ" TargetMode="External"/><Relationship Id="rId3" Type="http://schemas.openxmlformats.org/officeDocument/2006/relationships/hyperlink" Target="consultantplus://offline/ref=E67243AE54F3BAEE470B44A07A9487B36AA4896F7EEFEB9EF2CEA0871CABC29C440FE94917C6EB77IBh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6:00Z</dcterms:created>
  <dc:creator>Tux</dc:creator>
  <dc:description/>
  <cp:keywords/>
  <dc:language>en-US</dc:language>
  <cp:lastModifiedBy>Admin</cp:lastModifiedBy>
  <cp:lastPrinted>2012-01-12T10:50:00Z</cp:lastPrinted>
  <dcterms:modified xsi:type="dcterms:W3CDTF">2012-02-06T01:45:00Z</dcterms:modified>
  <cp:revision>27</cp:revision>
  <dc:subject/>
  <dc:title> </dc:title>
</cp:coreProperties>
</file>