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01.2012г.                                        п. Абан                                    №  31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Долгомостовская сред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общеобразовательного учреждения Долгомостовская средняя общеобразовательная школа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жикия Елене Викторовне  выступить заявителем при государственной регистрации Устава Муниципального казённого общеобразовательного учреждения Долгомостовская средняя общеобразовательная школа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1г.                                        п. Абан                                    № 20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Информационно-методическая служб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     Устав          Муниципального  казенного  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«Информационно - методическая служба»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илиной Светлане Анатольевне выступить заявителем при государственной     регистрации     Устава     Муниципального    каз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 «Информационно-методическая служба»  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1.2012г.                                        п. Абан                                    № 2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ению бюджетного учета и отчетности учреждений образования Абанского района и прочих учреждений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     Устав  Муниципального казен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ению бюджетного учета и отчетности учреждений образования Абанского района и прочих учреждений в новой редакции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Семеновой Галине Викторовне  выступить заявителем при государственной     регистрации     Устава   Муниципального казенного учреждения по ведению бюджетного учета и отчетности учреждений образования Абанского района и прочих учреждений в новой редакции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 №   18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 Апаноключи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ённого общеобразовательного учреждения Апаноключин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ролевой Ирине Владимировне выступить заявителем при государственной регистрации Устава Муниципального казённого общеобразовательного учреждения Апаноключин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 № 1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Покатеев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енного общеобразовательного учреждения Покатее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армышовой Светлане Павловне выступить заявителем при государственной регистрации Устава Муниципального казенного общеобразовательного учреждения Покатее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№ 19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тельного учреждения Долгомос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 дошкольного образовательного учреждения Долгомостовский детский сад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Гриц Елене Анатольевне   выступить заявителем при государственной регистрации Устава Муниципального казённого  дошкольного образовательного учреждения Долгомостовский детский сад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 № 23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Березов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енного общеобразовательного учреждения Берез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Шамрай Ольге Викторовне  выступить заявителем при государственной регистрации Устава Муниципального казенного общеобразовательного учреждения Берез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1.2012г.                                        п. Абан                                     № 2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Абанская основ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№1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бюджетного общеобразовательного учреждения  Абанская основная общеобразовательная школа №1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лесень Ларисе Ивановне  выступить заявителем при государственной регистрац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Абанская основная общеобразовательная школа №1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1.2012г.                                        п. Абан                                    № 28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«Абанский детский сад №3 «Светлячок» общеразвивающего вида с приоритетным осуществлением деятельности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удожественно – эстетическому направлению развития детей»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бюджетного образовательного учреждения «Абанский детский сад №3 «Светлячок» общеразвивающего вида с приоритетным осуществлением деятельности по художественно – эстетическому направлению развития детей»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Лукшиц Светлане Александровне    выступить заявителем при государственной регистрации Устава Муниципального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«Абанский детский сад №3 «Светлячок» общеразвивающего вида с приоритетным осуществлением деятельност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 – эстетическому направлению развития детей»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4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Новоуспе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Новоуспен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Авдеенко Василию Васильевичу    выступить заявителем при государственной регистрации Устава Муниципального казённого дошкольного образовательного учреждения Новоуспе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5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Зимник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Зимников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етрович Светлане Николаевне    выступить заявителем при государственной регистрации Устава Муниципального казённого дошкольного образовательного учреждения Зимник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6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е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Самойл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енного дошкольного образовательного учреждения Самойлов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Абрамовой Светлане Федоровне    выступить заявителем при государственной регистрации Устава Муниципального казенного дошкольного образовательного учреждения Самойл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7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Устья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Устьян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Глинской Галине Александровне    выступить заявителем при государственной регистрации Устава Муниципального казённого дошкольного образовательного учреждения Устья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 № 38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Самойлов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ённого общеобразовательного учреждения Самойл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ражданкину Александру Николаевичу  выступить заявителем при государственной регистрации Устава Муниципального казённого общеобразовательного учреждения Самойл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 № 39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 Абанская средняя общеобразовательная школа № 4 им. Героя Советского Союза В.С. Богуцкого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бюджетного общеобразовательного учреждения  Абанская средняя общеобразовательная школа № 4 им. Героя Советского Союза В.С. Богуцкого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Люто Владимиру Петровичу  выступить заявителем при государственной регистрац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 Абанская средняя общеобразовательная школа № 4 им. Героя Советского Союза В.С. Богуцкого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01.2012г.                                        п. Абан                                    № 72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Покатее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Покатеевский детский сад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итель Наталье Ильиничне выступить заявителем при государственной регистрации Устава Муниципального казённого дошкольного образовательного учреждения Покатее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1:57:00Z</dcterms:created>
  <dc:creator>XTreme</dc:creator>
  <dc:description/>
  <cp:keywords/>
  <dc:language>en-US</dc:language>
  <cp:lastModifiedBy>Admin</cp:lastModifiedBy>
  <cp:lastPrinted>2012-01-28T10:52:00Z</cp:lastPrinted>
  <dcterms:modified xsi:type="dcterms:W3CDTF">2012-01-30T06:14:00Z</dcterms:modified>
  <cp:revision>73</cp:revision>
  <dc:subject/>
  <dc:title/>
</cp:coreProperties>
</file>