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  <w:bCs w:val="false"/>
          <w:sz w:val="28"/>
          <w:szCs w:val="28"/>
        </w:rPr>
        <w:t>28.01.2011                                        п. Абан                                             № 96-п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</w:rPr>
        <w:t>О внесении изменений  и дополнений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</w:rPr>
        <w:t>в Постановление администрации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банского района от 23.11.2010 № 1098-п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атьями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Внести изменения и дополнения в приложение № 1 Постановления администрации Абанского района от 23.11.2010 № 1098-п « О создании районной муниципальной комиссии по проведению анализа результатов мониторинга ценовой ситуации на продовольственном рынке и подготовке предложений по применению мер государственного регулирования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вести в состав комиссии  Кривицкого Михаила Ивановича. – главу  Абанского района, председателя комиссии; Демскую Ирину Васильевну – руководителя финансового управления администрации Абанского района, члена комиссии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вести из состава комиссии Зиганшину Татьяну Пет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рнакову Светлану Дмитриевну – первого заместителя главы администрации Абанского района, ранее выполнявшую обязанности председателя комиссии, назначить заместителем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Лукьянову   Людмилу Петровну- начальника отдела социально-экономического развития Администрации Абанского района, ранее выполнявшую обязанности заместителя председателя комиссии, перевести в члены комиссии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                                        Г.В. Ива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30:00Z</dcterms:created>
  <dc:creator>User</dc:creator>
  <dc:description/>
  <cp:keywords/>
  <dc:language>en-US</dc:language>
  <cp:lastModifiedBy>Admin</cp:lastModifiedBy>
  <cp:lastPrinted>2011-01-28T16:05:00Z</cp:lastPrinted>
  <dcterms:modified xsi:type="dcterms:W3CDTF">2011-02-07T08:30:00Z</dcterms:modified>
  <cp:revision>5</cp:revision>
  <dc:subject/>
  <dc:title> </dc:title>
</cp:coreProperties>
</file>