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065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01.2011г.                                        п. Абан                                           № 13-1-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анского района от 10.12.2009 № 1313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статьями 37.38. Устава Абанского района Красноярского кра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становление от 10.12.2009 № 1313-п «Об утверждении долгосрочной целевой программы « Обеспечение жизнидеятельности образовательных учреждений Абанского района на 2010-2012 годы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роприятия, ожидаемые результаты и ресурсное обеспечение программы изложить в новой редакции согласно Приложения к данно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настоящего Постановления возложить на заместителя Главы администрации Абанского района Л.А.Харис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становление вступает в силу с момента его официального опубликования в газете «Красное 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   Г.В.Ива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3:06:00Z</dcterms:created>
  <dc:creator>sekret</dc:creator>
  <dc:description/>
  <dc:language>en-US</dc:language>
  <cp:lastModifiedBy>sekret</cp:lastModifiedBy>
  <dcterms:modified xsi:type="dcterms:W3CDTF">2011-01-21T03:07:00Z</dcterms:modified>
  <cp:revision>2</cp:revision>
  <dc:subject/>
  <dc:title/>
</cp:coreProperties>
</file>