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629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1.01.2011                                             п. Абан                                           № 3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Новоуспен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бюджетного общеобразовательного казенного учреждения Новоуспен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Новоуспен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усенковой Елене Васильевне  выступить заявителем при регистрации Устава Муниципального казенного общеобразовательного учреждения Новоуспенская средняя общеобразовательная школа 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6299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1г.                                        п. Абан                                         № 5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 Никольская средня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Николь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Николь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нарской Анне Александровне выступить заявителем при регистрации Устава Муниципального казенного общеобразовательного учреждения Николь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   № 3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Почет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Почет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Почет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ухта Светлане Владимировне выступить заявителем при регистрации Устава Муниципального казенного общеобразовательного учреждения Почет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47950</wp:posOffset>
            </wp:positionH>
            <wp:positionV relativeFrom="paragraph">
              <wp:posOffset>-1270</wp:posOffset>
            </wp:positionV>
            <wp:extent cx="647700" cy="72390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п. Абан                                           № 5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Ханд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Хандаль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Хандаль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Леванович Светлане Владимировне выступить заявителем при регистрации Устава Муниципального казенного общеобразовательного учреждения Хандаль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п. Абан                                           № 5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Самойл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Самойлов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Самойл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ражданкину Александру Николаевичу выступить заявителем при регистрации Устава муниципального казенного общеобразовательного учреждения Самойл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  № 2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Берез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Березов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Берез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Шамрай Ольге Викторовне выступить заявителем при регистрации Устава Муниципального казенного общеобразовательного учреждения Берез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  № 3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Вознесе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Вознесенская основная общеобразовательная школа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Вознесенская основна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ашковской Вере Антоновне  выступить заявителем при регистрации Устава Муниципального казенного общеобразовательного учреждения Вознесенская основна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п. Абан                                            № 5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Залипье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Залипьев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Залипье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Москалюк Татьяне Анатольевне выступить заявителем при регистрации Устава Муниципального казенного общеобразовательного учреждения Залипье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ственность за исполнение Постановления возложить на заместителя Главы администрации Абанского района Л.А.Харисов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  № 3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Абан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№1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Абанская основная общеобразовательная школа № 1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Абанская основная общеобразовательная школа № 1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лесень Ларисе Ивановне выступить заявителем при регистрации Устава Муниципального казенного общеобразовательного учреждения Абанская основная общеобразовательная школа № 1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01.2011                                      п. Абан                                            № 5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Абанская  </w:t>
      </w:r>
    </w:p>
    <w:p>
      <w:pPr>
        <w:pStyle w:val="Normal"/>
        <w:rPr/>
      </w:pPr>
      <w:r>
        <w:rPr>
          <w:sz w:val="28"/>
          <w:szCs w:val="28"/>
        </w:rPr>
        <w:t xml:space="preserve">средняя общеобразовательная школа №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. Героя Советского Союза В.С. Богу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Абанская средняя общеобразовательная школа № 4 им. Героя Советского Союза В.С. Богуцкого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Абанская средняя общеобразовательная школа № 4 им. Героя Советского Союза В.С. Богуцкого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юто Владимиру Петровичу выступить заявителем при регистрации Устава муниципального казенного общеобразовательного учреждения Абанская средняя общеобразовательная школа № 4 им. Героя Советского Союза В.С. Богуцкого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№ 3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общеобразовательного учреждения   Ту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Туровская основная общеобразовательная школа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Туровская основна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хибенко Надежде Николаевне выступить заявителем при регистрации Устава Муниципального казенного общеобразовательного учреждения Туровская основна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47950</wp:posOffset>
            </wp:positionH>
            <wp:positionV relativeFrom="paragraph">
              <wp:posOffset>-4445</wp:posOffset>
            </wp:positionV>
            <wp:extent cx="647700" cy="723900"/>
            <wp:effectExtent l="0" t="0" r="0" b="0"/>
            <wp:wrapSquare wrapText="lef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  № 2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общеобразовательного учреждения   Апаноключ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Апаноключин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Апаноключин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ролевой Ирине Владимировны выступить заявителем при регистрации Устава муниципального бюджетного общеобразовательного учреждения Апаноключин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1.2011                                        п. Абан                                               № 35-п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общеобразовательного учреждения   Усть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Устьян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Устьян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Ермоленко Валентине Степановне выступить заявителем при регистрации Устава Муниципального казенного общеобразовательного учреждения Устьян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п. Абан                                            № 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 xml:space="preserve">общеобразовательного учреждения   Долгомост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Долгомостов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Долгомост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ригорьевой Людмиле Ивановне выступить заявителем при регистрации Устава Муниципального казенного общеобразовательного учреждения Долгомост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п. Абан                                           № 6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>общеобразовательного учреждения   Аб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 № 3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Абанская средняя общеобразовательная школа № 3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Абанская средняя общеобразовательная школа № 3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утинцевой Наталье Петровне выступить заявителем при регистрации Устава Муниципального казенного общеобразовательного учреждения Абанская средняя общеобразовательная школа № 3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1.2011                                      п. Абан                                           № 7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учре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детского творчеств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разовательного учреждения дополнительного образования детей Центр детского творчеств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разовательного учреждения дополнительного образования детей Центр детского творчеств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Шишулиной Татьяне Петровне выступить заявителем при регистрации Устава Муниципального казенного образовательного учреждения дополнительного образования детей Центр детского творчеств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   п. Абан                                            № 5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ого учреждения  Покат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Покатеев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Покатее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ойнич Валентине Петровне выступить заявителем при регистрации Устава Муниципального казенного общеобразовательного учреждения Покатее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39:00Z</dcterms:created>
  <dc:creator>XTreme</dc:creator>
  <dc:description/>
  <cp:keywords/>
  <dc:language>en-US</dc:language>
  <cp:lastModifiedBy>Admin</cp:lastModifiedBy>
  <cp:lastPrinted>2002-01-10T14:33:00Z</cp:lastPrinted>
  <dcterms:modified xsi:type="dcterms:W3CDTF">2011-01-27T06:55:00Z</dcterms:modified>
  <cp:revision>72</cp:revision>
  <dc:subject/>
  <dc:title/>
</cp:coreProperties>
</file>