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Impact" w:hAnsi="Impact" w:cs="Impact"/>
          <w:b w:val="false"/>
          <w:b w:val="false"/>
          <w:bCs w:val="false"/>
          <w:sz w:val="28"/>
          <w:szCs w:val="28"/>
        </w:rPr>
      </w:pPr>
      <w:r>
        <w:rPr/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01.2011                                       п.Абан                                                 № 71-п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утверждении порядка мониторинга</w:t>
      </w:r>
    </w:p>
    <w:p>
      <w:pPr>
        <w:pStyle w:val="Normal"/>
        <w:rPr/>
      </w:pPr>
      <w:r>
        <w:rPr>
          <w:sz w:val="28"/>
          <w:szCs w:val="28"/>
        </w:rPr>
        <w:t>деятельности предприятий в сфере</w:t>
      </w:r>
    </w:p>
    <w:p>
      <w:pPr>
        <w:pStyle w:val="Normal"/>
        <w:rPr/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совершенствования работы по анализу деятельности субъектов малого и среднего предпринимательства, учета результатов  при разработке мониторинга   социально-экономического развития Абанского района, руководствуясь статьями  37,38 Устава Абанского района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мониторинга деятельности в сфере малого и среднего предпринимательства на территории Абанского район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в газете « Красное Знам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о дня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от 18.01.2011 № 71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а деятельности предприятий в сфере малого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проведения мониторинга деятельности субъектов малого и среднего предпринимательства ( далее – Порядок) определяет процедуру проведения мониторинга деятельности субъектов малого и среднего предпринимательства ( далее –  мониторинг) с целью анализа деятельности субъектов малого и среднего предпринимательства, обобщения и использования результатов  при разработке мониторинга социально – экономического развития Абанского района, осуществления  мер муниципальной поддержки субъектов малого  и среднего предпринимательства, оценки налогового потенциала субъектов малого и среднего предпринимательства, а также обеспечения населения и органов местного самоуправления информацией о деятельности предприятий в сфере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Настоящий Порядок  устанавливает  периодичность  сбора информации,  порядок обработки  и  направление использования сведений, характеризующих  основные показатели  финансово-экономической и производственной деятельности субъектов 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, функционирующих    на территории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Информация по отдельному субъекту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, полученная в процессе ведения мониторинга, используется функциональными органами администрации Абанского района  исключительно  в целях, предусмотренных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настоящем  Порядке  к понятию «субъекты 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»  (далее -  субъекты),   относятся  внесенные в единый государственный реестр  юридических лиц    потребительские  кооперативы и коммерческие организации (за исключением государственных  и муниципальных унитарных  предприятий), а также физические лица, внесенные в  единый государственный реестр индивидуальных предпринимателей и осуществляющие предпринимательскую деятельность  без образования юридического лица, крестьянские (фермерские) хозяйства,     у  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средняя численность работников  за предшествующий  календарный год   не  должна превышать следующие предельные значения средней численности  работников для каждой категории  субъектов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 ста  человек включительно для малых  предприятий; среди малых  предприятий  выделяют микропредприятия - до пятнадцати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ыручка от реализации  товаров (работ, услуг) без учета НДС или балансовая стоимость  активов (остаточная  стоимость  основных средств  и нематериальных активов)  за  предшествующий  календарный год   не должна  превышать предельные значения,  установленные Правительством РФ для каждой категории  субъектов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овь созданные или вновь зарегистрированные индивидуальные  предприниматели и крестьянские  (фермерские) хозяйства   в течение того года, в  котором они  зарегистрированы, могут быть отнесены  к субъектам малого и средн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, если  их показатели средней  численности работников, выручки от реализации  товаров (работ, услуг)  или балансовой стоимости  активов (остаточной  стоимости  основных средств  и нематериальных активов) за период,   прошедший со дня их государственной регистрации, не превышают предельные значения показателей,  установленных в  вышеуказанных п.п.1,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сбора информации и проведения мониторинга деятельности предприятий в сфере малого и среднего предпринимательства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ъектами мониторинга являются  следующие  показатели финансовой, экономической, социальной  деятельности предприятий,  в разрезе  общероссийской классификации  видов экономическ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количество зарегистрированных  в установленном порядке предприятий малого и среднего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едпринимательства, осуществляющих деятельность  на территор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ба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среднесписочная численность работников малых и средни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именование выпускаемой продукции, по вид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фонд начисления заработной платы малых и средни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среднемесячная заработная плата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оборот малых и средни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 выручка от продажи товаров, продукции, работ,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 объем  отгруженных товаров соб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 объем инвестиций в основной капитал малых и средни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объем налоговых поступлений от малых и средних предприятий в районный 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прибыль, полученная рентабельно работающими малыми и средними предприяти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Источниками информаци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 проведения мониторинга деятельности предприятий в сфере малого и среднего предпринимательства на территории Абанского  района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вление ФНС России  по Красноярскому кр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рриториальный орган Федеральной службы государственной статистики по Красноярскому кра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ъекты,  предоставляющие   информацию о финансовой, экономической, социальной  деятельности  своих предприятий в администрацию Абанского  района,  в соответствии с  утвержденной  формой     (приложение  к  Порядку мониторинга деятельности предприятий в сфере малого и среднего предприниматель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отсутствии  необходимых данных о финансовой, экономической, социальной  деятельности субъектов   (или  их недоступности)  используются и иные источники информации, включая способ экспертных оценок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бор информации  осуществляется     в сро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ежеквартальная   - до 10 числа  каждого месяца, следующего за отчетным кварталом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одовая  информация (с разбивкой данных по кварталам) -  до 20 мая года,  следующего за отчетным год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 основании  систематического  сбора информации  о деятельности малых  и средних  предприятий,  специалистом по развитию предпринимательства   администрации  Абанского  района проводится  мониторинг, путем  обобщения  и анализа  полученных данных два раза в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по итогам  деятельности малых  и средних предприятий  ежеквартально -  не позднее 25 числа месяца , следующего за отчетным кварталом;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а год -  не позднее 1 июня  года, следующего за  отчетным. 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и  проведении мониторинга анализируются состояние финансового положения и  результаты  хозяйственной деятельности  малых  и средних предприятий, определяется динамика изменений  показателей мониторинга в сравнении  с соответствующим периодом  предыдущего года, выявляются причины  этих изменений.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 xml:space="preserve">Результаты  мониторинга оформляются в форме  аналитической  справки, и направляются главе администрации Абанского район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лючительные 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езультаты мониторинга исполь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для разработки  мониторинга  социально- экономического развити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 составления и исполнения  бюджета   Абанского  района; </w:t>
      </w:r>
    </w:p>
    <w:p>
      <w:pPr>
        <w:pStyle w:val="Normal"/>
        <w:jc w:val="both"/>
        <w:rPr/>
      </w:pPr>
      <w:r>
        <w:rPr>
          <w:sz w:val="28"/>
          <w:szCs w:val="28"/>
        </w:rPr>
        <w:t>3) для  оказания органами   местного самоуправления консультационной и  организационной  поддержки субъектам  малого и среднего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; </w:t>
      </w:r>
    </w:p>
    <w:p>
      <w:pPr>
        <w:pStyle w:val="Normal"/>
        <w:jc w:val="both"/>
        <w:rPr/>
      </w:pPr>
      <w:r>
        <w:rPr>
          <w:sz w:val="28"/>
          <w:szCs w:val="28"/>
        </w:rPr>
        <w:t>4)  для обеспечения населения и органов  местного самоуправления информацией о деятельности предприятий в сфере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Результаты мониторинга деятельности малых  и средних предприятий  подлежат опубликованию в газете «Красное Знамя»,  </w:t>
      </w:r>
      <w:r>
        <w:rPr>
          <w:sz w:val="28"/>
          <w:szCs w:val="28"/>
          <w:highlight w:val="yellow"/>
        </w:rPr>
        <w:t>и сети Интернет на официальном сайте администрации Абанского  района в течение   10  рабочих дней  с момента завершения процедуры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/>
        <w:t xml:space="preserve">к Порядку  мониторинга деятельности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предприятий  в сфере  малого и среднего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</w:t>
      </w:r>
      <w:r>
        <w:rPr/>
        <w:t>предпринимательства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финансовой, экономической, социальной 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 наименование юридического лица, Ф.И.О. индивидуального предпринимате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8"/>
          <w:szCs w:val="28"/>
        </w:rPr>
        <w:t>в     администрацию  Абанского    района  Красноярского 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 предприятия </w:t>
      </w:r>
    </w:p>
    <w:p>
      <w:pPr>
        <w:pStyle w:val="Normal"/>
        <w:rPr/>
      </w:pPr>
      <w:r>
        <w:rPr>
          <w:b/>
        </w:rPr>
        <w:t>(Индивидуальный предприниматель)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Адрес (местонахождение)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35"/>
        <w:gridCol w:w="1673"/>
        <w:gridCol w:w="1956"/>
        <w:gridCol w:w="1956"/>
      </w:tblGrid>
      <w:tr>
        <w:trPr>
          <w:trHeight w:val="98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  _______   2011г          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 соответствующий период предыдущего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работников пред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начисленной заработной пл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ыпускаемой проду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туральных единицах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от малого и среднего  бизне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учка от продажи товаров, продукции, работ,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тгруженных товаров собственного производства, выполненных работ, услу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нвестиций в основной капи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лачено платежей в бюджет за период с начала года всего, 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в местный бюджет все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о видам налогов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на прибы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на доходы физ ли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ЕНВ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УС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Ед . сельхоз.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другие виды платеж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бы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созданных новых рабочих мес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.И.О. исполнителя</w:t>
      </w:r>
    </w:p>
    <w:p>
      <w:pPr>
        <w:pStyle w:val="Normal"/>
        <w:rPr/>
      </w:pPr>
      <w:r>
        <w:rPr>
          <w:b/>
        </w:rPr>
        <w:t>Теле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9:00Z</dcterms:created>
  <dc:creator>User</dc:creator>
  <dc:description/>
  <cp:keywords/>
  <dc:language>en-US</dc:language>
  <cp:lastModifiedBy>User</cp:lastModifiedBy>
  <cp:lastPrinted>2011-01-17T16:46:00Z</cp:lastPrinted>
  <dcterms:modified xsi:type="dcterms:W3CDTF">2011-01-19T01:34:00Z</dcterms:modified>
  <cp:revision>7</cp:revision>
  <dc:subject/>
  <dc:title> </dc:title>
</cp:coreProperties>
</file>