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31.01.2011                               </w:t>
        <w:tab/>
        <w:t xml:space="preserve">           </w:t>
        <w:tab/>
        <w:t>п. Абан</w:t>
        <w:tab/>
        <w:tab/>
        <w:t xml:space="preserve">                 № 109-п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1 квартал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» на 2009-2011 годы, утвержденной постановлением Правительства края от 19.12.2008 года № 247-п и решения районного Совета депутатов от 28.10.2008 года № 27-245 Р «О долгосрочной районной целевой программы «Обеспечение жильем молодых семей» на 2009-2011 годы», руководствуясь статьей 37,38 Устава Абанского района Красноярского края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норму стоимости одного квадратного метра общей  площади жилья на 1 квартал 2011 года  в Абанском районе в размере 20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для расчета размера социальных выплат на приобретение или строительства жилья в рамках долгосрочной районной целевой программы «Обеспечение жильем молодых семей» на 2009-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dcterms:modified xsi:type="dcterms:W3CDTF">2011-02-01T03:47:00Z</dcterms:modified>
  <cp:revision>3</cp:revision>
  <dc:subject/>
  <dc:title/>
</cp:coreProperties>
</file>