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ind w:right="-6" w:hanging="0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25.01.2011                             </w:t>
        <w:tab/>
        <w:t xml:space="preserve">           п. Абан</w:t>
        <w:tab/>
        <w:tab/>
        <w:tab/>
        <w:t xml:space="preserve">                 № 9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Об утверждении 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и жилья на 1 квартал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соответствии со ст. 7 Закона Красноярского края от 25.03.2010 N 10-4487 "О порядке обеспечения жильем отдельных категорий ветеранов, инвалидов и семей, имеющих детей-инвалидов, нуждающихся в улучшении жилищных условий", руководствуясь ст. 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стоимость одного квадратного метра общей  площади жилья на 1 квартал 2011 года  в Абанском районе в размере 245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менять данную норму стоимости одного квадратного метра общей  площади жилья для расчета размера социальных выплат для улучшения жилищных условий граждан в рамках реализации Закона Красноярского края от 25.03.2010 N 10-4487 "О порядке обеспечения жильем отдельных категорий ветеранов, инвалидов и семей, имеющих детей-инвалидов, нуждающихся в улучшении жилищных условий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Постановление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ы администрации  Абанского района</w:t>
        <w:tab/>
        <w:tab/>
        <w:t xml:space="preserve">                 Г.В.Иванченко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32:00Z</dcterms:created>
  <dc:creator>Пользователь</dc:creator>
  <dc:description/>
  <cp:keywords/>
  <dc:language>en-US</dc:language>
  <cp:lastModifiedBy>Admin</cp:lastModifiedBy>
  <cp:lastPrinted>2011-01-25T14:26:00Z</cp:lastPrinted>
  <dcterms:modified xsi:type="dcterms:W3CDTF">2011-01-25T11:52:00Z</dcterms:modified>
  <cp:revision>32</cp:revision>
  <dc:subject/>
  <dc:title> </dc:title>
</cp:coreProperties>
</file>