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1.2011</w:t>
        <w:tab/>
        <w:tab/>
        <w:tab/>
        <w:t xml:space="preserve">         п.Абан</w:t>
        <w:tab/>
        <w:tab/>
        <w:t xml:space="preserve">                                  №  42-п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Постановление от 26.04.2010  № 286-п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перечня получателей  бюджетных средств,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ведомственных главным распорядителям средств районного бюджета»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38.1 Бюджетного кодекса Российской Федерации, в целях определения подведомственности расходов бюджета района, руководствуясь статьями 37, 38 Устава Абанского района Красноярского края, ПОСТАНОВЛЯЮ: 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ложение 1 к перечн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учателей  бюджетных средств, подведомственных главным распорядителям средств районного бюджета, утвержденному Постановлением от 26.04.2010 3 286-п изложить в новой редакции согласно приложению к настоящему Постановлению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данное Постановление в газете «Красное знамя»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622" w:right="11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9180" w:leader="none"/>
        </w:tabs>
        <w:ind w:right="-28" w:hanging="0"/>
        <w:rPr>
          <w:sz w:val="28"/>
          <w:szCs w:val="28"/>
        </w:rPr>
      </w:pPr>
      <w:r>
        <w:rPr>
          <w:sz w:val="28"/>
          <w:szCs w:val="28"/>
        </w:rPr>
        <w:t>Главы администрации Абанского района                                Г.В.Иван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ба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/>
      </w:pPr>
      <w:r>
        <w:rPr>
          <w:sz w:val="26"/>
          <w:szCs w:val="26"/>
        </w:rPr>
        <w:t>от 14.01.2011 № 42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-18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 xml:space="preserve">Абанского района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-18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от 26 апреля 2010 г N 286-п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ЛУЧАТЕЛЕЙ СРЕДСТВ РАЙОННОГО БЮДЖЕТА, ПОДВЕДОМСТВЕННЫХ ГЛАВНЫМ РАСПОРЯДИТЕЛЯМ СРЕДСТВ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left="-18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ых распорядителей средств районного бюдже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олучателей средств районного бюджета, подведомственных главным распорядителям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left="-18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Абанского   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ция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комитет по управлению муниципальным имуществом администрации Абанского района Красноярского края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анский районный Совет депутатов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илищно-коммунального хозяйства, архитектуры, строительства и транспорта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«Абанский районный Дом культуры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дополнительного образования детей «Абанская детская музыкальная школ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Абанское районное библиотечное объединение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культуры «Абанский районный историко-краеведческий музей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ультуры, по делам молодежи и спорта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00" w:leader="none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         администрации Абанского 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рриториальная избирательная комиссия Абанского района Красноярского края РФ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ая избирательная комиссия Абанского района Красноярского края РФ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здравоохранения «Абанская центральная районная больница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учреждение здравоохранения «Абанская центральная районная больница»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Хандальская средняя общеобразовательная школ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Хандаль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образования администрации Абанского района  </w:t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- Абанский межшкольный учебный комбинат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«Детско-юношеская спортивная школ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Апаноключи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Берез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ирюс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орз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Борк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Вознесен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Восточе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Высокогородет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Гагар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Денис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разовательное учреждение дополнительного образования детей   Центр детского творчеств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Залипье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Зимник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Канарай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Краснояр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Лазаре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Малкас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Мачи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Николь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Новоуспе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Ношен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ей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етропавл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Покатее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Покров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Почет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Самойл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Стерлитамак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Туров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Успен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общеобразовательное учреждение Устьян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щеобразовательное учреждение Хиндичет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 общеобразовательное учреждение Чигашетская основ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образовательное учреждение Шиверская начальна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дошкольное образовательное учреждение Самойл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нисовский детский сад « Радуг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Устьянский 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Покатеевский  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Петропавл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Вознесен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Зимник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 дошкольное образовательное учреждение Новоуспен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дошкольное образовательное учреждение Долгомостовский детский сад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Абанский  детский сад  №1  «Росинка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«Абанский детский сад № 5 « Теремок»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Абанский детский сад № 3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6"/>
                <w:szCs w:val="26"/>
              </w:rPr>
              <w:t>муниципальное бюджетное учреждение по ведению бюджетного учета и отчетности учреждений образования Абанского района и прочих учреждений</w:t>
            </w:r>
          </w:p>
        </w:tc>
      </w:tr>
      <w:tr>
        <w:trPr>
          <w:trHeight w:val="1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Информационно-методическая служба»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 общеобразовательное учреждение Абанская основная общеобразовательная школа № 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 общеобразовательное учреждение Абанская основная общеобразовательная школа № 1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Абанская средняя общеобразовательная школа № 4 им. Героя Советского Союза В.С.Богуцког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е  бюджетное общеобразовательное учреждение Абанская средняя общеобразовательная школа № 4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м. Героя Советского Союза В.С.Богуцкого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гомостовская средняя общеобразовательная школ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 бюджетное общеобразовательное учреждение Долгомостовская средняя общеобразовательная школ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униципальное бюджетное общеобразовательное учреждение Абанская средняя общеобразовательная школа № 3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бюджетное общеобразовательное учреждение Абанская средняя общеобразовательная школа № 3.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правление социальной защиты населения администрации Абанского района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учреждение «Комплексный центр социального обслуживания населения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е учреждение «Комплексный центр социального обслуживания населения»</w:t>
            </w:r>
          </w:p>
        </w:tc>
      </w:tr>
      <w:tr>
        <w:trPr>
          <w:trHeight w:val="18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бирательная комиссия муниципального образования Абанский райо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4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бирательная комиссия муниципального образования Абанский райо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6990" w:leader="none"/>
        </w:tabs>
        <w:rPr/>
      </w:pPr>
      <w:r>
        <w:rPr/>
      </w:r>
    </w:p>
    <w:sectPr>
      <w:type w:val="nextPage"/>
      <w:pgSz w:w="11906" w:h="16838"/>
      <w:pgMar w:left="1701" w:right="1418" w:gutter="0" w:header="0" w:top="124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24:00Z</dcterms:created>
  <dc:creator>Admin</dc:creator>
  <dc:description/>
  <cp:keywords/>
  <dc:language>en-US</dc:language>
  <cp:lastModifiedBy>Admin</cp:lastModifiedBy>
  <cp:lastPrinted>2011-02-09T14:11:00Z</cp:lastPrinted>
  <dcterms:modified xsi:type="dcterms:W3CDTF">2011-02-09T11:12:00Z</dcterms:modified>
  <cp:revision>8</cp:revision>
  <dc:subject/>
  <dc:title/>
</cp:coreProperties>
</file>