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6299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17.01.2011г.                                        п. Абан                                           № 63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тельного учрежд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исовский детский сад «Радуга»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Денисовский детский сад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дошкольного образовательного учреждения Денисовский детский сад «Радуга»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Лукьяновой Галине Митрофановне выступить заявителем при регистрации Устава Муниципального казенного дошкольного образовательного учреждения Денисовский детский сад «Радуга» 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6299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1.2011                                        п. Абан                                         № 5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школьного образовательного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теевский детский сад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Покатеевский детский сад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дошкольного образовательного учреждения Покатеев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итель Наталье Ильиничны выступить заявителем при регистрации Устава Муниципального казенного дошкольного образовательного учреждения Покатеев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1.2011                                        п. Абан                                             № 2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тель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мостовский детский сад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Долгомостовский детский сад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дошкольного образовательного учреждения Долгомостов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риц Елене Анатольевне выступить заявителем при регистрации Устава Муниципального казенного дошкольного образовательного учреждения Долгомостов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47950</wp:posOffset>
            </wp:positionH>
            <wp:positionV relativeFrom="paragraph">
              <wp:posOffset>-1270</wp:posOffset>
            </wp:positionV>
            <wp:extent cx="647700" cy="72390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1.2011                                        п. Абан                                           № 3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школьного образователь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павловский детский сад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Петропавловский детский сад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дошкольного образовательного учреждения Петропавлов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ухарьковой Татьяне Александровне выступить заявителем при регистрации Устава Муниципального казенного дошкольного образовательного учреждения Петропавлов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Г.В.Иванченко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1.2011                                        п. Абан                                           № 6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тель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янский детский сад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Устьянский детский сад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дошкольного образовательного учреждения Устьян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линской Галине Александровне выступить заявителем при регистрации Устава Муниципального казенного дошкольного образовательного учреждения Устьян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1.2011                                        п. Абан                                            № 6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тельного учрежд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никовский детский сад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Зимниковский детский сад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дошкольного образовательного учреждения Зимников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етрович Светлане Николаевне  выступить заявителем при регистрации Устава Муниципального казенного дошкольного образовательного учреждения Зимников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Л.А.Харисов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1.2011                                       п. Абан                                            № 6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дошкольного образовате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банский детский сад № 5 «Теремок»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«Абанский детский сад № 5 «Теремок»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дошкольного образовательного учреждения «Абанский детский сад № 5 «Теремок»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Лихтарович Надежде Федоровне  выступить заявителем при регистрации Устава Муниципального казенного дошкольного образовательного учреждения «Абанский детский сад №  5 «Теремок»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1.2011г                                       п. Абан                                            № 6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тель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йловский детский сад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 дошкольного образовательного учреждения Самойловский детский сад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дошкольного  образовательного учреждения Самойлов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Абрамовой Светлане Федоровне выступить заявителем при регистрации Устава Муниципального казенного дошкольного образовательного учреждения Самойлов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ветственность за исполнение Постановления возложить на заместителя Главы администрации Абанского района Л.А.Харисову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Г.В.Иванченк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.00.2010г.                                        п. Абан                                            № 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тельного учреж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исовский детский сад «Радуга»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Денисовский детский сад «Радуга»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дошкольного образовательного учреждения Денисовский детский сад «Радуга»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Лукьяновой Галине Митрофановне выступить заявителем при регистрации Устава Муниципального казенного дошкольного образовательного учреждения Денисовский детский сад «Радуга»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01.2011                                      п. Абан                                            № 4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тельного учреж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банский детский сад № 1 «Росинка»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 дошкольного образовательного учреждения «Абанский детский сад № 1 «Росинка»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дошкольного образовательного учреждения «Абанский детский сад № 1 «Росинка»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валевской Людмиле Анатольевне выступить заявителем при регистрации Устава муниципального казенного дошкольного образовательного учреждения «Абанский детский сад № 1 «Росинка»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1.2011                                        п. Абан                                          № 5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школьного образователь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успенский детский сад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Новоуспенский детский сад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дошкольного образовательного учреждения Новоуспен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Артемовой Тамаре Алексеевне выступить заявителем при регистрации Устава Муниципального казенного дошкольного образовательного учреждения Новоуспенский детский 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47950</wp:posOffset>
            </wp:positionH>
            <wp:positionV relativeFrom="paragraph">
              <wp:posOffset>-4445</wp:posOffset>
            </wp:positionV>
            <wp:extent cx="647700" cy="723900"/>
            <wp:effectExtent l="0" t="0" r="0" b="0"/>
            <wp:wrapSquare wrapText="left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1.2011                                         п. Абан                                            № 5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Устава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тельного учреж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несенский детский сад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дошкольного образовательного учреждения Вознесенский детский сад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дошкольного образовательного учреждения Вознесенский детский сад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Ениковой Любовь Ивановне выступить заявителем при регистрации Устава муниципального казенного дошкольного образовательного учреждения  Вознесенский детский сад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01.2011                                        п. Абан                                               № 62-п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тельного учреждения- Аба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школьный учебный комбинат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разовательного учреждения- Абанский межшкольный учебный комбинат в соответствие с Гражданским кодексом Российской Федерации, Федеральным законом «Об образовании», руководствуясь ст.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разовательного учреждения – Абанский межшкольный учебный комбинат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Жумарину Николаю Михайловичу выступить заявителем при регистрации Устава Муниципального казенного образовательного учреждения- Абанский межшкольный учебный комбинат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1.2011г                                       п. Абан                                            №  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казен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тельного учреждения   Долгомост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Устава Муниципального казенного общеобразовательного учреждения Долгомостовская средняя общеобразовательная школа в соответствие с Гражданским кодексом Российской Федерации, Федеральным законом «Об образовании», руководствуясь ст. 39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общеобразовательного учреждения Долгомостов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ригорьевой Людмиле Ивановне выступить заявителем при регистрации Устава Муниципального казенного общеобразовательного учреждения Долгомостовская средняя общеобразовательная школа в новой редакци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заместителя Главы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Абанского района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2:39:00Z</dcterms:created>
  <dc:creator>XTreme</dc:creator>
  <dc:description/>
  <dc:language>en-US</dc:language>
  <cp:lastModifiedBy>XTreme</cp:lastModifiedBy>
  <cp:lastPrinted>2002-01-06T14:42:00Z</cp:lastPrinted>
  <dcterms:modified xsi:type="dcterms:W3CDTF">2002-01-06T07:56:00Z</dcterms:modified>
  <cp:revision>66</cp:revision>
  <dc:subject/>
  <dc:title/>
</cp:coreProperties>
</file>