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1.2011 </w:t>
        <w:tab/>
        <w:t xml:space="preserve">           </w:t>
        <w:tab/>
        <w:t xml:space="preserve">                   п. Абан</w:t>
        <w:tab/>
        <w:tab/>
        <w:tab/>
        <w:t xml:space="preserve">                   № 8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9.2010г. № 814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становлением регулирующими органами тарифов на коммунальные ресурсы,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п.1,  Постановления администрации Абанского района от 24.09.2010 № 814-п «Об утверждении лимитов потребления коммунальных ресурсов организациям, финансируемым из местного бюджета на 2011 год», приложения №№ 2,3,4,5,6 изложить в новой реда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48:00Z</dcterms:created>
  <dc:creator>Admin</dc:creator>
  <dc:description/>
  <cp:keywords/>
  <dc:language>en-US</dc:language>
  <cp:lastModifiedBy>Admin</cp:lastModifiedBy>
  <dcterms:modified xsi:type="dcterms:W3CDTF">2011-02-07T07:49:00Z</dcterms:modified>
  <cp:revision>1</cp:revision>
  <dc:subject/>
  <dc:title> </dc:title>
</cp:coreProperties>
</file>