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77" w:right="2515" w:hanging="0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szCs w:val="28"/>
        </w:rPr>
        <w:t>Администрация Абанского района Красноярского края</w:t>
      </w:r>
    </w:p>
    <w:p>
      <w:pPr>
        <w:pStyle w:val="Normal"/>
        <w:shd w:fill="FFFFFF" w:val="clear"/>
        <w:spacing w:before="360" w:after="0"/>
        <w:ind w:right="29" w:hanging="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565" w:leader="none"/>
          <w:tab w:val="left" w:pos="8290" w:leader="none"/>
        </w:tabs>
        <w:spacing w:before="643" w:after="0"/>
        <w:rPr/>
      </w:pPr>
      <w:r>
        <w:rPr>
          <w:color w:val="000000"/>
          <w:spacing w:val="1"/>
          <w:sz w:val="28"/>
          <w:szCs w:val="28"/>
        </w:rPr>
        <w:t>28 января 2011 год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. Абан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№ 97-п</w:t>
      </w:r>
    </w:p>
    <w:p>
      <w:pPr>
        <w:pStyle w:val="Normal"/>
        <w:shd w:fill="FFFFFF" w:val="clear"/>
        <w:spacing w:lineRule="exact" w:line="322" w:before="322" w:after="0"/>
        <w:ind w:right="665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spacing w:lineRule="exact" w:line="322"/>
        <w:ind w:right="6614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штатное расписание</w:t>
      </w:r>
    </w:p>
    <w:p>
      <w:pPr>
        <w:pStyle w:val="Normal"/>
        <w:shd w:fill="FFFFFF" w:val="clear"/>
        <w:spacing w:lineRule="exact" w:line="322"/>
        <w:ind w:right="6734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З «Абанская ЦРБ»</w:t>
      </w:r>
    </w:p>
    <w:p>
      <w:pPr>
        <w:pStyle w:val="Normal"/>
        <w:shd w:fill="FFFFFF" w:val="clear"/>
        <w:spacing w:lineRule="exact" w:line="322" w:before="624" w:after="0"/>
        <w:ind w:left="14" w:right="5" w:firstLine="70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szCs w:val="28"/>
        </w:rPr>
        <w:t>В связи с созданием муниципального бюджетного дошкольного образовательного учреждения Абанский детский сад №3 на основании приказа Министерства здравоохранения СССР от 26.09.1978 г. №900 «О штатных нормативах медицинского, фармацевтического персонала и работников кухонь центральных районных и районных больниц сельских районов, центральных районных поликлиник сельских районов, городских больниц и поликлиник (амбулаторий) городов и поселков городского типа с населением до 25 тыс. человек, участковых больниц, амбулаторий в сельской местности и фельдшерско-акушерских пунктов», Постановления администрации Абанского района Красноярского края от 01.02.2010 года № 65-1-п «О создании муниципального бюджетного дошкольного образовательного учреждения Абанский детский сад №3», Постановления администрации Абанского района Красноярского края № 92-п от 24.01.2011 «О внесении изменений в Постановление администрации Абанского района Красноярского края от 01.02.2010 года № 65-1-п «О создании муниципального бюджетного дошкольного образовательного учреждения Абанский детский сад №3», руководствуясь статьями 37, 38 Устава Абанского района Красноярского края, 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вести   в   штатное   расписание   МУЗ   «Абанская   ЦРБ»   0,5   ставки</w:t>
        <w:br/>
        <w:t>медицинской   сестры       для   обслуживания   детей   находящихся   в</w:t>
        <w:br/>
        <w:t>муниципальном бюджетном дошкольном образовательном учреждении</w:t>
        <w:br/>
        <w:t>Абанский детский сад №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758" w:hanging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троль за исполнением настоящего Постановления возложить на</w:t>
        <w:br/>
        <w:t>заместителя Главы администрации Абанского района Л.А. Харисо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8" w:leader="none"/>
        </w:tabs>
        <w:spacing w:lineRule="exact" w:line="322"/>
        <w:ind w:left="39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6000" w:leader="none"/>
          <w:tab w:val="left" w:pos="7075" w:leader="none"/>
        </w:tabs>
        <w:spacing w:before="643" w:after="0"/>
        <w:ind w:left="29" w:hanging="0"/>
        <w:rPr/>
      </w:pPr>
      <w:r>
        <w:rPr>
          <w:color w:val="000000"/>
          <w:spacing w:val="-1"/>
          <w:sz w:val="28"/>
          <w:szCs w:val="28"/>
        </w:rPr>
        <w:t>Глава администрации Абанского района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pacing w:val="-2"/>
          <w:sz w:val="28"/>
          <w:szCs w:val="28"/>
        </w:rPr>
        <w:t>Г.В. Иванченко</w:t>
      </w:r>
    </w:p>
    <w:sectPr>
      <w:type w:val="nextPage"/>
      <w:pgSz w:w="11906" w:h="16838"/>
      <w:pgMar w:left="1798" w:right="70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47:00Z</dcterms:created>
  <dc:creator>Admin</dc:creator>
  <dc:description/>
  <cp:keywords/>
  <dc:language>en-US</dc:language>
  <cp:lastModifiedBy>Admin</cp:lastModifiedBy>
  <dcterms:modified xsi:type="dcterms:W3CDTF">2011-02-09T12:49:00Z</dcterms:modified>
  <cp:revision>1</cp:revision>
  <dc:subject/>
  <dc:title/>
</cp:coreProperties>
</file>