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Абанского район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сноярского края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z w:val="28"/>
          <w:szCs w:val="32"/>
        </w:rPr>
      </w:pPr>
      <w:r>
        <w:rPr>
          <w:rFonts w:cs="Courier New" w:ascii="Courier New" w:hAnsi="Courier New"/>
          <w:color w:val="000000"/>
          <w:sz w:val="28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32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01.2011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п. Абан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</w:t>
      </w:r>
      <w:r>
        <w:rPr>
          <w:rFonts w:cs="Arial"/>
          <w:color w:val="000000"/>
          <w:sz w:val="28"/>
          <w:szCs w:val="28"/>
        </w:rPr>
        <w:t>91-</w:t>
      </w:r>
      <w:r>
        <w:rPr>
          <w:color w:val="000000"/>
          <w:sz w:val="28"/>
          <w:szCs w:val="28"/>
        </w:rPr>
        <w:t>п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Абанского района от 01.06.2009 № 559-п «О комплектовании дошкольных образовательных учреждений»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соответствии с Постановлением Правительства РФ от 12.09.2008 № 666 «Об утверждении типового положения о дошкольном образовательном учреждении» в целях приведения в соответствие с действующим законодательством Постановлений администрации Абанского района Красноярского края, руководствуясь ст. ст. 37, 38 Устава Абанского района Красноярского края, ПОСТАНОВЛЯЮ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. Внести в Постановление администрации Абанского района от 01.06.09 № 559-п «О комплектовании дошкольных образовательных учреждений» следующие изменения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.1. п. 4 Приложения №2 к Постановлению читать в следующей редакции: «4. Комиссия имеет право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-   Определять количество мест в МБДОУ для комплектования с учетом норм при проведении лицензировани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-   Проводить комплектование с мая по июль ежегодно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-   Запрашивать  информацию  у  органов,   структурных  подразделений, муниципальных учреждений по данному вопросу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-   Привлекать   к   работе   комиссии   представителей   образовательных учреждений, общественных и других организаций»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.2. п. 11 Приложения №3 к Постановлению читать в следующей редакции: «11. В учреждение принимаются дети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Во </w:t>
      </w:r>
      <w:r>
        <w:rPr>
          <w:b/>
          <w:bCs/>
          <w:color w:val="000000"/>
          <w:sz w:val="28"/>
          <w:szCs w:val="28"/>
        </w:rPr>
        <w:t>внеочередном порядке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окуроров и следователей прокуратуры (от 17.01.1992 г. № 2202-1 ФЗ «О прокуратуре Российской Федерации»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удей (от 26.06.1992 г. № 3132-1 ФЗ «О статусе судей в Российской Федерации») Граждан,   получивших   или   перенесших   лучевую   болезнь. заболевания    и    инвалиды    вследствие   чернобыльской    катастрофы    ют 15.05.1991   г.  №   1244-1   «О  социальной  защите  граждан,  подвергшихся воздействию радиации вследствие катастрофы Чернобыльской АЭС» &gt; В первоочередном порядке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ети сотрудников милиции по месту жительства их семей (от 18.04.1991 г. № 1026-1 «О милиции»)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ети из многодетных семей (от 05.05.1992 № 431 Указ Президента РФ о мерах социальной поддержке многодетных семей)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ети военнослужащих по месту жительства их семей места в государственных и муниципальных общеобразовательных и дошкольных образовательных учреждениях, (от 27.05.1998 абзац 2 пункт 6 статья 19 № 76 ФЗ «О статусе военнослужащих»)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ети-инвалиды и дети, один из родителей которых является инвалидом, (от 24.09.207 г. № 1216 Указ Президента РФ)»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2.  Контроль   за   выполнение   настоящего   Постановления   возложить   на заместителя Главы администрации Абанского района Л.А.Харисову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Глава администрации Абанского района                                     Г.В. Иванченк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24:00Z</dcterms:created>
  <dc:creator>Admin</dc:creator>
  <dc:description/>
  <cp:keywords/>
  <dc:language>en-US</dc:language>
  <cp:lastModifiedBy>Admin</cp:lastModifiedBy>
  <dcterms:modified xsi:type="dcterms:W3CDTF">2011-02-09T11:27:00Z</dcterms:modified>
  <cp:revision>1</cp:revision>
  <dc:subject/>
  <dc:title>Администрация Абанского района</dc:title>
</cp:coreProperties>
</file>