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 09 2013                            п. Абан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№1136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и изменений в Постановление  администрации Абанского района от 22.05.2013 № 648-1-п «Об утверждении долгосрочной целевой программы «Поддержка и развитие дошкольного образования в Абанском районе» на 2013–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от 22.05.2013 № 648-1-п «Об утверждении долгосрочной целевой программы «Поддержка и развитие дошкольного образования в Абанском районе» на 2013–2015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ункт 1 Постановления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Внести в Постановление  администрации Абанского района от  01.04.2013 № 426-2-п  «Об утверждении долгосрочной целевой программы «Поддержка и развитие дошкольного образования в Абанском районе» на 2013–2015 годы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1 к Постановлению администрации Абанского района от 01.04.2013 № 426-2-п изложить в новой редакции согласно приложению 1 к настоящему Постановле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Красное знамя» и размещения на официальном интернет-сайте муниципального образования Аб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06:00Z</dcterms:created>
  <dc:creator>sekret</dc:creator>
  <dc:description/>
  <cp:keywords/>
  <dc:language>en-US</dc:language>
  <cp:lastModifiedBy>User</cp:lastModifiedBy>
  <cp:lastPrinted>2013-04-04T13:25:00Z</cp:lastPrinted>
  <dcterms:modified xsi:type="dcterms:W3CDTF">2013-09-17T08:17:00Z</dcterms:modified>
  <cp:revision>49</cp:revision>
  <dc:subject/>
  <dc:title/>
</cp:coreProperties>
</file>