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Сентябре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2"/>
        <w:gridCol w:w="1182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рупскому И.В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стапову А.С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3.11.2010. №1099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на обременение доли жилого помещ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теплоэнергия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 бесплатн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расходования средств резервного фонда Абанского района для предупреждения и ликвидации ЧС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обучения населения Абанского района способом защиты и действиями в ЧС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и содержании в целях гражданской обороны запасов материально-технических. Продовольственных, медицинских и иных средств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 Абанского района от 01 04 2013 №426-2-п Поддержка и развитие дошк образования в Абанском районе на 2013-2014гг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потребления (электроэнергии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БОУ «Абанская ДЮСШ» «Лидер» в новой редакци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2.07.2010г. №503-п «Об утверждении состава комиссии по делам несовершеннолетних и защите их прав в Абанском районе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5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а над н\л Рузанкиным ДД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к постановлению администрации Абанского района от 20.02.2013 №230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5.07.2013 №942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8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рядка расходования межбюджетных трансфертов, передаваемых муниципальному району на осуществление части полномочий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 предоставления и расходования межбюджетных трансфертов, передаваемых бюджетам поселений на осуществление части полномочий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вободн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вободн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2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продажи жил помещ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Международному дню пожилых людей в Абанском районе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4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 от 06 12 12 №1475-1-п об утверждении дцп обеспечение жизнедеятельности образоват учрежд на 2012-2013гг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5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коммунальных ресурсов (водоотведения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  <w:r>
              <w:rPr>
                <w:lang w:val="en-US"/>
              </w:rPr>
              <w:t>6</w:t>
            </w:r>
            <w:r>
              <w:rPr/>
              <w:t>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спределения бюджетных средств на реализацию дцп «Подготовка объектов ЖКХ Абанского района к работе в осенне-зимний период на 2013-2015 гг» на 2013 год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  <w:r>
              <w:rPr>
                <w:lang w:val="en-US"/>
              </w:rPr>
              <w:t>-1</w:t>
            </w:r>
            <w:r>
              <w:rPr/>
              <w:t>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 района от 22 05 13г №648-1-п Об утверждении ДЦП Поддержка и развитие дошкольного образования в Абанском районе на 2013-2015гг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8"/>
            </w:tblGrid>
            <w:tr>
              <w:trPr/>
              <w:tc>
                <w:tcPr>
                  <w:tcW w:w="1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О публикации сообщения  о налич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емельных участков предназначенных для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дачи гражданам и юридическим лица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0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\летнего Панарина ДМ в Канский д\до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\летнего Сальникова СА в Ирбейский д\до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4.06.2011 № 583-п « Об утверждении новых систем оплаты труда работников муниципальных бюджетных и казенных учреждений Абанского района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ойнич Д.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имерного Положения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5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\летнего Климова СМ в Канский д\до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6-</w:t>
            </w:r>
            <w:r>
              <w:rPr/>
              <w:t xml:space="preserve">п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6.11.2012 № 1322-п «</w:t>
            </w:r>
            <w:r>
              <w:rPr>
                <w:bCs/>
              </w:rPr>
              <w:t>Об утверждении долгосрочной  целевой программы</w:t>
            </w:r>
            <w:r>
              <w:rPr/>
              <w:t xml:space="preserve"> «Организация отдыха, оздоровления, занятости детей, подростков и молодежи в Абанском районе </w:t>
            </w:r>
          </w:p>
          <w:p>
            <w:pPr>
              <w:pStyle w:val="Normal"/>
              <w:rPr/>
            </w:pPr>
            <w:r>
              <w:rPr/>
              <w:t>в каникулярное время» на 2013-2015 годы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7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452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Об освобождении Будниковой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Татьяны Андреевны от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екуна над недееспособн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лышенко Галиной Григорьевн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9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теплоэнергия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Примерного Положения об оплате труда работников муниципального казенного учреждения «Единая дежурно-диспетчерская служба по Абанскому району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51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на учет н\летней Дияровой К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анилюк Е.В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вободн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Абанского района от 28.06.2013 № 851-2-п «Об утверждении Порядка размещения сведений о расходах,предоставленных муниципальными служащими, замещающимидолжности муниципальной службы администрации Абанского района и ее органов высшей, главной, ведущей, старшей группы на официальном  интернет-сайте муниципального образования Абанский район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вободн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имерного Положения об оплате труда работников МКУ «ЦБ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2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jc w:val="both"/>
              <w:rPr/>
            </w:pPr>
            <w:r>
              <w:rPr/>
              <w:t>недееспособного гражданина Пусовской М.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jc w:val="both"/>
              <w:rPr/>
            </w:pPr>
            <w:r>
              <w:rPr/>
              <w:t>недееспособного гражданина Кондратова А.В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452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назначении опеку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д недееспособным Меркурьевым Д.С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довкину А.Ф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Мана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7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мены жилого помещ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земельного участк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9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правовых  актов утратившими силу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внесении изменений в пост  от 02 06 2009 №560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 от 24 01 2005 №1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2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е денежных  средств Даниленко мн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4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452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разрешении получения денежных выпла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едееспособного гражданина Усиковой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5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Абанского района Красноярского края от 01.04.2013 №426-п «О создании единой конкурсной, аукционной, котировочной комиссии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6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лимитов потребления коммунальных ресурсов организациям и учреждениям, финансируемым из местного бюджета на 2014 год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6-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предварительной опеки над н\л Старовойтовым М и Колесень В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убсидии на возмещение части процентной ставки по кредиту ООО форест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8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4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4.10.2012 № 1162-п «Об утверждении Примерного положения об оплате труда работников муниципальных бюджетных и казенных образовательных учреждений Абанского района»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закреплении микроучастков за общеобразовательными </w:t>
            </w:r>
          </w:p>
          <w:p>
            <w:pPr>
              <w:pStyle w:val="ConsPlusTitle"/>
              <w:widowControl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ми Абанского район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подвоза учащихся </w:t>
            </w:r>
          </w:p>
          <w:p>
            <w:pPr>
              <w:pStyle w:val="Normal"/>
              <w:rPr/>
            </w:pPr>
            <w:r>
              <w:rPr/>
              <w:t xml:space="preserve">к муниципальным общеобразовательны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ганизациями Абанского район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 сети и контингентов образовательных </w:t>
            </w:r>
          </w:p>
          <w:p>
            <w:pPr>
              <w:pStyle w:val="Normal"/>
              <w:rPr/>
            </w:pPr>
            <w:r>
              <w:rPr/>
              <w:t xml:space="preserve">организаций на территор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576" w:leader="none"/>
              </w:tabs>
              <w:rPr>
                <w:lang w:val="en-US"/>
              </w:rPr>
            </w:pPr>
            <w:r>
              <w:rPr/>
              <w:t>Абанский район на 2013-2014 учебный год</w:t>
              <w:tab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8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1 пост адм Абанского района от 26 12 2012 №1606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жилого помещ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3-</w:t>
            </w:r>
            <w:r>
              <w:rPr/>
              <w:t>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и Абанского района от 08.05.2008г  № 4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1.10.2011 № 1037-п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-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 возможного проживания Смолярова А.С. в ранее занимаемом жилом пом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7:00Z</dcterms:created>
  <dc:creator>Приемная Главы</dc:creator>
  <dc:description/>
  <cp:keywords/>
  <dc:language>en-US</dc:language>
  <cp:lastModifiedBy>Admin</cp:lastModifiedBy>
  <cp:lastPrinted>2013-09-10T10:10:00Z</cp:lastPrinted>
  <dcterms:modified xsi:type="dcterms:W3CDTF">2013-10-17T07:39:00Z</dcterms:modified>
  <cp:revision>26</cp:revision>
  <dc:subject/>
  <dc:title>Перечень постановлений администрации Абанского района, принятых в январе 2011 г</dc:title>
</cp:coreProperties>
</file>