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76644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9.2013 г.                              п. Абан                                                   № 112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 Абанского района от 02.07.2010 № 503-п «Об утверждении состава комиссии по делам несовершеннолетних и защите их прав в Абан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 ст.ст. 37,38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риложение 1 Постановления администрации Абанского района от     02.07.2010   № 503-п «Об утверждении состава комиссии по делам несовершеннолетних и защите их прав в Абанском районе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Ввести  в состав комиссии по делам несовершеннолетних и защите их прав Митяева Олега Юрьевича – руководителя следственного отдела по Абанскому району Главного следственного управления Следственного комитета Российской Федерации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Постановления 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57:00Z</dcterms:created>
  <dc:creator>User</dc:creator>
  <dc:description/>
  <cp:keywords/>
  <dc:language>en-US</dc:language>
  <cp:lastModifiedBy>Admin</cp:lastModifiedBy>
  <cp:lastPrinted>2013-09-09T09:45:00Z</cp:lastPrinted>
  <dcterms:modified xsi:type="dcterms:W3CDTF">2013-10-18T07:23:00Z</dcterms:modified>
  <cp:revision>6</cp:revision>
  <dc:subject/>
  <dc:title> </dc:title>
</cp:coreProperties>
</file>