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снование необходимости принят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1 Постановка общерайонной проблемы и обоснование необходимости принятия программы</w:t>
      </w:r>
    </w:p>
    <w:p>
      <w:pPr>
        <w:pStyle w:val="Normal"/>
        <w:ind w:left="4950" w:hanging="49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лгосрочная целевая программа «Обеспечение жизнедеятельности образовательных учреждений» на 2013-2015 годы разработана на основании  Федерального закона от 10.07.92 № 3266-1 «Об образовании »; Федерального закона от 06.10.2003г. №131-ФЗ «Об общих принципах организации местного самоуправления в Российской Федерации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Абанском районе функционирует 47  образовательных учреждений, из них 12 средних, 4 основных образовательных школ, 12 детских дошкольных образовательных учреждений. Не все образовательные учреждения отвечают требованиям  противопожарной безопасности и современной организации учебно-воспитательного процесса, безопасности и сохранения здоровья дете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жнейшей частью проблемы является высокий уровень изношенности основных фондов общеобразовательных учреждений (зданий, сооружений социально-культурного и коммунального назначения, инженерных сетей, технологического оборудования), недостаточное финансирование мероприятий, направленных на улучшение материально-технического состояния пищеблоков и медицинских кабинетов, обеспечение требований санитарных правил и норматив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им из важнейших факторов, неблаготворно влияющих на здоровье детей и подростков, является организация образовательного процесса, выполненная без учета требований санитарно-эпидемиологической безопасности к организации обучения и воспитания детей в общеобразовательных учреждениях. Данные нарушения санитарно-эпидемиологических нормативов и правил влияют на здоровье учащихся, педагогов и работников образовате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достаточностью средств остается нерешенной проблема устранения предписаний государственных надзорных органов во время подготовки муниципальных общеобразовательных учреждений района к новому учебному году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воевременное выполнение предписаний государственных надзорных органов позволит создать современные безопасные и комфортные условия обучения и выполнить требования действующего законодательства в области лицензирования и аккредитации образовательных учреждений.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2 Основные цели и задачи,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и сроки выполнения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олгосрочной целевой программы «Обеспечение жизнедеятельности образовательных учреждений края» на 2013 - 2015 годы является обеспечение безопасных условий жизнедеятельности образовате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решаемые в рамках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технологическим оборудованием пищеблоков общеобразовательных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муниципальных общеобразовательных учреждений района, реализующих общеобразовательные программы начального общего, основного общего и среднего (полного) общего образования, к новому учебному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соответствие с правилами пожарной безопасности зданий муниципальных общеобразовате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условий функционирования образовательных учреждений, соответствующих требованиям пожарного надзора в плане установки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функционирования образовательных учреждений, соответствующих СанПиН-2.4.2.2821-10, СанПиН 2.4.1.2660-10, в части устройства горячего и холод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функционирования образовательных учреждений, соответствующих СанПиН-2.4.2.2821-10, в части переоборудования под санитарные узлы помещений общеобразовате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функционирования образовательных учреждений, соответствующих СанПиН-2.4.2.2821-10, в части оснащения средствами тревожной сигнализации с подключением к пультам централизованного наблюдения образовательных учреждений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2013 - 2015 годы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Механизм реализации программы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ю программы осуществляет управление образования администрации Абанского района, а также муниципальные учреждения, являющиеся получателями финансовых средств, которые несут ответственность за ее выполнение, эффективное и целевое использование средств, направляемых на выполнение Программ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выбора учреждений для реализации долгосрочной целевой программы явля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ояние материально-технической базы (высокий уровень физического и морального износа технологического оборудования, зданий, сооружений, инженерных коммуникаций) образовательных учрежден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писания или требования контролирующих государственных органов по соблюдению норм и правил пожарной безопасности, выполнению санитарно-эпидимиологических нормативов и прави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рисков возникновения чрезвычайных ситуац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законодательства по лицензированию, аттестации и аккредитации образовательных учрежден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спективный план мероприятий по улучшению санитарно-эпидимиологической обстановки в образовательных учреждениях, утвержденный надзорными органам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безопасных условий жизнедеятельности муниципальных общеобразовательных учреждений Абанского района </w:t>
        <w:br/>
        <w:t>из местного бюджета денежные средства направляются на мероприятия, указанные в разделе 2.7.</w:t>
      </w:r>
    </w:p>
    <w:p>
      <w:pPr>
        <w:pStyle w:val="ConsPlusNormal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мероприятия 1 «Проведение капитального и текущего ремонта» возможно приобретение материалов, приобретение и установка оборудования, проведение ремонта подрядным и хозяйственными способами; ремонт наружного и внутреннего электроосвещения, благоустройство территории; приобретение и установка оконных блоков для образовательных учреждений. </w:t>
      </w:r>
    </w:p>
    <w:p>
      <w:pPr>
        <w:pStyle w:val="ConsPlusNormal"/>
        <w:ind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сполнители программных мероприятий, с момента заключения контракта, предоставляют до 10-го числа месяца, следующего за отчетным,  в управление образования отчет, о расходовании средств программы по форме, утвержденной согласно приложению 1 к долгосрочной целевой программе.</w:t>
      </w:r>
    </w:p>
    <w:p>
      <w:pPr>
        <w:pStyle w:val="ConsPlusNormal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, ежеквартально до 15-го числа месяца, следующего за отчетным, предоставляет в финансовое управление администрации Абанского района отчет о расходовании средств программы, согласно приложению 1 к долгосрочной целев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изация мероприятий, предусмотренных программой, осуществляется в соответствии с законодательством Российской Федерации о размещении заказов на поставку товаров, выполнение работ, оказание услуг для муниципальных нужд. Функции заказчика по выполнению мероприятий программы осуществляют исполнители программы, муниципальные бюджетные и казенные учрежд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4 Организация управления программой и контроль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ходом ее вы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Абанского района осуществляет мониторинг программных мероприятий, определяет промежуточные результаты и производит оценку реализации программы в це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ют, управление образования администрации Аб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ходе реализации программы, целевом и эффективном использовании средств местного бюджета управление образования администрации Абанского района предоставляет в финансовое управление и экономический отдел администрации Абанского района. Ответственность за достоверность представляемых отчетных данных несет управление образования администрации Аба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 Ожидаемые  конечные результаты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результате реализации программы будут достигнуты следующие результаты: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снижение травматизма и несчастных случаев, профессиональной и общей заболеваемости работников, обучающихся и воспитанников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создания безопасных условий трудовой и учебной деятельности в образовате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устранение нарушений в области обеспечения санитарно – эпидемиологического благополучия, пожарной безопасности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57"/>
        <w:gridCol w:w="1545"/>
        <w:gridCol w:w="1701"/>
        <w:gridCol w:w="129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аименование мероприятий программ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Единица  измер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Ожидаемые конечные результаты, предусмотренные программой,   всего, в том числе по годам   реализации:</w:t>
            </w:r>
          </w:p>
        </w:tc>
      </w:tr>
      <w:tr>
        <w:trPr>
          <w:trHeight w:val="2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дение капитального и текущего ремон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обретение и установка технологического оборудования для пищеблоков образовательных учрежде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дение замеров сопротивления электропроводов и зазем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обретение огнетушител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дение ремонтно-строительныхработ для переоборудования под санитарные узлы помещений общеобразовательных учрежде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снащение средствами тревожной сигнализации с подключением к пультам централизованного наблюдения  общеобразовательных учрежде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обретение инвентаря и оборудования для образовательных учреждения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становка охранно-пожарной сигнал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исполнения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учреждения в 2013-215 учебных годах будут соответствовать нормам и правилам СанПина и требованиям надзорных органов в части, обеспечения горячим, холодным водоснабжением и канализованием образовательных учреждений, внутренним и наружным освещением, ремонтом и отделкой помещений образовательных учреждений, приобретении технологического оборудования, переоборудование помещений под санитарные узлы в общеобразовательных учреждениях,  </w:t>
      </w:r>
      <w:r>
        <w:rPr>
          <w:sz w:val="28"/>
          <w:szCs w:val="20"/>
        </w:rPr>
        <w:t>оснащение средствами тревожной сигнализации с подключением к пультам централизованного наблюдения  общеобразовательных учреждений, Установка охранно-пожарной сигн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6.Обоснование финансовых, материальных и трудовых затр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олгосрочной целевой программы «Обеспечение жизнедеятельности образовательных учреждений» на 2013-2015годы реализуются за счет средств муниципального бюдж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олгосрочной целевой программе 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знедеятельности образовательных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Абанского района» на 2013-2015 годы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асходовании средств долгосрочной целевой программы «Обеспечение жизнедеятельности образовательных учреждений Абанского района» на 2013-2015гг.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 2013г</w:t>
      </w:r>
    </w:p>
    <w:p>
      <w:pPr>
        <w:pStyle w:val="ConsPlus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период)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10"/>
        <w:gridCol w:w="1905"/>
        <w:gridCol w:w="1881"/>
        <w:gridCol w:w="1870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ограмм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 (наименования получателя бюджетных средств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на______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пери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неосвоения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851" w:right="1701" w:gutter="0" w:header="0" w:top="1134" w:footer="0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20:00Z</dcterms:created>
  <dc:creator>XTreme</dc:creator>
  <dc:description/>
  <cp:keywords/>
  <dc:language>en-US</dc:language>
  <cp:lastModifiedBy>Silantieva</cp:lastModifiedBy>
  <cp:lastPrinted>2013-09-03T08:50:00Z</cp:lastPrinted>
  <dcterms:modified xsi:type="dcterms:W3CDTF">2013-09-03T01:50:00Z</dcterms:modified>
  <cp:revision>52</cp:revision>
  <dc:subject/>
  <dc:title/>
</cp:coreProperties>
</file>