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7.09.2013                                     п. Абан                                        № 1177 -п        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едоставлении субсид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возмещение части процентной ставки по кредит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ству с ограниченной ответственностью «Форест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администрации Абанского района от 14.12.2012 № 1549-п «О предоставлении субсидии на возмещение части процентной ставки по кредиту обществу с ограниченной ответственностью «Форест»», приложением №1 «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, приостановления и прекращения предоставления субсидий субъектам малого и (или) среднего предпринимательства на возмещение части процентных ставок по кредитам российских кредитных организаций и части лизинговых платежей, уплачиваемых лизингодателям, по договорам, заключенным в целях реализации инвестиционных проектов в 2010 - 2013 годах» к программе « Поддержка малого и среднего предпринимательства в Абанском районе на 2011-2013 годы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руководствуясь статьями 37, 38 Устава Абанского района Красноярского края, 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редоставить обществу с ограниченной ответственностью «Форест» субсидию на возмещение части процентной ставки по кредиту за период с февраля  по сентябрь 2013 года в размере 174288,36 рублей (Сто семьдесят четыре тысячи двести восемьдесят восемь рублей 36 коп.) за счет средств местного бюдже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Главному бухгалтеру МКУ «ЦБ», согласно заключенному договору с администрацией Абанского района от 26.01.2013 перечислить субсидию в размере 174288,36 рублей на расчетный счет общества с ограниченной ответственностью «Форест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Контроль за исполнением Постановления возложить на первого заместителя главы администрации Абанского района Горнакову С.Д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банского района                                                                            Г.В. Иванченко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4:00Z</dcterms:created>
  <dc:creator>User</dc:creator>
  <dc:description/>
  <cp:keywords/>
  <dc:language>en-US</dc:language>
  <cp:lastModifiedBy>User</cp:lastModifiedBy>
  <cp:lastPrinted>2013-09-30T11:30:00Z</cp:lastPrinted>
  <dcterms:modified xsi:type="dcterms:W3CDTF">2013-09-30T05:15:00Z</dcterms:modified>
  <cp:revision>27</cp:revision>
  <dc:subject/>
  <dc:title>Администрация Абанского района</dc:title>
</cp:coreProperties>
</file>