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spacing w:before="221" w:after="0"/>
        <w:ind w:left="-180" w:firstLine="38"/>
        <w:rPr>
          <w:color w:val="000000"/>
          <w:spacing w:val="4"/>
        </w:rPr>
      </w:pPr>
      <w:r>
        <w:rPr>
          <w:color w:val="000000"/>
          <w:spacing w:val="4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09.2013 год</w:t>
        <w:tab/>
        <w:t xml:space="preserve">                   п.Абан</w:t>
        <w:tab/>
        <w:t xml:space="preserve">                               1118 - 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/>
      </w:pPr>
      <w:r>
        <w:rPr/>
        <w:t>Об утверждении положения об</w:t>
      </w:r>
    </w:p>
    <w:p>
      <w:pPr>
        <w:pStyle w:val="Normal"/>
        <w:rPr/>
      </w:pPr>
      <w:r>
        <w:rPr/>
        <w:t xml:space="preserve"> </w:t>
      </w:r>
      <w:r>
        <w:rPr/>
        <w:t>организации обучения населения</w:t>
      </w:r>
    </w:p>
    <w:p>
      <w:pPr>
        <w:pStyle w:val="Normal"/>
        <w:rPr/>
      </w:pPr>
      <w:r>
        <w:rPr/>
        <w:t>Абанского района в области гражданской оборо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 февраля 1998 года N 28-ФЗ "О гражданской обороне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 ноября 2000 года N 841 "Об утверждении Положения об организации обучения населения в области гражданской обороны" и в целях обучения населения способам защиты от опасностей, возникающих при ведении военных действий или вследствие этих действий, порядку действиям по сигналам оповещения, приемам оказания первой медицинской помощи, правилам пользования коллективными и индивидуальными средствами защиты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организации обучения населения Абанского района в области гражданской обороны (приложение N 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9">
        <w:r>
          <w:rPr>
            <w:rStyle w:val="InternetLink"/>
            <w:color w:val="0000FF"/>
          </w:rPr>
          <w:t>формы</w:t>
        </w:r>
      </w:hyperlink>
      <w:r>
        <w:rPr/>
        <w:t xml:space="preserve"> обучения в области гражданской обороны (по группам обучаемых) (приложение N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рганизационно-методическое руководство в области обучения населения возложить на отдел ГО, ЧС, ПБ и МР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возложить на первого заместителя главы администрации  района – Горнакову С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становление вступает в силу со дня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администрации Абанского района                                                    Г.В.Иванченк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2" w:name="Par25"/>
      <w:bookmarkStart w:id="3" w:name="Par2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5 сентября 2013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30"/>
      <w:bookmarkEnd w:id="4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 ОРГАНИЗАЦИИ ОБУЧЕНИЯ НАСЕЛЕНИЯ АБА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ОБЛАСТИ ГРАЖДАНСКОЙ ОБОРОН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ее Положение, разработанное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 гражданской обороне"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"Об утверждении Положения об организации обучения населения в области гражданской обороны", определяет основные задачи обучения населения в области гражданской обороны, соответствующие функции органов местного самоуправления и организаций, а также формы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сновными задачами обучения населения в области гражданской оборон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Совершенствование навыков по организации и проведению мероприятий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Выработка умений и навыков для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владение личным составом нештатных аварийно-спасательных формирований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Лица, подлежащие обучению, подразделяются на следующие 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Личный состав формир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Работающее население, не входящее в состав формир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Учащиеся учреждений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Неработающее нас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на курсах гражданской обороны муниципальных образований (далее именуются - курсы гражданской обороны) по месту работы, учебы и месту жительства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ение граждан в области гражданской обороны на курсах гражданской обороны и по месту их работы осуществляется по примерным программам,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ы обучения в области гражданской обороны в учреждениях общего образования утверждаются соответствующ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 целях организации и осуществления обучения населения в области гражданской оборо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Органы местного самоуправления на соответствующих территор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нируют обучение населения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уют и проводят учебно-методические сбо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уют и осуществляют пропаганду знаний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ют контроль за ходом и качеством обучения населения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ют обучение своих работников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ют, оснащают и поддерживают в рабочем состоянии соответствующую учебно-материальную ба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Отдел ГО, ЧС и ПБ администрации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организационно-методическое руководство подготовкой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методическое руководство органами местного самоуправления и организациями при подготовке (обучении) личного состава формирований и обучении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яет сроки проведения учений и тренировок по 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чальник отдела по делам ГО, ЧС, ПБ и МР </w:t>
      </w:r>
    </w:p>
    <w:p>
      <w:pPr>
        <w:pStyle w:val="Normal"/>
        <w:widowControl w:val="false"/>
        <w:autoSpaceDE w:val="false"/>
        <w:rPr/>
      </w:pPr>
      <w:r>
        <w:rPr/>
        <w:t>администрации Абанского района                                                                           А.А.Кисло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5" w:name="Par74"/>
      <w:bookmarkEnd w:id="5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5 сентября 2013 г. N 1118 - п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" w:name="Par79"/>
      <w:bookmarkEnd w:id="6"/>
      <w:r>
        <w:rPr/>
        <w:t>ФОРМЫ</w:t>
      </w:r>
    </w:p>
    <w:p>
      <w:pPr>
        <w:pStyle w:val="Normal"/>
        <w:widowControl w:val="false"/>
        <w:autoSpaceDE w:val="false"/>
        <w:jc w:val="center"/>
        <w:rPr/>
      </w:pPr>
      <w:r>
        <w:rPr/>
        <w:t>ОБУЧЕНИЯ В ОБЛАСТИ ГРАЖДАНСКОЙ ОБОРОНЫ</w:t>
      </w:r>
    </w:p>
    <w:p>
      <w:pPr>
        <w:pStyle w:val="Normal"/>
        <w:widowControl w:val="false"/>
        <w:autoSpaceDE w:val="false"/>
        <w:jc w:val="center"/>
        <w:rPr/>
      </w:pPr>
      <w:r>
        <w:rPr/>
        <w:t>(ПО ГРУППАМ ОБУЧАЕМЫХ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уководители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Изучение своих функциональных обязанностей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уководители организаций, должностные лица и работники гражданской оборо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Самостоятельная подгото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Участие в учениях, тренировках и других плановых мероприятиях по 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Личный состав формир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роведение занятий с личным составом формирований по месту его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Участие в учениях и тренировках по 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ботающее население, не входящее в состав формир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роведение занятий по месту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Участие в учениях, тренировках и других плановых мероприятиях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чащиеся учреждений общего обра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Обучение (в учебное время) по курсу "Основы безопасности жизнедеятельн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Участие в учениях и тренировках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Неработающее население (по месту жительств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Участие в учениях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чальник отдела ГО, ЧС, ПБ и МР</w:t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ции Абанского района                                                                            А.А.Кислов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8A138165D95AA56A5C4CE3A70FF11BB8241DACFEEC6221EA6EC764B0C8DE451A28959670538AFExEc9D" TargetMode="External"/><Relationship Id="rId3" Type="http://schemas.openxmlformats.org/officeDocument/2006/relationships/hyperlink" Target="consultantplus://offline/ref=378A138165D95AA56A5C4CE3A70FF11BB12115ACFEE33F2BE237CB66B7C781521D61999770528BxFc9D" TargetMode="External"/><Relationship Id="rId4" Type="http://schemas.openxmlformats.org/officeDocument/2006/relationships/hyperlink" Target="consultantplus://offline/ref=378A138165D95AA56A5C4CE3A70FF11BB8241DACFEEC6221EA6EC764B0C8DE451A28959670538AFExEc9D" TargetMode="External"/><Relationship Id="rId5" Type="http://schemas.openxmlformats.org/officeDocument/2006/relationships/hyperlink" Target="consultantplus://offline/ref=378A138165D95AA56A5C4CE3A70FF11BB12115ACFEE33F2BE237CB66B7C781521D61999770528BxFc9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3:28:00Z</dcterms:created>
  <dc:creator>Admin</dc:creator>
  <dc:description/>
  <cp:keywords/>
  <dc:language>en-US</dc:language>
  <cp:lastModifiedBy>Admin</cp:lastModifiedBy>
  <cp:lastPrinted>2013-10-18T14:28:00Z</cp:lastPrinted>
  <dcterms:modified xsi:type="dcterms:W3CDTF">2013-10-18T07:32:00Z</dcterms:modified>
  <cp:revision>4</cp:revision>
  <dc:subject/>
  <dc:title>АДМИНИСТРАЦИЯ ШУШЕНСКОГО РАЙОНА</dc:title>
</cp:coreProperties>
</file>