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9.2013 № 1146 - 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2.6. Система программ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отдыха, оздоровле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и детей, подростков и молодежи в Абанском районе в каникулярное время» на 2013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8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40"/>
        <w:gridCol w:w="2160"/>
        <w:gridCol w:w="900"/>
        <w:gridCol w:w="900"/>
        <w:gridCol w:w="900"/>
        <w:gridCol w:w="900"/>
        <w:gridCol w:w="4320"/>
      </w:tblGrid>
      <w:tr>
        <w:trPr>
          <w:trHeight w:val="1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>
                <w:b/>
                <w:b/>
              </w:rPr>
            </w:pPr>
            <w:r>
              <w:rPr>
                <w:b/>
              </w:rPr>
              <w:t>Программные мероприятия, обеспечивающие выполнение зада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е распорядители / исполнитель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финансирования (тыс. рублей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й  результат от реализованных </w:t>
              <w:br/>
              <w:t xml:space="preserve">программных  мероприятий  (в натуральном выражении), эффект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5г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 Подготовка </w:t>
            </w:r>
            <w:r>
              <w:rPr>
                <w:b/>
                <w:sz w:val="26"/>
                <w:szCs w:val="26"/>
              </w:rPr>
              <w:t>стационарного палаточного лагеря для детей, подростков и молодежи к открытию (выполнение требований Роспотребнадзора), создание безопасных условий.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ов зданий и объектов,  благоустройство   на территории стационарного палаточного лагеря. Приобретение строительных материа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ичие условий для реализации районных летних образовательных программ, доступных всем школьникам района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карицидной и дератизационной обработок территории стационарного палаточного лагеря. Обследование территории стационарного палаточного лагеря и пляжа. Лабораторные исследования. Прокладка минерализованной пол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аличие положительного заключения Роспотребнадзора, Пожнадзора, инспекции по маломерным судам на  функционирование стационарного палаточного лагеря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алаток, шатров, оборудования, учебного снаряжения и хозяйственных (медицинских) материалов (товаров) для столовой и мед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езопасное функционирование стационарного палаточного лагер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 договору за оказанные услуги (подвоз дров, воды, продуктов пит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Безопасное функционирование стационарного палаточного лагер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персоналу согласно штатному расписанию стационарного палаточного лаге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е функционирование стационарного палаточного лагер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и материальных запасов в соответствии с наименованиями дополнительного  перечня необходимого оборудования для открытия стационарного палаточного лагеря на 120 человек приложения к разделу 2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орудование стационарного палаточного лагер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адача 2</w:t>
            </w:r>
            <w:r>
              <w:rPr>
                <w:b/>
                <w:sz w:val="26"/>
                <w:szCs w:val="26"/>
              </w:rPr>
              <w:t xml:space="preserve"> Создание условий для оздоровления детей в каникулярное врем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образовательных программ оздоровительных лагерей с дневным пребыванием детей, открытых на базе общеобразовательных шко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Улучшение качества услуги отдыха и оздоровления,  предоставляемой лагерями с дневным пребыванием детей. Стабильность в посещении детьми лагерей с дневным пребыванием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айонных летних образовательных программ. Награждение участников програ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3 образовательных программ для школьников «группы риск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 2 образовательных  программ для совместного образовательного отдыха детей и их роди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нижение преступности среди несовершеннолетних в каникулярное время  на 2%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</w:rPr>
              <w:t>Задача 3</w:t>
            </w:r>
            <w:r>
              <w:rPr>
                <w:b/>
                <w:sz w:val="26"/>
                <w:szCs w:val="26"/>
              </w:rPr>
              <w:t xml:space="preserve"> Организация досуга и занятости детей и подростков в каникулярное время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сходов на питание детям из малообеспеченных семей и находящимся в социально-опасном полож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участия в районной летней образовательной программе  школьникам «незащищенных категорий». Высокая наполняемость смен в лагере.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разовательных проектов, направленных на совместный (дети и родители) отдых, оздоровление  школьников в каникулярное время (на основании положения и сметы расход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Наличие туристско-краеведческих форм </w:t>
            </w:r>
            <w:r>
              <w:rPr>
                <w:sz w:val="26"/>
                <w:szCs w:val="26"/>
              </w:rPr>
              <w:t>(программ) для совместного отдыха, оздоровления и образования школьников и их родителей. Увеличение охвата школьников туристско-краеведческими формами в летний период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 xml:space="preserve">Задача 4 </w:t>
            </w:r>
            <w:r>
              <w:rPr>
                <w:b/>
                <w:sz w:val="26"/>
                <w:szCs w:val="26"/>
              </w:rPr>
              <w:t>Создание условий для развития способных  и одаренных детей, продвижения их индивидуального развития.</w:t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нт на реализацию районных социальных проек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удовых навыков для успешной социализации через реализацию грантов.</w:t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взносы за  участие старшеклассников в краевых интенсивных шко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особных школьников в краевых интенсивных школах, развитие их способностей.</w:t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едагогам по договорам за оказание услуги в  подготовке школьников (школьных команд) к участию в краевых мероприятиях согласно плану краевых мероприят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е участие школьников (школьных команд) в краевых конкурсах, соревнованиях – наличие призовых мест</w:t>
            </w:r>
          </w:p>
        </w:tc>
      </w:tr>
      <w:tr>
        <w:trPr>
          <w:trHeight w:val="3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ДОД Центр детского твор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»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6:00Z</dcterms:created>
  <dc:creator>XTreme</dc:creator>
  <dc:description/>
  <cp:keywords/>
  <dc:language>en-US</dc:language>
  <cp:lastModifiedBy>XTreme</cp:lastModifiedBy>
  <cp:lastPrinted>2013-09-17T12:23:00Z</cp:lastPrinted>
  <dcterms:modified xsi:type="dcterms:W3CDTF">2013-09-30T16:09:00Z</dcterms:modified>
  <cp:revision>19</cp:revision>
  <dc:subject/>
  <dc:title/>
</cp:coreProperties>
</file>