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6740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Аба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09.2013                                           п.Абан                                            № 1142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 внесении изменений в Положение об оплате труда работников районных муниципальных учреждений Абанского района утвержденного  Постановлением администрации Абанского района от 24.06.2011 № 583-п «Об оплате труда работников районных муниципальных учреждений Абанского района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ями 135,144 Трудового Кодекса Российской Федерации,  статьями 37, 38 Устава Абанского района Красноярского края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Наименование Постановл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оплате труда работников районных муниципальных учреждений Абанского район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Пункт 1 Постановл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Положение «Об оплате труда работников районных муниципальных учреждений Абанского района» (прилагается)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Положен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 преамбулу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«Настоящее Положение устанавливает систему оплаты труда работников муниципальных бюджетных и казенных учреждений, работников администрации Абанского района и ее органов, а также работников Абанского районного Совета депутатов по должностям, не отнесенным к муниципальным должностям и должностям муниципальной службы (далее учреждения), финансируемых за счет средств районного бюджета, и определяет особенности установления системы оплаты труда для работников районных муниципальных автономных учреждений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 в разделе 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в пунктах 1.1.-1.3. слова «Новая система» заменить словом «Система», слово «новая» исключи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ункт 1.6. дополнить предложением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Сроки и размеры индексации определяется Решением районного Совета депутатов о районном бюджете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 в разделе 4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 пункте 4.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 слова «5 752 рубля» заменить словами «6 068 рублей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 пункте 4.5. слова «новые системы» заменить словом «системы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 в разделе 6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в пункте 6.3. слова «приложениями 2-5» заменить словами «приложениями 2-6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 пункте 6.11. слова «приложением 6» заменить словами «приложением 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 раздел 7 и 8 считать разделом 8 и 9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 дополнить Положение разделом 7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7. Установление системы оплаты труда для работников районных муниципальных автономных учреждени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1. На работников районных муниципальных автономных учреждений не распространятся система оплаты труда, установленная настоящим Положением для работников учрежд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2. Система оплаты труда, включая размеры окладов (должностных окладов), виды и размеры доплат и надбавок компенсационного и стимулирующего характера и систему премирования, для работников районных муниципальных автономных учреждений устанавливается руководителем автономного учреждения по согласованию с учредителем с учетом норм трудового права, а для руководителей районных муниципальных учреждений - учредител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3. При установлении системы оплаты труда для работников районных муниципальных автономных учреждений предусматривается повышение (индексация) заработной платы в соответствии с Решением районного Совета депутатов о районном  бюджете и выплата единовременной материальной помощи по основаниям, предусмотренным пунктом 5.2. раздела 5 настоящего Положения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7 в разделе 8 слова «осуществляется в соответствии с настоящим Положением и» заменить словами «, а также работников районных муниципальных автономных учреждений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8 в разделе 9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ункт 9.1.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9.1. Заработная плата в соответствии с системой оплаты труда, установленной настоящим Положением, устанавливается работнику при наличии действующих коллективных договоров (их изменений), соглашений, локальных нормативных актов, устанавливающих систему оплаты труда в соответствии с трудовым законодательством, иными нормативными правовыми актами Российской Федерации, Красноярского края и Абанского района, содержащие норма трудового права, и настоящим Положением, с момента распространения на работников условий оплаты труда, установленных трудовым договором (дополнительным соглашением к трудовому договору) в соответствии с настоящим Положением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в пункте 9.4. слова «новые системы оплаты труда», «новым системам оплаты труда»  заменить словами «систему оплаты труда, установленную настоящим Положением», «системе оплаты труда в соответствии с настоящим Положением» соответственно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В приложении к Положени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1 дополнить строками 5, 5.1 и 5.2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1015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595"/>
        <w:gridCol w:w="4001"/>
        <w:gridCol w:w="1255"/>
        <w:gridCol w:w="1255"/>
        <w:gridCol w:w="1173"/>
        <w:gridCol w:w="1080"/>
        <w:gridCol w:w="434"/>
      </w:tblGrid>
      <w:tr>
        <w:trPr>
          <w:trHeight w:val="299" w:hRule="atLeast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дведомственные администрации Абанского района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реждения осуществляющие деятельность в областях гражданской обороны и чрезвычайных ситуаций природного и техногенного характе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-4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-3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-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-3,0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реждения по ведению бухгалтерского учет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-3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-2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-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-1,7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3 слова «пунктом 7» заменить словами « пунктами 7-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ами 8 и 9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8. Показатели  для отнесения специализированных учреждений по ведению бухгалтерского учета к группе по оплате труда руководителей учрежд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1007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01"/>
        <w:gridCol w:w="3495"/>
        <w:gridCol w:w="2971"/>
        <w:gridCol w:w="2114"/>
        <w:gridCol w:w="434"/>
      </w:tblGrid>
      <w:tr>
        <w:trPr/>
        <w:tc>
          <w:tcPr>
            <w:tcW w:w="4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казател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личество балов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25" w:hRule="atLeast"/>
        </w:trPr>
        <w:tc>
          <w:tcPr>
            <w:tcW w:w="4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личество работников в учреждени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з расчета на каждого работник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25" w:hRule="atLeast"/>
        </w:trPr>
        <w:tc>
          <w:tcPr>
            <w:tcW w:w="4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личие обслуживаемых районных муниципальных учреждений по типам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ое учреждение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25" w:hRule="atLeast"/>
        </w:trPr>
        <w:tc>
          <w:tcPr>
            <w:tcW w:w="4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х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25" w:hRule="atLeast"/>
        </w:trPr>
        <w:tc>
          <w:tcPr>
            <w:tcW w:w="4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еобразовательных (начального общего, основного общего, среднего (полного) общего образования)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25" w:hRule="atLeast"/>
        </w:trPr>
        <w:tc>
          <w:tcPr>
            <w:tcW w:w="4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реждения начального и среднего профессионального образования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25" w:hRule="atLeast"/>
        </w:trPr>
        <w:tc>
          <w:tcPr>
            <w:tcW w:w="4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реждения дополнительного образования детей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25" w:hRule="atLeast"/>
        </w:trPr>
        <w:tc>
          <w:tcPr>
            <w:tcW w:w="4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х учреждений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25" w:hRule="atLeast"/>
        </w:trPr>
        <w:tc>
          <w:tcPr>
            <w:tcW w:w="4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личество работников в обслуживаемых учреждениях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ого работни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9. Показатели  для отнесения специализированных учреждений по методической помощи к группе по оплате труда руководителей учреждений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1007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01"/>
        <w:gridCol w:w="3495"/>
        <w:gridCol w:w="2971"/>
        <w:gridCol w:w="2114"/>
        <w:gridCol w:w="434"/>
      </w:tblGrid>
      <w:tr>
        <w:trPr/>
        <w:tc>
          <w:tcPr>
            <w:tcW w:w="4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казател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личество балов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25" w:hRule="atLeast"/>
        </w:trPr>
        <w:tc>
          <w:tcPr>
            <w:tcW w:w="4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личество работников в учреждени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з расчета на каждого работник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25" w:hRule="atLeast"/>
        </w:trPr>
        <w:tc>
          <w:tcPr>
            <w:tcW w:w="4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личество проведенных районных мероприятий (мастер-классов, семинаров, конференций и т.п.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 каждое мероприятий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25" w:hRule="atLeast"/>
        </w:trPr>
        <w:tc>
          <w:tcPr>
            <w:tcW w:w="4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заимодействие с научными организациями, с подразделениями органов образования и образовательными учреждениями, учреждениями дополнительного профессионального (педагогического) образования, учреждениями других ведомств по инновационной деятельности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ое учрждение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ми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4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льными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4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ми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ми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25" w:hRule="atLeast"/>
        </w:trPr>
        <w:tc>
          <w:tcPr>
            <w:tcW w:w="4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личество образовательных учреждений, которым оказывается методическая помощь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 каждого учрежд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25" w:hRule="atLeast"/>
        </w:trPr>
        <w:tc>
          <w:tcPr>
            <w:tcW w:w="4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личество разработанных методических пособ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ое пособие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уппы по оплате труда руководителей учреждений дополнить строкой 5 следующего содержа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1015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595"/>
        <w:gridCol w:w="4001"/>
        <w:gridCol w:w="1255"/>
        <w:gridCol w:w="1255"/>
        <w:gridCol w:w="1173"/>
        <w:gridCol w:w="1080"/>
        <w:gridCol w:w="434"/>
      </w:tblGrid>
      <w:tr>
        <w:trPr/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учреждения образова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51 до 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1 до 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0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нкт 5 Приложение 5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5. Учреждения дополнительного образования детей, в том числе спортивной направленност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К показателям для отнесения учреждений к группам по оплате труда руководителей учреждений относятся показатели, характеризующие масштаб учреждени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численность работников учрежде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личество обучающихся (воспитанников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показатели, значительно осложняющие работу по руководству учреждением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Объем деятельности каждого учреждения при определении группы по оплате труда руководителей оценивается в баллах по показателям для отнесения учреждений к группам по оплате труд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3. Учреждения относятся к I, II, III или IV группе по оплате труда руководителей по сумме баллов, определенных на основе показателей деятельности, установленные подпунктом 5 пункта 5 настоящего прилож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4. Группа по оплате труда руководителей учреждений определяется на основании документов, подтверждающих наличие объемов работы учреждения на 1 января текущего год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По учреждениям дополнительного образования детей, в том числе спортивной направленности, контингент обучающихся (воспитанников) учреждения  определяется  по списочному составу постоянно обучающихся на 1 января. При этом в списочном составе обучающиеся в учреждениях дополнительного образования детей, занимающиеся в нескольких кружках, секциях, группах, учитываются один раз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>5. Показатели для отнесения образовательных учреждений к группам по оплате труда руководителей учрежд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115"/>
        <w:gridCol w:w="2579"/>
        <w:gridCol w:w="161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тников в учреждени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ительно за каждого работника, имеющего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ервую квалификационную категорию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сшую квалификационную категорию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ную степен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автотранспортных средств, сельхозмашин, строительной и другой самоходной техники на балансе учрежден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ую единиц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 но не более 3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обственной котельной, очистных и других сооружений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ый ви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обучающихся (воспитанников) в учреждениях, посещающих бесплатные секции, кружки, студии, организованные этими учреждениями или на их баз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ого обучающегося (воспитанника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зработанных методических пособий за календарный год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ое методическое пособ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 обучающихся в учреждениях дополнительного образования дет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ногопрофиль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днопрофильны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й дополнительного образования детей спортивной направленност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каждого обучающегося (воспитанник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ого обучающегося (воспитанника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рупп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 оплате труда руководителей учреждений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855"/>
        <w:gridCol w:w="1215"/>
        <w:gridCol w:w="1350"/>
        <w:gridCol w:w="1215"/>
        <w:gridCol w:w="1215"/>
        <w:gridCol w:w="391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(вид) учреждения</w:t>
            </w:r>
          </w:p>
        </w:tc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ы по оплате труда       </w:t>
              <w:br/>
              <w:t xml:space="preserve">руководителей учреждений (по сумме </w:t>
              <w:br/>
              <w:t>баллов)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реждения дополнительного образования дет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51 до 5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1 до 3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0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считать приложением 7;</w:t>
      </w:r>
    </w:p>
    <w:p>
      <w:pPr>
        <w:pStyle w:val="Normal"/>
        <w:jc w:val="both"/>
        <w:rPr/>
      </w:pPr>
      <w:r>
        <w:rPr>
          <w:sz w:val="28"/>
          <w:szCs w:val="28"/>
        </w:rPr>
        <w:t>дополнить Положение приложением 6 согласно приложению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ами 5, 5.1, 5.2 приложение 7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1006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600"/>
        <w:gridCol w:w="6288"/>
        <w:gridCol w:w="2376"/>
        <w:gridCol w:w="443"/>
      </w:tblGrid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 подведомственное администрации Абанского района</w:t>
            </w:r>
          </w:p>
        </w:tc>
        <w:tc>
          <w:tcPr>
            <w:tcW w:w="44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реждения осуществляющие деятельность в областях гражданской обороны и чрезвычайных ситуаций природного и техногенного характер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</w:t>
            </w:r>
          </w:p>
        </w:tc>
        <w:tc>
          <w:tcPr>
            <w:tcW w:w="44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 по ведению бухгалтерского учет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5</w:t>
            </w:r>
          </w:p>
        </w:tc>
        <w:tc>
          <w:tcPr>
            <w:tcW w:w="44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знать утратившим силу 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Постановление от 30.12.2011 № 1370-п «Об утверждении Положения об оплате труда работников районных муниципальных учреждений».</w:t>
        </w:r>
      </w:hyperlink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 момента опубликования в газете «Красное знамя» и применяется к правоотношениям, возникшим с 1 октября 2013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Контроль за выполнением настоящего Постановления возложить на заместителя Главы администрации Абанского района Л.А. Харис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</w:t>
        <w:tab/>
        <w:t>Г.В.Иванченко</w:t>
      </w:r>
      <w:bookmarkStart w:id="0" w:name="_Приложение_1"/>
      <w:bookmarkEnd w:id="0"/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45" w:leader="none"/>
        </w:tabs>
        <w:jc w:val="right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945" w:leader="none"/>
        </w:tabs>
        <w:jc w:val="right"/>
        <w:rPr>
          <w:sz w:val="28"/>
          <w:szCs w:val="28"/>
        </w:rPr>
      </w:pPr>
      <w:r>
        <w:rPr>
          <w:rFonts w:cs="Arial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945" w:leader="none"/>
        </w:tabs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Абанского района</w:t>
      </w:r>
    </w:p>
    <w:p>
      <w:pPr>
        <w:pStyle w:val="Normal"/>
        <w:tabs>
          <w:tab w:val="clear" w:pos="708"/>
          <w:tab w:val="left" w:pos="945" w:leader="none"/>
        </w:tabs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от 16.09.2013 № 1142-п</w:t>
      </w:r>
    </w:p>
    <w:p>
      <w:pPr>
        <w:pStyle w:val="Normal"/>
        <w:tabs>
          <w:tab w:val="clear" w:pos="708"/>
          <w:tab w:val="left" w:pos="945" w:leader="none"/>
        </w:tabs>
        <w:jc w:val="right"/>
        <w:rPr>
          <w:sz w:val="28"/>
          <w:szCs w:val="28"/>
        </w:rPr>
      </w:pPr>
      <w:r>
        <w:rPr>
          <w:rFonts w:cs="Arial"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rFonts w:cs="Arial"/>
          <w:sz w:val="28"/>
          <w:szCs w:val="28"/>
        </w:rPr>
        <w:t>к Положению «Об оплате труда работник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районных муниципальных учреждени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Абанского района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rFonts w:cs="Arial"/>
          <w:sz w:val="28"/>
          <w:szCs w:val="28"/>
        </w:rPr>
        <w:t>от 24.06.2011  № 583-п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rFonts w:cs="Arial"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rFonts w:cs="Arial"/>
          <w:sz w:val="28"/>
          <w:szCs w:val="28"/>
        </w:rPr>
        <w:t>ПОКАЗАТЕЛИ ДЛЯ ОТНЕСЕНИЯ УЧРЕЖДЕНИЙ ПОДВЕДОМСТВЕННЫХ АДМИНИСТРАЦИИ АБАНСКОГО РАЙОНА, К ГРУППАМ ПО ОПЛАТЕ ТРУДА РУКОВОДИТЕЛЕЙ УЧРЕЖДЕН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rFonts w:cs="Arial"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>1.</w:t>
      </w:r>
      <w:r>
        <w:rPr>
          <w:rFonts w:eastAsia="Arial"/>
          <w:sz w:val="28"/>
          <w:szCs w:val="28"/>
        </w:rPr>
        <w:t xml:space="preserve">       </w:t>
      </w:r>
      <w:r>
        <w:rPr>
          <w:rFonts w:cs="Arial"/>
          <w:sz w:val="28"/>
          <w:szCs w:val="28"/>
        </w:rPr>
        <w:t>Специализированное учреждение по ведению бухгалтерского учета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 </w:t>
      </w:r>
    </w:p>
    <w:tbl>
      <w:tblPr>
        <w:tblW w:w="96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1431"/>
        <w:gridCol w:w="1265"/>
        <w:gridCol w:w="1276"/>
        <w:gridCol w:w="1277"/>
      </w:tblGrid>
      <w:tr>
        <w:trPr/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Наименования показателя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Группа по оплате труда руководителей учреждений</w:t>
            </w:r>
          </w:p>
        </w:tc>
      </w:tr>
      <w:tr>
        <w:trPr/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II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Количество обслуживаемых учреждений, ед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выше 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0-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до 1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rFonts w:cs="Arial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>2.</w:t>
      </w:r>
      <w:r>
        <w:rPr>
          <w:rFonts w:eastAsia="Arial"/>
          <w:sz w:val="28"/>
          <w:szCs w:val="28"/>
        </w:rPr>
        <w:t xml:space="preserve">            </w:t>
      </w:r>
      <w:r>
        <w:rPr>
          <w:rFonts w:cs="Arial"/>
          <w:sz w:val="28"/>
          <w:szCs w:val="28"/>
        </w:rPr>
        <w:t>Учреждения, осуществляющие деятельность в областях гражданской обороны и чрезвычайных ситуаций природного и техногенного характер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 </w:t>
      </w:r>
    </w:p>
    <w:tbl>
      <w:tblPr>
        <w:tblW w:w="96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1431"/>
        <w:gridCol w:w="1265"/>
        <w:gridCol w:w="1276"/>
        <w:gridCol w:w="1277"/>
      </w:tblGrid>
      <w:tr>
        <w:trPr/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оказатели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Группа по оплате труда руководителей учреждений</w:t>
            </w:r>
          </w:p>
        </w:tc>
      </w:tr>
      <w:tr>
        <w:trPr/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II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хват населения района оповещаемого с помощью АСЦО ГО, 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выше 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0-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0-5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до 50</w:t>
            </w:r>
          </w:p>
        </w:tc>
      </w:tr>
    </w:tbl>
    <w:p>
      <w:pPr>
        <w:pStyle w:val="Normal"/>
        <w:tabs>
          <w:tab w:val="clear" w:pos="708"/>
          <w:tab w:val="left" w:pos="9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.scli.ru/ru/legal_texts/act_municipal_education/extended/index.php?do4=document&amp;id4=66188438-e7db-433e-9611-fdba63f890b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2:33:00Z</dcterms:created>
  <dc:creator>Марина</dc:creator>
  <dc:description/>
  <cp:keywords/>
  <dc:language>en-US</dc:language>
  <cp:lastModifiedBy>Admin</cp:lastModifiedBy>
  <cp:lastPrinted>2013-10-31T11:53:00Z</cp:lastPrinted>
  <dcterms:modified xsi:type="dcterms:W3CDTF">2014-09-18T08:46:00Z</dcterms:modified>
  <cp:revision>22</cp:revision>
  <dc:subject/>
  <dc:title> </dc:title>
</cp:coreProperties>
</file>