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13                                             п. Абан                                               № 118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воза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общеобразовательным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организациям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урегулирования вопросов осуществления перевозок школьников, а также в связи с появлением новых маршрутов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ежедневных маршрутов подвоза учащихся к школам на территории Абанского района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Абанского района от 04.10.2012 № 1163-п «Об организации подвоза учащихся к общеобразовательным учреждениям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Аб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186-п от 27.09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ежедневных маршрутов подвоза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школам на территории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основная общеобразовательная школа 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.Абан - д.Борки – д.Канарай - п.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.Абан - д.Канарай – д.Высокогородецк – п.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средняя общеобразовательная школа №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.Абан – д.Долженково – д.Стерлитамак – п.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.Абан – д.Заозерка – п.Абан;</w:t>
      </w:r>
    </w:p>
    <w:p>
      <w:pPr>
        <w:pStyle w:val="Normal"/>
        <w:jc w:val="both"/>
        <w:rPr/>
      </w:pPr>
      <w:r>
        <w:rPr>
          <w:sz w:val="28"/>
          <w:szCs w:val="28"/>
        </w:rPr>
        <w:t>2.3. п.Абан – с.Турово – д.Пушкино – с.Залипье – п.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средняя общеобразовательная школа № 4 им. Героя Советского Союза В.С. Богуц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.Абан - с. Петропавловка – п.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.Абан – д.Гагарино - п.Аб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.Абан – д.Денисовка – п.Аба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Апаноключинская основна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.Апано-Ключи – д.Каменка – с.Апано-Клю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.Апано-Ключи – п.Абан – с.Апано-Клю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Березовская средня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.Березовка – д.Мачино - с.Берез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.Березовка – с.Ношино - с.Берез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.Березовка – п.Абан - с.Березов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Долгомостовская средняя общеобразовательная школа им. Александра Помоз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.Д-Мост – д.Лазарево – п.Д-Мост;</w:t>
      </w:r>
    </w:p>
    <w:p>
      <w:pPr>
        <w:pStyle w:val="Normal"/>
        <w:rPr/>
      </w:pPr>
      <w:r>
        <w:rPr>
          <w:sz w:val="28"/>
          <w:szCs w:val="28"/>
        </w:rPr>
        <w:t>6.2. п.Д-Мост – п.Абан - п.Д-Мос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Залипьевская основна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с.Залипье – д.Пушкино - с.Турово – с.Залипье;</w:t>
      </w:r>
    </w:p>
    <w:p>
      <w:pPr>
        <w:pStyle w:val="Normal"/>
        <w:rPr/>
      </w:pPr>
      <w:r>
        <w:rPr>
          <w:sz w:val="28"/>
          <w:szCs w:val="28"/>
        </w:rPr>
        <w:t>7.2. с.Залипье – с.Турово – д.Сенное -  с.Залип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с.Залипье – п.Абан - с.Залип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Николь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с.Никольск – д.Троицк - д.Матвеевка – с.Нико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.Никольск – д.Алексеевка - с.Никольск;</w:t>
      </w:r>
    </w:p>
    <w:p>
      <w:pPr>
        <w:pStyle w:val="Normal"/>
        <w:rPr/>
      </w:pPr>
      <w:r>
        <w:rPr>
          <w:sz w:val="28"/>
          <w:szCs w:val="28"/>
        </w:rPr>
        <w:t>8.3. с.Никольск  - п.Абан - с.Николь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Новоуспен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 с.Н-Успенка – д.Зимник - с.Н-Усп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с.Н-Успенка – п.Абан – д.Зимник - с.Н-Усп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Покатеев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с.Покатеево – д.Хиндичет - с.Покатеево;</w:t>
      </w:r>
    </w:p>
    <w:p>
      <w:pPr>
        <w:pStyle w:val="Normal"/>
        <w:rPr/>
      </w:pPr>
      <w:r>
        <w:rPr>
          <w:sz w:val="28"/>
          <w:szCs w:val="28"/>
        </w:rPr>
        <w:t>10.2. с.Покатеево – п.Абан - с.Покатее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Муниципальное казенное общеобразовательное учреждение Почет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. п.Почет – д.Бирюса - п.По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 п.Почет – д.Плахино - п.По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3. д.Шивера – п.Чигашет – д.Шивера;</w:t>
      </w:r>
    </w:p>
    <w:p>
      <w:pPr>
        <w:pStyle w:val="Normal"/>
        <w:rPr/>
      </w:pPr>
      <w:r>
        <w:rPr>
          <w:sz w:val="28"/>
          <w:szCs w:val="28"/>
        </w:rPr>
        <w:t>11.4. п.Почет – п.Абан - п.Поч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Самойлов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с.Самойловка – д.Покровка – д.Быстровка - д.Восток - д.Малкас - д.Покровка – с.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. с.Самойловка – д.Кунгул - с.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3. с.Самойловка – д.Суздалево - с.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4. с.Самойловка – д.Покровка – д.Малкас – д.Восток – д.Покровка - с.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5. с.Самойловка – д.Покровка - с.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6. с.Самойловка – д.Покровка – д.Малкас – д.Восток – д.Быстровка – д.Покровка - с.Самойловка;</w:t>
      </w:r>
    </w:p>
    <w:p>
      <w:pPr>
        <w:pStyle w:val="Normal"/>
        <w:rPr/>
      </w:pPr>
      <w:r>
        <w:rPr>
          <w:sz w:val="28"/>
          <w:szCs w:val="28"/>
        </w:rPr>
        <w:t>12.7. с.Самойловка – п.Абан - с.Самойл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Устьянская средня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с.Устьянск - д.Огурцы - с.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с.Устьянск - д.Новокиевлянка - с.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. с.Устьянск - д.Денисовка - с.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4. с. Устьянск - д.Успенка - д.Денисовка – с.Устьян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. с.Устьянск - п.Абан - с.Устья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Хандаль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. с.Хандальск – д.Бузан – с.Хандальск – д.Бузан – с.Ханда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. с. Хандальск – с.Вознесенка - с.Ханда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3. с.Хандальск – д. Пея – с.Ханда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4. с.Хандальск – п.Абан – с.Хандаль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12:00Z</dcterms:created>
  <dc:creator>XTreme</dc:creator>
  <dc:description/>
  <cp:keywords/>
  <dc:language>en-US</dc:language>
  <cp:lastModifiedBy>XTreme</cp:lastModifiedBy>
  <cp:lastPrinted>2013-09-30T10:10:00Z</cp:lastPrinted>
  <dcterms:modified xsi:type="dcterms:W3CDTF">2013-09-30T06:10:00Z</dcterms:modified>
  <cp:revision>34</cp:revision>
  <dc:subject/>
  <dc:title/>
</cp:coreProperties>
</file>