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960" w:leader="none"/>
        </w:tabs>
        <w:spacing w:before="221" w:after="0"/>
        <w:ind w:left="-180" w:firstLine="38"/>
        <w:rPr>
          <w:color w:val="000000"/>
          <w:spacing w:val="4"/>
        </w:rPr>
      </w:pPr>
      <w:r>
        <w:rPr>
          <w:color w:val="000000"/>
          <w:spacing w:val="4"/>
        </w:rPr>
        <w:br w:type="textWrapping" w:clear="all"/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5.09.2013 год</w:t>
        <w:tab/>
        <w:t xml:space="preserve">                   п.Абан</w:t>
        <w:tab/>
        <w:t xml:space="preserve">                               1119 - п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rPr/>
      </w:pPr>
      <w:r>
        <w:rPr/>
        <w:t>О создании и содержании в целях гражданской обороны</w:t>
      </w:r>
    </w:p>
    <w:p>
      <w:pPr>
        <w:pStyle w:val="Normal"/>
        <w:rPr/>
      </w:pPr>
      <w:r>
        <w:rPr/>
        <w:t>запасов материально-технических, продовольственных,</w:t>
      </w:r>
    </w:p>
    <w:p>
      <w:pPr>
        <w:pStyle w:val="Normal"/>
        <w:rPr/>
      </w:pPr>
      <w:r>
        <w:rPr/>
        <w:t xml:space="preserve">медицинских и иных средств в Абанском районе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"/>
      <w:bookmarkEnd w:id="0"/>
      <w:r>
        <w:rPr/>
        <w:t xml:space="preserve">Во исполнение Федерального </w:t>
      </w:r>
      <w:hyperlink r:id="rId2">
        <w:r>
          <w:rPr>
            <w:rStyle w:val="InternetLink"/>
            <w:color w:val="0000FF"/>
          </w:rPr>
          <w:t>закона</w:t>
        </w:r>
      </w:hyperlink>
      <w:r>
        <w:rPr/>
        <w:t xml:space="preserve"> "О гражданской обороне" от 12.02.1998 N 28-ФЗ, </w:t>
      </w:r>
      <w:hyperlink r:id="rId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"О накоплении, хранении и использовании в целях гражданской обороны запасов материально-технических, продовольственных, медицинских и иных средств" от 27.04.2000 N 379 и с целью установления единых условий, принципов и способов осуществления мероприятий гражданской обороны на территории Абанского района, а также организации работы в органах управления по планированию, всестороннему обеспечению мероприятий гражданской обороны в период перевода с мирного на военное положение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</w:t>
      </w:r>
      <w:hyperlink w:anchor="Par30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создании и содержании в целях гражданской обороны запасов материально-технических, продовольственных, медицинских и иных средств в Абанском районе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Начальникам служб и объектов гражданской обороны Абанского района организовать работу по приведению нормативно-правовых документов в области гражданской обороны в соответствие с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"О гражданской обороне" от 12.02.1998 N 28-ФЗ и настоящим </w:t>
      </w:r>
      <w:hyperlink w:anchor="Par30">
        <w:r>
          <w:rPr>
            <w:rStyle w:val="InternetLink"/>
            <w:color w:val="0000FF"/>
          </w:rPr>
          <w:t>Положением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тделу по ГО, ЧС, ПБ и МР администрации Абанского района (Кислов) организовать разработку планирующих документов по ведению гражданской обороны в соответствии с требованиями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Постановление вступает в силу со дня подпис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а администрации Абанского района                                                          Г.В.Иванченко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5"/>
      <w:bookmarkEnd w:id="1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05 сентября 2013 г. N 1119 -п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30"/>
      <w:bookmarkEnd w:id="2"/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РЯДКЕ СОЗДАНИЯ И СОДЕРЖАНИЯ В ЦЕЛЯХ ГРАЖДАНСКОЙ ОБОРОН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ПАСОВ МАТЕРИАЛЬНО-ТЕХНИЧЕСКИХ, ПРОДОВОЛЬСТВЕННЫХ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МЕДИЦИНСКИХ И ИНЫХ СРЕДСТВ В АБАНСКОМ РАЙОН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35"/>
      <w:bookmarkEnd w:id="3"/>
      <w:r>
        <w:rPr/>
        <w:t>1. ОБЩИЕ ПОЛОЖ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Федеральным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от 12 февраля 1998 года N 28-ФЗ "О гражданской обороне", </w:t>
      </w:r>
      <w:hyperlink r:id="rId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7 апреля 2000 года N 379 "О накоплении, хранении и использовании в целях гражданской обороны запасов материально-технических, продовольственных, медицинских и иных средств" и определяет номенклатуру, объем, порядок создания, содержания и использования в целях гражданской обороны запасов материально-технических, продовольственных, медицинских и иных средств в Минусинском районе (далее - запас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Запасы предназначены для первоочередного обеспечения населения Абанского района в военное время, а также для оснащения нештатных аварийно-спасательных формирований (далее - НАСФ) при проведении аварийно-спасательных и других неотложных работ в случае возникновения опасности при проведении военных действий или вследствие этих действ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К запасам материально-технических средств относятся специальная и автотранспортная техника, средства малой механизации, приборы, оборудование и другие средства, предусмотренные табелями оснащения НАСФ; к запасам продовольственных средств относятся крупа, мука, мясные и рыбные консервы, соль, сахар и другие продукты; к запасам медицинских средств относятся медикаменты, дезинфицирующие и перевязочные средства, медицинские препараты, индивидуальные аптечки, а также медицинские инструменты, приборы, аппараты, передвижное оборудование и другое медицинское имущество; к запасам иных средств относятся вещевое имущество, средства связи и оповещения, средства радиационной, химической и биологической защиты, отдельные виды топлива и другие сре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Создание запасов осуществляется заблаговременно в мирное время путем закладки и содержания запасов в администрации Абанского рай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42"/>
      <w:bookmarkEnd w:id="4"/>
      <w:r>
        <w:rPr/>
        <w:t>2. НОМЕНКЛАТУРА И ОБЪЕМЫ ЗАПАСОВ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Обеспечению средствами индивидуальной защиты органов дыхания подлежит неработающее население Абанского района за счет средств бюджета Абанского  района; работающее население за счет средств хозяйствующих субъе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Устанавливаются следующие номенклатура и объемы запас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а индивидуальной защиты для населения (камеры защитные детские для детей до полутора лет, противогазы детские фильтрующие ПДФ (д) для детей от полутора лет до 7 лет, противогазы детские фильтрующие ПДФ (ш) для детей от семи лет до 18 лет, противогазы ГП-7 для взрослого населения) - 100% общей потреб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тивогазы для личного состава НАСФ - 100% общей потреб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боры радиационной, химической разведки и дозиметрического контроля - 40 - 50% общей потреб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дивидуальные противохимические пакеты - 30% общей потреб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полнительные патроны к противогазам для защиты от сильнодействующих ядовитых веществ - 40% общей потреб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Запасы, закладываемые на хранение, должны соответствовать утвержденной соответствующим руководителем гражданской обороны номенклатуре, а также требованиям государственных стандартов и техническим услов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Финансирование расходов на содержание, ремонт и охрану складских помещений, используемых для хранения запасов, оплату работ, связанных с перемещением, консервацией, проведением лабораторных испытаний и технических проверок запасов, а также на оплату труда соответствующего персонала осуществляется за счет средств бюджета Абанского района и хозяйствующих субъектов, расположенных на территор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5" w:name="Par54"/>
      <w:bookmarkEnd w:id="5"/>
      <w:r>
        <w:rPr/>
        <w:t>3. ОПРЕДЕЛЕНИЕ НОМЕНКЛАТУРЫ И ОБЪЕМОВ ЗАПАСОВ</w:t>
      </w:r>
    </w:p>
    <w:p>
      <w:pPr>
        <w:pStyle w:val="Normal"/>
        <w:widowControl w:val="false"/>
        <w:autoSpaceDE w:val="false"/>
        <w:jc w:val="center"/>
        <w:rPr/>
      </w:pPr>
      <w:r>
        <w:rPr/>
        <w:t>В ХОЗЯЙСТВУЮЩИХ СУБЪЕКТАХ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. Номенклатура и объемы запасов в хозяйствующих субъектах определяются исходя из необходимости обеспечения ими лиц, работающих в мирное время, а также в соответствии с табелями (нормами) оснащения НАСФ в соответствии с </w:t>
      </w:r>
      <w:hyperlink r:id="rId7">
        <w:r>
          <w:rPr>
            <w:rStyle w:val="InternetLink"/>
            <w:color w:val="0000FF"/>
          </w:rPr>
          <w:t>Приказом</w:t>
        </w:r>
      </w:hyperlink>
      <w:r>
        <w:rPr/>
        <w:t xml:space="preserve"> МЧС России от 23 декабря 2005 года N 999 "Об утверждении Порядка создания нештатных аварийно-спасательных формирований". При этом для обеспечения подгонки и замены неисправных противогазов их количество увеличивается на 5% от общей потреб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Списание запасов, утративших защитные и эксплуатационные свойства по истечении сроков годности, осуществляется по решению руководителей хозяйствующих субъектов на основании актов технического (качественного) состояния, выданных специализированными химическими лабораториями и согласованными с ГУ МЧС России по Красноярскому кра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Утилизация списанных запасов финансируется за счет средств хозяйствующих субъектов и осуществляется на базе специализированных пред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4. Использование и содержание средств индивидуальной защиты, приборов радиационной и химической разведки осуществляется в соответствии с </w:t>
      </w:r>
      <w:hyperlink r:id="rId8">
        <w:r>
          <w:rPr>
            <w:rStyle w:val="InternetLink"/>
            <w:color w:val="0000FF"/>
          </w:rPr>
          <w:t>Приказом</w:t>
        </w:r>
      </w:hyperlink>
      <w:r>
        <w:rPr/>
        <w:t xml:space="preserve"> МЧС России от 27 мая 2003 года N 285 "Об утверждении и введении в действие Правил использования и содержания средств индивидуальной защиты, приборов радиационной и химической разведки и контрол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6" w:name="Par62"/>
      <w:bookmarkEnd w:id="6"/>
      <w:r>
        <w:rPr/>
        <w:t>4. ИСПОЛЬЗОВАНИЕ ЗАПАСОВ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В случае возникновения военных действий руководители администрации Абанского района организуют получение запасов на складах, используемых для хранения запасов и выдачу запасов населению в пунктах выдач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Запасы, созданные в Абанском районе, выдаются по решению главы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Запасы, созданные в хозяйствующих субъектах Абанского района, выдаются по решению руководителей хозяйствующих субъе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В мирное время запасы могут быть использованы по решению главы администрации Абанского района для защиты населения в случае возникновения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7" w:name="Par69"/>
      <w:bookmarkEnd w:id="7"/>
      <w:r>
        <w:rPr/>
        <w:t>5. КОНТРОЛЬ ЗА СОЗДАНИЕМ, ХРАНЕНИЕМ И ИСПОЛЬЗОВАНИЕМ ЗАПАСОВ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Контроль за созданием и содержанием запасов осуществляется отделом по ГО, ЧС,ПБ и МР 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Ответственность за создание и содержание запасов в хозяйствующих субъектах Абанского района несут руководители хозяйствующих субъе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 Отчетность о наличии, состоянии и использовании запасов осуществляется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Начальник</w:t>
      </w:r>
    </w:p>
    <w:p>
      <w:pPr>
        <w:pStyle w:val="Normal"/>
        <w:widowControl w:val="false"/>
        <w:autoSpaceDE w:val="false"/>
        <w:rPr/>
      </w:pPr>
      <w:r>
        <w:rPr/>
        <w:t xml:space="preserve">отдела по ГО, ЧС,ПБ и МР </w:t>
      </w:r>
    </w:p>
    <w:p>
      <w:pPr>
        <w:pStyle w:val="Normal"/>
        <w:widowControl w:val="false"/>
        <w:autoSpaceDE w:val="false"/>
        <w:rPr/>
      </w:pPr>
      <w:r>
        <w:rPr/>
        <w:t>администрации Абанского района                                                                            А.А.Кислов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B488953D434E5CC1CD0723CE74A4E9798627D0D275BF5F822B03A526E7E007134830B3ECo4E" TargetMode="External"/><Relationship Id="rId3" Type="http://schemas.openxmlformats.org/officeDocument/2006/relationships/hyperlink" Target="consultantplus://offline/ref=EEB488953D434E5CC1CD0723CE74A4E979842BD7D174BF5F822B03A526E7E007134830B0C2772C6FEAo2E" TargetMode="External"/><Relationship Id="rId4" Type="http://schemas.openxmlformats.org/officeDocument/2006/relationships/hyperlink" Target="consultantplus://offline/ref=EEB488953D434E5CC1CD0723CE74A4E9798627D0D275BF5F822B03A526EEo7E" TargetMode="External"/><Relationship Id="rId5" Type="http://schemas.openxmlformats.org/officeDocument/2006/relationships/hyperlink" Target="consultantplus://offline/ref=EEB488953D434E5CC1CD0723CE74A4E9798627D0D275BF5F822B03A526E7E007134830B3ECo4E" TargetMode="External"/><Relationship Id="rId6" Type="http://schemas.openxmlformats.org/officeDocument/2006/relationships/hyperlink" Target="consultantplus://offline/ref=EEB488953D434E5CC1CD0723CE74A4E979842BD7D174BF5F822B03A526E7E007134830B0C2772C6FEAo2E" TargetMode="External"/><Relationship Id="rId7" Type="http://schemas.openxmlformats.org/officeDocument/2006/relationships/hyperlink" Target="consultantplus://offline/ref=EEB488953D434E5CC1CD0723CE74A4E9798726D3D67DBF5F822B03A526EEo7E" TargetMode="External"/><Relationship Id="rId8" Type="http://schemas.openxmlformats.org/officeDocument/2006/relationships/hyperlink" Target="consultantplus://offline/ref=EEB488953D434E5CC1CD0723CE74A4E979862ED7DA71BF5F822B03A526EEo7E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4:39:00Z</dcterms:created>
  <dc:creator>Admin</dc:creator>
  <dc:description/>
  <cp:keywords/>
  <dc:language>en-US</dc:language>
  <cp:lastModifiedBy>Admin</cp:lastModifiedBy>
  <dcterms:modified xsi:type="dcterms:W3CDTF">2013-10-18T07:53:00Z</dcterms:modified>
  <cp:revision>6</cp:revision>
  <dc:subject/>
  <dc:title>АДМИНИСТРАЦИЯ МИНУСИНСКОГО РАЙОНА</dc:title>
</cp:coreProperties>
</file>