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drawing>
          <wp:inline distT="0" distB="0" distL="0" distR="0">
            <wp:extent cx="811530" cy="98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09.09.2013</w:t>
        <w:tab/>
        <w:tab/>
        <w:tab/>
        <w:tab/>
        <w:tab/>
        <w:tab/>
        <w:tab/>
        <w:tab/>
        <w:tab/>
        <w:tab/>
        <w:t>№ 1129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 утверждении Порядка предостав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 расходования межбюджетных трансфертов,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ередаваемых бюджетам поселений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на осуществление части полномочий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 с п.2 статьи 7 Устава Абанского района Красноярского края, ст. 15 Федерального закона от 06.10.2003 № 131-ФЗ «Об общих принципах организации местного самоуправления в РФ», руководствуясь ст. ст. 37, 38 Устава Абанского района Красноярского края, ПОСТАНОВЛЯЮ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Порядок предоставления  и расходования межбюджетных трансфертов, передаваемых бюджетам поселений района на осуществление части полномочий  согласно приложению к настоящему Постановлению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Считать утратившим силу Постановление администрации Аба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от 01.06.2011 № 490-1-п «Об утверждении Порядка предоставления и расходования межбюджетных трансфертов на осуществление части полномочий, передаваемых бюджетам поселений района»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Ответственность за исполнение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6"/>
          <w:szCs w:val="26"/>
        </w:rPr>
        <w:t>4.   Постановление подлежит опубликованию в газете «Красное знамя»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 Постановление вступает в силу с даты опубликования в  газете «Красное знамя»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ConsPlusNormal"/>
        <w:widowControl/>
        <w:tabs>
          <w:tab w:val="left" w:pos="480" w:leader="none"/>
          <w:tab w:val="left" w:pos="708" w:leader="none"/>
          <w:tab w:val="left" w:pos="6870" w:leader="none"/>
          <w:tab w:val="right" w:pos="9298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 Абанского района                                       Г.В.Иван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 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Аба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9.09.2013 № 1129-п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рядок предоставления и расход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межбюджетных трансфертов, передаваемых  бюджетам посел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айона на осуществление части полномоч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 Настоящий Порядок устанавливает правила предоставления и расходования межбюджетных трансфертов из бюджета  муниципального района на осуществление части полномочий бюджетами поселений в соответствии с заключенными соглашен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Межбюджетные трансферты предоставляются в соответствии со статьей 15 Федерального закона от 06.10.2003 № 131-ФЗ «Об общих принципах организации местного самоуправления в РФ (далее по тексту 131-ФЗ)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Межбюджетные трансферты предоставляются бюджетам поселений на осуществление части полномочий муниципального района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3.1. организацию тепло, -электроснабжения учреждений образования, и культуры (пп.11 п.1, пп. 19.1 п.1  ст.15 131- ФЗ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2.  организацию услуг связи учреждений  культуры (библиотеки) (пп.11 п.1, пп. 19.1 п.1  ст.15 131 ФЗ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Расходование вышеуказанных межбюджетных трансфертов осуществляе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на оплату расходов за электроэнергию, на  приобретение и доставку  твердого топлива (угля, дров и.д.) для учреждений образования и культуры, находящихся на территории поселен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на организацию и оплату услуг связи учреждений культуры (библиотек), находящихся на территории  поселен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Ежемесячно до 28 числа месяца поселения предоставляют информацию о потребности средств межбюджетных трансфертов на следующий месяц согласно приложению 1 к настоящему Порядк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Ежемесячно до 5 числа месяца, следующего за отчетным, поселения предоставляют отчет о расходовании межбюджетных трансфертов согласно приложению 2 к настоящему Порядку.</w:t>
      </w:r>
    </w:p>
    <w:p>
      <w:pPr>
        <w:pStyle w:val="Normal"/>
        <w:shd w:fill="FFFFFF" w:val="clear"/>
        <w:ind w:right="29" w:firstLine="605"/>
        <w:jc w:val="both"/>
        <w:rPr/>
      </w:pPr>
      <w:r>
        <w:rPr>
          <w:sz w:val="26"/>
          <w:szCs w:val="26"/>
        </w:rPr>
        <w:t>7</w:t>
      </w:r>
      <w:r>
        <w:rPr>
          <w:color w:val="000000"/>
          <w:spacing w:val="-3"/>
          <w:sz w:val="26"/>
          <w:szCs w:val="26"/>
        </w:rPr>
        <w:t xml:space="preserve">. </w:t>
      </w:r>
      <w:r>
        <w:rPr>
          <w:sz w:val="26"/>
          <w:szCs w:val="26"/>
        </w:rPr>
        <w:t>Ответственность за целевое и эффективное использование предоставленных межбюджетных трансфертов возлагается на Глав посел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8. Контроль за расходованием средств осуществляется финансовым управлением администрации Абанского район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125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1</w:t>
      </w:r>
    </w:p>
    <w:p>
      <w:pPr>
        <w:pStyle w:val="ConsPlusTitle"/>
        <w:widowControl/>
        <w:tabs>
          <w:tab w:val="clear" w:pos="708"/>
          <w:tab w:val="left" w:pos="7125" w:leader="none"/>
        </w:tabs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к настоящему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нформ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 потребности средств  межбюджетных трансфер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осуществление части полномоч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_______________ месяц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МБТ с указанием КБК  в т.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ъем финансирования на следующий месяц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24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а</w:t>
      </w:r>
    </w:p>
    <w:p>
      <w:pPr>
        <w:pStyle w:val="ConsPlusTitle"/>
        <w:widowControl/>
        <w:tabs>
          <w:tab w:val="clear" w:pos="708"/>
          <w:tab w:val="left" w:pos="24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ный бухгалте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125" w:leader="none"/>
        </w:tabs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>Приложение 2</w:t>
      </w:r>
    </w:p>
    <w:p>
      <w:pPr>
        <w:pStyle w:val="ConsPlusTitle"/>
        <w:widowControl/>
        <w:tabs>
          <w:tab w:val="clear" w:pos="708"/>
          <w:tab w:val="left" w:pos="7125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к настоящему Порядку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тчет  о расходовании межбюджетных трансфертов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осуществление части полномочий поселением</w:t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>
          <w:sz w:val="26"/>
          <w:szCs w:val="26"/>
        </w:rPr>
        <w:t>на 01.  __20   г   _________________________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наименование поселения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14"/>
        <w:gridCol w:w="1567"/>
        <w:gridCol w:w="1948"/>
        <w:gridCol w:w="2537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БТ с указанием КБК  в т.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Утвержденные бюджетные ассигнован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    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начало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__ 20   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ая потребность на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я (+; -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7 01……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07 02 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08 01……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24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а</w:t>
      </w:r>
    </w:p>
    <w:p>
      <w:pPr>
        <w:pStyle w:val="ConsPlusTitle"/>
        <w:widowControl/>
        <w:tabs>
          <w:tab w:val="clear" w:pos="708"/>
          <w:tab w:val="left" w:pos="24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ный бухгалтер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644" w:right="99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25:00Z</dcterms:created>
  <dc:creator>ConsultantPlus</dc:creator>
  <dc:description/>
  <cp:keywords/>
  <dc:language>en-US</dc:language>
  <cp:lastModifiedBy>User</cp:lastModifiedBy>
  <cp:lastPrinted>2013-09-10T10:06:00Z</cp:lastPrinted>
  <dcterms:modified xsi:type="dcterms:W3CDTF">2013-09-10T06:07:00Z</dcterms:modified>
  <cp:revision>14</cp:revision>
  <dc:subject/>
  <dc:title>ПОСТАНОВЛЕНИЕ</dc:title>
</cp:coreProperties>
</file>