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09.2013                                   п.Абан                                         №  1150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Примерного Положения об оплате труда работников муниципального казенного учреждения «Единая дежурно-диспетчерская служба по Абанскому району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37, 38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мерное положение об оплате труда работников муниципального казенного учреждения «Единая дежурно-диспетчерская служба по Абанскому району»,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Признать утратившими силу Постановление от 30.05.2013 № 595-п «Об утверждении  Положения об оплате труда работников муниципального казенного 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применяется к правоотношениям, возникшим с 1 октяб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2" w:name="_Утверждено"/>
      <w:bookmarkStart w:id="3" w:name="_Утверждено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9.2013 № 1150-п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ОЕ 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ПЛАТЕ ТРУДА РАБОТНИК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  <w:b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мерное положение об оплате труда работников муниципального казенного учреждения «Единая дежурно-диспетчерская служба по Абанскому району» (далее – Примерное положение), разработано в соответствии с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</w:r>
      <w:r>
        <w:rPr>
          <w:bCs/>
          <w:sz w:val="28"/>
          <w:szCs w:val="28"/>
        </w:rPr>
        <w:t xml:space="preserve">и регулирует порядок оплаты труда работников </w:t>
      </w:r>
      <w:r>
        <w:rPr>
          <w:sz w:val="28"/>
          <w:szCs w:val="28"/>
        </w:rPr>
        <w:t>муниципального казенного учреждения «Единая дежурно-диспетчерская служба по Абанскому району (далее - работни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И УСЛОВИЯ ОПЛАТЫ ТРУДА РАБОТНИ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имерное положение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чреждения, определенные по квалификационным уровням профессиональных квалификационных групп (далее - ПКГ) и </w:t>
      </w:r>
      <w:r>
        <w:rPr>
          <w:sz w:val="28"/>
          <w:szCs w:val="28"/>
          <w:lang w:bidi="en-US"/>
        </w:rPr>
        <w:t>отдельным должностям, не включенным в ПК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иды, условия, размер и порядок выплат стимулирующего характера, в том числе критерии оценки результативности и качества труда работников учреждения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размеры и порядок выплаты единовременной материальной помощи;</w:t>
      </w:r>
    </w:p>
    <w:p>
      <w:pPr>
        <w:pStyle w:val="NoSpacing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я оплаты труда руководителя учрежд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 работников устанавливается в соответствии с приложением № 1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я, при которых размеры окладов (должностных окладов) ставок заработной платы работников могут устанавливаться выше минимальных размеров окладов (должностных окладов), ставок заработной платы, определяется нормативно-правовым актом администрации Абанского района.</w:t>
      </w:r>
    </w:p>
    <w:p>
      <w:pPr>
        <w:pStyle w:val="NoSpacing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ереходе на  систему оплаты труда обеспечивается сохранение гарантированной части заработной платы работников учреждения в рамках определения размеров окладов (должностных окладов), ставок заработной платы, выплат компенсационного и стимулирующего характера в части персональных выплат по  системе оплаты труда в сумме не ниже размера заработной платы (без учета стимулирующих выплат), установленного тарифной системой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Условия оплаты труда работников учреждения определяются коллективным договором, локальным нормативным актом учреждения, трудовым договором, иными нормативными правовыми актами Российской Федерации и Красноярского края, содержащими нормы трудового права, настоящим Положением.</w:t>
      </w:r>
    </w:p>
    <w:p>
      <w:pPr>
        <w:pStyle w:val="NoSpacing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плата труда работников учреждения осуществляется в пределах утвержденных бюджетных ассигнований по фонду оплаты тру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firstLine="7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ИДЫ, РАЗМЕРЫ И УСЛОВИЯ ОСУЩЕСТВЛЕНИЯ КОМПЕНСАЦИОННЫХ ВЫПЛА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у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, отклоняющих от нормальных)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надбавки за работу со сведениями, составляющими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ыплаты работникам, занятым на тяжелых работах, работах с вредными и (или) опасными и иными особыми условиями труда, устанавливается работникам учреждения на основании статьи 147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ыплата за работу в местностях с особыми климатическими условиями производится на основании статьи 148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 отклоняющих от нормальных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1. Доплата за работу в ночное время устанавливается в размере 35 процентов части оклада (должностного оклада) ставки заработной платы (рассчитанного за час работы) за каждый час работы в ноч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2.Оплата труда в других случаях выполнения работ в условиях, отклоняющихся от нормальных, устанавливается работникам на основании статьи 149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Оплата труда в выходные 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4. Доплата водителям за ненормированный рабочий день устанавливается в размере до 50 процентов к окладу (должностному окладу), ставке заработной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кретный размер доплаты водителям за ненормированный рабочий день устанавливается руководителем муниципального казенного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>3.5. Выплаты компенсационного характера и их размер работникам учреждений за совмещение профессий (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6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ВИДЫ, РАЗМЕРЫ И УСЛОВИЯ ОСУЩЕСТ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УЮЩИХ ВЫПЛА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К выплатам стимулирующего характера относятся выплаты, направленные на стимулирование работников  за качественные результаты труда, а также поощрение за выполненную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Работникам по решению руководителя в пределах бюджетных ассигнований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, условия, размер и критерии оценки результативности и качества труда работников устанавливаются в соответствии с приложением № 2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сональ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пыт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, напряженность и особый режи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сельской мес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егиональной выплаты, установленной пунктом 4.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. раздел 4 Положения об оплате труда работников районных муниципальных учреждений, утвержденного Постановлением администрацией Абанского района  от 24.06.2011 № 583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оплате труда работников районных муниципальных учреждений Абан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color w:val="000000"/>
          <w:sz w:val="28"/>
          <w:szCs w:val="28"/>
        </w:rPr>
        <w:t>приложением</w:t>
      </w:r>
      <w:r>
        <w:rPr>
          <w:sz w:val="28"/>
          <w:szCs w:val="28"/>
        </w:rPr>
        <w:t xml:space="preserve"> № 3 к настоящему Примерному по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вправе дифференцировать персональные выплаты за сложность, напряженность и особый режим работы, предусмотренные приложением № 3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Размер выплат по итогам работы работникам устанавливается в соответствии с приложением № 4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9. Оценка результативности и качества труда работников учреждения для установления выплат стимулирующего характера, осуществляется комиссией  на основании оценочного </w:t>
      </w:r>
      <w:hyperlink r:id="rId3">
        <w:r>
          <w:rPr>
            <w:rStyle w:val="InternetLink"/>
            <w:sz w:val="28"/>
            <w:szCs w:val="28"/>
          </w:rPr>
          <w:t>листа</w:t>
        </w:r>
      </w:hyperlink>
      <w:r>
        <w:rPr>
          <w:sz w:val="28"/>
          <w:szCs w:val="28"/>
        </w:rPr>
        <w:t xml:space="preserve"> и используется при подготовке приказов о назначении размера выплат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конкретному работнику учреждения устанавливаются по итогам работы в периоде, за который производилась оценка результативности и качества труда работников учреждения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9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ля определения размеров стимулирующих выплат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15515" cy="459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459720"/>
                          <a:chOff x="0" y="0"/>
                          <a:chExt cx="2215440" cy="45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54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080" y="10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62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223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005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06200"/>
                            <a:ext cx="95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06200"/>
                            <a:ext cx="327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6200"/>
                            <a:ext cx="107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30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254520"/>
                            <a:ext cx="70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201240"/>
                            <a:ext cx="125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201240"/>
                            <a:ext cx="206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01240"/>
                            <a:ext cx="206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01240"/>
                            <a:ext cx="213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3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88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8892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36.2pt" coordorigin="0,0" coordsize="3489,724">
                <v:rect id="shape_0" stroked="f" o:allowincell="f" style="position:absolute;left:0;top:0;width:3488;height: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9;top:1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67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35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1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2;top:167;width:15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67;width:5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67;width:1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401;width:11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317;width:19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317;width:32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317;width:32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317;width:33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4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4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фонд стимулирующих выплат руководителя, 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превышать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рованный фонд оплаты труда (сумма заработной платы работников по бюджетной смете (плану финансово-хозяйственной деятельности) учреждения по основной и совмещаемой должностям с учетом сумм выплат компенсационного характера на месяц в плановом периоде), определенный согласно штатному расписанию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на месяце плановом периоде согласно плану, утвержденному в учрежд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алендарных дней в месяц в плановом периоде.</w:t>
      </w:r>
    </w:p>
    <w:p>
      <w:pPr>
        <w:pStyle w:val="11"/>
        <w:ind w:left="0" w:firstLine="709"/>
        <w:rPr/>
      </w:pPr>
      <w:r>
        <w:rPr>
          <w:sz w:val="28"/>
          <w:szCs w:val="28"/>
        </w:rPr>
        <w:t xml:space="preserve">4.10. Установление выплат стимулирующего характера принимается комиссионно в пределах утвержденного фонда оплаты труда.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ЕДИНОВРЕМЕННАЯ МАТЕРИАЛЬНАЯ ПОМОЩЬ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ам муниципального казенного учреждения «Единая дежурно-диспетчерская служба по Абанскому району»  в пределах утвержденного фонда оплаты труда осуществляется выплата единовременной материальной помощи. Единовременная материальная помощь оказывается по решению  руководителя  муниципального казенного учреждения , с которым работник состоит в трудовых правоотношениях (представителя нанимателя) в связи с бракосочетанием, с рождением ребенка, в связи со смертью супруга (супруги) или близких родственников (мать, отец, де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азмер единовременной материальной помощи не может превышать трех  тысяч рублей по каждому основанию, предусмотренному пунктом 1 настоящего Примерно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ыплата единовременной материальной помощи работникам муниципального казенного учреждения «Единая дежурно-диспетчерская служба по Абанскому району»  производится на основании приказа руководителя муниципального казенного учреждения «Единая дежурно-диспетчерская служба по Абанскому району», с которым работник состоит в трудовых правоотно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.ЕДИНОВРЕМЕННЫЕ ВЫПЛАТЫ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Единовременная выплата при предоставлении ежегодного оплачиваемого отпуска осуществляется один раз в год по приказу  руководителя муниципального казенного учреждения «Единая дежурно-диспетчерская служба по Абанскому району», с которым работник состоит в трудовых правоотношениях в размере двух тарифных став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ольнении работника указанная выплата выплачивается за фактически отработанное время в данном расчетном периоде. При увольнении работника до окончания того рабочего года, в счет которого он уже получил единовременную выплату, для погашения задолженности у него производится удержание за неотработанный период. Удержание не производится, если работник увольняется по основаниям, указанным в пунктах 1, 2, пункте 8 части первой статьи 77,  пункта 4 статьи 81, пунктов 1, 2, 5, 6 и 7 статьи 83 Трудового кодекса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 единовременную выплату при предоставлении ежегодного оплачиваемого отпуска начисляется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Единовременная выплата за долголетнюю и плодотворную работу, в связи с юбилейной датой (50, 55, 60, 65 лет) - в размере 1 должностного оклада,  с учетом районного коэффициента и процентной надбавки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ЛАТА ТРУДА РУКОВОДИТЕЛЕЙ УЧРЕЖДЕНИЙ, ИХ ЗАМЕСТИТЕЛЕЙ И ГЛАВНЫХ БУХГАЛТЕ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, определяемые в соответствии с настоящим Примерны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2. Размер должностного оклада руководителей учреждений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</w:t>
      </w:r>
      <w:hyperlink w:anchor="_Приложение_1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3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и другие факторы, в соответствии с </w:t>
      </w:r>
      <w:hyperlink w:anchor="_Приложение_2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4. Руководителям учреждений группа по оплате труда руководителей учреждений устанавливается локальным правовым актом учредител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5. Средний размер оклада (должностного оклада), ставки заработной платы работников основного персонала определяется в соответствии с порядком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 по виду экономической деятельности, устанавливаемыми постановлением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6. Размеры должностных окладов заместителей руководителя и главных бухгалтеров устанавливаются руководителями учреждений на 10 - 30 процентов ниже размеров должностных окладов руководителя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7. Виды выплат компенсационного характера, размеры и условия их осуществления для руководителей учреждений, их заместителей и главных бухгалтеров устанавли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трудовым законодательством и иными нормативными правовыми актами Российской Федерации, Красноярского края и Абанского района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8. Руководителям учреждения, их заместителям и главным бухгалтерам могут устанавливаться следующие выплаты стимулирующе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интенсивность и 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качество выполняемы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ерсональные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ы и условия выплат стимулирующего характера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для руководителей, их заместителей и главных бухгалтеров, в том числе критерии оценки результативности и качества деятельности учреждений, устанавливаются  в соответствии с приложением 7 к настоящему Положению на срок не более трех месяце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9. Руководителю учреждения, его заместителям и главному бухгалтеру устанавливаются следующие персональные выпла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за сложность, напряженность и особый режим работы в размере от 10 до 100 процентов оклада (должностного оклада), ставки заработной платы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опыт работы в зависимости от стажа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от 1 года до 2 лет - 5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от 2 лет до 3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от 3 лет до 4 лет - 15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от 4 лет до 5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от 5 лет до 10 лет - 25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от 10 лет до 15 лет - 30 процентов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аже свыше 15 лет - 40 процент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числение стажа, дающего право на получение указанной надбавки, устанавливается органом местного самоуправления, являющимся учредителем учре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сональные    надбавки    (доплаты)    устанавливаются    на    постоянной   основе и выплачиваются ежемесячно в процентах к повышенному окладу 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0 Размер выплат по итогам работы руководителей учреждений, их заместителям и главным бухгалтерам определяется согласно приложению 9 настоящего Примерного положения. 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1. Конкретные размеры выплат стимулирующего характера руководителю учреждения устанавливаются учредителем учреждения администрацией Абанского района. Размеры выплат стимулирующего характера заместителям руководителя учреждения и главным бухгалтерам устанавливаются руководителем учреждения с учетом видов и объемов выполняемых ими работ и не могут превышать размеры аналогичных выплат стимулирующего характера, установленных руководителю учреждения. Выплаты  стимулирующего характера производятся в пределах объема средств на осуществление выплат стимулирующего характера руководителям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2. Объем средств на осуществление выплат стимулирующего характера руководителю учреждения выделяется в бюджетной смете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13.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ей учреждений.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определяется </w:t>
      </w:r>
      <w:hyperlink w:anchor="_Приложение_4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Примерному положению,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4. 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5. Руководителям учреждений, их заместителям и главным бухгалтерам может оказываться единовременная материальная помощь с учетом положений </w:t>
      </w:r>
      <w:hyperlink w:anchor="_5._Единовременная_материальная_помо">
        <w:r>
          <w:rPr>
            <w:rStyle w:val="InternetLink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настоящего Примерно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16. Руководителям учреждений, их заместителям и главным бухгалтерам могут оказываться единовременные выплаты с учетом положений </w:t>
      </w:r>
      <w:r>
        <w:rPr>
          <w:color w:val="0000FF"/>
          <w:sz w:val="28"/>
          <w:szCs w:val="28"/>
        </w:rPr>
        <w:t xml:space="preserve">раздела </w:t>
      </w:r>
      <w:r>
        <w:rPr>
          <w:sz w:val="28"/>
          <w:szCs w:val="28"/>
        </w:rPr>
        <w:t>6 настоящего Примерного положения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тчер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ыстрого и четкого приема и передачи в соответствующие службы района сообщений  о чрезвычайных ситуациях, происшествиях и авари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претензий со стороны руководителя учреждения, главы района, главы администрации, гражд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аспортов территорий Абанского района, своевременное устранение недостатков, внесение корректировок в паспорта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достатков по ведению паспортов населенных пунктов района, оценка по итогам проверки паспортов Сибирским региональным центр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, подготов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ость к селекторному совещанию по уточнению оперативной обстановки, владение обстановкой и своевременное предоставление оперативных сведений в Центральное управление кризисных ситуаций ( ЦУК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ЦУ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, плановых тренировок с ОДС ЦУКС и ЕДДС МО, опроса диспетчеров ЕДДС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удовлетворительно» и выше  по итогам проведения тренировок, знаний диспетчер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принимать правильное решение, работать с населением в телефонном реж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оперативное взаимодействие со службами района, ЦУ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должностны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еткого контроля за соблюдением водителями утвержденных директором общеобразовательного учреждения маршрутов, занесенных в спутниковую навигационную систему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5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принятие мер за нарушение установленных водителями требований выполнения служебных обязанностей, обеспечение быстрого и эффективного взаимодействия с руководителями муниципальных учрежд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5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рядка организации связи с водителями школьных авто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штат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, отчетов, поручений без снижения к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улучшению организации работ, совершенствованию методов выполняемой работы( выяснение дорожной обстановки на маршрутах, техническое состояние автобусов, требование для создания условий для выполнения служебных обязанностей, содействие в их исполнении и п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одвоза детей в общеобразовате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89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302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9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55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 соответствие нормативным и регламентирующим работу а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уководителя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               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ab/>
              <w:t xml:space="preserve">28        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, отчетов, поруч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врем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полн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4"/>
        <w:gridCol w:w="24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условия персональных выпла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за сложность, напряженность и особый режим работ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работу в сельской мест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АБОТНИК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к должностному окладу, ставке,  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и добросовестное исполнение работником своих должностных обязан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ной работы, связанной с обеспечением рабочего процесса или уставной деятельности Учреждения, выполнение дополнитель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администрации Абанск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5-3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КАЗАТЕЛИ ДЛЯ ОТНЕСЕНИЯ УЧРЕЖДЕНИЯ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30"/>
        <w:gridCol w:w="1264"/>
        <w:gridCol w:w="1275"/>
        <w:gridCol w:w="127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хват населения района оповещаемого с помощью АСЦО ГО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</w:tbl>
    <w:p>
      <w:pPr>
        <w:pStyle w:val="Heading1"/>
        <w:tabs>
          <w:tab w:val="clear" w:pos="708"/>
          <w:tab w:val="left" w:pos="421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  организации и управления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ЦУ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ведением паспортов территорий Абанского района, своевременное устранение недостатков, внесение корректировок в паспорта территорий, за  степень подготовки к селекторному совещанию диспетчеров, своевременное предоставление оперативных сведений в Центральное управление кризисных ситуаций ( ЦУК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достатков по ведению паспортов населенных пунктов района, оценка по итогам проверки паспортов Сибирским региональным центр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ичие действующей системы обучения и повышения уровня квалификации кадров. Оценка «удовлетворительно» и выше  по итогам проведения тренировок, знаний диспетчер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  организации и управления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ЦУ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УКОВОДИТЕЛЯ УЧРЕЖДЕНИЯ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73"/>
        <w:gridCol w:w="3600"/>
      </w:tblGrid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УКОВОДИТЕЛЯ УЧРЕЖДЕНИЙ ИХ ЗАМЕСТИТЕЛЯМ И ГЛАВНЫМ БУХГАЛТЕРАМ МУНИЦИПАЛЬНЫХ КАЗЕННЫХ УЧРЕЖДЕНИЙ АБАН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к должностному окладу, ставке,  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деятельности, оперативность, проявленная при выполнении поруче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ализуемых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реализация мероприятий, имеющих особое значение для статуса и деятельности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 современных форм и методов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формы и методы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A755840EA95B9B87EFE11FE2FEDC23FD749BEE02AC0B23BB82098C06455167AB5BFB991E00CB35V5lE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17:00Z</dcterms:created>
  <dc:creator>Admin</dc:creator>
  <dc:description/>
  <cp:keywords/>
  <dc:language>en-US</dc:language>
  <cp:lastModifiedBy>Admin</cp:lastModifiedBy>
  <cp:lastPrinted>2013-09-06T11:35:00Z</cp:lastPrinted>
  <dcterms:modified xsi:type="dcterms:W3CDTF">2013-10-18T07:35:00Z</dcterms:modified>
  <cp:revision>32</cp:revision>
  <dc:subject/>
  <dc:title>СОВЕТ АДМИНИСТРАЦИИ КРАСНОЯРСКОГО КРАЯ</dc:title>
</cp:coreProperties>
</file>