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УВАЖАЕМЫЕ ПЕНСИОНЕРЫ!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ЕДЛАГАЕМ ВАШЕМУ ВНИМАНИЮ </w:t>
      </w:r>
      <w:r>
        <w:rPr>
          <w:b/>
          <w:i/>
          <w:szCs w:val="28"/>
          <w:u w:val="single"/>
        </w:rPr>
        <w:t>ПРОГРАММ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ного отдыха и оказываемых услуг, посвященных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Международному дню пожилых людей  в  п. Абан в сентябре-октябре 2013 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3491"/>
        <w:gridCol w:w="4795"/>
      </w:tblGrid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овощей  и разносолов с членами клуба «Обновление» «Скатерть-самобра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сент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-00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центр социального обслуживания населения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 «Ай, да бабушки!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 сент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8-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, посвященная Международному дню пожилых людей «Социальная звезда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Нам года - не беда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 «Вдохновение - волшебный островок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библиотека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– позитив «Как молоды мы был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-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библиотека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й проезд по п. Абан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банское АТП»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– встреча «Душою вечно молодые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 «А ну-ка, бабуш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</w:rPr>
              <w:t>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центр социального обслуживания населения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«Вместе легче по жизни шагать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театр «Авангард»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казов на ремонт одежды с 50% скидкой в опл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центр социального обслуживания населения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 заказов на подвозку угля с 50% скидкой в оплате за автомоби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центр социального обслуживания населения</w:t>
            </w:r>
          </w:p>
        </w:tc>
      </w:tr>
      <w:tr>
        <w:trPr>
          <w:trHeight w:val="37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е услуги парикмахе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Бесплатные услуги бани (по предъявлению пенсионного удостоверения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октября (мужской ден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октября (женский день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бытжилсервис»</w:t>
            </w:r>
          </w:p>
        </w:tc>
      </w:tr>
      <w:tr>
        <w:trPr>
          <w:trHeight w:val="724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 открытых дверей для пожилых людей в МБУЗ «Абанская ЦРБ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октябр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ЦРБ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на дому пожилых людей, в том числе тяжелобольных, участковыми терапевтам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ЦРБ</w:t>
            </w:r>
          </w:p>
        </w:tc>
      </w:tr>
      <w:tr>
        <w:trPr>
          <w:trHeight w:val="634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стационара на дому и оздоровление пожилых людей в стационар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ЦРБ</w:t>
            </w:r>
          </w:p>
        </w:tc>
      </w:tr>
      <w:tr>
        <w:trPr>
          <w:trHeight w:val="579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ый прием граждан по вопросам пенсионного обеспечения, разъяснения пенсионного законодатель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 01 по 04 окт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9-00 ч. до 17-00 ч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ым фондом России в Абанском район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ргкомитет</w:t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22:00Z</dcterms:created>
  <dc:creator>Шекова</dc:creator>
  <dc:description/>
  <cp:keywords/>
  <dc:language>en-US</dc:language>
  <cp:lastModifiedBy>User</cp:lastModifiedBy>
  <cp:lastPrinted>2013-09-12T11:49:00Z</cp:lastPrinted>
  <dcterms:modified xsi:type="dcterms:W3CDTF">2013-09-19T04:09:00Z</dcterms:modified>
  <cp:revision>6</cp:revision>
  <dc:subject/>
  <dc:title>Бухгалтерии УСЗН</dc:title>
</cp:coreProperties>
</file>