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firstLine="38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br w:type="textWrapping" w:clear="all"/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9.09.2013</w:t>
        <w:tab/>
        <w:tab/>
        <w:t xml:space="preserve">                   п.Абан</w:t>
        <w:tab/>
        <w:t xml:space="preserve">                               № 1126-п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5"/>
        <w:spacing w:lineRule="exact" w:line="360" w:before="0" w:after="0"/>
        <w:jc w:val="center"/>
        <w:rPr/>
      </w:pPr>
      <w:r>
        <w:rPr>
          <w:b/>
          <w:bCs/>
          <w:sz w:val="28"/>
          <w:szCs w:val="28"/>
        </w:rPr>
        <w:t>О внесении изменений в приложение к постановлению администрации Абанского района от 20.02.2013 № 230-п.</w:t>
      </w:r>
    </w:p>
    <w:p>
      <w:pPr>
        <w:pStyle w:val="Style15"/>
        <w:spacing w:lineRule="exact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Style15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Руководствуясь статьями  37, 38 Устава Абанского района Красноярского края, ПОСТАНОВЛЯЮ: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Внести в приложение к постановлению администрации Абанского района от 20.02.2013 № 230-п «Об утверждении П</w:t>
      </w:r>
      <w:r>
        <w:rPr>
          <w:sz w:val="28"/>
          <w:szCs w:val="28"/>
        </w:rPr>
        <w:t>лана мероприятий по переходу к программной структуре расходов районного бюджета» следующие изменения:</w:t>
      </w:r>
    </w:p>
    <w:p>
      <w:pPr>
        <w:pStyle w:val="Style15"/>
        <w:spacing w:lineRule="exact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1. Приложение изложить в новой редакции, согласно приложению к настоящему постановлению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со дня его подписа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bCs/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Абанского района С.Д. Горнакову.</w:t>
      </w:r>
    </w:p>
    <w:p>
      <w:pPr>
        <w:pStyle w:val="ConsPlusNormal"/>
        <w:widowControl/>
        <w:spacing w:lineRule="exact" w:line="360"/>
        <w:ind w:left="-180" w:firstLine="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widowControl/>
        <w:spacing w:lineRule="exact" w:line="360"/>
        <w:ind w:left="-180" w:firstLine="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0" w:leader="none"/>
        </w:tabs>
        <w:spacing w:lineRule="exact" w:line="360"/>
        <w:ind w:left="-180" w:right="71" w:firstLine="38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 Г.В.Иванченко</w:t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96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jc w:val="right"/>
        <w:rPr>
          <w:color w:val="000000"/>
        </w:rPr>
      </w:pPr>
      <w:r>
        <w:rPr>
          <w:rFonts w:cs="Arial"/>
          <w:color w:val="000000"/>
        </w:rPr>
        <w:t>УТВЕРЖДЕН</w:t>
      </w:r>
    </w:p>
    <w:p>
      <w:pPr>
        <w:pStyle w:val="Normal"/>
        <w:shd w:fill="FFFFFF" w:val="clear"/>
        <w:spacing w:lineRule="exact" w:line="280"/>
        <w:jc w:val="right"/>
        <w:rPr>
          <w:color w:val="000000"/>
        </w:rPr>
      </w:pPr>
      <w:r>
        <w:rPr>
          <w:rFonts w:cs="Arial"/>
          <w:color w:val="000000"/>
        </w:rPr>
        <w:t xml:space="preserve">постановлением администрации  </w:t>
      </w:r>
    </w:p>
    <w:p>
      <w:pPr>
        <w:pStyle w:val="Normal"/>
        <w:shd w:fill="FFFFFF" w:val="clear"/>
        <w:spacing w:lineRule="exact" w:line="280"/>
        <w:jc w:val="right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Style w:val="Spelle"/>
          <w:rFonts w:cs="Arial"/>
          <w:color w:val="000000"/>
        </w:rPr>
        <w:t>Абанского</w:t>
      </w:r>
      <w:r>
        <w:rPr>
          <w:rFonts w:cs="Arial"/>
          <w:color w:val="000000"/>
        </w:rPr>
        <w:t xml:space="preserve"> района</w:t>
      </w:r>
    </w:p>
    <w:p>
      <w:pPr>
        <w:pStyle w:val="Normal"/>
        <w:spacing w:lineRule="exact" w:line="280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от 05.06.2013 г. № 728-п</w:t>
      </w:r>
    </w:p>
    <w:p>
      <w:pPr>
        <w:pStyle w:val="Normal"/>
        <w:shd w:fill="FFFFFF" w:val="clear"/>
        <w:spacing w:lineRule="exact" w:line="360"/>
        <w:jc w:val="center"/>
        <w:rPr>
          <w:rFonts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/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rFonts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/>
          <w:b/>
          <w:bCs/>
          <w:color w:val="000000"/>
          <w:kern w:val="2"/>
          <w:sz w:val="28"/>
          <w:szCs w:val="28"/>
        </w:rPr>
        <w:t xml:space="preserve">ПЛАН МЕРОПРИЯТИЙ </w:t>
      </w:r>
    </w:p>
    <w:p>
      <w:pPr>
        <w:pStyle w:val="Normal"/>
        <w:shd w:fill="FFFFFF" w:val="clear"/>
        <w:spacing w:lineRule="exact" w:line="360"/>
        <w:jc w:val="center"/>
        <w:rPr>
          <w:color w:val="000000"/>
          <w:sz w:val="28"/>
          <w:szCs w:val="28"/>
        </w:rPr>
      </w:pPr>
      <w:r>
        <w:rPr>
          <w:rFonts w:cs="Arial"/>
          <w:b/>
          <w:bCs/>
          <w:color w:val="000000"/>
          <w:kern w:val="2"/>
          <w:sz w:val="28"/>
          <w:szCs w:val="28"/>
        </w:rPr>
        <w:t>ПО ПЕРЕХОДУ К ПРОГРАММНОЙ СТРУКТУРЕ РАСХОДОВ РАЙОННОГО БЮДЖЕТА</w:t>
      </w:r>
    </w:p>
    <w:p>
      <w:pPr>
        <w:pStyle w:val="Normal"/>
        <w:shd w:fill="FFFFFF" w:val="clear"/>
        <w:spacing w:lineRule="atLeast" w:line="336" w:before="0" w:after="225"/>
        <w:rPr>
          <w:rFonts w:cs="Arial"/>
          <w:color w:val="000000"/>
        </w:rPr>
      </w:pPr>
      <w:r>
        <w:rPr>
          <w:rFonts w:cs="Arial"/>
          <w:color w:val="000000"/>
        </w:rPr>
        <w:t> </w:t>
      </w:r>
    </w:p>
    <w:tbl>
      <w:tblPr>
        <w:tblW w:w="15317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5919"/>
        <w:gridCol w:w="1980"/>
        <w:gridCol w:w="4140"/>
        <w:gridCol w:w="2717"/>
      </w:tblGrid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№</w:t>
            </w:r>
            <w:r>
              <w:rPr>
                <w:rFonts w:cs="Arial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Срок </w:t>
              <w:br/>
              <w:t>исполне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Итоговый документ</w:t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cs="Arial"/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Создание рабочей группы по организации работы по переходу на программный бюджет</w:t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Распоряжения по созданию рабочей группы по организации работы по переходу на программный бюдж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3.06.20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банского района О.В. Кортелев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аспоря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роекта Распоряжения, принятие проекта распоряж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/>
            </w:pPr>
            <w:r>
              <w:rPr>
                <w:sz w:val="28"/>
                <w:szCs w:val="28"/>
              </w:rPr>
              <w:t>до.05.06.20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банского района О.В. Кортелев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Внесение изменений в Решение Абанского районного Совета депутатов от 07.05.2010 № 3-7 Р «О бюджетном процессе в Абанском районе» (далее- Решение);</w:t>
            </w:r>
          </w:p>
        </w:tc>
      </w:tr>
      <w:tr>
        <w:trPr>
          <w:trHeight w:val="60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ка проекта Решени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до 01.08.20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Руководитель финансового управления администрации Абанского района И.В. Демская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проект Реш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ие проекта Решения в органах администрации Абан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sz w:val="28"/>
                <w:szCs w:val="28"/>
              </w:rPr>
              <w:t>до 20.08.20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Руководитель финансового управления администрации Абанского района И.В. Демская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согласованный проект Реш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проекта Решения в Совет депута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sz w:val="28"/>
                <w:szCs w:val="28"/>
              </w:rPr>
              <w:t>до 01.09.20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Руководитель финансового управления администрации Абанского района И.В. Демская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распоряжение о внесении проекта Реш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" w:hanging="0"/>
              <w:outlineLvl w:val="1"/>
              <w:rPr/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Внесение изменений в постановление администрации Абанского района от 31.10.2011 № 1104-п «</w:t>
            </w:r>
            <w:r>
              <w:rPr>
                <w:b/>
                <w:sz w:val="28"/>
                <w:szCs w:val="28"/>
              </w:rPr>
              <w:t>Об утверждении порядка принятия решений о разработке долгосрочных целевых программ и их формирования и реализации, порядка проведения и критериев оценки эффективности реализации долгосрочных целевых программ»</w:t>
            </w:r>
          </w:p>
          <w:p>
            <w:pPr>
              <w:pStyle w:val="Normal"/>
              <w:spacing w:lineRule="exact" w:line="36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а Постановления и направление на рассмотрение членам рабочей группы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до 01.07.2013</w:t>
              <w:b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Начальник отдела социально-экономического развития администрации Абанского района Л.П. Лукьянов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проект постановления администрации Абан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ие предложений в проект постанов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до 05.07.20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Члены рабочей группы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дополнения в проект постановления администрации Абан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ие проекта постановления органами администрации Абанского района, принятие проекта постанов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.07.20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Начальник отдела социально-экономического развития администрации Абанского района Л.П. Лукьянов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постановление администрации Абан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 xml:space="preserve">Разработка, согласование и утверждение постановлением администрации Абанского района Порядка, утверждающего сроки реализации муниципальных программ Абанского района, Порядка принятия решений о разработке, формировании, реализации муниципальных программ Абанского района (далее- проект Постановления администрации района), внесении изменений в постановление администрации Абанского района от 31.10.2011 № 1100-п «Об утверждения положения о порядке разработки, утверждения и реализации ведомственных целевых программ» </w:t>
            </w:r>
          </w:p>
        </w:tc>
      </w:tr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а Постановления администрации района и направление на рассмотрение членам рабочей групп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до 10.07.20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Начальник отдела социально-экономического развития администрации Абанского района Л.П. Лукьянов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проект постановления администрации Абан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ие предложений в проект постановления администрац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до 15.07.20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Члены рабочей группы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дополнения в проект постановления администрации Абан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4.3.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ие проекта постановления органами администрации Абанского района, принятие проекта постановления администрац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до 25.07.20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Начальник отдела социально-экономического развития администрации Абанского района Л.П. Лукьянов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постановление администрации Абан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4.4. 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направление на рассмотрение членам рабочей группы проекта распоряжения об утверждении перечня муниципальных программ Абан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до 15.07.20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Начальник отдела социально-экономического развития администрации Абанского района Л.П. Лукьянов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аспоряжения администрации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4.5.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sz w:val="28"/>
                <w:szCs w:val="28"/>
              </w:rPr>
              <w:t>Направление предложений в проект распоряжения об утверждении перечня муниципальных программ Абан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до 18.07.20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Члены рабочей группы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дополнения в проект распоряжения администрации Абан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4.6.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ие проекта распоряжения об утверждении перечня муниципальных программ Абанского района органами администрации Абан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до 23.07.20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Начальник отдела социально-экономического развития администрации Абанского района Л.П. Лукьянов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ый проект распоряжения администрации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4.7.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несение на рассмотрение комиссии по экономической политике, </w:t>
            </w:r>
            <w:r>
              <w:rPr>
                <w:sz w:val="28"/>
                <w:szCs w:val="28"/>
              </w:rPr>
              <w:t xml:space="preserve">финансам и муниципальной собственности </w:t>
            </w:r>
            <w:r>
              <w:rPr>
                <w:color w:val="000000"/>
                <w:sz w:val="28"/>
                <w:szCs w:val="28"/>
              </w:rPr>
              <w:t>перечня муниципальных программ Абанского района, утверждаемых на 2014 год и плановый пери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до 26.07.20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Начальник отдела социально-экономического развития администрации Абанского района Л.П. Лукьянов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комиссии</w:t>
            </w:r>
          </w:p>
        </w:tc>
      </w:tr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4.8.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ие перечня муниципальных программ Абанского район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Не позднее 01.08.20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Начальник отдела социально-экономического развития администрации Абанского района Л.П. Лукьянов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Абан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ие муниципальных программ Абан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муниципальных программ Абан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до 10.10.20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Органы администрации Абанского район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ы муниципальных программ Абан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5.2.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ие муниципальных программ Абанского района органами администрации Абанского района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(по отдельному графику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до 25.10.20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Органы администрации Абанского район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ый проект постановления администрации Абан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5.4.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тверждение муниципальных программ Абанского района 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(по отдельному графику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до 01.11.20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Органы администрации Абанского район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постановление администрации Абан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6</w:t>
            </w:r>
          </w:p>
        </w:tc>
        <w:tc>
          <w:tcPr>
            <w:tcW w:w="1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Проведение семинара в рамках перехода на программный бюджет </w:t>
            </w:r>
          </w:p>
        </w:tc>
      </w:tr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.1.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еминары для представителей муниципальных образований Абан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 декада июля,</w:t>
            </w:r>
          </w:p>
          <w:p>
            <w:pPr>
              <w:pStyle w:val="Normal"/>
              <w:spacing w:lineRule="exact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августа, сентября;         1 декада октября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Финансовое управление администрации Абанского района, отдел социально-экономического развития администрации Абанского района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.2.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тодологической помощи муниципальным образованиям Абан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стоянно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Финансовое управление администрации Абанского района, отдел социально-экономического развития администрации Абанского район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07:00Z</dcterms:created>
  <dc:creator>User</dc:creator>
  <dc:description/>
  <cp:keywords/>
  <dc:language>en-US</dc:language>
  <cp:lastModifiedBy>Admin</cp:lastModifiedBy>
  <cp:lastPrinted>2013-03-06T12:26:00Z</cp:lastPrinted>
  <dcterms:modified xsi:type="dcterms:W3CDTF">2013-10-18T07:24:00Z</dcterms:modified>
  <cp:revision>134</cp:revision>
  <dc:subject/>
  <dc:title>ПРОГРАММА </dc:title>
</cp:coreProperties>
</file>