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9.2013                                      п. Абан                                        № 113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Постановление  администрации Абанского района от 06.12.2012 № 1475-1-п  Об утверждении долгосрочной целев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«Обеспечение жизнедеятельности образовательных учреждений Абанского района» на 2013–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 администрации Абанского района от 06.12.2012 № 1475-1-п «Об утверждении долгосрочной целевой  программы «Обеспечения жизнедеятельности образовательных учреждений Абанского района» на 2013-2015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1 к Постановлению администрации Абанского района от 06.12.2012 № 1475-1-п  изложи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Красное знамя» и размещения на официальном интернет-сайте муниципального образования Аб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Silantieva</cp:lastModifiedBy>
  <cp:lastPrinted>2013-04-04T13:25:00Z</cp:lastPrinted>
  <dcterms:modified xsi:type="dcterms:W3CDTF">2013-09-12T08:03:00Z</dcterms:modified>
  <cp:revision>47</cp:revision>
  <dc:subject/>
  <dc:title/>
</cp:coreProperties>
</file>