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09.2013                                          п. Абан                                               №112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внесении изменений в Постановление  администрации Абанского района от 01.04.2013 № 426-2-п «Поддержка и развитие дошкольного образования в Абанском районе» на 2013-2015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статьями 37, 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Абанского района от 01.04.2013 № 426-2-п «Поддержка и развитие дошкольного образования в Абанском районе» на 2013-2015 годы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Приложение 1 к Постановлению администрации Абанского района от 01.04.2013 № 426-2-п изложить в новой редакции согласно приложению 1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в день, следующий за днем его официального опубликования в газете «Красное знамя» и размещения на официальном интернет-сайте муниципального образования Абанский райо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 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2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Абанского района от 06.09.2013 № 1120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ой целевой программы «Поддержка и развитие дошкольного образования в Абанском районе» на 2013-201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85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именование программы</w:t>
            </w:r>
            <w:r>
              <w:rPr>
                <w:sz w:val="28"/>
                <w:szCs w:val="28"/>
              </w:rPr>
              <w:tab/>
              <w:t xml:space="preserve"> </w:t>
            </w:r>
          </w:p>
        </w:tc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                                                                   «Поддержка и развитие дошкольного                           образования в Абанском районе» на 2013-2015 годы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снование для разработки программы</w:t>
            </w:r>
            <w:r>
              <w:rPr>
                <w:sz w:val="28"/>
                <w:szCs w:val="28"/>
              </w:rPr>
              <w:t xml:space="preserve">                                              </w:t>
            </w:r>
          </w:p>
        </w:tc>
        <w:tc>
          <w:tcPr>
            <w:tcW w:w="5685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4.07.1998г. №124-ФЗ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 основных гарантиях прав ребенка в РФ». Закон Красноярского края от 02.11.2000г. №12-961 «О защите прав детей».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Абанского района от 31.10.2011 №1100-п «Об утверждении положения о порядке разработки, утверждения и реализации ведомственных целевых программ».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сполнители мероприятий программы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ab/>
              <w:tab/>
              <w:t xml:space="preserve">  </w:t>
            </w:r>
          </w:p>
        </w:tc>
        <w:tc>
          <w:tcPr>
            <w:tcW w:w="5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            Абанского района, образовательные учреждения  Абан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работчики программы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  администрации Аба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й распорядитель, распорядители бюджетных средств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</w:tc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ие образования  администрации Абанского района, Красноярского кра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Цели и задачи программы</w:t>
            </w: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before="30" w:after="150"/>
              <w:ind w:right="15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овысить доступность  качественного образования независимо от места  проживания детей и социального статуса.</w:t>
            </w:r>
          </w:p>
          <w:p>
            <w:pPr>
              <w:pStyle w:val="Normal"/>
              <w:spacing w:before="30" w:after="150"/>
              <w:ind w:right="1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spacing w:before="30" w:after="150"/>
              <w:ind w:righ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здать условия  в образовательных учреждениях в соответствии с требованиями надзорных органов для реализации  основной общеобразовательной  программы дошкольного образования на территории Абанского района.</w:t>
            </w:r>
          </w:p>
          <w:p>
            <w:pPr>
              <w:pStyle w:val="Normal"/>
              <w:spacing w:before="30" w:after="150"/>
              <w:ind w:righ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иобрести  мебель и оборудование для образовательных учреждений, реализующих программу дошкольного образования.</w:t>
            </w:r>
          </w:p>
          <w:p>
            <w:pPr>
              <w:pStyle w:val="Normal"/>
              <w:spacing w:before="30" w:after="150"/>
              <w:ind w:righ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ые индикаторы и показатели результативности</w:t>
            </w:r>
          </w:p>
        </w:tc>
        <w:tc>
          <w:tcPr>
            <w:tcW w:w="5685" w:type="dxa"/>
            <w:tcBorders/>
          </w:tcPr>
          <w:p>
            <w:pPr>
              <w:pStyle w:val="Normal"/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хватить дошкольным образованием детей в возрасте от 3 до 7 лет;</w:t>
            </w:r>
          </w:p>
          <w:p>
            <w:pPr>
              <w:pStyle w:val="Normal"/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величить наполняемость  существующих  образовательных учреждений за счет использования свободных площадей в ОУ и  ДОУ на 82 места.</w:t>
            </w:r>
          </w:p>
          <w:p>
            <w:pPr>
              <w:pStyle w:val="Normal"/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ткрыть 3 групп в 2 образовательных учреждениях, 2 дополнительных группы в ДОУ.</w:t>
            </w:r>
          </w:p>
          <w:p>
            <w:pPr>
              <w:pStyle w:val="Normal"/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ткрыть 20-ть групп кратковременного пребывания детей в образовательных учреждениях, а так же на базе СДК и в сельских библиотеках (приложение №2)</w:t>
            </w:r>
          </w:p>
          <w:p>
            <w:pPr>
              <w:pStyle w:val="Normal"/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ивести в соответствии с требованиями надзорных органов образовательные учреждения для реализации программы дошкольного образования.</w:t>
            </w:r>
          </w:p>
          <w:p>
            <w:pPr>
              <w:pStyle w:val="Normal"/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Этапы и сроки реализации</w:t>
            </w:r>
          </w:p>
        </w:tc>
        <w:tc>
          <w:tcPr>
            <w:tcW w:w="5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-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годы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местного бюджета 3 428,4    тыс. руб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 –3428,4 тыс. рубл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 – 0,0 рублей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5 г – 0,0 рублей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и программы в целом и по годам  </w:t>
            </w:r>
          </w:p>
        </w:tc>
        <w:tc>
          <w:tcPr>
            <w:tcW w:w="5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крепление материально - технической базы, позволяющей реализовать образовательные программы с использованием современных технологий и разных организационных фор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хватить  детей в возрасте от 3 до 7 лет предшкольной подготовкой, что обеспечит равные стартовые возможности при поступлении в школу, развить индивидуальные возможности и способности, улучшить психологический комфорт во время пребывания детей в  образовательном учреждении и группе предшкольного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мест в  образовательных учреждениях и ДОУ,  за счёт  использования свободных площад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ткрытие 3 групп в 2 учреждениях с охватом 82 мес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ткрытие 2-х дополнительных  групп в ДОУ на 22 ме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материально-технической базы для обеспечения качественного дошкольного образования и реализации новых федеральных государственных требов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мероприятий к 1.01.2016 году пройдёт  увеличение на 82 места в ДОУ, что   составит 58,6%  детей в возрасте от 3 до 7 лет посещающих ДОУ и группы полного дня в  О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истема организации контроля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д исполнением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 Абанского района и Администрация      Абанского района Красноярского края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2. Обоснование программы.</w:t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2.1 Постановка общерайонной проблемы и обоснование 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необходимости принятия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 xml:space="preserve">программы. 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 районе функционирует система дошкольных образовательных учреждений, включающая 12 муниципальных дошкольных образовательных учреждений, которые посещают 583 ребё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Абанского района на 1.04. 2013 года проживает 1310 детей в возрасте от 3 до 7 лет, дошкольные образовательные учреждения посещают 583 ребёнка. Охват детей дошкольным образованием составляет 44% в возрастной категории от 3 до 7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ной  проблемой остается рост очерёдности на предоставление мест в дошкольные учреждения вследствие недостаточной мощности сети и повышения уровня рождаемости населения. Особо остро стоит проблема охвата детей дошкольным образованием в п.Абан. Имеющиеся 3 ДОУ укомплектованы детьми на 110-114%. В 3-х общеобразовательных учреждениях отсутствуют свободные площади, так как школы практически укомплектованы  согласно проектной наполняемости. Несмотря на это, по скользящему графику работы в них функционируют группы кратковременного пребывания де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же проблема имеется в с.Долгий Мост, Почет, Березов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йоне наблюдается низкий уровень подготовки первоклассников к школе, в результате чего учителя начальных классов  испытывают серьезные затруднения при обучении детей данной категории. У ребят нет интереса к познанию, слабо развита речь, умственные способности, они не могут сосредоточиться на уроке, не способны к творческому решению самых простейших зада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меется категория детей, с отклонениями  в развитии, которые нуждаются в дошкольном образовании, в разнообразных  формах его организации или в конкретных видах образовательных услу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государственных гарантий  доступности дошкольного образования требует целого ряда изменений в дошкольной системе, выделения определённых приоритетов в ближайший период, среди котор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величение охвата детей    дошкольным образованием- за счёт использования свободных площадей в 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ытие групп кратковременного пребывания в образовательных учреждениях и на базе сельских клубов и библиотеках в тех населённых пунктах, где нет школ и детских са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повышение качества дошкольного образования и приведение функционирующих образовательных дошкольных учреждений в соответствие с лицензионными требова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Основные цели и задачи, этапы и сроки выполнения  программы, целевые индикаторы и показатели результатив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150"/>
        <w:ind w:right="150" w:firstLine="708"/>
        <w:rPr>
          <w:sz w:val="28"/>
          <w:szCs w:val="28"/>
        </w:rPr>
      </w:pPr>
      <w:r>
        <w:rPr>
          <w:sz w:val="28"/>
          <w:szCs w:val="28"/>
        </w:rPr>
        <w:t>Основной целью  программы является  создание условий для развития  дошкольного образования на территории Абанского района независимо от места жительства и социального статуса.</w:t>
      </w:r>
    </w:p>
    <w:p>
      <w:pPr>
        <w:pStyle w:val="Normal"/>
        <w:spacing w:before="30" w:after="150"/>
        <w:ind w:left="150" w:right="150" w:firstLine="558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Normal"/>
        <w:spacing w:before="30" w:after="15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  <w:t>- осуществить  ремонт  зданий  в 8 образовательных учреждениях для создания условий, позволяющих  реализовать основную общеобразовательную программу дошкольного образования детей;</w:t>
      </w:r>
    </w:p>
    <w:p>
      <w:pPr>
        <w:pStyle w:val="Normal"/>
        <w:spacing w:before="30" w:after="15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  <w:t>-создать условия для открытия 2-х дополнительных групп в дошкольных учрежд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лучшить материально-техническую базу детских садов путем приобретения оборудования, мебели и учебно- методических материал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охват дошкольным образованием: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за счет открытия групп кратковременного пребывания детей,  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>б) за счет открытия 3 групп полного дня в 2 образовательных учреждениях на 60 мест;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>в 2013 году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>МКОУ Долгомостовская СОШ 40 мест</w:t>
      </w:r>
    </w:p>
    <w:p>
      <w:pPr>
        <w:pStyle w:val="Normal"/>
        <w:ind w:firstLine="120"/>
        <w:jc w:val="both"/>
        <w:rPr/>
      </w:pPr>
      <w:r>
        <w:rPr>
          <w:sz w:val="28"/>
          <w:szCs w:val="28"/>
        </w:rPr>
        <w:t>МКОУ Никольская СОШ  20 мест</w:t>
      </w:r>
    </w:p>
    <w:p>
      <w:pPr>
        <w:pStyle w:val="Normal"/>
        <w:ind w:firstLine="120"/>
        <w:jc w:val="both"/>
        <w:rPr/>
      </w:pPr>
      <w:r>
        <w:rPr>
          <w:sz w:val="28"/>
          <w:szCs w:val="28"/>
        </w:rPr>
        <w:t>в) за счёт открытия 2-х дополнительных групп  в существующих детских садах на 22 места;</w:t>
      </w:r>
    </w:p>
    <w:p>
      <w:pPr>
        <w:pStyle w:val="Normal"/>
        <w:ind w:firstLine="120"/>
        <w:jc w:val="both"/>
        <w:rPr/>
      </w:pPr>
      <w:r>
        <w:rPr>
          <w:sz w:val="28"/>
          <w:szCs w:val="28"/>
        </w:rPr>
        <w:t>в 2013году</w:t>
      </w:r>
    </w:p>
    <w:p>
      <w:pPr>
        <w:pStyle w:val="Normal"/>
        <w:ind w:firstLine="120"/>
        <w:jc w:val="both"/>
        <w:rPr/>
      </w:pPr>
      <w:r>
        <w:rPr>
          <w:sz w:val="28"/>
          <w:szCs w:val="28"/>
        </w:rPr>
        <w:t>МКДОУ Денисовский д.сад 15 мест</w:t>
      </w:r>
    </w:p>
    <w:p>
      <w:pPr>
        <w:pStyle w:val="Normal"/>
        <w:ind w:firstLine="120"/>
        <w:jc w:val="both"/>
        <w:rPr/>
      </w:pPr>
      <w:r>
        <w:rPr>
          <w:sz w:val="28"/>
          <w:szCs w:val="28"/>
        </w:rPr>
        <w:t>МКДОУ Устьянский д.сад 7 ме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>в 2016году</w:t>
      </w:r>
    </w:p>
    <w:p>
      <w:pPr>
        <w:pStyle w:val="Normal"/>
        <w:ind w:firstLine="120"/>
        <w:jc w:val="both"/>
        <w:rPr/>
      </w:pPr>
      <w:r>
        <w:rPr>
          <w:sz w:val="28"/>
          <w:szCs w:val="28"/>
        </w:rPr>
        <w:t xml:space="preserve">в п.Абан  82 места 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>г) за счёт открытия 20 групп кратковременного пребывания  на базе школ, сельских клубов, библиотек района. (приложение№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) улучшить материально-техническую базу детских садов путем приобретения оборудования, мебели и т. 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3. Механизм реализации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ом финансирования программы является бюджет Абанского района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Управление образования администрации Абанского района осуществляет общее руководство и контроль над целевым использованием бюджетных средств, организует систему непрерывного мониторинга освоения 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 долгосрочной целевой программы предоставляются н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проведение капитального и текущего ремо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указанного мероприятия в том числе могут предусматриваться:</w:t>
      </w:r>
    </w:p>
    <w:p>
      <w:pPr>
        <w:pStyle w:val="ConsPlusNormal"/>
        <w:ind w:hanging="360"/>
        <w:jc w:val="both"/>
        <w:rPr/>
      </w:pPr>
      <w:r>
        <w:rPr>
          <w:rFonts w:eastAsia="Arial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 наружного и внутреннего электроосвещения;</w:t>
      </w:r>
    </w:p>
    <w:p>
      <w:pPr>
        <w:pStyle w:val="ConsPlusNormal"/>
        <w:ind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б) приобретение материалов, приобретение и установка сопутствующего оборудования; </w:t>
      </w:r>
    </w:p>
    <w:p>
      <w:pPr>
        <w:pStyle w:val="ConsPlusNormal"/>
        <w:ind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) благоустройство прилегающей территории.</w:t>
      </w:r>
    </w:p>
    <w:p>
      <w:pPr>
        <w:pStyle w:val="ConsPlusNormal"/>
        <w:ind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Работы проводятся на конкурсной основе согласно действующему законодательству «О размещении заказов на поставки товаров, выполнения работ, оказание услуг для государственных и муниципальных нужд» № 94 – ФЗ от 21.07.2005. Ремонтные работы проводятся как подрядным, так и хозяйственным способами.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обретение мебели, оборудования и инвентаря для образовательных учреждений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рамках указанного мероприятия в том числе могут предусматрива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оборудование, обустройство детских, спортивных и хозяйственно-бытовых площадок (комнат, помещ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лата расходов осуществляется после предоставления копий муниципальных контрактов на поставку товаров, выполнения работ, счетов фактур, накладных, актов выполнен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правление образования администрации Абанского района ежеквартально до 15-го числа месяца, следующего за отчетным, предоставляет в финансовое управление администрации Абанского района отчет о расходовании целевых средств программы согласно приложению 1 к долгосрочной целев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Организация управления программой и контроль за ходом  ее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троль за ходом реализации программы осуществляют специалисты  управления образованием администрации Абанского района курирующие данное напр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троль за целевым расходованием бюджетных средств осуществляет  служба финансово-экономического отдела управления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5.Оценка социально-экономической эффективности от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программы буд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 открыто  3 группы  полного дня,  в 2 образовательных учреждениях  на 82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 счет использования свободных площадей будут функционировать 20 групп  кратковременного пребывания, что позволит охватить дошкольным образованием  515детей не посещающих ДО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крытие дополнительно  2 групп в 2 учреждениях: МКДОУ Денисовский детский сад «Радуга» 15 детей, МКДОУ Устьянский детский сад 7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ы  условия для физического развития дошкольников, способствующие увеличению числа здоровых детей, снижению детской инвалид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 15 %  увеличится охват детей местами в ДОУ и в ОУ в которых открыты группы полного дня  и составит  по району 58,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сновные показатели социально-экономическо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  <w:tab w:val="left" w:pos="40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601"/>
        <w:gridCol w:w="1621"/>
        <w:gridCol w:w="1198"/>
        <w:gridCol w:w="1198"/>
        <w:gridCol w:w="1070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4060" w:leader="none"/>
              </w:tabs>
              <w:rPr/>
            </w:pPr>
            <w:r>
              <w:rPr/>
              <w:t>Наименование задач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4060" w:leader="none"/>
              </w:tabs>
              <w:rPr/>
            </w:pPr>
            <w:r>
              <w:rPr/>
              <w:t>Наименование показателе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4060" w:leader="none"/>
              </w:tabs>
              <w:rPr/>
            </w:pPr>
            <w:r>
              <w:rPr/>
              <w:t>Ед.измер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4060" w:leader="none"/>
              </w:tabs>
              <w:rPr/>
            </w:pPr>
            <w:r>
              <w:rPr/>
              <w:t>20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4060" w:leader="none"/>
              </w:tabs>
              <w:rPr/>
            </w:pPr>
            <w:r>
              <w:rPr/>
              <w:t>20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4060" w:leader="none"/>
              </w:tabs>
              <w:rPr/>
            </w:pPr>
            <w:r>
              <w:rPr/>
              <w:t>2015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4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мест в системе дошкольного образован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4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в системе дошкольного образов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40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  <w:tab w:val="left" w:pos="4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  <w:tab w:val="left" w:pos="4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40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  <w:tab w:val="left" w:pos="4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  <w:tab w:val="left" w:pos="4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40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40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  <w:tab w:val="left" w:pos="4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  <w:tab w:val="left" w:pos="4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5</w:t>
            </w:r>
          </w:p>
        </w:tc>
      </w:tr>
    </w:tbl>
    <w:p>
      <w:pPr>
        <w:pStyle w:val="Normal"/>
        <w:tabs>
          <w:tab w:val="clear" w:pos="708"/>
          <w:tab w:val="left" w:pos="1920" w:leader="none"/>
          <w:tab w:val="left" w:pos="40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left="6372" w:hanging="0"/>
        <w:jc w:val="right"/>
        <w:rPr/>
      </w:pPr>
      <w:r>
        <w:rPr/>
        <w:t>К долгосрочной целевой программе «Поддержка и развитие дошкольного образования в Абанском районе» на 2013-2015 годы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чет о расходовании средств долгосрочной целевой программы «Поддержка и развитие дошкольного образования в Абанском районе» на 2013-2015 годы. За_______________________2013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и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045"/>
        <w:gridCol w:w="2045"/>
        <w:gridCol w:w="2045"/>
        <w:gridCol w:w="2045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именование главного распорядителя бюджетных средств (наименования получателя бюджетных средств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го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1-е число месяц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перио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неосвоения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…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52" w:right="749" w:gutter="0" w:header="0" w:top="6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2.6.Система программных мероприятий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дошкольного образования в Абанском районе» на 2013-2015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94"/>
        <w:gridCol w:w="2693"/>
        <w:gridCol w:w="1843"/>
        <w:gridCol w:w="7"/>
        <w:gridCol w:w="1695"/>
        <w:gridCol w:w="1417"/>
        <w:gridCol w:w="143"/>
        <w:gridCol w:w="1563"/>
        <w:gridCol w:w="3261"/>
      </w:tblGrid>
      <w:tr>
        <w:trPr>
          <w:trHeight w:val="57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, обеспечивающие выполнение задач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сполнители программных мероприятий</w:t>
            </w:r>
          </w:p>
        </w:tc>
        <w:tc>
          <w:tcPr>
            <w:tcW w:w="6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 тыс.руб.)  по годам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жидаемый результат от реализованных программных мероприятий (в натуральном выражении), эффект</w:t>
            </w:r>
          </w:p>
        </w:tc>
      </w:tr>
      <w:tr>
        <w:trPr>
          <w:trHeight w:val="1111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1:</w:t>
            </w:r>
          </w:p>
          <w:p>
            <w:pPr>
              <w:pStyle w:val="Normal"/>
              <w:jc w:val="both"/>
              <w:rPr/>
            </w:pPr>
            <w:r>
              <w:rPr/>
              <w:t>Создать  условия, в образовательных учреждениях в соответствии с требованиями надзорных органов для реализации основной общеобразовательной программы дошкольного образования на территории Абанск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и текущего ремонта образовательных учреждений по приведению в соответствии с требованиями надзорных органов Роспотребнадзора, Пожнадзора, Ростехнадзор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Аб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37,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37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ДОУ</w:t>
            </w:r>
            <w:r>
              <w:rPr>
                <w:b/>
              </w:rPr>
              <w:t xml:space="preserve"> </w:t>
            </w:r>
            <w:r>
              <w:rPr/>
              <w:t>Денисовский</w:t>
            </w:r>
            <w:r>
              <w:rPr>
                <w:b/>
              </w:rPr>
              <w:t xml:space="preserve"> </w:t>
            </w:r>
            <w:r>
              <w:rPr/>
              <w:t>детский са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22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2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еличение на 15 мест</w:t>
            </w:r>
          </w:p>
        </w:tc>
      </w:tr>
      <w:tr>
        <w:trPr>
          <w:trHeight w:val="83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ДОУ Долгомостовский детский са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6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в соответствие нормам и правилам СанПина</w:t>
            </w:r>
          </w:p>
        </w:tc>
      </w:tr>
      <w:tr>
        <w:trPr>
          <w:trHeight w:val="83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ДОУ Петропавловский детский са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соответствие нормам и правилам СанПина</w:t>
            </w:r>
          </w:p>
        </w:tc>
      </w:tr>
      <w:tr>
        <w:trPr>
          <w:trHeight w:val="83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ДОУ Новоуспенский детский са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соответствие нормам и правилам СанПина</w:t>
            </w:r>
          </w:p>
        </w:tc>
      </w:tr>
      <w:tr>
        <w:trPr>
          <w:trHeight w:val="83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Абанский детский сад №5 «Теремок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соответствие нормам и правилам СанПина</w:t>
            </w:r>
          </w:p>
        </w:tc>
      </w:tr>
      <w:tr>
        <w:trPr>
          <w:trHeight w:val="71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</w:t>
            </w:r>
            <w:r>
              <w:rPr>
                <w:b/>
              </w:rPr>
              <w:t xml:space="preserve"> </w:t>
            </w:r>
            <w:r>
              <w:rPr/>
              <w:t>Устьянский</w:t>
            </w:r>
            <w:r>
              <w:rPr>
                <w:b/>
              </w:rPr>
              <w:t xml:space="preserve"> </w:t>
            </w:r>
            <w:r>
              <w:rPr/>
              <w:t>детский са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7,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7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еличение на 7 мест</w:t>
            </w:r>
          </w:p>
        </w:tc>
      </w:tr>
      <w:tr>
        <w:trPr>
          <w:trHeight w:val="24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Никольская СОШ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крытие групп полного дня на 20 мест.</w:t>
            </w:r>
          </w:p>
        </w:tc>
      </w:tr>
      <w:tr>
        <w:trPr>
          <w:trHeight w:val="96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Долгомостовская СОШ.им.А.Помоз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ие групп полного дня на 40 мест.</w:t>
            </w:r>
          </w:p>
        </w:tc>
      </w:tr>
      <w:tr>
        <w:trPr>
          <w:trHeight w:val="246" w:hRule="atLeast"/>
        </w:trPr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а 2  Приобретение мебели, оборудования и инвентаря для образовательных учрежд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обретение мебели, оборудования и инвентаря в образовательные учреждения для реализации программы по дошкольному образованию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Абан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1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1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мебелью и оборудованием  учреждений для реализации программы по дошкольному образованию.</w:t>
            </w:r>
          </w:p>
        </w:tc>
      </w:tr>
      <w:tr>
        <w:trPr>
          <w:trHeight w:val="86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Устьянская СО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1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оборудования на 20 мест</w:t>
            </w:r>
          </w:p>
        </w:tc>
      </w:tr>
      <w:tr>
        <w:trPr>
          <w:trHeight w:val="111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</w:t>
            </w:r>
          </w:p>
          <w:p>
            <w:pPr>
              <w:pStyle w:val="Normal"/>
              <w:rPr/>
            </w:pPr>
            <w:r>
              <w:rPr/>
              <w:t>Долгомостовская СОШ им.Александра Помоз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9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9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оборудования на 40 мест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ТОГО по   программы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ддержка и развитие дошкольного образования в Абанском районе» на 2013-2015 года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28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28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20" w:right="652" w:gutter="0" w:header="0" w:top="1151" w:footer="720" w:bottom="120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Обоснование финансовых, материальных и трудовых затра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Мероприятия долгосрочной целевой программы «Поддержка и развитие дошкольного образования в Абанском районе» на 2013-2015годы реализуются за счет средств муниципального бюджета.</w:t>
      </w:r>
    </w:p>
    <w:p>
      <w:pPr>
        <w:pStyle w:val="Normal"/>
        <w:tabs>
          <w:tab w:val="clear" w:pos="708"/>
          <w:tab w:val="left" w:pos="81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Объем расходов средств местного бюджета  на реализацию мероприятий долгосрочной целевой программы «Развитие сети дошкольных образовательных учреждений» </w:t>
      </w:r>
    </w:p>
    <w:p>
      <w:pPr>
        <w:pStyle w:val="Normal"/>
        <w:tabs>
          <w:tab w:val="clear" w:pos="708"/>
          <w:tab w:val="left" w:pos="8180" w:leader="none"/>
        </w:tabs>
        <w:ind w:firstLine="900"/>
        <w:rPr/>
      </w:pPr>
      <w:r>
        <w:rPr>
          <w:sz w:val="28"/>
          <w:szCs w:val="28"/>
        </w:rPr>
        <w:t>на 2013-2015 годы составляет 3 428,4 тыс. руб, в том числе по годам:</w:t>
      </w:r>
    </w:p>
    <w:p>
      <w:pPr>
        <w:pStyle w:val="Normal"/>
        <w:tabs>
          <w:tab w:val="clear" w:pos="708"/>
          <w:tab w:val="left" w:pos="81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2013 год - 3 428,4 тыс. руб, </w:t>
      </w:r>
    </w:p>
    <w:p>
      <w:pPr>
        <w:pStyle w:val="Normal"/>
        <w:tabs>
          <w:tab w:val="clear" w:pos="708"/>
          <w:tab w:val="left" w:pos="81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2014 год – 0,0 руб,</w:t>
      </w:r>
    </w:p>
    <w:p>
      <w:pPr>
        <w:pStyle w:val="Normal"/>
        <w:tabs>
          <w:tab w:val="clear" w:pos="708"/>
          <w:tab w:val="left" w:pos="818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015 год - 0,0  руб.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984"/>
        <w:gridCol w:w="1276"/>
        <w:gridCol w:w="445"/>
        <w:gridCol w:w="831"/>
        <w:gridCol w:w="449"/>
        <w:gridCol w:w="685"/>
        <w:gridCol w:w="595"/>
        <w:gridCol w:w="539"/>
        <w:gridCol w:w="901"/>
        <w:gridCol w:w="516"/>
        <w:gridCol w:w="744"/>
        <w:gridCol w:w="674"/>
        <w:gridCol w:w="1006"/>
        <w:gridCol w:w="236"/>
        <w:gridCol w:w="3577"/>
      </w:tblGrid>
      <w:tr>
        <w:trPr>
          <w:trHeight w:val="165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Приложение 2 </w:t>
              <w:br/>
              <w:t>К долгосрочной целевой программе «Поддержка и развитие дошкольного образования в Абанском районе»                                                     на 2013-2015 годы.</w:t>
            </w:r>
          </w:p>
        </w:tc>
      </w:tr>
      <w:tr>
        <w:trPr>
          <w:trHeight w:val="87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58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крытие групп кратковременного пребывания  на базе общеобразовательных школ, сельских клубов, библиотек                                                                                          </w:t>
              <w:br/>
              <w:t>на период до 1.09.2013 года</w:t>
            </w:r>
          </w:p>
        </w:tc>
      </w:tr>
      <w:tr>
        <w:trPr>
          <w:trHeight w:val="31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 откры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ные пункты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енный учет детей по району на 01.01.2013г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охвату дошкольным образованием джетей от 3 до 7 лет и сокращение очередности в ДОУ</w:t>
            </w:r>
          </w:p>
        </w:tc>
      </w:tr>
      <w:tr>
        <w:trPr>
          <w:trHeight w:val="11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е кол-во детей от 0 до 7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детей от 3 до 7 лет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5-7 лет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щают ДОУ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щают ГКП при ОУ, СДК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охвачено детей ДОУ от 3 до 7 лет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рытие групп кратковременного пребывания и уплотнение в ДОУ и открытие групп полного дня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г.</w:t>
            </w:r>
          </w:p>
        </w:tc>
      </w:tr>
      <w:tr>
        <w:trPr>
          <w:trHeight w:val="276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3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ие ГКП при СДК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успен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ие ГКП при школе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павл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ие ГКП при ДОУ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гаш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ие ГКП при школе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хи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ие ГКП при СДК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в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ие ГКП при школе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з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ие группы ГКП при СДК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юнь 2013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когородец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ие ГКП при СДК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ие ГКП при СДК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юль 2013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ара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ие ГКП при СДК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густ 2013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чи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ие ГКП при СДК</w:t>
            </w:r>
          </w:p>
        </w:tc>
      </w:tr>
      <w:tr>
        <w:trPr>
          <w:trHeight w:val="3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заре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ие ГКП при библиотеке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ндич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ие ГКП при библиотеке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ие ГКП в СДК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стр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ие ГКП в библиотеке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ый Я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ие группы ГКП при СДК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ие группы ГКП в библиотеке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нтябрь 2013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пен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ие группы ГКП при СДК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ие ГКП при СДК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orient="landscape" w:w="16838" w:h="11906"/>
      <w:pgMar w:left="652" w:right="720" w:gutter="0" w:header="0" w:top="1208" w:footer="720" w:bottom="11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5:57:00Z</dcterms:created>
  <dc:creator>XTreme</dc:creator>
  <dc:description/>
  <cp:keywords/>
  <dc:language>en-US</dc:language>
  <cp:lastModifiedBy>Silantieva</cp:lastModifiedBy>
  <cp:lastPrinted>2013-09-10T14:24:00Z</cp:lastPrinted>
  <dcterms:modified xsi:type="dcterms:W3CDTF">2013-09-12T08:02:00Z</dcterms:modified>
  <cp:revision>131</cp:revision>
  <dc:subject/>
  <dc:title/>
</cp:coreProperties>
</file>