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АЮ                                                                                                                                                           СОГЛАСОВАНО</w:t>
      </w:r>
    </w:p>
    <w:p>
      <w:pPr>
        <w:pStyle w:val="Normal"/>
        <w:jc w:val="both"/>
        <w:rPr/>
      </w:pPr>
      <w:r>
        <w:rPr>
          <w:color w:val="000000"/>
        </w:rPr>
        <w:t>Глава Абанского района                                                                                                                                        Начальник Главного управле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М.И. Кривицкий                                                                                                                                   МЧС России по Красноярскому кра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генерал-майо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»______________ 2013 г.                                                                                                                                                                     И.И. Джураев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«____»________________ 2013 г.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РАСПИСАНИЕ ВЫЕЗДА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подразделений пожарной охраны для тушения пожаров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в Абанском районе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</w:t>
      </w:r>
    </w:p>
    <w:p>
      <w:pPr>
        <w:pStyle w:val="Normal"/>
        <w:spacing w:lineRule="exact" w:line="260" w:before="120" w:after="60"/>
        <w:ind w:right="1134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ТВЕРЖДАЮ                                                                                                                                                           СОГЛАСОВА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банского района                                                                                                                                        Первый заместитель начальника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М.И. Кривицкий                                                                                                                                     Главного управления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МЧС России по Красноярскому кра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олковник</w:t>
      </w:r>
    </w:p>
    <w:p>
      <w:pPr>
        <w:pStyle w:val="Normal"/>
        <w:rPr>
          <w:color w:val="000000"/>
        </w:rPr>
      </w:pPr>
      <w:r>
        <w:rPr>
          <w:color w:val="000000"/>
        </w:rPr>
        <w:t>«____»______________ 2013 г.                                                                                                                                                           Е.В. Вершинин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«____»________________ 2013 г.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РАСПИСАНИЕ ВЫЕЗДА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подразделений пожарной охраны для тушения пожаров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в Абанском районе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</w:t>
      </w:r>
    </w:p>
    <w:p>
      <w:pPr>
        <w:pStyle w:val="Normal"/>
        <w:spacing w:lineRule="exact" w:line="260" w:before="120" w:after="60"/>
        <w:ind w:right="1134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Абан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С.А.  Гузов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Апано-Ключин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Г.А.  Жук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Глава Березовского сельсовет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И.И.  Бочар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spacing w:before="12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Вознесен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Р.Н.  Левк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Долго-Мостовского 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Н.И. Шишлянник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Заозёрно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Б.Л.  Зайцев.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Ново-Успен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Л.В.  Ховрич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Николь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 Т.И.  Войнич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Почет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А.В.  Лесун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Покро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И.Н.  Иван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Покатее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Н.В.  Куприенко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Самойло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С.В.  Удод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Туро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А.Г.  Замастьянская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Петропавло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В.С.  Монид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Устьян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А.В.  Яблоков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Глава Хандальского сельсовет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А.П. Примеров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Начальник отдела ГО ЧС ПБ и МР администрации Абанского район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А.А. Кислов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143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78"/>
        <w:gridCol w:w="1750"/>
        <w:gridCol w:w="1490"/>
        <w:gridCol w:w="1749"/>
        <w:gridCol w:w="1491"/>
        <w:gridCol w:w="1754"/>
        <w:gridCol w:w="1486"/>
        <w:gridCol w:w="1749"/>
      </w:tblGrid>
      <w:tr>
        <w:trPr>
          <w:tblHeader w:val="true"/>
          <w:trHeight w:val="1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 (подрайон) выезда</w:t>
            </w:r>
          </w:p>
        </w:tc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(ранг)пожара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-спасательные работы</w:t>
            </w:r>
          </w:p>
        </w:tc>
      </w:tr>
      <w:tr>
        <w:trPr>
          <w:tblHeader w:val="true"/>
          <w:trHeight w:val="1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-бис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емые подразд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ое время прибытия к наиболее удаленной точке района выез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емые подразд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ое время прибытия к наиболее удаленной точке района выез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емые подразд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ое время прибытия к наиболее удаленной точке района выез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емые подразд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ое время прибытия к наиболее удаленной точке района выез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 Аба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АЦ пч-86 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АЦП дпк Абанский с.с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68 мин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АЦ пч-86 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АЦП дпк Абанский с.с. 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, АЦП-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, АЦП-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Заозёр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Долженко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Стерлитама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Петропавло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Бор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8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Канара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Высоко-Городец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Гагари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Устьян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Денисо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Успен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Красный Я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Новокиевлян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Огурц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Николь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Алексее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Воробьё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Троиц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Средние Мангаре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Матвее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Самойло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Кунгу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Суздало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Покро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Малка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Вост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Быстро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Апано-Клю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Камен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Белая Таёж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Ново-Успен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Зимни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Новогеоргие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Поч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5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 дпк Почет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Бирюс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7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 дпк Почет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Плахи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8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 дпк Почет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Чегаш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6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 дпк Почет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Тулен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5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 дпк Почет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Шиве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7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 дпк Почет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Озёрны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1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Почетский с.с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 дпк Почет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Туро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Залипь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Сен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Березо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АЦ дпк Березов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5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Березовский с.с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 дпк Березов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Ноши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АЦ дпк Березов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7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Березовский с.с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 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 дпк Березов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 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Мачи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АЦ дпк Березов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84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Березовский с.с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пч-86 (резерв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 дпк Березов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Долгий Мо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, АЦП-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, АЦП-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Пушки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ам ПА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Лазаре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, АЦП-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, АЦП-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Вознесен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, АЦП-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, АЦП-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Хандаль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АЦ дпк Хандаль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5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Хандальский с.с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дпк Хандаль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, АЦП-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, АЦП-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Борзо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АЦ дпк Хандаль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76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Хандальский с.с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дпк Хандаль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, АЦП-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, АЦП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Пе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АЦ дпк Хандальский с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20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 дпк Хандальский с.с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 дпк Хандальский с.с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 ми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3, АЦП-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5, АЦП-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Покатее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АЦП оп пч-86 (резер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, АЦП-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, АЦП-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Хиндич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оп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ЦП оп пч-86 (резерв)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ми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АЦ оп пч-86*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АЦП оп пч-86* (резерв) *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Ц пч-86*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ми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видам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2, АЦП-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-4, АЦП-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- прибытие ПЧ-86, ОП ПЧ-86 в зимний период осуществляется при наличии ледовой переправы, в летний период – парома. </w:t>
      </w:r>
    </w:p>
    <w:p>
      <w:pPr>
        <w:pStyle w:val="Normal"/>
        <w:keepNext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/>
        <w:t xml:space="preserve">1. Время прибытия основной пожарной техники ПЧ-86, ОП ПЧ-86 ОФПС-10 указано с момента введения данной техники в боевой расчёт. </w:t>
      </w:r>
    </w:p>
    <w:p>
      <w:pPr>
        <w:pStyle w:val="Normal"/>
        <w:keepNext w:val="tru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ысылка подразделений пожарной охраны (добровольная) осуществляется в районы выезда в соответствии с Соглашениями между ПЧ-86 и муниципальными образованиями, а также согласно Приложениям настоящего Расписания  выезда.</w:t>
      </w:r>
    </w:p>
    <w:p>
      <w:pPr>
        <w:pStyle w:val="Normal"/>
        <w:keepNext w:val="true"/>
        <w:ind w:firstLine="720"/>
        <w:jc w:val="both"/>
        <w:rPr/>
      </w:pPr>
      <w:r>
        <w:rPr>
          <w:color w:val="000000"/>
        </w:rPr>
        <w:t xml:space="preserve">2. Инженерная и приспособленная техника могут высылаться на место тушения пожара, проведение, связанных с пожарами аварийно-спасательных работ по требованию РТП, диспетчера гарнизона пожарной охраны вне зависимости от ранга (номера) пожара, а с учётом проведения необходимых работ и складывающейся оперативной обстановки.  </w:t>
      </w:r>
    </w:p>
    <w:p>
      <w:pPr>
        <w:pStyle w:val="Normal"/>
        <w:ind w:firstLine="720"/>
        <w:jc w:val="both"/>
        <w:rPr/>
      </w:pPr>
      <w:r>
        <w:rPr/>
        <w:t>3. По вызову «</w:t>
      </w:r>
      <w:r>
        <w:rPr>
          <w:b/>
        </w:rPr>
        <w:t>пожар №1 бис</w:t>
      </w:r>
      <w:r>
        <w:rPr/>
        <w:t>» подразделения автоматически высылаются на следующие объекты:</w:t>
      </w:r>
    </w:p>
    <w:p>
      <w:pPr>
        <w:pStyle w:val="Normal"/>
        <w:ind w:firstLine="720"/>
        <w:jc w:val="both"/>
        <w:rPr/>
      </w:pPr>
      <w:r>
        <w:rPr/>
        <w:t>- объекты с массовым пребыванием людей (кинотеатры, клубы, дома культуры, общежития, дома гостиничного типа, гостиницы, интернаты);</w:t>
      </w:r>
    </w:p>
    <w:p>
      <w:pPr>
        <w:pStyle w:val="Normal"/>
        <w:ind w:firstLine="720"/>
        <w:jc w:val="both"/>
        <w:rPr/>
      </w:pPr>
      <w:r>
        <w:rPr/>
        <w:t>- объекты здравоохранения с наличием стационаров (исключение поликлиники);</w:t>
      </w:r>
    </w:p>
    <w:p>
      <w:pPr>
        <w:pStyle w:val="Normal"/>
        <w:ind w:firstLine="720"/>
        <w:jc w:val="both"/>
        <w:rPr/>
      </w:pPr>
      <w:r>
        <w:rPr/>
        <w:t xml:space="preserve">- лечебные учреждения </w:t>
      </w:r>
      <w:r>
        <w:rPr>
          <w:lang w:val="en-US"/>
        </w:rPr>
        <w:t>c</w:t>
      </w:r>
      <w:r>
        <w:rPr/>
        <w:t xml:space="preserve"> наличием стационаров (больницы, санатории, дома престарелых, дома отдыха);</w:t>
      </w:r>
    </w:p>
    <w:p>
      <w:pPr>
        <w:pStyle w:val="Normal"/>
        <w:ind w:firstLine="720"/>
        <w:jc w:val="both"/>
        <w:rPr/>
      </w:pPr>
      <w:r>
        <w:rPr/>
        <w:t>- детские учреждения (сады, школы, детские дома и приюты, лагеря и базы в летний период);</w:t>
      </w:r>
    </w:p>
    <w:p>
      <w:pPr>
        <w:pStyle w:val="Normal"/>
        <w:ind w:firstLine="720"/>
        <w:jc w:val="both"/>
        <w:rPr/>
      </w:pPr>
      <w:r>
        <w:rPr/>
        <w:t>- объекты МЧС и МВД России;</w:t>
      </w:r>
    </w:p>
    <w:p>
      <w:pPr>
        <w:pStyle w:val="Normal"/>
        <w:ind w:firstLine="720"/>
        <w:jc w:val="both"/>
        <w:rPr/>
      </w:pPr>
      <w:r>
        <w:rPr/>
        <w:t>- двухэтажные деревянные жилые дома;</w:t>
      </w:r>
    </w:p>
    <w:p>
      <w:pPr>
        <w:pStyle w:val="Normal"/>
        <w:ind w:firstLine="720"/>
        <w:jc w:val="both"/>
        <w:rPr/>
      </w:pPr>
      <w:r>
        <w:rPr/>
        <w:t>- районные станции теплоснабжения (котельные);</w:t>
      </w:r>
    </w:p>
    <w:p>
      <w:pPr>
        <w:pStyle w:val="Normal"/>
        <w:ind w:firstLine="720"/>
        <w:jc w:val="both"/>
        <w:rPr/>
      </w:pPr>
      <w:r>
        <w:rPr/>
        <w:t>- районные распределительные подстанции электроснабжения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безводные участки города (Приложение 12). </w:t>
      </w:r>
    </w:p>
    <w:p>
      <w:pPr>
        <w:pStyle w:val="Normal"/>
        <w:ind w:firstLine="720"/>
        <w:jc w:val="both"/>
        <w:rPr/>
      </w:pPr>
      <w:r>
        <w:rPr/>
        <w:t>Высылка подразделений на указанные выше объекты по «</w:t>
      </w:r>
      <w:r>
        <w:rPr>
          <w:b/>
        </w:rPr>
        <w:t>пожару №1 бис</w:t>
      </w:r>
      <w:r>
        <w:rPr/>
        <w:t xml:space="preserve">» производится, если данные объекты не вошли в перечень объектов, на которые высылаются силы и средства по рангу «пожар №2». </w:t>
      </w:r>
    </w:p>
    <w:p>
      <w:pPr>
        <w:pStyle w:val="Normal"/>
        <w:ind w:firstLine="720"/>
        <w:jc w:val="both"/>
        <w:rPr/>
      </w:pPr>
      <w:r>
        <w:rPr/>
        <w:t>Силы и средства по «</w:t>
      </w:r>
      <w:r>
        <w:rPr>
          <w:b/>
        </w:rPr>
        <w:t>пожару №1 бис</w:t>
      </w:r>
      <w:r>
        <w:rPr/>
        <w:t xml:space="preserve">», по решению диспетчера гарнизона пожарной охраны, высылаются также в случаях при поступлении многочисленных звонков (сообщений) о пожаре. </w:t>
      </w:r>
    </w:p>
    <w:p>
      <w:pPr>
        <w:pStyle w:val="Normal"/>
        <w:ind w:firstLine="720"/>
        <w:jc w:val="both"/>
        <w:rPr/>
      </w:pPr>
      <w:r>
        <w:rPr/>
        <w:t>Силы и средства по «</w:t>
      </w:r>
      <w:r>
        <w:rPr>
          <w:b/>
        </w:rPr>
        <w:t>пожару №1 бис</w:t>
      </w:r>
      <w:r>
        <w:rPr/>
        <w:t>» высылаются по требованию РТП, в случаях необходимости применения дополнительных сил и средств для тушения пожара и проведения аварийно-спасательных работ. В данных случаях количество дополнительных отделений на машинах определяет РТП (от 1 до 4).</w:t>
      </w:r>
    </w:p>
    <w:p>
      <w:pPr>
        <w:pStyle w:val="Normal"/>
        <w:ind w:firstLine="720"/>
        <w:jc w:val="both"/>
        <w:rPr/>
      </w:pPr>
      <w:r>
        <w:rPr/>
        <w:t>4. При плановом или аварийном отключении систем противопожарного водоснабжения:</w:t>
      </w:r>
    </w:p>
    <w:p>
      <w:pPr>
        <w:pStyle w:val="Normal"/>
        <w:ind w:firstLine="720"/>
        <w:jc w:val="both"/>
        <w:rPr/>
      </w:pPr>
      <w:r>
        <w:rPr/>
        <w:t xml:space="preserve">- в жилые районы и на неохраняемые объекты по первому сообщению дополнительно высылаются отделения согласно </w:t>
      </w:r>
      <w:r>
        <w:rPr>
          <w:b/>
        </w:rPr>
        <w:t>«пожару №1 бис»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 на охраняемые и особо важные объекты выезд подразделений автоматически повышается на один ранг.</w:t>
      </w:r>
    </w:p>
    <w:p>
      <w:pPr>
        <w:pStyle w:val="Normal"/>
        <w:ind w:firstLine="720"/>
        <w:jc w:val="both"/>
        <w:rPr/>
      </w:pPr>
      <w:r>
        <w:rPr/>
        <w:t xml:space="preserve">5. Одно отделение районной пожарной части во главе с начальником караула высылается на загорание травы, мусора, явные признаки короткого замыкания </w:t>
      </w:r>
      <w:r>
        <w:rPr>
          <w:u w:val="single"/>
        </w:rPr>
        <w:t>в районе выезд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6. Энергослужба, служба горгаза, служба скорой медицинской помощи, дорожная и иная техника районного хозяйства высылается согласно утвержденным Соглашениям о взаимодействии.</w:t>
      </w:r>
    </w:p>
    <w:p>
      <w:pPr>
        <w:pStyle w:val="Normal"/>
        <w:ind w:firstLine="720"/>
        <w:jc w:val="both"/>
        <w:rPr/>
      </w:pPr>
      <w:r>
        <w:rPr/>
        <w:t>7. При вводе в боевой расчет резервной техники по распоряжению диспетчера гарнизона в район выезда ПЧ-86, ОП ПЧ-86 направляются отделения, находящиеся в резерв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8. В исключительных случаях (пожар №2; тушение одновременно нескольких крупных пожаров на территории района, отсутствие резерва в пожарных частях и т.п.), </w:t>
      </w:r>
      <w:r>
        <w:rPr>
          <w:color w:val="000000"/>
        </w:rPr>
        <w:t>по распоряжению диспетчера гарнизона  в жилой сектор по первому сообщению направляются подразделения ДПК.</w:t>
      </w:r>
    </w:p>
    <w:p>
      <w:pPr>
        <w:pStyle w:val="Normal"/>
        <w:ind w:firstLine="720"/>
        <w:jc w:val="both"/>
        <w:rPr/>
      </w:pPr>
      <w:r>
        <w:rPr/>
        <w:t>9. При неблагоприятных погодных условиях (ветер 25 м/с и более, температура воздуха ниже -35С</w:t>
      </w:r>
      <w:r>
        <w:rPr>
          <w:rFonts w:eastAsia="Symbol" w:cs="Symbol" w:ascii="Symbol" w:hAnsi="Symbol"/>
        </w:rPr>
        <w:t></w:t>
      </w:r>
      <w:r>
        <w:rPr/>
        <w:t xml:space="preserve"> и выше +35С</w:t>
      </w:r>
      <w:r>
        <w:rPr>
          <w:rFonts w:eastAsia="Symbol" w:cs="Symbol" w:ascii="Symbol" w:hAnsi="Symbol"/>
        </w:rPr>
        <w:t></w:t>
      </w:r>
      <w:r>
        <w:rPr/>
        <w:t>) из лиц начсостава назначаются ответственные дежурные, которые дежурят в подразделениях, по первому вызову дополнительно высылается необходимое количество отделений на АЦ.</w:t>
      </w:r>
    </w:p>
    <w:p>
      <w:pPr>
        <w:pStyle w:val="Normal"/>
        <w:ind w:firstLine="720"/>
        <w:jc w:val="both"/>
        <w:rPr/>
      </w:pPr>
      <w:r>
        <w:rPr/>
        <w:t>10. При пожаре №2, а также при затяжных и длительных пожарах и сложной оперативной обстановке, по указанию начальника (заместителя начальника) гарнизона или диспетчера гарнизона может производиться передислокация пожарных машин в другие подразделения.</w:t>
      </w:r>
    </w:p>
    <w:p>
      <w:pPr>
        <w:pStyle w:val="Normal"/>
        <w:ind w:firstLine="720"/>
        <w:jc w:val="both"/>
        <w:rPr/>
      </w:pPr>
      <w:r>
        <w:rPr/>
        <w:t xml:space="preserve">Приложения (с 1 по 15) к утверждённому Расписанию выезда сил и средств подразделений пожарной охраны, Абанского гарнизона пожарной охраны, являются обязательными для всех ведомств и структур, привлекаемых к тушению пожаров и проведению аварийно-спасательных работ на территории Абан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Абанского гарниз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жарной охраны</w:t>
      </w:r>
    </w:p>
    <w:p>
      <w:pPr>
        <w:pStyle w:val="Normal"/>
        <w:jc w:val="both"/>
        <w:rPr/>
      </w:pPr>
      <w:r>
        <w:rPr>
          <w:color w:val="000000"/>
        </w:rPr>
        <w:t>майор внутренней службы                                                                                                                                               В.В. Ганчицкий</w:t>
      </w:r>
    </w:p>
    <w:sectPr>
      <w:type w:val="nextPage"/>
      <w:pgSz w:orient="landscape" w:w="16838" w:h="11906"/>
      <w:pgMar w:left="1260" w:right="99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4:40:00Z</dcterms:created>
  <dc:creator>[KAHCK-RUS]=IGOR.S=</dc:creator>
  <dc:description/>
  <cp:keywords/>
  <dc:language>en-US</dc:language>
  <cp:lastModifiedBy>Грузных</cp:lastModifiedBy>
  <cp:lastPrinted>2013-03-27T09:59:00Z</cp:lastPrinted>
  <dcterms:modified xsi:type="dcterms:W3CDTF">2013-09-10T07:12:00Z</dcterms:modified>
  <cp:revision>203</cp:revision>
  <dc:subject/>
  <dc:title>Утверждено постановлением </dc:title>
</cp:coreProperties>
</file>