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Перечень постановлений администрации Абанского района, принятых в Октябре 201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Щегловой А.Я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исихину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Смолиной А.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пову С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аров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олкачеву Г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алниной Е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алнину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молину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5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выплаты денежных средств на несовершеннолетнего Долгова Дмитрия Александрович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6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получения денежных средств недееспособного гражданина Меркурьева Д.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7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тепл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8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п мерах поддержки добровольных пожарных на территории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выбора земельного участка под строительств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выбора земельного участка под строительств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к Постановлению администрации Абанского района от 27.12.2012 №1161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н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селеву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веко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ошинской З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икову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новой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АлтайТелефонСтрой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алипову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XV Недели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Абанском районе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4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на учет опекаемой Куневич к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Хозяйство райпотребсоюз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хову Л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рковой Е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онович З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Юманову И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пытовой г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пытовой Е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умянцеву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  <w:p>
            <w:pPr>
              <w:pStyle w:val="Normal"/>
              <w:rPr/>
            </w:pPr>
            <w:r>
              <w:rPr/>
              <w:t>Горбатенко Е.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иванович М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лякову И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ишкиной Г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сманову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осевой А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банскому сельп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Кедр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1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Олейниковым С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юпа Т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ролову В.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харенко С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ктусарову Н.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дряшову А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ртелеву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ртелевой Л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вабову В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имерову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ультяевой Е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лишкевичу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усарову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Макаровой Ирине Сергеевн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Климантович Роману Юрье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8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 внесении изменений в Постановление администрации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 </w:t>
            </w:r>
            <w:r>
              <w:rPr/>
              <w:t>Абанского района  от 18.05.2012 № 522-п «Об утвержден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рного положения о новой  системе оплате труда работников муниципальных бюджетных учреждений культуры и дополнительного образования детей  в области культуры Абанского райо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9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етрович М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уховой Н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ятибратову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утылову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Одинцовой И.Ю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жемякину И.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 предназначенных для передачи гражданам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Фролову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атышеву С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рускину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Трускину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Хисматуллиной Н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орозовой М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орозовой М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Гуренк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Гуренк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езвяк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Резвяковой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Лебедеву И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Лебедев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ебедевой К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ахмазьян Т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жемякиной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артель А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шукову В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шуковой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каровой И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амоненко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утовиной М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аберк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 Дашкевич Г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удник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шуркину А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ашковской Е.Т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Иск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Щелкуновой З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Исковой В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обылеву В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Ефимовой К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асилковой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1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н-л Солодиловой Ю.И в КГКОУ Красноярский д-дом Родничок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ООО «Регион-Сибири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ропинской Т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Жигачевой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терховой С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евкову С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ашковскому  О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лющиковой И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азумову М.А.</w:t>
            </w:r>
          </w:p>
        </w:tc>
      </w:tr>
      <w:tr>
        <w:trPr>
          <w:trHeight w:val="47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шуркиной Е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огачевой Г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авренчик А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4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меньшении потребления лимитов потребления коммунальных ресурсов (дров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5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 адм от 20 03 2008 №22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Хаповой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оманенко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Ефимовой К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асилкову И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йдуковой О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огиновой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рюханову И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аберкову А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амденок П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земельного участка в аренду Кастрюхину М.Л.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ечкурову А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авренчик С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обылеву В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лющикову Н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енчукову М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укачеву Е.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азак К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3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покупки жилого помещ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5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вобождении от обязанностей попечителя Лемешевой Б.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списания выезда подразделений пожарной охраны для тушения пожаров в Абанском район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смотра конкурса на лучшую организация осуществления воинского уче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 выбора 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 выбора 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ирилловой Л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ндрееву М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лющиковой И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етровых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врину  П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Ивашковой А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нтонову Н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Неуман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риинскому Е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вец Л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риинскому Ю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вец О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вабову В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вабову В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иманской С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енисенко И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азак  К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разрешенного использования  и категории земельным участк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става Долгомостовской СОШ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утверждении распределение бюджетных средств на реализацию мероприятий ДТП «Чистая вод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0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н\л Ивановой м а в гос учрежд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1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 для передачи граждан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кращении опеки над Луневым С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кращении опеки над Щефер И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и е Админ от 17.01.2003 №32 «О назначении попечителя над Звонковым В.И., Звонковой З.Г.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организации (закрытия) фельдшерско-акушерских пункт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остановление администрации Абанского района от 11ю06ю2013 «783-п «Об утверждении положения об оплате труда работников муниципального бюджетного учреждения здравоохранения Абанского райо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озобновлении выплат денежных средств на содержание несовершеннолетних Егровой Т.А., Егоровой Е.А.. Егоров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огиновой О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Черкасову А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околову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Федченко О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нисимову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асильченко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Цирульник Л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рылевой 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Соляниковой Т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оловьевой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Ефименко Т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нитко Ю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ринько Ю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Х «Берт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вободн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ашкевич П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орониной Г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Цукановой О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Загний 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О внесении изменений в Примерное положение об оплате труда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работников муниципальных бюджетных учреждений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дополнительного образования детей спортивной направленности, подведомственных отделу культуры, по делам молодежи и спорта администрации Абанского района, утвержденного Постановлением администрации  Абанского района  от 27.06.2013 № 849-п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Абанского района Красноярского края от 01.04.2013 №426-п «О создании единой конкурсной, аукционной, котировочной комиссии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jc w:val="both"/>
              <w:rPr/>
            </w:pPr>
            <w:r>
              <w:rPr/>
              <w:t>Янченко Эвелиной  Алексеевной, 05.11.2007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Рыжаков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апо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льцевой Е.И.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 на 2014-2016 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3.04.2011 №327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длении предварительной опеки над несовершеннолетними Старавойтовым Михаилом Сергеевичем, 17.04.2000г.р., и Колесень Валентиной Викторовной, 09.03.2003г.р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в Плстановление Администрации Абанского района от 12.03.2003г.  №15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одного квадратного метра общей площади жилья на 4 квартал 2013 го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одного квадратного метра общей площади жилья на 4 квартал 2013 го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ешь Абанского района в XXI веке 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ей образования в Абанском районе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Абанского района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формирование и модернизация жилищно- коммунального хозяйства и повышение энергетической эффективности в Абанском районе на 2014-2016гг 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культуры в Абанском районе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спорта в Абанском районе»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в Абанском районе»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оступным и комфортным жильем граждан Абанского района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 муниципальным имуществом в Абанском районе» на 2014-2016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униципальные программы УСЗН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в Постановление  администрации Абанского района от 01.04.2013 № 426-2-п «Поддержка и развитие дошкольного образования в Абанском районе» на 2013-2015 годы».</w:t>
            </w:r>
          </w:p>
        </w:tc>
      </w:tr>
      <w:tr>
        <w:trPr>
          <w:trHeight w:val="54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2"/>
                <w:sz w:val="24"/>
                <w:szCs w:val="24"/>
              </w:rPr>
              <w:t>О внесении изменений в Постановление администрации Абанского района от 18.05.2012 № 524-п «Об утверждении положения об оплате труда работников муниципальных бюджетных и казенных учреждений социального обслуживания, участвующих в  эксперименте по введению новой системы оплаты труд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Зеленкову И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ернега Е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jc w:val="both"/>
              <w:rPr/>
            </w:pPr>
            <w:r>
              <w:rPr/>
              <w:t>недееспособного гражданина Тарасова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совой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20.02.2013 № 203 «Об утверждении Примерного положения о новой системе оплаты труда работников муниципальных бюджетных учреждений, осуществляющих свою деятельность в области молодежной политики, подведомственных  отделу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 xml:space="preserve">долгосрочну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ую программу «Молодежные горизонты» </w:t>
            </w:r>
          </w:p>
          <w:p>
            <w:pPr>
              <w:pStyle w:val="Normal"/>
              <w:rPr/>
            </w:pPr>
            <w:r>
              <w:rPr>
                <w:bCs/>
              </w:rPr>
              <w:t>на 2012-2014 годы</w:t>
            </w:r>
            <w:r>
              <w:rPr/>
              <w:t xml:space="preserve">», утвержденную  Постановлением </w:t>
            </w:r>
          </w:p>
          <w:p>
            <w:pPr>
              <w:pStyle w:val="Normal"/>
              <w:rPr>
                <w:bCs/>
              </w:rPr>
            </w:pPr>
            <w:r>
              <w:rPr/>
              <w:t>администрации Абанского района от 10.11.2011 № 1138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>долгосрочную  целевую программу «Комплексные меры по преодолению распространения наркомании, алкоголизма, табакокурения, СПИДа в Абанском районе» на 2011-2013 годы</w:t>
            </w:r>
            <w:r>
              <w:rPr/>
              <w:t xml:space="preserve">», утвержденную 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банского района от 01.02.2011 № 115-п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руктуры управления социальной защиты населения администрации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 предназначенных для передачи гражданам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земельного участка под  строительств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мулову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Ильюшенко  А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еконаидзе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 приобретения и передаче в ипотеку жилого дома и земельного участка по адресу : п. Абан ул. Кустарная, д.2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треблении лимита по электроэнергии Апано -Ключ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убсидии индивидуального предпринимателю Казаку Юрию Николае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jc w:val="both"/>
              <w:rPr/>
            </w:pPr>
            <w:r>
              <w:rPr/>
              <w:t>Прохоровой Виолеттой Витальевной, 08.08.2004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лыгиной Олесей Ивановной, 16.09.2006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рнооковой Алиной Павловной,  23.12.2005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попечительства  над  несовершеннолет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буновой Аленой Игоревной, 08.05.1996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опечительства  над  несовершеннолетней </w:t>
            </w:r>
          </w:p>
          <w:p>
            <w:pPr>
              <w:pStyle w:val="Normal"/>
              <w:jc w:val="both"/>
              <w:rPr/>
            </w:pPr>
            <w:r>
              <w:rPr/>
              <w:t>Клименко  Маргаритой Алексеевной,  09.05.1999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1:00Z</dcterms:created>
  <dc:creator>Приемная Главы</dc:creator>
  <dc:description/>
  <cp:keywords/>
  <dc:language>en-US</dc:language>
  <cp:lastModifiedBy>Admin</cp:lastModifiedBy>
  <cp:lastPrinted>2013-09-10T10:10:00Z</cp:lastPrinted>
  <dcterms:modified xsi:type="dcterms:W3CDTF">2013-11-06T08:15:00Z</dcterms:modified>
  <cp:revision>121</cp:revision>
  <dc:subject/>
  <dc:title>Перечень постановлений администрации Абанского района, принятых в январе 2011 г</dc:title>
</cp:coreProperties>
</file>