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Расписанию выезда подразделений пожарной охран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Абанского гарнизона</w:t>
      </w:r>
    </w:p>
    <w:p>
      <w:pPr>
        <w:pStyle w:val="Normal"/>
        <w:jc w:val="right"/>
        <w:rPr>
          <w:sz w:val="20"/>
          <w:szCs w:val="20"/>
        </w:rPr>
      </w:pPr>
      <w:r>
        <w:rPr/>
        <w:t>от «___»____________ 2013 г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ил и средств подразделений пожарной охраны и аварийно-спасательных формирований гарнизона пожарной охраны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238"/>
        <w:gridCol w:w="1700"/>
        <w:gridCol w:w="2469"/>
        <w:gridCol w:w="2454"/>
        <w:gridCol w:w="2452"/>
      </w:tblGrid>
      <w:tr>
        <w:trPr>
          <w:tblHeader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разделения пожарной охраны (аварийно-спасательного формирования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жарной охраны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я численность личного состава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(аварийно-спасательная) техника</w:t>
            </w:r>
          </w:p>
        </w:tc>
      </w:tr>
      <w:tr>
        <w:trPr>
          <w:tblHeader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ой расчет (дежурные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 Аба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Ч-86 ФГКУ «10 отряд ФПС</w:t>
            </w:r>
          </w:p>
          <w:p>
            <w:pPr>
              <w:pStyle w:val="Normal"/>
              <w:autoSpaceDE w:val="false"/>
              <w:rPr/>
            </w:pPr>
            <w:r>
              <w:rPr/>
              <w:t>по Красноярскому краю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П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Ц-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Ц-4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ПК Абан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Ц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ПК Абанский филиал ГП «КрайДЭ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помп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 Долгий Мос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 ПЧ-86 ФГКУ «10 отряд ФПС</w:t>
            </w:r>
          </w:p>
          <w:p>
            <w:pPr>
              <w:pStyle w:val="Normal"/>
              <w:autoSpaceDE w:val="false"/>
              <w:rPr/>
            </w:pPr>
            <w:r>
              <w:rPr/>
              <w:t>по Красноярскому краю»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П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Ц-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АЦП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ПК Долгомостов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помп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Березов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Березов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Ц-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Поч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Почет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Хандальс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Хандаль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Ново-Успен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Новоуспен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 «Огнеборец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Вознесен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Вознесен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 «Огнеборец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Апано-Ключ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Апаноключин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 «Огнеборец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Пе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Хандаль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 «Огнеборец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Плахин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Почет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 «Огнеборец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Шиве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Почет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 «Огнеборец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Покров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Покров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 «Огнеборец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Покатее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Покатеев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помп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Хиндич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Покатеев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 «Огнеборец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Лазаре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Долгомостов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помп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Заозер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Заозернов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помп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Устьянс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Устьян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помп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Туро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Туров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помп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2:51:00Z</dcterms:created>
  <dc:creator>Грузных</dc:creator>
  <dc:description/>
  <cp:keywords/>
  <dc:language>en-US</dc:language>
  <cp:lastModifiedBy>Грузных</cp:lastModifiedBy>
  <dcterms:modified xsi:type="dcterms:W3CDTF">2013-08-20T02:55:00Z</dcterms:modified>
  <cp:revision>3</cp:revision>
  <dc:subject/>
  <dc:title/>
</cp:coreProperties>
</file>