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8 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>Абанского гарнизона</w:t>
      </w:r>
    </w:p>
    <w:p>
      <w:pPr>
        <w:pStyle w:val="Normal"/>
        <w:jc w:val="right"/>
        <w:rPr/>
      </w:pPr>
      <w:r>
        <w:rPr/>
        <w:t>от «___»___________ 2013 г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диспетчера Абанского гарнизона пожарной охран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получении сообщений, не связанных с пожарам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ежурный диспетчер ПСЧ </w:t>
      </w:r>
      <w:r>
        <w:rPr>
          <w:spacing w:val="4"/>
          <w:sz w:val="28"/>
          <w:szCs w:val="28"/>
        </w:rPr>
        <w:t xml:space="preserve">при получении сообщений, не связанных с пожарами </w:t>
      </w:r>
      <w:r>
        <w:rPr>
          <w:sz w:val="28"/>
          <w:szCs w:val="28"/>
        </w:rPr>
        <w:t>обязан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обеспечить быстрый и четкий прием сообщений о чрезвычайных ситуациях, происшествиях и аварийных ситуациях с последующим докладом старшему ОДС ЦУКС, руководству Абанского гарнизона пожарной охраны, диспетчерам взаимодействующих служб жизнеобеспече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верку достоверности поступившей информации о ЧС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детальному выяснению места, времени, масштабов и характера ЧС, аварии, происшеств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осить к месту возникновения ЧС, происшествия, аварийной ситуации подразделения соответствующих служб жизнеобеспече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ть подразделениям, следующим к месту ЧС, аварии, происшествия сведения об обстановке, кратчайший путь следования, данные о наличии и состоянии водоисточников, РВ, АХОВ и т.п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все необходимые меры к своевременной передаче и поступлению информации об обстановке с места работ по ликвидации ЧС, происшествий и аварийных ситуаци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постоянную связь с подразделениями гарнизона, участвующими в ликвидации последствий ЧС, происшествий и аварийных ситуаци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обстановку с учетом возможных последствий развития 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ь селекцию полученной информации с последующим доведением ее до начальника Абанского гарнизона пожарной охраны, старшего ОДС ЦУКС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журный диспетчер ПСЧ  высылает по тревоге подразделения пожарной охраны при получении следующих сообщений, не связанных с пожа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варии вертолетов и самолетов при взлете, посадке, движении в воздушном пространстве, захвате (угрозе захвата) воздушных судов террористам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илы и средства высылаются по повышенному номер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рушения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сообщения о заложенных взрывных устройствах диспетчер ПСЧ высылает первое отделение ПЧ-86 (ОП ПЧ-86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общения о дорожно-транспортных происшествиях диспетчер ПСЧ высылает автомобиль с аварийно-спасательным оборудованием. При поступлении информации о пострадавших, зажатых людях, направляет аварийно-спасательные формирования в соответствии с границами их обслуживания, сообщает информацию в службы «03», «02» и др. по необход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 доведении информации о термоточках на территории района, диспетчер по согласованию с начальником гарнизона направляет оперативную группу гарниз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спасательных работ в случаях подтоплений жилого сектора, диспетчер доводит информацию до начальника гарнизона пожарной охраны. После формирования необходимых групп и технического снаряжения, направляет их к месту проведения спасательных работ.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при поступлении сообщений о происшествиях по п. 2 диспетчер  ПСЧ  высылает на место аварии пожарную часть (отдельный пост) обслуживаемого района выезда по вызову № 1 и необходимую спец технику, подразделения АСФ с последующим докладом начальнику гарнизона, и ответственному дежурному ФГКУ «10 отряд ФПС по Красноярскому краю», (старшему оперативному ОДС ЦУК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5:00Z</dcterms:created>
  <dc:creator>Грузных</dc:creator>
  <dc:description/>
  <cp:keywords/>
  <dc:language>en-US</dc:language>
  <cp:lastModifiedBy>Грузных</cp:lastModifiedBy>
  <dcterms:modified xsi:type="dcterms:W3CDTF">2013-08-22T00:32:00Z</dcterms:modified>
  <cp:revision>7</cp:revision>
  <dc:subject/>
  <dc:title/>
</cp:coreProperties>
</file>