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Краснояр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ае» на 2014-2016 год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ых форм хозяйствова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на 2014- 2016 годы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ка и дальнейшее развитие малых форм хозяйствования на селе  и повышение уровня доходов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ости коммерческих кредитов малым формам хозяйствования на се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 сред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– 2016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Объем финансирования подпрограммы на период 2014 -2016 годы составит </w:t>
            </w:r>
            <w:r>
              <w:rPr>
                <w:rFonts w:cs="Times New Roman"/>
                <w:b/>
                <w:sz w:val="28"/>
                <w:szCs w:val="28"/>
              </w:rPr>
              <w:t xml:space="preserve">558,7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558,7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4 г. –   192,1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5 г. –    184,6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6 г. –    182,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контроль за ходом реализации подпрограммы осуществляет главный распорядитель бюджетных средств администрация Абан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е формы хозяйствования, представленные в частности и  гражданами, ведущими личное подсобное хозяйство, являются полноправными участниками многоукладной аграрной экономик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подсобные хозяйства населения являются важной составной частью сельскохозяйственного производства, в них производиться большая часть сельскохозяйственной продукции района, основная масса которой идет на личное потребление и на производственные нужды самого хозяйства, и лишь ее незначительная часть реализуется и является товар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данным органов статистики в районе насчитывается на 01.01.2013 года 9167 личных подсобных хозяйств. Площадь сельскохозяйственных угодий, используемых для производства  сельхозпродукции ЛПХ – 20864 га. ( 18,6 % всей площади используемых сельскохозяйственных угодий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Гражданами, ведущими личное подсобное хозяйство, в 2012 году произведено валовой продукции   сельского хозяйства стоимостью 992 994 тысяч рублей или 69,7 % всей произведенной продукции в общем объеме продукции сельского хозяйства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391 гражданин, ведущий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 Граждане, ведущие личное подсобное хозяйство,  испытывают острый дефицит в кредитных ресурсах из-за слабой доступности рынка коммерческого креди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ализация данного мероприятия 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дпрограмма направлена на поддержание и дальнейшее развитие личных подсобных хозяйств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Учитывая серьезный вклад в экономику отрасли, развитие личного подсобного хозяйства является важнейшим условием обеспечения развития сельских территорий.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.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 количество граждан, ведущих личное подсобное хозяйство, осуществивших привлечение кредитных средств.</w:t>
      </w:r>
    </w:p>
    <w:p>
      <w:pPr>
        <w:pStyle w:val="ConsPlusNormal"/>
        <w:widowControl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16 годы.</w:t>
      </w:r>
    </w:p>
    <w:p>
      <w:pPr>
        <w:pStyle w:val="ConsPlusNormal"/>
        <w:widowControl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целевого индикатора, представленного в приложении № 1-1 к настоящей подпрограмме.</w:t>
      </w:r>
    </w:p>
    <w:p>
      <w:pPr>
        <w:pStyle w:val="ConsPlusNormal"/>
        <w:widowControl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подпрограммы.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нятия и основные принципы государственной поддержки субъектов агропромышленного комплекса края предусмотрены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редства государственной поддержки сельскохозяйственного производства из краевого бюджета предоставляются малым формам хозяйствования при соблюдении усло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Источниками финансирования мероприятий подпрограммы являются средства краев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астие в мероприятии подпрограммы является добровольным. </w:t>
      </w:r>
    </w:p>
    <w:p>
      <w:pPr>
        <w:pStyle w:val="ConsPlusTitle"/>
        <w:ind w:left="-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Порядок предоставления средств  краевого бюджета прописан в Законе края от 21.02.2006 № 17-4487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государственной программе «Развитие сельского хозяйства и регулирование рынков сельскохозяйственной продукции, сырья и продовольствия в Красноярском крае на 2014-2020 годы» (Приложение 11, п.4. «Механизм реализации подпрограммы»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Оценка социально-экономической эффективнос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6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-1 к подпрограмм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ть объем субсидируемых кредитов (займов), привлеченных гражданами, ведущими личное подсобное хозяйство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2, до 5 и до 8 лет, к 2016 году в размере 50 000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1-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на 2014 - 2016 годы составит 558,7 тыс. рублей, в том числе за счет средств краевого бюджета 558,7 тыс. рублей, из них по годам реализации подпрограммы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192,1 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184,6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 182,0 тыс. рубле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 указанием источников финансирования представлено в приложении № 5 к муниципальной программ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-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590"/>
        <w:gridCol w:w="1620"/>
        <w:gridCol w:w="1620"/>
        <w:gridCol w:w="1620"/>
        <w:gridCol w:w="1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4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 xml:space="preserve">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«Поддержка и дальнейшее развития малых форм хозяйствования на селе и повышение уровня доходов сельского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дминистрации Абанского района                                                                     Г.В. Иванченко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/>
      </w:pPr>
      <w:r>
        <w:rPr>
          <w:sz w:val="28"/>
          <w:szCs w:val="28"/>
        </w:rPr>
        <w:t>Приложение № 1-2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0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856"/>
        <w:gridCol w:w="709"/>
        <w:gridCol w:w="709"/>
        <w:gridCol w:w="1282"/>
        <w:gridCol w:w="709"/>
        <w:gridCol w:w="1134"/>
        <w:gridCol w:w="992"/>
        <w:gridCol w:w="992"/>
        <w:gridCol w:w="1134"/>
        <w:gridCol w:w="2126"/>
      </w:tblGrid>
      <w:tr>
        <w:trPr>
          <w:tblHeader w:val="true"/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(в натуральном выражени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, в том числе: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, ведущим личное подсобное хозяйство на возмещение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руемых кредитов (займов), привлеченных на развитие малых форм хозяйствования, млн. руб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50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48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47,38</w:t>
            </w:r>
          </w:p>
        </w:tc>
      </w:tr>
      <w:tr>
        <w:trPr>
          <w:trHeight w:val="4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                               Г.В. Иванченко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439F8038F04A998622A410132DFD60EB260ABADD35299487362DF599B529EB8DD097D1232FB06D264B19XAI2G" TargetMode="External"/><Relationship Id="rId3" Type="http://schemas.openxmlformats.org/officeDocument/2006/relationships/hyperlink" Target="consultantplus://offline/ref=69439F8038F04A998622A410132DFD60EB260ABADD35299487362DF599B529EB8DD097D1232FB06D26421CXAI3G" TargetMode="External"/><Relationship Id="rId4" Type="http://schemas.openxmlformats.org/officeDocument/2006/relationships/hyperlink" Target="consultantplus://offline/ref=69439F8038F04A998622A410132DFD60EB260ABADD35299487362DF599B529EB8DD097D1232FB06D26421CXAI5G" TargetMode="External"/><Relationship Id="rId5" Type="http://schemas.openxmlformats.org/officeDocument/2006/relationships/hyperlink" Target="consultantplus://offline/ref=69439F8038F04A998622A410132DFD60EB260ABADD35299487362DF599B529EB8DD097D1232FB06D264213XAI4G" TargetMode="External"/><Relationship Id="rId6" Type="http://schemas.openxmlformats.org/officeDocument/2006/relationships/hyperlink" Target="consultantplus://offline/ref=4EE07D2046E0A2EDBC3C5056788C7B5A62781F700BCB7CDE58E113FA316949E703899E79C55AB9B0148E00PBL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17:00Z</dcterms:created>
  <dc:creator>Admin</dc:creator>
  <dc:description/>
  <cp:keywords/>
  <dc:language>en-US</dc:language>
  <cp:lastModifiedBy>Admin</cp:lastModifiedBy>
  <cp:lastPrinted>2013-10-24T11:45:00Z</cp:lastPrinted>
  <dcterms:modified xsi:type="dcterms:W3CDTF">2013-10-24T12:16:00Z</dcterms:modified>
  <cp:revision>21</cp:revision>
  <dc:subject/>
  <dc:title>Подпрограмма</dc:title>
</cp:coreProperties>
</file>