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30.10.2013</w:t>
        <w:tab/>
        <w:tab/>
        <w:tab/>
        <w:t xml:space="preserve">                  п. Абан</w:t>
        <w:tab/>
        <w:t xml:space="preserve"> </w:t>
        <w:tab/>
        <w:t xml:space="preserve">                                </w:t>
        <w:tab/>
        <w:t>№ 1462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долгосрочную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ую программу «Молодежные горизонты» </w:t>
      </w:r>
    </w:p>
    <w:p>
      <w:pPr>
        <w:pStyle w:val="Normal"/>
        <w:rPr/>
      </w:pPr>
      <w:r>
        <w:rPr>
          <w:bCs/>
          <w:sz w:val="28"/>
          <w:szCs w:val="28"/>
        </w:rPr>
        <w:t>на 2012-2014 годы</w:t>
      </w:r>
      <w:r>
        <w:rPr>
          <w:sz w:val="28"/>
          <w:szCs w:val="28"/>
        </w:rPr>
        <w:t xml:space="preserve">», утвержденную  Постановлением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администрации Абанского района от 10.11.2011 № 1138-п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в долгосрочную целевую программу  «</w:t>
      </w:r>
      <w:r>
        <w:rPr>
          <w:bCs/>
          <w:sz w:val="28"/>
          <w:szCs w:val="28"/>
        </w:rPr>
        <w:t xml:space="preserve">Молодежные горизонты» на 2012-2014 годы, </w:t>
      </w:r>
      <w:r>
        <w:rPr>
          <w:sz w:val="28"/>
          <w:szCs w:val="28"/>
        </w:rPr>
        <w:t xml:space="preserve"> утвержденную Постановлением администрации Абанского района от 10.11.2011 № 1138-п,   следующие        изменения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бзац 4 раздела 3 «</w:t>
      </w:r>
      <w:r>
        <w:rPr>
          <w:bCs/>
          <w:sz w:val="28"/>
          <w:szCs w:val="28"/>
        </w:rPr>
        <w:t>Механизм реализации Программы»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рамках мероприятий могут приобретаться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материальные запасы, в том числе: георгиевские ленты, ткань, пейнтбольные шары, канцелярские принадлежности, компьютерные диски, средства гигиены, оборудование: пейтбольные бронежилеты, макеты автоматов Калашникова, макеты пистолетов Макарова, пейтбольные маркеры и др.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ценные подарки (призовой фонд)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SMS-рассылки  по договору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приобретение и установка системы видеонаблюдения; комплекты игрового инвентаря (джоли-джамперов)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заработная плата для бойцов трудовых отрядов старшеклассников.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  вступает    в     силу      со   дня    опубликования    в газете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«Красное знамя»       и          подлежит      размещению    на         официальном сайте 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>муниципального образования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            Г.В. Иванченко     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3-05-28T12:09:00Z</cp:lastPrinted>
  <dcterms:modified xsi:type="dcterms:W3CDTF">2013-10-30T11:30:00Z</dcterms:modified>
  <cp:revision>322</cp:revision>
  <dc:subject/>
  <dc:title/>
</cp:coreProperties>
</file>