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асписанию выезда подразделений пожарной охраны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банского гарнизона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от «___»_____________2013 г</w:t>
        <w:tab/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пециальных пожарных автомобилях и вспомогательной технике, высылаемой для тушения пожаров в соответствии с особенностями объекта</w:t>
      </w:r>
    </w:p>
    <w:p>
      <w:pPr>
        <w:pStyle w:val="Normal"/>
        <w:tabs>
          <w:tab w:val="clear" w:pos="708"/>
          <w:tab w:val="left" w:pos="76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720"/>
        <w:jc w:val="both"/>
        <w:rPr/>
      </w:pPr>
      <w:r>
        <w:rPr>
          <w:sz w:val="28"/>
          <w:szCs w:val="28"/>
        </w:rPr>
        <w:t>Количество вспомогательных автомобилей подразделений пожарной охраны, в зависимости от типа и назначения автомобиля, направляются  на пожары по решению руководителя тушения пожара, должностных лиц гарнизона пожарной охраны для обеспечения заправки топливом, подвоза грузов, ПТВ, ремонта техники, доставки личного состава, проведения аварийно-спасательных работ и других видов работ.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женерная и вспомогательная техника Абанского гарнизон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720"/>
        <w:gridCol w:w="720"/>
        <w:gridCol w:w="1440"/>
        <w:gridCol w:w="3060"/>
      </w:tblGrid>
      <w:tr>
        <w:trPr>
          <w:trHeight w:val="268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модель Т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рузоподъёмность ТС (т), вместимость (че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лет стрелы, спец. установки (м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Рабочая зона; производительность (м;) и т.п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 (комплектац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применения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Л-130 (бортовой) </w:t>
            </w:r>
          </w:p>
          <w:p>
            <w:pPr>
              <w:pStyle w:val="Normal"/>
              <w:rPr/>
            </w:pPr>
            <w:r>
              <w:rPr/>
              <w:t>ПЧ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 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оставка запасных частей, ГСМ к месту пожара или ЧС, подвоз и вывоз ПТВ и оборудования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Т-130 (бульдозер) </w:t>
            </w:r>
          </w:p>
          <w:p>
            <w:pPr>
              <w:pStyle w:val="Normal"/>
              <w:rPr/>
            </w:pPr>
            <w:r>
              <w:rPr/>
              <w:t>ГП Край «ДЭ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жимы работ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грейдерно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бульдозерное</w:t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ил-130 (автокран). </w:t>
            </w:r>
          </w:p>
          <w:p>
            <w:pPr>
              <w:pStyle w:val="Normal"/>
              <w:rPr/>
            </w:pPr>
            <w:r>
              <w:rPr/>
              <w:t>ООО Промбытжилсерв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 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жимы работ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погрузочно-разгрузочные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К-700 1-шт. ДП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жимы работ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грейдерно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бульдозерное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Т-4М 1шт. КГАУ Лесопожар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тушение лесных и ландшафтных пожаров, прокладка минерализованных полос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0:15:00Z</dcterms:created>
  <dc:creator>Грузных</dc:creator>
  <dc:description/>
  <cp:keywords/>
  <dc:language>en-US</dc:language>
  <cp:lastModifiedBy>Грузных</cp:lastModifiedBy>
  <dcterms:modified xsi:type="dcterms:W3CDTF">2013-08-22T00:32:00Z</dcterms:modified>
  <cp:revision>8</cp:revision>
  <dc:subject/>
  <dc:title/>
</cp:coreProperties>
</file>