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ырья и продовольствия в Краснояр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ае» на 2014-2016 го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стойчивое развитие сельских территор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 программы, в рамках которой реализуется подпрограмм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на 2014- 2016 годы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        заказчик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д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>
          <w:trHeight w:val="11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 в сельской местности с целью укрепления кадрового потенциала сельских территор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граждан, в том числе молодых семей и молодых специалистов, улучшивших жилищные условия, от общего количества изъявивших желание улучшить жилищные услов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вод (приобретение) жилья гражданами, проживающими в сельской местности, в том числе молодыми семьями и молодыми специалистами в 2014 году 112 кв.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оличество граждан, проживающих в сельской местности, в том числе  молодых семей и молодых специалистов, улучшивших жилищные условия в 2014 году - 2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          подпрограммы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16 годы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на период 2014-2016 годы составит:  114,93 тыс. рублей в том числе: за счет средств: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 бюджета -        тыс.руб., в том числе по годам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 38,31   тыс. рублей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  38,31   тыс. рублей;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  38,31  тыс. рублей;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беспечению населения продовольствием, наращиванию экономического потенциала агропромышленного комплекса и социального развития района требует осуществления комплекса мер, направленных на создание условий для подготовки и формирования кадрового потенциала, способного обеспечить эффективное развитие сельской экономики в современных услов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яющийся низкий уровень жизни и социального комфорта в сельской местности, отсутствие доступного и комфортного жилья, отвечающего современным требованиям, ведет к вынужденной миграции сельского населения, в структуре которого преобладает молодое трудоспособное население с высшим образованием. Ухудшается демографическая ситуация на селе, вследствие которой прогрессирует сокращение численности сельского населения, в том числе и трудоспособной его части, усугубляется положение с трудовыми кадрами на с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ается профессиональный, качественный и количественный состав кадров сельскохозяйственного производства. Обеспеченность сельскохозяйственных организаций района специалистами с высшим и средним профессиональным образованием остается низкой. В аграрном секторе незначительный удельный вес молодых людей в возрасте до 35 лет. Преобладание в структуре сельского населения пожилых людей, распространение алкоголизма и других проявлений асоциального поведения ставят под угрозу формирование трудового потенциала, адекватного новым требованиям, пагубно отражаются на перспективах оздоровления и развития сельской экономики. Эти проблемы можно решать за счет привлечения в село молодеж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ых специалистов для работы в сельской местности и закрепление их в аграрном и других секторах экономики района невозможно без решения потребности в доступном и комфортном жил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ынок жилья в районе характеризуется высокой стоимостью и ограниченным предложением жилья на вторичном рынке. Уровень доходов большинства молодых семей и молодых специалистов, работающих в организациях агропромышленного комплекса и социальной сферы на селе, не позволяет им решить проблему обеспечения жильем самостоятельно, даже с привлечением кредит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рганов местного самоуправления района, в улучшении жилищных условий нуждаются более 20 молодых семей и молодых специалистов, проживающих в сельской местности. Расчетная потребность в жилье составляет более 1,1 тыс. кв. мет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ожившейся ситуации для формирования базовых условий социального комфорта для граждан, проживающих и работающих в сельской местности, формирования и закрепления на селе кадрового потенциала из наиболее активной части населения - молодых семей и молодых специалистов, преодоления дефицита в квалифицированных специалистах в агропромышленном комплексе и социальной сфере села, обеспечивающих эффективное решение задач агропромышленного комплекса и в целом развития района, необходимо осуществление мер государственной поддержки в виде программы, направленной на создание условий по обеспечению молодых семей и молодых специалистов доступным жильем в сельской мест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единой государственной политики в отношении развития сельских территорий мероприятия подпрограммы определены с учетом направлений государственной поддержки на федеральном уровне, включенных в Концепцию долгосрочного социально-экономического развития Российской Федерации до 2020 года, утвержденную распоряжением Правительства Российской Федерации от 17.11.2008 № 1662-р, Доктрину продовольственной безопасности Российской Федерации, утвержденную Указом Президента Российской Федерации от 30.01.2010 № 120, Государственную программу развития сельского хозяйства и регулирования рынков сельскохозяйственной продукции, сырья и продовольствия на 2013 - 2020 годы, утвержденную постановлением Правительства Российской Федерации от 14.07.2012 № 717 и федеральную целевую программу «Устойчивое развитие сельских территорий на 2014 - 2017 годы и на период до 2020 года», утвержденную постановлением Правительства Российской Федерации от 15.07.2013 № 598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создание комфортных условий жизнедеятельности в сельской местности с целью укрепления кадрового потенциала сельских территорий</w:t>
      </w:r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   представлен приложением № 1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и подпрограммы необходимо решить следующую задач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упность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систему по реализации мер государственной поддержки, направленных на обеспечение молодых семей и молодых специалистов доступным жильем в сельской мес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ивлечения средств бюджетов всех уровней и внебюджетных источников на долевое финансирование строительства (приобретения) жилья в сельской местности для молодых семей и молодых специалис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малоэтажного жилищного строительства в сельской мес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ализации подпрограммы - 2014- 2016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й подпрограммы позволит обеспечить выполнение следующих целевых индикаторов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Доля граждан, в том числе молодых семей и молодых специалистов, улучшивших жилищные условия, от общего количества изъявивших желание улучшить жилищные условия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 Ввод (приобретение) жилья гражданами, проживающими в сельской местности, в том числе молодыми семьями и молодыми специалис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Количество граждан, проживающих в сельской местности, в том числе  молодых семей и молодых специалистов, улучшивших жилищные усло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направленный на создание комфортных условий жизнедеятельности в сельской местности с целью укрепления кадрового потенциала сельских территорий и активизации инвестиционной деятельности в агропромышленном комплексе предусматривает решение одной  задачи и следующий комплекс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учшение жилищных условий граждан,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живающих в сельской местности, в том числ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лодых семей и молодых специалистов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в рамках решения  задачи направлены на 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 и включает в себ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едоставление социальных выплат в рамках  софинансирования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предоставлению социальных выплат  в рамках  софинансировани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, осуществляется  администрацией Аб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оставления социальных выплат в рамках  софинансирования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 утверждаются нормативно-правовым актом  администрации Абанского района Красноярского края, в соответствии с Положением о предоставлении субсидий на софинансирование расходных обязательств муниципальных образований по строительству (приобретению) жилья, предоставляемого молодым семьям и молодым специалистам по договорам найма жилого помещения, утвержденным постановлением Правительства Российской Федерации от 15.07.2013 № 598 «О федеральной целевой программе «Устойчивое развитие сельских территорий на 2014-2017 годы и на период до 2020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едоставление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предоставлению 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осуществляется  администрацией Аб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оставления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утверждаются нормативно-правовым актом администрации Аб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управления подпрограммой осуществляет  администрация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Абанского района в сроки установленные министерством  сельского хозяйства и продовольственной политики Красноярского края направляют отчет об использовании субсидий, выделенных бюджету Абанского района на строительство (приобретение) жилья в соответствии с условиям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 за целевым и эффективным  расходованием  средств местного  бюджета   осуществляет главный распорядитель бюджетных средств в лице администрации Аб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от реализации подпрограммных мероприятий выражается в создание комфортных условий жизни населения в сельской местности, укрепления кадрового потенциала сельских территор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начимыми достижениями реализации подпрограммы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ых индикаторов по итогам реализации подпрограммы к 2016 году, указанных в </w:t>
      </w:r>
      <w:hyperlink r:id="rId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жилищных условий 6 молодым семьям и молодым специалистам, проживающим в сельской местности, путем строительства (приобретения) 336 кв. метров общей площади жиль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оциальных выплат в рамках  софинансирования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район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представлен в приложении </w:t>
        <w:br/>
        <w:t>№ 2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8. Ресурсное обеспечение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 ресурсного обеспечения реализации подпрограммы за счет средств  местного  бюджета на 2014 - 2016 годы составит  114,93 тыс. рублей, в том числе по годам реализации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4 год –   38,31 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5 год –   38,31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6 год –   38,31  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204" w:hanging="0"/>
        <w:outlineLvl w:val="0"/>
        <w:rPr/>
      </w:pPr>
      <w:r>
        <w:rPr>
          <w:sz w:val="28"/>
          <w:szCs w:val="28"/>
        </w:rPr>
        <w:t>Приложение № 2-1</w:t>
        <w:br/>
        <w:t>к подпрограмме «Устойчив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50" w:type="pct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3659"/>
        <w:gridCol w:w="1219"/>
        <w:gridCol w:w="2315"/>
        <w:gridCol w:w="1408"/>
        <w:gridCol w:w="1597"/>
        <w:gridCol w:w="1274"/>
        <w:gridCol w:w="1274"/>
        <w:gridCol w:w="1274"/>
      </w:tblGrid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</w:t>
              <w:br/>
              <w:t xml:space="preserve">целевые индикаторы </w:t>
              <w:b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68" w:leader="none"/>
              </w:tabs>
              <w:snapToGrid w:val="false"/>
              <w:ind w:left="-11950" w:right="1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-68" w:leader="none"/>
              </w:tabs>
              <w:ind w:left="-11950" w:right="1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Текущий финансовый год</w:t>
            </w:r>
          </w:p>
          <w:p>
            <w:pPr>
              <w:pStyle w:val="Normal"/>
              <w:ind w:left="-248" w:right="-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248" w:right="-21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(приобретение) жилья гражданами, проживающими в сельской местности, в том числе молодыми семьями </w:t>
              <w:br/>
              <w:t xml:space="preserve">и молодыми специалистами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                                                                                                                         Г.В. Иванченко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284" w:right="28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left="921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ложение № 2-2</w:t>
        <w:br/>
        <w:t>к подпрограмме «Устойчивое развитие сельских территорий Красноярского кра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31"/>
        <w:gridCol w:w="1820"/>
        <w:gridCol w:w="566"/>
        <w:gridCol w:w="711"/>
        <w:gridCol w:w="1001"/>
        <w:gridCol w:w="569"/>
        <w:gridCol w:w="1135"/>
        <w:gridCol w:w="1279"/>
        <w:gridCol w:w="1279"/>
        <w:gridCol w:w="1414"/>
        <w:gridCol w:w="2363"/>
      </w:tblGrid>
      <w:tr>
        <w:trPr>
          <w:trHeight w:val="67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мероприятия подпрограммы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 2014-2016 годы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ь: Создание комфортных условий жизнедеятельности в сельской местности с целью укрепления кадрового потенциала сельских территорий </w:t>
            </w:r>
          </w:p>
        </w:tc>
      </w:tr>
      <w:tr>
        <w:trPr>
          <w:trHeight w:val="5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а 1.Обеспечение доступности улучшения жилищных условий граждан, проживающих в сельской местности, в том числе молодых семей </w:t>
              <w:br/>
              <w:t>и молодых специалистов, работающих в организациях агропромышленного комплекса и социальной сферы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района.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 Краснояр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29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выплата  за счет местного бюджета будет предоставле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 2014  году 2 молодым семьям., с помощью которо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т построено (приобретено) не менее  112,0  кв. метров общей площади жилья.</w:t>
            </w:r>
          </w:p>
        </w:tc>
      </w:tr>
      <w:tr>
        <w:trPr>
          <w:trHeight w:val="300" w:hRule="atLeast"/>
        </w:trPr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Абанского района                                                                                                                        Г.В. Иванченко</w:t>
      </w:r>
    </w:p>
    <w:sectPr>
      <w:headerReference w:type="default" r:id="rId7"/>
      <w:type w:val="nextPage"/>
      <w:pgSz w:orient="landscape" w:w="16838" w:h="11906"/>
      <w:pgMar w:left="357" w:right="357" w:gutter="0" w:header="72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38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E07D2046E0A2EDBC3C5056788C7B5A62781F700BCB7CDE58E113FA316949E703899E79C55AB9B0148E00PBL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26:00Z</dcterms:created>
  <dc:creator>Admin</dc:creator>
  <dc:description/>
  <cp:keywords/>
  <dc:language>en-US</dc:language>
  <cp:lastModifiedBy>Admin</cp:lastModifiedBy>
  <cp:lastPrinted>2013-10-15T07:16:00Z</cp:lastPrinted>
  <dcterms:modified xsi:type="dcterms:W3CDTF">2013-10-24T12:49:00Z</dcterms:modified>
  <cp:revision>24</cp:revision>
  <dc:subject/>
  <dc:title>Приложение к Постановлению № 1152-п  от 14</dc:title>
</cp:coreProperties>
</file>