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ырья и продовольствия в Краснояр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ае» на 2014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480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 на 2014- 2016 годы»                                    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бюджетных ассигнований, предусмотренных в программном виде, %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оды</w:t>
            </w:r>
          </w:p>
        </w:tc>
      </w:tr>
      <w:tr>
        <w:trPr>
          <w:trHeight w:val="1461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Объем финансирования подпрограммы на период 2014 -2016 годы составит </w:t>
            </w:r>
            <w:r>
              <w:rPr>
                <w:rFonts w:cs="Times New Roman"/>
                <w:sz w:val="28"/>
                <w:szCs w:val="28"/>
              </w:rPr>
              <w:t xml:space="preserve">9 517,8 </w:t>
            </w:r>
            <w:r>
              <w:rPr>
                <w:rFonts w:cs="Times New Roman"/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средства краевого бюджета – </w:t>
            </w:r>
            <w:r>
              <w:rPr>
                <w:rFonts w:cs="Times New Roman"/>
                <w:sz w:val="28"/>
                <w:szCs w:val="28"/>
              </w:rPr>
              <w:t xml:space="preserve">9 517,8 </w:t>
            </w:r>
            <w:r>
              <w:rPr>
                <w:rFonts w:cs="Times New Roman"/>
                <w:bCs/>
                <w:sz w:val="28"/>
                <w:szCs w:val="28"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. –  3 099,4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. –  3 210,4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. –  3 208,0 тыс.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управление реализацией подпрограммы осуществляется администрацией Абанск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контроль за ходом реализации подпрограммы осуществляет администрация Абан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 xml:space="preserve"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4 от 01.04.2011 г., согласно которому исполняются отдельные государственные полномоч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>1. Разработка текущих и среднесрочных планов развития муниципального района в сфере АПК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 Контроль за соблюдением субъектами АПК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Создание и организация функционирования информационно-консультационной службы агропромышленного комплекса края на территории Абанск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бор производственных, финансово-экономических и ценовых показателей деятельности субъектов агропромышленного комплекса  Абанск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Сбор, проверка комплектности и правильности оформления документов, предоставляемых субъектами АПК, претендующими на получение государственной поддерж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за эффективным использованием денежных средств, направляемых из краевого бюджета в качестве государственной поддержки  субъектов агропромышленного комплекса кра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  Предоставление субсидий на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сполнением данных преданных полномочий в администрации района занимается отдел сельского хозяй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одпрограмма направлена на обеспечение реализации переданных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Для достижения этой цели предстоит решение следующей задач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Достижением поставленной цели и задачи по обеспечению реализации государственной программы и прочих мероприятий обоснован выбор подпрограммного мероприят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евым индикатором достижения цели и решения задачи подпрограммы является доля исполненных бюджетных ассигнований, предусмотренных в программном вид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евой индикатор подпрограммы по годам реализации муниципальной программы представлен в приложении № 3-1 к настоящей подпрограмм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дпрограмма реализуется в 2014-2016 годах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Этапы реализации подпрограммы не выделя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сточником финансирования мероприятий подпрограммы являются средства краев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Финансирование подпрограммного мероприятия осуществляется путем предоставления субвенции бюджету Абан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Главным распорядителем бюджетных средств является администрация Абан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Субвенции на осуществление органами местного самоуправления муниципальных районов края отдельных государственных полномочий </w:t>
        <w:br/>
        <w:t xml:space="preserve">по решению вопросов поддержки сельскохозяйственного производства предоставляются бюджетам муниципальных районов в соответствии </w:t>
        <w:br/>
        <w:t>с Законом Красноярского края 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субвенций на осуществление отдельных государственных полномочий определяется в соответствии с методикой расчета нормативов для определения общего объема субвенц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дача финансовых средств Администрации Абанского района для осуществления отдельных государственных полномочий производится ежемесячно в пределах объема бюджетных средств, предусмотренного законом Красноярского края о краевом бюджете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 администрация Аб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социально эконом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6 году, указанного в </w:t>
      </w:r>
      <w:hyperlink r:id="rId2">
        <w:r>
          <w:rPr>
            <w:rStyle w:val="InternetLink"/>
            <w:sz w:val="28"/>
            <w:szCs w:val="28"/>
          </w:rPr>
          <w:t>приложении № 3-1</w:t>
        </w:r>
      </w:hyperlink>
      <w:r>
        <w:rPr>
          <w:sz w:val="28"/>
          <w:szCs w:val="28"/>
        </w:rPr>
        <w:t xml:space="preserve"> к подпрограмме: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ля исполненных бюджетных ассигнований, предусмотренных в программном виде не менее 97 %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1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ероприятия подпрограммы</w:t>
      </w:r>
    </w:p>
    <w:p>
      <w:pPr>
        <w:pStyle w:val="Normal"/>
        <w:widowControl w:val="false"/>
        <w:autoSpaceDE w:val="false"/>
        <w:ind w:left="1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субвенция на исполнение отдельных государственных полномочий по решению вопросов поддержки сельскохозяйственного производства, которое представлено в приложении № 3-2 к настоящей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30" w:hanging="0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Ресурсное обеспечение под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30" w:hanging="0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за счет средств краевого бюджета на 2014 - 2016 годы составит  9 517,8 тыс. рублей, в том числе по годам реализации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–  3 099,4 тыс.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 3 210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 3 208,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подпрограммы за счет средств краевого бюджета представлено в приложении № 5 к муниципальной 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496" w:hanging="0"/>
        <w:jc w:val="both"/>
        <w:rPr/>
      </w:pPr>
      <w:r>
        <w:rPr>
          <w:sz w:val="28"/>
          <w:szCs w:val="28"/>
        </w:rPr>
        <w:t>Приложение № 3-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96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33"/>
        <w:gridCol w:w="1276"/>
        <w:gridCol w:w="1654"/>
        <w:gridCol w:w="1590"/>
        <w:gridCol w:w="1620"/>
        <w:gridCol w:w="1620"/>
        <w:gridCol w:w="1620"/>
        <w:gridCol w:w="14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5год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6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администрации Абанского района                                                                     Г.В. Иванченко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/>
      </w:pPr>
      <w:r>
        <w:rPr>
          <w:sz w:val="28"/>
          <w:szCs w:val="28"/>
        </w:rPr>
        <w:t>Приложение № 3-2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04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036"/>
        <w:gridCol w:w="709"/>
        <w:gridCol w:w="709"/>
        <w:gridCol w:w="1282"/>
        <w:gridCol w:w="709"/>
        <w:gridCol w:w="1134"/>
        <w:gridCol w:w="992"/>
        <w:gridCol w:w="992"/>
        <w:gridCol w:w="1134"/>
        <w:gridCol w:w="2126"/>
      </w:tblGrid>
      <w:tr>
        <w:trPr>
          <w:tblHeader w:val="true"/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(в натуральном выражении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  <w:p>
            <w:pPr>
              <w:pStyle w:val="Normal"/>
              <w:jc w:val="center"/>
              <w:rPr/>
            </w:pPr>
            <w:r>
              <w:rPr/>
              <w:t>2014-2016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я на ис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75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7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4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9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1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17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9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1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 517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                                                                    Г.В. Иванченко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07D2046E0A2EDBC3C5056788C7B5A62781F700BCB7CDE58E113FA316949E703899E79C55AB9B0148E00PBL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34:00Z</dcterms:created>
  <dc:creator>Admin</dc:creator>
  <dc:description/>
  <cp:keywords/>
  <dc:language>en-US</dc:language>
  <cp:lastModifiedBy>Admin</cp:lastModifiedBy>
  <cp:lastPrinted>2013-10-28T14:45:00Z</cp:lastPrinted>
  <dcterms:modified xsi:type="dcterms:W3CDTF">2013-10-28T10:45:00Z</dcterms:modified>
  <cp:revision>23</cp:revision>
  <dc:subject/>
  <dc:title>Подпрограмма</dc:title>
</cp:coreProperties>
</file>