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 xml:space="preserve">Абанского гарнизона </w:t>
      </w:r>
    </w:p>
    <w:p>
      <w:pPr>
        <w:pStyle w:val="Normal"/>
        <w:jc w:val="right"/>
        <w:rPr/>
      </w:pPr>
      <w:r>
        <w:rPr/>
        <w:t>от «___»___________ 2013 г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иц, объектов и участков территорий недостаточно обеспеченных источниками наружного противопожарного водоснабжения, безводных участков Аба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88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89"/>
        <w:gridCol w:w="1860"/>
        <w:gridCol w:w="3038"/>
        <w:gridCol w:w="1860"/>
      </w:tblGrid>
      <w:tr>
        <w:trPr>
          <w:tblHeader w:val="true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города, населенный пун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стояние до ближайшего водоисточника </w:t>
            </w:r>
          </w:p>
        </w:tc>
      </w:tr>
      <w:tr>
        <w:trPr>
          <w:tblHeader w:val="true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водоисточни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до водоисточника (км)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амен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-Ключ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Белая Таёж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-Ключ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Тёплый Клю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-Ключ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азаре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оробьёвк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Абан ул. Д.Бедного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горов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улен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иве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ст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лка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зо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ие Мангаре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ко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гурц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6:00Z</dcterms:created>
  <dc:creator>Грузных</dc:creator>
  <dc:description/>
  <cp:keywords/>
  <dc:language>en-US</dc:language>
  <cp:lastModifiedBy>Грузных</cp:lastModifiedBy>
  <dcterms:modified xsi:type="dcterms:W3CDTF">2013-08-22T00:33:00Z</dcterms:modified>
  <cp:revision>8</cp:revision>
  <dc:subject/>
  <dc:title/>
</cp:coreProperties>
</file>