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28.10.2013                    </w:t>
        <w:tab/>
        <w:t xml:space="preserve">         </w:t>
        <w:tab/>
        <w:t xml:space="preserve">        п. Абан</w:t>
        <w:tab/>
        <w:tab/>
        <w:tab/>
        <w:t xml:space="preserve">          №    143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тверждении 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4 квартал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со ст. 7 Закона Красноярского края от 25.03.2010 N 10-4487 "О порядке обеспечения жильем отдельных категорий ветеранов, инвалидов и семей, имеющих детей-инвалидов, нуждающихся в улучшении жилищных условий", 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тоимость одного квадратного метра общей  площади жилья на 4 квартал 2013 года   по муниципальному образованию  Абанский район в размере 25235 (двадцать пять тысяч двести тридцать пять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менять данную норму стоимости одного квадратного метра общей  площади жилья  в целях  расчета размера социальных выплат для улучшения жилищных условий  отдельных категорий ветеранов, инвалидов и семей, имеющих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Постановление в газете «Красное знамя» и разместить на официальном сайте муниципального образования 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данного постановления  возложить на первого заместителя главы администрации Абанского района                  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 законную силу в день, следующий за днем его официального опубликования, и  распространяет свое действие на правоотношения, возникшие с 1 октября 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Г.В.Иванченко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2:51:00Z</dcterms:created>
  <dc:creator>Admin</dc:creator>
  <dc:description/>
  <cp:keywords/>
  <dc:language>en-US</dc:language>
  <cp:lastModifiedBy>Admin</cp:lastModifiedBy>
  <dcterms:modified xsi:type="dcterms:W3CDTF">2013-10-29T03:26:00Z</dcterms:modified>
  <cp:revision>13</cp:revision>
  <dc:subject/>
  <dc:title> </dc:title>
</cp:coreProperties>
</file>