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асписанию выезда подразделений пожарной охран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банского гарнизона </w:t>
      </w:r>
    </w:p>
    <w:p>
      <w:pPr>
        <w:pStyle w:val="Normal"/>
        <w:jc w:val="right"/>
        <w:rPr/>
      </w:pPr>
      <w:r>
        <w:rPr/>
        <w:t>от  «___»________________ 2013 г.</w:t>
      </w:r>
    </w:p>
    <w:p>
      <w:pPr>
        <w:pStyle w:val="Normal"/>
        <w:tabs>
          <w:tab w:val="clear" w:pos="708"/>
          <w:tab w:val="left" w:pos="7163" w:leader="none"/>
        </w:tabs>
        <w:rPr/>
      </w:pPr>
      <w:r>
        <w:rPr/>
        <w:t xml:space="preserve">                                                                           </w:t>
      </w:r>
      <w:r>
        <w:rPr/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Порядок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выезда на пожары должностных лиц органов управления, подразделений пожарной охраны и аварийно-спасательных формирований Абанского гарнизона, дознавателя ОНД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right="-1" w:firstLine="360"/>
        <w:rPr/>
      </w:pPr>
      <w:r>
        <w:rPr>
          <w:color w:val="000000"/>
          <w:sz w:val="28"/>
          <w:szCs w:val="28"/>
        </w:rPr>
        <w:t>В целях улучшения организации тушения пожаров и проведения аварийно-спасательных работ установить следующий порядок выезда начальствующего и дежурного оперативного состава подразделений ГПС (в Абанском гарнизоне пожарной охраны):</w:t>
      </w:r>
    </w:p>
    <w:p>
      <w:pPr>
        <w:pStyle w:val="Normal"/>
        <w:ind w:right="-1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ик подразделения пожарной охраны и его заместители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1.1. При нахождении на службе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На пожары и аварии в районе выезда подразде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торых сосредоточены, три и более основных пожарных автомоби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ъекты с массовым пребыванием людей и маломобильных групп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обо важные и пожароопасные объек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человеческими жертвами.</w:t>
      </w:r>
    </w:p>
    <w:p>
      <w:pPr>
        <w:pStyle w:val="2"/>
        <w:spacing w:lineRule="auto" w:line="240"/>
        <w:ind w:firstLine="709"/>
        <w:rPr/>
      </w:pPr>
      <w:r>
        <w:rPr>
          <w:color w:val="000000"/>
          <w:sz w:val="28"/>
          <w:szCs w:val="28"/>
        </w:rPr>
        <w:t>1.2. В любое время сут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 w:val="28"/>
          <w:szCs w:val="28"/>
        </w:rPr>
        <w:t>при объявлении в охраняемом районе (объекте) пожару «ранг №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жары, аварии и другие происшествия с человеческими жертвами – 2 человека и более, пострадавшими – 3 человека и  бол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ъекты с массовым пребыванием людей и маломобильных групп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обо важные и пожароопасные объек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исшествия  с личным составом подразд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рожно-транспортные происшествия с основной, специальной и другой техникой подразделения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1.3. При объявлении в районе выезда подразделения  «ранг № 2», а так же при направлении сил и средств подразделения в сопредельные районы выезда, начальники подразделений пожарной охраны и их заместители прибывают в подчиненные подразделения для организации пожаротушения в охраняемом районе, для сбора начальствующего и личного состава и ввода в расчет резервной техники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1.4. На пожары в район выезда других пожарных частей по требованию РТП независимо от ранга пожар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тушением пожара осуществляется прибывшим на пожар старшим оперативным должностным лицом пожарной охраны (прошедшим соответствующее обучение и допущенным в установленном порядке к руководству тушением пожара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Руководителем тушения пожара (далее РТП) является: при работе одного караула - начальник караула или старший подразделения, прибывший на пожар первым; при работе нескольких караулов - старшее должностное лицо местного (территориального) гарнизона пожарной охраны, определяемое в соответствии с приложением к расписанию выезда, а так ж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дача первого указания прибывшим на пожар старшим оперативным должностным лицом пожарной охраны считается моментом принятия им на себя руководства тушением пожар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ятие старшим оперативным должностным лицом на себя руководства тушением пожара обязательно, если на пожаре не обеспечивается управление силами и средствами.</w:t>
      </w:r>
    </w:p>
    <w:p>
      <w:pPr>
        <w:pStyle w:val="Normal"/>
        <w:spacing w:before="120" w:after="0"/>
        <w:rPr/>
      </w:pPr>
      <w:r>
        <w:rPr>
          <w:b/>
          <w:color w:val="000000"/>
          <w:sz w:val="28"/>
          <w:szCs w:val="28"/>
        </w:rPr>
        <w:t>2. Дознаватель ОНД по Абанскому району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 w:val="28"/>
          <w:szCs w:val="28"/>
        </w:rPr>
        <w:t>2.1 Решение о необходимости вызова дознавателя на место пожара в период проведения действий по тушению пожаров и проведении АСР принимает РТП. Решение основывается на необходимости немедленного проведения неотложных действий, выходящих за пределы компетенции РТП (возбуждение уголовного дела, проведение до следственных действий в соответствии с Уголовно-процессуальным кодексом, закрепление следов преступления, изъятие образцов, которые могут быть признаны вещественными доказательствами)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 w:val="28"/>
          <w:szCs w:val="28"/>
        </w:rPr>
        <w:t>2.2 Дознаватель вызывается при наличии признаков состава преступления, определенных Уголовным кодексом РФ, а также на пожары с одним погибшим и более и (или) тремя пострадавшими и более.</w:t>
      </w:r>
    </w:p>
    <w:p>
      <w:pPr>
        <w:pStyle w:val="Normal"/>
        <w:tabs>
          <w:tab w:val="clear" w:pos="708"/>
          <w:tab w:val="left" w:pos="1429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3 РТП имеет право в зависимости от складывающейся обстановки,  в т.ч. при отсутствии признаков состава преступления, принять решение о вызове дознавателя на место пожара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42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объявлении вызова «пожар №2»; 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а также</w:t>
      </w:r>
      <w:r>
        <w:rPr>
          <w:color w:val="000000"/>
          <w:sz w:val="28"/>
          <w:szCs w:val="28"/>
        </w:rPr>
        <w:t xml:space="preserve"> произошедшие на объектах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ВД России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ЧС России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а юстиции России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425"/>
        <w:rPr/>
      </w:pPr>
      <w:r>
        <w:rPr>
          <w:color w:val="000000"/>
          <w:sz w:val="28"/>
          <w:szCs w:val="28"/>
        </w:rPr>
        <w:t>органов государственной власти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425"/>
        <w:rPr/>
      </w:pPr>
      <w:r>
        <w:rPr>
          <w:color w:val="000000"/>
          <w:sz w:val="28"/>
          <w:szCs w:val="28"/>
        </w:rPr>
        <w:t>жизнеобеспечения (энерго-, газо-, тепло- и водоснабжения)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ационных, химических, биологически вредных  объектах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- радио центрах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ассовым пребыванием людей во время пожара более 50 человек (кроме многоквартирных жилых домов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</w:rPr>
        <w:t>критически важных объектах, перечень которых утвержден                Постановлениями Правительства РФ, Красноярского края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425"/>
        <w:rPr/>
      </w:pPr>
      <w:r>
        <w:rPr>
          <w:color w:val="000000"/>
          <w:sz w:val="28"/>
          <w:szCs w:val="28"/>
        </w:rPr>
        <w:t>с пребыванием маломобильных групп населения.</w:t>
      </w:r>
    </w:p>
    <w:p>
      <w:pPr>
        <w:pStyle w:val="Normal"/>
        <w:tabs>
          <w:tab w:val="clear" w:pos="708"/>
          <w:tab w:val="left" w:pos="1429" w:leader="none"/>
        </w:tabs>
        <w:ind w:firstLine="720"/>
        <w:jc w:val="both"/>
        <w:rPr/>
      </w:pPr>
      <w:r>
        <w:rPr>
          <w:sz w:val="28"/>
          <w:szCs w:val="28"/>
        </w:rPr>
        <w:t xml:space="preserve">2.4 При необходимости прибытия дознавателя (вызываемого к месту пожара) в подразделение для подготовки к выезду на место пожара, время прибытия с момента сообщения не должно превышать 1 час в рабочее время и 1,5 часа в нерабочее время. Время прибытия к месту происшествия не должно превышать суммарного времени подготовки к выезду дознавателя и техники с учетом времени следования к месту пожар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5 Дознаватель ставит в известность РТП о прибытии на место пожара, после чего проводит работу в соответствии с должностными обязанностями.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2"/>
          <w:szCs w:val="22"/>
        </w:rPr>
        <w:t xml:space="preserve">                  </w:t>
      </w:r>
      <w:r>
        <w:rPr/>
        <w:t xml:space="preserve">    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ency FB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gency FB" w:hAnsi="Agency FB" w:cs="Agency FB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4"/>
        </w:tabs>
        <w:ind w:left="106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Agency FB" w:hAnsi="Agency FB" w:cs="Agency FB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0:14:00Z</dcterms:created>
  <dc:creator>Грузных</dc:creator>
  <dc:description/>
  <cp:keywords/>
  <dc:language>en-US</dc:language>
  <cp:lastModifiedBy>Грузных</cp:lastModifiedBy>
  <dcterms:modified xsi:type="dcterms:W3CDTF">2013-08-22T00:32:00Z</dcterms:modified>
  <cp:revision>5</cp:revision>
  <dc:subject/>
  <dc:title/>
</cp:coreProperties>
</file>