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>Абанского гарнизона</w:t>
      </w:r>
    </w:p>
    <w:p>
      <w:pPr>
        <w:pStyle w:val="Normal"/>
        <w:jc w:val="right"/>
        <w:rPr/>
      </w:pPr>
      <w:r>
        <w:rPr/>
        <w:t>от «___»___________ 2013 г.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использования резервной пожарной, аварийно-спасательной техники и сбора личного состава свободного от несения службы, при объявлении повышенного номера (ранга) пожара Абанского гарнизона </w:t>
      </w:r>
    </w:p>
    <w:p>
      <w:pPr>
        <w:pStyle w:val="Normal"/>
        <w:ind w:right="355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личного и начальствующего состава и ввод в расчет резервной техники проводится при пожаре №2, по указанию начальника гарнизона (лица его замещающего) или оперативного дежурного по гарнизону.</w:t>
      </w:r>
      <w:r>
        <w:rPr>
          <w:sz w:val="28"/>
          <w:szCs w:val="28"/>
        </w:rPr>
        <w:t xml:space="preserve"> В случаях, когда на территории Абанского гарнизона пожарной охраны происходит тушение двух и более пожаров, в том числе с повышенным номером (рангом) пожара, сбор личного состава и ввод резервной техники производится диспетчером Абанского гарнизона пожарной охраны, с последующим докладом начальнику гарнизон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3" w:before="14" w:after="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ab/>
        <w:t xml:space="preserve">2. </w:t>
      </w:r>
      <w:r>
        <w:rPr>
          <w:color w:val="000000"/>
          <w:spacing w:val="3"/>
          <w:sz w:val="28"/>
          <w:szCs w:val="28"/>
        </w:rPr>
        <w:t xml:space="preserve">Начальникам подразделений ФПС Абанского гарнизона пожарной охраны при объявлении пожара ранг № 2 прибывают в подчиненные подразделения </w:t>
      </w:r>
      <w:r>
        <w:rPr>
          <w:color w:val="000000"/>
          <w:spacing w:val="8"/>
          <w:sz w:val="28"/>
          <w:szCs w:val="28"/>
        </w:rPr>
        <w:t xml:space="preserve">для организации пожаротушения в охраняемом районе, введения в </w:t>
      </w:r>
      <w:r>
        <w:rPr>
          <w:color w:val="000000"/>
          <w:spacing w:val="1"/>
          <w:sz w:val="28"/>
          <w:szCs w:val="28"/>
        </w:rPr>
        <w:t xml:space="preserve">расчет резервной техники и для сбора личного состава свободного от несения </w:t>
      </w:r>
      <w:r>
        <w:rPr>
          <w:color w:val="000000"/>
          <w:spacing w:val="-7"/>
          <w:sz w:val="28"/>
          <w:szCs w:val="28"/>
        </w:rPr>
        <w:t>службы.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3. При привлечении пожарной техники согласно Плану привлечения сил и средств подразделений пожарной охраны, гарнизонов пожарной охраны для тушения пожаров и проведения аварийно-спасательных работ на территории соседних муниципальных образований в Красноярском крае, </w:t>
      </w:r>
      <w:r>
        <w:rPr>
          <w:color w:val="000000"/>
          <w:spacing w:val="7"/>
          <w:sz w:val="28"/>
          <w:szCs w:val="28"/>
        </w:rPr>
        <w:t xml:space="preserve">начальники </w:t>
      </w:r>
      <w:r>
        <w:rPr>
          <w:color w:val="000000"/>
          <w:spacing w:val="3"/>
          <w:sz w:val="28"/>
          <w:szCs w:val="28"/>
        </w:rPr>
        <w:t>подразделений ФПС Абанского гарнизона</w:t>
      </w:r>
      <w:r>
        <w:rPr>
          <w:color w:val="000000"/>
          <w:spacing w:val="7"/>
          <w:sz w:val="28"/>
          <w:szCs w:val="28"/>
        </w:rPr>
        <w:t xml:space="preserve"> и их заместители прибывают в подчиненные </w:t>
      </w:r>
      <w:r>
        <w:rPr>
          <w:color w:val="000000"/>
          <w:sz w:val="28"/>
          <w:szCs w:val="28"/>
        </w:rPr>
        <w:t>подразделения для организации пожаротушения, введения в расчет резервной техники и сбора начальствующего и личного состав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пожарах ранг №2, а также при затяжных и длительных пожарах, сложной оперативной обстановке, по указанию оперативного дежурного или диспетчера гарнизона может производиться передислокация пожарной техники в другое подразд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ая аварийно-спасательная техника Краевого государственного бюджетного учреждения (далее КГБУ) «Спасатель» и личный состав, свободный от несения службы привлекаются по распоряжению начальника Главного управления (лица его замещающего) через старшего оперативного дежурного ЦУКС (СОД ЦУКС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резервной пожарной и аварийно-спасательной техники, сбор личного состава подразделений, свободных от несения службы осуществляется только для выполнения работ, связанных с тушением пожаров и проведения аварийно-спасательны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8</cp:revision>
  <dc:subject/>
  <dc:title/>
</cp:coreProperties>
</file>