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9342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10.2013</w:t>
      </w:r>
      <w:r>
        <w:rPr/>
        <w:tab/>
        <w:tab/>
        <w:tab/>
        <w:t xml:space="preserve">                 </w:t>
      </w:r>
      <w:r>
        <w:rPr>
          <w:sz w:val="28"/>
          <w:szCs w:val="28"/>
        </w:rPr>
        <w:t>п. Абан                                            № 1258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20" w:hRule="atLeast"/>
        </w:trPr>
        <w:tc>
          <w:tcPr>
            <w:tcW w:w="9468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банского района  от 18.05.2012 № 522-п «Об утверждении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мерного положения о новой  системе оплате труда работников муниципальных бюджетных учреждений культуры и дополнительного образования детей  в области культуры Абанского района»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утверждении новых систем оплаты труда работников муниципальных бюджетных и казенных учреждений Абанского района»</w:t>
        <w:softHyphen/>
        <w:softHyphen/>
        <w:softHyphen/>
        <w:softHyphen/>
        <w:softHyphen/>
        <w:t>,   руководствуясь статьями 37,38  Устава  Абанского района Красноярского края, ПОСТАНОВЛЯЮ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1. Внести изменения в  приложение к постановлению администрации Абанского района  от 18.05.2012 № 522-п «Об утверждении примерного положения о новой  системе оплате труда работников муниципальных бюджетных учреждений культуры и дополнительного образования детей  в области культуры Абанского район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 2.7.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ml"/>
        </w:rPr>
        <w:t xml:space="preserve">          </w:t>
      </w:r>
      <w:r>
        <w:rPr>
          <w:sz w:val="28"/>
          <w:szCs w:val="28"/>
          <w:lang w:bidi="ml"/>
        </w:rPr>
        <w:t xml:space="preserve">«2.7. </w:t>
      </w:r>
      <w:r>
        <w:rPr>
          <w:sz w:val="28"/>
          <w:szCs w:val="28"/>
        </w:rPr>
        <w:t xml:space="preserve">Минимальные размеры окладов (должностных окладов), ставок заработной платы по должностям работников образования устанавливаются на основе отнесения занимаемых ими должностей к квалификационным уровням ПКГ, утвержденным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05.05.2008 N 216н  «Об утверждении профессиональных квалификационных групп работников образования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лжности, отнесенные к ПКГ «Должности педагогических работник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                   3067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 квалификационный уровень                                                          3679 рублей*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 квалификационный уровень                                                        4607 рублей**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Для должности «концертмейстер» минимальный размер оклада (должностного оклада), ставки заработной платы устанавливается в размере 3779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Для должности «преподаватель» минимальный размер оклада (должностного оклада), ставки заработной платы устанавливается в размере 4707 рубле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2. Контроль за выполнением настоящего Постановления возложить на заместителя главы администрации Абанского района Л.А. Харис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становление вступает  в силу с момента опубликования в газете «Красное знамя» </w:t>
        <w:tab/>
        <w:t>и распространяет свои действия на  правоотношения, возникшие с 1 сентя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eastAsia="Calibri"/>
        </w:rPr>
      </w:pPr>
      <w:r>
        <w:rPr>
          <w:sz w:val="28"/>
          <w:szCs w:val="28"/>
        </w:rPr>
        <w:t>Абанского района                                                                 Г.В. Иванченко</w:t>
      </w:r>
    </w:p>
    <w:p>
      <w:pPr>
        <w:pStyle w:val="Style16"/>
        <w:spacing w:lineRule="auto" w:line="240" w:before="0" w:after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957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56:00Z</dcterms:created>
  <dc:creator>User</dc:creator>
  <dc:description/>
  <cp:keywords/>
  <dc:language>en-US</dc:language>
  <cp:lastModifiedBy>Admin</cp:lastModifiedBy>
  <cp:lastPrinted>2013-10-04T05:04:00Z</cp:lastPrinted>
  <dcterms:modified xsi:type="dcterms:W3CDTF">2013-10-04T01:05:00Z</dcterms:modified>
  <cp:revision>29</cp:revision>
  <dc:subject/>
  <dc:title>ЛИСТ СОГЛАСОВАНИЯ</dc:title>
</cp:coreProperties>
</file>