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банского гарнизона</w:t>
      </w:r>
    </w:p>
    <w:p>
      <w:pPr>
        <w:pStyle w:val="Normal"/>
        <w:jc w:val="right"/>
        <w:rPr/>
      </w:pPr>
      <w:r>
        <w:rPr/>
        <w:t>от «___»____________ 2013 г.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нструкции</w:t>
      </w:r>
    </w:p>
    <w:p>
      <w:pPr>
        <w:pStyle w:val="Normal"/>
        <w:shd w:fill="FFFFFF" w:val="clear"/>
        <w:spacing w:lineRule="exact" w:line="317"/>
        <w:ind w:left="134" w:firstLine="8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 взаимодействию </w:t>
      </w:r>
      <w:r>
        <w:rPr>
          <w:b/>
          <w:bCs/>
          <w:color w:val="000000"/>
          <w:spacing w:val="-6"/>
          <w:sz w:val="28"/>
          <w:szCs w:val="28"/>
        </w:rPr>
        <w:t>с аварийно-спасательными, аварийно-восстановительными службами и службами жизнеобеспеч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озникновении пожаров, дорожно-транспортных происшествий,  аварий и ЧС различного характера диспетчер ПСЧ ПЧ-86 ФГКУ «10 отряд ФПС по Красноярскому краю» передает информацию диспетчеру ЕДДС Абанского района для сосредоточения сил и средств муниципального звена ТП РСЧ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1"/>
        <w:gridCol w:w="10260"/>
        <w:gridCol w:w="2160"/>
      </w:tblGrid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именование организации, службы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рядок взаимодейств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лефоны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/>
            </w:pPr>
            <w:r>
              <w:rPr>
                <w:bCs/>
              </w:rPr>
              <w:t>Скорая медицинская помощь МБУЗ «Абанская ЦРБ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и заступлении на дежурство старший диспетчер (диспетчер) ЦППС СПТ,  проверяет связь с дежурным диспетчером скорой медицинской помощи по прямому телефону с соответствующей записью в оперативных документах дежурной смены.</w:t>
            </w:r>
          </w:p>
          <w:p>
            <w:pPr>
              <w:pStyle w:val="Normal"/>
              <w:jc w:val="both"/>
              <w:rPr/>
            </w:pPr>
            <w:r>
              <w:rPr/>
              <w:t>Диспетчер ПСЧ принимает сообщение и фиксирует полученную информацию;</w:t>
            </w:r>
          </w:p>
          <w:p>
            <w:pPr>
              <w:pStyle w:val="Normal"/>
              <w:rPr/>
            </w:pPr>
            <w:r>
              <w:rPr/>
              <w:t>Проверяет достоверность поступившей информации (адрес места происшествия, количество погибших и пострадавших);</w:t>
            </w:r>
          </w:p>
          <w:p>
            <w:pPr>
              <w:pStyle w:val="Normal"/>
              <w:rPr/>
            </w:pPr>
            <w:r>
              <w:rPr/>
              <w:t>В зависимости от полученной информации, направляет силы и средства ФПС Красноярского края для ликвидации пожара, ДТП, другого происшеств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медленно по телефону 03 сообщает сотруднику диспетчерской службы скорой медицинской помощи адрес места пожара, ДТП или другого происшествия, сведения о пострадавших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и пожаре:</w:t>
            </w:r>
          </w:p>
          <w:p>
            <w:pPr>
              <w:pStyle w:val="Normal"/>
              <w:jc w:val="both"/>
              <w:rPr/>
            </w:pPr>
            <w:r>
              <w:rPr/>
              <w:t>Сотрудник диспетчерской службы скорой медицинской помощи, получив сообщение о наличии пострадавших, немедленно направляет по указанному адресу необходимое количество бригад скорой медицинской помощи по первому требованию диспетчера ПСЧ.</w:t>
            </w:r>
          </w:p>
          <w:p>
            <w:pPr>
              <w:pStyle w:val="Normal"/>
              <w:jc w:val="both"/>
              <w:rPr/>
            </w:pPr>
            <w:r>
              <w:rPr/>
              <w:t>По прибытию к месту вызова старший дежурной бригады скорой медицинской помощи сообщает руководителю тушения пожара (РТП) о своем прибытии и проводит мероприятия по оказанию помощи пострадавшим, о всех принятых мерах информирует РТ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ший дежурной бригады скорой медицинской помощи обязан дать РТП данные о причине госпитализации пострадавше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ъезд бригады скорой медицинской помощи с места пожара только с разрешения РТП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и ДТП и других происшествиях:</w:t>
            </w:r>
          </w:p>
          <w:p>
            <w:pPr>
              <w:pStyle w:val="Normal"/>
              <w:jc w:val="both"/>
              <w:rPr/>
            </w:pPr>
            <w:r>
              <w:rPr/>
              <w:t>Старший дежурной бригады скорой медицинской помощи, по прибытию к месту ДТП, другого происшествия организует оказание медицинской помощи пострадавшим и действует в соответствии с должностными обязанностями и инструкциями.</w:t>
            </w:r>
          </w:p>
          <w:p>
            <w:pPr>
              <w:pStyle w:val="Normal"/>
              <w:jc w:val="both"/>
              <w:rPr/>
            </w:pPr>
            <w:r>
              <w:rPr/>
              <w:t>При проведении аварийно-спасательных работ подразделениями ФПС по деблокированию и извлечению людей из поврежденных транспортных средств, завалов и др., работники бригад скорой медицинской помощи принимают руководство в части сохранения жизни и здоровья людей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 скорой медицинской помощи:</w:t>
            </w:r>
          </w:p>
          <w:p>
            <w:pPr>
              <w:pStyle w:val="Normal"/>
              <w:jc w:val="both"/>
              <w:rPr/>
            </w:pPr>
            <w:r>
              <w:rPr/>
              <w:t>22-2-29, 0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/>
            </w:pPr>
            <w:r>
              <w:rPr>
                <w:bCs/>
              </w:rPr>
              <w:t>ООО КСК «Сервис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и заступлении на дежурство диспетчер ПСЧ проверяет связь с дежурным диспетчером КСК с соответствующей записью в оперативных документах дежурной смены.</w:t>
            </w:r>
          </w:p>
          <w:p>
            <w:pPr>
              <w:pStyle w:val="Normal"/>
              <w:jc w:val="both"/>
              <w:rPr/>
            </w:pPr>
            <w:r>
              <w:rPr/>
              <w:t>Диспетчер КСК направляет оперативно-выездную бригаду к месту пожара по первому требованию диспетчера ПСЧ ПЧ-86 ФГКУ «10 отряд ФПС по Красноярскому краю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рибытию к месту вызова старший бригады сообщает руководителю тушения пожара (РТП) о своем прибытии и проводит мероприятия по отключению электроэнергии. О всех принятых мерах информирует РТ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ъезд оперативно-выездной бригады с места пожара осуществляется только с разрешения РТ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етчер </w:t>
            </w:r>
            <w:r>
              <w:rPr>
                <w:bCs/>
              </w:rPr>
              <w:t>ООО  КСК «Серви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-3-1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/>
            </w:pPr>
            <w:r>
              <w:rPr>
                <w:bCs/>
              </w:rPr>
              <w:t>Филиал ОАО «МРСК Сибири» «Красноярскэнерго» Абанский РЭС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и заступлении на дежурство диспетчер ПСЧ проверяет связь с дежурным диспетчером РЭС с соответствующей записью в оперативных документах дежурной смены.</w:t>
            </w:r>
          </w:p>
          <w:p>
            <w:pPr>
              <w:pStyle w:val="Normal"/>
              <w:jc w:val="both"/>
              <w:rPr/>
            </w:pPr>
            <w:r>
              <w:rPr/>
              <w:t>Диспетчер РЭС направляет оперативно-выездную бригаду к месту пожара по первому требованию диспетчера ПСЧ ПЧ-86 ФГКУ «10 отряд ФПС по Красноярскому краю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рибытию к месту вызова старший бригады сообщает руководителю тушения пожара (РТП) о своем прибытии и проводит мероприятия по отключению электроэнергии. О всех принятых мерах информирует РТП.</w:t>
            </w:r>
          </w:p>
          <w:p>
            <w:pPr>
              <w:pStyle w:val="Normal"/>
              <w:jc w:val="both"/>
              <w:rPr/>
            </w:pPr>
            <w:r>
              <w:rPr/>
              <w:t>Отъезд оперативно-выездной бригады с места пожара осуществляется только с разрешения РТ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етчер </w:t>
            </w:r>
            <w:r>
              <w:rPr>
                <w:bCs/>
              </w:rPr>
              <w:t>Абанского РЭ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-5-7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МО МВД России «Абанский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ри заступлении на дежурство диспетчер ПСЧ проверяет связь с дежурным  по МО МВД России «Абанский» с соответствующей записью в оперативных документах дежурной сме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учении оперативной информации диспетчер ПСЧ  проводит следующие мероприят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ет проверку достоверности поступившей информ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ет меры по детальному выяснению места, времени, обстоятельств, масштабов и характера ЧС или происшеств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обстановку с учетом возможных последствий развития ЧС или происшеств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ет информацию о ЧС  или происшествиях связанных с угрозой жизни и здоровью людям и наличие пострадавших дежурному МО МВД России «Абанский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МО МВД России «Абанский»</w:t>
            </w:r>
          </w:p>
          <w:p>
            <w:pPr>
              <w:pStyle w:val="Normal"/>
              <w:jc w:val="both"/>
              <w:rPr/>
            </w:pPr>
            <w:r>
              <w:rPr/>
              <w:t>02,</w:t>
            </w:r>
          </w:p>
          <w:p>
            <w:pPr>
              <w:pStyle w:val="Normal"/>
              <w:jc w:val="both"/>
              <w:rPr/>
            </w:pPr>
            <w:r>
              <w:rPr/>
              <w:t>22-3-4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 xml:space="preserve">Абанский филиал ГП «КрайДЭО» 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е взаимодействие в повседнев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В режиме повседневной деятельности по запросу диспетчера ПСЧ ПЧ-86 ФГКУ «10 отряд ФПС...»ответственный дежурный по Абанскому филиалу ГП «Край ДЭО» предоставляет (в телефонном режиме) следующую информацию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сил и средств (обслуживающий персонал и техника) заступившие на дежурные сут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становка на обслуживаемых участках дорог (федерального, краевого, местного значения)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режиме повседневной деятельности по запросу ответственного дежурного Абанского филиала ГП «Край ДЭО» диспетчер ПСЧ ПЧ-86 ФГКУ «10 отряд ФПС...» предоставляет (в телефонном режиме) следующую информацию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огноз возможных ЧС на текущие сутки (в части касающейся), информацию о скоротечном изменении погодных условий (штормовые предупреждения) на территории п. Абан и Абанского района;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3. Информационное взаимодействие при возникновении (угрозе возникновения) ЧС природного и техногенного характер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 xml:space="preserve">При получении сообщения о возникновении ЧС природного и техногенного характера, нарушения транспортного сообщения  на дорогах п. Абан и Абанского района, ответственный дежурный по Абанскому филиалу ГП «Край ДЭО» оперативно предоставляет диспетчеру ПСЧ ПЧ-86 ФГКУ «10 отряд ФПС...» (по телефону 22-3-02, 01, 22-2-70) следующую информацию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место и время возникновения ЧС (происшествия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становка на данный момен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личество сил и средств (обслуживающий персонал и техника) работающие на месте ЧС (происшествия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олжность, Ф.И.О. руководителя восстановительных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необходимость в дополнительных силах и средствах;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риентировочное время завершения восстановительных рабо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и получении сообщения о возникновении ЧС природного и техногенного характера, нарушения транспортного сообщения  на дорогах п. Абан и Абанского района, диспетчер ПСЧ ПЧ-86 ФГКУ «10 отряд ФПС...» оперативно предоставляет ответственному дежурному Абанского филиала ГП «Край ДЭО» (по телефону 22-6-61, 22-5-61) следующую информацию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место и время возникновения ЧС (происшествия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бстановка на данный момент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оличество сил и средств, направленных к месту происшествия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дежурный Абанского филиала  ГП «Край ДЭО» (по телефону 22-6-61, 22-5-61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ЕДДС Абанского района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овместная деятельность проводится по следующим направлениям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совместное участие в разработке планов, других документов по предупреждению и ликвидации ЧС на территории Абанского района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организация работ по оперативному реагированию аварийно-спасательных, пожарно-спасательных формирований на происшествия, пожары, ЧС природного и техногенного характер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 xml:space="preserve">проверка состояния защищенности и обеспечения антитеррористической и пожарной безопасности объектов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>организация работы в соответствии с «Инструкцией  об организации взаимодействия при получении информации об угрозе взрыва (включая анонимные звонки) или совершенном взрыве, обнаружении взрывоопасных предметов (взрывных устройств и взрывчатых веществ)»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>информационный обмен в ликвидации последствий пожаров, дорожно-транспортных происшествий (ДТП), чрезвычайных ситуаций (ЧС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>организация и проведение совместных  учений, тренировок, занятий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заимное оповещение о радиационной, химической обстановке, опасных и неблагоприятных метеоявлениях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заимное оповещение о получении сигналов боевого управления и оповещения от вышестоящих органов управления (в части касающейся);</w:t>
            </w:r>
          </w:p>
          <w:p>
            <w:pPr>
              <w:pStyle w:val="TextBody"/>
              <w:jc w:val="both"/>
              <w:rPr/>
            </w:pPr>
            <w:r>
              <w:rPr/>
              <w:tab/>
              <w:t>2.2. Ежедневно при заступлении на дежурство (с 09:00 до 10.00 часов) производится проверка всех имеющихся видов связи между ЕДДС и дежурно-диспетчерской службой ПЧ-86 ФГКУ «10 отряд ФПС по Красноярскому краю</w:t>
              <w:tab/>
            </w:r>
          </w:p>
          <w:p>
            <w:pPr>
              <w:pStyle w:val="TextBody"/>
              <w:ind w:left="705" w:hanging="0"/>
              <w:jc w:val="both"/>
              <w:rPr/>
            </w:pPr>
            <w:r>
              <w:rPr/>
              <w:tab/>
            </w:r>
            <w:r>
              <w:rPr>
                <w:b/>
                <w:bCs/>
              </w:rPr>
              <w:t>Контактные телефоны: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Старший ОД ЕДДС п. Абан 22-6-74 (факс), </w:t>
            </w:r>
            <w:r>
              <w:rPr>
                <w:color w:val="0000FF"/>
                <w:lang w:val="en-US"/>
              </w:rPr>
              <w:t>email</w:t>
            </w:r>
            <w:r>
              <w:rPr>
                <w:color w:val="0000FF"/>
              </w:rPr>
              <w:t xml:space="preserve">: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Дежурная служба 01 (ПСЧ) ПЧ-86ФГКУ «10 отряд ФПС...» 01, 22-3-02; </w:t>
            </w:r>
            <w:r>
              <w:rPr>
                <w:color w:val="0000FF"/>
                <w:lang w:val="en-US"/>
              </w:rPr>
              <w:t>e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ph</w:t>
            </w:r>
            <w:r>
              <w:rPr>
                <w:color w:val="0000FF"/>
              </w:rPr>
              <w:t>86</w:t>
            </w:r>
            <w:hyperlink r:id="rId2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chsk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"/>
              <w:ind w:firstLine="705"/>
              <w:jc w:val="both"/>
              <w:rPr/>
            </w:pPr>
            <w:r>
              <w:rPr/>
              <w:t xml:space="preserve">ЕДДС и дежурно-диспетчерская служба ПЧ-86 ФГКУ «10 отряд ФПС...» взаимно информируют друг друга о возникновении на подведомственной территории чрезвычайных обстоятельств криминального характера (захват заложников, угроза теракта, попытка захвата важных объектов, закладка взрывных устройств, блокирование транспортных коммуникаций, массовые беспорядки и др.), а также о чрезвычайных ситуациях природного или техногенного характера, прогноза возникновения ЧС, опасных и неблагоприятных природных явлениях. </w:t>
            </w:r>
          </w:p>
          <w:p>
            <w:pPr>
              <w:pStyle w:val="TextBody"/>
              <w:ind w:firstLine="705"/>
              <w:jc w:val="both"/>
              <w:rPr/>
            </w:pPr>
            <w:r>
              <w:rPr/>
              <w:t>Информационное сообщение должно содержать следующие данные: время, место, последствия, какие принимаются меры по устранению, необходимость в дополнительных средствах и силах;</w:t>
            </w:r>
          </w:p>
          <w:p>
            <w:pPr>
              <w:pStyle w:val="TextBody"/>
              <w:ind w:firstLine="705"/>
              <w:jc w:val="both"/>
              <w:rPr/>
            </w:pPr>
            <w:r>
              <w:rPr/>
              <w:t xml:space="preserve">О результатах проведенной работы дежурная служба ПЧ-86 ФГКУ «10 отряд ФПС...» и ЕДДС информируют друг друга. </w:t>
            </w:r>
          </w:p>
          <w:p>
            <w:pPr>
              <w:pStyle w:val="TextBody"/>
              <w:ind w:firstLine="705"/>
              <w:jc w:val="both"/>
              <w:rPr/>
            </w:pPr>
            <w:r>
              <w:rPr/>
              <w:t>ЕДДС и дежурно-диспетчерская служба ПЧ-86 ФГКУ «10 отряд ФПС...» при поступлении заявки на оказание  помощи, организации поиска пострадавших, принимают и передают вызов заинтересованным службам города согласно следующего алгоритма: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Ф.И.О. больного или пострадавшего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Возраст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Точный адрес (название населенного пункта, улицы, № дома, № квартиры)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При ДТП указать полностью ближайший населенный пункт (район), трасса, километр и др. ориентиры (поворот, развилка и т.д.)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Повод к вызову (подробно)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Ф.И.О. вызывающего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 xml:space="preserve">№ </w:t>
            </w:r>
            <w:r>
              <w:rPr/>
              <w:t>телефона, с которого сделан вызов, в том числе и сотовый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перативно-дежурная смена ЕДДС немедленно информирует ДДС  ПЧ-86 ФГКУ «10 отряд ФПС...» о возникновении (угрозе возникновения) ЧС, о крупных авариях на коммунальных системах жизнеобеспечения района, связанных с нарушением условий жизнедеятельности людей, угрозе опасных метеоявлений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</w:t>
            </w:r>
            <w:r>
              <w:rPr/>
              <w:t>Дежурно-диспетчерская служба ПЧ-86 ФГКУ «10 отряд ФПС...» немедленно информирует ЕДДС о возникновении возгораний, пожаров на территории п. Абан и Абанского района, а также предоставляет обобщенную информацию (общее количество пожаров, количество пострадавших, погибших) к 07.00 ежесуточно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жиме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повышенных режимах функционирования РСЧС информационное взаимодействие осуществляется через ЕДДС, для чего в ЕДДС передаются все сведения, несущие информацию об угрозе или факте возникновения ЧС, складывающейся обстановке, принимаемых мерах, задействованных и требуемых дополнительных силах и средствах. Информация, поступающая в ЕДДС обрабатывается и обобщается. Рекомендации по совместным действиям доводятся до привлекаемых к ликвидации ЧС органов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ab/>
              <w:t xml:space="preserve"> ЕДДС доводит до дежурно-диспетчерской службы ПЧ-86 ФГКУ «10 отряд ФПС...» решение КЧС и ПБ Абанского района о силах и средствах ФГКУ «10 отряд ФПС...», необходимых для предотвращения и локализации последствий ЧС. Решение о привлечении сил и средств  подразделений ПЧ-86,92 ФГКУ «10 отряд ФПС...» и направлении их к месту проведения аварийно-спасательных и других неотложных работ принимают начальники ПЧ-86,92 ФГКУ «10 отряд ФПС...», в зависимости от оперативной обстановки и поступивше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О направлении сил и средств к месту ЧС дежурный радиотелефонист ПЧ-86 ФГКУ «10 отряд ФПС...» информирует ЕДД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редставление донесений в Комиссию по ЧС и ПБ района производится через ЕДД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b/>
                <w:bCs/>
              </w:rPr>
              <w:t xml:space="preserve">2.4. </w:t>
            </w:r>
            <w:r>
              <w:rPr>
                <w:b/>
              </w:rPr>
              <w:t xml:space="preserve"> Взаимодействие по сигналам оповещения и управления 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При поступлении в установленном порядке сигналов оповещения и управления ГО из вышестоящих органов управления, ЕДДС и ДДС ПЧ-86 ФГКУ «10 отряд ФПС...» взаимно информируют друг друг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ЕДДС (телефон 22-6-74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ООО «Промбытжилсервис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журный  </w:t>
            </w:r>
            <w:r>
              <w:rPr>
                <w:bCs/>
              </w:rPr>
              <w:t xml:space="preserve">ООО «Промбытжилсервис» </w:t>
            </w:r>
            <w:r>
              <w:rPr/>
              <w:t>направляет поливальные машины для подвоза воды по первому требованию диспетчера ПСЧ ПЧ-86 ФГКУ «10 отряд ФПС по Красноярскому краю».</w:t>
            </w:r>
          </w:p>
          <w:p>
            <w:pPr>
              <w:pStyle w:val="Normal"/>
              <w:jc w:val="both"/>
              <w:rPr/>
            </w:pPr>
            <w:r>
              <w:rPr/>
              <w:t>По прибытию к месту вызова водитель сообщает руководителю тушения пожара (РТП) о своем прибытии и действует по указаниям РТП. Обо всех принятых мерах информирует РТ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бытие поливальных машин с места пожара только с разрешения РТ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</w:t>
            </w:r>
            <w:r>
              <w:rPr>
                <w:bCs/>
              </w:rPr>
              <w:t xml:space="preserve"> ООО «Промбытжилсерви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3-5-45,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КГКУ«Лесопожарный центр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взаимодействия по обмену оперативной информаци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Заблаговременно до наступления пожароопасного периода Абанское отделение  «Лесопожарный центр» предоставляет в ПЧ-86 ФГКУ «10 отряд ФПС...»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лан мероприятий по обеспечению пожарной безопасности в весенне-летний пожароопасный период по Абанскому району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рафик контролируемого выжигания прошлогодней травы, проведения опашки и восстановления минерализованных полос в населенных пунктах прилегающих к лесным массивам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ведения о количестве сил и средств Абанского отделения КГКУ «Лесопожарный центр»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. Взаимодействие при тушении и мониторинге лесных пож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  <w:t>При получении информации о возникновении лесных пожаров на территории Абанского района, с расположением очага пожара ближе 10 км от вышеуказанных населенных пунктов, дежурный по Абанскому отделению КГКУ «Лесопожарный центр» незамедлительно сообщает о факте загорания диспетчеру пункта связи части ПЧ-86 ФГКУ «10 отряд ФПС...» (далее ПСЧ) с дальнейшим предоставлением письменного донесения по тел.22-3-02, факс.22-3-02., в донесении указать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сто пожара с привязкой к населенному пунк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сстояние до населенного пункта, направление распространения пожара, вид, площадь пожар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противопожарной опашки, минерализованной полосы на пути распространения пожар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илы и средства привлекаемые для тушения пожар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 возникновении очагов пожара не угрожающих населенным пунктам дежурный по Абанскому отделению КГКУ «Лесопожарный центр» предоставляет информацию диспетчеру ПСЧ в телефонном режиме (тел. 01; 22-3-02, 22-2-70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ри получении информации о возникновении лесных пожаров на территории Абанского района диспетчер ПСЧ информирует о данном факте дежурного по Абанскому отделению КГКУ «Лесопожарный центр» по тел. 91-3-63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8-950-419-32-33 и по запросу дежурного предоставляет всю необходимую информацию о пожа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 возникновении очагов пожара на достаточном удалении от населенных пунктов (более 10 км) мониторинг и контроль за развитием обстановки на месте пожара осуществляет  Абанское отделение КГКУ «Лесопожарный центр», с предоставлением информации диспетчеру ПСЧ в случае ухудшения обстанов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случаи  интенсивного ухудшения обстановки, при переходе пожара в верховой,  увеличении скорости распространения пожара для прикрытия населенных пунктов, в соответствии с расписанием выезда и по распоряжению начальника Абанского гарнизона пожарной охраны высылаются необходимые силы и средств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уководителем тушения пожара в границах населенного пункта является старшее должностное лицо ПЧ-86,92 ФГКУ «10 отряд ФПС...»прибывшее на пожар (далее РТП), руководителем тушения пожара за границами населенного пункта является представитель Абанского отделения КГКУ «Лесопожарный центр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 настоящим соглашением ознакомить дежурных по Абанскому отделению КГКУ «Лесопожарный центр», личный состав ПСЧ ПЧ-86, 92 ФГКУ «10 отряд ФПС по Красноярскому краю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«Лесопожарному центру» телефон (91-3-63, 8-950-419-32-33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8"/>
    <w:lvlOverride w:ilvl="0"/>
    <w:lvlOverride w:ilvl="1">
      <w:startOverride w:val="3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@mchsk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5:00Z</dcterms:created>
  <dc:creator>Грузных</dc:creator>
  <dc:description/>
  <cp:keywords/>
  <dc:language>en-US</dc:language>
  <cp:lastModifiedBy>Грузных</cp:lastModifiedBy>
  <dcterms:modified xsi:type="dcterms:W3CDTF">2013-08-22T00:32:00Z</dcterms:modified>
  <cp:revision>7</cp:revision>
  <dc:subject/>
  <dc:title/>
</cp:coreProperties>
</file>