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бан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4.10.2013 № 1427-п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 сельского хозяйства и регулирование рынков сельскохозяйственной продукции, сырья и продовольствия в Абанском районе на 2014- 2016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 сельского хозяйства и регулирование рынков сельскохозяйственной продукции, сырья и продовольствия в Абанском районе на 2014- 2016 годы»                           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, распоряжение Главы администрации Абанского района от 26.07.2013 № 261-р «Об утверждении Перечня муниципальных программ муниципального образования Абанский район», постановление администрации Абанского района от 15.07.2013 № 942-п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Абанского района, их формировании и реализации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алых форм хозяйствования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сельских территорий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реализации муниципальной программы и прочие мероприятия.</w:t>
            </w:r>
          </w:p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е мероприятия: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мероприятия по отлову, учету, содержанию и иному обращению с безнадзорными животными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муниципальному образованию на проведение работ по уничтожению сорняков дикорастущей конопл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льских территорий, рост занятости и уровня жизни сельского насел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Поддержка и дальнейшее развитие малых форм хозяйствование на селе и повышение уровня доходов сельского населения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Обеспечение доступности улучшения жилищных условий граждан, проживающих в сельской местности, в том числе молодых семей и молодых специалистов, работающих в организациях агропромышленного комплекса и социальной сферы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рганизация проведения мероприятия по отлову, учету, содержанию и иному обращению с безнадзорными животными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роведение работ по уничтожению сорняков дикорастущей конопли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по 2016год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выделяютс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 в приложении № 1 к паспорту муниципальной программы</w:t>
            </w:r>
          </w:p>
        </w:tc>
      </w:tr>
      <w:tr>
        <w:trPr>
          <w:trHeight w:val="10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 2 к паспорту муниципальной программы</w:t>
            </w:r>
          </w:p>
        </w:tc>
      </w:tr>
      <w:tr>
        <w:trPr>
          <w:trHeight w:val="10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     ресурсному обеспечению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 бюджетных ассигнований на реализацию государственной программы </w:t>
            </w:r>
            <w:r>
              <w:rPr>
                <w:sz w:val="28"/>
                <w:szCs w:val="28"/>
              </w:rPr>
              <w:t>по годам составляет    12 479,43</w:t>
            </w:r>
            <w:r>
              <w:rPr>
                <w:bCs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2359,50 тыс. рублей - средства краевого бюджета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2014 году – 4 030,50 тыс. рублей - средства 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раевого бюджета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15 году – 4 154,90 тыс. рублей - средства краевого бюджета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sz w:val="28"/>
                <w:szCs w:val="28"/>
              </w:rPr>
              <w:t>в 2016 году – 4 174,10 тыс. рублей - средства краевого бюджета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19,93 тыс. рублей - средства районного  бюджета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14 году – 39,71 тыс. рублей - средства районного бюджета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15 году – 40,01 тыс. рублей - средства районного  бюджета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40,21 тыс. рублей - средства районного бюджета</w:t>
            </w:r>
            <w:r>
              <w:rPr/>
              <w:t>.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агропромышленного комплекса Абанского района, основные показатели социально-экономического развития агропромышленного комплекса Абасн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ьскохозяйственного производства Абанского района осуществляется в сложных природно-климатических (зона рискованного земледелия) и экономических услов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осуществляют хозяйственную деятельность 20 сельскохозяйственных организаций, 99 крестьянских (фермерских) хозяйств, 10 сельскохозяйственных потребительских кооперативов. Насчитывается  9162 личных подсобных хозяйст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ельскохозяйственные предприятия района активно принимают участие в реализации Закона Красноярского края от 21.02.2006 № 14-4487 «О государственной поддержке субъектов агропромышленного комплекса края». Преференциями из всех уровней бюджетов пользуются  68 организаций всех форм собственности и 391 личное подсобное хозяй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государственной поддержки позволяют: повысить эффективность производства, сохранить поголовье скота в районе, повысить коэффициент обновления техники, улучшить финансовые показат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изводством зерновых культур в районе занимаются сельскохозяйственные организации и крестьянские (фермерские) хозяйства, производством картофеля и овощей личные подсобные хозяй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и производителями продукции животноводства в Абанском  районе являются следующие сельскохозяйственные организаци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Мачинское» (молочное скотоводство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ОО «Самойловское» (молочное скотоводство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ОО «Луч-1» (молочное скотоводство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ОО «Мана» (мясное скотоводство, молочное скотоводство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Заря» (мясное коневодство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ОО «Усольское» (молочно-мясное скотоводство).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декабре 2012 года ООО «Усольское» ввел в эксплуатацию животноводческий комплекс на 600 голов дойного стада. Был приобретен молодняк крупного рогатого скота племенной специализации по импорту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производства валовой сельскохозяйственной продукции всех форм хозяйствования за 2010-2012 гг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ыс. рублей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1196"/>
        <w:gridCol w:w="1196"/>
        <w:gridCol w:w="1196"/>
        <w:gridCol w:w="1270"/>
        <w:gridCol w:w="130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0 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1 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 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10 г 2011г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г к 2011 г %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производства валовой сельскохозяйственной продукции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122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746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229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6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4,4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еводств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72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294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73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,1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оводств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03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5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6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,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2 году объем производства валовой сельскохозяйственной продукции к уровню 2011 года снизился на 5,6 %.  Не благоприятные погодные условия повлияли на значительное снижение урожайности сельскохозяйственных культур  в 2012 году. Удельный вес продукции растениеводства составил – 44 % объема валовой продукции сельского хозяйства 2012 года, продукции животноводства – 66 %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Среднегодовое поголовье скота в Абанском районе  за 2007-2012 г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826"/>
        <w:gridCol w:w="827"/>
        <w:gridCol w:w="827"/>
        <w:gridCol w:w="827"/>
        <w:gridCol w:w="827"/>
        <w:gridCol w:w="827"/>
        <w:gridCol w:w="1209"/>
      </w:tblGrid>
      <w:tr>
        <w:trPr>
          <w:trHeight w:val="611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г к 2011 г, % 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крупного рогатого ско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9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4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7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5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7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кор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7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6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4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свин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4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1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ове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/>
              <w:t>108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ловое производство основных сельскохозяйственных продуктов</w:t>
      </w:r>
    </w:p>
    <w:p>
      <w:pPr>
        <w:pStyle w:val="Normal"/>
        <w:jc w:val="center"/>
        <w:rPr/>
      </w:pPr>
      <w:r>
        <w:rPr>
          <w:sz w:val="28"/>
          <w:szCs w:val="28"/>
        </w:rPr>
        <w:t>за 2008-2012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939"/>
        <w:gridCol w:w="916"/>
        <w:gridCol w:w="966"/>
        <w:gridCol w:w="1028"/>
        <w:gridCol w:w="907"/>
        <w:gridCol w:w="1289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г к 2011г %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т и птица на убой (живом весе), тон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7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, тон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9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а, тыс.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изводство скота и птицы на убой (живой вес), молока и яиц увеличивается в течение пяти л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нахождение и агрохимические условия предприятий района способствуют выращиванию продовольственной пшеницы. В структуре посевных площадей ведущее место (около 80 %) занимают зерновые, а затем кормовые культуры (около 17 %), используемые для внутреннего потребления, а так же реализации своим работникам и населению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вная площади сельскохозяйственных культу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а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080"/>
        <w:gridCol w:w="900"/>
        <w:gridCol w:w="1080"/>
        <w:gridCol w:w="1080"/>
        <w:gridCol w:w="1080"/>
      </w:tblGrid>
      <w:tr>
        <w:trPr>
          <w:trHeight w:val="1555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5" w:firstLine="1295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2 г к 2011 г %</w:t>
            </w:r>
          </w:p>
        </w:tc>
      </w:tr>
      <w:tr>
        <w:trPr>
          <w:trHeight w:val="33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5" w:firstLine="1115"/>
              <w:jc w:val="both"/>
              <w:rPr/>
            </w:pPr>
            <w:r>
              <w:rPr/>
              <w:t>Посевная площадь зерновых куль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</w:tr>
      <w:tr>
        <w:trPr>
          <w:trHeight w:val="35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5" w:firstLine="1295"/>
              <w:jc w:val="both"/>
              <w:rPr/>
            </w:pPr>
            <w:r>
              <w:rPr/>
              <w:t>Посевная площадь картоф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34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вная площадь овощ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</w:tr>
      <w:tr>
        <w:trPr>
          <w:trHeight w:val="34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й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анализируемый период посевная площадь по району увеличилась  на 2,9 %.  Посевная площадь картофеля сократилась за три года на 0,2 % (3 га).  Увеличивается посев зерновых культу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ловое производство основных сельскохозяйственных продук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1134"/>
        <w:gridCol w:w="1133"/>
        <w:gridCol w:w="1133"/>
        <w:gridCol w:w="1133"/>
        <w:gridCol w:w="1076"/>
        <w:gridCol w:w="1119"/>
      </w:tblGrid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 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г к 2010 г,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г к 2011 г, %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но, в весе после доработк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25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31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64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778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0"/>
              <w:jc w:val="center"/>
              <w:rPr/>
            </w:pPr>
            <w:r>
              <w:rPr/>
              <w:t>1   107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0"/>
              <w:jc w:val="center"/>
              <w:rPr/>
            </w:pPr>
            <w:r>
              <w:rPr/>
              <w:t>67,1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0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8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7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14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,8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5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В 2012 году  участниками государственной программы  «Поддержка начинающих фермеров на 2012-2014 годы», утвержденной Приказом Министерства сельского хозяйства Российской Федерации от 06.03.2012 № 172 стали два крестьянско-фермерских хозяйства района. Крестьянское хозяйство «Берта» на развитие семейных животноводческих ферм 5000 тыс. рублей. Индивидуальный предприниматель глава крестьянского фермерского хозяйства Ковалев Ю.Д.  получил 1500,0 тыс. руб. на развитие  своего хозяйства и 250 тыс.руб. на улучшение комфортных условий проживания. Данные средства будут истрачены на строительство ферм и приобретение скота (свине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долю в производстве продукции животноводства занимают личные подсобные хозяйства населения, крестьянские (фермерские) хозяйства производят лишь 1,2% продукци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ное подсобное хозяйство является для большинства сельских семей – основным источником дох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ых форм хозяйствования в сельской местности имеет важное значение в связи со сложившимися на селе условиями, в которых кризисное состояние многих крупных хозяйств усложнило трудоустройство, снизило занятость сельских жителей, обострило социально – экономические проблем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ми показателями муниципальной 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сельскохозяйственного производств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немесячная номинальная начисленная заработная плата работников, занятых в сфере сельского хозяйства</w:t>
      </w: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на долгосрочный период</w:t>
      </w:r>
      <w:r>
        <w:rPr>
          <w:bCs/>
          <w:sz w:val="28"/>
          <w:szCs w:val="28"/>
        </w:rPr>
        <w:t xml:space="preserve"> утверждены в </w:t>
      </w:r>
      <w:hyperlink r:id="rId2">
        <w:r>
          <w:rPr>
            <w:rStyle w:val="InternetLink"/>
            <w:bCs/>
            <w:sz w:val="28"/>
            <w:szCs w:val="28"/>
          </w:rPr>
          <w:t xml:space="preserve">приложении № </w:t>
        </w:r>
      </w:hyperlink>
      <w:r>
        <w:rPr>
          <w:bCs/>
          <w:sz w:val="28"/>
          <w:szCs w:val="28"/>
        </w:rPr>
        <w:t>1 паспорту муниципальной програм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и цели социально-экономического развития агропромышленного комплекса, основные цели и задачи муниципальной программы, прогноз развития агропромышленного комплекса района</w:t>
      </w:r>
    </w:p>
    <w:p>
      <w:pPr>
        <w:pStyle w:val="Normal"/>
        <w:ind w:lef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Муниципальная программа базируется на положениях Государственной программы </w:t>
      </w:r>
      <w:r>
        <w:rPr>
          <w:sz w:val="28"/>
          <w:szCs w:val="28"/>
        </w:rPr>
        <w:t>«Развитие сельского хозяйства и регулирование рынков сельскохозяйственной продукции, сырья и продовольствия в Красноярском крае» на 2014-2020 годы</w:t>
      </w:r>
      <w:r>
        <w:rPr>
          <w:bCs/>
          <w:sz w:val="28"/>
          <w:szCs w:val="28"/>
        </w:rPr>
        <w:t xml:space="preserve"> утвержденной постановлением Правительства Красноярского края от 30.09.2013 № 506-п, Законе Красноярского края </w:t>
        <w:br/>
        <w:t>от 21.02.2006 № 17-4487 «О государственной поддержке субъектов агропромышленного комплекса края».</w:t>
      </w:r>
    </w:p>
    <w:p>
      <w:pPr>
        <w:pStyle w:val="Normal"/>
        <w:ind w:firstLine="643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у программы относится устойчивое развитие сельских территорий, сохранение трудовых ресурсов.</w:t>
      </w:r>
    </w:p>
    <w:p>
      <w:pPr>
        <w:pStyle w:val="Normal"/>
        <w:ind w:firstLine="643"/>
        <w:jc w:val="both"/>
        <w:rPr/>
      </w:pPr>
      <w:r>
        <w:rPr>
          <w:sz w:val="28"/>
          <w:szCs w:val="28"/>
        </w:rPr>
        <w:t>Целью программы является: устойчивое развитие сельских территорий, рост занятости и условия жизни сельского населения.</w:t>
      </w:r>
    </w:p>
    <w:p>
      <w:pPr>
        <w:pStyle w:val="Normal"/>
        <w:ind w:firstLine="643"/>
        <w:jc w:val="both"/>
        <w:rPr/>
      </w:pPr>
      <w:r>
        <w:rPr>
          <w:sz w:val="28"/>
          <w:szCs w:val="28"/>
        </w:rPr>
        <w:t>Для достижения цели  программы предусматривается решение следующих задач реализуемых в подпрограммах и мероприятиях программы:</w:t>
      </w:r>
    </w:p>
    <w:p>
      <w:pPr>
        <w:pStyle w:val="ConsPlusNormal"/>
        <w:widowControl/>
        <w:ind w:firstLine="6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и дальнейшее развитие малых форм хозяйствование на селе и повышение уровня доходов сельского населения;</w:t>
      </w:r>
    </w:p>
    <w:p>
      <w:pPr>
        <w:pStyle w:val="ConsPlusNormal"/>
        <w:widowControl/>
        <w:ind w:firstLine="6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фортных условий жизнедеятельности в сельской местности и улучшение качества жизни;</w:t>
      </w:r>
    </w:p>
    <w:p>
      <w:pPr>
        <w:pStyle w:val="Normal"/>
        <w:ind w:firstLine="643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мероприятий муниципальной программы на основе эффективной деятельности отдела сельского хозяйства района;</w:t>
      </w:r>
    </w:p>
    <w:p>
      <w:pPr>
        <w:pStyle w:val="Normal"/>
        <w:ind w:firstLine="643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мероприятия по отлову, учету, содержанию и иному обращению с безнадзорными животным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ведение работ по уничтожению сорняков дикорастущей коноп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основных показателей муниципальной программы прогнозируются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граждан, ведущих личное подсобное хозяйство, осуществивших привлечение кредитных средств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граждан, в том числе молодых семей и молодых специалистов, улучшивших жилищные условия, от общего количества изъявивших желание улучшить жилищные условия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 (приобретение) жилья гражданами, проживающими в сельской местности, в том числе молодыми семьями и молодыми специалистами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граждан, проживающих в сельской местности, в том числе молодых семей и молодых специалистов, улучшивших жилищные условия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исполненных бюджетных ассигновании, предусмотренных в программном виде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обратившихся с укусами безнадзорных животных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площади сорняков дикорастущей коноп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изм реализации отдельных мероприяти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 программы предусматривают комплекс мер, направленных на достижение цели муниципальной 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у включены следующие мероприят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изация проведения мероприятия по отлову, учету, содержанию и иному обращению с безнадзорными животны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о проведению работ по уничтожению сорняков дикорастущей коноп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о организации проведения мероприятий по отлову, учету, содержанию и иному обращению с безнадзорными домашними животными реализуется в целях организации проведения на территории Красноярского края мероприятий по предупреждению и ликвидации болезней животных, их лечению, защите населения от болезней, общих для человека и животных, отнесенных к полномочиям органов государственной власти субъекта Российской Федерации по предметам совместного ведения, осуществляемым данными органами самостоятельно за счет средств бюджета субъекта Российской Федерации согласно статье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пунктом «з» статьи 1 Закона Красноярского края </w:t>
        <w:br/>
        <w:t>от 18.06.2009 № 8-3440 «Об отдельных полномочиях Правительства Красноярского края в области ветеринарии» постановлением Правительства Красноярского края от 04.06.2013 № 284-п утвержден Порядок отлова, учета, содержания и иного обращения с безнадзорными домашними животными на территории Красноярского края.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ирование мероприятий </w:t>
      </w:r>
      <w:r>
        <w:rPr>
          <w:rFonts w:cs="Times New Roman" w:ascii="Times New Roman" w:hAnsi="Times New Roman"/>
          <w:sz w:val="28"/>
          <w:szCs w:val="28"/>
        </w:rPr>
        <w:t>по отлову, учету, содержанию и иному обращению с безнадзорными домашними животны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уществляется за счет средств краевого бюджета в форме субвенций бюджетам городских округов и муниципальных районов, предусмотренных законом края о краевом бюджете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она Красноярского края от 13.06.2013 </w:t>
        <w:br/>
        <w:t>№ 4-1402 «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, учету, содержанию и иному обращению с безнадзорными домашними животными», в этом же Законе прописан механизм реализации данного полномоч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, предусмотрен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им пунктом, реализуется</w:t>
      </w:r>
      <w:r>
        <w:rPr>
          <w:bCs/>
          <w:sz w:val="28"/>
          <w:szCs w:val="28"/>
        </w:rPr>
        <w:t xml:space="preserve"> Администрацией Абанского района</w:t>
      </w:r>
      <w:r>
        <w:rPr>
          <w:sz w:val="28"/>
          <w:szCs w:val="28"/>
        </w:rPr>
        <w:t xml:space="preserve">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безвозмездной передачи гербицидов сплошного действия органам местного самоуправления муниципальных образований края </w:t>
        <w:br/>
        <w:t xml:space="preserve">для проведения работ по уничтожению сорняков дикорастущей конопли, в том числе перечень и формы документов, необходимых для получения </w:t>
        <w:br/>
        <w:t>и подтверждения целевого использования гербицидов, утверждается Правительством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Субсидии Абанскому району будут предоставлены при условии долевого участия в финансировании работ по уничтожению сорняков дикорастущей конопли в размере не менее 1,01 процента от объема финансирования, предусмотренного бюджету муниципального образования Абанский район в текущем году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 xml:space="preserve">4. Прогноз конечных результатов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реализации муниципальной программы будет обеспечено достижение установленных значений основных показателей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личество граждан, ведущих личное подсобное хозяйство, осуществивших привлечение кредитных средст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оля граждан, в том числе молодых семей и молодых специалистов, улучшивших жилищные условия, от общего количества изъявивших желание улучшить жилищные услов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вод (приобретение) жилья гражданами, проживающими в сельской местности, в том числе молодыми семьями и молодыми специалиста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личество граждан, проживающих в сельской местности, в том числе молодых семей и молодых специалистов, улучшивших жилищные услов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ля исполненных бюджетных ассигновании, предусмотренных в программном вид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нижение количества обратившихся с укусами безнадзорных животных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нижение площади сорняков дикорастущей конопл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еализация мероприятий муниципальной программы, направленных на формирование комплексного подхода к решению социально-экономических проблем развития сельских территорий, позволит значительно повысить уровень и качество жизни на сел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мероприятий муниципальной программы, направленных на совершенствование системы управления реализацией государственной программой, позволит обеспечить выполнение целей, задач и показателей (индикаторов) реализации государственной программы, выполнения работ и исполнение установленных функций в сфере развития агропромышленного комплек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ведение мероприятия программы, </w:t>
      </w:r>
      <w:r>
        <w:rPr>
          <w:sz w:val="28"/>
          <w:szCs w:val="28"/>
        </w:rPr>
        <w:t>по уничтожению сорняков дикорастущей конопли позволит сократить площадь дикорастущей коноп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ализация мероприятия программы, </w:t>
      </w:r>
      <w:r>
        <w:rPr>
          <w:sz w:val="28"/>
          <w:szCs w:val="28"/>
        </w:rPr>
        <w:t>по отлову, учету, содержанию и иному обращению с безнадзорными животными позволит снизить количество человек обратившихся с укусами безнадзорных живот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 xml:space="preserve">5. Перечень подпрограмм,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х реализации и ожидаемые результа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еречень подпрограмм установлен для достижения целей и решения задач, определенных основополагающими документами в части развития агропромышленного комплекса, данные подпрограммы разработаны </w:t>
        <w:br/>
        <w:t>на период 2014-2016 год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муниципальную программу входят следующие подпрограммы, утверждаемые отдельными приложениями №№ 1, 2, 3 к муниципальной программ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одпрограмма «Поддержка малых форм хозяйствования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Ожидаемые результаты реализации мероприятий подпрограммы к 2016 году: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личество граждан, ведущих личное подсобное хозяйство, осуществивших привлечение кредитных средств до  30 человек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дпрограмма «Устойчивое развитие сельских территорий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Ожидаемые результаты реализации мероприятий подпрограммы к 2016 году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ля граждан, в том числе молодых семей и молодых специалистов, улучшивших жилищные условия, от общего количества изъявивших желание улучшить жилищные услов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вод (приобретение) жилья гражданами, проживающими в сельской местности, в том числе молодыми семьями и молодыми специалиста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личество граждан, проживающих в сельской местности, в том числе молодых семей и молодых специалистов, улучшивших жилищные усло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дпрограмма «Обеспечение условий реализации муниципальной программ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жидаемые результаты реализации мероприятий подпрограммы к 2016 год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исполненных бюджетных ассигновании, предусмотренных в программном вид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Информация о распределении планируемых расходов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одпрограммам муниципальной 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бъем планируемых расходов по подпрограммам муниципальной программы и отдельных мероприятий составит 12 479,43 тыс. рублей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формация о распределении планируемых расходов </w:t>
        <w:br/>
        <w:t xml:space="preserve">по подпрограммам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представлена в приложении № 4 к муниципальной  программ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 Информация о ресурсном обеспечении и прогнозной оценке </w:t>
        <w:br/>
        <w:t xml:space="preserve">расходов на реализацию целей муниципальной  программы </w:t>
        <w:br/>
        <w:t>с учетом источников финансирова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ероприятий муниципальной программы являются средства  краевого  бюджета и бюджета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составит 12 479,43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едства краевого бюджета 12 359,50 тыс. рублей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– 4 030,50 тыс. рубле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4 154,90 тыс. рубле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4 174,10 тыс. рублей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едства районного бюджета 119,93 тыс. рублей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– 39,71 тыс. рубле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40,01 тыс. рубле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40,21 тыс. рублей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 программы с учетом источников финансирования представлена в приложении № 5 к муниципальной  програм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аспорту муниципальной программы "Развитие  сельского хозяйства и регулирование рынков сельскохозяйственной продукции, сырья и продовольствия в Абанском районе на 2014- 2016 годы</w:t>
      </w:r>
      <w:r>
        <w:rPr>
          <w:rFonts w:cs="Times New Roman" w:ascii="Times New Roman" w:hAnsi="Times New Roman"/>
          <w:sz w:val="28"/>
          <w:szCs w:val="28"/>
        </w:rPr>
        <w:t xml:space="preserve">»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35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8"/>
        <w:gridCol w:w="1395"/>
        <w:gridCol w:w="2160"/>
        <w:gridCol w:w="1620"/>
        <w:gridCol w:w="1440"/>
        <w:gridCol w:w="1440"/>
        <w:gridCol w:w="1440"/>
        <w:gridCol w:w="1260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1      </w:t>
            </w:r>
          </w:p>
        </w:tc>
        <w:tc>
          <w:tcPr>
            <w:tcW w:w="119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льских территорий, рост занятости и уровня жизни сельского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нтабельности сельскохозяйственного производ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ый годовой отчет по сельскохозяйственным организац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1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, занятых в сфере сельского хозяйства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одный годовой отчет по сельскохозяйственным организац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 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    </w:t>
            </w:r>
          </w:p>
        </w:tc>
        <w:tc>
          <w:tcPr>
            <w:tcW w:w="119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и дальнейшее развитие малых форм хозяйствование на селе и повышение уровня доходов сельского населения</w:t>
            </w:r>
          </w:p>
        </w:tc>
      </w:tr>
      <w:tr>
        <w:trPr>
          <w:trHeight w:val="7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.1«Поддержка малых форм хозяйствования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граждан, ведущих личное подсобное хозяйство, осуществивших привлечение кредитных средст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 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2    </w:t>
            </w:r>
          </w:p>
        </w:tc>
        <w:tc>
          <w:tcPr>
            <w:tcW w:w="119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комфортных условий жизнедеятельности в сельской местности и улучшение качества жизни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.1«Устойчивое развитие сельских территорий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граждан, проживающих </w:t>
              <w:br/>
              <w:t>в сельской местности, в том числе молодых семей и молодых специалистов, улучшивших жилищные услов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показатель на основании  мониторинга администрации Абан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1.2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граждан, проживающих </w:t>
              <w:br/>
              <w:t>в сельской местности, в том числе молодых семей и молодых специалистов, улучшивших жилищные услов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показатель на основании  мониторинга администрации Абан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  <w:tc>
          <w:tcPr>
            <w:tcW w:w="119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мероприятий муниципальной программы на основе эффективной деятельности отдела сельского хозяйства район</w:t>
            </w:r>
          </w:p>
        </w:tc>
      </w:tr>
      <w:tr>
        <w:trPr>
          <w:trHeight w:val="7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1.1«Обеспечение условий реализации муниципальной программы и прочие мероприятия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Организация проведения мероприятия по отлову, учету, содержанию и иному обращению с безнадзорными животны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обратившихся с укусами безнадзорных животны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бот по уничтожению сорняков дикорастущей конопл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площади сорняков дикорастущей конопл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администрации Абанского района                                                                     Г.В. Иван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к паспорту муниципальной  программы "Развитие  сельского хозяйства и регулирование рынков сельскохозяйственной продукции, сырья и продовольствия в Абанском районе на 2014- 2016 годы»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6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4820"/>
        <w:gridCol w:w="1260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</w:tblGrid>
      <w:tr>
        <w:trPr>
          <w:trHeight w:val="84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 год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5752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060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льских территорий, рост занятости и уровня жизни сельского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нтабельности сельскохозяйственного произво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, занятых в сфере сельского хозяйства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5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5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администрации Абанского района                                                                     Г.В. Иван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4</w:t>
      </w:r>
    </w:p>
    <w:p>
      <w:pPr>
        <w:pStyle w:val="Normal"/>
        <w:autoSpaceDE w:val="false"/>
        <w:ind w:left="8460" w:hanging="0"/>
        <w:rPr>
          <w:sz w:val="22"/>
          <w:szCs w:val="22"/>
        </w:rPr>
      </w:pPr>
      <w:r>
        <w:rPr>
          <w:sz w:val="22"/>
          <w:szCs w:val="22"/>
        </w:rPr>
        <w:t>к муниципальной  программы "Развитие  сельского хозяйства и регулирование рынков сельскохозяйственной продукции, сырья и продовольствия в Абанском районе на 2014- 2016 годы»</w:t>
      </w:r>
    </w:p>
    <w:p>
      <w:pPr>
        <w:pStyle w:val="Normal"/>
        <w:autoSpaceDE w:val="false"/>
        <w:ind w:left="84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планируемых расходов за счет средств районного бюджета по мероприятиям и подпрограммам муниципальной программы </w:t>
      </w:r>
    </w:p>
    <w:tbl>
      <w:tblPr>
        <w:tblW w:w="160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419"/>
        <w:gridCol w:w="3450"/>
        <w:gridCol w:w="787"/>
        <w:gridCol w:w="696"/>
        <w:gridCol w:w="1176"/>
        <w:gridCol w:w="576"/>
        <w:gridCol w:w="1155"/>
        <w:gridCol w:w="1260"/>
        <w:gridCol w:w="1260"/>
        <w:gridCol w:w="1366"/>
      </w:tblGrid>
      <w:tr>
        <w:trPr>
          <w:trHeight w:val="67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5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  <w:br/>
              <w:t>П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на </w:t>
            </w:r>
          </w:p>
          <w:p>
            <w:pPr>
              <w:pStyle w:val="Normal"/>
              <w:jc w:val="center"/>
              <w:rPr/>
            </w:pPr>
            <w:r>
              <w:rPr/>
              <w:t>2014-2016 гг.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4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"Развитие  сельского хозяйства и регулирование рынков сельскохозяйственной продукции, сырья и продовольствия в Абанском районе на 2014- 2016 годы»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 070,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194,91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214,31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479,43 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 070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194,91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214,31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479,43 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Поддержка малых форм хозяйств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2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6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82,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7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2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6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82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7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Устойчивое развитие сельских территор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8,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8,31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 </w:t>
            </w:r>
            <w:r>
              <w:rPr/>
              <w:t>38,3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3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8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8,31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 </w:t>
            </w:r>
            <w:r>
              <w:rPr/>
              <w:t>38,3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3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9,4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0,4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08,0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17,8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9,4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0,4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08,0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17,8</w:t>
            </w:r>
          </w:p>
        </w:tc>
      </w:tr>
      <w:tr>
        <w:trPr>
          <w:trHeight w:val="67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 (муниципальная программа, подпрограмма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85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  <w:br/>
              <w:t>П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на </w:t>
            </w:r>
          </w:p>
          <w:p>
            <w:pPr>
              <w:pStyle w:val="Normal"/>
              <w:jc w:val="center"/>
              <w:rPr/>
            </w:pPr>
            <w:r>
              <w:rPr/>
              <w:t>2014-2016 гг.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</w:t>
            </w:r>
          </w:p>
          <w:p>
            <w:pPr>
              <w:pStyle w:val="Normal"/>
              <w:rPr/>
            </w:pPr>
            <w:r>
              <w:rPr/>
              <w:t xml:space="preserve">мероприятие 1 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Организация проведения мероприятия по отлову, учету, содержанию и иному обращению с безнадзорными животными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75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,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75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,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</w:t>
            </w:r>
          </w:p>
          <w:p>
            <w:pPr>
              <w:pStyle w:val="Normal"/>
              <w:rPr/>
            </w:pPr>
            <w:r>
              <w:rPr/>
              <w:t xml:space="preserve">мероприятие 2 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уничтожению сорняков дикорастущей конопли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745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745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945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администрации Абанского района                                                                     Г.В. Иван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5</w:t>
      </w:r>
    </w:p>
    <w:p>
      <w:pPr>
        <w:pStyle w:val="Normal"/>
        <w:autoSpaceDE w:val="false"/>
        <w:ind w:left="8460" w:hanging="0"/>
        <w:rPr>
          <w:sz w:val="28"/>
          <w:szCs w:val="28"/>
        </w:rPr>
      </w:pPr>
      <w:r>
        <w:rPr>
          <w:sz w:val="22"/>
          <w:szCs w:val="22"/>
        </w:rPr>
        <w:t>к муниципальной  программы "Развитие  сельского хозяйства и регулирование рынков сельскохозяйственной продукции, сырья и продовольствия в Абанском районе на 2014- 2016 годы»</w:t>
      </w:r>
    </w:p>
    <w:p>
      <w:pPr>
        <w:pStyle w:val="Normal"/>
        <w:autoSpaceDE w:val="false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сурсное обеспечение и прогнозная оценка расходов на реализацию целей муниципальной программы </w:t>
      </w:r>
      <w:r>
        <w:rPr/>
        <w:t>Абанского района с учетом источников финансирования, в том числе по уровням бюджетной системы</w:t>
      </w:r>
    </w:p>
    <w:tbl>
      <w:tblPr>
        <w:tblW w:w="151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906"/>
        <w:gridCol w:w="4479"/>
        <w:gridCol w:w="1281"/>
        <w:gridCol w:w="1184"/>
        <w:gridCol w:w="1184"/>
        <w:gridCol w:w="1223"/>
      </w:tblGrid>
      <w:tr>
        <w:trPr>
          <w:trHeight w:val="6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5 год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6 год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4-2016 гг.</w:t>
            </w:r>
          </w:p>
        </w:tc>
      </w:tr>
      <w:tr>
        <w:trPr>
          <w:trHeight w:val="315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"Развитие  сельского хозяйства и регулирование рынков сельскохозяйственной продукции, сырья и продовольствия в Абанском районе на 2014- 2016 годы»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 070,2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194,91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214,31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479,43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030,50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154,90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174,10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359,50 </w:t>
            </w:r>
          </w:p>
        </w:tc>
      </w:tr>
      <w:tr>
        <w:trPr>
          <w:trHeight w:val="245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йонный бюджет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9,7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1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21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,93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 программы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рганизация проведения мероприятия по отлову, учету, содержанию и иному обращению с безнадзорными животными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,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,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 программы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оведение работ по уничтожению сорняков дикорастущей конопли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йонный бюджет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Поддержка малых форм хозяйствова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,1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4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,0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8,7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,1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4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,0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8,7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 </w:t>
            </w:r>
            <w:r>
              <w:rPr/>
              <w:t>«Устойчивое развитие сельских территор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3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38,3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31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4,93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йонный бюджет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3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38,3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31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4,93</w:t>
            </w:r>
          </w:p>
        </w:tc>
      </w:tr>
      <w:tr>
        <w:trPr>
          <w:trHeight w:val="6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5 год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6 год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4-2016 гг.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99,4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210,4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208,0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517,8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99,4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210,4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208,0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517,8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администрации Абанского района                                                                     Г.В. Иван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39" w:right="1134" w:gutter="0" w:header="0" w:top="1077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TitleChar">
    <w:name w:val="Title Char"/>
    <w:basedOn w:val="Style14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C568819266E7C661DE0D758ED07AB5CFC59E35795AB31DA27387A4762A3A98CFB5E0FDF6A828F6sBf3H" TargetMode="External"/><Relationship Id="rId3" Type="http://schemas.openxmlformats.org/officeDocument/2006/relationships/hyperlink" Target="consultantplus://offline/ref=04288F788B61E92B7364B0DBF291BA0561957110B087F88C01171257F9l2i8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25:00Z</dcterms:created>
  <dc:creator>Tux</dc:creator>
  <dc:description/>
  <cp:keywords/>
  <dc:language>en-US</dc:language>
  <cp:lastModifiedBy>Admin</cp:lastModifiedBy>
  <cp:lastPrinted>2013-10-28T14:42:00Z</cp:lastPrinted>
  <dcterms:modified xsi:type="dcterms:W3CDTF">2013-10-28T10:42:00Z</dcterms:modified>
  <cp:revision>59</cp:revision>
  <dc:subject/>
  <dc:title>МУНИЦИПАЛЬНАЯ  ЦЕЛЕВАЯ  ПРОГРАММА</dc:title>
</cp:coreProperties>
</file>