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drawing>
          <wp:inline distT="0" distB="0" distL="0" distR="0">
            <wp:extent cx="657860" cy="76200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5.10.2013  </w:t>
        <w:tab/>
        <w:t xml:space="preserve">          </w:t>
        <w:tab/>
        <w:t xml:space="preserve">                  п. Абан                                           №   1429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остановление администрации Абанского района от 11.06.2013 № 783-п «Об утверждении положения об оплате труда работников муниципального бюджетного учреждения здравоохранения Абан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Постановлением Правительства Красноярского края от 30.09.2013 № 493-п «О внесении изменений в постановление Правительства Красноярского края об оплате труда работников краевых государственных бюджетных и казенных учреждений, подведомственных министерству здравоохранения Красноярского края от 01.12.2009 № 619-п «Об утверждении примерного положения об оплате труда работников краевых государственных бюджетных и казенных учреждений, подведомственных министерству здравоохранения Красноярского края», руководствуясь ст.ст. 37, 38 Устава Абанского района Красноярского края,  ПОСТАНОВЛЯ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Внести в </w:t>
      </w:r>
      <w:r>
        <w:rPr>
          <w:sz w:val="28"/>
          <w:szCs w:val="28"/>
        </w:rPr>
        <w:t>Постановление администрации Абанского района от 11.06.2013 № 783-п «Об утверждении положения об оплате труда работников муниципального бюджетного учреждения здравоохранения Абанского района»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№ 1 к Положению об оплате труда работников муниципального бюджетного учреждения здравоохранения Абанского района изложить в новой редакции согласно прилож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нтроль за исполнение настоящего Постановления возложить на заместителя Главы администрации Абанского района Л.А. Харисову.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/>
      </w:pPr>
      <w:r>
        <w:rPr>
          <w:sz w:val="28"/>
          <w:szCs w:val="28"/>
        </w:rPr>
        <w:t>3. Опубликовать Постановление в газете «Красное знам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становление вступает в силу через 10 дней со дня его официального опубликования и применяется к правоотношениям, возникшим с 01 октября 2013 год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анского района                                                                            Г.В. Иван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Абанского района от 25.10.2013 № 1429-п </w:t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 Положению об оплате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труда работник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бюджетного учреждения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здравоохранения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Абанского район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МИНИМАЛЬНЫЕ РАЗМЕРЫ ОКЛАДОВ (ДОЛЖНОСТНЫХ ОКЛАДОВ), СТАВОК ЗАРОБОТНОЙ ПЛАТЫ РАБОТНИКОВ ЗДРАВООХРАНЕНИЯ АБАНСКОГО РАЙОНА, ПО ПРОФЕССИОНАЛЬНЫМ КВАЛИФИКАЦИОННЫМ ГРУППАМ И ПО ОТДЕЛЬНЫМ ДОЛЖНОСТЯМ, НЕ ВКЛЮЧЕННЫМ ПРОФЕССИОНАЛЬНЫЕ КВАЛИФИКАЦИОННЫЕ ГРУПП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Профессиональная квалификационная группа (далее - ПКГ) "Медицинский и фармацевтический персонал первого уровня"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4545"/>
      </w:tblGrid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й уровень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ый размер оклада      </w:t>
              <w:br/>
              <w:t xml:space="preserve">(должностного оклада), ставки    </w:t>
              <w:br/>
              <w:t>заработной платы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4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ПКГ "Средний медицинский и фармацевтический персонал"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4545"/>
      </w:tblGrid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й уровень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ый размер оклада      </w:t>
              <w:br/>
              <w:t xml:space="preserve">(должностного оклада), ставки    </w:t>
              <w:br/>
              <w:t>заработной платы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652 &lt;*&gt;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0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3280 &lt;**&gt;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6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7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Courier New" w:ascii="Courier New" w:hAnsi="Courier New"/>
        </w:rPr>
        <w:t>--------------------------------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&lt;*&gt; Для должностей: медицинский статистик, медицинская сестра стерилизационной - минимальный размер оклада (должностного оклада), ставки заработной платы устанавливается в размере 3280 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&lt;**&gt; Для должностей: медицинская сестра палатная (постовая), медицинская сестра по массажу, фельдшер по приему вызовов и передаче их выездным бригадам, медицинский лабораторный техник - минимальный размер оклада (должностного оклада), ставки заработной платы устанавливается в размере 3586 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ПКГ "Врачи и провизоры"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4185"/>
      </w:tblGrid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й уровень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ый размер оклада      </w:t>
              <w:br/>
              <w:t xml:space="preserve">(должностного оклада), ставки    </w:t>
              <w:br/>
              <w:t>заработной платы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55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88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43 &lt;*&gt;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34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&lt;*&gt; Для должностей: врач-неонатолог отделения (палаты) для новорожденных детей, врач-анестезиолог-реаниматолог отделения (группы) анестезиологии-реанимации, отделения (палаты) для реанимации и интенсивной терапии стационара больничного учреждения, диспансера и родильного дома, отделения экстренной и планово-консультативной помощи, группы анестезиологии-реанимации станции (отделения) скорой медицинской помощи, врач-трансфузиолог отделения гравитационной хирургии крови, врач-эндоскопист - минимальный размер оклада (должностного оклада), ставки заработной платы устанавливается в размере 5134 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 ПКГ "Руководители структурных подразделений с высшим медицинским и фармацевтическим образованием (врач-специалист, провизор)"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4365"/>
      </w:tblGrid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й уровень</w:t>
            </w:r>
          </w:p>
        </w:tc>
        <w:tc>
          <w:tcPr>
            <w:tcW w:w="4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ый размер оклада      </w:t>
              <w:br/>
              <w:t xml:space="preserve">(должностного оклада), ставки    </w:t>
              <w:br/>
              <w:t>заработной платы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34 &lt;*&gt;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11 &lt;**&gt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&lt;*&gt; Для должностей: заведующий структурным подразделением (отделом, отделением, лабораторией кабинетом, отрядом и др.), начальник структурного подразделения (отдела, отделения, лаборатории, кабинета, отряда и др.) при наличии в подразделении 7 и более врачебных или провизорских должностей - минимальный размер оклада (должностного оклада), ставки заработной платы устанавливается в размере 5511 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&lt;**&gt; Для должности: заведующий отделением хирургического профиля стационаров при наличии в подразделении 7 и более врачебных или провизорских должностей - минимальный размер оклада (должностного оклада), ставки заработной платы устанавливается в размере 5944 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 ПКГ "Общеотраслевые должности служащих первого уровня"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4005"/>
      </w:tblGrid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й уровень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ый размер оклада      </w:t>
              <w:br/>
              <w:t xml:space="preserve">(должностного оклада), ставки    </w:t>
              <w:br/>
              <w:t>заработной платы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8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2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. ПКГ "Общеотраслевые должности служащих второго уровня":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4185"/>
      </w:tblGrid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й уровень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ый размер оклада      </w:t>
              <w:br/>
              <w:t xml:space="preserve">(должностного оклада), ставки    </w:t>
              <w:br/>
              <w:t>заработной платы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6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54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26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19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4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. ПКГ "Общеотраслевые должности служащих третьего уровня"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4185"/>
      </w:tblGrid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й уровень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ый размер оклада      </w:t>
              <w:br/>
              <w:t xml:space="preserve">(должностного оклада), ставки    </w:t>
              <w:br/>
              <w:t>заработной платы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54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26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22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93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62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8. ПКГ "Общеотраслевые должности служащих четвертого уровня"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4185"/>
      </w:tblGrid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й уровень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ый размер оклада      </w:t>
              <w:br/>
              <w:t xml:space="preserve">(должностного оклада), ставки    </w:t>
              <w:br/>
              <w:t>заработной платы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10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04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5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9. ПКГ "Общеотраслевые профессии рабочих первого уровня"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4185"/>
      </w:tblGrid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й уровень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ый размер оклада      </w:t>
              <w:br/>
              <w:t xml:space="preserve">(должностного оклада), ставки    </w:t>
              <w:br/>
              <w:t>заработной платы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3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0. ПКГ "Общеотраслевые профессии рабочих второго уровня"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4185"/>
      </w:tblGrid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й уровень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ый размер оклада      </w:t>
              <w:br/>
              <w:t xml:space="preserve">(должностного оклада), ставки    </w:t>
              <w:br/>
              <w:t>заработной платы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8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54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26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6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ПКГ "Должности руководителей структурных подразделений"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4500"/>
      </w:tblGrid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лификационный уровень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имальный размер оклада      </w:t>
              <w:br/>
              <w:t>(должностного оклада), ставки заработной платы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62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10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7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2. "Должности служащих и профессии рабочих, не предусмотренные профессиональными квалификационными группами"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4500"/>
      </w:tblGrid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жность служащего (профессия рабочего)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инимальный размер оклада      </w:t>
              <w:br/>
              <w:t>(должностного оклада), ставки заработной платы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гражданской обороны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655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медицинским складом мобилизационного резерва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395</w:t>
            </w:r>
          </w:p>
        </w:tc>
      </w:tr>
      <w:tr>
        <w:trPr>
          <w:trHeight w:val="966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ая медицинская сестра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чреждения, отнесенного к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группе по оплате труда руководителей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442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чреждения, отнесенного к 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группе по оплате труда руководителей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023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чреждения, отнесенного к </w:t>
            </w: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 xml:space="preserve"> группе по оплате труда руководителей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05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чреждения, отнесенного к </w:t>
            </w: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</w:rPr>
              <w:t xml:space="preserve"> группе по оплате труда руководителей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186</w:t>
            </w:r>
          </w:p>
        </w:tc>
      </w:tr>
    </w:tbl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  проекта постано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внесении изменений в Постановление администрации Абанского района от 11.06.2013 № 783-п «Об утверждении положения об оплате труда работников муниципального бюджетного учреждения здравоохранения Абанского район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_» октября 2013  г.                                                                                 № ______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подготовил: Зам. главного врача по эконом. вопросам О.В.Мартынова </w:t>
      </w:r>
    </w:p>
    <w:p>
      <w:pPr>
        <w:pStyle w:val="Normal"/>
        <w:rPr/>
      </w:pPr>
      <w:r>
        <w:rPr/>
        <w:t>Проект согласован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отдела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.И.О. визирующего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чания по проект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ись, дата </w:t>
            </w:r>
          </w:p>
        </w:tc>
      </w:tr>
      <w:tr>
        <w:trPr>
          <w:trHeight w:val="543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финансового управ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ская И.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консульт МБУЗ «Абанская ЦРБ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гачева О.С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яющий обязанности главного врача МБУЗ «Абанская ЦРБ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енко Г.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Абанского райо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исова Л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ослать: МБУЗ «Абанская ЦРБ», Райфинотде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04" w:right="6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1065" w:leader="none"/>
        <w:tab w:val="left" w:pos="1326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1092"/>
      <w:jc w:val="both"/>
    </w:pPr>
    <w:rPr>
      <w:sz w:val="24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8"/>
      <w:szCs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8"/>
      <w:szCs w:val="28"/>
      <w:lang w:val="ru-RU" w:bidi="ar-SA" w:eastAsia="zh-CN"/>
    </w:rPr>
  </w:style>
  <w:style w:type="paragraph" w:styleId="Style19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6:24:00Z</dcterms:created>
  <dc:creator>User</dc:creator>
  <dc:description/>
  <cp:keywords/>
  <dc:language>en-US</dc:language>
  <cp:lastModifiedBy>User</cp:lastModifiedBy>
  <cp:lastPrinted>2013-10-25T09:09:00Z</cp:lastPrinted>
  <dcterms:modified xsi:type="dcterms:W3CDTF">2013-11-01T02:44:00Z</dcterms:modified>
  <cp:revision>6</cp:revision>
  <dc:subject/>
  <dc:title> </dc:title>
</cp:coreProperties>
</file>