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</w:t>
      </w:r>
      <w:r>
        <w:rPr/>
        <w:t xml:space="preserve">    </w:t>
      </w:r>
      <w:r>
        <w:rPr/>
        <w:t xml:space="preserve">Приложение №13 </w:t>
      </w:r>
    </w:p>
    <w:p>
      <w:pPr>
        <w:pStyle w:val="Normal"/>
        <w:jc w:val="right"/>
        <w:rPr/>
      </w:pPr>
      <w:r>
        <w:rPr/>
        <w:t>к Расписанию выезда подразделений пожарной охран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Абанского гарнизона</w:t>
      </w:r>
    </w:p>
    <w:p>
      <w:pPr>
        <w:pStyle w:val="Normal"/>
        <w:jc w:val="right"/>
        <w:rPr/>
      </w:pPr>
      <w:r>
        <w:rPr/>
        <w:t>«___» ___________2013 г.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о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массовым и ночным пребыванием людей Абанск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. </w:t>
      </w:r>
      <w:r>
        <w:rPr/>
        <w:t>Абан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очным пребыванием</w:t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 Абанская ЦР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Больничн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-29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иница «БИРЮСА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рофсоюзов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4-86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Абанская СОШ № 3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тепанова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-8-41</w:t>
            </w:r>
          </w:p>
        </w:tc>
      </w:tr>
      <w:tr>
        <w:trPr>
          <w:trHeight w:val="1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Абанский МУ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-1-75</w:t>
            </w:r>
          </w:p>
        </w:tc>
      </w:tr>
      <w:tr>
        <w:trPr>
          <w:trHeight w:val="1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Абанский д/сад № 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. Октябрьский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9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-2-67</w:t>
            </w:r>
          </w:p>
        </w:tc>
      </w:tr>
      <w:tr>
        <w:trPr>
          <w:trHeight w:val="1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Абанский д/сад №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Богуцкого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-5-24</w:t>
            </w:r>
          </w:p>
        </w:tc>
      </w:tr>
      <w:tr>
        <w:trPr>
          <w:trHeight w:val="1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Абанская ООШ №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Д.Бедного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-5-71</w:t>
            </w:r>
          </w:p>
        </w:tc>
      </w:tr>
      <w:tr>
        <w:trPr>
          <w:trHeight w:val="1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Абанская СОШ № 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1 М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-3-18</w:t>
            </w:r>
          </w:p>
        </w:tc>
      </w:tr>
      <w:tr>
        <w:trPr>
          <w:trHeight w:val="1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Абанский РД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Совет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71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-3-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. </w:t>
      </w:r>
      <w:r>
        <w:rPr/>
        <w:t>Самойловка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Самойловский д/сад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Победы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-2-44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амойловская СОШ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Совет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-2-18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Cs/>
                <w:iCs/>
              </w:rPr>
            </w:pPr>
            <w:r>
              <w:rPr>
                <w:bCs/>
                <w:iCs/>
              </w:rPr>
              <w:t>МУК «Самойловская ЦКС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 Совет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. </w:t>
      </w:r>
      <w:r>
        <w:rPr/>
        <w:t>Петропавловка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павловская НОШ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Школьн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Петропавловский д/са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Школьн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-2-90</w:t>
            </w:r>
          </w:p>
        </w:tc>
      </w:tr>
      <w:tr>
        <w:trPr>
          <w:trHeight w:val="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Cs/>
                <w:iCs/>
              </w:rPr>
            </w:pPr>
            <w:r>
              <w:rPr>
                <w:bCs/>
                <w:iCs/>
              </w:rPr>
              <w:t>МУК «Петропавловская ЦКС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. </w:t>
      </w:r>
      <w:r>
        <w:rPr/>
        <w:t>Турово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уровский СД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Совет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. </w:t>
      </w:r>
      <w:r>
        <w:rPr/>
        <w:t>Денисовка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енисовская ООШ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Школьн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2-50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нисовский д/са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Почтов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2-50</w:t>
            </w:r>
          </w:p>
        </w:tc>
      </w:tr>
    </w:tbl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. </w:t>
      </w:r>
      <w:r>
        <w:rPr/>
        <w:t>Новоуспенка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Новоуспенская СОШ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Ленина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2-00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Новоуспенский д/са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Лебед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2-85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Cs/>
                <w:iCs/>
              </w:rPr>
            </w:pPr>
            <w:r>
              <w:rPr>
                <w:bCs/>
                <w:iCs/>
              </w:rPr>
              <w:t>МУК «Новоуспенская ЦКС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Ленина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. </w:t>
      </w:r>
      <w:r>
        <w:rPr/>
        <w:t>Зимник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Зимниковский д/са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Совет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Cs/>
                <w:iCs/>
              </w:rPr>
            </w:pPr>
            <w:r>
              <w:rPr>
                <w:bCs/>
                <w:iCs/>
              </w:rPr>
              <w:t>Зимниковский 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Совет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. </w:t>
      </w:r>
      <w:r>
        <w:rPr/>
        <w:t>Почет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Почетская СОШ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Пионер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2-39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Cs/>
                <w:iCs/>
              </w:rPr>
            </w:pPr>
            <w:r>
              <w:rPr>
                <w:bCs/>
                <w:iCs/>
              </w:rPr>
              <w:t>МУК «Почетская ЦКС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Победы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/>
        <w:t>с.Устьянск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Устьянская СОШ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ир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2-44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Устьянский д/са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Мира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2-43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стьянский СД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Мира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. </w:t>
      </w:r>
      <w:r>
        <w:rPr/>
        <w:t>Березовка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Березовская СОШ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Садов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3-43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Cs/>
                <w:iCs/>
              </w:rPr>
            </w:pPr>
            <w:r>
              <w:rPr>
                <w:bCs/>
                <w:iCs/>
              </w:rPr>
              <w:t>МУК «Березовская ЦКС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Нов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. Апано-К</w:t>
      </w:r>
      <w:r>
        <w:rPr/>
        <w:t>лючи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Апаноключинская СОШ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Совет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2-31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К « Апано-Ключинская ЦКС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Совет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. </w:t>
      </w:r>
      <w:r>
        <w:rPr/>
        <w:t>Никольск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Никольская СОШ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Совет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2-48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Cs/>
                <w:iCs/>
              </w:rPr>
            </w:pPr>
            <w:r>
              <w:rPr>
                <w:bCs/>
                <w:iCs/>
              </w:rPr>
              <w:t>МУК «Никольская ЦКС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Совет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. </w:t>
      </w:r>
      <w:r>
        <w:rPr/>
        <w:t>Залипье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Залипьевская СОШ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Молодёжн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2-16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Cs/>
                <w:iCs/>
              </w:rPr>
            </w:pPr>
            <w:r>
              <w:rPr>
                <w:bCs/>
                <w:iCs/>
              </w:rPr>
              <w:t>МУК   Залипьевская  ЦК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Молодёжн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. </w:t>
      </w:r>
      <w:r>
        <w:rPr/>
        <w:t>Заозерка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Cs/>
                <w:iCs/>
              </w:rPr>
            </w:pPr>
            <w:r>
              <w:rPr>
                <w:bCs/>
                <w:iCs/>
              </w:rPr>
              <w:t>МУК «Заозерновская ЦКС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Сибир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. </w:t>
      </w:r>
      <w:r>
        <w:rPr/>
        <w:t>Стерлитамак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Cs/>
                <w:iCs/>
              </w:rPr>
            </w:pPr>
            <w:r>
              <w:rPr>
                <w:bCs/>
                <w:iCs/>
              </w:rPr>
              <w:t>Стерлитамакский СД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Центральн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. </w:t>
      </w:r>
      <w:r>
        <w:rPr/>
        <w:t>Покровка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Cs/>
                <w:iCs/>
              </w:rPr>
            </w:pPr>
            <w:r>
              <w:rPr>
                <w:bCs/>
                <w:iCs/>
              </w:rPr>
              <w:t>МУК «Покровская ЦКС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/>
        <w:t>с. Долгий Мост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ночным пребыванием</w:t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ая больниц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Заречн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-2-03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У Долгомостовский д/са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Ленина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-4-56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Долгомостовская СОШ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Дзержинского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-4-69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К СД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 Советска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-4-46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д. Лазарево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14"/>
        <w:gridCol w:w="2191"/>
        <w:gridCol w:w="607"/>
        <w:gridCol w:w="1536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именование объекта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Лазаревский СК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04072511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с. Хандальск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14"/>
        <w:gridCol w:w="2191"/>
        <w:gridCol w:w="607"/>
        <w:gridCol w:w="1536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именование объекта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Хандальская СОШ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Школьна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029107720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ий клуб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Центральна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02929108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/>
        <w:t>с. Вознесенка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Вознесенский д/са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-2-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Вознесенская ООШ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Центральна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-2-40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МУК «Вознесенский клуб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Центральна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-2-</w:t>
            </w:r>
            <w:r>
              <w:rPr>
                <w:color w:val="000000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/>
        <w:t>с. Покатеево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14"/>
        <w:gridCol w:w="2191"/>
        <w:gridCol w:w="607"/>
        <w:gridCol w:w="1536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именование объекта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Покатеевская СОШ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4-2-12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ДОУ Покатеевский д/са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Аэродромна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33458977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п. Борзово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15"/>
        <w:gridCol w:w="2190"/>
        <w:gridCol w:w="607"/>
        <w:gridCol w:w="1536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именование объекта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МУК Борзовский С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кольна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35813680</w:t>
            </w:r>
          </w:p>
        </w:tc>
      </w:tr>
    </w:tbl>
    <w:p>
      <w:pPr>
        <w:pStyle w:val="Normal"/>
        <w:rPr>
          <w:b/>
          <w:b/>
          <w:color w:val="000000"/>
          <w:sz w:val="30"/>
          <w:szCs w:val="30"/>
          <w:u w:val="single"/>
        </w:rPr>
      </w:pPr>
      <w:r>
        <w:rPr>
          <w:b/>
          <w:color w:val="000000"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п. Пея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514"/>
        <w:gridCol w:w="2190"/>
        <w:gridCol w:w="607"/>
        <w:gridCol w:w="1536"/>
      </w:tblGrid>
      <w:tr>
        <w:trPr>
          <w:tblHeader w:val="true"/>
          <w:trHeight w:val="58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именование объекта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МУК Пейский С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Больнична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16330064</w:t>
            </w:r>
          </w:p>
        </w:tc>
      </w:tr>
    </w:tbl>
    <w:p>
      <w:pPr>
        <w:pStyle w:val="Normal"/>
        <w:rPr>
          <w:b/>
          <w:b/>
          <w:color w:val="000000"/>
          <w:sz w:val="30"/>
          <w:szCs w:val="30"/>
          <w:u w:val="single"/>
        </w:rPr>
      </w:pPr>
      <w:r>
        <w:rPr>
          <w:b/>
          <w:color w:val="000000"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/>
        <w:t>п. Хиндичет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515"/>
        <w:gridCol w:w="2189"/>
        <w:gridCol w:w="607"/>
        <w:gridCol w:w="1536"/>
      </w:tblGrid>
      <w:tr>
        <w:trPr>
          <w:tblHeader w:val="true"/>
          <w:trHeight w:val="58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именование объекта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массовым пребыванием</w:t>
            </w:r>
          </w:p>
        </w:tc>
      </w:tr>
      <w:tr>
        <w:trPr>
          <w:trHeight w:val="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ндичетская НОШ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аречна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821566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0:16:00Z</dcterms:created>
  <dc:creator>Грузных</dc:creator>
  <dc:description/>
  <cp:keywords/>
  <dc:language>en-US</dc:language>
  <cp:lastModifiedBy>Грузных</cp:lastModifiedBy>
  <dcterms:modified xsi:type="dcterms:W3CDTF">2013-08-22T00:33:00Z</dcterms:modified>
  <cp:revision>5</cp:revision>
  <dc:subject/>
  <dc:title/>
</cp:coreProperties>
</file>