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4 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Абанского гарнизона</w:t>
      </w:r>
    </w:p>
    <w:p>
      <w:pPr>
        <w:pStyle w:val="Normal"/>
        <w:jc w:val="right"/>
        <w:rPr/>
      </w:pPr>
      <w:r>
        <w:rPr/>
        <w:t>«___» ___________2013 г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ия подразделений пожарной охра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варийно-спасательн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влечение подразделений пожарной охраны, дислоцирующихся на территории Абанского района и аттестованных на право проведения аварийно-спасательных работ, связанных с тушением пожаров в зоне ЧС производится по распоряжению диспетчера Абанского гарнизона пожарной охраны (диспетчером ПСЧ ПЧ-86 ФГКУ «10 отряд ФПС по Красноярскому краю») в районы выезда, закреплённые за пожарными подразде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обрушении зданий, конструкций, строений диспетчер гарнизона пожарной охраны направляет к месту происшествия (ЧС) силы и средства гарнизона пожарной охраны по рангу (номеру) пожара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дорожно-транспортное происшествие (ДТП) направляется одно отделение подразделения пожарной части, укомплектованное аварийно-спасательным оборудованием,  в районе выезда которого произошло ДТП. При необходимости дополнительных сил и средств, для проведения аварийно-спасательных работ, диспетчер гарнизона пожарной охраны направляет ближайшие аттестованные подразделения, имеющие аварийно-спасательное оборуд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Личный состав подразделений пожарной охраны Абанского гарнизона ПО аттестован на </w:t>
      </w:r>
      <w:r>
        <w:rPr>
          <w:color w:val="000000"/>
          <w:sz w:val="28"/>
          <w:szCs w:val="28"/>
        </w:rPr>
        <w:t>проведение аварийно – спасательных работ, связанных с тушением пожаров в зоне чрезвычайных ситуац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едка зоны ЧС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од сил и средств АСФ в зону ЧС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ервой помощи пострадавши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исково – спасательные работы в зоне ЧС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вакуация пострадавших и материальных ценностей из зоны ЧС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управления и связи в зоне ЧС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АСР, связанных с тушением пожаров в зоне ЧС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квидация (локализация) ЧС на автомобильном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5. Запрещается привлечение подразделений пожарной охраны к аварийно-спасательным работам, на ведение которых они не аттестованы.</w:t>
      </w:r>
      <w:r>
        <w:rPr>
          <w:b/>
          <w:i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113"/>
        <w:gridCol w:w="1260"/>
        <w:gridCol w:w="1741"/>
        <w:gridCol w:w="3839"/>
      </w:tblGrid>
      <w:tr>
        <w:trPr>
          <w:trHeight w:val="609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ение</w:t>
            </w:r>
          </w:p>
        </w:tc>
        <w:tc>
          <w:tcPr>
            <w:tcW w:w="6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color w:val="000000"/>
              </w:rPr>
              <w:t>Виды проводимых аварийно-спасательных работ (перечень)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, укомплектованная АСО (АСИ)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варийно-спасатель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color w:val="000000"/>
              </w:rPr>
              <w:t xml:space="preserve">оборудование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АСИ), комплектация</w:t>
            </w:r>
          </w:p>
        </w:tc>
      </w:tr>
      <w:tr>
        <w:trPr>
          <w:trHeight w:val="581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color w:val="000000"/>
              </w:rPr>
              <w:t xml:space="preserve">Количество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ип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color w:val="000000"/>
              </w:rPr>
              <w:t>автомобиля</w:t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Ч-8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Поисково – спасательные работы, аварийно – спасательные работы, связанные с тушением пож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Ц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ГАСИ «Медведь»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Ручной насос (РН 2080М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силовой цилиндр одноштоковый (СЦ 2080-1М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ожницы комбинированные (НК 2080М)</w:t>
            </w:r>
          </w:p>
          <w:p>
            <w:pPr>
              <w:pStyle w:val="Normal"/>
              <w:keepNext w:val="true"/>
              <w:rPr/>
            </w:pPr>
            <w:r>
              <w:rPr/>
              <w:t>2. Бензопила «Партнер 350»</w:t>
            </w:r>
          </w:p>
          <w:p>
            <w:pPr>
              <w:pStyle w:val="Normal"/>
              <w:keepNext w:val="true"/>
              <w:rPr>
                <w:color w:val="FF0000"/>
              </w:rPr>
            </w:pPr>
            <w:r>
              <w:rPr/>
              <w:t>3. Бензорез «Хускварна К-750»</w:t>
            </w:r>
          </w:p>
        </w:tc>
      </w:tr>
      <w:tr>
        <w:trPr>
          <w:trHeight w:val="3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П ПЧ-8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Поисково – спасательные работы, аварийно – спасательные работы, связанные с тушением пож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Ц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ГАСИ «Агрегат»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Ручной насос (Н 80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-Ножницы комбинированные (МНКГ- 80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Кусачки (МКГ-80)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2. Бензопила «Партнер-350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0:14:00Z</dcterms:created>
  <dc:creator>Грузных</dc:creator>
  <dc:description/>
  <cp:keywords/>
  <dc:language>en-US</dc:language>
  <cp:lastModifiedBy>Грузных</cp:lastModifiedBy>
  <dcterms:modified xsi:type="dcterms:W3CDTF">2013-09-03T07:30:00Z</dcterms:modified>
  <cp:revision>18</cp:revision>
  <dc:subject/>
  <dc:title/>
</cp:coreProperties>
</file>