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5.10.2013                                        п. Абан                                             № 136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Устава Муниципального казённого </w:t>
      </w:r>
    </w:p>
    <w:p>
      <w:pPr>
        <w:pStyle w:val="Normal"/>
        <w:rPr/>
      </w:pPr>
      <w:r>
        <w:rPr>
          <w:sz w:val="28"/>
          <w:szCs w:val="28"/>
        </w:rPr>
        <w:t xml:space="preserve">общеобразовательного учреждения Долгомостовская средня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ая школа им. Александра Помоз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ённого общеобразовательного учреждения Долгомостовская средняя общеобразовательная школа им. Александра Помозова в соответствие с Гражданским кодексом Российской Федерации, Федеральным законом «Об образовании в РФ» от 29.12.2012 № 273-ФЗ, руководствуясь 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Устав Муниципального казённого общеобразовательного учреждения Долгомостовская средняя общеобразовательная школа им. Александра Помозова, согласно Приложению №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Жуковой Ольге Николаевне выступить заявителем при государственной регистрации Устава Муниципального казённого  общеобразовательного учреждения Долгомостовская средняя  общеобразовательная школа им. Александра Помозо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администрации Абанского района от 14.12.2012 № 1545-п «Об утверждении Устава Муниципального казённого общеобразовательного учреждения Долгомостовская средняя общеобразовательная школа им. Александра Помозова» считать утратившим сил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56:00Z</dcterms:created>
  <dc:creator>XTreme</dc:creator>
  <dc:description/>
  <cp:keywords/>
  <dc:language>en-US</dc:language>
  <cp:lastModifiedBy>XTreme</cp:lastModifiedBy>
  <cp:lastPrinted>2013-04-15T16:56:00Z</cp:lastPrinted>
  <dcterms:modified xsi:type="dcterms:W3CDTF">2013-10-15T06:28:00Z</dcterms:modified>
  <cp:revision>20</cp:revision>
  <dc:subject/>
  <dc:title/>
</cp:coreProperties>
</file>