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30.10.2013</w:t>
        <w:tab/>
        <w:tab/>
        <w:tab/>
        <w:t xml:space="preserve">                   п. Абан</w:t>
        <w:tab/>
        <w:tab/>
        <w:t xml:space="preserve">                                   № 1463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>долгосрочную  целевую программу «Комплексные меры по преодолению распространения наркомании, алкоголизма, табакокурения, СПИДа в Абанском районе» на 2011-2013 годы</w:t>
      </w:r>
      <w:r>
        <w:rPr>
          <w:sz w:val="28"/>
          <w:szCs w:val="28"/>
        </w:rPr>
        <w:t xml:space="preserve">», утвержденную Постановл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от 01.02.2011 № 115-п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. 179 Бюджетного кодекса Российской Федерации, руководствуясь статями 37, 38 Устава Абанского района Красноярского края,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 в долгосрочную целевую программу  «</w:t>
      </w:r>
      <w:r>
        <w:rPr>
          <w:bCs/>
          <w:sz w:val="28"/>
          <w:szCs w:val="28"/>
        </w:rPr>
        <w:t>Комплексные меры по преодолению распространения наркомании, алкоголизма, табакокурения, СПИДа в Абанском районе» на 2011-2013 годы, утвержденную</w:t>
      </w:r>
      <w:r>
        <w:rPr>
          <w:sz w:val="28"/>
          <w:szCs w:val="28"/>
        </w:rPr>
        <w:t xml:space="preserve"> Постановлением администрации Абанского района от 01.02.2011 № 115-п,   следующие      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зделе 2.3 «Механизм реализации программы» после слов «по пункту 21» абзац чита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асходование средств направляется на мероприятие «Создание площадок в Молодежном Многопрофильном центре:  тренажерный зал;  кунст-камера; тир; штаб молодежных объединений (волонтеры, ТОС, патриоты, туристическая площадка); молодежное кафе» направляются на проведение ремонтных работ. Ремонт может проводиться как подрядным способом, так и хозяйственным. В рамках ремонтных работ возможно приобретение материалов, оборудования, проведение внутреннего электроосвещения.».</w:t>
      </w:r>
    </w:p>
    <w:p>
      <w:pPr>
        <w:pStyle w:val="Style16"/>
        <w:ind w:left="4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Постановление    вступает    в силу    со    дня    его    опубликования в газете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ое знамя» и подлежит размещению на официальном сайте  муниципального образования Абанский район.</w:t>
      </w:r>
    </w:p>
    <w:p>
      <w:pPr>
        <w:pStyle w:val="Normal"/>
        <w:ind w:right="-8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ab/>
        <w:t xml:space="preserve">                                                  Г.В. Иванч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16:00Z</dcterms:created>
  <dc:creator>Антон</dc:creator>
  <dc:description/>
  <cp:keywords/>
  <dc:language>en-US</dc:language>
  <cp:lastModifiedBy>Антон</cp:lastModifiedBy>
  <cp:lastPrinted>2013-08-21T10:24:00Z</cp:lastPrinted>
  <dcterms:modified xsi:type="dcterms:W3CDTF">2013-10-30T11:40:00Z</dcterms:modified>
  <cp:revision>365</cp:revision>
  <dc:subject/>
  <dc:title/>
</cp:coreProperties>
</file>