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банского гарниз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от «___»____________ 2013 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сил и средств подразделений пожарной охраны и аварийно-спасательных формирований Красноярского края, направляемых для тушения пожаров и проведения аварийно-спасательных работ на территории Абан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06"/>
        <w:gridCol w:w="2576"/>
        <w:gridCol w:w="1472"/>
        <w:gridCol w:w="2254"/>
        <w:gridCol w:w="3420"/>
        <w:gridCol w:w="1586"/>
      </w:tblGrid>
      <w:tr>
        <w:trPr>
          <w:tblHeader w:val="true"/>
          <w:trHeight w:val="78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разд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есто его дислока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ил и средст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м.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, куда привлекается тех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 след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дорожного покрытия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ПТ «Восточный» ФГКУ «10 отряд ФПС по Красноярскому краю» Красноярский край, Канский  район, г.Канс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Ц-40, ПНС-110, АР-2 11 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ск – Абанский рай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вое покрытие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260" w:right="1259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7:00Z</dcterms:created>
  <dc:creator>Грузных</dc:creator>
  <dc:description/>
  <cp:keywords/>
  <dc:language>en-US</dc:language>
  <cp:lastModifiedBy>Грузных</cp:lastModifiedBy>
  <dcterms:modified xsi:type="dcterms:W3CDTF">2013-08-22T00:31:00Z</dcterms:modified>
  <cp:revision>5</cp:revision>
  <dc:subject/>
  <dc:title/>
</cp:coreProperties>
</file>