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</w:t>
      </w:r>
      <w:r>
        <w:rPr/>
        <w:t xml:space="preserve">    </w:t>
      </w:r>
      <w:r>
        <w:rPr/>
        <w:t>Приложение №9</w:t>
      </w:r>
    </w:p>
    <w:p>
      <w:pPr>
        <w:pStyle w:val="Normal"/>
        <w:jc w:val="right"/>
        <w:rPr/>
      </w:pPr>
      <w:r>
        <w:rPr/>
        <w:t>к расписанию выезда подразделений пожарной охраны</w:t>
      </w:r>
    </w:p>
    <w:p>
      <w:pPr>
        <w:pStyle w:val="Normal"/>
        <w:jc w:val="right"/>
        <w:rPr/>
      </w:pPr>
      <w:r>
        <w:rPr/>
        <w:t>Абанского гарнизона</w:t>
      </w:r>
    </w:p>
    <w:p>
      <w:pPr>
        <w:pStyle w:val="Normal"/>
        <w:jc w:val="right"/>
        <w:rPr>
          <w:sz w:val="20"/>
          <w:szCs w:val="20"/>
        </w:rPr>
      </w:pPr>
      <w:r>
        <w:rPr/>
        <w:t>«___»____________2013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3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right="35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, на которые при получении первого сообщения направляются силы, и средства пожарной ораны и аварийно-спасательные формирования по повышенному номеру (рангу) пож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Ч-86 ФГКУ «10 отряд ФПС по Красноярскому кра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зов «Пожар №2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82"/>
        <w:gridCol w:w="3960"/>
        <w:gridCol w:w="72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Аба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ский РЭС ОАО «Красноярскэнерго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Абан ул. Совет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анский газовый участок «Кансктрестмежрайгаз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Абан ул. Пионер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дание администрации Абанск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Абан ул.Пионер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 МВД РФ «Абански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Абан ул.Крас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дание прокуратуры, суда, налоговой инспек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 Абан ул. Советская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Ч-86 ФГКУ «10 отряд ФПС по Красноярскому краю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Абан ул. Горьк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дел военного комиссариата Красноярского края по Абанскому району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 Абан ул. Совет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БДД  МО МВД РФ «Абански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 Абан ул. Д. Бедн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дание УСЗН, службы судебных приставов, ОСП Канский почтам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 Абан ул. Профсоюз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Росбанка, пенсионного фон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. Абан ул. Пионер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ОСБ №279, управления образ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.Абан ул.Совет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редакции, судебного участка №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.Абан ул.Совет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ОФК в Абанском районе (казначейство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.Абан ул.Пионер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 Абанская ЦР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. Абан ул. Больнич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ДК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. Абан ул. Совет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отеатр «Авангард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 Абан ул. Пионер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Ш №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 Абан ул. Д- Бедн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 Абан  ул. 1 М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Абан  ул. Степан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сад «Теремо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Абан ул. Октябрь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сад «Росинк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 Абан ул. Богуцк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льная шко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Абан ул.М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производственный комбина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Абан ул.Совет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тский сад «Светлячок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Абан ул. Д-Бедн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иница «Бирюс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.Абан ул. Профсою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Березов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резовка  ул. Но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Устьянск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Устьянск  ул. М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б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Устьянск  ул. М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1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оч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. Почет  ул. Центральна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 ПЧ-86 ФГКУ «10 отряд ФПС по Красноярскому кра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зов «Пожар №2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242"/>
        <w:gridCol w:w="3901"/>
        <w:gridCol w:w="799"/>
      </w:tblGrid>
      <w:tr>
        <w:trPr/>
        <w:tc>
          <w:tcPr>
            <w:tcW w:w="9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Д.Мос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51" w:leader="none"/>
              </w:tabs>
              <w:ind w:right="-17" w:hanging="0"/>
              <w:jc w:val="center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 ПЧ-86 ФГКУ «10 отряд ФПС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. Долгий Мост,</w:t>
            </w:r>
            <w:r>
              <w:rPr/>
              <w:t xml:space="preserve"> ул. Ленин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ковая больниц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. Долгий Мост,</w:t>
            </w:r>
            <w:r>
              <w:rPr/>
              <w:t xml:space="preserve"> ул. Зареч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К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. Долгий Мост,</w:t>
            </w:r>
            <w:r>
              <w:rPr/>
              <w:t xml:space="preserve"> ул. Советск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. Долгий Мост,</w:t>
            </w:r>
            <w:r>
              <w:rPr/>
              <w:t xml:space="preserve"> ул. Дзержинско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. Долгий Мост,</w:t>
            </w:r>
            <w:r>
              <w:rPr/>
              <w:t xml:space="preserve"> ул. Ленин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ТС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Долгий Мост,</w:t>
            </w:r>
            <w:r>
              <w:rPr/>
              <w:t xml:space="preserve"> ул. </w:t>
            </w:r>
            <w:r>
              <w:rPr>
                <w:bCs/>
              </w:rPr>
              <w:t>Дзержинско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дстанция №40 Абанский РЭС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Долгий Мост,</w:t>
            </w:r>
            <w:r>
              <w:rPr/>
              <w:t xml:space="preserve"> ул. </w:t>
            </w:r>
            <w:r>
              <w:rPr>
                <w:bCs/>
              </w:rPr>
              <w:t>Советск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ий сове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Долгий Мост, ул. Помозов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ый пункт полиции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Долгий Мост,</w:t>
            </w:r>
            <w:r>
              <w:rPr/>
              <w:t xml:space="preserve"> ул. </w:t>
            </w:r>
            <w:r>
              <w:rPr>
                <w:bCs/>
              </w:rPr>
              <w:t>Комсомольск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иклиник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Долгий Мост,</w:t>
            </w:r>
            <w:r>
              <w:rPr/>
              <w:t xml:space="preserve"> ул. </w:t>
            </w:r>
            <w:r>
              <w:rPr>
                <w:bCs/>
              </w:rPr>
              <w:t>Зареч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АО Канское отделение сбербанк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Долгий Мост,</w:t>
            </w:r>
            <w:r>
              <w:rPr/>
              <w:t xml:space="preserve"> ул. Советск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9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Лазарево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51" w:leader="none"/>
              </w:tabs>
              <w:ind w:right="-1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ий клуб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 Лазарево, </w:t>
            </w:r>
            <w:r>
              <w:rPr/>
              <w:t xml:space="preserve">ул. </w:t>
            </w:r>
            <w:r>
              <w:rPr>
                <w:bCs/>
              </w:rPr>
              <w:t>Централь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Борзово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ий клуб, ФА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. Борзово, ул. Школь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е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ий</w:t>
            </w:r>
            <w:r>
              <w:rPr/>
              <w:t xml:space="preserve"> клуб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. Пея, </w:t>
            </w:r>
            <w:r>
              <w:rPr/>
              <w:t xml:space="preserve">ул. </w:t>
            </w:r>
            <w:r>
              <w:rPr>
                <w:bCs/>
              </w:rPr>
              <w:t>Больнич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Хандальск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1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ий сове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. Хандальск, </w:t>
            </w:r>
            <w:r>
              <w:rPr/>
              <w:t xml:space="preserve">ул. </w:t>
            </w:r>
            <w:r>
              <w:rPr>
                <w:bCs/>
              </w:rPr>
              <w:t>Школь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. Хандальск, </w:t>
            </w:r>
            <w:r>
              <w:rPr/>
              <w:t xml:space="preserve">ул. </w:t>
            </w:r>
            <w:r>
              <w:rPr>
                <w:bCs/>
              </w:rPr>
              <w:t>Школь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ельский</w:t>
            </w:r>
            <w:r>
              <w:rPr/>
              <w:t xml:space="preserve"> клуб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Хандальск,</w:t>
            </w:r>
            <w:r>
              <w:rPr>
                <w:bCs/>
              </w:rPr>
              <w:t xml:space="preserve"> </w:t>
            </w:r>
            <w:r>
              <w:rPr/>
              <w:t xml:space="preserve">ул. </w:t>
            </w:r>
            <w:r>
              <w:rPr>
                <w:bCs/>
              </w:rPr>
              <w:t>Централь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9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Вознесенка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ий совет, детский сад, ФА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. Вознесенка, </w:t>
            </w:r>
            <w:r>
              <w:rPr/>
              <w:t xml:space="preserve">ул. </w:t>
            </w:r>
            <w:r>
              <w:rPr>
                <w:bCs/>
              </w:rPr>
              <w:t>Советск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ая школ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. Вознесенка, </w:t>
            </w:r>
            <w:r>
              <w:rPr/>
              <w:t xml:space="preserve">ул. </w:t>
            </w:r>
            <w:r>
              <w:rPr>
                <w:bCs/>
              </w:rPr>
              <w:t>Централь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Б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2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ельский</w:t>
            </w:r>
            <w:r>
              <w:rPr/>
              <w:t xml:space="preserve"> клуб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Вознесенка, ул. Централь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В</w:t>
            </w:r>
          </w:p>
        </w:tc>
      </w:tr>
      <w:tr>
        <w:trPr/>
        <w:tc>
          <w:tcPr>
            <w:tcW w:w="9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Покатеево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2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ий сове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Покатеево, ул. </w:t>
            </w:r>
            <w:r>
              <w:rPr>
                <w:bCs/>
              </w:rPr>
              <w:t>Советск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2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. Покатеево, </w:t>
            </w:r>
            <w:r>
              <w:rPr/>
              <w:t xml:space="preserve">ул. </w:t>
            </w:r>
            <w:r>
              <w:rPr>
                <w:bCs/>
              </w:rPr>
              <w:t>Советск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2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ский сад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. Покатеево, </w:t>
            </w:r>
            <w:r>
              <w:rPr/>
              <w:t xml:space="preserve">ул. </w:t>
            </w:r>
            <w:r>
              <w:rPr>
                <w:bCs/>
              </w:rPr>
              <w:t>Аэродром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А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2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. Покатеево, </w:t>
            </w:r>
            <w:r>
              <w:rPr/>
              <w:t xml:space="preserve">ул. </w:t>
            </w:r>
            <w:r>
              <w:rPr>
                <w:bCs/>
              </w:rPr>
              <w:t>Аэродром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</w:t>
            </w:r>
          </w:p>
        </w:tc>
      </w:tr>
      <w:tr>
        <w:trPr/>
        <w:tc>
          <w:tcPr>
            <w:tcW w:w="9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Хиндиче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2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ая о/о школ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п. Хиндичет, </w:t>
            </w:r>
            <w:r>
              <w:rPr/>
              <w:t xml:space="preserve">ул. </w:t>
            </w:r>
            <w:r>
              <w:rPr>
                <w:bCs/>
              </w:rPr>
              <w:t>Зареч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0:15:00Z</dcterms:created>
  <dc:creator>Грузных</dc:creator>
  <dc:description/>
  <cp:keywords/>
  <dc:language>en-US</dc:language>
  <cp:lastModifiedBy>Грузных</cp:lastModifiedBy>
  <dcterms:modified xsi:type="dcterms:W3CDTF">2013-08-22T00:32:00Z</dcterms:modified>
  <cp:revision>5</cp:revision>
  <dc:subject/>
  <dc:title/>
</cp:coreProperties>
</file>