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0.2013</w:t>
      </w:r>
      <w:r>
        <w:rPr/>
        <w:tab/>
        <w:tab/>
        <w:tab/>
        <w:t xml:space="preserve">                 </w:t>
      </w:r>
      <w:r>
        <w:rPr>
          <w:sz w:val="28"/>
          <w:szCs w:val="28"/>
        </w:rPr>
        <w:t>п. Абан                                            №  14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0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мерное положение об оплате труда 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 муниципальных бюджетных учреждений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 xml:space="preserve">дополнительного образования детей спортивной направленности, подведомственных отделу культуры, по делам молодежи и спорта администрации Абанского района, утвержденного Постановлением администрации  Абанского района  от 27.06.2013 № 849-п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  руководствуясь статьями 37, 38  Устава  Абанского района Красноярского края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в  Примерное положение об оплате труда работников муниципальных бюджетных учреждений дополнительного образования детей спортивной направленности, подведомственных отделу культуры, по дела молодежи и спорта администрации Абанского района, утвержденного Постановлением администрации  Абанского района  от 27.06.2013 № 849-п «Об утверждении Примерного положения об оплате труда работников муниципальных бюджетных учреждений дополнительного образования детей спортивной направленности, подведомственных отделу культуры, по делам молодежи и спорта администрации Абанского района», следующие изменения: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1.1. пункт 4.5.6. раздела 4 дополнить следующим абзац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сональная выплата за сложность, за работу связанную с выездами для участия в соревнованиях учащихся учреждения,   производится работникам учреждений в размере до 10 </w:t>
      </w:r>
      <w:r>
        <w:rPr>
          <w:color w:val="000000"/>
          <w:sz w:val="28"/>
          <w:szCs w:val="28"/>
        </w:rPr>
        <w:t xml:space="preserve">процентов </w:t>
      </w:r>
      <w:r>
        <w:rPr>
          <w:bCs/>
          <w:sz w:val="28"/>
          <w:szCs w:val="28"/>
        </w:rPr>
        <w:t>оклада (должностного оклада), ставки заработной платы в течение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льная выплата водителю за сложность, за работу связанную с перевозкой детей и работой в режиме ненормированного рабочего дня, производится при условии </w:t>
      </w:r>
      <w:r>
        <w:rPr>
          <w:color w:val="000000"/>
          <w:sz w:val="28"/>
          <w:szCs w:val="28"/>
        </w:rPr>
        <w:t xml:space="preserve">обеспечение безаварийной эксплуатации автомобильного транспортного средства (при отсутствии зарегистрированных замечаний в журнале учета материалов о нарушении правил дорожного движения) в размере до 50 процентов </w:t>
      </w:r>
      <w:r>
        <w:rPr>
          <w:bCs/>
          <w:sz w:val="28"/>
          <w:szCs w:val="28"/>
        </w:rPr>
        <w:t>оклада (должностного оклада), ставки заработной платы</w:t>
      </w:r>
      <w:r>
        <w:rPr>
          <w:sz w:val="28"/>
          <w:szCs w:val="28"/>
        </w:rPr>
        <w:t>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ункт 4.5.7. раздела 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Для тренеров-преподавателей детско-юношеских спортивно-адаптивных школ и филиалов, отделений, структурных подразделений по адаптивному спорту иных образовательных учреждений распределение видов спорта по группам производится согласно в соответствии с функционально-медицинскими классами согласно приложению № 7 к настоящему положению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3. пункт 1.2. приложения № 1 к примерному положению об оплате труда работников муниципальных бюджетных учреждений дополнительного образования детей спортивной направленности, подведомственных отделу культуры, по дела молодежи и спорта администрации Абанского района изложить в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2. ПКГ должностей педагогических работни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4"/>
        <w:gridCol w:w="2550"/>
        <w:gridCol w:w="284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 6 к примерному положению об оплате труда работников муниципальных бюджетных учреждений дополнительного образования детей спортивной направленности, подведомственных отделу культуры, по дела молодежи и спорта администрации Абанского района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вступает  в силу со дня опубликования в газете «Красное знамя» </w:t>
        <w:tab/>
        <w:t>и распространяет свои действия на  правоотношения, возникшие с 1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eastAsia="Calibri"/>
        </w:rPr>
      </w:pPr>
      <w:r>
        <w:rPr>
          <w:sz w:val="28"/>
          <w:szCs w:val="28"/>
        </w:rPr>
        <w:t>Абанского района                                                                 Г.В. Иванченко</w:t>
      </w:r>
    </w:p>
    <w:p>
      <w:pPr>
        <w:pStyle w:val="Style16"/>
        <w:spacing w:lineRule="auto" w:line="240" w:before="0" w:after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Style16"/>
        <w:spacing w:lineRule="auto" w:line="240" w:before="0" w:after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Style16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от 22.10.2013 № 1421-п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Style16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к примерному положению об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плате труда работников муниципальных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учреждений дополнительного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детей спортивной направленности,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отделу культуры,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дела молодежи и спорта 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ой выплаты за сл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728"/>
        <w:gridCol w:w="1393"/>
        <w:gridCol w:w="8"/>
        <w:gridCol w:w="2508"/>
        <w:gridCol w:w="9"/>
        <w:gridCol w:w="2082"/>
      </w:tblGrid>
      <w:tr>
        <w:trPr>
          <w:trHeight w:val="12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ревнова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Спортивный результат (завоеванное место)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Абсолютный размер выплаты  тренеру-преподавателю, (за одного высококвалифицированногоспортсмена), руб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выплаты,  в процентах от оклада (должностного оклада), ставки заработной платы, для иных специалистов, служащих и рабочих (за одноговысококвалифицированногоспортсмена)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ых и командных видах спортивных дисциплин:</w:t>
            </w:r>
          </w:p>
        </w:tc>
      </w:tr>
      <w:tr>
        <w:trPr>
          <w:trHeight w:val="6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Олимпийские, Паралимпийские,Сурдолимпийские игры, Чемпионат мира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7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мпийские игры, Паралимпийские, Сурдолимпийские игр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6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4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мира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Европы, Кубок мира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ок Европ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мира, Европы, Кубок мира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7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ок Европ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России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Олимпийские, Паралимпийские, Сурдолимпийские игры,  Чемпионат мира, Европы, Кубок мира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9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Европы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мира, Европ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Официальные международные спортивные соревнования с участием спортивной сборной команды России (основной состав)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1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оссии (молодежь, юниоры)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(старшие юноши)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международные спортивные соревнования с участием спортивной сборной команды России (основной состав)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л Спартакиады молодежи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7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Финал Спартакиады учащихся, финал Всероссийских  спортивных  соревнований среди спортивных школ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оссии (молодежь, юниоры), финал Спартакиады молодежи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9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Первенство России  (старшие юноши),  финал Спартакиады  учащихся, финал  Всероссийских  спортивных  соревнований среди  спортивных школ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Первенство России (старшие юноши), финал Спартакиады учащихся, финал Всероссийских  спортивных  соревнований среди спортивных школ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е всероссийские спортивные  соревнования,  включенные в единый календарный план (в  составе спортивной  сборной команды Красноярского края)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6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 Красноярского края, первенство Красноярского края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6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андных игровых видах спорта:</w:t>
            </w:r>
          </w:p>
        </w:tc>
      </w:tr>
      <w:tr>
        <w:trPr>
          <w:trHeight w:val="6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лимпийские, Паралимпийские,Сурдолимпийские игры, Чемпионат мира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7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мпийские, Паралимпийские,  Сурдолимпийские игр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6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мпионат мира,  Европы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е международные спортивные соревнования с участием спортивной сборной команды России (основной состав)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России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98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оссии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инал Спартакиады молодежи, финал Спартакиады учащихся,  финал Всероссийских    спортивных соревнований среди  спортивных школ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7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4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Финал Спартакиады молодежи, финал  Спартакиады учащихся,  финал Всероссийских спортивных  соревнований среди  спортивных школ      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пионат     Красноярского края,   первенство   Красноярского края   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международные    спортивные    соревнования,    включенные в единый календарный план (в  составе спортивной   сборной команды  России, основной  состав)</w:t>
            </w:r>
          </w:p>
          <w:p>
            <w:pPr>
              <w:pStyle w:val="ConsPlusCell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32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фициальные   международные  спортивные   соревнования,  включенные в единый календарный план (в  составе спортивной сборной команды России, молодежный состав)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56:00Z</dcterms:created>
  <dc:creator>User</dc:creator>
  <dc:description/>
  <cp:keywords/>
  <dc:language>en-US</dc:language>
  <cp:lastModifiedBy>Антон</cp:lastModifiedBy>
  <cp:lastPrinted>2013-10-02T06:28:00Z</cp:lastPrinted>
  <dcterms:modified xsi:type="dcterms:W3CDTF">2013-10-22T13:56:00Z</dcterms:modified>
  <cp:revision>54</cp:revision>
  <dc:subject/>
  <dc:title>ЛИСТ СОГЛАСОВАНИЯ</dc:title>
</cp:coreProperties>
</file>