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8 октября 2013 г.                      п. Абан                                           № 139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дополнений в Постановление администрации Абанского района от 11.06.2013 № 783-п «Об утверждении положения об оплате труда работников муниципального бюджетного учреждения здравоохранения Абанского район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С целью улучшения качества оказания медицинской помощи беременным женщинам, руководствуясь ст.ст. 37, 38 Устава Абанского района Красноярского края, 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остановление администрации Абанского района от 11.06.2013 № 783-п «Об утверждении положения об оплате труда работников муниципального бюджетного учреждения здравоохранения Абанского района», следующие изменения: 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«Положение об оплате труда работников муниципального бюджетного учреждения здравоохранения Абанского района» добавить подпункт 4.1.4 согласно приложению № 1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Опубликовать Постановление в газете «Красное знамя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Абанского района                                                                         Г.В. Иванченк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18.10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96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4. Медицинскому персоналу муниципального бюджетного учреждения здравоохранения (далее по тексту - медицинские работники) устанавливается персональная выплата в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 рублей за каждый случай ранней постановки на учет (до 12 недель береме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умму названной выплаты начисляется единый социальный налог, страховые взносы на обязательное пенсионное страхование и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ная выплата учитывается при исчислении средней заработной платы медицинских работников в случае предоставления им гарантий, установленных </w:t>
      </w:r>
      <w:hyperlink r:id="rId3">
        <w:r>
          <w:rPr>
            <w:rStyle w:val="InternetLink"/>
            <w:sz w:val="28"/>
            <w:szCs w:val="28"/>
          </w:rPr>
          <w:t>статьей 114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частью четвертой статьи 139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статьями 167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183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187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ная персональная выплата предоставляется медицинским работникам за направление женщины на учет по беременности в женскую консультацию до 12 недель ежемесячно на основании направлений от медицинского работ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 проекта постанов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дополнений в Постановление администрации Абанского района от 11.06.2013 № 783-п «Об утверждении положения об оплате труда работников муниципального бюджетного учреждения здравоохранения Аб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»                       2013  г.                                                                           №        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подготовил: Зам. главного врача по эконом. вопросам О.В.Мартынова </w:t>
      </w:r>
    </w:p>
    <w:p>
      <w:pPr>
        <w:pStyle w:val="Normal"/>
        <w:rPr/>
      </w:pPr>
      <w:r>
        <w:rPr/>
        <w:t>Проект согласован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тдела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визирующе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прое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, дата </w:t>
            </w:r>
          </w:p>
        </w:tc>
      </w:tr>
      <w:tr>
        <w:trPr>
          <w:trHeight w:val="5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а О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ного врача МБУЗ «Абанская ЦР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Г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бан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ослать: МБУЗ «Абанская ЦРБ», Райфинотде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outline w:val="false"/>
      <w:shadow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outline w:val="false"/>
      <w:shadow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  <w:outline w:val="false"/>
      <w:shadow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stParagraphChar1">
    <w:name w:val="List Paragraph Char1"/>
    <w:qFormat/>
    <w:rPr>
      <w:rFonts w:ascii="Calibri" w:hAnsi="Calibri" w:cs="Calibri"/>
      <w:sz w:val="22"/>
      <w:szCs w:val="22"/>
    </w:rPr>
  </w:style>
  <w:style w:type="character" w:styleId="5">
    <w:name w:val="Заголовок 5 Знак"/>
    <w:basedOn w:val="Style12"/>
    <w:qFormat/>
    <w:rPr>
      <w:color w:val="000000"/>
      <w:sz w:val="28"/>
      <w:szCs w:val="24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90E41FA29A20035ED785559B69AC42015285B4687F887E08813C1BF1E47F65B98BA64278BEFA1Cc5L5H" TargetMode="External"/><Relationship Id="rId4" Type="http://schemas.openxmlformats.org/officeDocument/2006/relationships/hyperlink" Target="consultantplus://offline/ref=F390E41FA29A20035ED785559B69AC42015285B4687F887E08813C1BF1E47F65B98BA6457FcBLDH" TargetMode="External"/><Relationship Id="rId5" Type="http://schemas.openxmlformats.org/officeDocument/2006/relationships/hyperlink" Target="consultantplus://offline/ref=F390E41FA29A20035ED785559B69AC42015285B4687F887E08813C1BF1E47F65B98BA64278BFF21Ac5L0H" TargetMode="External"/><Relationship Id="rId6" Type="http://schemas.openxmlformats.org/officeDocument/2006/relationships/hyperlink" Target="consultantplus://offline/ref=F390E41FA29A20035ED785559B69AC42015285B4687F887E08813C1BF1E47F65B98BA64278BFF319c5L5H" TargetMode="External"/><Relationship Id="rId7" Type="http://schemas.openxmlformats.org/officeDocument/2006/relationships/hyperlink" Target="consultantplus://offline/ref=F390E41FA29A20035ED785559B69AC42015285B4687F887E08813C1BF1E47F65B98BA64278BFF31Ac5L1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57:00Z</dcterms:created>
  <dc:creator>user</dc:creator>
  <dc:description/>
  <cp:keywords/>
  <dc:language>en-US</dc:language>
  <cp:lastModifiedBy>User</cp:lastModifiedBy>
  <cp:lastPrinted>2013-10-18T13:11:00Z</cp:lastPrinted>
  <dcterms:modified xsi:type="dcterms:W3CDTF">2013-10-18T05:11:00Z</dcterms:modified>
  <cp:revision>9</cp:revision>
  <dc:subject/>
  <dc:title> </dc:title>
</cp:coreProperties>
</file>