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</w:t>
      </w:r>
      <w:r>
        <w:rPr/>
        <w:t xml:space="preserve">    </w:t>
      </w:r>
      <w:r>
        <w:rPr/>
        <w:t>Приложение №11</w:t>
      </w:r>
    </w:p>
    <w:p>
      <w:pPr>
        <w:pStyle w:val="Normal"/>
        <w:jc w:val="right"/>
        <w:rPr/>
      </w:pPr>
      <w:r>
        <w:rPr/>
        <w:t>к Расписанию выезда подразделений пожарной охраны</w:t>
      </w:r>
    </w:p>
    <w:p>
      <w:pPr>
        <w:pStyle w:val="Normal"/>
        <w:jc w:val="right"/>
        <w:rPr/>
      </w:pPr>
      <w:r>
        <w:rPr/>
        <w:t xml:space="preserve">Абанского гарнизона </w:t>
      </w:r>
    </w:p>
    <w:p>
      <w:pPr>
        <w:pStyle w:val="Normal"/>
        <w:jc w:val="right"/>
        <w:rPr/>
      </w:pPr>
      <w:r>
        <w:rPr/>
        <w:t>от «___»___________ 2013 г.</w:t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объектов, входящих в специальный перечень, перечень объектов, критически важных для национальной безопасности страны, других особо важных пожароопасных объектов, особо ценных объектов культурного наследия народов Российской Федерации на территории Абанского гарнизона пожарной охра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5"/>
        <w:gridCol w:w="3961"/>
        <w:gridCol w:w="113"/>
        <w:gridCol w:w="3954"/>
        <w:gridCol w:w="6"/>
        <w:gridCol w:w="61"/>
        <w:gridCol w:w="1452"/>
      </w:tblGrid>
      <w:tr>
        <w:trPr>
          <w:trHeight w:val="660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предприятия (организации)</w:t>
            </w:r>
          </w:p>
        </w:tc>
        <w:tc>
          <w:tcPr>
            <w:tcW w:w="4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адрес, почтовый индекс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телефона приёмной (код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Вид ПО</w:t>
            </w:r>
          </w:p>
        </w:tc>
      </w:tr>
      <w:tr>
        <w:trPr>
          <w:trHeight w:val="227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Объекты Госрезерва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51"/>
                <w:b/>
                <w:sz w:val="24"/>
                <w:szCs w:val="24"/>
              </w:rPr>
              <w:t>Энергетические объект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51"/>
              </w:rPr>
              <w:t>Подстанция 200 кВ</w:t>
            </w:r>
            <w:r>
              <w:rPr>
                <w:color w:val="000000"/>
              </w:rPr>
              <w:t xml:space="preserve"> ВЭС РЭС-3 ОАО «Красноярскэнерго»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.Абан ул. Советская 199, 663740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8(39163)22-6-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отсутству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тельная №7 ООО «Промбытжилсервис»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.Абан ул. 1 Мая 101а, 663740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8(39163)23-5-4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отсутству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тельная №11 ООО «Промбытжилсервис»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.Абан ул. Горняков 14а, 663740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8(39163)23-5-4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отсутству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тельная №12 ООО «Промбытжилсервис»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.Абан ул. Красная 136, 663740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8(39163)23-5-4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отсутствует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Особо важные объекты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color w:val="000000"/>
              </w:rPr>
              <w:t>отсутствуют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Объекты транспортного обеспечения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color w:val="000000"/>
              </w:rPr>
              <w:t>отсутствуют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Объекты связ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5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Абанский филиал ОАО «Сибирьтелеком»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.Абан ул. Советская 111, 663740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8(39163)22-2-4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отсутствует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Социально значимые объект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БУЗ «Абанская ЦРБ»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.Абан ул. Больничная 26, 663740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8(39163)22-2-5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отсутствует</w:t>
            </w:r>
          </w:p>
        </w:tc>
      </w:tr>
    </w:tbl>
    <w:p>
      <w:pPr>
        <w:pStyle w:val="Normal"/>
        <w:ind w:left="4536" w:hanging="0"/>
        <w:rPr/>
      </w:pPr>
      <w:r>
        <w:rPr/>
        <w:t xml:space="preserve">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1">
    <w:name w:val="Font Style51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0:15:00Z</dcterms:created>
  <dc:creator>Грузных</dc:creator>
  <dc:description/>
  <cp:keywords/>
  <dc:language>en-US</dc:language>
  <cp:lastModifiedBy>Грузных</cp:lastModifiedBy>
  <dcterms:modified xsi:type="dcterms:W3CDTF">2013-08-22T00:33:00Z</dcterms:modified>
  <cp:revision>7</cp:revision>
  <dc:subject/>
  <dc:title/>
</cp:coreProperties>
</file>