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29.10.2012 года  </w:t>
        <w:tab/>
        <w:t xml:space="preserve">                     </w:t>
        <w:tab/>
        <w:t>п. Абан</w:t>
        <w:tab/>
        <w:tab/>
        <w:tab/>
        <w:t xml:space="preserve">            № 13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08.09.2008г. № 1056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вязи с кадровыми изменениями, руководствуясь ст.37.38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1.1. Приложение №1 к Постановлению администрации района от 08.09.2008г. № 1056-п «О районной межведомственной комиссии  по соблюдению законодательства об оплате труда» читать в новой редакции: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став районной межведомственной комиссии  по соблюдению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конодательства об оплат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телева О.В. – заместитель главы администрации Абан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кьянова Л.П. – начальник отдела социально-экономического развития администрации района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улкасимов В.Т.–ведущий специалист по охране труда и природопользованию администрации райо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ская И.В. – руководитель финансового управления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ох Н.А. –начальник ГУ УПФ в Абанском районе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нчарова С.М. – консультант КРО ФСС РФ по Абанскому району ( 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ьшин В.Н. – директор КГБУ «Центр занятости населения Абанского района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ашников И.А.– начальник МИФНС России №8 по Красноярскому краю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хайчик И.В.–главный специалист-эксперт отдела государственной статистик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езный С.С. –  Прокурор Абанского района (по согласованию)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банского  района                                             С.Д. Горн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55:00Z</dcterms:created>
  <dc:creator>Admin</dc:creator>
  <dc:description/>
  <cp:keywords/>
  <dc:language>en-US</dc:language>
  <cp:lastModifiedBy>Admin</cp:lastModifiedBy>
  <cp:lastPrinted>2012-10-31T14:32:00Z</cp:lastPrinted>
  <dcterms:modified xsi:type="dcterms:W3CDTF">2012-11-14T04:40:00Z</dcterms:modified>
  <cp:revision>9</cp:revision>
  <dc:subject/>
  <dc:title> </dc:title>
</cp:coreProperties>
</file>