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3420" w:leader="none"/>
        </w:tabs>
        <w:spacing w:before="221" w:after="0"/>
        <w:ind w:left="-180" w:firstLine="38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br w:type="textWrapping" w:clear="all"/>
      </w:r>
    </w:p>
    <w:p>
      <w:pPr>
        <w:pStyle w:val="ConsPlusTitle"/>
        <w:widowControl/>
        <w:ind w:left="-180" w:firstLine="3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я Абанского района</w:t>
      </w:r>
    </w:p>
    <w:p>
      <w:pPr>
        <w:pStyle w:val="ConsPlusTitle"/>
        <w:widowControl/>
        <w:ind w:left="-180" w:firstLine="3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асноярского края</w:t>
      </w:r>
    </w:p>
    <w:p>
      <w:pPr>
        <w:pStyle w:val="ConsPlusTitle"/>
        <w:widowControl/>
        <w:ind w:left="-180" w:firstLine="38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widowControl/>
        <w:ind w:left="-180" w:firstLine="3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</w:t>
      </w:r>
    </w:p>
    <w:p>
      <w:pPr>
        <w:pStyle w:val="ConsPlusTitle"/>
        <w:widowControl/>
        <w:ind w:left="-180" w:firstLine="38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widowControl/>
        <w:ind w:left="-180" w:firstLine="38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widowControl/>
        <w:ind w:left="-180" w:firstLine="38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18.05.2012</w:t>
        <w:tab/>
        <w:tab/>
        <w:t xml:space="preserve">                   п.Абан</w:t>
        <w:tab/>
        <w:t xml:space="preserve">                    № 525-1-п</w:t>
      </w:r>
    </w:p>
    <w:p>
      <w:pPr>
        <w:pStyle w:val="ConsPlusTitle"/>
        <w:widowControl/>
        <w:ind w:left="-180" w:firstLine="38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widowControl/>
        <w:ind w:left="-180" w:firstLine="38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widowControl/>
        <w:ind w:left="-180" w:firstLine="38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О внесении изменений в Постановление от 11.04.2012 № 364-п «О создании муниципального бюджетного учреждения культуры «Абанская межпоселенческая клубная система»</w:t>
      </w:r>
    </w:p>
    <w:p>
      <w:pPr>
        <w:pStyle w:val="ConsPlusTitle"/>
        <w:widowControl/>
        <w:ind w:left="-180" w:firstLine="38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widowControl/>
        <w:ind w:left="-180" w:firstLine="38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widowControl/>
        <w:ind w:left="-180" w:firstLine="38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В целях совершенствования работы по реализации досуговых программ, формирования и удовлетворения культурных запросов и духовных потребностей различных возрастных групп населения, на основании Гражданского  Кодекса Российской Федерации, Федерального закона  от 12.01.1996 № 7-ФЗ «О некоммерческих организациях»,   руководствуясь   ст.ст. 37,38,39 Устава Абанского района Красноярского края, ПОСТАНОВЛЯЮ:</w:t>
      </w:r>
    </w:p>
    <w:p>
      <w:pPr>
        <w:pStyle w:val="ConsPlusTitle"/>
        <w:widowControl/>
        <w:ind w:left="-180" w:firstLine="38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1. Внести в Постановление администрации Абанского района Красноярского края от 11.04.2012 № 364-п « О создании муниципального бюджетного учреждения культуры «Абанская межпоселенческая клубная система» следующие изменения:</w:t>
      </w:r>
    </w:p>
    <w:p>
      <w:pPr>
        <w:pStyle w:val="ConsPlusTitle"/>
        <w:widowControl/>
        <w:ind w:left="-180" w:firstLine="38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1.1. Пункт 3 Постановления читать в новой редакции:</w:t>
      </w:r>
    </w:p>
    <w:p>
      <w:pPr>
        <w:pStyle w:val="ConsPlusTitle"/>
        <w:widowControl/>
        <w:ind w:left="-180" w:firstLine="38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«Назначить Дульченко Галину Николаевну директором муниципального бюджетного учреждения культуры «Абанская межпоселенческая клубная система», утвердить штатное расписание МБУК «Абанская межпоселенческая клубная система» в количестве   96,55 единиц.»</w:t>
      </w:r>
    </w:p>
    <w:p>
      <w:pPr>
        <w:pStyle w:val="ConsPlusTitle"/>
        <w:widowControl/>
        <w:ind w:left="-180" w:firstLine="38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2. Постановление  вступает в силу  с момента подписания.</w:t>
      </w:r>
    </w:p>
    <w:p>
      <w:pPr>
        <w:pStyle w:val="ConsPlusTitle"/>
        <w:widowControl/>
        <w:ind w:left="-180" w:firstLine="38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3.   Ответственность   за   выполнение настоящего Постановления возложить на Первого заместителя Главы администрации   Абанского     района С.Д. Горнакову.</w:t>
      </w:r>
    </w:p>
    <w:p>
      <w:pPr>
        <w:pStyle w:val="ConsPlusTitle"/>
        <w:widowControl/>
        <w:ind w:left="-180" w:firstLine="38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widowControl/>
        <w:ind w:left="-180" w:firstLine="38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widowControl/>
        <w:ind w:left="-180" w:firstLine="38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Глава администрации</w:t>
      </w:r>
    </w:p>
    <w:p>
      <w:pPr>
        <w:pStyle w:val="ConsPlusTitle"/>
        <w:widowControl/>
        <w:ind w:left="-180" w:firstLine="38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Абанского района                                                           Г.В. Иванченко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4T05:56:00Z</dcterms:created>
  <dc:creator>User</dc:creator>
  <dc:description/>
  <cp:keywords/>
  <dc:language>en-US</dc:language>
  <cp:lastModifiedBy>Admin</cp:lastModifiedBy>
  <cp:lastPrinted>2012-06-15T09:02:00Z</cp:lastPrinted>
  <dcterms:modified xsi:type="dcterms:W3CDTF">2012-11-14T04:43:00Z</dcterms:modified>
  <cp:revision>9</cp:revision>
  <dc:subject/>
  <dc:title/>
</cp:coreProperties>
</file>