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499110" cy="681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" cy="681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расноярского края</w:t>
      </w:r>
    </w:p>
    <w:p>
      <w:pPr>
        <w:pStyle w:val="Heading1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>П О С Т А Н О В Л Е Н И 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03.10.2012                                       п. Абан                                             №  1150 - п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Постановление администрации </w:t>
      </w:r>
    </w:p>
    <w:p>
      <w:pPr>
        <w:pStyle w:val="Normal"/>
        <w:jc w:val="center"/>
        <w:rPr/>
      </w:pPr>
      <w:r>
        <w:rPr>
          <w:sz w:val="26"/>
          <w:szCs w:val="26"/>
        </w:rPr>
        <w:t>Абанского района от  14.11.2011  № 1150-п  «Об утверждении долгосрочной целевой программы «Профилактика терроризма и  экстремизм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в</w:t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Абанском районе» на 2012-2014 годы</w:t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Ф, в соответствии с федеральным законом от 06.10.2003 № 131-ФЗ «Об общих принципах организации местного самоуправления в Российской Федерации», в целях  реализации мер по обеспечению общественной безопасности на территории Абанского района, профилактике терроризма и экстремизма, руководствуясь ст.ст. 38, 39 Устава Абанского района Красноярского края ПОСТАНОВЛЯЮ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 Внести в долгосрочную целевую программу «Профилактика терроризма и  экстремизма в  Абанском районе» на 2012-2014 годы, утвержденную Постановлением администрации Абанского района от  14.11.2011  № 1150-п следующие изменения:</w:t>
      </w:r>
    </w:p>
    <w:p>
      <w:pPr>
        <w:pStyle w:val="ConsPlusTitle"/>
        <w:widowControl/>
        <w:ind w:firstLine="708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в паспорте программы строку «Главные распорядители бюджетных средств» изложить в новой редакции:</w:t>
      </w:r>
    </w:p>
    <w:p>
      <w:pPr>
        <w:pStyle w:val="ConsPlusTitle"/>
        <w:widowControl/>
        <w:ind w:firstLine="708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7065"/>
      </w:tblGrid>
      <w:tr>
        <w:trPr>
          <w:trHeight w:val="3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ые распорядители бюджетных средств</w:t>
            </w:r>
          </w:p>
        </w:tc>
        <w:tc>
          <w:tcPr>
            <w:tcW w:w="7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Абанского района  Красноярского края, муниципальные образования Абанского района</w:t>
            </w:r>
          </w:p>
        </w:tc>
      </w:tr>
    </w:tbl>
    <w:p>
      <w:pPr>
        <w:pStyle w:val="ConsPlusTitle"/>
        <w:widowControl/>
        <w:ind w:firstLine="708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раздел 7 «Мероприятия, ожидаемые результаты, ресурсное обеспечение программы» изложить в новой редакции  согласно приложению к настоящему Постановлен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 Опубликовать настоящее Постановление в районной газет «Красное знамя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Постановление вступает в силу со дня официального опубликования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4. Контроль за выполнением Постановления оставляю за собо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администрации  района                                                                  Г.В. Иванч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8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3:24:00Z</dcterms:created>
  <dc:creator>Admin</dc:creator>
  <dc:description/>
  <cp:keywords/>
  <dc:language>en-US</dc:language>
  <cp:lastModifiedBy>Admin</cp:lastModifiedBy>
  <cp:lastPrinted>2011-11-14T11:23:00Z</cp:lastPrinted>
  <dcterms:modified xsi:type="dcterms:W3CDTF">2012-10-03T06:25:00Z</dcterms:modified>
  <cp:revision>11</cp:revision>
  <dc:subject/>
  <dc:title>    </dc:title>
</cp:coreProperties>
</file>