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.10.2012                                          п. Абан                                        № 1162 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имерного положения об оплате труда работников муниципальных бюджетных и казенных образовательных учреждений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администрации Абанского района от 24.06.2011г. № 583-п «О новых системах оплаты труда работников муниципальных бюджетных и казенных учреждений Абанского района"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.ст. </w:t>
        </w:r>
      </w:hyperlink>
      <w:r>
        <w:rPr>
          <w:rFonts w:cs="Times New Roman" w:ascii="Times New Roman" w:hAnsi="Times New Roman"/>
          <w:sz w:val="28"/>
          <w:szCs w:val="28"/>
        </w:rPr>
        <w:t>37, 38 Устава Абанского района Красноярского края, ПОСТАНОВЛЯЮ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 Примерное 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плате труда работников муниципальных бюджетных и казенных образовательных учреждений Абанского района на период проведения эксперимента по введению в новую систему оплаты труда в новой редакции, согласно приложению №1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администрации Абанского района от 24.06.2001 № 584-п «Об утверждении  положения об оплате труда работников муниципальных бюджетных и казенных образовательных учреждений» (в ред. Постановлений администрации Абанского района от 31.08.2011 № 881-1-п; от 28.03.2012 № 287-п, от 15.05.2012 № 480-п, от 06.09.2012 № 1018-п), от 24.06.2011 № 586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Абанского района», от 24.06.2011 № 585-п «Об утверждении условий, при которых размеры окладов (должностных окладов), ставок заработной платы работникам муниципальных бюджетных и казенных образовательных учреждений, подведомственных управлению образования администрации Абанского района, могут устанавливаться выше минимальных размеров окладов (должностных окладов), ставок заработной платы» считать утратившими силу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распространяется на правоотношения, возникшие с 1 октября 2012 год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Абанского района                                                                        Г.В. Иванченко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403;fld=134;dst=657" TargetMode="External"/><Relationship Id="rId4" Type="http://schemas.openxmlformats.org/officeDocument/2006/relationships/hyperlink" Target="consultantplus://offline/main?base=RLAW123;n=52542;fld=134;dst=100553" TargetMode="External"/><Relationship Id="rId5" Type="http://schemas.openxmlformats.org/officeDocument/2006/relationships/hyperlink" Target="consultantplus://offline/main?base=RLAW123;n=64044;fld=134;dst=10001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3:23:00Z</dcterms:created>
  <dc:creator>XTreme</dc:creator>
  <dc:description/>
  <cp:keywords/>
  <dc:language>en-US</dc:language>
  <cp:lastModifiedBy>Admin</cp:lastModifiedBy>
  <cp:lastPrinted>2012-11-09T16:18:00Z</cp:lastPrinted>
  <dcterms:modified xsi:type="dcterms:W3CDTF">2012-11-09T09:20:00Z</dcterms:modified>
  <cp:revision>21</cp:revision>
  <dc:subject/>
  <dc:title/>
</cp:coreProperties>
</file>