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10.2012        №1216-п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мероприятий в разрезе муниципальных образований Абанского района на 2012-2014 годы.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111"/>
        <w:gridCol w:w="1682"/>
        <w:gridCol w:w="1370"/>
        <w:gridCol w:w="1175"/>
        <w:gridCol w:w="1583"/>
        <w:gridCol w:w="1703"/>
        <w:gridCol w:w="1409"/>
        <w:gridCol w:w="2117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наименование объекта</w:t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, в том числе: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 и объемы финансирования тыс.руб.</w:t>
            </w:r>
          </w:p>
        </w:tc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ных в результате реализации мероприяти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ных работ объек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строительства объект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НБ и колодцев,</w:t>
            </w:r>
          </w:p>
          <w:p>
            <w:pPr>
              <w:pStyle w:val="Normal"/>
              <w:jc w:val="center"/>
              <w:rPr/>
            </w:pPr>
            <w:r>
              <w:rPr/>
              <w:t>чел./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водо-</w:t>
            </w:r>
          </w:p>
          <w:p>
            <w:pPr>
              <w:pStyle w:val="Normal"/>
              <w:jc w:val="center"/>
              <w:rPr/>
            </w:pPr>
            <w:r>
              <w:rPr/>
              <w:t>проводов,</w:t>
            </w:r>
          </w:p>
          <w:p>
            <w:pPr>
              <w:pStyle w:val="Normal"/>
              <w:jc w:val="center"/>
              <w:rPr/>
            </w:pPr>
            <w:r>
              <w:rPr/>
              <w:t>чел./дом</w:t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нструкция и капитальный ремонт водонапорных башен, водопроводов, скважин, водоразборных коло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/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Ношино, ул. Первомай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/5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Березовка, ул.Лесна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/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ино, ул.Побе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(чистка)  разведочно-эксплуатационной скважины для хозяйственно-питьевого водоснабжения в д.Мачино, ул.Победы,19 Абан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/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знесе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Б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детсад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/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ая боль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Зареч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, ремонт водопровода 510 м., наружных сетей отопления, водоснабжения, тепловых сетей 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4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мостовская больн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олгий Мост, ул. Соловье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/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зерн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женково, ул.Буденн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и ремонт колонок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/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5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Заозер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7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Зимник, д.Новогеоргие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2-х колодцев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Егоровка, с Новоуспенк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10-ти колонок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СДК, ФАП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Советская 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СДК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Ми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скважины (приобретение материалов и оплата за выполненные работы); прочие работы и услуги по скваж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65</w:t>
            </w:r>
          </w:p>
          <w:p>
            <w:pPr>
              <w:pStyle w:val="Normal"/>
              <w:jc w:val="center"/>
              <w:rPr/>
            </w:pPr>
            <w:r>
              <w:rPr/>
              <w:t>ФАП,</w:t>
            </w:r>
          </w:p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/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Быстр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бурка (чистка) водозаборной  скважины, откачка воды из скважины эрлифтом, капитальный ремонт ВНБ , замена, ремонт емкости, приобретение материалов, оборудования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лка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анара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павл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,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агари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,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тский сель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зер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ключин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льсове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/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Зареч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сад, ФАП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чел. котельная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катее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ад, ФАП, </w:t>
            </w:r>
          </w:p>
          <w:p>
            <w:pPr>
              <w:pStyle w:val="Normal"/>
              <w:jc w:val="center"/>
              <w:rPr/>
            </w:pPr>
            <w:r>
              <w:rPr/>
              <w:t>20 чел. котельна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Побе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Огне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Советская 1 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/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Луг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/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Почтовая 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водопровода от ВНБ до школы ул.Школьн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, школа, детсад, коте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Лесная 8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киевлянка ул.Покровская 29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гурцы ул.Береговая 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ба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А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ВНБ по ул.Красная 92в,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урка (чистка) скважины ул.Богуцкого 4а, откачка воды эрлифт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Богуцкого 4а,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Пионерская,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\1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Степная, 12б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\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микрорайон Южный,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\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Партизанская 32а, в.т.ч. приобретение материалов и оплата за выполненные рабо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\1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8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5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11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 чел.</w:t>
            </w:r>
          </w:p>
        </w:tc>
      </w:tr>
      <w:tr>
        <w:trPr>
          <w:trHeight w:val="550" w:hRule="atLeast"/>
        </w:trPr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ительство водонапорных башен, бурение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гуцкого, 4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\1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/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«Южный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</w:t>
            </w:r>
          </w:p>
          <w:p>
            <w:pPr>
              <w:pStyle w:val="Normal"/>
              <w:jc w:val="center"/>
              <w:rPr/>
            </w:pPr>
            <w:r>
              <w:rPr/>
              <w:t>Кр.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\6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\1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сельсовет, с.Берез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раево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краевой бюджет), строительство ВН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 в т.ч. 3500 бурение скважены кр.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/110, ФАП,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урово, ул. Совет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</w:t>
            </w:r>
          </w:p>
          <w:p>
            <w:pPr>
              <w:pStyle w:val="Normal"/>
              <w:jc w:val="center"/>
              <w:rPr/>
            </w:pPr>
            <w:r>
              <w:rPr/>
              <w:t>(в районе школы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400,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ого участка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ий сельсовет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олгий мо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ВНБ (краевой бюджет)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ых участков на кадастровый уч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550.0 в т.ч.19500,0 краев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,0 в т.ч. 3500,0 краев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550,0 в т.ч. 3500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0.0 в т.ч. 12500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чел</w:t>
            </w:r>
          </w:p>
        </w:tc>
      </w:tr>
      <w:tr>
        <w:trPr/>
        <w:tc>
          <w:tcPr>
            <w:tcW w:w="15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ение малоглубин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5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/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оробье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е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2-х скважин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, д.Быстр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 (18-2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дальский сельсовет, с.Хандаль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6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/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оч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4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лахин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игаш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л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Шиве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сельсовет, п.Хиндич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скваж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йловский сельсовет,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4-х скваж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/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уздале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</w:t>
            </w:r>
          </w:p>
          <w:p>
            <w:pPr>
              <w:pStyle w:val="Normal"/>
              <w:jc w:val="center"/>
              <w:rPr/>
            </w:pPr>
            <w:r>
              <w:rPr/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3-х скважин</w:t>
            </w:r>
          </w:p>
          <w:p>
            <w:pPr>
              <w:pStyle w:val="Normal"/>
              <w:jc w:val="center"/>
              <w:rPr/>
            </w:pPr>
            <w:r>
              <w:rPr/>
              <w:t>(10-12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/5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овский сельсовет, с. Залипь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3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-18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, д.Красный Я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ение 2-х скваж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/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.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58.5 в т.ч. 19500.0 краевой бюджет, 22358.5 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8.5 в т.ч. 3500,0 краевой бюджет, 5665.5 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8,0 в т.ч. 3500,0 краевой бюджет, 7948 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45,0 в т.ч. 12500 краевой бюджет, 8745 мест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7 че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от 12.10.2012   №1216-п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а из внебюджетных источников финансирования на реализацию программ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Чистая вода в Абанском районе» на 2012-2014г</w:t>
      </w:r>
    </w:p>
    <w:tbl>
      <w:tblPr>
        <w:tblW w:w="16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23"/>
        <w:gridCol w:w="2275"/>
        <w:gridCol w:w="2272"/>
        <w:gridCol w:w="2276"/>
        <w:gridCol w:w="2272"/>
        <w:gridCol w:w="23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 систем водоснабжения ООО «Промбытжилсервис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надежности и качества предоставляемых услуг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п.Абан, ул. Д.Бедного 118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апитальный ремонт ВНБ п.Абан, ул. Молодежная 6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45:00Z</dcterms:created>
  <dc:creator>Admin</dc:creator>
  <dc:description/>
  <cp:keywords/>
  <dc:language>en-US</dc:language>
  <cp:lastModifiedBy>User</cp:lastModifiedBy>
  <cp:lastPrinted>2012-10-12T09:23:00Z</cp:lastPrinted>
  <dcterms:modified xsi:type="dcterms:W3CDTF">2012-11-07T04:07:00Z</dcterms:modified>
  <cp:revision>24</cp:revision>
  <dc:subject/>
  <dc:title>СРОЧНО</dc:title>
</cp:coreProperties>
</file>