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      </w:t>
      </w: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.10.2012                                        п. Абан                                     № 11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Абанского района от 09.12.2011  № 1254-п  «Об утверждении долгосрочной целевой программы  «Модернизация учреждений культуры в Абанском районе»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0 Закона Красноярского края от 28.06.2007 № 2-190 «О культуре», руководствуясь статьями 37, 38 Устава Абанского района Красноярского края, ПОСТАНОВЛЯЮ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Постановление администрации Абанского района от 09.12.2011 № 1254-п «Об утверждении  долгосрочной целевой программы «Модернизация учреждений культуры в Абанском районе» на 2012-2014 годы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ункт 1 пункта 4.2 раздела 4 «Механизм реализации программы»   изложить в новой 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) Мероприятие 1 «Проведение капитального и текущего ремонтов учреждений культуры, приобретение материальных запасов» - средства предоставляются в виде межбюджетных трансфертов бюджетам муниципальных образований Абанского района   на  капитальный  ремонт зданий учреждений культуры;  приобретение строительных материалов, выполнение работ; замену дверей и окон; ремонт отопления; текущий ремонт зданий; замену  электропроводки, приобретение электротоваров и оборудования в сельских учреждениях культуры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Постановление вступает в силу со дня  опубликования в газете «Красное знамя», подлежит размещению на официальном интернет сайте муниципального образования Абанского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sz w:val="28"/>
      <w:lang w:val="ru-RU" w:bidi="ar-SA"/>
    </w:rPr>
  </w:style>
  <w:style w:type="character" w:styleId="3">
    <w:name w:val="Знак Знак3"/>
    <w:basedOn w:val="Style13"/>
    <w:qFormat/>
    <w:rPr>
      <w:sz w:val="28"/>
      <w:szCs w:val="24"/>
      <w:lang w:val="ru-RU" w:bidi="ar-SA"/>
    </w:rPr>
  </w:style>
  <w:style w:type="character" w:styleId="5">
    <w:name w:val="Знак Знак5"/>
    <w:basedOn w:val="Style13"/>
    <w:qFormat/>
    <w:rPr>
      <w:sz w:val="28"/>
      <w:szCs w:val="24"/>
      <w:lang w:val="ru-RU" w:bidi="ar-SA"/>
    </w:rPr>
  </w:style>
  <w:style w:type="character" w:styleId="4">
    <w:name w:val="Знак Знак4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0:09:00Z</dcterms:created>
  <dc:creator>User</dc:creator>
  <dc:description/>
  <cp:keywords/>
  <dc:language>en-US</dc:language>
  <cp:lastModifiedBy>фу</cp:lastModifiedBy>
  <cp:lastPrinted>2012-10-12T09:37:00Z</cp:lastPrinted>
  <dcterms:modified xsi:type="dcterms:W3CDTF">2012-10-12T02:14:00Z</dcterms:modified>
  <cp:revision>29</cp:revision>
  <dc:subject/>
  <dc:title> </dc:title>
</cp:coreProperties>
</file>