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32"/>
          <w:szCs w:val="32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32"/>
          <w:szCs w:val="32"/>
        </w:rPr>
      </w:r>
    </w:p>
    <w:p>
      <w:pPr>
        <w:pStyle w:val="Heading1"/>
        <w:jc w:val="center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7.10.2012                </w:t>
        <w:tab/>
        <w:t xml:space="preserve">                   п. Абан</w:t>
        <w:tab/>
        <w:t xml:space="preserve">                                     №124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госрочной целевой программы </w:t>
      </w:r>
      <w:r>
        <w:rPr>
          <w:rStyle w:val="StrongEmphasis"/>
          <w:b w:val="false"/>
          <w:sz w:val="28"/>
          <w:szCs w:val="28"/>
        </w:rPr>
        <w:t>«О территориальном планировании, градостроительном зонировании и документации по планировке территории Абанского района» на 2012-2014 годы</w:t>
      </w:r>
      <w:r>
        <w:rPr>
          <w:rStyle w:val="StrongEmphasis"/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 Федеральным законом  от 06.10.2003 №131-ФЗ "Об общих принципах организации местного самоуправления в РФ", руководствуясь ст. 37, 38, 39 Устава Абанского района Красноярского края ПОСТАНОВЛЯЮ: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долгосрочную целевую программу  «</w:t>
      </w:r>
      <w:r>
        <w:rPr>
          <w:rStyle w:val="StrongEmphasis"/>
          <w:b w:val="false"/>
          <w:sz w:val="28"/>
          <w:szCs w:val="28"/>
        </w:rPr>
        <w:t>О территориальном планировании, градостроительном зонировании и документации по планировке территории Абанского района» на 2012-2014 годы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тменить Постановление от 03.10.2012 № 1154 об утверждении долгосрочной целевой программы «О градостроительном развитии Абанского района» на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Постановление в газете «Красное знамя» и разместить на официальном сайте муниципального образования Абанский район </w:t>
      </w:r>
      <w:r>
        <w:rPr>
          <w:i/>
          <w:sz w:val="28"/>
          <w:szCs w:val="28"/>
        </w:rPr>
        <w:t>http://abannet.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постановления возложить на первого            заместителя Главы администрации Абанского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Г.В. Иванченко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Постановлению от  17.10.2012   №1243-п  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ДОЛГОСРОЧНОЙ ЦЕЛЕВОЙ ПРОГРАММЫ </w:t>
      </w:r>
    </w:p>
    <w:p>
      <w:pPr>
        <w:pStyle w:val="Normal"/>
        <w:ind w:right="-5" w:hanging="0"/>
        <w:jc w:val="center"/>
        <w:rPr>
          <w:b/>
          <w:b/>
        </w:rPr>
      </w:pPr>
      <w:r>
        <w:rPr/>
        <w:t>«</w:t>
      </w:r>
      <w:r>
        <w:rPr>
          <w:rStyle w:val="StrongEmphasis"/>
          <w:sz w:val="28"/>
          <w:szCs w:val="28"/>
        </w:rPr>
        <w:t>О территориальном планировании, градостроительном зонировании и документации по планировке территории Абанского района</w:t>
      </w:r>
      <w:r>
        <w:rPr>
          <w:rStyle w:val="StrongEmphasis"/>
        </w:rPr>
        <w:t xml:space="preserve">» </w:t>
      </w:r>
      <w:r>
        <w:rPr>
          <w:b/>
        </w:rPr>
        <w:t>на 2012-2014 годы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7538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Наименование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О градостроительном развитии Абанского района на 2012-2014 годы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ание для разработк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 Постановление Правительства Красноярского края от 13.10.2011 № 594-п  « Об утверждении долгосрочной целевой программы « О территориальном планировании, градостроительном зонировании и документации по планировке территории Красноярского края» на 2012-2014 годы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Администрац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ные разработчик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 жилищно-коммунального хозяйства, архитектуры, строительства и транспорта администрации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Исполнител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е образования Абанского района Красноярского края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униципальные образования Абанского района Красноярского кра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Цели и задач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здание действенного инструмента управления развитием территорий поселений в соответствии с федеральным законодательством и законодательством субъекта РФ. Выработка рациональных решений по планировочной организации функциональному зонированию территорий и созданию условий для проведения градостроительного зонирования, соответствующего максимальному раскрытию социально-экономического потенциала территорий населенных пунктов с учетом развития инженерной и транспортной инфраструкт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пределение стратегии градостроительного развития населенных пунктов, соблюдение градостроительных требований к сохранению объектов историко-культурного наследия и особо охраняемых природных территорий, экономическое и санитарное благополучия. Позиционирование поселений как территорий привлекательных для инвестиций и расселения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ледующих показателей: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генеральных планов поселений района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равил землепользования и застройки;</w:t>
            </w:r>
          </w:p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 под малоэтажное жилищное строительство, в т.ч. с целью последующего предоставления многодетным семьям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012-2014 годы</w:t>
            </w:r>
          </w:p>
        </w:tc>
      </w:tr>
      <w:tr>
        <w:trPr>
          <w:trHeight w:val="3394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Финансовое обеспечение программы, в том числе по источникам финансирования и годам реализац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ъем финансирования  6035,7 (тысяч рублей) в т.ч. по годам:</w:t>
            </w:r>
          </w:p>
          <w:tbl>
            <w:tblPr>
              <w:tblW w:w="714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5"/>
              <w:gridCol w:w="1785"/>
              <w:gridCol w:w="1785"/>
              <w:gridCol w:w="1785"/>
            </w:tblGrid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 источникам финансирования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2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14 год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Краевой 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487,0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548,7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мероприятий позволит обеспечить документами градостроительного развития поселений в Абанском районе.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Контроль за   реализацией Программы</w:t>
            </w:r>
          </w:p>
        </w:tc>
        <w:tc>
          <w:tcPr>
            <w:tcW w:w="7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нтроль осуществляе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дминистрация Абанского района Красноярского кра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bCs w:val="false"/>
        </w:rPr>
        <w:t>1.</w:t>
      </w:r>
      <w:r>
        <w:rPr>
          <w:b/>
        </w:rPr>
        <w:t>СОДЕРЖАНИЕ ПРОБЛЕМЫ И ОБОСНОВАНИЕ НЕОБХОДИМОСТИ ПРИНЯТИЯ ПРОГРАММЫ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Градостроительство является базовой отраслью, обеспечивающий устойчивое социально-экономическое развитие территорий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Документы территориального планирования являются важнейшим элементом при разборке краевых и местных инвестиционных программ, формирование перечня инвестиционных проектов, финансируемых из краевого и местного бюджетов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В настоящее время имеющееся документы территориального планирования района утратили свою актуальность. Отсутствуют генпланы поселений района, на основании которых утверждаются правила землепользования и застройки. Таким образом в настоящее время невозможна реализация краевых адресных инвестиционных программ, направленных на развитие социальной сферы и жилищно-коммунального хозяйства. </w:t>
      </w:r>
    </w:p>
    <w:p>
      <w:pPr>
        <w:pStyle w:val="Style15"/>
        <w:jc w:val="center"/>
        <w:rPr/>
      </w:pPr>
      <w:r>
        <w:rPr>
          <w:rStyle w:val="StrongEmphasis"/>
        </w:rPr>
        <w:t>2. ЦЕЛЬ, ЗАДАЧИ И СРОКИ ВЫПОЛНЕНИЯ ПРОГРАММЫ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в документах территориального планирования района территорий обеспечивающих устойчивое развитие инженерной, транспортной и социальной инфраструктуры, обеспечение учета интересов граждан и их территорий.</w:t>
      </w:r>
    </w:p>
    <w:p>
      <w:pPr>
        <w:pStyle w:val="TextBody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ограмма разработана с целью обеспечения населенных пунктов  района предпосылками для устойчивого развития, формирования благоприятной среды жизнедеятельности, экологической безопасности, надежности транспортной и инженерной инфраструктур, комплексности решений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еспечение населенных пунктов Абанского района основными градостроительными документами территориального планирования развития - генеральными планами, правилами землепользования и застройки градостроительной документацией о застройке территории, проектами планировки и основными нормативными правовыми актами в области регулирования градостроительной деятельности – правилами землепользования и застрой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работка генеральных планов, правил землепользования и застройки населенных пунктов Абанского района должна обеспечить возмож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я территориальных потребностей для уточнения границ 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я юридической базы для осуществления строительной деятельности - правил землепользования и застройки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правлений развития и совершенствования планировочной структуры, социальной инженерной и транспортной инфраструктур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и рекомендаций по очередности и режиму освоения новых районов, участков, а также реконструкции существующей застрой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улирования процесса отвода земельных участков и продажи (сдачи в аренду) объектов недвижимости с учетом функционального зонирования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и повышения инвестиционной привлекательности территорий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наиболее целесообразной формы и режима функционального использования любой части территории населенного пункт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работка в комплексе с генеральными планами градостроительной документации о застройке территорий- правил землепользования и застройки – проектов планировки –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будут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нормативная правовая база для осуществления всех видов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ображение земель различного назначения и категорий, направления развития инженерной и транспортной инфраструктур и зоны защиты территорий от неблагоприятных воздейств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ы места размещения объектов строительства и зоны резервирова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получить многосторонний социальный и экономический эффект, будет иметь позитивные последствия во многи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ее значение в современных условиях приобретают документы правового регулирования, которые будут способствовать привлечению инвестиций в строительство объектов, расширению сферы приложения труда и занятости населения, улучшению его социально-демографической структуры, совершенствованию организации территорий и снижению экологической напряж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 – 2012-2014 годы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результативности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остижение следующих показателей: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наличие генеральных планов поселений района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наличие правил землепользования и застройки;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- формирование земельных участков под малоэтажное жилищное строительство, в т.ч. с целью последующего предоставления многодетным семьям.</w:t>
      </w:r>
    </w:p>
    <w:p>
      <w:pPr>
        <w:pStyle w:val="Normal"/>
        <w:spacing w:before="280" w:after="280"/>
        <w:jc w:val="center"/>
        <w:rPr>
          <w:rStyle w:val="StrongEmphasis"/>
        </w:rPr>
      </w:pPr>
      <w:r>
        <w:rPr>
          <w:rStyle w:val="StrongEmphasis"/>
        </w:rPr>
        <w:t>3.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ется краевой и районный бюджеты. Главными распорядителями и исполнителями бюджетных средств, предусмотренных на реализацию мероприятий программы, являются муниципальные образования Абанского района Красноярского края.</w:t>
      </w:r>
    </w:p>
    <w:p>
      <w:pPr>
        <w:pStyle w:val="Normal"/>
        <w:jc w:val="both"/>
        <w:rPr/>
      </w:pPr>
      <w:r>
        <w:rPr/>
        <w:t>Ответственные за подготовку правил землепользования и застройки сельских   поселений Абанского района: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программой, осуществляется в соответствии с законодательством Российской Федерации о размещении заказов на выполнение работ, оказание услуг для муниципальных нужд. Функции муниципального заказчика по выполнению мероприятий программы осуществляют муниципальные образования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граммы исполнитель обеспечивается финансовыми ресурсами, устанавливаемыми бюджетом, и осуществляет функции, права и обязанности исполнител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программы направляются на оплату расходов по изготовлению  правил землепользования и застройки согласно приложению №1. Органы местного самоуправления поселений обеспечивают сбор необходимых исходных данных, установление особых требований, учитывающих специфику и природные условия конкретных населенных пунктов, контроль за исполнением запросов разработчиков градостроительной документации, согласование с соответствующими орган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отдел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осуществляет текущее управление реализацией программы: несет ответственность за ее реализацию, достижение конечных результатов и целевое использование финансовых средств, выделяемых на выполнение программы: осуществляет подготовку и предоставление информационных, отчетных данных и ежегодную оценку эффективности реализации программы.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4. ОЦЕНКА СОЦИАЛЬНО-ЭКОНОМИЧЕСКОЙ ЭФФЕКТИВНОСТИ ОТ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органами местного самоуправления документов градостроительного развития, позволит качественно изменить методологию муниципального управления, снизить возможные риски при принятии органами местного самоуправления стратегических решений, направленных на разработку и рассмотрение перспективных планов, программ и проектов развития социальной, экономической, градостроительной и другой деятельности, прогнозирование их эффективности, рентабельности и безопасности не только в пространственном, но и во временном отношении.</w:t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территорий, проектирование, строительство и реконструкцию объектов недвижимости с учетом муниципальных, общественных и частных интересов, а также национальных, историко-культурных, экологических, природных особенностей территорий посе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5. ОРГАНИЗАЦИЯ УПРАВЛЕНИЯ ПРОГРАММОЙ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правление реализацией программы осуществляет администрация 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Ответственность за целевым использованием бюджетных средств осуществляют главные распорядител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ые распорядители бюджетных средств предоставляют отчетность по реализации программных мероприятий в срок не позднее пятого числа месяца следующего за отчетным. (согласно приложению №2)</w:t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№1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аспорту долгосрочной 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территориальном планировании, градостроительном зонирован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кументации по планировке территории  Абан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2-2014 годы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«</w:t>
      </w:r>
      <w:r>
        <w:rPr>
          <w:rStyle w:val="StrongEmphasis"/>
          <w:sz w:val="28"/>
          <w:szCs w:val="28"/>
        </w:rPr>
        <w:t xml:space="preserve">О градостроительном  развитии Абанского района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6"/>
        <w:gridCol w:w="993"/>
        <w:gridCol w:w="1417"/>
        <w:gridCol w:w="1276"/>
        <w:gridCol w:w="1417"/>
        <w:gridCol w:w="2977"/>
      </w:tblGrid>
      <w:tr>
        <w:trPr>
          <w:trHeight w:val="2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ые  </w:t>
              <w:br/>
              <w:t xml:space="preserve">мероприятия, </w:t>
              <w:br/>
              <w:t>обеспечивающие выполнение  задач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  </w:t>
              <w:br/>
              <w:t>распорядители/исполнител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</w:t>
              <w:br/>
              <w:t xml:space="preserve">реализованных программных мероприятий </w:t>
              <w:br/>
              <w:t>(в  натуральном выражении), эффект</w:t>
            </w:r>
          </w:p>
        </w:tc>
      </w:tr>
      <w:tr>
        <w:trPr>
          <w:trHeight w:val="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авил землепользования и застройки сельских   поселений Абанского рай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мероприятий позволит обеспечить  правилами землепользования и застройки поселения в Абанском районе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счет средств краевого бюдж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пано-Ключи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рез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знес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лгомост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озерн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кольского сельсов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сп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тропав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ате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ет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мой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у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стья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ндаль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а счет средств  районного бюдж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пано-Ключи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рез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знес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олгомост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озерн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икольского сельсов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сп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етропав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атее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чет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мойл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уров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стья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андаль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35" w:right="357" w:gutter="0" w:header="0" w:top="83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/>
      </w:pPr>
      <w:r>
        <w:rPr/>
        <w:t>Приложение №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аспорту долгосрочной 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территориальном планировании, градостроительном зонирован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документации по планировке территории  Абанск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80" w:leader="none"/>
          <w:tab w:val="right" w:pos="14004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2-2014 годы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использованию бюджетных средств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по (</w:t>
      </w:r>
      <w:r>
        <w:rPr>
          <w:sz w:val="28"/>
          <w:szCs w:val="28"/>
          <w:u w:val="single"/>
        </w:rPr>
        <w:t>муниципальному образованию</w:t>
      </w:r>
      <w:r>
        <w:rPr>
          <w:b/>
          <w:sz w:val="28"/>
          <w:szCs w:val="28"/>
        </w:rPr>
        <w:t>) за 2012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ые на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,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я по результату конкурса (аукциона) </w:t>
            </w:r>
            <w:r>
              <w:rPr>
                <w:sz w:val="28"/>
                <w:szCs w:val="28"/>
              </w:rPr>
              <w:t>№, дата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не освоения средст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FontStyle211">
    <w:name w:val="Font Style211"/>
    <w:basedOn w:val="Style13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42:00Z</dcterms:created>
  <dc:creator>Admin</dc:creator>
  <dc:description/>
  <cp:keywords/>
  <dc:language>en-US</dc:language>
  <cp:lastModifiedBy>Admin</cp:lastModifiedBy>
  <cp:lastPrinted>2012-10-19T14:04:00Z</cp:lastPrinted>
  <dcterms:modified xsi:type="dcterms:W3CDTF">2012-11-14T04:38:00Z</dcterms:modified>
  <cp:revision>78</cp:revision>
  <dc:subject/>
  <dc:title> </dc:title>
</cp:coreProperties>
</file>