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постановлений администрации Абанского района, принятых в октябре 2012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5580"/>
        <w:gridCol w:w="1980"/>
        <w:gridCol w:w="2396"/>
        <w:gridCol w:w="2284"/>
        <w:gridCol w:w="596"/>
        <w:gridCol w:w="7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ят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убликование в газете «Красное знамя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дополн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битражный су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становлении попечительства над несовершеннолетней Горбуновой Е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пеки и попечительств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 в аренду Крупскому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 в аренду Корольковой В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 в аренду Бельской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 в аренду  Соколовой О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 в аренду Жарушкину А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 в аренду Рыхтиковой Н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 в аренду Мариинскому Ю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 в аренду Швец Л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 в аренду Шихто Н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 в аренду Бородиной А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 в арен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 в аренду Шнаркину С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 в аренду Алимовой А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 в аренду Алимовой В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 в аренду Куковенко М.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 в аренду Куковенко Ю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 в аренду Куликову П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 в аренду Ткачук А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 в аренду Игонину С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 в аренду Бортникову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 в аренду Куликовой А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Садовник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тмене постановления администрации Абанского района № 435 от 31.07.200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убликации сообщения о  наличии земельных участков для передачи гражданам и юридическим  лиц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ыплате денежных средств на содержание несовершеннолетней Самохваловой С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венко Н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Абанского района от 14.11.2011 №1013-п «Об утверждении долгосрочной целевой программы «Обеспечение жильем молодых семей» на 2012-2015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чал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ЖКХ и АС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расное знамя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2 от 19.10.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тмене постановления администрации Абанского района №266 от 25.05.2000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тмене постановления администрации Абанского района № 215 от 04.05.200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тмене постановления администрации Абанского района № 217 от 03.05.200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Степурко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Паутяк В.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Геращенко Г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Богданову В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в аренду Горнак Р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Абанского района от 19.07.2005г. №300 «Об установлении опеки над несовершеннолетними Герасименко Марией, Герасименко Евгение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Абанского района от 09.07.1998г. №266-п «Об установлении опеки над  несовершеннолетними  Земкиным Евгением, Земкиной Анастаси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Постановление администрации Абан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 14.11.2011  № 1150-п  «Об утверждении долгосрочной целевой программы «Профилактика терроризма и  экстремизм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</w:rPr>
              <w:t>Абанском районе» на 2012-2014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ых Ж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У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расное знамя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1 от 12.10.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я в Постановление от 01.03.2012 № 189-п «Об утверждении административного регламента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, реализуемых муниципальным образовательным учреждением дополнительного образования детей в области культуры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ук Е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ный специалист отдела культуры, по делам молодежи и спор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расное знамя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1 от 12.10.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корректировке лимитов коммунальных ресурсов (электроэнергии, водоотведения, водоснабж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ов А.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ЖКХ и АС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величении коммунальных ресурсов (водоотвед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ов А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ЖКХ и АС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ДЦП «О градостроительном развитии Абанского района» на 2012-2014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еева Н.Н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ЖКХ и АС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расное знамя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2 от 19.10.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ЗАО «Интакти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 ОАО «ВымпелК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ОАО «ВымпелК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Вольф Р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Даровой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Смирновой В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и сети и континентах образовательных учреждений на 2012-2013 учебный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убицкая М.И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38-п от 10.11.2011 «</w:t>
            </w:r>
            <w:r>
              <w:rPr>
                <w:bCs/>
              </w:rPr>
              <w:t>Об утвержден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госрочной  целевой программы</w:t>
            </w:r>
          </w:p>
          <w:p>
            <w:pPr>
              <w:pStyle w:val="Normal"/>
              <w:rPr/>
            </w:pPr>
            <w:r>
              <w:rPr>
                <w:bCs/>
              </w:rPr>
              <w:t>«Молодежные горизонты» на 2012-2014 годы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убицкая М.И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банского района от 02.07.2010 №503-п «Об утверждении состава комиссии по делам несовершеннолетних и защите их прав в Абанском район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убицкая М.И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ина С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ИМ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Наровской Т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</w:t>
            </w:r>
            <w:r>
              <w:rPr/>
              <w:t>внеесении изменений в Постановление администрации Абанского район № 136-п от 21.04.2001    «О переводе жилого дома, расположенного по адресу: п. Абан, ул. Советская 127, принадлежащего гр. Хетчикову Николаю Дмитриевичу, в нежилое помещение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еева Н.Н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ЖКХ и АС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административного регламента предоставления финансовым управлением  администрации Абанского района  муниципальной услуги по исполнению судебных актов по искам к Абанскому району о возмещении вреда, причиненного незаконными действиями ( бездействием) муниципальных органов района или их должностных лиц, в том числе в результате издания муниципальными органами района актов , не соответствующих закону или иному нормативному правовому акту, а также судебных актов по иным искам о взыскании денежных средств  за счет средств казны  Абанского района( за исключением судебных актов о взыскании денежных средств в порядке субсидиарной ответственности главных распорядителей средств районного бюджета), судебных  актов о присуждении компенсации за нарушение права на исполнение судебного акта в разумный срок за счет средств бюджета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ская И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управл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значении опекуна над недееспособной Низовцевой Л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аева Т.Н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социальной работ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Абанского района от 14.12.2009 №1332-п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а С.И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ультуры, по делам молодежи и спор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земельного участка в аренду  Кильмухаметову Ф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земельного участка в аренду Кинзебаевой М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земельного участка в аренду Кинзебаеву С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земельного участка в аренду Арусланову А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земельного участка в аренду Иванову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земельного участка в аренду Синеглазову А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земельного участка в аренду Гушко Р.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земельного участка в аренду Паутяк К.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азрешении продажи автомобиля марки ВАЗ 111130-22 Кирпиченко Н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аева Т.Н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социальной работ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 внесении изменения в Положение «Об оплате труда работников районных муниципальных учреждений» утвержденного Постановлением администрации Абанского района от 30.12.2011 № 1370-п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а О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врача по финансово-экономическим вопроса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земельного участка в собстве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земельного участка в аренду  Терехову В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земельного участка в аренду Синькевич 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земельного участка в аренду Толкачеву Г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земельного участка в аренду Бакач В.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земельного участка в аренду Фильберт Л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земельного участка в аренду Живцовой Л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земельного участка в аренду Горнакову П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земельного участка в аренду Карват П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земельного участка в аренду Первушиной В.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земельного участка в аренду Сидорову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варительном согласовании места  расположения  земельного участка для ведения горных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земельного участка в аренду Жалнину Н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земельного участка в аренду Жалниной Е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 от 09.12.2011 № 1254-п « Об утверждении долгосрочной целевой программы « Модернизаций учреждений культуры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ская И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управл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3 от 26.10.20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земельного участка в аренду Иванюта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земельного участка в аренду Янкову Д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земельного участка в аренду Паршину А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земельного участка в аренду Горнак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земельного участка в аренду Парфенову В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земельного участка в аренду Парфенову В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мене постановления администрации Абанского района №185 от 28.04.199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мене постановления администрации Абанского района №105 от 07.03.200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земельного участка  в  постоянное (бессрочное) пользова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земельного участка в  аренду Халипову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земельного участка в аренду Кувеко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на И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зменении вида разрешенного использования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на И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убликации сообщения о наличии земельных  участков для передачи гражданам и юридическим лиц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своении  земельному участку категории земель и  вид разрешенного ис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оведении 14 Недели культур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Абанском район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ук Е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ультур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3 от 26.10.20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</w:t>
            </w:r>
          </w:p>
          <w:p>
            <w:pPr>
              <w:pStyle w:val="Normal"/>
              <w:rPr/>
            </w:pPr>
            <w:r>
              <w:rPr/>
              <w:t>Постановление  администрации</w:t>
            </w:r>
          </w:p>
          <w:p>
            <w:pPr>
              <w:pStyle w:val="Normal"/>
              <w:rPr/>
            </w:pPr>
            <w:r>
              <w:rPr/>
              <w:t>Абанского района от 10.12.2009 № 1313-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 А.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обеспечению безопасности жизнедеятельности ОУ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-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проведении смотра-конкурса на лучшую организацию осуществления воинского учета  и бронирования  граждан среди</w:t>
            </w:r>
          </w:p>
          <w:p>
            <w:pPr>
              <w:pStyle w:val="Normal"/>
              <w:rPr/>
            </w:pPr>
            <w:r>
              <w:rPr/>
              <w:t>органов местного самоуправления и организаций Абанск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о Н.Н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ник начальника отделения (планирования, предназначения,  отдела ВК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3 от 26.10.20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имени Б.Д.Турова Устьянской сельской библиоте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кова Р.И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ультуры, по делам молодежи и спор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 определении несовершеннолетний Афанасьевой Нины Валерьевны, 07.06.1998г.р. в государственное учреждение на полное государственное обеспечен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 определении несовершеннолетний Афанасьевой Дарьи Юрьевны, 22.04.2003г.р. в государственное учреждение на полное государственное обеспечен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 определении несовершеннолетний Михайловой Юлии Юрьевны, 03.01.2008г.р. в государственное учреждение на полное государственное обеспечен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 определении несовершеннолетний Михайловой Марии Юрьевны, 04.12.2004г.р. в государственное учреждение на полное государственное обеспечен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от 30.11.2010 №11134-п об утверждении ДЦП «Чистая вода в Абанском район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акова С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Абанского райо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ет опубликовано в газете «Красное знамя» №46 от 16.11.2012г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Абанского района от 31.10.2011 г. № 1100-п « Об утверждении положения о порядке разработки, утверждения и реализации ведомственных целевых програм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а Л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ЭР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 Положения об организации утилизации и переработки бытовых и промышленных  отходов на территории 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тых Ю.С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 юрист Абанского районного Совета депутат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№ 42 от 19.10.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Юрьевой Г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ООО «АПК Устьянск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Пусь Н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Рузанкиной Д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Абдрахимовой Л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Жумарину Ю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Жумарину Ю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ухаренко С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 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ЖКХ и АС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 в пост 240-п от 14.03.2012 Об упорядочении расходов районных муниципальных учреждений финансируемых за счет местного бюдже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ская И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управл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свобождении Платоновой Л.П. от обязанностей опекуна в отношении несовершеннолетней Джураевой В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П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 Валейко В.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комиссии на списание товарно-материальных ценност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ина С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штатное расписание МБОУ ДОД «Абанская спортивная детско-юношеская школа «Лиде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вчук </w:t>
            </w:r>
            <w:r>
              <w:rPr>
                <w:sz w:val="22"/>
                <w:szCs w:val="22"/>
                <w:lang w:val="en-US"/>
              </w:rPr>
              <w:t>Е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культуры, по делам молодежи и спор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 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ЖКХ и АС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Пашковской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Примерову В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Машуковой М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Машукову Н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 Бондареву В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Суховарову В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Бондаревой Л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Юшкевич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долгосрочной целевой программы «О территориальном планировании, градостроительном зонировании и документации по планировке территории Абанского района» на 2012-2014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еева Н.Н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ЖКХ и АС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расное знамя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0 от 05.10.12г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-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довлетворении протеста прокурора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в А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елам ГО, ЧС, ПБ и мобилизационной работ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 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ЖКХ и АС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70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 внесении изменений  в Постановление администрации Абанского района от 01.12.2011 № 1221-п «Об утверждении Порядка определения объема и условий  предоставления из районного бюджета  районным муниципальным бюджетным и автономным 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ых Ж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.У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расное знамя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5от 09.11.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70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 предоставлении земельного участка в аренду  КХ «Бер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70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 предоставлении земельного участка в аренду  Подерневу 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70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 предоставлении земельного участка в аренду  Пусенкову  Н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70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 предоставлении земельного участка в аренду  Дьяконовой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70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 предоставлении земельного участка в аренду Подерневу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70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 утверждении лимитов потребления коммунальных ресурсов организациям и учреждениям, финансируемым из местного бюджета на 201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ов А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и АС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 Ю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ЖКХ и АС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свобождении Журавлева С.Ю от обязанностей опекуна над недееспособным Журавлевым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аева Т.Н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социальной работ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варительном согласовании места строительства  базовой станции подвижной радиотелефонной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Подоляк П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Подоляк П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Мытько В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олесень Н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олесень Н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меньшении потребления лимитов коммунальных ресурсов (электроэнерг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ов А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и АС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убликации сообщения о наличии земельных  участков для передачи гражданам и юридическим лиц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 утверждении средней рыночной стоимости одног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дратного метра общей площади жилого помещ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о муниципальному образованию Абанский район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гачев В.И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ЖКХ и АСТ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3 от 26.10.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/>
            </w:pPr>
            <w:r>
              <w:rPr>
                <w:bCs/>
              </w:rPr>
              <w:t xml:space="preserve">О создании комиссии по увековечению памяти  </w:t>
            </w:r>
            <w:r>
              <w:rPr/>
              <w:t>граждан и исторических событий на территории Абанского райо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ук Е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ультуры, по делам молодежи и спор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расное знамя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5от 09.11.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bCs/>
              </w:rPr>
            </w:pPr>
            <w:r>
              <w:rPr>
                <w:bCs/>
              </w:rPr>
              <w:t>Об отмене постановления администрации Абанского района №114 от 11.03.1997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bCs/>
              </w:rPr>
            </w:pPr>
            <w:r>
              <w:rPr>
                <w:bCs/>
              </w:rPr>
              <w:t>О предоставлении земельного участка в аренду Новикову В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bCs/>
              </w:rPr>
            </w:pPr>
            <w:r>
              <w:rPr>
                <w:bCs/>
              </w:rPr>
              <w:t>О предоставлении земельного участка в аренду Соложенко Л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bCs/>
              </w:rPr>
            </w:pPr>
            <w:r>
              <w:rPr>
                <w:bCs/>
              </w:rPr>
              <w:t>О предоставлении земельного участка в аренду Степанову Н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bCs/>
              </w:rPr>
            </w:pPr>
            <w:r>
              <w:rPr>
                <w:bCs/>
              </w:rPr>
              <w:t>О предоставлении земельного участка в аренду Лашковой З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bCs/>
              </w:rPr>
            </w:pPr>
            <w:r>
              <w:rPr>
                <w:bCs/>
              </w:rPr>
              <w:t>О предоставлении земельного участка в аренду Шаруновой З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bCs/>
              </w:rPr>
            </w:pPr>
            <w:r>
              <w:rPr>
                <w:bCs/>
              </w:rPr>
              <w:t>О предоставлении земельного участка в аренду Прудникову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bCs/>
              </w:rPr>
            </w:pPr>
            <w:r>
              <w:rPr>
                <w:bCs/>
              </w:rPr>
              <w:t>О предоставлении земельного участка в аренду Алексеенко М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bCs/>
              </w:rPr>
            </w:pPr>
            <w:r>
              <w:rPr>
                <w:bCs/>
              </w:rPr>
              <w:t>О предоставлении земельного участка в аренду Киркорову С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bCs/>
              </w:rPr>
            </w:pPr>
            <w:r>
              <w:rPr>
                <w:bCs/>
              </w:rPr>
              <w:t>О предоставлении земельного участка в аренду Садотенко Т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bCs/>
              </w:rPr>
            </w:pPr>
            <w:r>
              <w:rPr>
                <w:bCs/>
              </w:rPr>
              <w:t>Об установлении опеки над несовершеннолетней Шишкиной Д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венко Н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делам опеки и попечительств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bCs/>
              </w:rPr>
            </w:pPr>
            <w:r>
              <w:rPr>
                <w:bCs/>
              </w:rPr>
              <w:t>Об установлении попечительства над несовершеннолетней Пусь Е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bCs/>
              </w:rPr>
            </w:pPr>
            <w:r>
              <w:rPr>
                <w:bCs/>
              </w:rPr>
              <w:t>Об установлении опеки над несовершеннолетней Лапата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венко Н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both"/>
              <w:rPr>
                <w:bCs/>
              </w:rPr>
            </w:pPr>
            <w:r>
              <w:rPr>
                <w:bCs/>
              </w:rPr>
              <w:t>Попечит Рыбаковой м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овенко Н.Д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bCs/>
              </w:rPr>
            </w:pPr>
            <w:r>
              <w:rPr/>
              <w:t>Об установлении тарифной ставки (оклада) первого разряда районной тарифной се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енченко М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ФУ администрации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расное знамя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5от 09.11.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 внесении изменения в Положение «Об оплате труда работников районных муниципальных учреждений» утвержденного Постановлением администрации Абанского района от 30.12.2011 № 1370-п </w:t>
            </w:r>
          </w:p>
          <w:p>
            <w:pPr>
              <w:pStyle w:val="Normal"/>
              <w:ind w:left="-180" w:firstLine="18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енченко М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ФУ администрации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расное знамя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5от 09.11.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bCs/>
              </w:rPr>
            </w:pPr>
            <w:r>
              <w:rPr/>
              <w:t>О внесении изменений в Положение «О новых системах оплаты труда работников муниципальных бюджетных и казенных учреждений Абанского района» утвержденного Постановлением от 24.06.2011 № 583-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енченко М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ФУ администрации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расное знамя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5от 09.11.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bCs/>
              </w:rPr>
            </w:pPr>
            <w:r>
              <w:rPr>
                <w:bCs/>
              </w:rPr>
              <w:t>О предоставлении земельного участка в аренду Гарт Н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bCs/>
              </w:rPr>
            </w:pPr>
            <w:r>
              <w:rPr>
                <w:bCs/>
              </w:rPr>
              <w:t>О предоставлении земельного участка в аренду Гарт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bCs/>
              </w:rPr>
            </w:pPr>
            <w:r>
              <w:rPr>
                <w:bCs/>
              </w:rPr>
              <w:t>О предоставлении земельного участка в аренду Щадриной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bCs/>
              </w:rPr>
            </w:pPr>
            <w:r>
              <w:rPr>
                <w:bCs/>
              </w:rPr>
              <w:t>О предоставлении земельного участка в аренду Кузьменковой Е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bCs/>
              </w:rPr>
            </w:pPr>
            <w:r>
              <w:rPr>
                <w:bCs/>
              </w:rPr>
              <w:t>О предоставлении земельного участка в аренду Гуща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bCs/>
              </w:rPr>
            </w:pPr>
            <w:r>
              <w:rPr>
                <w:bCs/>
              </w:rPr>
              <w:t>О предоставлении земельного участка в аренду Сорокиной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bCs/>
              </w:rPr>
            </w:pPr>
            <w:r>
              <w:rPr>
                <w:bCs/>
              </w:rPr>
              <w:t>О предоставлении земельного участка в аренду Сорокину П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both"/>
              <w:rPr>
                <w:bCs/>
              </w:rPr>
            </w:pPr>
            <w:r>
              <w:rPr>
                <w:bCs/>
              </w:rPr>
              <w:t>О расходовании средств резервного фо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ых Ж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bCs/>
              </w:rPr>
            </w:pPr>
            <w:r>
              <w:rPr>
                <w:bCs/>
              </w:rPr>
              <w:t>Об отмене постановления  администрации Абанского района №1090-п от 26.09.2012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bCs/>
              </w:rPr>
            </w:pPr>
            <w:r>
              <w:rPr>
                <w:bCs/>
              </w:rPr>
              <w:t>Об изменении вида разрешенного использования з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bCs/>
              </w:rPr>
            </w:pPr>
            <w:r>
              <w:rPr>
                <w:bCs/>
              </w:rPr>
              <w:t>О предоставлении земельного участка в аренду Борисенко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bCs/>
              </w:rPr>
            </w:pPr>
            <w:r>
              <w:rPr>
                <w:bCs/>
              </w:rPr>
              <w:t>О предоставлении земельного участка в аренду Штыбен Р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bCs/>
              </w:rPr>
            </w:pPr>
            <w:r>
              <w:rPr>
                <w:bCs/>
              </w:rPr>
              <w:t>О внесении изменений в штатное расписание МБУ «Молодежный многопрофильный центр» и МБУК «Абанская ЦК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вцева Е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ультуры, по делам молодежи и спор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 утверждении положения об оплате труда работников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юджетных учреждений, осуществляющих свою деятельность в области молодежной политики, подведомственных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у культуры, по делам молодежи и спорта администрации Абанского района</w:t>
            </w:r>
          </w:p>
          <w:p>
            <w:pPr>
              <w:pStyle w:val="Normal"/>
              <w:ind w:left="-180" w:firstLine="1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вцева Е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ультуры, по делам молодежи и спор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расное знамя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3от 26.10.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 утверждении ДЦП «В области энергосбережения и повышения энергетической эффективности на территории Абанского района» На 2013-2015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Храмо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и АС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расное знамя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5от 09.11.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 предоставлении земельного участка в аренду Береговскому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 предоставлении земельного участка в аренду Шалыгиной Е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 предоставлении земельного участка в аренду Береговскому А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ложения об оплате труда</w:t>
            </w:r>
          </w:p>
          <w:p>
            <w:pPr>
              <w:pStyle w:val="Normal"/>
              <w:rPr/>
            </w:pPr>
            <w:r>
              <w:rPr/>
              <w:t>работников муниципальных бюджетных</w:t>
            </w:r>
          </w:p>
          <w:p>
            <w:pPr>
              <w:pStyle w:val="Normal"/>
              <w:rPr/>
            </w:pPr>
            <w:r>
              <w:rPr/>
              <w:t>учреждений дополнительного образования</w:t>
            </w:r>
          </w:p>
          <w:p>
            <w:pPr>
              <w:pStyle w:val="Normal"/>
              <w:rPr/>
            </w:pPr>
            <w:r>
              <w:rPr/>
              <w:t>детей спортивной направленности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а С.И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культуры, по делам молодежи и спор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ет опубликовано в газете «Красное знамя» №46 от 16.11.2012г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категории земель земельному участ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на И.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йонной межведомственной комиссии по соблюдения законодательства об оплате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енкова О.Е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СЭР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  <w:p>
            <w:pPr>
              <w:pStyle w:val="Normal"/>
              <w:ind w:firstLine="51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спмска на 2013год участников ДЦП «Улучшение жилищных условий молодых семей и молодых специалистов в сельской местности» на 2012-2014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чал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и АСТ администрации Абанского района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убликовывалос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Смолиной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Стенчиной Т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ухаревой Н.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Улитиной Ю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убликации сообщения  о  наличии земельных  участков для передачи гражданам и юридическим лиц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 Т.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8-п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становлении опеки над несовершеннолетней Шеффер Ирины Александров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9-п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bCs/>
              </w:rPr>
            </w:pPr>
            <w:r>
              <w:rPr>
                <w:bCs/>
              </w:rPr>
              <w:t>Об установлении опеки над несовершеннолетней Ховрич Екатерины Александров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>О внесении изменений в Постановление администрации Абанского района  от 18.05.2012 № 522-п «Об утверждении  Примерного положения о новой  системе оплате труда работников муниципальных бюджетных   учреждений культуры Абан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ук Е.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культуры, по делам молодежи и спор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ет опубликовано в газете «Красное знамя» №46 от 16.11.2012г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-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№ 816-п от 10.07.1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тых Ю.С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юрист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ет опубликовано в газете «Красное знамя» №46 от 16.11.2012г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5:04:00Z</dcterms:created>
  <dc:creator>Приемная Главы</dc:creator>
  <dc:description/>
  <cp:keywords/>
  <dc:language>en-US</dc:language>
  <cp:lastModifiedBy>Admin</cp:lastModifiedBy>
  <dcterms:modified xsi:type="dcterms:W3CDTF">2012-11-14T04:07:00Z</dcterms:modified>
  <cp:revision>220</cp:revision>
  <dc:subject/>
  <dc:title>Перечень постановлений администрации Абанского района, принятых в январе 2011 г</dc:title>
</cp:coreProperties>
</file>