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tabs>
          <w:tab w:val="clear" w:pos="708"/>
          <w:tab w:val="left" w:pos="59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9» октября 2012г. № 1295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3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В области энергосбережения и повышения энергетической эффективности на территории Абанского района» на 2013-2015г.г. (далее программа)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Федеральный закон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азенные и бюджетные учреждения, подведомственные главным распорядителям бюджетных средств, ООО «Промбытжилсервис», ООО «Водоканал Абанского района», ООО «ЖКХ Абанского района»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 и АСТ администрации Абан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бюджетных средств;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, администрации сельсоветов Абанского района, Управление образования администрации Абанского района, УСЗН администрации Абанского района, отдел культуры, по делам молодежи и спорта администрации Абан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дитель средств предприятий, не являющихся участниками бюджетного процесса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ромбытжилсервис», ООО «Водоканал Абанского района», ООО «ЖКХ Абанского района»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нергосбережения и повышения энергетической эффективности в организациях  бюджетной сферы, в коммунальном комплексе, жилищном фонде Абанского район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рекламы, разъяснительная работа населению, информационное сопровождение в сфере энергосбережения и повышения энергетической эффективности на территории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расходов бюджета на энергообеспечение, снижение объемов потребления энергетических ресурсов бюджетными организациями 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нергосбережение, сокращение объемов потребления энергетических ресурсов, снижение себестоимости услуг в коммунальном комплексе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Энергосбережение, сокращение объемов потребления энергетических ресурсов в  жилищном фонде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результативности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е целевые индикаторы по Абанскому району (приложение 3 к муниципальной программе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оды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1"/>
              <w:gridCol w:w="1400"/>
              <w:gridCol w:w="1400"/>
              <w:gridCol w:w="1400"/>
            </w:tblGrid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г. (тыс.руб.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г. (тыс.руб.)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г. (тыс.руб.)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: в т.ч.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230,7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94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59,0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0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80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18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09,0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предприятий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86,3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36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собственников жилых помещений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,4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,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4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3,7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в целом и по годам реализации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схода электроэнергии на 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тепловой энергии на 3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холодной воды на 8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 расходов бюджетных организаций  на 9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расхода топлива на выработку тепловой энергии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тепловой энергии на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ъема неучтенных расходов воды при ее передаче на 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объемов электрической энергии, используемой при передаче (транспортировке воды) на 10%.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, Финансовое управление администрации Абанского района, Управление образования администрации Абанского района, отдел культуры, по делам молодежи и спорта администрации Абанск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На территории Абанского района находится 48 организации  бюджетной сферы. Объем потребления топливно-энергетических ресурсов бюджетными организациями в 2012 году составил: электроэнергии – 7800,0 тыс.кВт, тепловой энергии – 6854,0 Гкал, холодной воды – 16151,4м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нерго- и ресурсосберегающих мероприятий в бюджетных организациях является необходимым условием развития Абанского района. Ежегодный рост тарифов на электроэнергию (2013/2012г.г.- 11%), тепловую энергию -11%, водопотребление – 11%, обязывает к  внедрению новых технологий в сфере эенергосбережения в бюджетных организациях, проведению мероприятий по учету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 повышения энергоэффективности потребления ТЭР бюджетными организациями района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бюджетных потребителей приборами и системами учета расхода энерго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бязательных энергетических обследований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мероприятий по повышению теплотехнических характеристик зданий и сооруж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ряда учреждений с электрического отопления на другие виды тепловой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энергетического оборудования на более высокий КП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скусственного освещения с использованием энергосберегающих светиль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мунального комплекса района входит три организации коммунального комплекса, ООО «Водоканал Абанского района» (основной вид деятельности производство и передача тепловой энергии), ООО «ЖКХ Абанского района» (основной вид деятельности производство и передача тепловой энергии), ООО «Промбытжилсервис» (основной вид деятельности водоснабжение, вывоз жидких отходов), в ведении которых находится 11 угольных котельных, 16,6 км. тепловых сетей, 34 водозаборных сооружения, 54,3 км. водопроводных с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пуска коммунальных услуг прочим потребителям, населению в 2012 году соста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– 23,09 тыс.Гка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й воды – 175,1 тыс.м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селке Абан Абанского района находится 17 жилых многоквартирных домов в которых осуществляет управление и содержание общего имущества управляющие организации ООО «Промбытжилсервис» и ООО «Жилсервис плюс». Общая площадь помещений данных жилых домов составляет 12,5 тыс.м2, количество граждан проживающих 382 человека, 15 домов по материалу стен кирпичные с количеством этажей 2 и 2 многоквартирных дома по материалу стен деревянные с количеством этажей 1. Тепловая нагрузка каждого многоквартирного дома менее 0,2Гка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ми в сфере энергосбережения коммунального комплекса района является низкий коэффициент полезного действия водогрейных котлов установленных на угольных котельных, потери тепловой энергии в тепловых сетях, потери тепловой энергии в жилищном фонде, высокий процент утечек воды в водопроводных сетях, водозаборных сооружениях, низкий уровень учета расхода холодной воды в  жилищном фо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вышения энергоэффективности в коммунальном комплексе района предусмотренными в муниципальной программ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водогрейных котлов на угольных котельных на котлы с более высоким КП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риборов учета холодного водоснабжения на водозаборных сооруж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общедомовых приборов учета холодного водоснабжения в  жилищном фон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мероприятий по повышению теплотехнических характеристик помещений входящих в состав общего имущества многоквартирного жилищного фон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цели и задачи, этапы и сроки вы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энергосбережения и повышения энергетической эффективности в организациях  бюджетной сферы, в коммунальном комплексе, жилищном фонде Абан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1. Проведение рекламы, разъяснительная работа населению, информационное сопровождение в сфере энергосбережения и повышения энергетической эффективности на территории Аба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2. Сокращение расходов бюджета на энергообеспечение, снижение объемов потребления энергетических ресурсов бюджетными организациями  Аба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3. Энергосбережение, сокращение объемов потребления энергетических ресурсов, снижение себестоимости услуг в коммунальном комплексе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Энергосбережение, сокращение объемов потребления энергетических ресурсов в  жилищном фо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реализации программы рассчитан на 2013-2015 год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управления программой осуществляется администрацией Абанского района 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естного бюджета на финансирование мероприятий программы выделяются муниципальным казенным, бюджетным предприятиям, учреждениям и сельским поселениям Абанского района на строительство, реконструкцию и проведение капитального ремонта муниципального имущества, приобретение основных средств и материалов, плата за выполненные работы в рамках мероприятий по энергосбережению и повышению энергетической эффективности (приложение 1 к програм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Главными распорядителями, получателями  бюджетных средств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Абанского района Красноярского края, администрации сельсоветов Абанского района, Управление образования администрации Абанского района,  УСЗН администрации Абанского района, отдел культуры, по делам молодежи и спорта администрации Аба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4. Реализация мероприятий, предусмотренных программой, осуществляется в соответствии с законодательством Российской Федерации о размещении заказов на поставку товаров, выполнение работ, оказание услуг для муниципальных нужд. Функции заказчика по выполнению мероприятий программы осуществляют исполнители программы, муниципальные бюджетны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в пределах средств, утвержденных решением Абанского районного Совета депутатов о бюджете района, в составе ведомственной структуры расходов бюджета на очередной финансовый год и плановый период, согласно бюджетных смет и планов  финансово-хозяйственной деятельности, без учета средств указанных в п.3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ы в отношении муниципальных бюджетных учреждений осуществляется в виде субсидий на цели, не связанные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5. Средства предприятий, собственников жилых помещений на финансирование мероприятий программы выделяются организациями коммунального комплекса на реализацию мероприятий  в отношении коммунального комплекса,  средства собственников жилых помещений в отношении жилищного фонда Абан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Средства организаций жилищно-коммунального комплекса расходуются согласно нормативно правовых актов самих организаций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управления программой и контроль за ходом ее выполнения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ели бюджетных средств ежемесячно до 15 числа месяца,  следующего за отчетным, представляют в администрацию Абанского района информацию о ходе реализации программы в соответствии с предусмотренными программными мероприятиями, в администрацию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приятия жилищно-коммунального комплекса ежемесячно до 15 числа месяца, следующего за отчетным, представляют в администрацию Абанского района информацию о ходе реализации программы в количественном и денежном выражении в соответствии с предусмотренными программными мероприят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вые индикаторы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энергосбережения и повышения энергет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24"/>
        <w:gridCol w:w="3264"/>
        <w:gridCol w:w="1268"/>
        <w:gridCol w:w="1268"/>
        <w:gridCol w:w="1268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по годам реализации программы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электроэнерг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ение под учет уличного освещения с установкой энергосберегающих светильни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ряда учреждений с электрического отопления на другой вид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энергооборудования на боле высокий КП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тепловой энерг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утеплению теплового контура зданий,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тепловой энерг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холодной в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холодного водоснаб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расхода топлива на выработку тепловой энерг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на водогрейных котлов на колы с более высоким КП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тепловой энергии в жилищном фон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повышению теплотехнических характеристик помещений входящих в состав общего имущества многоквартирного жилищного фон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ъема неучтенных расходов воды при ее передач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холодного водоснабжения на водозаборных сооружениях, в жилищном фон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ъемов электрической энергии, используемой при передаче (транспортировке воды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риборов учета холодного водоснабжения на водозаборных сооружениях, в жилищном фонд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жидаемые конечные результаты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 программы позволит сниз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ребление электроэнергии на 9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ребление тепловой энергии на 3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ление холодной воды на 8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топлива на выработку тепловой энергии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и тепловой</w:t>
        <w:tab/>
        <w:t>энергии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чтенные расходы воды при ее передаче на 1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447"/>
        <w:gridCol w:w="1316"/>
        <w:gridCol w:w="1603"/>
        <w:gridCol w:w="3199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эффект тыс.руб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Вт*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,2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пределена в ценах 2012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ом расчетный экономический эффект от выполнения мероприятий  программы оценивается  1884,0 тыс.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 программных мероприятий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в табличной форме с указанием  исполнителей программных мероприятий, сроков исполнения, объемов и источников финансирования  с разбивкой по годам по форме согласно приложению № 1 к муниципальной  програм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сформированы в соответствии с целями и задачами  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14"/>
        <w:gridCol w:w="1914"/>
        <w:gridCol w:w="1914"/>
        <w:gridCol w:w="191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(тыс.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(тыс.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(тыс.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(тыс.руб.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7,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9,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6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6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собственников жилых помещ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9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spacing w:lineRule="auto" w:line="240" w:before="0" w:after="0"/>
      <w:ind w:firstLine="567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10"/>
    <w:qFormat/>
    <w:rPr>
      <w:b/>
      <w:bCs/>
    </w:rPr>
  </w:style>
  <w:style w:type="character" w:styleId="8">
    <w:name w:val=" Знак Знак8"/>
    <w:basedOn w:val="Style5"/>
    <w:qFormat/>
    <w:rPr>
      <w:rFonts w:ascii="Tahoma" w:hAnsi="Tahoma" w:cs="Tahoma"/>
      <w:sz w:val="16"/>
      <w:szCs w:val="16"/>
    </w:rPr>
  </w:style>
  <w:style w:type="character" w:styleId="19">
    <w:name w:val=" Знак Знак19"/>
    <w:basedOn w:val="Style5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шрифт"/>
    <w:qFormat/>
    <w:rPr/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0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22:00Z</dcterms:created>
  <dc:creator>user</dc:creator>
  <dc:description/>
  <cp:keywords/>
  <dc:language>en-US</dc:language>
  <cp:lastModifiedBy>Admin</cp:lastModifiedBy>
  <cp:lastPrinted>2012-11-12T15:27:00Z</cp:lastPrinted>
  <dcterms:modified xsi:type="dcterms:W3CDTF">2012-11-12T08:47:00Z</dcterms:modified>
  <cp:revision>214</cp:revision>
  <dc:subject/>
  <dc:title>МАКЕТ ПРОГРАММЫ</dc:title>
</cp:coreProperties>
</file>