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5.10. 2012                                    п.Абан                                                   №1169-п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от 14.12.2009 №1332-п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бюджетных расходов в рамках софинансирования краевой долгосрочной программы «От массовости к мастерству на 2011-2013 годы», руководствуясь ст. 37,38 Устава Абанского района Красноярского края, ПОСТАНОВЛЯЮ:</w:t>
      </w:r>
    </w:p>
    <w:p>
      <w:pPr>
        <w:pStyle w:val="NoSpacing"/>
        <w:jc w:val="both"/>
        <w:rPr/>
      </w:pPr>
      <w:r>
        <w:rPr>
          <w:rFonts w:eastAsia="Calibri"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 в Постановление администрации Абанского района от 14.12.2009 №1332-п «Об утверждении долгосрочной целевой программы «Развитие физической культуры и спорта в Абанском районе на 2010-2012 годы» следующие измен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ункт 3.1. раздела 3 мероприятий долгосрочной целевой программы «Развитие физической культуры и спорта в Абанском районе на 2010-2012 годы» изложить в новой редак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658"/>
        <w:gridCol w:w="851"/>
        <w:gridCol w:w="850"/>
        <w:gridCol w:w="851"/>
        <w:gridCol w:w="850"/>
        <w:gridCol w:w="15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краевой долгосрочной программы «От массовости к мастерству на 2011-2013 годы» на приобретение автотранспортного средства для нужд «МБОУ ДОД  ДЮСШ «Лидер»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МБОУ ДОД  «ДЮСШ «Лидер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Пункт 4.1. раздела 4 мероприятий долгосрочной целевой программы «Развитие физической культуры и спорта в Абанском районе на 2010-2012 годы» изложить в новой редакции: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658"/>
        <w:gridCol w:w="851"/>
        <w:gridCol w:w="850"/>
        <w:gridCol w:w="851"/>
        <w:gridCol w:w="850"/>
        <w:gridCol w:w="177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финансирование по краевой долгосрочной целевой программе «От массовости к мастерству на 2011-2013 годы» 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нащение муниципальных учреждений физкультурно- спортивной направленности спортивным инвентарем, оборудованием, спортивной одеждой и обувью</w:t>
            </w:r>
            <w:r>
              <w:rPr>
                <w:rFonts w:cs="Courier New" w:ascii="Courier New" w:hAnsi="Courier New"/>
              </w:rPr>
              <w:t xml:space="preserve">          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 «ДЮСШ «Лидер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Раздел 5 мероприятий долгосрочной целевой программы «Развитие физической культуры и спорта в Абанском районе на 2010-2012 годы» изложить в новой редак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658"/>
        <w:gridCol w:w="851"/>
        <w:gridCol w:w="850"/>
        <w:gridCol w:w="851"/>
        <w:gridCol w:w="850"/>
        <w:gridCol w:w="1779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Альянс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амойл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Абанская МКС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 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Лидер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 «ДЮСШ «Лидер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Бирюсинка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 «ДЮСШ «Лидер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Каскад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Абанская МКС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Никос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Абанская МКС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Исток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Абанская МКС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спортивного клуба по месту жительства «Титан»: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Абанский РДК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спортивных соревновани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районных, краевых, зональных соревнованиях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ставление социальных выплат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формационная поддержка и пропаганда клуб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</w:t>
        <w:tab/>
        <w:tab/>
        <w:t xml:space="preserve">         </w:t>
        <w:tab/>
        <w:t xml:space="preserve">                Г.В. Иван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17:00Z</dcterms:created>
  <dc:creator>Светлана</dc:creator>
  <dc:description/>
  <cp:keywords/>
  <dc:language>en-US</dc:language>
  <cp:lastModifiedBy>Admin</cp:lastModifiedBy>
  <cp:lastPrinted>2012-10-12T11:19:00Z</cp:lastPrinted>
  <dcterms:modified xsi:type="dcterms:W3CDTF">2012-11-14T04:36:00Z</dcterms:modified>
  <cp:revision>7</cp:revision>
  <dc:subject/>
  <dc:title> </dc:title>
</cp:coreProperties>
</file>