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10.2012 </w:t>
        <w:tab/>
        <w:t xml:space="preserve">           </w:t>
        <w:tab/>
        <w:t xml:space="preserve">                 п. Абан</w:t>
        <w:tab/>
        <w:tab/>
        <w:tab/>
        <w:t xml:space="preserve">                          № 115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рректировке лимитов потребления коммунальных ресурсов (электроэнергии, водоотведения, водоснаб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ходатайства директора МБУ СО «КЦСОН» «О корректировке  лимитов потребления коммунальных ресурсов (электроэнергии, водоотведения, водопотребления)», по МБУ СО «КЦСОН», руководствуясь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меньшить лимит потребления коммунальных ресурсов (электроенергии, водоотведения) на 2012 год, по МБУ СО «КЦСОН» с разбивкой по ресурсам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энергия - -10527,0 кВт -50000,0 руб.;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отведение - -62,5м3  -7000,0 руб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лимит потребления коммунальных ресурсов (водопотребления) на 2012 год, по МБУ СО «КЦСОН» в количестве +60,0м3 +1937,4руб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управлению администрации Абанского района (И.В. Демская) внести изменения в бюджетную роспись на 2012 год, в соответствии с утвержденным лимитом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9:00Z</dcterms:created>
  <dc:creator>Admin</dc:creator>
  <dc:description/>
  <cp:keywords/>
  <dc:language>en-US</dc:language>
  <cp:lastModifiedBy>Admin</cp:lastModifiedBy>
  <dcterms:modified xsi:type="dcterms:W3CDTF">2012-11-13T05:19:00Z</dcterms:modified>
  <cp:revision>1</cp:revision>
  <dc:subject/>
  <dc:title> </dc:title>
</cp:coreProperties>
</file>