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4.10.2012</w:t>
        <w:tab/>
        <w:tab/>
        <w:t xml:space="preserve">                                п. Абан</w:t>
        <w:tab/>
        <w:tab/>
        <w:t xml:space="preserve">                                 № 1164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от 01.02.2010 № 65-2-п «Об утверждении долгосрочной целевой программы «Поддержка и развитие дошкольного образования в Абанском районе на 2010-2012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увеличения охвата детей дошкольными образовательными учреждениями, сокращения очередности в ДО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уководствуясь статьей 37, 38 Устава Абанского района Красноярского края, ПОСТАНОВЛЯЮ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и администрации Абанского района от 01.02.2010 № 65-2-п «Об утверждении долгосрочной целевой программы «Поддержка и развитие дошкольного образования в Абанском районе на 2010-2012 годы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 приложение к  Постановлению от 01.02.2010г. № 65-2-п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банского района  Л.А.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 октября 2012г. № 1164 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«Поддержка и развитие дошкольного образования в Абанском районе на 2010-201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88"/>
      </w:tblGrid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  <w:r>
              <w:rPr>
                <w:sz w:val="26"/>
                <w:szCs w:val="26"/>
              </w:rPr>
              <w:tab/>
              <w:t xml:space="preserve">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                                                                   «Поддержка и развитие дошкольного                           образования в Абанском районе на 2010-2012 годы»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нование для разработки программы.</w:t>
            </w:r>
            <w:r>
              <w:rPr>
                <w:sz w:val="26"/>
                <w:szCs w:val="26"/>
              </w:rPr>
              <w:t xml:space="preserve">                                            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ФЗ «Об основных гарантиях прав ребенка в РФ» от 24.07.1998г. №124-ФЗ, ФЗ «Об общих принципах организации местного самоуправления в РФ №131- ФЗ от 06.10.2003г., Закон Красноярского края «О защите прав детей» от 02.11.2000г. №12-961.</w:t>
            </w:r>
            <w:r>
              <w:rPr>
                <w:b/>
                <w:sz w:val="26"/>
                <w:szCs w:val="26"/>
              </w:rPr>
              <w:tab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й заказчик программы.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сполнители мероприятий программы</w:t>
            </w:r>
            <w:r>
              <w:rPr>
                <w:sz w:val="26"/>
                <w:szCs w:val="26"/>
              </w:rPr>
              <w:t xml:space="preserve">.      </w:t>
            </w:r>
            <w:r>
              <w:rPr>
                <w:b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ab/>
              <w:tab/>
              <w:t xml:space="preserve">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образования,  отдел ЖКХ и АСТ      администрации      Абанского района, образовательные учреждения района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сновные разработчики программы.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  администрации Абанского района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, распорядители бюджетных средств.</w:t>
            </w: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 образования администрации Абанского района, администрация Абанского района Красноярского края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новные цели и задачи программы.</w:t>
            </w:r>
            <w:r>
              <w:rPr>
                <w:sz w:val="26"/>
                <w:szCs w:val="26"/>
              </w:rPr>
              <w:t xml:space="preserve">    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sz w:val="26"/>
                <w:szCs w:val="26"/>
              </w:rPr>
              <w:t xml:space="preserve">Сохранение сети дошкольных учреждений, поддержка групп предшкольного образования. Усиление внимания к раннему развитию детей от 0 до 3 лет. Обеспечение реализации конституционных гарантий общедоступности и бесплатности дошкольного образования путем решения реализации модели группы предшкольного образования, создания центров развития для детей от 0 до 3 лет, создание условий и обеспечение педагогического процесса в дошкольных учреждениях для реализации программ дошкольного образования и воспитания. </w:t>
            </w:r>
          </w:p>
          <w:p>
            <w:pPr>
              <w:pStyle w:val="Normal"/>
              <w:ind w:first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sz w:val="26"/>
                <w:szCs w:val="26"/>
              </w:rPr>
              <w:t>1. Приобрести  компьютерную технику для внедрения информационно-коммуникационных технологий в образовательный процесс дошкольных учреждений.</w:t>
            </w:r>
          </w:p>
          <w:p>
            <w:pPr>
              <w:pStyle w:val="Normal"/>
              <w:ind w:firstLine="120"/>
              <w:rPr/>
            </w:pPr>
            <w:r>
              <w:rPr>
                <w:sz w:val="26"/>
                <w:szCs w:val="26"/>
              </w:rPr>
              <w:t>2.Подготовить материально-техниническую  базу, соответствующую санитарно-    гигиеническим требованиям для организации воспитательно-образовательного процесса в дошкольных учреждениях и группах предшко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Создать условия для организации работы по физическому развитию детей, их оздоровлению и занят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ткрыть Центры работы с детьми раннего возраста (от 0 до 3 ле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Увеличить количество мест в дошкольных образовательных учреждениях за счет реконструкции зданий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2 годы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рограммы из местного бюджета   3861000 руб.</w:t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0 г – 3661000 ру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1 г – 100000 ру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- 100000 руб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и программы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крепление материально- технической базы, позволяющей реализовывать образовательные программы с использованием современных технологий и разных организационных фор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хват 90% детей от 5 до7 лет предшкольной подготовкой, что обеспечит равные стартовые возможности при поступлении в школу, развитие индивидуальных возможностей и способностей , психологический комфорт во время пребывания в дошкольном образовательном учреждении и группе предшко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Увеличение процента числа здоровых детей, снижение детской инвалидности, сокращение очереди стоящих на учете для определения в дошкольные образовательные учрежд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количества мест в ДОУ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организации контрол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за исполнением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 Абанского района, финансовое  управление администраци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основание и анализ районной </w:t>
      </w:r>
      <w:r>
        <w:rPr>
          <w:b/>
          <w:color w:val="000000"/>
          <w:spacing w:val="-1"/>
          <w:sz w:val="28"/>
          <w:szCs w:val="28"/>
        </w:rPr>
        <w:t xml:space="preserve">целевой </w:t>
      </w:r>
      <w:r>
        <w:rPr>
          <w:b/>
          <w:bCs/>
          <w:color w:val="000000"/>
          <w:spacing w:val="-1"/>
          <w:sz w:val="28"/>
          <w:szCs w:val="28"/>
        </w:rPr>
        <w:t>программы по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ошкольного образования и воспитания.</w:t>
      </w:r>
    </w:p>
    <w:p>
      <w:pPr>
        <w:pStyle w:val="Normal"/>
        <w:shd w:fill="FFFFFF" w:val="clear"/>
        <w:spacing w:lineRule="exact" w:line="274" w:before="288" w:after="0"/>
        <w:ind w:left="139" w:right="130" w:firstLine="662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ограмма направлена на укрепление материально-технической базы дошкольных учреждений,  создание групп предшкольного образования, способных стабилизировать обстановку в связи с нехваткой дошкольных учреждений; создание  Центров работы с детьми раннего возраста, усиления внимания к этим детям, увеличение количества мест в дошкольных учреждениях. Государственно - политические, социально - экономические преобразования в РФ </w:t>
      </w:r>
      <w:r>
        <w:rPr>
          <w:color w:val="000000"/>
          <w:spacing w:val="2"/>
          <w:sz w:val="28"/>
          <w:szCs w:val="28"/>
        </w:rPr>
        <w:t xml:space="preserve">оказали существенное влияние на систему дошкольного образования, в том числе и в </w:t>
      </w:r>
      <w:r>
        <w:rPr>
          <w:color w:val="000000"/>
          <w:spacing w:val="-1"/>
          <w:sz w:val="28"/>
          <w:szCs w:val="28"/>
        </w:rPr>
        <w:t xml:space="preserve">нашем районе. С начала 90-х годов в системе дошкольного образования преобладали </w:t>
      </w:r>
      <w:r>
        <w:rPr>
          <w:color w:val="000000"/>
          <w:spacing w:val="2"/>
          <w:sz w:val="28"/>
          <w:szCs w:val="28"/>
        </w:rPr>
        <w:t xml:space="preserve">следующие тенденции: закрытие детских садов, повышение родительской платы за </w:t>
      </w:r>
      <w:r>
        <w:rPr>
          <w:color w:val="000000"/>
          <w:spacing w:val="6"/>
          <w:sz w:val="28"/>
          <w:szCs w:val="28"/>
        </w:rPr>
        <w:t xml:space="preserve">содержание ребенка в детском саду, что привело к снижению количества детей, </w:t>
      </w:r>
      <w:r>
        <w:rPr>
          <w:color w:val="000000"/>
          <w:spacing w:val="-1"/>
          <w:sz w:val="28"/>
          <w:szCs w:val="28"/>
        </w:rPr>
        <w:t xml:space="preserve">охваченных дошкольным образованием, </w:t>
      </w:r>
      <w:r>
        <w:rPr>
          <w:i/>
          <w:iCs/>
          <w:color w:val="000000"/>
          <w:spacing w:val="-1"/>
          <w:sz w:val="28"/>
          <w:szCs w:val="28"/>
        </w:rPr>
        <w:t xml:space="preserve">\ </w:t>
      </w:r>
      <w:r>
        <w:rPr>
          <w:color w:val="000000"/>
          <w:spacing w:val="-1"/>
          <w:sz w:val="28"/>
          <w:szCs w:val="28"/>
        </w:rPr>
        <w:t>Предусмотренные ч.2 ст.43 Конституции РФ гарантии общедоступности и бесплатности дошкольного образования не реализуются родителями 76 % детей дошкольного возраста.</w:t>
      </w:r>
    </w:p>
    <w:p>
      <w:pPr>
        <w:pStyle w:val="Normal"/>
        <w:spacing w:lineRule="exact" w:line="1" w:before="0" w:after="25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86"/>
        <w:gridCol w:w="2362"/>
        <w:gridCol w:w="2419"/>
      </w:tblGrid>
      <w:tr>
        <w:trPr>
          <w:trHeight w:val="581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Годы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04" w:right="48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Количество </w:t>
            </w:r>
            <w:r>
              <w:rPr>
                <w:b/>
                <w:color w:val="000000"/>
                <w:spacing w:val="-6"/>
              </w:rPr>
              <w:t>ДОУ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7" w:right="4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 xml:space="preserve">Количество </w:t>
            </w:r>
            <w:r>
              <w:rPr>
                <w:b/>
                <w:color w:val="000000"/>
                <w:spacing w:val="-5"/>
              </w:rPr>
              <w:t>детей в ДОУ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3" w:right="27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 xml:space="preserve">Не хватает мест </w:t>
            </w:r>
            <w:r>
              <w:rPr>
                <w:b/>
                <w:color w:val="000000"/>
                <w:spacing w:val="-4"/>
              </w:rPr>
              <w:t>в ДОУ</w:t>
            </w:r>
          </w:p>
        </w:tc>
      </w:tr>
      <w:tr>
        <w:trPr>
          <w:trHeight w:val="2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</w:rPr>
            </w:pPr>
            <w:r>
              <w:rPr>
                <w:b/>
                <w:color w:val="000000"/>
                <w:spacing w:val="-15"/>
              </w:rPr>
              <w:t>199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</w:rPr>
            </w:pPr>
            <w:r>
              <w:rPr>
                <w:b/>
                <w:color w:val="000000"/>
                <w:spacing w:val="-11"/>
              </w:rPr>
              <w:t xml:space="preserve">   </w:t>
            </w:r>
            <w:r>
              <w:rPr>
                <w:b/>
                <w:color w:val="000000"/>
                <w:spacing w:val="-11"/>
              </w:rPr>
              <w:t>188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302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</w:rPr>
            </w:pPr>
            <w:r>
              <w:rPr>
                <w:b/>
                <w:color w:val="000000"/>
                <w:spacing w:val="-13"/>
              </w:rPr>
              <w:t>199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1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200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6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5</w:t>
            </w:r>
          </w:p>
        </w:tc>
      </w:tr>
      <w:tr>
        <w:trPr>
          <w:trHeight w:val="2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200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1" w:before="0" w:after="269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200"/>
        <w:gridCol w:w="2347"/>
        <w:gridCol w:w="2400"/>
      </w:tblGrid>
      <w:tr>
        <w:trPr>
          <w:trHeight w:val="56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2" w:right="72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 xml:space="preserve">Населенные пункты, где отсутствуют </w:t>
            </w:r>
            <w:r>
              <w:rPr>
                <w:b/>
                <w:color w:val="000000"/>
                <w:spacing w:val="-2"/>
              </w:rPr>
              <w:t>детские сады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Детей с 2 до 7 л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0 до2 лет</w:t>
            </w:r>
          </w:p>
        </w:tc>
      </w:tr>
      <w:tr>
        <w:trPr>
          <w:trHeight w:val="30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Залипье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8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Турово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л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А-Ключи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8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Березов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Ношено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Хандальс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Никольс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очет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Заозер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Покровк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74" w:before="250" w:after="0"/>
        <w:ind w:left="182" w:firstLine="706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spacing w:lineRule="exact" w:line="274"/>
        <w:ind w:left="187" w:right="8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егодня  в Абанском районе около 2016 детей дошкольного возраста.</w:t>
      </w:r>
      <w:r>
        <w:rPr>
          <w:color w:val="000000"/>
          <w:spacing w:val="-2"/>
          <w:sz w:val="28"/>
          <w:szCs w:val="28"/>
        </w:rPr>
        <w:t xml:space="preserve"> Из них 870 детей в возрасте от 2 до7 лет и 1146 детей от 0 до 2 лет.</w:t>
      </w:r>
    </w:p>
    <w:p>
      <w:pPr>
        <w:pStyle w:val="Normal"/>
        <w:shd w:fill="FFFFFF" w:val="clear"/>
        <w:spacing w:lineRule="exact" w:line="274"/>
        <w:ind w:left="187" w:right="8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хват детей ДОУ особенно низок в сельской местности района, в п. Абан.  370 детей от 2 до 7 лет не посещают дошкольные учреждения.  В таких населенных пунктах, как </w:t>
      </w:r>
      <w:r>
        <w:rPr>
          <w:color w:val="000000"/>
          <w:spacing w:val="-1"/>
          <w:sz w:val="28"/>
          <w:szCs w:val="28"/>
        </w:rPr>
        <w:t xml:space="preserve">Быстровка, Огурцы, Бирюса, Борзово  нет ни школ, ни детских садов. Учителя начальных классов бьют тревогу: первоклассники, не прошедшие подготовку к      </w:t>
      </w:r>
      <w:r>
        <w:rPr>
          <w:color w:val="000000"/>
          <w:spacing w:val="-3"/>
          <w:sz w:val="28"/>
          <w:szCs w:val="28"/>
        </w:rPr>
        <w:t xml:space="preserve">школе, испытывают серьезные затруднения в учебе. У них нет интереса к познанию, слабо </w:t>
      </w:r>
      <w:r>
        <w:rPr>
          <w:color w:val="000000"/>
          <w:spacing w:val="-1"/>
          <w:sz w:val="28"/>
          <w:szCs w:val="28"/>
        </w:rPr>
        <w:t>развиты связная речь и умственные способности, они не могут сосредоточиться на уроке, не способны к творческому решению самых простейших задач.</w:t>
      </w:r>
    </w:p>
    <w:p>
      <w:pPr>
        <w:pStyle w:val="Normal"/>
        <w:shd w:fill="FFFFFF" w:val="clear"/>
        <w:spacing w:lineRule="exact" w:line="274"/>
        <w:ind w:left="192" w:right="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еди тех детей, которые не посещают детские сады или хотели бы их посещать, дети из </w:t>
      </w:r>
      <w:r>
        <w:rPr>
          <w:color w:val="000000"/>
          <w:spacing w:val="1"/>
          <w:sz w:val="28"/>
          <w:szCs w:val="28"/>
        </w:rPr>
        <w:t xml:space="preserve">семей безработных и неблагополучных, т.е. отсутствие у части населения средств для </w:t>
      </w:r>
      <w:r>
        <w:rPr>
          <w:color w:val="000000"/>
          <w:sz w:val="28"/>
          <w:szCs w:val="28"/>
        </w:rPr>
        <w:t xml:space="preserve">оплаты услуг дошкольного учреждения. Есть в районе определенная категория семей, </w:t>
      </w:r>
      <w:r>
        <w:rPr>
          <w:color w:val="000000"/>
          <w:spacing w:val="4"/>
          <w:sz w:val="28"/>
          <w:szCs w:val="28"/>
        </w:rPr>
        <w:t xml:space="preserve">которые нуждаются в дошкольном образовании ребенка не в полном объеме, а в </w:t>
      </w:r>
      <w:r>
        <w:rPr>
          <w:color w:val="000000"/>
          <w:spacing w:val="-1"/>
          <w:sz w:val="28"/>
          <w:szCs w:val="28"/>
        </w:rPr>
        <w:t xml:space="preserve">определенных формах его организации или в конкретных видах образовательных услуг </w:t>
      </w:r>
      <w:r>
        <w:rPr>
          <w:color w:val="000000"/>
          <w:spacing w:val="-2"/>
          <w:sz w:val="28"/>
          <w:szCs w:val="28"/>
        </w:rPr>
        <w:t>(разнообразные образовательные услуги, различные сроки пребывания детей в ДОУ, с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  <w:sz w:val="28"/>
          <w:szCs w:val="28"/>
        </w:rPr>
        <w:t>различной оплатой: бесплатные группы, с символической оплатой в час, дорогостоящие),</w:t>
      </w:r>
      <w:r>
        <w:rPr>
          <w:color w:val="000000"/>
          <w:spacing w:val="-2"/>
          <w:sz w:val="28"/>
          <w:szCs w:val="28"/>
        </w:rPr>
        <w:t>обучение на дому педагога.</w:t>
      </w:r>
    </w:p>
    <w:p>
      <w:pPr>
        <w:pStyle w:val="Normal"/>
        <w:shd w:fill="FFFFFF" w:val="clear"/>
        <w:spacing w:lineRule="exact" w:line="274"/>
        <w:ind w:left="211" w:right="8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ситуации говорит о том, что дошкольный возраст важнейший период становления </w:t>
      </w:r>
      <w:r>
        <w:rPr>
          <w:color w:val="000000"/>
          <w:sz w:val="28"/>
          <w:szCs w:val="28"/>
        </w:rPr>
        <w:t xml:space="preserve">личности, когда закладываются предпосылки гражданских качеств, формируются ответственность и способность ребенка к свободному выбору, уважению и пониманию </w:t>
      </w:r>
      <w:r>
        <w:rPr>
          <w:color w:val="000000"/>
          <w:spacing w:val="-2"/>
          <w:sz w:val="28"/>
          <w:szCs w:val="28"/>
        </w:rPr>
        <w:t>других людей.</w:t>
      </w:r>
    </w:p>
    <w:p>
      <w:pPr>
        <w:pStyle w:val="Normal"/>
        <w:shd w:fill="FFFFFF" w:val="clear"/>
        <w:spacing w:lineRule="exact" w:line="274"/>
        <w:ind w:left="221" w:right="6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У ребенка, получившего дошкольное образование и воспитание, не только формируется </w:t>
      </w:r>
      <w:r>
        <w:rPr>
          <w:color w:val="000000"/>
          <w:spacing w:val="-1"/>
          <w:sz w:val="28"/>
          <w:szCs w:val="28"/>
        </w:rPr>
        <w:t xml:space="preserve">определенная сумма знаний, но развивается базовая способность личности, её социальные </w:t>
      </w:r>
      <w:r>
        <w:rPr>
          <w:color w:val="000000"/>
          <w:spacing w:val="-2"/>
          <w:sz w:val="28"/>
          <w:szCs w:val="28"/>
        </w:rPr>
        <w:t xml:space="preserve">и культурные навыки, основы экономически целесообразного поведения, здорового образа </w:t>
      </w:r>
      <w:r>
        <w:rPr>
          <w:color w:val="000000"/>
          <w:spacing w:val="-5"/>
          <w:sz w:val="28"/>
          <w:szCs w:val="28"/>
        </w:rPr>
        <w:t>жизни.</w:t>
      </w:r>
    </w:p>
    <w:p>
      <w:pPr>
        <w:pStyle w:val="Normal"/>
        <w:shd w:fill="FFFFFF" w:val="clear"/>
        <w:spacing w:lineRule="exact" w:line="274"/>
        <w:ind w:left="221" w:right="6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клады в раннее детское развитие и дошкольное образование являются наиболее результативными с точки зрения долгосрочных социальных и образовательных эффектов. Поэтому самостоятельным элементом современной модели образования становится система раннего развития детей (от 0 до 3 лет), таких детей по району более 1144. В результате усиления внимания к раннему развитию детей можно добиться снижения числа детей в программах коррекционного обучения и значительного повышения качественных результатов начального образования. В раннем возрасте появится возможность выявить одаренность и возможные трудности в развитии. Уже в возрасте 3-6 лет формируются такие ключевые для сегодняшнего общества  качества, как креативность, способность к поиску знаний. Поэтому современная модель образования предполагает высокие технологии развития воображения, грамотности и других базовых способностей детей, что требует </w:t>
      </w:r>
      <w:r>
        <w:rPr>
          <w:sz w:val="28"/>
          <w:szCs w:val="28"/>
        </w:rPr>
        <w:t>создание условий , соответствующих санитарным нормам и правилам, обеспечение оборудованием педагогического процесса, физического развития детей, посещающих дошкольные учреждения.</w:t>
      </w:r>
    </w:p>
    <w:p>
      <w:pPr>
        <w:pStyle w:val="Normal"/>
        <w:shd w:fill="FFFFFF" w:val="clear"/>
        <w:spacing w:lineRule="exact" w:line="274"/>
        <w:ind w:left="22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дошкольный этап образования должен стать всеобщим и массовым. В результате предстоит обеспечить не только высокую готовность детей к школьному обучению, но и их раннюю позитивную социализацию, снижение случаев асоциального поведения.</w:t>
      </w:r>
    </w:p>
    <w:p>
      <w:pPr>
        <w:pStyle w:val="Normal"/>
        <w:shd w:fill="FFFFFF" w:val="clear"/>
        <w:spacing w:lineRule="exact" w:line="274"/>
        <w:ind w:left="22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2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6"/>
          <w:szCs w:val="26"/>
        </w:rPr>
        <w:t xml:space="preserve">: </w:t>
      </w:r>
      <w:r>
        <w:rPr>
          <w:sz w:val="28"/>
          <w:szCs w:val="28"/>
        </w:rPr>
        <w:t>Повышение качества дошкольного образования, здоровья, жизни детей от 0 до 7 лет, через создание условий и обеспечение педагогического процесса в образовательных учреждениях района для реализации программ дошкольного образования и воспитания детей от 0 до 7 лет. Увеличение охвата детей дошкольными образовательными учреждениями, сокращение очередности в ДО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дготовить базу для использования информационно-коммуникационных технологий для обучения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2. Подготовить материально-техническую базу для работы групп предшкольного  образования  на территориях, где отсутствуют детские сады, и на территориях, где есть очередность в ДОУ, открыть два новых детских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хранять и укреплять здоровье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4. Усилить внимание к раннему развитию детей через создание Центров работы с детьми раннего возраста (от 0 до 3 лет).</w:t>
      </w:r>
    </w:p>
    <w:p>
      <w:pPr>
        <w:pStyle w:val="Normal"/>
        <w:jc w:val="both"/>
        <w:rPr/>
      </w:pPr>
      <w:r>
        <w:rPr>
          <w:sz w:val="28"/>
          <w:szCs w:val="28"/>
        </w:rPr>
        <w:t>5. Создать условия  в дошкольных учреждениях и группах предшкольного образования для более успешной реализации программ дошкольного воспитания 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крыть два новых детских с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 за ходом реализации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Контроль за  целевым расходованием бюджетных средств осуществляет  управление образован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жидаемые  конечные результаты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лена база для использования информационно-коммуникационных технологий в обучении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 открыты группы предшкольного образования в 2 образовательных учреждениях  и будут продолжать функционировать в 22 учреждениях образования, что обеспечит 90 % детей 5-7 лет предшкольную подгот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о количество мест в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еспечено развитие индивидуальных возможностей и способностей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крыты Центры работы с детьми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ы  условия для физического развития дошкольников, способствующие увеличению числа здоровых детей, снижению детской инвалид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финансирования программы является бюджет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вление образования администрации Абанского района осуществляет общее руководство и контроль за целевым использованием бюджетных средств, организует систему непрерывного мониторинга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средств осуществляе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здания по адресу п.Абан ,ул Д.Бедного.45 под детский с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оборудования для физического развития детей в дошкольных образовательных учреждениях, группах пред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в дошкольные образовательные учреждения, группы пред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ение компьютеров и орг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приборов, материалов для организации исследователь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методическ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детской мебели в  группы дошкольных образовательных учреждений, группы предшкольного образования;</w:t>
      </w:r>
    </w:p>
    <w:p>
      <w:pPr>
        <w:sectPr>
          <w:footerReference w:type="default" r:id="rId2"/>
          <w:type w:val="nextPage"/>
          <w:pgSz w:w="11906" w:h="16838"/>
          <w:pgMar w:left="1152" w:right="749" w:gutter="0" w:header="0" w:top="6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оплату договоров на поставку товар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лгосрочной целевой программ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и развитие дошкольн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в Абанском районе  2010-201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дошкольного образования в Абанском районе на 2010-2012»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800"/>
        <w:gridCol w:w="1440"/>
        <w:gridCol w:w="1260"/>
        <w:gridCol w:w="1440"/>
        <w:gridCol w:w="1200"/>
        <w:gridCol w:w="1140"/>
        <w:gridCol w:w="3600"/>
      </w:tblGrid>
      <w:tr>
        <w:trPr>
          <w:trHeight w:val="24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ые мероприятия, обеспечивающие выполнение </w:t>
            </w: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   </w:t>
              <w:br/>
              <w:t>распорядител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  (руб.)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  <w:br/>
              <w:t>(пла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</w:t>
              <w:br/>
              <w:t xml:space="preserve">(план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(план)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еличение количества мест в ДО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100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по адресу п.Абан , ул.Д.Бедного,45 А под детский сад на 75 ме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5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 детский сад на 75 мест, сокращена очередь в детские сады.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детских садов и групп предшко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а материально- техническая база, позволяющая реализовать программы дошкольного образования, программу предшкольного образования.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ие  спортивного оборудования для физического развития детей в дошкольных образовательных учреждениях, группах предшкольного образ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Березовская СО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организации работы по физическому развитию детей, их оздоровления и занятости.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очетская СО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обретение компьютеров и орг.тех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обретение приборов, материалов  для организации исследовательской деятельно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Петропавловский детский с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организации исследовательской деятельности детей.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ие детской мебели в группы дошкольных образовательных учреждений, группы предшкольного образ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нисовский детский с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6000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а материально- техническая база в соответствии с новыми санитарно- эпидемиологическими требованиями.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Петропавловский детский с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0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очетская СО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ие методической литера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олгомостовский детский с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а методическая литература, позволяющая организовать учебно-воспитательный процесс по программе «Успех» </w:t>
            </w:r>
          </w:p>
        </w:tc>
      </w:tr>
      <w:tr>
        <w:trPr>
          <w:trHeight w:val="2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>6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1000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652" w:gutter="0" w:header="0" w:top="1151" w:footer="720" w:bottom="12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17:00Z</dcterms:created>
  <dc:creator>Admin</dc:creator>
  <dc:description/>
  <cp:keywords/>
  <dc:language>en-US</dc:language>
  <cp:lastModifiedBy>Admin</cp:lastModifiedBy>
  <dcterms:modified xsi:type="dcterms:W3CDTF">2012-11-14T04:36:00Z</dcterms:modified>
  <cp:revision>4</cp:revision>
  <dc:subject/>
  <dc:title/>
</cp:coreProperties>
</file>