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10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125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лимитов потребления коммунальны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м и учреждениям, финансируемым из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ационального использования коммунальных ресурсов, гарантированного обеспечения коммунальными ресурсами организаций и учреждений финансируемых из местного бюджета, упорядочения платежей за потребленные коммунальные ресурсы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коммунальных ресурсов (электроэнергии, теплоэнергии, дров, угля, водопотребления, водоотведения) по организациям и учреждениям финансируемым из местного бюджета с разбивкой их по месяцам в разрезе учреждений на 2013 год (приложение №№ 1,2,3,4,5,6)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изменения объемов (уменьшения либо увеличения) потребления коммунальных ресурсов проводить корректировку лимитов в отделе жилищно-коммунального хозяйства, архитектуры, строительства и транспорта администрации Абанского района (далее отдел ЖКХ и АСТ) в следующем порядке: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а). Главы поселений, руководители бюджетных организаций и учреждений предоставляют ходатайство на имя начальника отдела ЖКХ и АСТ с полным обоснованием коммунальных ресурсов в натуральном и денежном выражении с разбивкой по кварталам в разрезе учреждений, а также с полным обоснованием причин уменьшения либо увеличения коммунальных ресурс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б). Отдел ЖКХ и АСТ проводит анализ обоснований представленных в ходатайстве (целесообразность уменьшения либо увеличения лимитов коммунальных ресурсов) и Постановлением администрации Абанского района производит корректировку лимитов коммунальных ресурс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в). Отдел ЖКХ и АСТ вправе отказать в корректировке коммунальных ресурсов, в случаях, если обоснования являются недостаточными, либо нет целесообразности в корректировке лимит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отделу ЖКХ и АСТ администрации района (В.И. Пугачев), осуществлять общую координацию работы по лимитированию потребления коммунальных ресурс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управлению администрации Абанского района (И.В. Демской) обеспечить своевременное финансирование бюджетополучателей, главам поселений, руководителям муниципальных учреждений своевременно осуществлять расчеты за потребленные коммунальные ресурсы перед поставщиками коммунальных ресурсов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7:00Z</dcterms:created>
  <dc:creator>Admin</dc:creator>
  <dc:description/>
  <cp:keywords/>
  <dc:language>en-US</dc:language>
  <cp:lastModifiedBy>Admin</cp:lastModifiedBy>
  <dcterms:modified xsi:type="dcterms:W3CDTF">2012-10-24T07:48:00Z</dcterms:modified>
  <cp:revision>1</cp:revision>
  <dc:subject/>
  <dc:title> </dc:title>
</cp:coreProperties>
</file>