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0.2012                                           п.Абан                                            № 128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ложение «О новых системах оплаты труда работников муниципальных бюджетных и казенных учреждений Абанского района» утвержденного Постановлением от 24.06.2011 № 583-п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 статьями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Внести в Положении «О новых системах оплаты труда работников муниципальных бюджетных и казенных учреждений Абанского района» утвержденного Постановлением от 24.06.2011 № 583-п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ункте 4.2¹ раздела 4  слова «5426 рублей» заменить словами «5752 рубл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газете «Красное знам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в день, следующий за днем его официального опубликования и применяется к правоотношениям, возникшим с 1 октября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Абанского района                             С.Д. Гор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03:00Z</dcterms:created>
  <dc:creator>Марина</dc:creator>
  <dc:description/>
  <cp:keywords/>
  <dc:language>en-US</dc:language>
  <cp:lastModifiedBy>Admin</cp:lastModifiedBy>
  <cp:lastPrinted>2012-10-25T15:22:00Z</cp:lastPrinted>
  <dcterms:modified xsi:type="dcterms:W3CDTF">2012-10-25T08:26:00Z</dcterms:modified>
  <cp:revision>7</cp:revision>
  <dc:subject/>
  <dc:title> </dc:title>
</cp:coreProperties>
</file>