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firstLine="38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color w:val="000000"/>
          <w:spacing w:val="4"/>
          <w:sz w:val="28"/>
          <w:szCs w:val="28"/>
        </w:rPr>
        <w:br w:type="textWrapping" w:clear="all"/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2.10.2012</w:t>
        <w:tab/>
        <w:tab/>
        <w:t xml:space="preserve">                              п.Абан</w:t>
        <w:tab/>
        <w:t xml:space="preserve">                                  № 1211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присвоении имени Бориса Дмитриевича  Турова </w:t>
      </w:r>
    </w:p>
    <w:p>
      <w:pPr>
        <w:pStyle w:val="ConsPlusTitle"/>
        <w:widowControl/>
        <w:ind w:left="-180" w:firstLine="3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тьянской сельской библиотеке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-180" w:firstLine="18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В целях </w:t>
      </w:r>
      <w:r>
        <w:rPr>
          <w:sz w:val="28"/>
          <w:szCs w:val="28"/>
        </w:rPr>
        <w:t xml:space="preserve"> сохранения  памяти граждан и исторических событий на территории Абанского района</w:t>
      </w:r>
      <w:r>
        <w:rPr>
          <w:bCs/>
          <w:sz w:val="28"/>
          <w:szCs w:val="28"/>
        </w:rPr>
        <w:t xml:space="preserve"> , на основании Решения </w:t>
      </w:r>
      <w:r>
        <w:rPr>
          <w:sz w:val="28"/>
          <w:szCs w:val="28"/>
        </w:rPr>
        <w:t xml:space="preserve">Абанского районного Совета депутатов от 10.08 2012 № 23-196-Р «Об утверждении Положения об увековечении памяти граждан и исторических событий на территории   Абанского района», </w:t>
      </w:r>
      <w:r>
        <w:rPr>
          <w:bCs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Присвоить Устьянской сельской библиотеке  Муниципального бюджетного учреждения «Абанское районное библиотечное объединение» имя Бориса Дмитриевича Турова.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Утвердить план мероприятий по присвоению имени   Б.Д. Турова  Устьянской сельской библиотеке согласно приложению к настоящему постановлени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Директору МБУК «Абанское РБО» Поповой Надежде Ивановне провести необходимые мероприятия, связанные с присвоением имени   Б.Д. Турова  Устьянской сельской библиотеке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 Расходы, связанные с присвоением имени Б.Д. Турова  Устьянской сельской библиотеке  осуществить за счет средств МБУК «Абанское РБО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Контроль   за   выполнением настоящего Постановления возложить на заместителя главы администрации   Абанского     района Харисову Л.А.</w:t>
      </w:r>
    </w:p>
    <w:p>
      <w:pPr>
        <w:pStyle w:val="ConsPlusTitle"/>
        <w:widowControl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  Постановление  вступает в силу  с момента опубликования.</w:t>
      </w:r>
    </w:p>
    <w:p>
      <w:pPr>
        <w:pStyle w:val="ConsPlusTitle"/>
        <w:widowControl/>
        <w:ind w:left="-180" w:firstLine="3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администрации</w:t>
      </w:r>
    </w:p>
    <w:p>
      <w:pPr>
        <w:pStyle w:val="ConsPlusTitle"/>
        <w:widowControl/>
        <w:ind w:left="-180" w:firstLine="3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банского района                                                                              Г.В. Иванченко</w:t>
      </w:r>
    </w:p>
    <w:p>
      <w:pPr>
        <w:pStyle w:val="ConsPlusTitle"/>
        <w:widowControl/>
        <w:ind w:left="-180" w:firstLine="3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180" w:firstLine="3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180" w:firstLine="3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180" w:firstLine="3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180" w:firstLine="3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180" w:firstLine="3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изационных мероприят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присвоению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мени   Б.Д. Туров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тьянской сельской библиотек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1620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еропри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рок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Изготовление именной таблички на 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 1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пова Н.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готовка программы, посвященной присвоению имени Б.Д. Турова  Устьянской сельской библиоте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 15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пова Н.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глашение гостей и участников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 15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пова Н.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азмещение информации о мероприятии, посвященном присвоению имени Б.Д. Турова  Устьянской сельской библиоте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 19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пова Н.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роведение мероприят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7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пова Н.И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9:18:00Z</dcterms:created>
  <dc:creator>User</dc:creator>
  <dc:description/>
  <cp:keywords/>
  <dc:language>en-US</dc:language>
  <cp:lastModifiedBy>Admin</cp:lastModifiedBy>
  <cp:lastPrinted>2012-10-12T09:51:00Z</cp:lastPrinted>
  <dcterms:modified xsi:type="dcterms:W3CDTF">2012-11-14T04:36:00Z</dcterms:modified>
  <cp:revision>6</cp:revision>
  <dc:subject/>
  <dc:title/>
</cp:coreProperties>
</file>