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  <w:sz w:val="28"/>
          <w:szCs w:val="28"/>
        </w:rPr>
        <w:t>24.10.2012                                          п.Абан                                               № 1279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ложение «Об оплате труда работников районных муниципальных учреждений» утвержденного Постановлением администрации Абанского района от 30.12.2011 № 1370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В целях приведения в соответствие Положение «Об оплате труда работников районных муниципальных учреждений» утвержденного Постановлением от 30.12.2011 №1370-п, руководствуясь статьями 37, 38 Устава Абанского района Красноярского края, ПОСТАНОВЛЯЮ</w:t>
      </w:r>
      <w:r>
        <w:rPr>
          <w:b w:val="false"/>
          <w:bCs w:val="false"/>
          <w:sz w:val="28"/>
          <w:szCs w:val="28"/>
        </w:rPr>
        <w:t xml:space="preserve">: 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 xml:space="preserve">1. Внести в Положение «Об оплате труда работников районных муниципальных учреждений» утвержденного Постановлением администрации Абанского района от 30.12.2011 №1370-п следующие изменения: 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 абзац 1 пункта 3 раздела 3 после слов «социального обслуживания населения,» дополнить словами «по делам молодежи,»;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в пункте 8 раздела 3 слова «5426 рублей» заменить словами «5752 рубля»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остановление вступает в силу в день, следующий за днем его официального опубликования в газете «Красное знамя» и применяется к правоотношениям, возникшим с 1 октября 2012 года за исключением подпункта 1.1 пункта 1 настоящего Постановления, который вступает в силу с 01 августа 2012 года.         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Абанского района  С.Д. Горнако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администрации Абанского района                                 С.Д. Горнакова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39:00Z</dcterms:created>
  <dc:creator>Admin</dc:creator>
  <dc:description/>
  <cp:keywords/>
  <dc:language>en-US</dc:language>
  <cp:lastModifiedBy>Admin</cp:lastModifiedBy>
  <cp:lastPrinted>2012-10-25T15:22:00Z</cp:lastPrinted>
  <dcterms:modified xsi:type="dcterms:W3CDTF">2012-10-25T08:25:00Z</dcterms:modified>
  <cp:revision>13</cp:revision>
  <dc:subject/>
  <dc:title>АДМИНИСТРАЦИЯ АБАНСКОГО РАЙОНА</dc:title>
</cp:coreProperties>
</file>