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tbl>
      <w:tblPr>
        <w:tblW w:w="13151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25"/>
        <w:gridCol w:w="6526"/>
      </w:tblGrid>
      <w:tr>
        <w:trPr>
          <w:trHeight w:val="4299" w:hRule="atLeast"/>
        </w:trPr>
        <w:tc>
          <w:tcPr>
            <w:tcW w:w="6625" w:type="dxa"/>
            <w:tcBorders/>
          </w:tcPr>
          <w:p>
            <w:pPr>
              <w:pStyle w:val="TextBody"/>
              <w:snapToGrid w:val="false"/>
              <w:jc w:val="center"/>
              <w:rPr>
                <w:rFonts w:ascii="Impact" w:hAnsi="Impact" w:cs="Impact"/>
                <w:b w:val="false"/>
                <w:b w:val="false"/>
                <w:sz w:val="28"/>
              </w:rPr>
            </w:pPr>
            <w:r>
              <w:rPr>
                <w:rFonts w:cs="Impact" w:ascii="Impact" w:hAnsi="Impact"/>
                <w:b w:val="false"/>
                <w:sz w:val="28"/>
              </w:rPr>
            </w:r>
          </w:p>
          <w:p>
            <w:pPr>
              <w:pStyle w:val="TextBody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</w:rPr>
            </w:pPr>
            <w:r>
              <w:rPr>
                <w:rFonts w:cs="Times New Roman" w:ascii="Times New Roman" w:hAnsi="Times New Roman"/>
                <w:b w:val="false"/>
                <w:sz w:val="28"/>
              </w:rPr>
              <w:t>АДМИНИСТРАЦИЯ</w:t>
            </w:r>
          </w:p>
          <w:p>
            <w:pPr>
              <w:pStyle w:val="TextBody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</w:rPr>
              <w:t>Абанского района</w:t>
            </w:r>
          </w:p>
          <w:p>
            <w:pPr>
              <w:pStyle w:val="TextBody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</w:rPr>
              <w:t>Красноярского края</w:t>
            </w:r>
          </w:p>
          <w:p>
            <w:pPr>
              <w:pStyle w:val="TextBody"/>
              <w:rPr>
                <w:rFonts w:ascii="Times New Roman" w:hAnsi="Times New Roman" w:cs="Times New Roman"/>
                <w:b w:val="false"/>
                <w:b w:val="false"/>
                <w:sz w:val="6"/>
              </w:rPr>
            </w:pPr>
            <w:r>
              <w:rPr>
                <w:rFonts w:cs="Times New Roman" w:ascii="Times New Roman" w:hAnsi="Times New Roman"/>
                <w:b w:val="false"/>
                <w:sz w:val="6"/>
              </w:rPr>
            </w:r>
          </w:p>
          <w:p>
            <w:pPr>
              <w:pStyle w:val="TextBody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0"/>
              </w:rPr>
              <w:t>ул. Пионерская, 4, п. Абан, Абанский район,</w:t>
            </w:r>
          </w:p>
          <w:p>
            <w:pPr>
              <w:pStyle w:val="TextBody"/>
              <w:jc w:val="center"/>
              <w:rPr>
                <w:b w:val="false"/>
                <w:b w:val="false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</w:rPr>
              <w:t>Красноярский край, 663740</w:t>
            </w:r>
          </w:p>
          <w:p>
            <w:pPr>
              <w:pStyle w:val="TextBody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</w:rPr>
              <w:t>Телефон:   (39163-22) 5-40, 6-08</w:t>
            </w:r>
          </w:p>
          <w:p>
            <w:pPr>
              <w:pStyle w:val="TextBody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</w:rPr>
              <w:t>Телефакс:  (23913-22) 5-83</w:t>
            </w:r>
          </w:p>
          <w:p>
            <w:pPr>
              <w:pStyle w:val="TextBody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lang w:val="en-US"/>
              </w:rPr>
              <w:t>E</w:t>
            </w:r>
            <w:r>
              <w:rPr>
                <w:rFonts w:cs="Times New Roman" w:ascii="Times New Roman" w:hAnsi="Times New Roman"/>
                <w:b w:val="false"/>
                <w:sz w:val="20"/>
              </w:rPr>
              <w:t>-</w:t>
            </w:r>
            <w:r>
              <w:rPr>
                <w:rFonts w:cs="Times New Roman" w:ascii="Times New Roman" w:hAnsi="Times New Roman"/>
                <w:b w:val="false"/>
                <w:sz w:val="20"/>
                <w:lang w:val="en-US"/>
              </w:rPr>
              <w:t>mail</w:t>
            </w:r>
            <w:r>
              <w:rPr>
                <w:rFonts w:cs="Times New Roman" w:ascii="Times New Roman" w:hAnsi="Times New Roman"/>
                <w:b w:val="false"/>
                <w:sz w:val="20"/>
              </w:rPr>
              <w:t xml:space="preserve">: 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aban</w:t>
              </w:r>
              <w:r>
                <w:rPr>
                  <w:rStyle w:val="InternetLink"/>
                  <w:rFonts w:cs="Times New Roman" w:ascii="Times New Roman" w:hAnsi="Times New Roman"/>
                </w:rPr>
                <w:t>-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adm</w:t>
              </w:r>
              <w:r>
                <w:rPr>
                  <w:rStyle w:val="InternetLink"/>
                  <w:rFonts w:cs="Times New Roman" w:ascii="Times New Roman" w:hAnsi="Times New Roman"/>
                </w:rPr>
                <w:t>@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yandex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ru</w:t>
              </w:r>
            </w:hyperlink>
          </w:p>
          <w:p>
            <w:pPr>
              <w:pStyle w:val="TextBody"/>
              <w:jc w:val="center"/>
              <w:rPr>
                <w:rFonts w:ascii="Times New Roman" w:hAnsi="Times New Roman" w:cs="Times New Roman"/>
                <w:b w:val="false"/>
                <w:b w:val="false"/>
                <w:sz w:val="18"/>
              </w:rPr>
            </w:pPr>
            <w:r>
              <w:rPr>
                <w:rFonts w:cs="Times New Roman" w:ascii="Times New Roman" w:hAnsi="Times New Roman"/>
                <w:b w:val="false"/>
                <w:sz w:val="18"/>
              </w:rPr>
              <w:t>ОКПО 04020181 ОГРН 1022400507348</w:t>
            </w:r>
          </w:p>
          <w:p>
            <w:pPr>
              <w:pStyle w:val="TextBody"/>
              <w:jc w:val="center"/>
              <w:rPr>
                <w:rFonts w:ascii="Times New Roman" w:hAnsi="Times New Roman" w:cs="Times New Roman"/>
                <w:b w:val="false"/>
                <w:b w:val="false"/>
                <w:sz w:val="18"/>
              </w:rPr>
            </w:pPr>
            <w:r>
              <w:rPr>
                <w:rFonts w:cs="Times New Roman" w:ascii="Times New Roman" w:hAnsi="Times New Roman"/>
                <w:b w:val="false"/>
                <w:sz w:val="18"/>
              </w:rPr>
              <w:t>ИНН/КПП 2401001830/240101001</w:t>
            </w:r>
          </w:p>
          <w:p>
            <w:pPr>
              <w:pStyle w:val="TextBody"/>
              <w:jc w:val="center"/>
              <w:rPr>
                <w:rFonts w:ascii="Times New Roman" w:hAnsi="Times New Roman" w:cs="Times New Roman"/>
                <w:b w:val="false"/>
                <w:b w:val="false"/>
                <w:sz w:val="12"/>
              </w:rPr>
            </w:pPr>
            <w:r>
              <w:rPr>
                <w:rFonts w:cs="Times New Roman" w:ascii="Times New Roman" w:hAnsi="Times New Roman"/>
                <w:b w:val="false"/>
                <w:sz w:val="12"/>
              </w:rPr>
            </w:r>
          </w:p>
          <w:p>
            <w:pPr>
              <w:pStyle w:val="TextBody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«___» ноябрь   2012 г. № _______</w:t>
            </w:r>
          </w:p>
          <w:p>
            <w:pPr>
              <w:pStyle w:val="TextBody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652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/>
                <w:b w:val="false"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у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ения территориальной политики губернатор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асноярского кра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В.Чистову</w:t>
            </w:r>
          </w:p>
        </w:tc>
      </w:tr>
    </w:tbl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Администрация Абанского района направляет информацию, подлежащую включению в Регистр муниципальных нормативных правовых актов, с приложениями копий муниципальных нормативных правовых актов, принятых в ОКТЯБРЕ 2012 год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2340"/>
        <w:gridCol w:w="1980"/>
        <w:gridCol w:w="3600"/>
        <w:gridCol w:w="2160"/>
        <w:gridCol w:w="1765"/>
        <w:gridCol w:w="2113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ид муниципального акта и наименование принявшего его орган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ата принятия (подписания), номер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кт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публикование акта (наименование источника официального опубликования, дата и номер)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ополнительные сведения по акту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нформация о направлении электронной версии акта и о сопоставлении акта и его электронной версии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становление администрации Абанского район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39-п</w:t>
            </w:r>
          </w:p>
          <w:p>
            <w:pPr>
              <w:pStyle w:val="Normal"/>
              <w:jc w:val="center"/>
              <w:rPr/>
            </w:pPr>
            <w:r>
              <w:rPr/>
              <w:t>03.10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 внесении изменений в Постановление администрации Абанского района от 14.11.2011 №1013-п «Об утверждении долгосрочной целевой программы «Обеспечение жильем молодых семей» на 2012-2015 годы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«Красное знамя» № 42 от 19.10.12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Электронная версия акта направлена, акт в документальном виде сопоставлен с его электронной версией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становление администрации Абанского район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50-п</w:t>
            </w:r>
          </w:p>
          <w:p>
            <w:pPr>
              <w:pStyle w:val="Normal"/>
              <w:jc w:val="center"/>
              <w:rPr/>
            </w:pPr>
            <w:r>
              <w:rPr/>
              <w:t>03.10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внесении изменений Постановление администрации Абанского района</w:t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от  14.11.2011  № 1150-п  «Об утверждении долгосрочной целевой программы «Профилактика терроризма и  экстремизма</w:t>
            </w:r>
            <w:r>
              <w:rPr>
                <w:b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в</w:t>
            </w:r>
          </w:p>
          <w:p>
            <w:pPr>
              <w:pStyle w:val="Normal"/>
              <w:jc w:val="center"/>
              <w:rPr/>
            </w:pPr>
            <w:r>
              <w:rPr/>
              <w:t>Абанском районе» на 2012-2014 годы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«Красное знамя» № 41 от 12.10.12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Электронная версия акта направлена, акт в документальном виде сопоставлен с его электронной версией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становление администрации Абанского район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51-п</w:t>
            </w:r>
          </w:p>
          <w:p>
            <w:pPr>
              <w:pStyle w:val="Normal"/>
              <w:jc w:val="center"/>
              <w:rPr/>
            </w:pPr>
            <w:r>
              <w:rPr/>
              <w:t>03.10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 внесении изменения в Постановление от 01.03.2012 № 189-п «Об утверждении административного регламента предоставления муниципальной услуги «Предоставление информации об образовательных программах и учебных планах, рабочих программах учебных курсов, предметов, дисциплин (модулей), годовых календарных учебных графиках, реализуемых муниципальным образовательным учреждением дополнительного образования детей в области культуры»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«Красное знамя» № 41 от 12.10.12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Электронная версия акта направлена, акт в документальном виде сопоставлен с его электронной версией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становление администрации Абанского район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52-п</w:t>
            </w:r>
          </w:p>
          <w:p>
            <w:pPr>
              <w:pStyle w:val="Normal"/>
              <w:jc w:val="center"/>
              <w:rPr/>
            </w:pPr>
            <w:r>
              <w:rPr/>
              <w:t>03.10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 корректировке лимитов коммунальных ресурсов (электроэнергии, водоотведения, водоснабжения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опубликовывалось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Электронная версия акта направлена, акт в документальном виде сопоставлен с его электронной версией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становление администрации Абанского район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53-п</w:t>
            </w:r>
          </w:p>
          <w:p>
            <w:pPr>
              <w:pStyle w:val="Normal"/>
              <w:jc w:val="center"/>
              <w:rPr/>
            </w:pPr>
            <w:r>
              <w:rPr/>
              <w:t>03.10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 увеличении коммунальных ресурсов (водоотведения)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опубликовывалось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Электронная версия акта направлена, акт в документальном виде сопоставлен с его электронной версией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становление администрации Абанского район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54-п</w:t>
            </w:r>
          </w:p>
          <w:p>
            <w:pPr>
              <w:pStyle w:val="Normal"/>
              <w:jc w:val="center"/>
              <w:rPr/>
            </w:pPr>
            <w:r>
              <w:rPr/>
              <w:t>03.10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>
                <w:bCs/>
              </w:rPr>
            </w:pPr>
            <w:r>
              <w:rPr/>
              <w:t>О внесении изменений в Постановление администрации Абанского района от 14.11.2011 № 1146-п «Об утверждении долгосрочной целевой программы «Развитие культуры в Абанском районе» на 2012-2014 годы»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«Красное знамя» № 42 от 19.10.12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Электронная версия акта направлена, акт в документальном виде сопоставлен с его электронной версией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становление администрации Абанского район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61-п</w:t>
            </w:r>
          </w:p>
          <w:p>
            <w:pPr>
              <w:pStyle w:val="Normal"/>
              <w:jc w:val="center"/>
              <w:rPr/>
            </w:pPr>
            <w:r>
              <w:rPr/>
              <w:t>04.10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/>
            </w:pPr>
            <w:r>
              <w:rPr/>
              <w:t>Об утверждении положении сети и континентах образовательных учреждений на 2012-2013 учебный год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опубликовывалось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Электронная версия акта направлена, акт в документальном виде сопоставлен с его электронной версией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становление администрации Абанского район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62-п</w:t>
            </w:r>
          </w:p>
          <w:p>
            <w:pPr>
              <w:pStyle w:val="Normal"/>
              <w:jc w:val="center"/>
              <w:rPr/>
            </w:pPr>
            <w:r>
              <w:rPr/>
              <w:t>04.10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 внесении изменений в Постановление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1138-п от 10.11.2011 «</w:t>
            </w:r>
            <w:r>
              <w:rPr>
                <w:bCs/>
              </w:rPr>
              <w:t>Об утверждении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долгосрочной  целевой программы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</w:rPr>
              <w:t>«Молодежные горизонты» на 2012-2014 годы</w:t>
            </w:r>
            <w:r>
              <w:rPr/>
              <w:t>»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опубликовывалось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Электронная версия акта направлена, акт в документальном виде сопоставлен с его электронной версией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становление администрации Абанского район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63-п</w:t>
            </w:r>
          </w:p>
          <w:p>
            <w:pPr>
              <w:pStyle w:val="Normal"/>
              <w:jc w:val="center"/>
              <w:rPr/>
            </w:pPr>
            <w:r>
              <w:rPr/>
              <w:t>04.10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 внесении изменений в Постановление Абанского района от 02.07.2010 №503-п «Об утверждении состава комиссии по делам несовершеннолетних и защите их прав в Абанском районе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опубликовывалось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Электронная версия акта направлена, акт в документальном виде сопоставлен с его электронной версией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становление администрации Абанского район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64-п</w:t>
            </w:r>
          </w:p>
          <w:p>
            <w:pPr>
              <w:pStyle w:val="Normal"/>
              <w:jc w:val="center"/>
              <w:rPr/>
            </w:pPr>
            <w:r>
              <w:rPr/>
              <w:t>04.10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 внесении изменений в Постановление от 01.02.2010 № 65-2-п «Об утверждении долгосрочной целевой программы «Поддержка и развитие дошкольного образования в Абанском районе на 2010-2012годы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опубликовывалось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Электронная версия акта направлена, акт в документальном виде сопоставлен с его электронной версией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становление администрации Абанского район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66-п</w:t>
            </w:r>
          </w:p>
          <w:p>
            <w:pPr>
              <w:pStyle w:val="Normal"/>
              <w:jc w:val="center"/>
              <w:rPr/>
            </w:pPr>
            <w:r>
              <w:rPr/>
              <w:t>04.10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40" w:right="-5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 </w:t>
            </w:r>
            <w:r>
              <w:rPr/>
              <w:t>внеесении изменений в Постановление администрации Абанского район № 136-п от 21.04.2001    «О переводе жилого дома, расположенного по адресу: п. Абан, ул. Советская 127, принадлежащего гр. Хетчикову Николаю Дмитриевичу, в нежилое помещение»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опубликовывалось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Электронная версия акта направлена, акт в документальном виде сопоставлен с его электронной версией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становление администрации Абанского район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67-п</w:t>
            </w:r>
          </w:p>
          <w:p>
            <w:pPr>
              <w:pStyle w:val="Normal"/>
              <w:jc w:val="center"/>
              <w:rPr/>
            </w:pPr>
            <w:r>
              <w:rPr/>
              <w:t>04.10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 утверждении административного регламента предоставления финансовым управлением  администрации Абанского района  муниципальной услуги по исполнению судебных актов по искам к Абанскому району о возмещении вреда, причиненного незаконными действиями ( бездействием) муниципальных органов района или их должностных лиц, в том числе в результате издания муниципальными органами района актов , не соответствующих закону или иному нормативному правовому акту, а также судебных актов по иным искам о взыскании денежных средств  за счет средств казны  Абанского района( за исключением судебных актов о взыскании денежных средств в порядке субсидиарной ответственности главных распорядителей средств районного бюджета), судебных  актов о присуждении компенсации за нарушение права на исполнение судебного акта в разумный срок за счет средств бюджета Абанского райо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опубликовывалось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Электронная версия акта направлена, акт в документальном виде сопоставлен с его электронной версией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становление администрации Абанского район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69-п</w:t>
            </w:r>
          </w:p>
          <w:p>
            <w:pPr>
              <w:pStyle w:val="Normal"/>
              <w:jc w:val="center"/>
              <w:rPr/>
            </w:pPr>
            <w:r>
              <w:rPr/>
              <w:t>05.10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 внесении изменений в Постановление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и Абанского района от 14.12.2009 №1332-п  «Об утверждении долгосрочной целевой программы «Развитиефизической культуры и спорта в Абанском районе на 2010-2012годы»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опубликовывалось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Электронная версия акта направлена, акт в документальном виде сопоставлен с его электронной версией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становление администрации Абанского район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79-п</w:t>
            </w:r>
          </w:p>
          <w:p>
            <w:pPr>
              <w:pStyle w:val="Normal"/>
              <w:jc w:val="center"/>
              <w:rPr/>
            </w:pPr>
            <w:r>
              <w:rPr/>
              <w:t>08.10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 внесении изменения в Положение «Об оплате труда работников районных муниципальных учреждений» утвержденного Постановлением администрации Абанского района от 30.12.2011 № 1370-п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опубликовывалось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Электронная версия акта направлена, акт в документальном виде сопоставлен с его электронной версией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становление администрации Абанского район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94-п</w:t>
            </w:r>
          </w:p>
          <w:p>
            <w:pPr>
              <w:pStyle w:val="Normal"/>
              <w:jc w:val="center"/>
              <w:rPr/>
            </w:pPr>
            <w:r>
              <w:rPr/>
              <w:t>09.10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 внесении изменений в Постановление  от 09.12.2011 № 1254-п « Об утверждении долгосрочной целевой программы « Модернизаций учреждений культуры»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«Красное знамя»</w:t>
            </w:r>
          </w:p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/>
              <w:t>43 от 26.10.2012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Электронная версия акта направлена, акт в документальном виде сопоставлен с его электронной версией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становление администрации Абанского район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10-п</w:t>
            </w:r>
          </w:p>
          <w:p>
            <w:pPr>
              <w:pStyle w:val="Normal"/>
              <w:jc w:val="center"/>
              <w:rPr/>
            </w:pPr>
            <w:r>
              <w:rPr/>
              <w:t>11.10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 внесении изменений в</w:t>
            </w:r>
          </w:p>
          <w:p>
            <w:pPr>
              <w:pStyle w:val="Normal"/>
              <w:jc w:val="center"/>
              <w:rPr/>
            </w:pPr>
            <w:r>
              <w:rPr/>
              <w:t>Постановление  администрации</w:t>
            </w:r>
          </w:p>
          <w:p>
            <w:pPr>
              <w:pStyle w:val="Normal"/>
              <w:jc w:val="center"/>
              <w:rPr/>
            </w:pPr>
            <w:r>
              <w:rPr/>
              <w:t>Абанского района от 10.12.2009 № 1313-п «Об утверждении долгосрочной целевой программы обеспечение жизнедеятельности образовательных учреждений Абанского района на 2010-2012годы»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опубликовывалось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Электронная версия акта направлена, акт в документальном виде сопоставлен с его электронной версией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становление администрации Абанского район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11-п</w:t>
            </w:r>
          </w:p>
          <w:p>
            <w:pPr>
              <w:pStyle w:val="Normal"/>
              <w:jc w:val="center"/>
              <w:rPr/>
            </w:pPr>
            <w:r>
              <w:rPr/>
              <w:t>12.10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 присвоении имени Бориса Дмитриевича Турова Устьянской сельской библиотеке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опубликовывалось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Электронная версия акта направлена, акт в документальном виде сопоставлен с его электронной версией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становление администрации Абанского район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16-п</w:t>
            </w:r>
          </w:p>
          <w:p>
            <w:pPr>
              <w:pStyle w:val="Normal"/>
              <w:jc w:val="center"/>
              <w:rPr/>
            </w:pPr>
            <w:r>
              <w:rPr/>
              <w:t>12.10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 внесении изменений в Постановление от 30.11.2010 №11134-п об утверждении ДЦП «Чистая вода в Абанском районе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удет опубликовано в газете  «Красное знамя» № 46 от 16.11.2012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Электронная версия акта направлена, акт в документальном виде сопоставлен с его электронной версией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становление администрации Абанского район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17-п</w:t>
            </w:r>
          </w:p>
          <w:p>
            <w:pPr>
              <w:pStyle w:val="Normal"/>
              <w:jc w:val="center"/>
              <w:rPr/>
            </w:pPr>
            <w:r>
              <w:rPr/>
              <w:t>12.10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 внесении изменений в Постановление администрации Абанского района от 31.10.2011 г. № 1100-п « Об утверждении положения о порядке разработки, утверждения и реализации ведомственных целевых программ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опубликовывалось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Электронная версия акта направлена, акт в документальном виде сопоставлен с его электронной версией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становление администрации Абанского район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18-п</w:t>
            </w:r>
          </w:p>
          <w:p>
            <w:pPr>
              <w:pStyle w:val="Normal"/>
              <w:jc w:val="center"/>
              <w:rPr/>
            </w:pPr>
            <w:r>
              <w:rPr/>
              <w:t>15.10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 утверждении  Положения об организации утилизации и переработки бытовых и промышленных  отходов на территории  Абанского райо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«Красное знамя» № 42 от 19.10.12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Электронная версия акта направлена, акт в документальном виде сопоставлен с его электронной версией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становление администрации Абанского район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28-п</w:t>
            </w:r>
          </w:p>
          <w:p>
            <w:pPr>
              <w:pStyle w:val="Normal"/>
              <w:jc w:val="center"/>
              <w:rPr/>
            </w:pPr>
            <w:r>
              <w:rPr/>
              <w:t>15.10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 внесении измен в постановление№240-п от 14.03.2012 Об упорядочении расходов районных муниципальных учреждений финансируемых за счет местного бюджета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опубликовывалось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Электронная версия акта направлена, акт в документальном виде сопоставлен с его электронной версией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становление администрации Абанского район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43-п</w:t>
            </w:r>
          </w:p>
          <w:p>
            <w:pPr>
              <w:pStyle w:val="Normal"/>
              <w:jc w:val="center"/>
              <w:rPr/>
            </w:pPr>
            <w:r>
              <w:rPr/>
              <w:t>17.10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 утверждении долгосрочной целевой программы «О территориальном планировании, градостроительном зонировании и документации по планировке территории Абанского района» на 2012-2014 годы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«Красное знамя»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40 от 05.10.12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Электронная версия акта направлена, акт в документальном виде сопоставлен с его электронной версией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становление администрации Абанского район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45-п</w:t>
            </w:r>
          </w:p>
          <w:p>
            <w:pPr>
              <w:pStyle w:val="Normal"/>
              <w:jc w:val="center"/>
              <w:rPr/>
            </w:pPr>
            <w:r>
              <w:rPr/>
              <w:t>18.10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firstLine="708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О внесении изменений  в Постановление администрации Абанского района от 01.12.2011 № 1221-п «Об утверждении Порядка определения объема и условий  предоставления из районного бюджета  районным муниципальным бюджетным и автономным учреждениям субсидий на цели, не связанные с финансовым обеспечением выполнения муниципального задания на оказание муниципальных услуг (выполнение работ)»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«Красное знамя»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45 от 09.11.12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Электронная версия акта направлена, акт в документальном виде сопоставлен с его электронной версией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становление администрации Абанского район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51-п</w:t>
            </w:r>
          </w:p>
          <w:p>
            <w:pPr>
              <w:pStyle w:val="Normal"/>
              <w:jc w:val="center"/>
              <w:rPr/>
            </w:pPr>
            <w:r>
              <w:rPr/>
              <w:t>18.10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б утверждении лимитов потребления коммунальных ресурсов организациям и учреждениям, финансируемым из местного бюджета на 2013 год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опубликовывалось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Электронная версия акта направлена, акт в документальном виде сопоставлен с его электронной версией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становление администрации Абанского район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62-п</w:t>
            </w:r>
          </w:p>
          <w:p>
            <w:pPr>
              <w:pStyle w:val="Normal"/>
              <w:jc w:val="center"/>
              <w:rPr/>
            </w:pPr>
            <w:r>
              <w:rPr/>
              <w:t>22.10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Об утверждении средней рыночной стоимости одного квадратного метра общей площади</w:t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жилого помещения по муниципальному</w:t>
            </w:r>
          </w:p>
          <w:p>
            <w:pPr>
              <w:pStyle w:val="Normal"/>
              <w:rPr/>
            </w:pPr>
            <w:r>
              <w:rPr/>
              <w:t>образованию Абанский район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«Красное знамя»</w:t>
            </w:r>
          </w:p>
          <w:p>
            <w:pPr>
              <w:pStyle w:val="Normal"/>
              <w:rPr/>
            </w:pPr>
            <w:r>
              <w:rPr/>
              <w:t xml:space="preserve">   №</w:t>
            </w:r>
            <w:r>
              <w:rPr/>
              <w:t>43 от 26.10.12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Электронная версия акта направлена, акт в документальном виде сопоставлен с его электронной версией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становление администрации Абанского район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63-п</w:t>
            </w:r>
          </w:p>
          <w:p>
            <w:pPr>
              <w:pStyle w:val="Normal"/>
              <w:jc w:val="center"/>
              <w:rPr/>
            </w:pPr>
            <w:r>
              <w:rPr/>
              <w:t>22.10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 xml:space="preserve">О создании комиссии по увековечению памяти  </w:t>
            </w:r>
            <w:r>
              <w:rPr/>
              <w:t>граждан и исторических событий на территории Абанского райо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«Красное знамя»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  №</w:t>
            </w:r>
            <w:r>
              <w:rPr/>
              <w:t>45 от 09.11.12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Электронная версия акта направлена, акт в документальном виде сопоставлен с его электронной версией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становление администрации Абанского район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78-п</w:t>
            </w:r>
          </w:p>
          <w:p>
            <w:pPr>
              <w:pStyle w:val="Normal"/>
              <w:jc w:val="center"/>
              <w:rPr/>
            </w:pPr>
            <w:r>
              <w:rPr/>
              <w:t>24.10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 установлении тарифной ставки (оклада) первого разряда районной тарифной сетк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«Красное знамя»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  №</w:t>
            </w:r>
            <w:r>
              <w:rPr/>
              <w:t>45 от 09.11.12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Электронная версия акта направлена, акт в документальном виде сопоставлен с его электронной версией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становление администрации Абанского район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79-п</w:t>
            </w:r>
          </w:p>
          <w:p>
            <w:pPr>
              <w:pStyle w:val="Normal"/>
              <w:jc w:val="center"/>
              <w:rPr/>
            </w:pPr>
            <w:r>
              <w:rPr/>
              <w:t>24.10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 внесении изменения в Положение «Об оплате труда работников районных муниципальных учреждений» утвержденного Постановлением администрации Абанского района от 30.12.2011 № 1370-п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«Красное знамя»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  №</w:t>
            </w:r>
            <w:r>
              <w:rPr/>
              <w:t>45 от 09.11.12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Электронная версия акта направлена, акт в документальном виде сопоставлен с его электронной версией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становление администрации Абанского район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80-п</w:t>
            </w:r>
          </w:p>
          <w:p>
            <w:pPr>
              <w:pStyle w:val="Normal"/>
              <w:jc w:val="center"/>
              <w:rPr/>
            </w:pPr>
            <w:r>
              <w:rPr/>
              <w:t>24.10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 внесении изменений в Положение «О новых системах оплаты труда работников муниципальных бюджетных и казенных учреждений Абанского района» утвержденного Постановлением от 24.06.2011 № 583-п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«Красное знамя»</w:t>
            </w:r>
          </w:p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/>
              <w:t>45 от 09.11.12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Электронная версия акта направлена, акт в документальном виде сопоставлен с его электронной версией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становление администрации Абанского район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94-п</w:t>
            </w:r>
          </w:p>
          <w:p>
            <w:pPr>
              <w:pStyle w:val="Normal"/>
              <w:jc w:val="center"/>
              <w:rPr/>
            </w:pPr>
            <w:r>
              <w:rPr/>
              <w:t>29.10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Об утверждении положения об оплате труда работников</w:t>
            </w:r>
          </w:p>
          <w:p>
            <w:pPr>
              <w:pStyle w:val="ConsPlusTitle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 xml:space="preserve">бюджетных учреждений, осуществляющих свою деятельность в области молодежной политики, подведомственных 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отделу культуры, по делам молодежи и спорта администрации Абанского района</w:t>
            </w:r>
          </w:p>
          <w:p>
            <w:pPr>
              <w:pStyle w:val="Normal"/>
              <w:ind w:firstLine="708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«Красное знамя»</w:t>
            </w:r>
          </w:p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/>
              <w:t>43 от 26.10.12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Электронная версия акта направлена, акт в документальном виде сопоставлен с его электронной версией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становление администрации Абанского район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95-п</w:t>
            </w:r>
          </w:p>
          <w:p>
            <w:pPr>
              <w:pStyle w:val="Normal"/>
              <w:jc w:val="center"/>
              <w:rPr/>
            </w:pPr>
            <w:r>
              <w:rPr/>
              <w:t>29.1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Об утверждении ДЦП «В области энергосбережения и повышения энергетической эффективности на территории Абанского района» На 2013-2015 годы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«Красное знамя»</w:t>
            </w:r>
          </w:p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/>
              <w:t>45 от 09.11.12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Электронная версия акта направлена, акт в документальном виде сопоставлен с его электронной версией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становление администрации Абанского район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99-п</w:t>
            </w:r>
          </w:p>
          <w:p>
            <w:pPr>
              <w:pStyle w:val="Normal"/>
              <w:jc w:val="center"/>
              <w:rPr/>
            </w:pPr>
            <w:r>
              <w:rPr/>
              <w:t>29.10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 утверждении Положения об оплате труда</w:t>
            </w:r>
          </w:p>
          <w:p>
            <w:pPr>
              <w:pStyle w:val="Normal"/>
              <w:jc w:val="center"/>
              <w:rPr/>
            </w:pPr>
            <w:r>
              <w:rPr/>
              <w:t>работников муниципальных бюджетных</w:t>
            </w:r>
          </w:p>
          <w:p>
            <w:pPr>
              <w:pStyle w:val="Normal"/>
              <w:jc w:val="center"/>
              <w:rPr/>
            </w:pPr>
            <w:r>
              <w:rPr/>
              <w:t>учреждений дополнительного образования</w:t>
            </w:r>
          </w:p>
          <w:p>
            <w:pPr>
              <w:pStyle w:val="Normal"/>
              <w:jc w:val="center"/>
              <w:rPr/>
            </w:pPr>
            <w:r>
              <w:rPr/>
              <w:t>детей спортивной направленности»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удет опубликовано в газете  «Красное знамя» № 46 от 16.11.2012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Электронная версия акта направлена, акт в документальном виде сопоставлен с его электронной версией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становление администрации Абанского район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01-п</w:t>
            </w:r>
          </w:p>
          <w:p>
            <w:pPr>
              <w:pStyle w:val="Normal"/>
              <w:jc w:val="center"/>
              <w:rPr/>
            </w:pPr>
            <w:r>
              <w:rPr/>
              <w:t>29.10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 районной межведомственной комиссии по соблюдения законодательства об оплате труд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опубликовывалось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Электронная версия акта направлена, акт в документальном виде сопоставлен с его электронной версией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становление администрации Абанского район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02-п</w:t>
            </w:r>
          </w:p>
          <w:p>
            <w:pPr>
              <w:pStyle w:val="Normal"/>
              <w:jc w:val="center"/>
              <w:rPr/>
            </w:pPr>
            <w:r>
              <w:rPr/>
              <w:t>30.10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 утверждении спмска на 2013год участников ДЦП «Улучшение жилищных условий молодых семей и молодых специалистов в сельской местности» на 2012-2014годы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опубликовывалось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Электронная версия акта направлена, акт в документальном виде сопоставлен с его электронной версией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становление администрации Абанского район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10-п</w:t>
            </w:r>
          </w:p>
          <w:p>
            <w:pPr>
              <w:pStyle w:val="Normal"/>
              <w:jc w:val="center"/>
              <w:rPr/>
            </w:pPr>
            <w:r>
              <w:rPr/>
              <w:t>31.10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" w:hanging="0"/>
              <w:jc w:val="both"/>
              <w:rPr/>
            </w:pPr>
            <w:r>
              <w:rPr/>
              <w:t>О внесении изменений в Постановление администрации Абанского района  от 18.05.2012 № 522-п «Об утверждении  Примерного положения о новой  системе оплате труда работников муниципальных бюджетных   учреждений культуры Абанского района»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удет опубликовано в газете  «Красное знамя» № 46 от 16.11.2012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Электронная версия акта направлена, акт в документальном виде сопоставлен с его электронной версией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становление администрации Абанского район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10-1-п</w:t>
            </w:r>
          </w:p>
          <w:p>
            <w:pPr>
              <w:pStyle w:val="Normal"/>
              <w:jc w:val="center"/>
              <w:rPr/>
            </w:pPr>
            <w:r>
              <w:rPr/>
              <w:t>31.10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 внесении изменений в Постановление № 816-п от 10.07.12г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удет опубликовано в газете  «Красное знамя» № 46 от 16.11.2012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Электронная версия акта направлена, акт в документальном виде сопоставлен с его электронной версией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Исполняющая обязанности 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Главы администрации Абанского района                                                                                     С.Д. Горнакова                                               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Исполнитель: Малофеева М.Н.</w:t>
      </w:r>
    </w:p>
    <w:p>
      <w:pPr>
        <w:pStyle w:val="Normal"/>
        <w:rPr/>
      </w:pPr>
      <w:r>
        <w:rPr>
          <w:sz w:val="20"/>
          <w:szCs w:val="20"/>
        </w:rPr>
        <w:t>Тел: 8(39163)22-4-05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Impact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FontStyle82">
    <w:name w:val="Font Style82"/>
    <w:basedOn w:val="Style14"/>
    <w:qFormat/>
    <w:rPr>
      <w:rFonts w:ascii="Times New Roman" w:hAnsi="Times New Roman" w:cs="Times New Roman"/>
      <w:sz w:val="26"/>
      <w:szCs w:val="26"/>
    </w:rPr>
  </w:style>
  <w:style w:type="character" w:styleId="Style15">
    <w:name w:val="Основной текст_"/>
    <w:basedOn w:val="Style14"/>
    <w:qFormat/>
    <w:rPr>
      <w:rFonts w:ascii="Arial" w:hAnsi="Arial" w:cs="Arial"/>
      <w:b/>
      <w:sz w:val="22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40"/>
      <w:szCs w:val="20"/>
    </w:rPr>
  </w:style>
  <w:style w:type="paragraph" w:styleId="TextBody">
    <w:name w:val="Body Text"/>
    <w:basedOn w:val="Normal"/>
    <w:pPr/>
    <w:rPr>
      <w:rFonts w:ascii="Arial" w:hAnsi="Arial" w:cs="Arial"/>
      <w:b/>
      <w:sz w:val="2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 Знак Знак Знак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1">
    <w:name w:val="Знак1"/>
    <w:basedOn w:val="Normal"/>
    <w:qFormat/>
    <w:pPr>
      <w:widowControl w:val="false"/>
      <w:spacing w:lineRule="atLeast" w:line="360"/>
      <w:jc w:val="both"/>
    </w:pPr>
    <w:rPr>
      <w:rFonts w:ascii="Verdana" w:hAnsi="Verdana" w:cs="Verdana"/>
      <w:sz w:val="20"/>
      <w:szCs w:val="20"/>
      <w:lang w:val="en-US"/>
    </w:rPr>
  </w:style>
  <w:style w:type="paragraph" w:styleId="Style19">
    <w:name w:val="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ban-adm@yandex.ru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9T06:59:00Z</dcterms:created>
  <dc:creator>Admin</dc:creator>
  <dc:description/>
  <cp:keywords/>
  <dc:language>en-US</dc:language>
  <cp:lastModifiedBy>Admin</cp:lastModifiedBy>
  <cp:lastPrinted>2012-11-14T10:32:00Z</cp:lastPrinted>
  <dcterms:modified xsi:type="dcterms:W3CDTF">2012-11-14T04:41:00Z</dcterms:modified>
  <cp:revision>33</cp:revision>
  <dc:subject/>
  <dc:title/>
</cp:coreProperties>
</file>