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0.2012                                        п. Абан                                           № 12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 от 10.12.2009 № 1313-п «Об утверждении долгосрочной целевой  программы «Обеспечения жизнедеятельности образовательных учреждений Абанского района» на 2010-2012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1 к Постановлению администрации Абанского района от 10.12.2009 № 1313-п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Приложение 2 к Постановлению администрации Абанского района от 10.12.2009 № 1313-п изложить в новой редакции согласно приложению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опубликовать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06:00Z</dcterms:created>
  <dc:creator>sekret</dc:creator>
  <dc:description/>
  <cp:keywords/>
  <dc:language>en-US</dc:language>
  <cp:lastModifiedBy>Виктор</cp:lastModifiedBy>
  <cp:lastPrinted>2012-02-17T06:55:00Z</cp:lastPrinted>
  <dcterms:modified xsi:type="dcterms:W3CDTF">2012-11-13T06:52:00Z</dcterms:modified>
  <cp:revision>32</cp:revision>
  <dc:subject/>
  <dc:title/>
</cp:coreProperties>
</file>