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</w:t>
      </w:r>
      <w:r>
        <w:rPr/>
        <w:tab/>
        <w:tab/>
        <w:tab/>
        <w:t xml:space="preserve">     </w:t>
      </w:r>
      <w:r>
        <w:rPr>
          <w:sz w:val="28"/>
          <w:szCs w:val="28"/>
        </w:rPr>
        <w:t>п. Абан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0" w:hRule="atLeast"/>
        </w:trPr>
        <w:tc>
          <w:tcPr>
            <w:tcW w:w="94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Абанского района»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утверждении новых систем оплаты труда работников муниципальных бюджетных и казенных учреждений Абанского района»</w:t>
        <w:softHyphen/>
        <w:softHyphen/>
        <w:softHyphen/>
        <w:softHyphen/>
        <w:softHyphen/>
        <w:t>,   руководствуясь статьями 37,38  Устава  Абанского района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 Внести изменения в 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Абанск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 2 Приложения 1 к Постановлению «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» изложить в новой редакции: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II. МИНИМАЛЬНЫЕ РАЗМЕРЫ ОКЛАДОВ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 ОКЛАДОВ),СТАВОК ЗАРАБОТНОЙ ПЛАТЫ, ОПРЕДЕЛЯЕМЫЕ ПО КВАЛИФИКАЦИОННЫМ   УРОВНЯМ ПРОФЕССИОНАЛЬНЫХ КВАЛИФИКАЦИОННЫХ ГРУПП И                 ОТДЕЛЬНЫМ  ДОЛЖНОСТЯМ, НЕ ВКЛЮЧЕННЫМ В ПРОФЕССИОНАЛЬНЫЕКВАЛИФИКАЦИОННЫЕ ГРУПП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40" w:leader="none"/>
          <w:tab w:val="left" w:pos="660" w:leader="none"/>
        </w:tabs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 отнесенные    к   ПКГ    "Должности   технических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исполнителей и артистов вспомогательного состава"                      2070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  отнесенные  к   ПКГ    "Должности     работников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культуры,  искусства  и кинематографии среднего звена"              301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 ПКГ "Должности  работников  культуры,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искусства  и кинематографии ведущего звена"                                406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 "Должности  руководящего состава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учреждений культуры, искусства и кинематографии"                    5313 рублей.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14.03.2008 N 121н "Об утверждении профессиональных квалификационных групп профессий рабочих культуры, искусства и кинематографии"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скусства и кинематографии первого уровня"                                  2102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фессии,  отнесенные  к  ПКГ "Профессии   рабочих  культур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кусства и кинематографии 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 квалификационный уровень                                                            2140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 квалификационный уровень                                                            2610  рубл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 квалификационный уровень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квалификационный уровень                                                           3456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ервого уровня"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214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2258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2375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362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5 квалификационный уровень                                                          408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третье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3149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3785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5 квалификационный уровень                                                          441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четверт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4749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5501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5924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N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/>
          <w:sz w:val="28"/>
          <w:szCs w:val="28"/>
          <w:lang w:bidi="ml"/>
        </w:rPr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ерв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1839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1927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214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 3456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художественный руководитель                                                          5313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главный режиссер                                                                                5313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sz w:val="28"/>
          <w:szCs w:val="28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/>
          <w:sz w:val="28"/>
          <w:szCs w:val="28"/>
          <w:lang w:bidi="m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главный инженер                                                                                 5501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закройщик                                                           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макетчик театрально-постановочных макетов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реставратор архивных и библиотечных материалов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сотрудник службы безопасности                                                       3821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столяр                                                                                                   3456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заведующий филиалом                                                                       406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 xml:space="preserve">        </w:t>
      </w:r>
      <w:r>
        <w:rPr>
          <w:sz w:val="28"/>
          <w:szCs w:val="28"/>
          <w:lang w:bidi="ml"/>
        </w:rPr>
        <w:t xml:space="preserve">2.7. </w:t>
      </w:r>
      <w:r>
        <w:rPr>
          <w:sz w:val="28"/>
          <w:szCs w:val="28"/>
        </w:rPr>
        <w:t xml:space="preserve">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енным </w:t>
      </w:r>
      <w:hyperlink r:id="rId6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05.05.2008 N 216н  "Об утверждении профессиональных квалификационных групп работников образования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«Должности педагогических работник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                     3067 руб.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 в силу с момента опубликования в газете «Красное знамя»</w:t>
        <w:tab/>
        <w:t>и распространяет свои действия на  правоотношения, возникшие с 1 окт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6147;fld=134" TargetMode="External"/><Relationship Id="rId4" Type="http://schemas.openxmlformats.org/officeDocument/2006/relationships/hyperlink" Target="consultantplus://offline/main?base=LAW;n=84164;fld=134" TargetMode="External"/><Relationship Id="rId5" Type="http://schemas.openxmlformats.org/officeDocument/2006/relationships/hyperlink" Target="consultantplus://offline/main?base=LAW;n=79570;fld=134" TargetMode="External"/><Relationship Id="rId6" Type="http://schemas.openxmlformats.org/officeDocument/2006/relationships/hyperlink" Target="consultantplus://offline/main?base=LAW;n=79570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20:00Z</dcterms:created>
  <dc:creator>User</dc:creator>
  <dc:description/>
  <cp:keywords/>
  <dc:language>en-US</dc:language>
  <cp:lastModifiedBy>User</cp:lastModifiedBy>
  <dcterms:modified xsi:type="dcterms:W3CDTF">2012-11-13T08:20:00Z</dcterms:modified>
  <cp:revision>1</cp:revision>
  <dc:subject/>
  <dc:title> </dc:title>
</cp:coreProperties>
</file>