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0.2012                                        п.Абан                                              №1278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становлении тарифной ставки (оклада) первого разряда районной тарифной сетки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пунктами 3 и 4 раздела 2 Положения «Об оплате труда работников районных муниципальных учреждений» утвержденного Постановлением администрации Абанского района от 30.12.2011 №1370-п, в соответствии со статьями 37, 38 Устава Абанского района Красноярского края, статьей 11 Решения Абанского районного Совета депутатов от 19.12.2011 №17-146 Р «О районном бюджете на 2012 год и плановый период 2013-2014 годов»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 тарифную ставку (оклад) первого разряда районной тарифной сетки по оплате труда работников районных муниципальных учреждений  в размере  1688 рублей в меся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вести тарифные ставки (оклады) районной тарифной сетки по оплате труда работников районных муниципальных учреждений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тарифные ставки (оклады) районной тарифной сетки по оплате труда работников районных муниципальных учреждений, установленные пунктами 1,2 настоящего Постановления, применяются с даты индексации заработной платы работников районных муниципальных учреждений, установленной статьей 11 Решения Абанского районного Совета депутатов от 19.12.2011 № 17-146Р «О районном бюджете на 2012 года и плановый период 2013-2014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И.о. Главы администрации Абанского района                             С.Д. Горнакова                                    </w:t>
      </w:r>
    </w:p>
    <w:tbl>
      <w:tblPr>
        <w:tblW w:w="396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4.10.2012 №  1278-п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рифные ставки (оклады) районной тарифной сет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плате труда работников районных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 (окла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21:00Z</dcterms:created>
  <dc:creator>Марина</dc:creator>
  <dc:description/>
  <cp:keywords/>
  <dc:language>en-US</dc:language>
  <cp:lastModifiedBy>Admin</cp:lastModifiedBy>
  <cp:lastPrinted>2012-10-25T15:22:00Z</cp:lastPrinted>
  <dcterms:modified xsi:type="dcterms:W3CDTF">2012-10-30T10:16:00Z</dcterms:modified>
  <cp:revision>13</cp:revision>
  <dc:subject/>
  <dc:title> </dc:title>
</cp:coreProperties>
</file>