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Приложение 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 Постановлению администрации Абанского район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12.10.2012        №1216-п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лан мероприятий                                                                                                                                                                долгосрочной районной целевой программы «Чистая вода в Абанском районе» на 2011-2014г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6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260"/>
        <w:gridCol w:w="1227"/>
        <w:gridCol w:w="1227"/>
        <w:gridCol w:w="966"/>
        <w:gridCol w:w="85"/>
        <w:gridCol w:w="1051"/>
        <w:gridCol w:w="6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        </w:t>
            </w:r>
            <w:r>
              <w:rPr>
                <w:b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                     мероприятия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                                                           и объемы финансирования, тыс. руб.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е результаты от реализованных                                        программны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вентаризация объектов водоснабжения на территории райо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Регистрация права собственности объектов водоснабжения МО Абанский район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напорные башни (ВНБ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учно-исследовательская работа "Экологический аудит качества питьевой воды на территории муниципального образования Абанский район",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Анализ природно-географических и почвенно-геологических характеристик местности, климатических условий территории муниципального образования с выявлением природных и антропогенных факторов, влияющих на качество подземных вод ВНБ, используемых для питьевых целе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Выявление и инвентаризация источников антропогенных загрязнений, поступающих в подземные воды на территории района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ценка: качественных и количественных характеристик загрязнителей; санитарно-гигиенического состояния источников воды; качества воды в скважинах по нормативным показателям с периодичностью, утвержденной действующими нормативными документами в аккредитованной в установленном порядке лаборатории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Формирование банка данных по качеству воды, статистическая обработка полученных данных, прогноз качества воды для оптимизации параметров водопользования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Составление практических рекомендаций по мероприятиям, способствующим улучшению качества воды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Контроль и консультативная помощь в ходе реализации мероприяти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Консультации по разработке схем водоподготовки и кондиционирования питьевой воды (стратегия НИДС)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е.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ценка и подсчет эксплуатационных запасов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Оценка эксплутационных запасов  предполагаемой потребности воды на участке недр (подземный водоносный слой воды). Расчет величины прогнозных ресурсов.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бустройство санитарных зон территории действующих ВН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лучение гидрогеологического заключения для оптимизации создания ЗСО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Реальное улучшение экологической ситуации территорий зон санитарной охраны ВНБ.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конструкция и капитальный ремонт ВНБ, водопроводов, скважин, водоразборных колонок, колод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8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.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, повышение качества уровня жизни населения за счет централизованного обеспечения чист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, обеспеченных питьевой водой надлежащего качества.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, бурение скважин, изготовление ПСД, земельнокадастров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, повышение качества уровня жизни населения за счет централизованного обеспечения чист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, обеспеченных питьевой водой надлежащего качества.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рение малоглубинных сква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систем водоочистки на существующих ВН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меньшение хронических заболеваний вызванных низким качеством питьевой воды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странение замечаний надзорных органов по закрытию ВНБ и приведению в соответствие с санитарными нормами. Повышение доли населенных пунктов обеспеченных питьевой водой надлежащего качества. 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</w:rPr>
              <w:t xml:space="preserve">Установка приборов учета потребления вод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Создание новой модели поведения граждан и потребителей воды, вовлечение их в процесс повышения эффективности использования природного ресурса - вода.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Ремонт систем водоснабжения (ВНБ)  предприятием ООО «Промбытжил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Повышение надежности и качества предоставляемых услуг</w:t>
            </w:r>
          </w:p>
        </w:tc>
      </w:tr>
      <w:tr>
        <w:trPr>
          <w:trHeight w:val="29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34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5.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1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Абанского района</w:t>
      </w:r>
    </w:p>
    <w:p>
      <w:pPr>
        <w:pStyle w:val="Normal"/>
        <w:jc w:val="right"/>
        <w:rPr/>
      </w:pPr>
      <w:r>
        <w:rPr/>
        <w:t xml:space="preserve">от12.10. 2012   № 1216-п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мета расходов                                                                                                                                                                                    на мероприятия долгосрочной районной целевой программы «Чистая вода в Абанском районе» на 2011-2014гг</w:t>
      </w:r>
    </w:p>
    <w:p>
      <w:pPr>
        <w:pStyle w:val="Normal"/>
        <w:tabs>
          <w:tab w:val="clear" w:pos="708"/>
          <w:tab w:val="left" w:pos="25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800"/>
        <w:gridCol w:w="1619"/>
        <w:gridCol w:w="1329"/>
        <w:gridCol w:w="1057"/>
        <w:gridCol w:w="1057"/>
        <w:gridCol w:w="1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            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>Цена,                               тыс. руб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>Сумма в разрезе бюджетов,                        тыс.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Краев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Мест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Внебюджетные источники (ср-ва предпр.и физ. ли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вентаризация объектов водоснабжения на территории района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одонапорные башни (ВН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Научно-исследовательская работа "Экологический аудит качества питьевой воды на территории муниципального образования Абанский райо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ценка и подсчет эксплуатационных запасов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4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бустройство зон санитарных охраны на территории действующих ВН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конструкция и капитальный ремонт ВНБ, водопроводов, скважин, водоразборных колонок, колодцев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48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ВН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598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водопр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сква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водоразборных кол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питальный ремонт колод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, бурение скважин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рение сква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3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9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зготовление  ПСД постановка на кадастровый учет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урение малоглубинных сква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3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систем водоочистки на существующих ВН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приборов учета потребления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Ремонт систем водоснабжения (ВНБ)  предприятием ООО «Промбытжилсервис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8.0</w:t>
            </w:r>
          </w:p>
        </w:tc>
      </w:tr>
      <w:tr>
        <w:trPr/>
        <w:tc>
          <w:tcPr>
            <w:tcW w:w="1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8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76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8.0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25:00Z</dcterms:created>
  <dc:creator>ОАБП</dc:creator>
  <dc:description/>
  <cp:keywords/>
  <dc:language>en-US</dc:language>
  <cp:lastModifiedBy>User</cp:lastModifiedBy>
  <cp:lastPrinted>2012-10-11T10:58:00Z</cp:lastPrinted>
  <dcterms:modified xsi:type="dcterms:W3CDTF">2012-10-12T03:08:00Z</dcterms:modified>
  <cp:revision>19</cp:revision>
  <dc:subject/>
  <dc:title>План мероприятий программы «Чистая вода» муниципального образования Абанский район на 2010-2013гг</dc:title>
</cp:coreProperties>
</file>