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,</w:t>
      </w: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.10.2012                               </w:t>
        <w:tab/>
        <w:t xml:space="preserve">   </w:t>
        <w:tab/>
        <w:t>п. Абан</w:t>
        <w:tab/>
        <w:t xml:space="preserve">                            № 1302-п                                        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  утверждении списка на 2013год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 ДЦП « Улучшение жилищных условий молодых семей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и молодых специалистов в сельской местности» на 2012-2014 годы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долгосрочных целевых программы «Улучшение жилищных условий молодых семей и молодых специалистов в сельской местности» на 2012-2014 годы, утвержденных  постановлением Правительства Красноярского края от 13.10.2011 года № 586-п, и  постановлением  администрации Абанского района Красноярского края от 14.11.2011  №1152-п,   руководствуясь статьей 37,38 Устава Абанского района Красноярского края  ПОСТАНОВЛЯЮ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список на 2013 год  участников долгосрочной целевой программы «Улучшение жилищных условий молодых семей и молодых специалистов в сельской местности» на 2012-2014 годы,  по  мероприятию предоставление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, проживающим в сельской местности и являющимися участниками муниципальных целевых программ, на строительство жилья в сельской местност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Абанского района</w:t>
        <w:tab/>
        <w:tab/>
        <w:t xml:space="preserve">               С.Д. Горнакова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4:49:00Z</dcterms:created>
  <dc:creator>Admin</dc:creator>
  <dc:description/>
  <cp:keywords/>
  <dc:language>en-US</dc:language>
  <cp:lastModifiedBy>Admin</cp:lastModifiedBy>
  <cp:lastPrinted>2012-10-25T15:13:00Z</cp:lastPrinted>
  <dcterms:modified xsi:type="dcterms:W3CDTF">2012-10-30T04:49:00Z</dcterms:modified>
  <cp:revision>2</cp:revision>
  <dc:subject/>
  <dc:title>, </dc:title>
</cp:coreProperties>
</file>