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color w:val="313131"/>
          <w:sz w:val="28"/>
          <w:szCs w:val="28"/>
        </w:rPr>
        <w:t xml:space="preserve">31 октября 2012 года                               п. Абан                                       </w:t>
      </w:r>
      <w:r>
        <w:rPr>
          <w:color w:val="000000"/>
          <w:sz w:val="28"/>
          <w:szCs w:val="28"/>
        </w:rPr>
        <w:t>№ 1310-1-п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shd w:fill="FFFFFF" w:val="clear"/>
        <w:autoSpaceDE w:val="false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администрации Абанского района от 10.07.2012г. № 816-п</w:t>
      </w:r>
    </w:p>
    <w:p>
      <w:pPr>
        <w:pStyle w:val="Normal"/>
        <w:shd w:fill="FFFFFF" w:val="clear"/>
        <w:autoSpaceDE w:val="false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313131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color w:val="313131"/>
        </w:rPr>
        <w:t xml:space="preserve">         </w:t>
      </w:r>
      <w:r>
        <w:rPr>
          <w:b w:val="false"/>
        </w:rPr>
        <w:t>В целях приведения правовых актов администрации Абанского района  в соответствие с действующим законодательством, руководствуясь ст. ст. 37,38  Устава Абанского района Красноярского края, ПОСТАНОВЛЯЮ:</w:t>
      </w:r>
    </w:p>
    <w:p>
      <w:pPr>
        <w:pStyle w:val="Normal"/>
        <w:shd w:fill="FFFFFF" w:val="clear"/>
        <w:autoSpaceDE w:val="false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1.Внести в Постановление администрации Абанского района от 10.07.2012г. № 816-п «Об утверждении порядка проведения антикоррупционной экспертизы нормативных правовых актов и проектов нормативных правовых актов администрации Абанского района» следующие измен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П</w:t>
      </w:r>
      <w:hyperlink r:id="rId3">
        <w:r>
          <w:rPr>
            <w:rStyle w:val="InternetLink"/>
            <w:color w:val="0000FF"/>
            <w:sz w:val="28"/>
            <w:szCs w:val="28"/>
          </w:rPr>
          <w:t>риложение 2</w:t>
        </w:r>
      </w:hyperlink>
      <w:r>
        <w:rPr>
          <w:sz w:val="28"/>
          <w:szCs w:val="28"/>
        </w:rPr>
        <w:t xml:space="preserve"> к Постановлению изложить в редакции согласно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Отделу информационного, правового и кадрового обеспечения  опубликовать настоящее Постановление в газете "Красное знамя" и  разместить на официальном интернет - сайте муниципального образования Абанский район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сполняющая обязанности главы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администрации Абанского района                                                     С.Д.Горнаков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Абанского района</w:t>
      </w:r>
    </w:p>
    <w:p>
      <w:pPr>
        <w:pStyle w:val="ConsPlusTitle"/>
        <w:widowControl/>
        <w:jc w:val="right"/>
        <w:rPr/>
      </w:pPr>
      <w:r>
        <w:rPr>
          <w:b w:val="false"/>
        </w:rPr>
        <w:t>от 31.10.12г. № 1310-1-п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став комиссии по проведению антикоррупционной экспертиз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нормативных правовых актов и проектов нормативных правовых актов администрации Абанского района Красноярского кра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орнакова Светлана Дмитриевна – первый заместитель главы администрации Абанского района, председатель комиссии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Кортелева Ольга Валентиновна – заместитель главы администрации, заместитель председателя комиссии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Новородцкая Наталья Михайловна-начальник отдела информационного, правового и кадрового обеспечения администрации Абанского района;</w:t>
      </w:r>
    </w:p>
    <w:p>
      <w:pPr>
        <w:pStyle w:val="ConsPlusTitle"/>
        <w:widowControl/>
        <w:jc w:val="both"/>
        <w:rPr/>
      </w:pPr>
      <w:r>
        <w:rPr>
          <w:b w:val="false"/>
        </w:rPr>
        <w:t>Моисеенок Людмила Вячеславовна – консультант Абанского районного Совета депутатов (по согласованию)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Щербатых Юлия Сафиулловна – главный специалист-юрист Абанского районного Совета депутатов (по согласованию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26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F076E999DF85CCEDFF704ED573369121A3F21730959F54F388454EB4C22102D84D7B33CA4E640433B370N8z0C" TargetMode="External"/><Relationship Id="rId4" Type="http://schemas.openxmlformats.org/officeDocument/2006/relationships/hyperlink" Target="consultantplus://offline/ref=5EF076E999DF85CCEDFF704ED573369121A3F2173F929E52F988454EB4C22102D84D7B33CA4E640433B070N8z1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7:00Z</dcterms:created>
  <dc:creator>Пользователь</dc:creator>
  <dc:description/>
  <cp:keywords/>
  <dc:language>en-US</dc:language>
  <cp:lastModifiedBy>Admin</cp:lastModifiedBy>
  <cp:lastPrinted>2012-11-02T10:22:00Z</cp:lastPrinted>
  <dcterms:modified xsi:type="dcterms:W3CDTF">2012-11-13T03:11:00Z</dcterms:modified>
  <cp:revision>9</cp:revision>
  <dc:subject/>
  <dc:title> </dc:title>
</cp:coreProperties>
</file>