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jc w:val="center"/>
        <w:rPr/>
      </w:pPr>
      <w:r>
        <w:rPr/>
        <w:t>Администрация Абанского района</w:t>
      </w:r>
    </w:p>
    <w:p>
      <w:pPr>
        <w:pStyle w:val="ConsPlusTitle"/>
        <w:widowControl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8.10.2012                                        п. Абан                                            № 1245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 в Постановление администрации Абанского района от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унктом 1 статьи 78.1 Бюджетного кодекса Российской Федерации ст.ст.  37, 38 Устава Абанского района Красноярского края ПОСТАНОВЛЯЮ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1. Внести в Постановление администрации Абанского района от 01.12.2011 № 1221-п «Об утверждении Порядка определения объема и условий  предоставления из районного бюджета 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» следующие изменения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Порядке определения объема и условиях предоставления из районного бюджета районным муниципальным бюджетным и автономным учреждениям субсидий на цели, не связанные с финансовым обеспечением выполнения муниципального задания на оказание муниципальных услуг (выполнение работ)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ункт 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4. Уполномоченный орган рассматривает заявки бюджетных или автономных учреждений и в срок до 20 октября текущего финансового года осуществляет подготовку проекта приказа (распоряжения) об утверждении перечня получателей и объема субсидий на иные цели на очередной финансовый год и плановый период в пределах объемов бюджетных ассигнований на обеспечение расходных обязательств Абанского района, доведенных Уполномоченному органу на очередной финансовый год и плановый период, и направляет его на согласование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 субсидий на иные цели на очередной финансовый год и плановый период, согласованный с финансовым управлением администрации Абанского района, утверждается Уполномоченным органом в срок не позднее десяти рабочих дней со дня официального опубликования Решения о районном бюджете на очередной финансовый год и плановый период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. При наступлении одного из случаев, указанных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 настоящего Порядка, Уполномоченный орган в течение 5 рабочих дней осуществляет подготовку проекта приказа (распоряжения) о внесении изменений в перечень получателей и объем субсидий на иные цели на очередной финансовый год и плановый период и направляет его на согласование в финансовое управление администрации Абанского района. Изменения в перечень получателей и объем субсидий на иные цели на очередной финансовый год и плановый период, согласованные финансовым управлением администрации Абанского района, утверждаются Уполномоченным органом в срок не позднее 5 рабочих дней со дня их согласования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Контроль за соблюдением условий использования и целевым использованием субсидии на иные цели осуществляет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и автономные учреждения ежеквартально не позднее 10 числа второго месяца, следующего за отчетным, представляют в Уполномоченный орган отчет об использовании субсидии на иные цели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ежегодно направляет в финансовое управление администрации Абанского района сводный отчет об использовании субсидий на иные цели бюджетными и автономными учреждениями в отчетном финансовом году вместе с пояснительной запиской, содержащей запланированные и достигнутые результаты использования средств субсидий на иные цели и (или) причины их неосвоения, в срок до 1 марта текущего финансового года по форме, утвержденной финансовым управлением администрации Абанского района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о «приказа» заменить словами «приказа (распоряжения)»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2. Опубликовать постановление в районной газете «Красное знамя»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3. Постановление вступает в силу в день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sectPr>
      <w:type w:val="nextPage"/>
      <w:pgSz w:w="11906" w:h="16838"/>
      <w:pgMar w:left="1653" w:right="1019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1B8621D66AA330FC8FFC7EC585449FF0F6354DE8F39959B25AD3BA0FF77C6AC338445DE178BC379774D3BrFG" TargetMode="External"/><Relationship Id="rId3" Type="http://schemas.openxmlformats.org/officeDocument/2006/relationships/hyperlink" Target="consultantplus://offline/ref=1083A65421BA281CFEBBC09CDD22A32CFF7ADAC58BB296EAC8B617AC3BB09E5D1CBBF720FE4B0A28FF23ABN06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0:00Z</dcterms:created>
  <dc:creator>Admin</dc:creator>
  <dc:description/>
  <cp:keywords/>
  <dc:language>en-US</dc:language>
  <cp:lastModifiedBy>Admin</cp:lastModifiedBy>
  <cp:lastPrinted>2012-05-24T15:09:00Z</cp:lastPrinted>
  <dcterms:modified xsi:type="dcterms:W3CDTF">2012-11-14T04:38:00Z</dcterms:modified>
  <cp:revision>7</cp:revision>
  <dc:subject/>
  <dc:title> </dc:title>
</cp:coreProperties>
</file>