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578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11.2013   </w:t>
        <w:tab/>
        <w:t xml:space="preserve">                   </w:t>
        <w:tab/>
        <w:t xml:space="preserve">           п. Абан</w:t>
        <w:tab/>
        <w:tab/>
        <w:t xml:space="preserve">                          № 160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распределения  бюджетных средст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ой целевой программы                      «Подготовка объектов жилищно-коммунального хозяйства Абанского </w:t>
      </w:r>
    </w:p>
    <w:p>
      <w:pPr>
        <w:pStyle w:val="Normal"/>
        <w:rPr/>
      </w:pPr>
      <w:r>
        <w:rPr>
          <w:sz w:val="28"/>
          <w:szCs w:val="28"/>
        </w:rPr>
        <w:t>района к работе в осенне-зимний период на 2013-2015 годы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долгосрочной  целевой программы «Подготовка объектов жилищно-коммунального хозяйства Абанского района к работе в осенне-зимний период на 2013-2015 годы», </w:t>
      </w:r>
      <w:r>
        <w:rPr>
          <w:rFonts w:eastAsia="Batang;Arial Unicode MS"/>
          <w:sz w:val="28"/>
          <w:szCs w:val="28"/>
        </w:rPr>
        <w:t xml:space="preserve"> руководствуясь  п. 7 ст. 15 Решения Абанского районного Совета депутатов от 07.12.2012 № 25-205 Р «О районном бюджете на 2013 год и плановый период 2014-2015 годов», Постановлением администрации Абанского района  от 16.04.2013 № 525-п  «О создании комиссии </w:t>
      </w:r>
      <w:r>
        <w:rPr>
          <w:sz w:val="28"/>
          <w:szCs w:val="28"/>
        </w:rPr>
        <w:t>по  подготовке предложений о распределении средств на реализацию долгосрочной  целевой программы «Чистая вода в Абанском районе на 2011-2013 годы» и долгосрочной целевой программы «Подготовка объектов жилищно-коммунального хозяйства Абанского района к работе в осенне-зимний период» на 2013-2015годы», ст.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распределение бюджетных средств в 2013 году   на реализацию мероприятий долгосрочной целевой программы «Подготовка объектов жилищно-коммунального хозяйства Абанского района к работе в осенне-зимний период на 2013-2015 годы», в новой редакции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tabs>
          <w:tab w:val="clear" w:pos="708"/>
          <w:tab w:val="left" w:pos="49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55:00Z</dcterms:created>
  <dc:creator>Храмов </dc:creator>
  <dc:description/>
  <cp:keywords/>
  <dc:language>en-US</dc:language>
  <cp:lastModifiedBy>Admin</cp:lastModifiedBy>
  <cp:lastPrinted>2013-05-16T14:05:00Z</cp:lastPrinted>
  <dcterms:modified xsi:type="dcterms:W3CDTF">2013-12-19T04:09:00Z</dcterms:modified>
  <cp:revision>37</cp:revision>
  <dc:subject/>
  <dc:title> </dc:title>
</cp:coreProperties>
</file>