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12.11.2013                                           п. Абан                                           №1592-п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17.12.12 №1555-п «Об утверждении Порядка организации питания учащихся в муниципальных бюджетных, казенных общеобразовательных учреждениях Абанского райо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соответствии с Законом 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 питанием детей, обучающихся в муниципальных и негосударственных образовательных учреждениях реализующих общеобразовательные программы без взимания платы», Законом Красноярского края от 11.12.2012 № 3-811 «О краевом бюджете на 2013 год и плановом периоде 2014-2015 годов», руководствуясь ст. ст. 37, 38 Устава Абанского района Красноярского края, 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администрации Абанского района от 17.12.12 №1555-п «Об утверждении Порядка организации питания учащихся в муниципальных бюджетных, казенных общеобразовательных учреждениях Абанского района (далее по тексту - Постановление) следующие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1. Наименование Постановления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 утверждении Порядка организации питания учащихся в муниципальных общеобразовательных организациях Абанского района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Приложении №1 к Постановлению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разделе 1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1.1.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«1.1. Настоящий Порядок устанавливает организацию питания учащихся в муниципальных общеобразовательных организациях Абанского района (далее по тексту Порядок), устанавливает условия предоставления горячего питания учащимся во время учебной деятельности, направлен на совершенствование организации питания учащихся в муниципальных общеобразовательных организациях (далее по тексту – образовательные организации) и повышение охвата учащихся горячим питанием во время учебной деятельности.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ункт 1.3.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 Каждый учащийся имеет право на ежедневное получение питания в  образовательных организациях в течение учебного года. Стоимость питания устанавливается на уровне стоимости набора продуктов питания для приготовления горячего питания на одного учащегося, определенного Законом Красноярского края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учреждениях реализующих общеобразовательные программы без взимания платы» от 27.12.2005 № 17-4377 и составляет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стоимость набора продуктов для приготовления горячего завтрака на одного обучающегося в возрасте от 6 до 11 лет включительно (первая группа) в течение учебного года в день 25 рублей 51 копейк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тоимость набора продуктов для приготовления горячего завтрака  на одного обучающегося в возрасте от 12 до 18 лет включительно (вторая группа) в течения учебного года в день 28 рубля 96 копеек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оимость набора продуктов для приготовления горячего обеда для детей, подвозимых к общеобразовательным организациям на одного обучающегося в возрасте от 6 до 11 лет включительно в течение учебного года в день 38 рублей 26 копеек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оимость набора продуктов для приготовления горячего обеда для детей, подвозимых к общеобразовательным организациям на одного обучающегося в возрасте   от 12 до 18 лет включительно в течение учебного  года в день 43 рубля 44 копейк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азанная сумма подлежит ежегодной индексации. Размер индексации устанавливается ежегодно законом края о краевом бюджете на очередной финансовый год и плановый период.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в день, следующий за днем его официального опубликования в газете «Красное знамя» и распространяется на правоотношения, возникшие с 1 января 2013 год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57:00Z</dcterms:created>
  <dc:creator>Zver</dc:creator>
  <dc:description/>
  <cp:keywords/>
  <dc:language>en-US</dc:language>
  <cp:lastModifiedBy>XTreme</cp:lastModifiedBy>
  <cp:lastPrinted>2013-10-22T12:42:00Z</cp:lastPrinted>
  <dcterms:modified xsi:type="dcterms:W3CDTF">2013-11-13T07:17:00Z</dcterms:modified>
  <cp:revision>117</cp:revision>
  <dc:subject/>
  <dc:title/>
</cp:coreProperties>
</file>