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Абанского района</w:t>
      </w:r>
    </w:p>
    <w:p>
      <w:pPr>
        <w:pStyle w:val="Normal"/>
        <w:ind w:left="5103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08.11.2013  № 1546-п 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роприятий, посвященных Международному дню инвалидов </w:t>
      </w:r>
    </w:p>
    <w:p>
      <w:pPr>
        <w:pStyle w:val="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Абанском районе в 2013 году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2268"/>
        <w:gridCol w:w="1474"/>
        <w:gridCol w:w="20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62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3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344" w:firstLine="3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комитет по проведению Международного дня инвалидов в райо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сова Л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Абанского районного краеведческого музе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Абанский РК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.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>Парохонько Р.А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хунова Л.А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а В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От всей души», с участием инвалидов  Иланского и Абанского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ККЦ «Авангард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а В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социально-реабилитационного отделения МБУ СО «КЦСОН «Абанск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29.11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юкович Л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а В.П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творческих работ читателей «Мастерство, исцеляющее душ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3-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1.20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чихина Н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ездные развлекательные мероприятия «Кузовок радости»: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атрализованные герои (клоуны), игры;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кольный пальчиковый театр «Кошкин дом»;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довая  «Звездочета» (фокусы на бумаг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СО «Центр семьи «Абанский»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янский сельсовет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ий сельсовет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овский сельсов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9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>Медведь И.В. заведующая отделением  КГБУ СО «Центр семьи «Абанск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 книгой радость входит в дом» (посещение на дом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13-10.12.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рышова Н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>Культурно-развлекательная программа «Веселая карусель»:</w:t>
            </w:r>
          </w:p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- просмотр кинофильма,     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еп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МБУ СО «КЦСОН «Абанский»,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К ККЦ «Авангард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хунова Л.А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Если добрый ты – это хорош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4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Е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выставки «Весёлые самодел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библиотек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ярова Е.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 – развлекательная программа «Поле чудес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СО «КЦСОН «Абанский»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13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 xml:space="preserve">12.00 ч.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ёдорова Н.А.</w:t>
            </w:r>
          </w:p>
          <w:p>
            <w:pPr>
              <w:pStyle w:val="2"/>
              <w:ind w:left="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а В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кафе «Тепло души твое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12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а Н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а В.П.</w:t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– класс «Новогодняя игрушка» (изготовление новогодней игрушк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 xml:space="preserve">14.12.2013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хунова Л.А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льготных услуг: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транспорт(50% скидка в оплате за машину)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сплатные услуги парикмахера (при предъявлении справки МСЭ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 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юкович Л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ва Н.Ф.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ый проезд инвалидов по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бан  (при предъявлении справки МСЭ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банское АТП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04.12.2013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 xml:space="preserve">12 .12.2013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В.Э.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ые услуги бани для инвалидов (при предъявлении справки МСЭ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бытжилсервис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13 (женский день)</w:t>
            </w:r>
          </w:p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30.11.2013 (мужской день)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 С.Л.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>Карнавал «Новогодние приключ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ндт Л.Г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хунова Л.А.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ые концертные программы хора «Ветеран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дома культу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екабря 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ина Н.С.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формационного стенда, посвященного Международному дню инвали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ЦЗН Абанского район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02.12.2013-11.12.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 Г.П.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«круглого стола» совместно с работодателями «Развитие социального партнерства в интересах решения проблемы занятости инвалидов и соблюдения законодательства в этой област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ЦЗН Абанского район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 Г.П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пкина И.М.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Проведение занятий по социальной адаптации с целью обучения инвалидов навыкам самостоятельного поиска работы, организация самозанятости и предпринимательств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ЦЗН Абанского район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енок В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пкина И.М.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рупповых и индивидуальных консультаций по выявлению профессиональных интересов, склонностей и способностей инвалидов (с учетом медицинских противопоказаний к трудовой деятельност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 «ЦЗН Абанского район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02.12.2013-11.12.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енок В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«Горячая линия» для людей с ограниченными возможност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ФР в Абанском районе, т. 23-1-90 </w:t>
            </w:r>
          </w:p>
          <w:p>
            <w:pPr>
              <w:pStyle w:val="2"/>
              <w:ind w:lef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Абанского района, т. 23-784</w:t>
            </w:r>
          </w:p>
          <w:p>
            <w:pPr>
              <w:pStyle w:val="2"/>
              <w:ind w:lef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занятости,  </w:t>
            </w:r>
          </w:p>
          <w:p>
            <w:pPr>
              <w:pStyle w:val="2"/>
              <w:ind w:lef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2-996</w:t>
            </w:r>
          </w:p>
          <w:p>
            <w:pPr>
              <w:pStyle w:val="2"/>
              <w:ind w:left="-41" w:hanging="0"/>
              <w:jc w:val="left"/>
              <w:rPr/>
            </w:pPr>
            <w:r>
              <w:rPr>
                <w:sz w:val="24"/>
                <w:szCs w:val="24"/>
              </w:rPr>
              <w:t>Комплексный центр социального обслуживания населения,</w:t>
            </w:r>
          </w:p>
          <w:p>
            <w:pPr>
              <w:pStyle w:val="2"/>
              <w:ind w:lef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2-458</w:t>
            </w:r>
          </w:p>
          <w:p>
            <w:pPr>
              <w:pStyle w:val="2"/>
              <w:ind w:left="-41" w:hanging="0"/>
              <w:jc w:val="left"/>
              <w:rPr/>
            </w:pPr>
            <w:r>
              <w:rPr>
                <w:sz w:val="24"/>
                <w:szCs w:val="24"/>
              </w:rPr>
              <w:t>Районный Совет ветеранов войны и труда, т. 22-659</w:t>
            </w:r>
          </w:p>
          <w:p>
            <w:pPr>
              <w:pStyle w:val="2"/>
              <w:ind w:left="-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Абанская ЦРБ», т.22-2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13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 xml:space="preserve">с 10.00 </w:t>
            </w:r>
          </w:p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 xml:space="preserve">до 12.00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доренко Н.А.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Ю.Д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 Г.П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юкович Л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белева Т.И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нко Г.Г.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Проведение Дня открытых дверей (диспансеризация, посещение специалистов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Абанская ЦРБ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 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кевич О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Прием граждан по вопросам пенсионного обеспечения, разъяснения пенсионного законодательства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ФР в Абанском район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2.2013-06.12.201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9.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00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доренко Н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материал в газету, анонс мероприятий на 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«Красное знамя», 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декабря 2013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ова Т.Л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 М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Краевая акция «Будь богаче - принимай других».  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 (школ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 xml:space="preserve">в течение декабря 2013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школ,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ова Л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Проведение классных часов, посвященных  Международному дню инвалидов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О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декабря 2013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школ,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ова Л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одиноким инвалидам, нуждающимся в обслуживании на дому (бесплатное оказание социально-бытовых услуг: уборка снега, складирование дров с участием учащихся школ). Проведение акций Добра школьниками, совместно с обществом ветеран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СО «КЦСОН «Абанский»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екабря 20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оветов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скин В.Ф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юкович Л.В.</w:t>
            </w:r>
          </w:p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белева Т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  <w:szCs w:val="24"/>
              </w:rPr>
              <w:t xml:space="preserve">Круглый стол по подведению итогов Декад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 район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013</w:t>
            </w:r>
          </w:p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исова Л.А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3:17:00Z</dcterms:created>
  <dc:creator>USZN18</dc:creator>
  <dc:description/>
  <dc:language>en-US</dc:language>
  <cp:lastModifiedBy>user</cp:lastModifiedBy>
  <cp:lastPrinted>2013-11-14T07:31:00Z</cp:lastPrinted>
  <dcterms:modified xsi:type="dcterms:W3CDTF">2013-11-14T00:32:00Z</dcterms:modified>
  <cp:revision>10</cp:revision>
  <dc:subject/>
  <dc:title>Приложение № 2</dc:title>
</cp:coreProperties>
</file>