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08.11.2013                                          п. Абан                                            № 1549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банского района от 04.10.2012 № 1162-п «Об утверждении Примерного положения  об оплате труда работников муниципальных бюджетных и казенных образовательных учреждений Аба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Приказа министерства образования и науки Красноярского края от 15.12.2009 № 988 (в ред. от 01.10.2013) «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краевых государственных бюджетных и казенных образовательных учреждений, подведомственных министерству образования и науки Красноярского края», руководствуяс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ст.ст. </w:t>
        </w:r>
      </w:hyperlink>
      <w:r>
        <w:rPr>
          <w:sz w:val="28"/>
          <w:szCs w:val="28"/>
        </w:rPr>
        <w:t>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Абанского района от 04.10.2012 № 1162-п «Об утверждении Примерного положения  об оплате труда работников муниципальных бюджетных и казенных образовательных учреждений Абанского района»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 преамбулу 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соответствии с Трудов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", руководствуяс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.ст. </w:t>
        </w:r>
      </w:hyperlink>
      <w:r>
        <w:rPr>
          <w:rFonts w:cs="Times New Roman" w:ascii="Times New Roman" w:hAnsi="Times New Roman"/>
          <w:sz w:val="28"/>
          <w:szCs w:val="28"/>
        </w:rPr>
        <w:t>37, 38 Устава Абанского района Красноярского края, ПОСТАНОВЛЯЮ: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в п.1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лова «на период проведения эксперимента по введению в новую систему оплаты труда в новой редакции» исключить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римерное положение об оплате труда работников муниципальных бюджетных и казенных образовательных учреждений Абанского района (далее Примерное положении)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дел 1 «Общие положения» изложить в следующей редакции:</w:t>
      </w:r>
    </w:p>
    <w:p>
      <w:pPr>
        <w:pStyle w:val="ConsPlusTitle"/>
        <w:widowControl/>
        <w:tabs>
          <w:tab w:val="clear" w:pos="708"/>
          <w:tab w:val="left" w:pos="8789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b w:val="false"/>
          <w:bCs w:val="false"/>
          <w:sz w:val="28"/>
          <w:szCs w:val="28"/>
        </w:rPr>
        <w:t xml:space="preserve"> Настоящее Примерное положение об оплате труда работников муниципальных бюджетных и казенных образовательных учреждений Абанского района (далее – Положение) разработано в соответствии с Постановлением администрации Абанского района от 24.06.2011 № 583-п «Об оплате труда работников муниципальных учреждений Абанского района» и регулирует порядок и условия оплаты труда работников муниципальных бюджетных и казенных образовательных учреждений (далее – Учреждение)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Приложение № 1 к Примерному положению, изложить в новой редакции, согласно приложению 1 к настоящему Постановле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в Приложение № 3 к Примерному положени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 разделы «Общеобразовательные учреждения», «Образовательные учреждения дополнительного образования детей» изложить в новой редакции, согласно приложению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бавить раздел «Прочие учреждения образования», согласно приложению 3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 в Приложение № 6 к Примерному полож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ункте 3 слова «письма и развития речи, чтения и развития речи» заменить словами «русского языка и литературы».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 в Приложение № 7 к Примерному положени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раздел «Образовательные учреждения дополнительного образования детей» добавить строки, согласно приложению 4 к 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бавить раздел «Прочие учреждения образования», согласно приложению 5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администрации Абанского района от 28.09.2007 №915 «Об утверждении Положения о размерах и условиях  оплаты труда работников муниципальных образовательных учреждениях Абанского района» (в ред. Постановлений администрации Абанского района от 28.09.2009г. №1027-п, от 19.03.2012 №256-п), от 29.03.2011 №273-п «Об утверждении Положения об оплате труда работников Муниципального бюджетного учреждения по ведению бюджетного учета и отчетности» считать утратившими силу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Постановление вступает в силу в день, следующий за днем его официального опубликования в  газете «Красное знамя» и распространяется на правоотношения, возникшие с 01 октября 2013 года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Абанского района от 08.11.2013 № 1549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/>
      </w:pPr>
      <w:r>
        <w:rPr>
          <w:bCs/>
          <w:sz w:val="22"/>
          <w:szCs w:val="22"/>
        </w:rPr>
        <w:t xml:space="preserve">к Примерному положению </w:t>
      </w:r>
      <w:r>
        <w:rPr>
          <w:sz w:val="22"/>
          <w:szCs w:val="22"/>
        </w:rPr>
        <w:t xml:space="preserve">об оплате труда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ботников муниципальных бюджетных и казенных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бразовательных учреждений Абанского район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размеры окладов (должностных окладов), ставок заработной платы работников Учрежд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рофессиональная квалификационная групп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работников обра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060"/>
        <w:gridCol w:w="2160"/>
      </w:tblGrid>
      <w:tr>
        <w:trPr>
          <w:trHeight w:val="820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мальный</w:t>
            </w:r>
            <w:r>
              <w:rPr>
                <w:bCs/>
                <w:sz w:val="28"/>
                <w:szCs w:val="28"/>
              </w:rPr>
              <w:t xml:space="preserve"> размер о</w:t>
            </w:r>
            <w:r>
              <w:rPr>
                <w:sz w:val="28"/>
                <w:szCs w:val="28"/>
              </w:rPr>
              <w:t>клада (должностного оклада), ставки заработной платы, руб.</w:t>
            </w:r>
          </w:p>
        </w:tc>
      </w:tr>
      <w:tr>
        <w:trPr>
          <w:trHeight w:val="59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должностей работников </w:t>
              <w:br/>
              <w:t>учебно-вспомогательного персонала первого уровня</w:t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4,0</w:t>
            </w:r>
          </w:p>
        </w:tc>
      </w:tr>
      <w:tr>
        <w:trPr>
          <w:trHeight w:val="501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>
          <w:trHeight w:val="3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58,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&lt;*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42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6,0</w:t>
            </w:r>
          </w:p>
        </w:tc>
      </w:tr>
      <w:tr>
        <w:trPr>
          <w:trHeight w:val="56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должнос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х работников</w:t>
            </w:r>
          </w:p>
        </w:tc>
      </w:tr>
      <w:tr>
        <w:trPr>
          <w:trHeight w:val="949" w:hRule="atLeast"/>
        </w:trPr>
        <w:tc>
          <w:tcPr>
            <w:tcW w:w="3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среднего профессионально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 135,0 </w:t>
            </w:r>
          </w:p>
        </w:tc>
      </w:tr>
      <w:tr>
        <w:trPr>
          <w:trHeight w:val="700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ысшего профессион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68,0</w:t>
            </w:r>
          </w:p>
        </w:tc>
      </w:tr>
      <w:tr>
        <w:trPr>
          <w:trHeight w:val="851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среднего профессионально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2,0</w:t>
            </w:r>
          </w:p>
        </w:tc>
      </w:tr>
      <w:tr>
        <w:trPr>
          <w:trHeight w:val="696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ысшего профессион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37,0</w:t>
            </w:r>
          </w:p>
        </w:tc>
      </w:tr>
      <w:tr>
        <w:trPr>
          <w:trHeight w:val="349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среднего профессионально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4,0</w:t>
            </w:r>
          </w:p>
        </w:tc>
      </w:tr>
      <w:tr>
        <w:trPr>
          <w:trHeight w:val="69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ысшего профессион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3,0</w:t>
            </w:r>
          </w:p>
        </w:tc>
      </w:tr>
      <w:tr>
        <w:trPr>
          <w:trHeight w:val="98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среднего профессионального 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33,0</w:t>
            </w:r>
          </w:p>
        </w:tc>
      </w:tr>
      <w:tr>
        <w:trPr>
          <w:trHeight w:val="241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ысшего профессион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81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&lt;*&gt; - Для должности «младший воспитатель» минимальный размер оклада (должностного оклада), ставки заработной платы устанавливается в размере 2 550,0 руб., для должности «дежурный по режиму» минимальный размер оклада (должностного оклада), ставки заработной платы устанавливается в размере 3 461,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рофессиональная квалификационная групп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Общеотраслевые должности служащих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565"/>
      </w:tblGrid>
      <w:tr>
        <w:trPr>
          <w:trHeight w:val="8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</w:t>
              <w:br/>
              <w:t xml:space="preserve">оклада (должностного   </w:t>
              <w:br/>
              <w:t xml:space="preserve">оклада), ставки  </w:t>
              <w:br/>
              <w:t xml:space="preserve">заработной платы, </w:t>
              <w:br/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9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  <w:br/>
              <w:t xml:space="preserve">«Общеотраслевые должности служащих первого уровня»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8,0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82,0</w:t>
            </w:r>
          </w:p>
        </w:tc>
      </w:tr>
      <w:tr>
        <w:trPr>
          <w:trHeight w:val="360" w:hRule="atLeast"/>
          <w:cantSplit w:val="true"/>
        </w:trPr>
        <w:tc>
          <w:tcPr>
            <w:tcW w:w="9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  <w:br/>
              <w:t>«Общеотраслевые должности служащих второго уровня»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6,0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квалификационный уровень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4,0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6,0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19,0</w:t>
            </w:r>
          </w:p>
        </w:tc>
      </w:tr>
      <w:tr>
        <w:trPr>
          <w:trHeight w:val="360" w:hRule="atLeast"/>
          <w:cantSplit w:val="true"/>
        </w:trPr>
        <w:tc>
          <w:tcPr>
            <w:tcW w:w="9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  <w:br/>
              <w:t>«Общеотраслевые должности служащих третьего уровня»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4,0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6,0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22,0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3,0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Профессиональные квалификационные групп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работников физической культуры и спор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565"/>
      </w:tblGrid>
      <w:tr>
        <w:trPr>
          <w:trHeight w:val="8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</w:t>
              <w:br/>
              <w:t xml:space="preserve">оклада (должностного   </w:t>
              <w:br/>
              <w:t xml:space="preserve">оклада), ставки  </w:t>
              <w:br/>
              <w:t xml:space="preserve">заработной платы, </w:t>
              <w:br/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9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должностей работников      </w:t>
              <w:br/>
              <w:t>физической культуры и спорта второго уровня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6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рофессиональные квалификационны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руппы общеотраслевых профессий рабочи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2214"/>
      </w:tblGrid>
      <w:tr>
        <w:trPr>
          <w:trHeight w:val="8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размер оклада      </w:t>
              <w:br/>
              <w:t xml:space="preserve">(должностного   </w:t>
              <w:br/>
              <w:t xml:space="preserve">оклада), ставки  </w:t>
              <w:br/>
              <w:t xml:space="preserve">заработной платы, </w:t>
              <w:br/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  <w:br/>
              <w:t xml:space="preserve">«Общеотраслевые профессии рабочих первого уровня»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0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3,0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  <w:br/>
              <w:t>«Общеотраслевые профессии рабочих второго уровня»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8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4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лификационный уровень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6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6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Должности руководителей структурных подразделен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2214"/>
      </w:tblGrid>
      <w:tr>
        <w:trPr>
          <w:trHeight w:val="8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уровн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размер оклада      </w:t>
              <w:br/>
              <w:t xml:space="preserve">(должностного   </w:t>
              <w:br/>
              <w:t xml:space="preserve">оклада), ставки  </w:t>
              <w:br/>
              <w:t xml:space="preserve">заработной платы, </w:t>
              <w:br/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  <w:br/>
              <w:t>должностей руководителей структурных подразде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2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10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7,0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  <w:br/>
              <w:t>«Общеотраслевые должности служащих второго уровня»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4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6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19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4,0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  <w:br/>
              <w:t>«Общеотраслевые должности служащих третьего уровня»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2,0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ая квалификационная группа </w:t>
              <w:br/>
              <w:t>«Общеотраслевые должности служащих четвертого уровня»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10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04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5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Должности, не предусмотренны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ыми квалификационными группа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60"/>
      </w:tblGrid>
      <w:tr>
        <w:trPr>
          <w:trHeight w:val="6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  <w:r>
              <w:rPr>
                <w:bCs/>
                <w:sz w:val="28"/>
                <w:szCs w:val="28"/>
              </w:rPr>
              <w:t xml:space="preserve"> размер о</w:t>
            </w:r>
            <w:r>
              <w:rPr>
                <w:sz w:val="28"/>
                <w:szCs w:val="28"/>
              </w:rPr>
              <w:t>клада (должностного оклада), ставки заработной платы,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1" w:hRule="exac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библиоте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62,0</w:t>
            </w:r>
          </w:p>
        </w:tc>
      </w:tr>
      <w:tr>
        <w:trPr>
          <w:trHeight w:val="553" w:hRule="exac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руко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72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Абанского района от 08.11.2013 № 1549-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образовательные уч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622"/>
        <w:gridCol w:w="3260"/>
        <w:gridCol w:w="3686"/>
        <w:gridCol w:w="141"/>
        <w:gridCol w:w="3544"/>
        <w:gridCol w:w="2017"/>
      </w:tblGrid>
      <w:tr>
        <w:trPr>
          <w:trHeight w:val="227" w:hRule="atLeast"/>
          <w:cantSplit w:val="true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результативности и качества деятельности учреждения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размер выплат к окладу, (должностному окладу), ставке заработной 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ководитель учреждения </w:t>
            </w:r>
          </w:p>
        </w:tc>
        <w:tc>
          <w:tcPr>
            <w:tcW w:w="1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9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оздание условий для осуществления учебно-воспитательного процесс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атериально-техническая, ресурсная обеспеченность учебно-воспитательного проце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/>
            </w:pPr>
            <w:r>
              <w:rPr/>
              <w:t>в соответствии с лиценз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 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беспечение санитарно-гигиенических условий процесса обучения; обеспечение санитарно-бытовых условий, выполнение требований пожарной и электробезопасности, охраны тру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/>
            </w:pPr>
            <w:r>
              <w:rPr/>
              <w:t>отсутствие предписаний  надзорных органов или устранение предписаний в установленные срок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 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укомплектованность педагогическими кадрами, их качественный соста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/>
            </w:pPr>
            <w:r>
              <w:rPr/>
              <w:t>положительная динамика аттестации педагогических кадров на квалификационную категорию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эффективность финансово-экономическ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/>
            </w:pPr>
            <w:r>
              <w:rPr/>
              <w:t>исполнение бюджетной сметы, плана финансово-хозяйственной деятельно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,5 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/>
            </w:pPr>
            <w:r>
              <w:rPr/>
              <w:t>своевременность и качественное проведение текущих и капитальных ремо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/>
            </w:pPr>
            <w:r>
              <w:rPr/>
              <w:t>обеспечение жизнедеятельности учреждения в соответствии с норм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 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охранение здоровья учащихся в учрежден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рганизация обеспечения учащихся горячим пита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/>
            </w:pPr>
            <w:r>
              <w:rPr/>
              <w:t>отсутствие жало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 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оздание и реализация программ и проектов, направленных на сохранение здоровья учащихся, воспитан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/>
            </w:pPr>
            <w:r>
              <w:rPr/>
              <w:t>отсутствие динамики увеличения числа хронических и сезонных заболеваний воспитанник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Организация физкультурно-спортивной работы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Количество обучающихся, занимающихся в школьном спортивном клуб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/>
            </w:pPr>
            <w:r>
              <w:rPr/>
              <w:t>30-50% от общего количества учащихся школ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Количество обучающихся, участвующих в спортивно-массовых мероприятиях «Школьная спортивная лига», «Президентские состяза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/>
            </w:pPr>
            <w:r>
              <w:rPr/>
              <w:t>Не ниже 90%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Количество школьников, отнесенных по состоянию здоровья к специальной медицинской группе, с ограниченными возможностями здоровья, включенных в уроки физическо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/>
            </w:pPr>
            <w:r>
              <w:rPr/>
              <w:t>100%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латы за интенсивность и высокие результаты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беспечение качества образования в учрежден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показатели качества по результатам аттестации учреждения, итоговой аттестации выпускников, контрольных срезов, итоговых контрольных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/>
            </w:pPr>
            <w:r>
              <w:rPr/>
              <w:t>не ниже 50%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 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участие в инновационной деятельности, ведение экспериментальной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/>
            </w:pPr>
            <w:r>
              <w:rPr/>
              <w:t>участие в конкурсах инновационных учреждений, участие педагогов в профессиональных конкурса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 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/>
            </w:pPr>
            <w:r>
              <w:rPr/>
              <w:t>победы в конкурсах инновационных учреждений, победы педагогов в профессиональных конкурса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достижения обучающихся, воспитанников в олимпиадах, конкурсах, смотрах, конференциях, соревнова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/>
            </w:pPr>
            <w:r>
              <w:rPr/>
              <w:t>наличие призов и победител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 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тсутствие правонарушений, совершенных обучающимися, воспитанник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6" w:hanging="0"/>
              <w:rPr/>
            </w:pPr>
            <w:r>
              <w:rPr/>
            </w:r>
          </w:p>
          <w:p>
            <w:pPr>
              <w:pStyle w:val="Normal"/>
              <w:ind w:left="-16" w:hanging="0"/>
              <w:jc w:val="center"/>
              <w:rPr/>
            </w:pPr>
            <w:r>
              <w:rPr/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 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охранность контингента обучающихся, воспитанник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наполняемость классов в течение года в соответствии с планом комплект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/>
            </w:pPr>
            <w:r>
              <w:rPr/>
              <w:t>движение учащихся в пределах 1-2% от общей численно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 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латы за качество выполняемых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Эффективность управленческой деятельност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беспечение государственно-общественного характера управления в учрежд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/>
            </w:pPr>
            <w:r>
              <w:rPr/>
              <w:t>Наличие и функционирование в учреждении органа государственно-общественного управ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 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тсутствие обоснованных обращений граждан по поводу конфликтных ситу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" w:hanging="0"/>
              <w:jc w:val="center"/>
              <w:rPr/>
            </w:pPr>
            <w:r>
              <w:rPr/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тсутствие нарушений трудового законодатель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16" w:hanging="0"/>
              <w:rPr/>
            </w:pPr>
            <w:r>
              <w:rPr/>
            </w:r>
          </w:p>
          <w:p>
            <w:pPr>
              <w:pStyle w:val="Normal"/>
              <w:ind w:left="-16" w:hanging="0"/>
              <w:jc w:val="center"/>
              <w:rPr/>
            </w:pPr>
            <w:r>
              <w:rPr/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5 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Управленческая культур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качество владения управленческими функциями (аналитические документы, обоснованность и реализация программ, проектов, планов, системность контроля, своевременность, коррекции, согласованность руководства, четкость организа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/>
            </w:pPr>
            <w:r>
              <w:rPr/>
              <w:t>наличие программ, проектов, планов и аналитических документов по их реализац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</w:tr>
      <w:tr>
        <w:trPr>
          <w:trHeight w:val="24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эффективность реализации кадровой политики (оптимальность штатного расписания, стабильность кадрового состав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/>
            </w:pPr>
            <w:r>
              <w:rPr/>
              <w:t>наличие действующей системы непрерывного профессионального развития педагогических кадр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</w:tr>
      <w:tr>
        <w:trPr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и руководителя</w:t>
            </w:r>
          </w:p>
        </w:tc>
        <w:tc>
          <w:tcPr>
            <w:tcW w:w="1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оздание условий для осуществления учебно-воспитательного процес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материально-техническая, ресурсная обеспеченность учебно-воспитательного процесс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/>
            </w:pPr>
            <w:r>
              <w:rPr/>
              <w:t>в соответствии с лицензи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</w:tr>
      <w:tr>
        <w:trPr>
          <w:trHeight w:val="116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наличие высококвалифицированных педагогических кадр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положительная динамика аттестации педагогических кадров на квалификационную категорию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</w:tr>
      <w:tr>
        <w:trPr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беспечение санитарно-гигиенических условий процесса обучения; обеспечение санитарно-бытовых условий, выполнение требований пожарной и электробезопасности, охраны труд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/>
            </w:pPr>
            <w:r>
              <w:rPr/>
              <w:t>отсутствие предписаний  надзорных органов или устранение предписаний в установленные срок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 %</w:t>
            </w:r>
          </w:p>
        </w:tc>
      </w:tr>
      <w:tr>
        <w:trPr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истема непрерывного развития педагогических кадр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наличие и реализация программы развития педагогических кадр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 %</w:t>
            </w:r>
          </w:p>
        </w:tc>
      </w:tr>
      <w:tr>
        <w:trPr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охранение здоровья учащихся в учрежд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организация обеспечения учащихся горячим питанием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тсутствие жалоб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 %</w:t>
            </w:r>
          </w:p>
        </w:tc>
      </w:tr>
      <w:tr>
        <w:trPr>
          <w:trHeight w:val="1104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создание и реализация программ и проектов, направленных на сохранение здоровья детей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6" w:hanging="0"/>
              <w:rPr/>
            </w:pPr>
            <w:r>
              <w:rPr/>
              <w:t>организация и проведение мероприятий, способствующих здоровья учащихся, воспитанник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 %</w:t>
            </w:r>
          </w:p>
        </w:tc>
      </w:tr>
      <w:tr>
        <w:trPr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латы за интенсивность и высокие результаты работы</w:t>
            </w:r>
          </w:p>
        </w:tc>
      </w:tr>
      <w:tr>
        <w:trPr>
          <w:trHeight w:val="889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беспечение качества образования в учрежд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показатели качества по результатам аттеста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Не ниже 50%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>
          <w:trHeight w:val="889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участие  в инновационной деятельности, ведение экспериментальной работ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участие в конкурсах инновационных учреждений, участие педагогов в профессиональных конкурса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 %</w:t>
            </w:r>
          </w:p>
        </w:tc>
      </w:tr>
      <w:tr>
        <w:trPr>
          <w:trHeight w:val="889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победы в конкурсах инновационных учреждений, победы педагогов в профессиональных конкурса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 %</w:t>
            </w:r>
          </w:p>
        </w:tc>
      </w:tr>
      <w:tr>
        <w:trPr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достижения обучающихся, воспитанников в олимпиадах, конкурсах, смотрах, конференциях, соревнованиях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наличие призеров и победител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10 %</w:t>
            </w:r>
          </w:p>
        </w:tc>
      </w:tr>
      <w:tr>
        <w:trPr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Отсутствие правонарушений, совершенных обучающимися, воспитанникам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%</w:t>
            </w:r>
          </w:p>
        </w:tc>
      </w:tr>
      <w:tr>
        <w:trPr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Сохранность контингента обучающихся, воспитан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наполняемость групп в течении года в соответствии с планом комплект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движение  детей в пределах </w:t>
            </w:r>
          </w:p>
          <w:p>
            <w:pPr>
              <w:pStyle w:val="Normal"/>
              <w:rPr/>
            </w:pPr>
            <w:r>
              <w:rPr/>
              <w:t>1-2% от общей численно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 %</w:t>
            </w:r>
          </w:p>
        </w:tc>
      </w:tr>
      <w:tr>
        <w:trPr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латы за качество выполняемых работ</w:t>
            </w:r>
          </w:p>
        </w:tc>
      </w:tr>
      <w:tr>
        <w:trPr>
          <w:trHeight w:val="25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Эффективность управленческ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управление учебно-воспитательным процессом на основе программ и проектов (программа развития учреждения, программа воспитания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наличие и реализация программ и проек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 %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 бухгалтер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48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</w:t>
              <w:br/>
              <w:t>для осуществления</w:t>
              <w:br/>
              <w:t xml:space="preserve">учебно-воспитательного процесса        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финансово-экономической деятельности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бюджетной сметы, плана финансово-хозяйственной деятельности       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>
          <w:trHeight w:val="84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сть </w:t>
              <w:br/>
              <w:t xml:space="preserve">и качественное     </w:t>
              <w:br/>
              <w:t xml:space="preserve">проведение текущих </w:t>
              <w:br/>
              <w:t xml:space="preserve">и капитальных ремонтов      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>
          <w:trHeight w:val="120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анитарно-гигиенических условий процесса обучения; обеспечение санитарно-бытовых условий, выполнение требований пожарной и электробезопасности,  охраны труда         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редписаний      </w:t>
              <w:br/>
              <w:t>надзорных органов</w:t>
              <w:br/>
              <w:t xml:space="preserve">или устранение   </w:t>
              <w:br/>
              <w:t xml:space="preserve">предписаний </w:t>
              <w:br/>
              <w:t xml:space="preserve">в установленные сроки         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</w:tr>
      <w:tr>
        <w:trPr>
          <w:trHeight w:val="72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о-техническая, ресурсная </w:t>
              <w:br/>
              <w:t xml:space="preserve">обеспеченность учебно-воспитательного процесса             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</w:t>
              <w:br/>
              <w:t xml:space="preserve">с лицензией     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</w:tr>
      <w:tr>
        <w:trPr>
          <w:trHeight w:val="60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ность имущества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реждевременного </w:t>
              <w:br/>
              <w:t xml:space="preserve">списания имущества     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</w:tr>
      <w:tr>
        <w:trPr>
          <w:trHeight w:val="24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48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табильного функционирования и развития учреждения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нарушений трудового законодательства     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</w:tr>
      <w:tr>
        <w:trPr>
          <w:trHeight w:val="60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подготовки отчетов              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ая сдача </w:t>
              <w:br/>
              <w:t>и отсутствие фактов</w:t>
              <w:br/>
              <w:t>уточнения отче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>
          <w:trHeight w:val="48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замечаний по итогам проведенных проверок             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>
          <w:trHeight w:val="36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привлечения внебюджетных средств 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ая динамика      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</w:tr>
      <w:tr>
        <w:trPr>
          <w:trHeight w:val="36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заработной платы работников     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ая динамика      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</w:tr>
      <w:tr>
        <w:trPr>
          <w:trHeight w:val="24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960" w:hRule="atLeast"/>
          <w:cantSplit w:val="true"/>
        </w:trPr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ий уровень профессионального мастерства при организации финансово-экономической деятельности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новых программных форм бухгалтерского учета 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новых программ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учреждения дополнительного образования дете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969"/>
        <w:gridCol w:w="3969"/>
        <w:gridCol w:w="3260"/>
        <w:gridCol w:w="1692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ки </w:t>
              <w:br/>
              <w:t xml:space="preserve">результативности </w:t>
              <w:br/>
              <w:t>и качества труда</w:t>
              <w:br/>
              <w:t>работников учреждения</w:t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ый размер выплат к окладу (должностному окладу), ставке заработной платы</w:t>
            </w:r>
          </w:p>
        </w:tc>
      </w:tr>
      <w:tr>
        <w:trPr>
          <w:trHeight w:val="84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чреждения </w:t>
            </w:r>
          </w:p>
        </w:tc>
        <w:tc>
          <w:tcPr>
            <w:tcW w:w="1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важность выполняемой работы, степень самостоятельности и   ответственности при выполнении поставленных задач                      </w:t>
            </w:r>
          </w:p>
        </w:tc>
      </w:tr>
      <w:tr>
        <w:trPr>
          <w:trHeight w:val="31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ая реализация программы деятельности (развития) учрежд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деятельности (развития) 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10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% </w:t>
            </w:r>
          </w:p>
        </w:tc>
      </w:tr>
      <w:tr>
        <w:trPr>
          <w:trHeight w:val="7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5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%</w:t>
            </w:r>
          </w:p>
        </w:tc>
      </w:tr>
      <w:tr>
        <w:trPr>
          <w:trHeight w:val="3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учреждения требованиям надзорных орг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я предписа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>
          <w:trHeight w:val="35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предписаний в установленные срок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%</w:t>
            </w:r>
          </w:p>
        </w:tc>
      </w:tr>
      <w:tr>
        <w:trPr>
          <w:trHeight w:val="35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ресурсного обеспечения лицензионным, аккредитационным требованиям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10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финансово-экономической деятельности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бюджетной сметы учреждения (плана финансово-хозяйственной деятельности) учрежд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10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>
          <w:trHeight w:val="34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</w:tr>
      <w:tr>
        <w:trPr>
          <w:trHeight w:val="37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>
          <w:trHeight w:val="37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раивание эффективных взаимодействий с другими учреждениями и ведомствами для достижения целей учреждения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глашений, договоров о совмест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личия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34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объемы и объекты управ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ополнительных объектов управл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ый объект управления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%</w:t>
            </w:r>
          </w:p>
        </w:tc>
      </w:tr>
      <w:tr>
        <w:trPr>
          <w:trHeight w:val="138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внутрисистемных и краевых мероприятий, участие в организации работ по реализации грантов, проектов, конкурсов, програ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ое участие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</w:tr>
      <w:tr>
        <w:trPr>
          <w:trHeight w:val="58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реждением государственного зад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%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72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законодательных и нормативных правовых акт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нарушений законодательных и нормативных правовых ак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предписаний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</w:tr>
      <w:tr>
        <w:trPr>
          <w:trHeight w:val="23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уемой кадровой поли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мплектованность шта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</w:tr>
      <w:tr>
        <w:trPr>
          <w:trHeight w:val="49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конфликтных ситуаций в трудовом коллекти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жалоб, протоколов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дых специалистов в учрежден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ого молодого специалиста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%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</w:t>
            </w:r>
          </w:p>
        </w:tc>
        <w:tc>
          <w:tcPr>
            <w:tcW w:w="1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важность выполняемой работы, степень самостоятельности и   ответственности при выполнении поставленных задач                      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ая реализация программы деятельности (развития) учрежд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деятельности (развития) 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10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5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%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учреждения требованиям надзорных орган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предписаний в установленные сроки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%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ресурсного обеспечения лицензионным, аккредитационным требованиям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10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бюджета учреждения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10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%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%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дополнительных ресурсов для повышения качества образовательного процесс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учреждением финансовых средств по итогам участия в конкурс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ранта, наличие поступлений на внебюджетный счет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есурсов других учреждений и ведомств для организации образовательного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глашений, договоров о совместной деятельности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%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объемы и объекты управ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полнительных объектов управления (в т.ч. территории, зданий и сооружений, коммунальных сет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ый объект управления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%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сультаций по организации деятельности муниципальных УД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консультаций в квартал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%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6 консультаций в квартал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 %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рганизации внутрисистемных и краевых мероприятий, участие в организации работ по реализации грантов, проектов, конкурсов, програм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ое участи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%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государственного задания на оказание образовательных услуг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ность континген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%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алендаря краевых массовых мероприятий с учащими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участия команд Красноярского края вол всероссийских мероприятия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%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ы, победители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уемой кадровой поли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обученных специалистов, имеющих допуск к выполнению работ, обеспечивающих бесперебойную работу учрежд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-100% от необходимого количества специалистов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%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специалистов, имеющих квалификационную категорию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50% от общего числа педагогических работников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%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80% от общего числа педагогических работников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едагогических работников, участвующих в профессиональных конкурса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ого работника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%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Абанского района от 08.11.2013 № 1549-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чие учреждения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ециализированные учреждения по ведению бухгалтерского уч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7"/>
        <w:gridCol w:w="3266"/>
        <w:gridCol w:w="3835"/>
        <w:gridCol w:w="3551"/>
        <w:gridCol w:w="2021"/>
      </w:tblGrid>
      <w:tr>
        <w:trPr>
          <w:trHeight w:val="227" w:hRule="atLeast"/>
          <w:cantSplit w:val="true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результативности и качества деятельности учреждения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размер выплат к окладу, (должностному окладу), ставке заработной 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ководитель учреждения 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537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управления учреждением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ффективной системы планировани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от потребителей услу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109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 трудового законодательств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тензий к руководителю учреждения со стороны контролирующих органов, учредител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109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финансовой дисциплины, сроков предоставления отчетности, информации, необходимой внешним пользователям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редписаний, замечаний к руководителю учреждения </w:t>
              <w:br/>
              <w:t>со стороны контролирующих органов, учредител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174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лана финансово-хозяйственной деятельност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% - 100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255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 - 97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24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интенсивность и высокие результаты работы</w:t>
            </w:r>
          </w:p>
        </w:tc>
      </w:tr>
      <w:tr>
        <w:trPr>
          <w:trHeight w:val="57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существления деятельности учреждени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ая, ресурсная обеспеченность учреждени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териально-техническими ресурсами, стабильность кадрового соста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>
          <w:trHeight w:val="57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развития кадрового состава, показатели качества по результатам аттестации работников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/>
            </w:pPr>
            <w:r>
              <w:rPr/>
              <w:t>Наличие и реализация программы развития кадр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57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ость реализуемой кадровой политик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/>
            </w:pPr>
            <w:r>
              <w:rPr/>
              <w:t>Укомплектованность кадрами 90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4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качество выполняемых работ</w:t>
            </w:r>
          </w:p>
        </w:tc>
      </w:tr>
      <w:tr>
        <w:trPr>
          <w:trHeight w:val="86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владения управленческими функциями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выполнение обязательств по договорам о предоставлении услуг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, предписаний со стороны обслуживаемых учрежд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860" w:hRule="atLeast"/>
          <w:cantSplit w:val="true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и руководителя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6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ая культур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дения управленческими функциям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 реализация программ, проектов, план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86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кадрам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кансии работников </w:t>
              <w:br/>
              <w:t>не более 10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86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табильного функционирования и развития учреждени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ативных правовых актов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редписаний контролирующих органов либо </w:t>
              <w:br/>
              <w:t>их оперативное устранен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>
          <w:trHeight w:val="86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лана финансово-хозяйственной деятельности не менее 97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305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86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отношение к своим обязанностям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исполнение и принятие управленческих решени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 в деятельности учрежд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86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культур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траивать эффективные взаимодействия для достижения целей учреждения</w:t>
            </w:r>
            <w:bookmarkStart w:id="0" w:name="_GoBack"/>
            <w:bookmarkEnd w:id="0"/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мероприятий и достижение заявленных параметров в планах учреждения, государственном задании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444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86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владения управленческими функциями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выполнение обязательств по договорам о предоставлении услуг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>
          <w:trHeight w:val="553" w:hRule="atLeast"/>
          <w:cantSplit w:val="true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>
                <w:b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6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исполнение и принятие управленческих решений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ативных правовых актов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, предписаний учредителя, контролирующих  или надзирающих орган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86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экономической, финансовой деятельности учреждения</w:t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олненных обязательств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бюджета учрежд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% освоение средств, предусмотренных бюджетной сметой и планом финансово-хозяйственной деятельност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86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бюджета обслуживаемых учреждени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% освоение средств, предусмотренных бюджетной сметой и планом финансово-хозяйственной деятельност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86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финансово-экономической деятельност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еремещений бюджетных ассигнова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86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ухгалтерского и налогового учета в соответствии с действующим законодательством и учетной политико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документации учреждения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</w:t>
              <w:br/>
              <w:t>и соответствие нормативным правовым актам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, предписаний учредителя, контролирующих  или надзирающих орган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86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и порядка финансовой отчетности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заданным нормам и нормам законодательства, доля сданных отчетных документов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и без замечаний сдача отчет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357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742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е профессиональное развитие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 от штатного соста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86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траивать эффективное взаимодействие для достижения целей учреждени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целевого и результативного планирования деятельности учреждени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и достижение заявленных параметров в планах учреждения, государственном задан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86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 полном объеме и на высоком профессиональном уровне поручений руководителя учреждени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заданий качественно, </w:t>
              <w:br/>
              <w:t>в короткие срок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286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86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овременных средств автоматизации сбора, учета и хранения информации с помощью информационных компьютерных технологий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аз автоматизированного сбора информа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 по ведению баз автоматизированного сбора информа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ционно-методическая служб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7"/>
        <w:gridCol w:w="3266"/>
        <w:gridCol w:w="3835"/>
        <w:gridCol w:w="3551"/>
        <w:gridCol w:w="2021"/>
      </w:tblGrid>
      <w:tr>
        <w:trPr>
          <w:trHeight w:val="227" w:hRule="atLeast"/>
          <w:cantSplit w:val="true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и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результативности и качества деятельности учреждения</w:t>
            </w:r>
          </w:p>
        </w:tc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размер выплат к окладу, (должностному окладу), ставке заработной 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ководитель учреждения 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475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ативных правовых акто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 законодательства и нормативно правовых актов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предписа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714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организации деятельности учреждени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 сроков проведения плановых мероприяти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541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еятельности учреждения в соответствии с нормативам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 надзорных орган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61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бюджетной сметы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249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23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trHeight w:val="198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мечаний служб финансового контрол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замеча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174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расходования бюджетных средств при проведении мероприяти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442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9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уемой кадровой политики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штатов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аканс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9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конфликтных ситуаций в трудовом коллективе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жало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4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интенсивность и высокие результаты работы</w:t>
            </w:r>
          </w:p>
        </w:tc>
      </w:tr>
      <w:tr>
        <w:trPr>
          <w:trHeight w:val="82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отношение к своим обязанностям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претензий к руководителю со стороны учредителя, граждан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претенз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266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развитие</w:t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с докладами на совещаниях, конференциях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е мероприятия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165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ые мероприятия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18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е мероприятия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24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ы за качество выполняемых работ</w:t>
            </w:r>
          </w:p>
        </w:tc>
      </w:tr>
      <w:tr>
        <w:trPr>
          <w:trHeight w:val="377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раевых, всероссийских мероприятиях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краевых и всероссийских мероприяти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участ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357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и реализации краевых проектов и программ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участ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860" w:hRule="atLeast"/>
          <w:cantSplit w:val="true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и руководителя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22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деятельности учреждения</w:t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ы деятельности учреждени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– 100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187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– 95 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460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 сроков плановых мероприяти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наруш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77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бюджетной сметы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164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43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144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уемой кадровой политики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штатов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аканс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304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 сотрудников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 от штатного соста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84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одготовки локальных нормативных актов учреждения, документации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еречню необходимых документов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444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нормам действующего законодательства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216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одготовки районных и краевых отчетов и аналитических материалов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 сроков подготовки документов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наруш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196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искажения информации и данных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наруш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305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534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отношение к своим  обязанностям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претензий со стороны учредителя, руководителя, граждан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484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развитие</w:t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с докладами на совещаниях, конференциях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е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367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ые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335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е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346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кументов о повышении квалифика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trHeight w:val="444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237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йонных, краевых, всероссийских мероприятиях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краевых и всероссийских мероприятий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участ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>
          <w:trHeight w:val="397" w:hRule="atLeast"/>
          <w:cantSplit w:val="true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и реализации краевых проектов и программ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участ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Абанского района от 08.11.2013 № 1549-п</w:t>
      </w:r>
      <w:r>
        <w:rPr>
          <w:sz w:val="22"/>
          <w:szCs w:val="22"/>
        </w:rPr>
        <w:t xml:space="preserve"> 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960"/>
        <w:gridCol w:w="259"/>
        <w:gridCol w:w="3969"/>
        <w:gridCol w:w="452"/>
        <w:gridCol w:w="2808"/>
        <w:gridCol w:w="1692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</w:t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ки </w:t>
              <w:br/>
              <w:t xml:space="preserve">результативности </w:t>
              <w:br/>
              <w:t>и качества труда</w:t>
              <w:br/>
              <w:t>работников учреждения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ый количество баллов «*»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: преподаватели, мастера производственного обучения 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важность выполняемой работы, степень самостоятельности и   ответственности при выполнении поставленных задач                      </w:t>
            </w:r>
          </w:p>
        </w:tc>
      </w:tr>
      <w:tr>
        <w:trPr>
          <w:trHeight w:val="95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профессиональной документации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оответствие нормативной, регламентирующей документаци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23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езопасности образовательного процесса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равил, норм и инструкций по технике безопасности, противопожарной безопасности и охране труда, содержание кабинетов в соответствии с СанПиН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7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участников образовательного процесс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жалоб и конфликтных ситуаций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70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ультаты промежуточной и итоговой аттестации учащихся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качества обученност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8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выпускников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трудоустройства выпускник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8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ность контингента обучающихся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сева учащихся по неуважительной причин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8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я учащихся 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кружных, краевых, всероссийских, международных соревнованиях, олимпиадах, научно-практических конференциях, конкурсах профессионального мастерства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8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ое мест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72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ое и материальное обеспечение занят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чебно-методических материал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3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 учебно-воспитательном процессе новых педагогических технологий и иннов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учебных занятий с использованием новых педагогических технологий или их элемен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96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1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ткрытых уроков и мероприятий с применением инновационных технологий </w:t>
              <w:tab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открытое мероприят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варта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6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учно-исследовательской работы, методической работы и издательской деятельности, повышение квал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1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пыта на всероссийском, краевом, городском уровне (публикации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96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1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ое выступлении с докладами (работами) на конференциях, семинарах, методических объединениях, педагогических чтениях, профессиональных конкурсах, выставках пособий в учебном заведен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6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тива и творческий подход к организации учебно-воспитательного процесс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1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предложений по обсуждению вопросов повышения качества подготовки специалис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6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1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предложений администрации по эффективной организации учебно-воспитательного процесса; проведение мероприят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6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1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профилактике правонарушений и вредных привычек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5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1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зработке и реализации проек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02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ите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я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важность выполняемой работы, степень самостоятельности и   ответственности при выполнении поставленных задач                      </w:t>
            </w:r>
          </w:p>
        </w:tc>
      </w:tr>
      <w:tr>
        <w:trPr>
          <w:trHeight w:val="72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анитарно-гигиенических норм, правил техники безопасности в гараже, пожарной безопас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1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замечаний, предписаний контролирующих или надзирающих органов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5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96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езопасных перевозок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1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транспортного средст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ростоя автотранспорта из-за  неисправного технического состоян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3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1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оломок автотранспорта в дороге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0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1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дорожно-транспортных происшествий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дополнительных видов работ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1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дополнительных мероприятиях учреждения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грузочно-разгрузочных рабо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3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1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емонтных работ автотранспортного средств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96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а и творческий подход к организации деятельности, ресурса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1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едложений по рациональному использованию имущества, материалов и участие в реализации данных предложений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едложение, которое позволяет экономить материальные ресурсы (за одно предложени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6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1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рационального расходования горюче-смазочных материалов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3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1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и учреждения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по культивации зеленой зоны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25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равил внутреннего распоряд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1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сть оформления путевых листо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5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61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замечаний по результатам административного контроля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Абанского района от 08.11.2013 № 1549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чие учреждения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ециализированные учреждения по ведению бухгалтерского уч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0"/>
        <w:gridCol w:w="3890"/>
        <w:gridCol w:w="79"/>
        <w:gridCol w:w="3969"/>
        <w:gridCol w:w="92"/>
        <w:gridCol w:w="3060"/>
        <w:gridCol w:w="108"/>
        <w:gridCol w:w="72"/>
        <w:gridCol w:w="1620"/>
      </w:tblGrid>
      <w:tr>
        <w:trPr>
          <w:trHeight w:val="240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и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ки </w:t>
              <w:br/>
              <w:t xml:space="preserve">результативности </w:t>
              <w:br/>
              <w:t>и качества труда</w:t>
              <w:br/>
              <w:t>работников учреждения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ое количество баллов «*»</w:t>
            </w:r>
          </w:p>
        </w:tc>
      </w:tr>
      <w:tr>
        <w:trPr>
          <w:trHeight w:val="840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</w:t>
            </w:r>
          </w:p>
        </w:tc>
        <w:tc>
          <w:tcPr>
            <w:tcW w:w="16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ного бухгалтера  </w:t>
            </w:r>
          </w:p>
        </w:tc>
        <w:tc>
          <w:tcPr>
            <w:tcW w:w="1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важность выполняемой работы, степень самостоятельности и   ответственности при выполнении поставленных задач                      </w:t>
            </w:r>
          </w:p>
        </w:tc>
      </w:tr>
      <w:tr>
        <w:trPr>
          <w:trHeight w:val="1020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елопроизводства в полном объеме и в соответствие с регламентирующими документ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исьменных замечаний руководителя учреждения, контролирующих и надзорных органов по ведению документ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06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оответствие нормативным актам и локальным актам учрежд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соответствие нормам действующего законодательства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2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 сроков и качества подготовки и сдачи отчет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роков подготовки и сдачи отчет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72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эффективность по обеспечению строгого соблюдения финансовой и кассовой дисциплины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мечаний по ведению финансовой и кассовой документ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886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стабильного функционирования и развития учрежд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обеспечение рабочего процесса информационно-методическими материалами; техническими средствам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жалоб со стороны работника 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83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ерывное профессиональное образование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урсах повышения квалификации (подготовка, переподготовка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729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заданным нормам и нормам законодательства, доля сданных отчетных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и без письменных замечаний налоговых и иных органов сдача отчет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исьменных замечаний руководителя учреждения и иных контролирующих или надзорных органов  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83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траивать эффективное взаимодействие для достижения целей учре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заявленных параметров заявленных в государственном задании учреждения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% - 94,9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 и более %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ст, бухгалтер </w:t>
            </w:r>
          </w:p>
        </w:tc>
        <w:tc>
          <w:tcPr>
            <w:tcW w:w="1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важность выполняемой работы, степень самостоятельности и   ответственности при выполнении поставленных задач                      </w:t>
            </w:r>
          </w:p>
        </w:tc>
      </w:tr>
      <w:tr>
        <w:trPr>
          <w:trHeight w:val="99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делопроизводства в полном объеме и в соответствие с регламентирующими документам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исьменных замечаний руководителя учреждения по ведению документ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33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подготовка финансово-экономических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 соответствие локальным нормативным актам учреждения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соответствие нормам действующего законодательства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33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арушений сроков и качества подготовки и сдачи отчет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роков подготовки и сдачи отчет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финансово-экономическ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оведение расчетов, возникающих в процессе исполнения, в пределах санкционированных расходов бюджетной сметы или плана финансово-хозяйственной деятель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мечаний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11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кредиторской задолженности и нереальной к взысканию дебиторской задолж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совестное исполнение трудовых обязанносте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исьменных жалоб на качество исполнения трудовых обязанностей и дисциплинарных взысканий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ерывное профессиональное образ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урсах повышения квалификации (подготовка, переподготовка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62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188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эффективным и целевым расходованием средст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ответствия осуществляемых хозяйственных операций законодательству, контроль за движением имущества и выполнением обязательств учреждения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исьменных замечаний руководителя учреждения  и иных контролирующих и надзорных органов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878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своевременное предоставление бухгалтерской, налоговой и статистической отчет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ормирования полной и достоверной информации, своевременность предоставления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лном объеме и в срок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531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овед </w:t>
            </w:r>
          </w:p>
        </w:tc>
        <w:tc>
          <w:tcPr>
            <w:tcW w:w="1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важность выполняемой работы, степень самостоятельности и   ответственности при выполнении поставленных задач</w:t>
            </w:r>
          </w:p>
        </w:tc>
      </w:tr>
      <w:tr>
        <w:trPr>
          <w:trHeight w:val="87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делопроизводства в полном объеме и в соответствии регламентирующими документам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документов в соответствии с уставной деятельностью учреждения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исьменных замечаний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068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документооборота учреждения, личных дел работник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документации требованиям действующего законодательства, локальным нормативным актам учреждения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исьменных замечаний руководителя учреждения 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2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роенная система хранения архивных документов, соблюдение требований предоставления архивных данных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атизированного архива, отсутствие замечаний по его ведению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34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воевременной достоверной информации в контролирующие органы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исьменных замечаний руководителя учреждения  и иных контролирующих и надзорных органов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48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орядка работы с персональными данными сотрудников 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исьменных замечаний руководителя учреждения 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12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878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едения документации, подготовка локальных нормативных актов учрежд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локальных нормативных актов учреждения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89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ерывное профессиональное образ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урсах повышения квалификации (подготовка, переподготовка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2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89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и предоставление информ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исьменных замечаний руководителя учреждения по ведению документ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2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равил внутреннего трудового распоряд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исьменных замечаний руководителя учрежд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0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адрового потенциала учрежд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мплектованность кадрами учреждения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%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01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 - программист </w:t>
            </w:r>
          </w:p>
        </w:tc>
        <w:tc>
          <w:tcPr>
            <w:tcW w:w="1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важность выполняемой работы, степень самостоятельности и   ответственности при выполнении поставленных задач</w:t>
            </w:r>
          </w:p>
        </w:tc>
      </w:tr>
      <w:tr>
        <w:trPr>
          <w:trHeight w:val="50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обеспечение учреждения информационными материалам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мониторинг информационных материалов и обеспечение ими програм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4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50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обеспечение рабочего процесс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о-методическими материалам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ими средств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своевременн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мечаний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0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виды работ, не входящие в должностные обяза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иказов руководителя в рамках уставной деятельности учреждения 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м объеме, в срок, без замечаний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9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50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и программное обеспечение и использование в работе учрежд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локальной  сети, электронной почты учреждения, использование программного обеспечения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еребоев, постоянно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501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</w:t>
            </w:r>
          </w:p>
        </w:tc>
        <w:tc>
          <w:tcPr>
            <w:tcW w:w="1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важность выполняемой работы, степень самостоятельности и   ответственности при выполнении поставленных задач</w:t>
            </w:r>
          </w:p>
        </w:tc>
      </w:tr>
      <w:tr>
        <w:trPr>
          <w:trHeight w:val="50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хнических функций по обеспечению и обслуживанию работы учре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исьменных замечаний руководителя учреждения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0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документооборота учрежд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документации требованиям действующего законодательст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 руководителя по ведению документации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50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50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виды работ, не входящие в должностные обяза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иказов руководителя в рамках уставной деятельности учреждения 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м объеме, в срок, без замечаний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0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50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елопроизводства в полном объеме и в соответствии с регламентирующими документ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исьменных замечаний руководителя по ведению документ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01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итель автомобиля </w:t>
            </w:r>
          </w:p>
        </w:tc>
        <w:tc>
          <w:tcPr>
            <w:tcW w:w="1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важность выполняемой работы, степень самостоятельности и   ответственности при выполнении поставленных задач</w:t>
            </w:r>
          </w:p>
        </w:tc>
      </w:tr>
      <w:tr>
        <w:trPr>
          <w:trHeight w:val="50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 автомобиля не требующие разборки механизм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исьменных замечаний руководител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0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латы за интенсивность и высокие результаты работы                   </w:t>
            </w:r>
          </w:p>
        </w:tc>
      </w:tr>
      <w:tr>
        <w:trPr>
          <w:trHeight w:val="50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ое соблюдение правил и требований дорожной безопас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штрафных санкций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дополнительных видов рабо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ка транспортного средства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0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50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проведение технического осмотра и обслуживания, безаварийная перевозка пассажир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исьменных замечаний руководителя, штрафных санкц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01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аварийная перевозка пассажи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дорожно-транспортных происшествий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едписаний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635" w:hRule="atLeast"/>
          <w:cantSplit w:val="true"/>
        </w:trPr>
        <w:tc>
          <w:tcPr>
            <w:tcW w:w="1530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формационно-методическая служб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тодист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both"/>
              <w:rPr/>
            </w:pPr>
            <w:r>
              <w:rPr>
                <w:b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499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highlight w:val="yellow"/>
              </w:rPr>
            </w:pPr>
            <w:r>
              <w:rPr/>
              <w:t>Непрерывное профессиональное развитие</w:t>
            </w:r>
          </w:p>
        </w:tc>
        <w:tc>
          <w:tcPr>
            <w:tcW w:w="4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тупления с докладами на совещаниях, методических мероприятиях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федеральных, региональных мероприят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городских мероприят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инновационных программ, проектов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к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7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ас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99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в экспертных, творческих группах, конкурсных и других комиссиях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х, региональ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1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йо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9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чрежденчес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/>
            </w:pPr>
            <w:r>
              <w:rPr/>
              <w:t>Создание условий (образовательной, ресурсно-методической среды) для профессионального развития педагогических работнико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ство профессиональным объединением педагог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седаний -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ство ресурсно-методической сетью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ероприятий – 1</w:t>
            </w:r>
          </w:p>
          <w:p>
            <w:pPr>
              <w:pStyle w:val="Normal"/>
              <w:rPr/>
            </w:pPr>
            <w:r>
              <w:rPr/>
              <w:t>обновление информации на портале -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ганизация и проведение мероприятий для педагогических работников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мероприятий -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участия педагогических работников в методических мероприятиях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личество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Выплаты за интенсивность и высокие результаты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в полном объеме и на высоком профессиональном уровне поручений руководителя учрежд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заданий качественно, </w:t>
              <w:br/>
              <w:t>в короткие сро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тижения  педагогических  </w:t>
              <w:br/>
              <w:t>кадров  в профессиональных конкурсах</w:t>
            </w:r>
          </w:p>
        </w:tc>
        <w:tc>
          <w:tcPr>
            <w:tcW w:w="4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ризеров и побед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едеральный уровень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уровен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едагогического опыта, выпуск методических сборников</w:t>
            </w:r>
          </w:p>
        </w:tc>
        <w:tc>
          <w:tcPr>
            <w:tcW w:w="4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методических материалов, выпуск сбор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федеральном уровн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льном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ополнительных видов работ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подготовке и проведении общественно полезных мероприятий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е мероприяти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Выплаты за качество выполняемых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современных средств автоматизации сбора, учета и хранения информации с помощью информационных компьютерных технологий</w:t>
            </w:r>
          </w:p>
        </w:tc>
        <w:tc>
          <w:tcPr>
            <w:tcW w:w="4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баз автоматизированного сбора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, федеральны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чески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/>
            </w:pPr>
            <w:r>
              <w:rPr/>
              <w:t>Высокий уровень профессионального мастерств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одготовки отчетов,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рывов сроков сдачи и фактов уточнения отчет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довлетворенность педагогических работников, родителей (законных представителей) деятельностью методи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ие обоснованных жалоб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вышенной юридической ответств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замечани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ind w:right="-730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851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eastAsia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4Char">
    <w:name w:val="Heading 4 Char"/>
    <w:basedOn w:val="Style13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52542;fld=134;dst=100553" TargetMode="External"/><Relationship Id="rId4" Type="http://schemas.openxmlformats.org/officeDocument/2006/relationships/hyperlink" Target="consultantplus://offline/main?base=LAW;n=108403;fld=134;dst=657" TargetMode="External"/><Relationship Id="rId5" Type="http://schemas.openxmlformats.org/officeDocument/2006/relationships/hyperlink" Target="consultantplus://offline/main?base=RLAW123;n=52542;fld=134;dst=10055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52:00Z</dcterms:created>
  <dc:creator>XTreme</dc:creator>
  <dc:description/>
  <cp:keywords/>
  <dc:language>en-US</dc:language>
  <cp:lastModifiedBy>XTreme</cp:lastModifiedBy>
  <cp:lastPrinted>2013-11-11T09:27:00Z</cp:lastPrinted>
  <dcterms:modified xsi:type="dcterms:W3CDTF">2013-11-11T06:31:00Z</dcterms:modified>
  <cp:revision>118</cp:revision>
  <dc:subject/>
  <dc:title/>
</cp:coreProperties>
</file>