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578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11.2013                     </w:t>
        <w:tab/>
        <w:t xml:space="preserve">                   </w:t>
        <w:tab/>
        <w:t xml:space="preserve">  п. Абан</w:t>
        <w:tab/>
        <w:tab/>
        <w:t xml:space="preserve">                          № 160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распределения  бюджетных средств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госрочной целевой программы                      «Чистая вода в Абанском районе на 2011-2013годы»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долгосрочной  целевой программы «Чистая вода в Абанском районе на 2011-2013 годы», </w:t>
      </w:r>
      <w:r>
        <w:rPr>
          <w:rFonts w:eastAsia="Batang;Arial Unicode MS"/>
          <w:sz w:val="28"/>
          <w:szCs w:val="28"/>
        </w:rPr>
        <w:t xml:space="preserve"> руководствуясь  п. 8 ст. 15 Решения Абанского районного Совета депутатов от 07.12.2012 № 25-205 Р «О районном бюджете на 2013 год и плановый период 2014-2015 годов», Постановлением администрации Абанского района от 16.04.2013 № 525-п «О создании комиссии </w:t>
      </w:r>
      <w:r>
        <w:rPr>
          <w:sz w:val="28"/>
          <w:szCs w:val="28"/>
        </w:rPr>
        <w:t>по  подготовке предложений о распределении средств на реализацию долгосрочной  целевой программы «Чистая вода в Абанском районе на 2011-2013 годы», ст.ст. 37,38 Устава Абанского района Красноярского края, ПОСТАНОВЛЯЮ:</w:t>
      </w:r>
    </w:p>
    <w:p>
      <w:pPr>
        <w:pStyle w:val="ConsPlusTitle"/>
        <w:widowControl/>
        <w:tabs>
          <w:tab w:val="clear" w:pos="708"/>
          <w:tab w:val="left" w:pos="405" w:leader="none"/>
          <w:tab w:val="center" w:pos="467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распределение бюджетных средств в 2013 году   на реализацию мероприятий долгосрочной целевой программы «Чистая вода в Абанском районе» на 2011-2013годы, в новой редакции, согласно приложению 1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Иванченко</w:t>
      </w:r>
    </w:p>
    <w:p>
      <w:pPr>
        <w:pStyle w:val="ConsPlusTitle"/>
        <w:widowControl/>
        <w:tabs>
          <w:tab w:val="clear" w:pos="708"/>
          <w:tab w:val="left" w:pos="405" w:leader="none"/>
          <w:tab w:val="center" w:pos="4677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1</w:t>
      </w:r>
    </w:p>
    <w:p>
      <w:pPr>
        <w:pStyle w:val="ConsPlusTitle"/>
        <w:widowControl/>
        <w:tabs>
          <w:tab w:val="clear" w:pos="708"/>
          <w:tab w:val="left" w:pos="405" w:leader="none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е бюджетных средств в 2013 году </w:t>
      </w:r>
    </w:p>
    <w:p>
      <w:pPr>
        <w:pStyle w:val="ConsPlusTitle"/>
        <w:widowControl/>
        <w:tabs>
          <w:tab w:val="clear" w:pos="708"/>
          <w:tab w:val="left" w:pos="405" w:leader="none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реализацию мероприятий долгосрочной целевой программы «Чистая вода в Абанском районе на 2011-2013годы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6"/>
        <w:gridCol w:w="2111"/>
        <w:gridCol w:w="3801"/>
        <w:gridCol w:w="3600"/>
        <w:gridCol w:w="2700"/>
      </w:tblGrid>
      <w:tr>
        <w:trPr>
          <w:trHeight w:val="8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 наименование объекта</w:t>
            </w:r>
          </w:p>
        </w:tc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я, в том числе: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 (тыс.руб.)</w:t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емонтных работ объ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д строительства объект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конструкция и капитальный ремонт водонапорных башен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одопроводов, скважин, водоразборных колонок, колодце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несен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ознесенка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колодца (2шт.) в т.ч. приобретение материалов и оплата за выполнен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зернов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,5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Долженково, 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5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успен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Новогеоргие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колодца в.т.ч. приобретение материалов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ь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икольск, ул.Советская 37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 приобретение материалов, оборудования, ремонт водопровода (20м)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ов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Малкасы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, оборудования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павлов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0,5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.Петропавловка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НБ в.т.ч. приобретение материалов, оборудования,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42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. Высокогородецк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глубинного насоса и приобретение  материалов, оплата за выполнен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4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.Гагарина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НБ в.т.ч. приобретение материалов, оборудования,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1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ноключин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ельсовет 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пано-Ключи</w:t>
            </w:r>
          </w:p>
          <w:p>
            <w:pPr>
              <w:pStyle w:val="Normal"/>
              <w:jc w:val="center"/>
              <w:rPr/>
            </w:pPr>
            <w:r>
              <w:rPr/>
              <w:t>ул.Партизанская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провода, в т.ч. приобретение материалов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йлов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амойловка ул.Победы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, оборудования, 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.Самойловка, центральный Переулок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водопровода, в т.ч. приобретение материалов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ьян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янск ул Луговая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Денисовка ул. Лесная 8а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, оборудования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Новокиевлянка ул.Покровская 29а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НБ в.т.ч. приобретение материалов, оборудования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Огурцы ул.Береговая 52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НБ в.т.ч. приобретение материалов, оборудования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Денисовка  ул.Почтовая 30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ВНБ в.т.ч. приобретение материалов, оборудования и оплата за выполненные ремонт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ан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бан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урка (чистка) скважины ул.Богуцкого 4а, откачка воды эрлифт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бан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питальный ремонт ВНБ по ул.Богуцкого 4а, в.т.ч. приобретение материалов, оборудования и оплата за выполнен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22,3</w:t>
            </w:r>
          </w:p>
        </w:tc>
      </w:tr>
      <w:tr>
        <w:trPr>
          <w:trHeight w:val="2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бан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конструкция ВНБ по ул.Степная, 12а в.т.ч. приобретение материалов, оборудования и оплата за выполнен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32,2</w:t>
            </w:r>
          </w:p>
        </w:tc>
      </w:tr>
      <w:tr>
        <w:trPr>
          <w:trHeight w:val="2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бан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конструкция ВНБ по ул.Партизанская 32а в.т.ч. приобретение материалов, оборудования и оплата за выполнен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т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улень, п.Чигаш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колодца (1шт.) в т.ч. приобретение материалов и оплата за выполнен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теев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Хиндичет, ул.Заречная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колодца (1шт.) в т.ч. приобретение материалов и оплата за выполнен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гомостов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,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Долгий Мост 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ремонт колодца (3шт.) в т.ч. приобретение материалов и оплата за выполненны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5,5</w:t>
            </w:r>
          </w:p>
        </w:tc>
      </w:tr>
      <w:tr>
        <w:trPr>
          <w:trHeight w:val="550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оительство водонапорных башен, бурение скваж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ан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Абан, мкр.Южный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готовление ПСД,  постановка земельных участков на кадастровый 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ь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икольск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ия ВНБ с.Николь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гомостовский сельсове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Долгий мост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колодца (2шт.) в т.ч. приобретение материалов и оплата за выполненны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,5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урение малоглубинных скваж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ь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ение  скваж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Троиц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(18-24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икольс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(18-24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ровский сельсовет, </w:t>
            </w:r>
            <w:r>
              <w:rPr/>
              <w:t>п.Восто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 (18-20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.0</w:t>
            </w:r>
          </w:p>
        </w:tc>
      </w:tr>
      <w:tr>
        <w:trPr/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вентаризация объектов водоснаб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анский сельсов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изготовлению технического паспорта, технический паспорт БТИ на ВНБ ул.В.Турова 30 стр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УМИ администрации Абанского рай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графические съемки, кадастровые работы земельных участков и техническая инвентаризация объе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мероприятия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7,0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07:00Z</dcterms:created>
  <dc:creator>Храмов </dc:creator>
  <dc:description/>
  <cp:keywords/>
  <dc:language>en-US</dc:language>
  <cp:lastModifiedBy>Admin</cp:lastModifiedBy>
  <cp:lastPrinted>2013-09-16T12:04:00Z</cp:lastPrinted>
  <dcterms:modified xsi:type="dcterms:W3CDTF">2013-12-19T04:08:00Z</dcterms:modified>
  <cp:revision>11</cp:revision>
  <dc:subject/>
  <dc:title> </dc:title>
</cp:coreProperties>
</file>