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11.2013                                          п. Абан                                           № 1532-п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штатное распис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ДОД Центр детского твор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улучшения функционирования и стимулирования деятельности работников образовательной организации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т.ст. </w:t>
        </w:r>
      </w:hyperlink>
      <w:r>
        <w:rPr>
          <w:sz w:val="28"/>
          <w:szCs w:val="28"/>
        </w:rPr>
        <w:t>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штатное расписание МБОУ ДОД Центр детского творчества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ывести с 06 января 201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ставку заместителя директ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ставку секретар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ставку уборщика служебного помещ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2. Руководителю МБОУ ДОД Центр детского творчества провести необходимые организационные мероприятия в учреждении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2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2:00Z</dcterms:created>
  <dc:creator>XTreme</dc:creator>
  <dc:description/>
  <cp:keywords/>
  <dc:language>en-US</dc:language>
  <cp:lastModifiedBy>XTreme</cp:lastModifiedBy>
  <cp:lastPrinted>2013-11-06T15:53:00Z</cp:lastPrinted>
  <dcterms:modified xsi:type="dcterms:W3CDTF">2013-11-06T12:53:00Z</dcterms:modified>
  <cp:revision>80</cp:revision>
  <dc:subject/>
  <dc:title/>
</cp:coreProperties>
</file>