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смотра-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лучшую организацию осуществления воинского у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рганах местного самоуправления и организац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</w:t>
      </w:r>
    </w:p>
    <w:p>
      <w:pPr>
        <w:pStyle w:val="Normal"/>
        <w:ind w:firstLine="708"/>
        <w:jc w:val="both"/>
        <w:rPr/>
      </w:pPr>
      <w:r>
        <w:rPr/>
        <w:t xml:space="preserve">Выполняя требования Постановления Правительства Российской Федерации 27.11.2006 года  № 719 «Об утверждении Положения о воинском учете», приказа МО РФ 2007 г. № 500 </w:t>
      </w:r>
    </w:p>
    <w:p>
      <w:pPr>
        <w:pStyle w:val="Normal"/>
        <w:jc w:val="both"/>
        <w:rPr/>
      </w:pPr>
      <w:r>
        <w:rPr/>
        <w:t xml:space="preserve">«О мерах по выполнению в Вооруженных Силах Российской Федерации Постановления Правительства Российской Федерации от 27 ноября 2006 г. № 719» в соответствии с  указаниями штаба Центрального военного округа от 3 сентября 2010 года № 20/2/4014 о смотрах-конкурсах на лучшую организацию осуществления воинского учета, Методическими рекомендациями ГШ ВС РФ от 2008 г. «По подведению итогов смотров-конкурсов на лучшую организацию осуществления воинского учета, проводимых органами военного управления Вооруженных Сил Российской Федерации, военными комиссариатами, органами исполнительной власти субъектов Российской Федерации и органами местного самоуправления», требований военного комиссариата Красноярского края (тлг. от 04.10.2013г. № 2/1793), согласно Постановлению  суженного заседания администрации Абанского района  от 11 октября 2013 года № 1346-1-п,  в период с </w:t>
      </w:r>
      <w:r>
        <w:rPr>
          <w:b/>
        </w:rPr>
        <w:t>11 октября по 8 ноября 2013 года</w:t>
      </w:r>
      <w:r>
        <w:rPr/>
        <w:t xml:space="preserve">  проведен смотр-конкурс на лучшую организацию осуществления воинского учета и бронирования граждан, пребывающих в запасе, среди администраций сельсоветов, предприятий и организаций  Абанского района.</w:t>
      </w:r>
    </w:p>
    <w:p>
      <w:pPr>
        <w:pStyle w:val="Normal"/>
        <w:ind w:firstLine="708"/>
        <w:jc w:val="both"/>
        <w:rPr/>
      </w:pPr>
      <w:r>
        <w:rPr/>
        <w:t>Основная цель проведения смотра-конкурса – повышение качества работы администраций сельсоветов, предприятий, организаций района, стимулирование работников, осуществляющих воинский учет.</w:t>
      </w:r>
    </w:p>
    <w:p>
      <w:pPr>
        <w:pStyle w:val="Normal"/>
        <w:ind w:firstLine="708"/>
        <w:jc w:val="both"/>
        <w:rPr/>
      </w:pPr>
      <w:r>
        <w:rPr/>
        <w:t xml:space="preserve">К участию в конкурсе были  допущены находящиеся на территории Абанского района </w:t>
      </w:r>
    </w:p>
    <w:p>
      <w:pPr>
        <w:pStyle w:val="Normal"/>
        <w:jc w:val="both"/>
        <w:rPr/>
      </w:pPr>
      <w:r>
        <w:rPr/>
        <w:t>администрации Апано-Ключинского, Новоуспенского, Петропавловского сельсоветов, , КГКУ «Абанское лесничество», Абанский филиал ГП «КрайДЭО»</w:t>
      </w:r>
      <w:r>
        <w:rPr>
          <w:sz w:val="28"/>
          <w:szCs w:val="28"/>
        </w:rPr>
        <w:t xml:space="preserve">, </w:t>
      </w:r>
      <w:r>
        <w:rPr/>
        <w:t>ОАО «Красноярсккрайуголь» Филиал «Абанский разрез», оцененные по результатам проверок в 2013 году на «хорошо».</w:t>
      </w:r>
    </w:p>
    <w:p>
      <w:pPr>
        <w:pStyle w:val="Normal"/>
        <w:ind w:firstLine="708"/>
        <w:jc w:val="both"/>
        <w:rPr/>
      </w:pPr>
      <w:r>
        <w:rPr/>
        <w:t>Для оценки работы по организации осуществления воинского учета и бронирования граждан в органах местного самоуправления и организациях района была создана конкурсная комиссия в составе: председателя комиссии – заместитель Главы Администрации Абанского  района Харисовой Л.А.; заместителя председателя комиссии – начальника отдела ВК Красноярского края по Абанскому району Шаталова А.А.; членов комиссии – начальника отделения ППП и УМР отдела ВК Красноярского края по Абанскому району Ветровой Е.Н., помощника начальника отделения ППП и УМР отдела ВК Красноярского края по Абанскому району Сало Н.Н., помощника начальника отделения ППП и УМР отдела ВК Красноярского края по Абанскому району Танчинец Н.Н.</w:t>
      </w:r>
    </w:p>
    <w:p>
      <w:pPr>
        <w:pStyle w:val="Normal"/>
        <w:ind w:firstLine="708"/>
        <w:jc w:val="both"/>
        <w:rPr/>
      </w:pPr>
      <w:r>
        <w:rPr/>
        <w:t>Оценка представляемых на конкурс участников  проводилась по 3-х бальной системе за каждый проверяемый элемент  по организации осуществления первичного воинского учета, полноте и достоверности документов первичного воинского учета, расходовании субвенций, переданных на осуществление полномочий по первичному воинскому учету в органах местного самоуправления; организации осуществления воинского учета, полноте и достоверности сведений, содержащихся в личных карточках граждан из числа призывников и граждан, пребывающих в запасе, оформлении бронирования граждан, пребывающих в запасе, в организациях.</w:t>
      </w:r>
    </w:p>
    <w:p>
      <w:pPr>
        <w:pStyle w:val="Normal"/>
        <w:ind w:firstLine="708"/>
        <w:jc w:val="both"/>
        <w:rPr/>
      </w:pPr>
      <w:r>
        <w:rPr/>
        <w:t>В результате суммирования  оценочных баллов распределены места участникам смотра-конкурса:</w:t>
      </w:r>
    </w:p>
    <w:p>
      <w:pPr>
        <w:pStyle w:val="Normal"/>
        <w:jc w:val="center"/>
        <w:rPr/>
      </w:pPr>
      <w:r>
        <w:rPr>
          <w:b/>
          <w:i/>
        </w:rPr>
        <w:t>Органы  местного самоуправления</w:t>
      </w:r>
      <w:r>
        <w:rPr/>
        <w:t>:</w:t>
      </w:r>
    </w:p>
    <w:p>
      <w:pPr>
        <w:pStyle w:val="Normal"/>
        <w:ind w:left="855" w:hanging="0"/>
        <w:jc w:val="both"/>
        <w:rPr/>
      </w:pPr>
      <w:r>
        <w:rPr/>
        <w:t>1-ое место – Администрация Апано-Ключинского сельсовета (69 баллов);</w:t>
      </w:r>
    </w:p>
    <w:p>
      <w:pPr>
        <w:pStyle w:val="Normal"/>
        <w:ind w:left="855" w:hanging="0"/>
        <w:jc w:val="both"/>
        <w:rPr/>
      </w:pPr>
      <w:r>
        <w:rPr/>
        <w:t>2-ое место -  Администрация Новоуспенского сельсовета (68 баллов);</w:t>
      </w:r>
    </w:p>
    <w:p>
      <w:pPr>
        <w:pStyle w:val="Normal"/>
        <w:ind w:left="855" w:hanging="0"/>
        <w:jc w:val="both"/>
        <w:rPr/>
      </w:pPr>
      <w:r>
        <w:rPr/>
        <w:t>3-е  место  -  Администрация Петропавловского сельсовета (62 балла)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рганизации: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855" w:hanging="0"/>
        <w:jc w:val="both"/>
        <w:rPr/>
      </w:pPr>
      <w:r>
        <w:rPr/>
        <w:t xml:space="preserve">1-ое место – КГКУ «Абанское лесничество» (51 балл); </w:t>
      </w:r>
    </w:p>
    <w:p>
      <w:pPr>
        <w:pStyle w:val="Normal"/>
        <w:ind w:left="855" w:hanging="0"/>
        <w:jc w:val="both"/>
        <w:rPr/>
      </w:pPr>
      <w:r>
        <w:rPr/>
        <w:t>2-ое место -   Абанский филиал ГП «КрайДЭО» (49 баллов);</w:t>
      </w:r>
    </w:p>
    <w:p>
      <w:pPr>
        <w:pStyle w:val="Normal"/>
        <w:ind w:left="855" w:hanging="0"/>
        <w:jc w:val="both"/>
        <w:rPr/>
      </w:pPr>
      <w:r>
        <w:rPr/>
        <w:t>3-е место – ОАО «Красноярсккрайуголь» Филиал «Абанский разрез» (48 баллов)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Основные недостатки, снизившие оценочные показате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рганам местного самоуправления: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/>
        <w:t xml:space="preserve">1. </w:t>
      </w:r>
      <w:r>
        <w:rPr>
          <w:b/>
          <w:i/>
        </w:rPr>
        <w:t>Организация  осуществления первичного воинского учета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 xml:space="preserve">- не  налажено взаимодействие с отделом ВККК по Абанскому району </w:t>
      </w:r>
    </w:p>
    <w:p>
      <w:pPr>
        <w:pStyle w:val="Normal"/>
        <w:jc w:val="both"/>
        <w:rPr/>
      </w:pPr>
      <w:r>
        <w:rPr/>
        <w:t>при решении вопроса  назначения на должность работника, осуществляющего воинский учет;</w:t>
      </w:r>
    </w:p>
    <w:p>
      <w:pPr>
        <w:pStyle w:val="Normal"/>
        <w:ind w:firstLine="708"/>
        <w:jc w:val="both"/>
        <w:rPr/>
      </w:pPr>
      <w:r>
        <w:rPr/>
        <w:t>- не организован  должный контроль со стороны руководителя ОМСУ за работой  должностного лица, осуществляющего воинский учет;</w:t>
      </w:r>
    </w:p>
    <w:p>
      <w:pPr>
        <w:pStyle w:val="Normal"/>
        <w:ind w:firstLine="708"/>
        <w:jc w:val="both"/>
        <w:rPr/>
      </w:pPr>
      <w:r>
        <w:rPr/>
        <w:t xml:space="preserve">- не организована выдача расписок гражданам работниками, 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существляющими воинский учет, при приеме от них документов воин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учета;</w:t>
      </w:r>
    </w:p>
    <w:p>
      <w:pPr>
        <w:pStyle w:val="Normal"/>
        <w:ind w:firstLine="708"/>
        <w:jc w:val="both"/>
        <w:rPr/>
      </w:pPr>
      <w:r>
        <w:rPr/>
        <w:t>- разработанные функциональные обязанности  военно-учетных работником по осуществлению  воинского учета не полностью соответствуют нормативным требованиям;</w:t>
      </w:r>
    </w:p>
    <w:p>
      <w:pPr>
        <w:pStyle w:val="Normal"/>
        <w:ind w:firstLine="708"/>
        <w:jc w:val="both"/>
        <w:rPr/>
      </w:pPr>
      <w:r>
        <w:rPr/>
        <w:t>- не налажена работа  по выявлению совместно с органами  внутренних дел УФМС РФ граждан, проживающих или пребывающих (на срок  более 3-х месяцев) на территории органа местного самоуправления и подлежащих постановке на воинский учет;</w:t>
      </w:r>
    </w:p>
    <w:p>
      <w:pPr>
        <w:pStyle w:val="Normal"/>
        <w:ind w:firstLine="708"/>
        <w:jc w:val="both"/>
        <w:rPr/>
      </w:pPr>
      <w:r>
        <w:rPr/>
        <w:t>- не на должном уровне ведется работа по разъяснению должностным лицам организаций и гражданам их обязанностей по воинскому  учету, моб. подготовке, установленных законодательством РФ, осуществление контроля их исполнения, информирование должностных лиц организаций и граждан об ответственности за неисполнение указанных обязанностей;</w:t>
      </w:r>
    </w:p>
    <w:p>
      <w:pPr>
        <w:pStyle w:val="Normal"/>
        <w:ind w:firstLine="708"/>
        <w:jc w:val="both"/>
        <w:rPr/>
      </w:pPr>
      <w:r>
        <w:rPr/>
        <w:t>- отсутствие журналов учета оповещения граждан;</w:t>
      </w:r>
    </w:p>
    <w:p>
      <w:pPr>
        <w:pStyle w:val="Normal"/>
        <w:ind w:firstLine="708"/>
        <w:jc w:val="both"/>
        <w:rPr/>
      </w:pPr>
      <w:r>
        <w:rPr/>
        <w:t>- несвоевременное предоставление отчета о  результатах осуществления первичного воинского учета  в предшествующем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</w:t>
      </w:r>
      <w:r>
        <w:rPr>
          <w:b/>
          <w:i/>
        </w:rPr>
        <w:t>Полнота и достоверность документов первичного воинского учета</w:t>
      </w:r>
      <w:r>
        <w:rPr/>
        <w:t>:</w:t>
      </w:r>
    </w:p>
    <w:tbl>
      <w:tblPr>
        <w:tblW w:w="9905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479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9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ичие расхождений с фактическими данными граждан, документами отдела ВККК по Абанскому району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47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ходование субвенций, переданных на осуществление полномочий по первичному воинскому учету: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9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все материальные средства, переданные работникам, осуществляющим воинский учет, взяты на инвентарный уч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организациям: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i/>
        </w:rPr>
        <w:t xml:space="preserve">1. </w:t>
      </w:r>
      <w:r>
        <w:rPr/>
        <w:t>Организация  осуществления воинского учета: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108"/>
      </w:tblGrid>
      <w:tr>
        <w:trPr/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1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сутствие приказа об организации воинского учета граждан, в т.ч. бронирования граждан, пребывающих в запасе;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1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значение на должность, перемещение и увольнение  работников, осуществляющих воинский учет в организациях, без согласования с отделом ВККК по Абанскому району;</w:t>
            </w:r>
          </w:p>
          <w:p>
            <w:pPr>
              <w:pStyle w:val="Normal"/>
              <w:jc w:val="both"/>
              <w:rPr/>
            </w:pPr>
            <w:r>
              <w:rPr/>
              <w:t>- не на должном уровне осуществляется контроль за работой военно-учетных работников со стороны руководителей;</w:t>
            </w:r>
          </w:p>
          <w:p>
            <w:pPr>
              <w:pStyle w:val="Normal"/>
              <w:jc w:val="both"/>
              <w:rPr/>
            </w:pPr>
            <w:r>
              <w:rPr/>
              <w:t>- не в полной мере  проводится  работа по разъяснению гражданам их обязанностей по воинскому учету, моб. подготовке, установленных законодательством РФ, осуществления контроля их исполнения, информирование граждан об ответственности за неисполнение указанных обязанностей.</w:t>
            </w:r>
          </w:p>
          <w:p>
            <w:pPr>
              <w:pStyle w:val="Normal"/>
              <w:ind w:left="-39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i/>
        </w:rPr>
        <w:t>2</w:t>
      </w:r>
      <w:r>
        <w:rPr>
          <w:b/>
        </w:rPr>
        <w:t>.</w:t>
      </w:r>
      <w:r>
        <w:rPr/>
        <w:t xml:space="preserve">   </w:t>
      </w:r>
      <w:r>
        <w:rPr>
          <w:b/>
          <w:i/>
        </w:rPr>
        <w:t>Полнота и достоверность сведений, содержащихся в личных карточках граждан, пребывающих в запасе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"/>
        <w:gridCol w:w="9827"/>
      </w:tblGrid>
      <w:tr>
        <w:trPr/>
        <w:tc>
          <w:tcPr>
            <w:tcW w:w="3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8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ичие в карточках  формы Т-2 расхождений имеющихся сведений с фактическими данными граждан, с документами воинского учета отдела ВККК по Абанскому району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Оформление бронирования граждан, пребывающих в запас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"/>
        <w:gridCol w:w="9828"/>
      </w:tblGrid>
      <w:tr>
        <w:trPr/>
        <w:tc>
          <w:tcPr>
            <w:tcW w:w="3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своевременное оформление бронирования граждан, пребывающих в запасе;</w:t>
            </w:r>
          </w:p>
        </w:tc>
      </w:tr>
      <w:tr>
        <w:trPr/>
        <w:tc>
          <w:tcPr>
            <w:tcW w:w="3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своевременность аннулирования отсрочек от призыва на военную службу в периоды мобилизации, военного положения и в военное время гражданам, пребывающим в запасе и утративших право на отсрочку</w:t>
            </w:r>
          </w:p>
        </w:tc>
      </w:tr>
      <w:tr>
        <w:trPr/>
        <w:tc>
          <w:tcPr>
            <w:tcW w:w="3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урналы учета  и учета передачи бланков специального учета формы 4 ведутся не везде корректно.</w:t>
            </w:r>
          </w:p>
        </w:tc>
      </w:tr>
      <w:tr>
        <w:trPr/>
        <w:tc>
          <w:tcPr>
            <w:tcW w:w="3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Проведение смотра-конкурса на лучшую организацию осуществления воинского учета необходимо, так как  стимулирует должностных лиц на повышение качества работы, вносит дух здорового соперничества и соревновательности, материальной заинтересованност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В качестве совершенствования  работы по организации осуществления  воинского учета  в органах местного самоуправления, организациях предлагаю повысить уровень  ответственности всех должностных лиц муниципального отдела, непосредственно занимающихся вопросами воинского учета и бронирования в осуществлении контроля за данной работой в органах местного самоуправления и организациях района, повысить уровень обеспеченности муниципального отдела (офисной мебелью, современной оргтехникой, произвести качественный ремонт здания отдела) в целях повышения  его имиджа  и значимости, а, следовательно, и  формирования уважительного отношения к себе и, соответственно, к работе по организации осуществления воинского учета со стороны органов местного самоуправления и организаций района. На сегодняшний момент уровень обеспеченности оргтехникой, мебелью и т.д. органов местного самоуправления и многих организаций района значительно выше уровня обеспеченности  тем же имуществом муниципального отде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отдела ВК Краснояр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>по Абанскому район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/>
              <w:t>А.Шата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22:00Z</dcterms:created>
  <dc:creator>васильев</dc:creator>
  <dc:description/>
  <cp:keywords/>
  <dc:language>en-US</dc:language>
  <cp:lastModifiedBy>Военкомат</cp:lastModifiedBy>
  <cp:lastPrinted>2013-11-14T10:54:00Z</cp:lastPrinted>
  <dcterms:modified xsi:type="dcterms:W3CDTF">2013-11-14T03:54:00Z</dcterms:modified>
  <cp:revision>10</cp:revision>
  <dc:subject/>
  <dc:title>ДОКЛАД</dc:title>
</cp:coreProperties>
</file>