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Абанского района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08.11.2013  № 1546-п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й, посвященных Международному дню инвалидов 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Абанском районе в 2013 году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268"/>
        <w:gridCol w:w="1474"/>
        <w:gridCol w:w="20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2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3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344" w:firstLine="3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 по проведению Международного дня инвалидов в райо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сова Л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Абанского районного краеведческого музе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банский РК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.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хонько Р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От всей души», с участием инвалидов  Иланского и Абанского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ККЦ «Авангард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социально-реабилитационного отделения МБУ СО «КЦСОН «Абанск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29.11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ич Л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читателей «Мастерство, исцеляющее душ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3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.20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чихина 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ные развлекательные мероприятия «Кузовок радости»: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атрализованные герои (клоуны), игры;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кольный пальчиковый театр «Кошкин дом»;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довая  «Звездочета» (фокусы на бумаг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СО «Центр семьи «Абанский»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янский сельсовет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ский сельсов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ь И.В. заведующая отделением  КГБУ СО «Центр семьи «Абан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 книгой радость входит в дом» (посещение на до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3-10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рышова Н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развлекательная программа «Веселая карусель»: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осмотр кинофильма,     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еп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,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К ККЦ «Авангард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Если добрый ты – это хорош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4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Е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выставки «Весёлые самодел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библиоте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ова Е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 – развлекательная программа «Поле чуде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СО «КЦСОН «Абанский»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00 ч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а Н.А.</w:t>
            </w:r>
          </w:p>
          <w:p>
            <w:pPr>
              <w:pStyle w:val="2"/>
              <w:ind w:left="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кафе «Тепло души твое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2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 Н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– класс «Новогодняя игрушка» (изготовление новогодней игрушк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12.2013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ных услуг: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транспорт(50% скидка в оплате за машину)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латные услуги парикмахера (при предъявлении справки МСЭ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 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ич Л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ва Н.Ф.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ый проезд инвалидов по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бан  (при предъявлении справки МСЭ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банское АТП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.12.2013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>Коваль В.Э.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е услуги бани для инвалидов (при предъявлении справки МСЭ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бытжилсервис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3 (женский день)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30.11.2013 (мужской день)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 С.Л.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вал «Новогодние приклю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дт Л.Г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концертные программы хора «Ветера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дома культу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кабря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Н.С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ого стенда, посвященного Международному дню инвали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3-11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Г.П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круглого стола» совместно с работодателями «Развитие социального партнерства в интересах решения проблемы занятости инвалидов и соблюдения законодательства в этой обла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Г.П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ина И.М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занятий по социальной адаптации с целью обучения инвалидов навыкам самостоятельного поиска работы, организация самозанятости и предпринимательст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ок В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ина И.М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рупповых и индивидуальных консультаций по выявлению профессиональных интересов, склонностей и способностей инвалидов (с учетом медицинских противопоказаний к трудовой деятельност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3-11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ок В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«Горячая линия» для людей с ограниченными возможн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ФР в Абанском районе, т. 23-1-90 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банского района, т. 23-784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анятости,  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-996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центр социального обслуживания населения,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-458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 ветеранов войны и труда, т. 22-659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Абанская ЦРБ», т.22-2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0.00 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2.00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енко Н.А.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Ю.Д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Г.П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ич Л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Т.И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Г.Г.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Дня открытых дверей (диспансеризация, посещение специалистов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Абанская ЦРБ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кевич О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Прием граждан по вопросам пенсионного обеспечения, разъяснения пенсионного законодательств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ФР в Абанском район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3-06.12.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9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доренко Н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материал в газету, анонс мероприятий на 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Красное знамя», 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екабря 2013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Т.Л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Краевая акция «Будь богаче - принимай других». 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(школ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екабря 2013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,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классных часов, посвященных  Международному дню инвалидо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О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екабря 2013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,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одиноким инвалидам, нуждающимся в обслуживании на дому (бесплатное оказание социально-бытовых услуг: уборка снега, складирование дров с участием учащихся школ). Проведение акций Добра школьниками, совместно с обществом ветера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кабря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кин В.Ф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ич Л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Т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Круглый стол по подведению итогов Дека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 райо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исова Л.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6:00Z</dcterms:created>
  <dc:creator>Admin</dc:creator>
  <dc:description/>
  <cp:keywords/>
  <dc:language>en-US</dc:language>
  <cp:lastModifiedBy>Admin</cp:lastModifiedBy>
  <dcterms:modified xsi:type="dcterms:W3CDTF">2013-11-15T07:46:00Z</dcterms:modified>
  <cp:revision>3</cp:revision>
  <dc:subject/>
  <dc:title/>
</cp:coreProperties>
</file>