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</w:t>
      </w:r>
      <w:r>
        <w:rPr>
          <w:b/>
          <w:i/>
        </w:rPr>
        <w:t>заседания конкурсной  комиссии по  проведению в период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с 11 октября по 9 ноября смотра-конкурса на лучшую организацию  осуществления   воинского учета в органах  местного самоуправления и организациях Аба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«11» октября 2013 года                                                                                                         п. Аб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миссия в составе:</w:t>
      </w:r>
    </w:p>
    <w:p>
      <w:pPr>
        <w:pStyle w:val="Normal"/>
        <w:jc w:val="both"/>
        <w:rPr/>
      </w:pPr>
      <w:r>
        <w:rPr>
          <w:i/>
        </w:rPr>
        <w:t>Председателя</w:t>
      </w:r>
      <w:r>
        <w:rPr/>
        <w:t xml:space="preserve"> - заместителя Главы Администрации Абанского района Харисовой Л.А.,</w:t>
      </w:r>
    </w:p>
    <w:p>
      <w:pPr>
        <w:pStyle w:val="Normal"/>
        <w:jc w:val="both"/>
        <w:rPr/>
      </w:pPr>
      <w:r>
        <w:rPr>
          <w:i/>
        </w:rPr>
        <w:t>Членов комиссии -</w:t>
      </w:r>
      <w:r>
        <w:rPr/>
        <w:t xml:space="preserve"> начальника отделения (планирования, предназначения, подготовки и учета мобилизационных ресурсов) отдела ВК Красноярского края по Абанскому району Ветровой Е.Н., помощника начальника отделения (планирования, предназначения, подготовки и учета мобилизационных ресурсов) отдела ВК Красноярского края по Абанскому району Сало Н.Н., помощника начальника отделения (планирования, предназначения, подготовки и учета мобилизационных ресурсов) отдела ВК Красноярского края по Абанскому району Танчинец Н.Н., на основании Постановления СЗ от 11 октября 2013 года №1346-1-п Главы Администрации Абанского района рассмотрела вопросы проведения смотра-конкурса на лучшую организацию осуществления  воинского учета в органах местного самоуправления и организациях Аба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пределено количество органов местного самоуправления (3 администрации сельсоветов и 3 организации Абанского района), принимающих участие в смотре-конкурсе; уточнены оценочные показатели – по 3-х бальной системе за каждый проверяемый элемент</w:t>
      </w:r>
    </w:p>
    <w:p>
      <w:pPr>
        <w:pStyle w:val="Normal"/>
        <w:jc w:val="both"/>
        <w:rPr/>
      </w:pPr>
      <w:r>
        <w:rPr/>
        <w:t xml:space="preserve">(максимальная сумма баллов не более 94 для органов местного самоуправления и не более 70 для организаций). Принято решение довести до руководителей органов местного самоуправления и организаций требования нормативных документов. Определены сроки представления сведений о результатах смотра-конкурса по организации осуществления воинского учета в органах местного самоуправления и организациях совместно с отделом ВК Красноярского края по Абанскому району- 9 ноября 2013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</w:t>
        <w:tab/>
        <w:tab/>
        <w:tab/>
        <w:t>______________</w:t>
        <w:tab/>
        <w:tab/>
        <w:tab/>
        <w:t xml:space="preserve">   Харисова Л.А.</w:t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>______________</w:t>
        <w:tab/>
        <w:tab/>
        <w:tab/>
        <w:t xml:space="preserve">   Ветрова Е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______________</w:t>
        <w:tab/>
        <w:tab/>
        <w:tab/>
        <w:t xml:space="preserve">   Танчинец Н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/>
        <w:t>______________</w:t>
        <w:tab/>
        <w:tab/>
        <w:tab/>
      </w:r>
      <w:r>
        <w:rPr>
          <w:lang w:val="en-US"/>
        </w:rPr>
        <w:t xml:space="preserve">   </w:t>
      </w:r>
      <w:r>
        <w:rPr/>
        <w:t>Сало Н.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</w:t>
      </w:r>
      <w:r>
        <w:rPr>
          <w:b/>
          <w:i/>
        </w:rPr>
        <w:t>заседания конкурсной  комиссии по подведению итогов проведенного  в пери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 11 октября по 9 ноября смотра-конкурса на лучшую организацию  осуществления   воинского учета в органах  местного самоуправления и организациях Абан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9» ноября 201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 года                                                                                                            п. Аб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миссия в составе:</w:t>
      </w:r>
    </w:p>
    <w:p>
      <w:pPr>
        <w:pStyle w:val="Normal"/>
        <w:jc w:val="both"/>
        <w:rPr/>
      </w:pPr>
      <w:r>
        <w:rPr>
          <w:i/>
        </w:rPr>
        <w:t>Председателя</w:t>
      </w:r>
      <w:r>
        <w:rPr/>
        <w:t xml:space="preserve"> - заместителя главы Администрации Абанского района Харисовой Л.А.,</w:t>
      </w:r>
    </w:p>
    <w:p>
      <w:pPr>
        <w:pStyle w:val="Normal"/>
        <w:jc w:val="both"/>
        <w:rPr/>
      </w:pPr>
      <w:r>
        <w:rPr>
          <w:i/>
        </w:rPr>
        <w:t>Членов комиссии -</w:t>
      </w:r>
      <w:r>
        <w:rPr/>
        <w:t xml:space="preserve"> начальника отделения (планирования, предназначения, подготовки и учета мобилизационных ресурсов) отдела ВК Красноярского края по Абанскому району Ветровой Е.Н., помощника начальника отделения (планирования, предназначения, подготовки и учета мобилизационных ресурсов) отдела ВК Красноярского края по Абанскому району Сало Н.Н., помощника начальника отделения (планирования, предназначения, подготовки и учета мобилизационных ресурсов) отдела ВК Красноярского края по Абанскому району Танчинец Н.Н., на основании Постановления СЗ от 9 ноября 2013 года №1547-п Главы Администрации Абанского района произвела  подведение итогов смотра-конкурса на лучшую организацию осуществления  воинского учета в органах местного самоуправления и организациях Аба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смотрев представленные сведения о результатах осуществления воинского учета в органах местного самоуправления, подсчитав сумму оценочных баллов по проверенным элементам, конкурсная комиссия  распределила места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 органам местного самоуправления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1-ое место</w:t>
      </w:r>
      <w:r>
        <w:rPr/>
        <w:t xml:space="preserve"> – Администрация Апано-Ключинского сельсовета (69 баллов);</w:t>
      </w:r>
    </w:p>
    <w:p>
      <w:pPr>
        <w:pStyle w:val="Normal"/>
        <w:jc w:val="both"/>
        <w:rPr>
          <w:b/>
          <w:b/>
        </w:rPr>
      </w:pPr>
      <w:r>
        <w:rPr>
          <w:b/>
        </w:rPr>
        <w:t>2-ое место</w:t>
      </w:r>
      <w:r>
        <w:rPr/>
        <w:t xml:space="preserve"> – Администрация Новоуспенского сельсовета (68 баллов)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3-е место – </w:t>
      </w:r>
      <w:r>
        <w:rPr/>
        <w:t>Администрация Петропавловского сельсовета (62 бал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</w:rPr>
        <w:t>По организациям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1-ое место – </w:t>
      </w:r>
      <w:r>
        <w:rPr/>
        <w:t>КГКУ Абанское лесничество (51 балл);</w:t>
      </w:r>
    </w:p>
    <w:p>
      <w:pPr>
        <w:pStyle w:val="Normal"/>
        <w:jc w:val="both"/>
        <w:rPr/>
      </w:pPr>
      <w:r>
        <w:rPr>
          <w:b/>
        </w:rPr>
        <w:t xml:space="preserve">2-ое место – </w:t>
      </w:r>
      <w:r>
        <w:rPr/>
        <w:t>Абанский филиал</w:t>
      </w:r>
      <w:r>
        <w:rPr>
          <w:b/>
        </w:rPr>
        <w:t xml:space="preserve"> </w:t>
      </w:r>
      <w:r>
        <w:rPr/>
        <w:t>ГП «Край ДЭО»  (49 баллов);</w:t>
      </w:r>
    </w:p>
    <w:p>
      <w:pPr>
        <w:pStyle w:val="Normal"/>
        <w:jc w:val="both"/>
        <w:rPr/>
      </w:pPr>
      <w:r>
        <w:rPr>
          <w:b/>
        </w:rPr>
        <w:t xml:space="preserve">3-е место – </w:t>
      </w:r>
      <w:r>
        <w:rPr/>
        <w:t>ОАО «Красноярсккрайуголь» Филиал «Абанский разрез»</w:t>
      </w:r>
      <w:r>
        <w:rPr>
          <w:sz w:val="28"/>
          <w:szCs w:val="28"/>
        </w:rPr>
        <w:t xml:space="preserve"> </w:t>
      </w:r>
      <w:r>
        <w:rPr/>
        <w:t>(48 бал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: </w:t>
        <w:tab/>
        <w:tab/>
        <w:tab/>
        <w:t>______________</w:t>
        <w:tab/>
        <w:tab/>
        <w:tab/>
        <w:t xml:space="preserve">   Харисова Л.А.</w:t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>______________</w:t>
        <w:tab/>
        <w:tab/>
        <w:tab/>
        <w:t xml:space="preserve">   Ветрова Е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______________</w:t>
        <w:tab/>
        <w:tab/>
        <w:tab/>
        <w:t xml:space="preserve">   Танчинец Н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/>
        <w:t>______________</w:t>
        <w:tab/>
        <w:tab/>
        <w:tab/>
      </w:r>
      <w:r>
        <w:rPr>
          <w:lang w:val="en-US"/>
        </w:rPr>
        <w:t xml:space="preserve">   </w:t>
      </w:r>
      <w:r>
        <w:rPr/>
        <w:t>Сало Н.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06:00Z</dcterms:created>
  <dc:creator>васильев</dc:creator>
  <dc:description/>
  <cp:keywords/>
  <dc:language>en-US</dc:language>
  <cp:lastModifiedBy>Admin</cp:lastModifiedBy>
  <cp:lastPrinted>2012-11-08T15:16:00Z</cp:lastPrinted>
  <dcterms:modified xsi:type="dcterms:W3CDTF">2013-11-14T07:19:00Z</dcterms:modified>
  <cp:revision>22</cp:revision>
  <dc:subject/>
  <dc:title>ПРОТОКОЛ № 2</dc:title>
</cp:coreProperties>
</file>