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>Перечень постановлений администрации Абанского района, принятых в Ноябре 2013 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55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и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 внесении изменений в Постановление администрации Абанского района  от 18.05.2012 № 522-п «Об утверждении  Примерного положения о новой  системе оплате труда работников муниципальных бюджетных   учреждений культуры и дополнительного образования детей в области культуры Абанского район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шатаное расписание МКУ по ведению бюджетного учета и отчет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очта Ро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иркорову С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 постоянное (бессрочное) польз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 постоянное (бессрочное) польз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 постоянное (бессрочное) польз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 постоянное (бессрочное) польз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 постоянное (бессрочное) польз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ервушину А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утовину В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Шинкареву П.П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рлову В.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Ярославцеву Л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оисейченко В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еонтьеву В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к Парфенову А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собствен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иркорову С.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орректировке потребления лимитов коммунальных ресурсов (электроэнергии, теплоэнерги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ередаче  несовершеннолетних детей </w:t>
            </w:r>
          </w:p>
          <w:p>
            <w:pPr>
              <w:pStyle w:val="Normal"/>
              <w:rPr/>
            </w:pPr>
            <w:r>
              <w:rPr/>
              <w:t xml:space="preserve">Марковой Кристины Сергеевны, 06.05.2006 г.р., </w:t>
            </w:r>
          </w:p>
          <w:p>
            <w:pPr>
              <w:pStyle w:val="Normal"/>
              <w:rPr/>
            </w:pPr>
            <w:r>
              <w:rPr/>
              <w:t xml:space="preserve">Маркова Данила Сергеевича, 08.02.2002 г.р., </w:t>
            </w:r>
          </w:p>
          <w:p>
            <w:pPr>
              <w:pStyle w:val="Normal"/>
              <w:rPr/>
            </w:pPr>
            <w:r>
              <w:rPr/>
              <w:t xml:space="preserve">Марковой Анастасии Сергеевны, 03.06.2004 г.р., </w:t>
            </w:r>
          </w:p>
          <w:p>
            <w:pPr>
              <w:pStyle w:val="Normal"/>
              <w:rPr/>
            </w:pPr>
            <w:r>
              <w:rPr/>
              <w:t>Самохваловой Дарьи Александровны, 29.10.2012 г.р.,  в кровную семь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ередаче  несовершеннолетних детей </w:t>
            </w:r>
          </w:p>
          <w:p>
            <w:pPr>
              <w:pStyle w:val="Normal"/>
              <w:rPr/>
            </w:pPr>
            <w:r>
              <w:rPr/>
              <w:t xml:space="preserve">Михеевой Елизаветы Витальевны, 21.04.2004 г.р., </w:t>
            </w:r>
          </w:p>
          <w:p>
            <w:pPr>
              <w:pStyle w:val="Normal"/>
              <w:rPr/>
            </w:pPr>
            <w:r>
              <w:rPr/>
              <w:t xml:space="preserve">Михеевой Алены Витальевны, 08.12.2007 г.р., </w:t>
            </w:r>
          </w:p>
          <w:p>
            <w:pPr>
              <w:pStyle w:val="Normal"/>
              <w:rPr/>
            </w:pPr>
            <w:r>
              <w:rPr/>
              <w:t xml:space="preserve">Михеева Виктора Витальевича, 06.09.2010 г.р., </w:t>
            </w:r>
          </w:p>
          <w:p>
            <w:pPr>
              <w:pStyle w:val="Normal"/>
              <w:rPr/>
            </w:pPr>
            <w:r>
              <w:rPr/>
              <w:t>в кровную семь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потребления лимитов коммунальных ресурсов (электроэнерги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потребления лимитов коммунальных ресурсов (угл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убликации сообщения о наличии земельных участков,  предназначенных для передачи гражданам и юридическим лица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кращении опеки над  несовершеннолетне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бановой Елизаветой Николаевной, 24.12.2000 г.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кращении опеки над  несовершеннолетне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черук Дарьей Максимовной, 22.10.2002 г.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кращении опеки над несовершеннолетни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уравлевым Евгением Дмитриевичем, 04.03.1999 г.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О внесении изменений в Постановление администрации  Абанского района  от 27.06.2013 № 849-п «Об утверждении Примерного положения об оплате труда работников муниципальных бюджетных учреждений дополнительного образования детей спортивной направленности подведомственных отделу культуры, по делам молодежи и спорта администрации Абанского район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 Абанского района  от 24.04.2013г № 577-п «Об утверждении ведомственной программы «Сохранение и поддержка культуры Абанского района» на 2013-2015г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штатное расписание МБОУ ДОД ЦД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и администрации Абанского района от 20.07.2007 №656 «Об утверждении Положения и состава комиссии  по оказанию адресной помощи гражданам, находящимся в трудной жизненной ситуаци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овалеву Н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АО «ВымпелКом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ихеечевой Р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айдукову А.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осох А.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огданкевич В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администрации района №419 от 18.07.2001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мероприятий, посвященных Международному дню инвалидов в Абанском районе в 2013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езультатах проведения смотра конкурса на лучшую организацию осуществления воинского учета и бронирования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06.11.2002 № 6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04.10.2012 № 1162-п «Об утверждении Примерного положения  об оплате труда работников муниципальных бюджетных и казенных образовательных учреждений Абанского район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потребления лимитов коммунальных ресурсов (водоотведе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потребления лимитов коммунальных ресурсов (угл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распределении потребления коммунальных ресурсов (электроэнерги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околову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Народову А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Земкиной В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олубиной Н.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Кудряшовой В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огореловой Г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Ефименко М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аранову В.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линову Е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линову А.В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долгосрочную целевую программу «Комплексные меры по преодолению распространения наркомании, алкоголизма, табакокурения, СПИДа в Абанском район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</w:rPr>
            </w:pPr>
            <w:r>
              <w:rPr/>
              <w:t>О внесении изменений приложение к Постановлению администрации Абанского района от 14.11.2011 г.  № 1146-п «Об утверждении долгосрочной целевой программы «Развитие культуры в Абанском районе» на 2012-2014 г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азрешении продажи    </w:t>
            </w:r>
          </w:p>
          <w:p>
            <w:pPr>
              <w:pStyle w:val="Normal"/>
              <w:rPr/>
            </w:pPr>
            <w:r>
              <w:rPr/>
              <w:t>земельного участка семье Кособук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тстранении от исполнения обязанностей </w:t>
            </w:r>
          </w:p>
          <w:p>
            <w:pPr>
              <w:pStyle w:val="Normal"/>
              <w:rPr/>
            </w:pPr>
            <w:r>
              <w:rPr/>
              <w:t xml:space="preserve">приемного родителя Логашова Э.М.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ативов финансовых затрат на содержание,ремонт, капитальный ремонт автомобильных дорог районного значения, находящихся в собственности муниципального образования Абанский район и правил расчета размера ассигнований местного бюджета на указанные ц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Трофимову А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нтоненко Г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Шоркиной Г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Илясовой Г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аврилову А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олодцовой Т.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аврилову М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орокину А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итякову С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Вашину А.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енбек Л.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Резнер Н.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Кошелеву А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ергееву Д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узьмину И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равченко Т.а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пределении несовершеннолетни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ьцева Евгения Игоревича, 18.02.2003 г.р., </w:t>
            </w:r>
          </w:p>
          <w:p>
            <w:pPr>
              <w:pStyle w:val="Normal"/>
              <w:rPr/>
            </w:pPr>
            <w:r>
              <w:rPr/>
              <w:t xml:space="preserve">Мальцева Аркадия Игоревича, 31.05.2004 г.р.,  </w:t>
            </w:r>
          </w:p>
          <w:p>
            <w:pPr>
              <w:pStyle w:val="Normal"/>
              <w:rPr/>
            </w:pPr>
            <w:r>
              <w:rPr/>
              <w:t xml:space="preserve">в  государственное учреждение </w:t>
            </w:r>
          </w:p>
          <w:p>
            <w:pPr>
              <w:pStyle w:val="Normal"/>
              <w:rPr/>
            </w:pPr>
            <w:r>
              <w:rPr/>
              <w:t>на полное государственное обеспечен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9-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23.09.1999г №3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17.09.2002 №5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знании правовых актов утративших силу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17.02.2012 №1555-п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муниципального общеобразовательного учреждения путем изменений ти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Ильюшенко А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участка в собственность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 02.07.2010 № 503 – п  «Об утверждении состава комиссии по делам несовершеннолетних и защите их прав в Абанском район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распределения бюджетных средств на реализацию мероприятий ДЦП «Подготовка объектов жилищно-коммунального хозяйства Абанского района к работе в осеннее-зимний период на 2013-2015 годы» на 2013год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распределения бюджетных средств на реализацию мероприятий ДЦП «Чистая вода  в Абанском районе на 2011-2013 годы» на 2013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потребления лимитов коммунальных ресурсов (теплоэнерги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 внесении изменений в Постановление администрации Абанского района от 10.07.2012 № 815-п «Об утверждении перечня должностей муниципальной службы в администрации Абанского района и её структурных подразделениях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невозможным факта проживания Савина П.В. в ранее занимаемом жилом помещ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21.01.2011 № 87-п « Об организации (учета) избирателей, участников референдума на территории  Абан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лавинскому И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аранову А.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15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даче н\л Сморыгиной аи на воспитание матер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30.11.2010г №1134-п об утверждении ДЦП «Чистая вода в Абанском районе» на 2011-2013гг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16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факта невозможности проживания федорца аа в ранее занимаемом жилом помещ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 Постановление администрации Абанского района от 05.04.2007 г. № 52 « О создании районной межведомственной комиссии по противодействию распространения наркомании, алкоголизма, СПИДа в Абанском район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11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 от 18 02 1998 №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19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15 11 2004 № 5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19-1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предварительного попечительства над н-л Милинтеевым 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20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Инструкции о порядке рассмотрения обращений граждан в администрации Абан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21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ихайловой Н.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оваленко В.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елезневой О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Васильеву  Н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отепкиной  Н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-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 долгосрочную целевую программу</w:t>
            </w:r>
          </w:p>
          <w:p>
            <w:pPr>
              <w:pStyle w:val="Normal"/>
              <w:rPr/>
            </w:pPr>
            <w:r>
              <w:rPr/>
              <w:t>«В области энергосбережения и повышения энергетической</w:t>
            </w:r>
          </w:p>
          <w:p>
            <w:pPr>
              <w:pStyle w:val="Normal"/>
              <w:rPr/>
            </w:pPr>
            <w:r>
              <w:rPr/>
              <w:t>эффективности на территории Абанского района» на 2013-2015 годы, утвержденную постановлением администрации Абанского района от 29.10.2012 года № 1295-п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убликации сообщения о наличии земельных участков,  предназначенных для передачи гражданам и юридическим лица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обрании н-л Подбельского рг 12082013 г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38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субсидии Индивидуальному предпринимателю Драпакову С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специалистов для ВС РФ из числа граждан, подлежащих призыву, в Канской технический школе ДОСААФ в 2013-2014 учебном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Василевской Д.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апа М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огутовой Г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Васильевой М.В.</w:t>
            </w:r>
          </w:p>
        </w:tc>
      </w:tr>
      <w:tr>
        <w:trPr>
          <w:trHeight w:val="7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Васильевой К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ртемову А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абанцову Е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ушкову М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альцовой Р.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Бухариной И.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ядичкиной Л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аршиной Г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утовиной Е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нарскому А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60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 внесении изменений в пост адм раона от 06 11 2002 №6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81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в кгкоу каннский дет дом Иванову МА</w:t>
            </w:r>
          </w:p>
        </w:tc>
      </w:tr>
      <w:tr>
        <w:trPr>
          <w:trHeight w:val="7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82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потребления лимитов коммунальных ресурсов (электроэнерги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Рыбаковой Л.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бразцовой Е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Хисматулиной Е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Федосееву А.Ф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Рысеву В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Цареву И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ухановой Л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Голубевой К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95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ограммы пассажирских перевозок по муниципальным маршрутам в пригородном и междугородном сообщении на 2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96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лимитов потребления коммунальных ресурсов (водоснабж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97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потребления лимитов комм ресурсов (угл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98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факта невозможности проживания петровой оа в ранее занимаемом жилом помещ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99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редней рыночной стоимости строительства одного квадратного метра общей площади жил помещения по мун обр Абпнский рай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 места строительства опоры ВОЛ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01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факта невозможности проживания горбачевой ав в ранее занимаемом жилом помещ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02-</w:t>
            </w:r>
            <w:r>
              <w:rPr/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я лимитов потребления коммун ресурсов (эл-энергии) н-успенка С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я лимитов потребления коммун ресурсов (эл-энергии) упр об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субсидии ИП Хетчикову Н.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ичкову М.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1-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б утверждении нормативов финансирования участников в краевых, межрайонных, зональных районных спортивных турнирах, спартакиадах и соревнования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06:00Z</dcterms:created>
  <dc:creator>Приемная Главы</dc:creator>
  <dc:description/>
  <cp:keywords/>
  <dc:language>en-US</dc:language>
  <cp:lastModifiedBy>Admin</cp:lastModifiedBy>
  <cp:lastPrinted>2013-09-10T10:10:00Z</cp:lastPrinted>
  <dcterms:modified xsi:type="dcterms:W3CDTF">2014-04-02T01:29:00Z</dcterms:modified>
  <cp:revision>47</cp:revision>
  <dc:subject/>
  <dc:title>Перечень постановлений администрации Абанского района, принятых в январе 2011 г</dc:title>
</cp:coreProperties>
</file>