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ЕННОМУ КОМИССА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  Красноярс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(предназначения, подготовки и учета  солда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жантов, прапорщиков (мичманов) зап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дела планирования, предназначения,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учета мобилизационных ресур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Вашу тлг. 2/1793 от 04.10.2013 года представляю итоговые материалы проведенного смотра-конкурса на лучшую организацию осуществления воинского учета в органах местного самоуправления и организациях А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: 1. Доклад о результатах проведения смотра-конкур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1-ом экз., на 3 листах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2. Сведения о должностных  лицах, добившихся высоких показ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 работе по организации осуществления воинского учета в орган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и организациях,  в 1-ом экз. кажды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о на 2-х лис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 Сведения о результатах организации осуществления во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ета в органах местного самоуправления  и организация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 района, в 1-ом экз., на 18-ти ли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 Протоколы заседания  конкурсной  комиссии №1 и  №2, в 1-о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кз. каждый, всего  на  2-х листах;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. Копии Постановлений «СЗ» Администрации Аба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№ </w:t>
      </w:r>
      <w:r>
        <w:rPr>
          <w:rFonts w:cs="Times New Roman" w:ascii="Times New Roman" w:hAnsi="Times New Roman"/>
          <w:sz w:val="24"/>
          <w:szCs w:val="24"/>
        </w:rPr>
        <w:t>1346-1-П  и № 1547-П, в 1-ом экз. каждое, вс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на 5-ти листах, только адрес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енного комиссариат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бан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Шат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42:00Z</dcterms:created>
  <dc:creator>Admin</dc:creator>
  <dc:description/>
  <cp:keywords/>
  <dc:language>en-US</dc:language>
  <cp:lastModifiedBy>Admin</cp:lastModifiedBy>
  <cp:lastPrinted>2012-11-08T15:44:00Z</cp:lastPrinted>
  <dcterms:modified xsi:type="dcterms:W3CDTF">2013-11-08T13:22:00Z</dcterms:modified>
  <cp:revision>11</cp:revision>
  <dc:subject/>
  <dc:title/>
</cp:coreProperties>
</file>