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51205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23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46 – 1 – п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8"/>
                <w:szCs w:val="28"/>
              </w:rPr>
              <w:t xml:space="preserve">О проведении смотра-конкурса на лучш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ю осуществления воинского учета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онирования граждан среди органов мест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и организаций Абанского района»</w:t>
            </w:r>
          </w:p>
          <w:p>
            <w:pPr>
              <w:pStyle w:val="Heading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 основании Постановления Правительства Российской Федерации от 27.11.2006 года № 719 «Об утверждении Положения о воинском учете», во взаимодействии с отделом военного комиссариата Красноярского края по Абанскому району,</w:t>
      </w:r>
      <w:r>
        <w:rPr/>
        <w:t xml:space="preserve">  в целях определения результатов работы органов местного самоуправления и организаций района по осуществлению воинского учета и бронирования граждан, стимулирования повышения качества работы должностных лиц, ответственных за осуществление</w:t>
      </w:r>
      <w:r>
        <w:rPr>
          <w:szCs w:val="28"/>
        </w:rPr>
        <w:t xml:space="preserve"> воинского учета, в соответствии с планом подготовки отдела военного комиссариата Красноярского края по Абанскому району, руководствуясь ст. 37, 38 Устава Абанского района Красноярского края,</w:t>
      </w:r>
    </w:p>
    <w:p>
      <w:pPr>
        <w:pStyle w:val="2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вести смотр-конкурс на лучшею организацию осуществления воинского учета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сновными задачами проведения смотра-конкурса считать повышение качества работы администраций сельсоветов, предприятий и организаций района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о осуществлению воинского учета призывников и граждан, пребывающих в запасе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авомерности и своевременности бронирования граждан, пребывающих в запасе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овышения полноты, достоверности сведений, содержащихся в документах воинского уч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контроля за расходованием субвенций, переданных на осуществление полномочий по первичному воинскому учету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исполнения полномочий и функций администрациями сельсоветов, должностными лицами организаций и гражданами – обязанностей, установленных Федеральным законом от 31.05.1996г. №61-ФЗ «Об обороне», и ФЗ от 26.02.1997г. № 31 «О мобилизационной подготовке и мобилизации в Российской Федер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3. </w:t>
      </w:r>
      <w:r>
        <w:rPr>
          <w:sz w:val="28"/>
          <w:szCs w:val="28"/>
        </w:rPr>
        <w:t>Смотр-конкурс провести в период с 11 октября по 9 ноября 2013г. Подведение итогов провести 9 ноября 201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Создать конкурсную комиссию для оценки работы  по организации осуществления воинского учета  и бронирования граждан в орган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 и организациях района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комиссии - заместитель главы администрации Абанского района Харисова Л.А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председателя комиссии - начальник отдела военного комиссариата Красноярского края по Абанскому району Шаталов А.А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чальник отделения (планирования, предназначения, подготовки и учета мобилизационных ресурсов) отдела ВК Красноярского края по Абанскому району Ветрова Е.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мощник начальник отделения (планирования, предназначения, подготовки и учета мобилизационных ресурсов) отдела ВК Красноярского края по Абанскому району Сало Н.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мощник начальник отделения (планирования, предназначения, подготовки и учета мобилизационных ресурсов) отдела ВК Красноярского края по Абанскому району Танчинец Н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Главам сельсоветов и руководителям организаций принять активное участие в организации смотра-конкурса, проводимого администрацией Абанского района совместно с отделом военного комиссариата Красноярского края по Абанскому райо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Начальнику отдела ВК Красноярского края по Абанскому району Шаталову А.А. рекомендовать разработать план проведения смотра-конкурса, довести до глав сельсоветов и организаций района требования нормативных документов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7.Членам  конкурсной комиссии, к 9 ноября 2013 г., обобщить результаты проведения смотра-конкурса, подготовить сведения о результатах организации осуществления воинского учета в органах местного самоуправления и организациях района и сведения о должностных лицах, добившихся высоких показателей в работе по организации осуществления воинского учета, которые рассмотреть на суженном заседании администрации район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8. Контроль за выполнение настоящего Постановления возложить на заместителя главы администрации  Абанского района Харисову Л.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9.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банского района</w:t>
        <w:tab/>
        <w:tab/>
        <w:tab/>
        <w:tab/>
        <w:tab/>
        <w:tab/>
        <w:tab/>
        <w:t xml:space="preserve">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0:36:00Z</dcterms:created>
  <dc:creator>Комп</dc:creator>
  <dc:description/>
  <cp:keywords/>
  <dc:language>en-US</dc:language>
  <cp:lastModifiedBy>Admin</cp:lastModifiedBy>
  <dcterms:modified xsi:type="dcterms:W3CDTF">2013-11-14T07:13:00Z</dcterms:modified>
  <cp:revision>13</cp:revision>
  <dc:subject/>
  <dc:title/>
</cp:coreProperties>
</file>