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1.2013                                       п. Абан                                               № 1593-п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здании муниципального автономного общеобразователь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я путем изменения типа существующего 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3.11.2006 №174-ФЗ «Об автономных учреждениях», Федеральным законом от 12.01.1996 № 7-ФЗ «О некоммерческих организациях», Федеральным законом от 29.12.2012 №273-ФЗ «Об образовании в Российской Федерации»,  руководствуясь ст.ст. 37, 38 Устава Абанского района Красноярского края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Создать муниципальное автономное общеобразовательное учреждение Абанская средняя общеобразовательная школа №3 (далее по тексту – МАОУ Абанская СОШ №3) путем изменения типа существующего муниципального бюджетного общеобразовательного учреждения Абанская средняя общеобразовательная школа №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йонному отделу по управлению муниципальным имуществом  (А.В. Колпаков) внести соответствующие изменения в Реестр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правлению образования администрации Абанского района (В.Ф. Арискин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твердить в установленном действующим законодательством РФ порядке Устав МАОУ Абанская СОШ №3 в новой реда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зработать муниципальное задание для МАОУ Абанская СОШ №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Руководителю МАОУ Абанская СОШ №3 (Н.П. Путинцева) в установленном законодательством порядке осуществить регистрацию Устава, в срок до 01.12.201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Финансовому управлению администрации Абанского района (И.В. Демская) внести изменения в бюджетную роспись, для финансового обеспечения выполнения МАОУ Абанская СОШ №3 установленных заданий учре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в день, следующий за днем его официального опубликования в газете  «Красное зна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троль за вы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2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1:38:00Z</dcterms:created>
  <dc:creator>XTreme</dc:creator>
  <dc:description/>
  <cp:keywords/>
  <dc:language>en-US</dc:language>
  <cp:lastModifiedBy>XTreme</cp:lastModifiedBy>
  <cp:lastPrinted>2013-11-12T09:54:00Z</cp:lastPrinted>
  <dcterms:modified xsi:type="dcterms:W3CDTF">2013-11-13T06:54:00Z</dcterms:modified>
  <cp:revision>15</cp:revision>
  <dc:subject/>
  <dc:title/>
</cp:coreProperties>
</file>