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953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 Cyr;Times New Roman" w:hAnsi="Academy Cyr;Times New Roman" w:cs="Academy Cyr;Times New Roman"/>
          <w:b/>
          <w:b/>
          <w:bCs/>
          <w:sz w:val="28"/>
          <w:szCs w:val="28"/>
        </w:rPr>
      </w:pPr>
      <w:r>
        <w:rPr>
          <w:rFonts w:cs="Academy Cyr;Times New Roman" w:ascii="Academy Cyr;Times New Roman" w:hAnsi="Academy Cyr;Times New Roman"/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rFonts w:ascii="Academy Cyr;Times New Roman" w:hAnsi="Academy Cyr;Times New Roman" w:cs="Academy Cyr;Times New Roman"/>
          <w:b w:val="false"/>
          <w:b w:val="false"/>
          <w:bCs w:val="false"/>
          <w:sz w:val="28"/>
          <w:szCs w:val="28"/>
        </w:rPr>
      </w:pPr>
      <w:r>
        <w:rPr>
          <w:rFonts w:cs="Academy Cyr;Times New Roman" w:ascii="Academy Cyr;Times New Roman" w:hAnsi="Academy Cyr;Times New Roman"/>
          <w:b w:val="false"/>
          <w:bCs w:val="false"/>
          <w:sz w:val="28"/>
          <w:szCs w:val="28"/>
        </w:rPr>
      </w:r>
    </w:p>
    <w:p>
      <w:pPr>
        <w:pStyle w:val="Heading1"/>
        <w:rPr>
          <w:rFonts w:ascii="Academy Cyr;Times New Roman" w:hAnsi="Academy Cyr;Times New Roman" w:cs="Academy Cyr;Times New Roman"/>
          <w:sz w:val="28"/>
          <w:szCs w:val="28"/>
        </w:rPr>
      </w:pPr>
      <w:r>
        <w:rPr>
          <w:rFonts w:cs="Academy Cyr;Times New Roman" w:ascii="Academy Cyr;Times New Roman" w:hAnsi="Academy Cyr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 Cyr;Times New Roman" w:hAnsi="Academy Cyr;Times New Roman" w:cs="Academy Cyr;Times New Roman"/>
          <w:sz w:val="28"/>
          <w:szCs w:val="28"/>
        </w:rPr>
      </w:pPr>
      <w:r>
        <w:rPr>
          <w:rFonts w:cs="Academy Cyr;Times New Roman" w:ascii="Academy Cyr;Times New Roman" w:hAnsi="Academy Cyr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801"/>
      </w:tblGrid>
      <w:tr>
        <w:trPr/>
        <w:tc>
          <w:tcPr>
            <w:tcW w:w="3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3</w:t>
            </w:r>
          </w:p>
        </w:tc>
        <w:tc>
          <w:tcPr>
            <w:tcW w:w="5801" w:type="dxa"/>
            <w:tcBorders/>
          </w:tcPr>
          <w:p>
            <w:pPr>
              <w:pStyle w:val="Normal"/>
              <w:ind w:left="2880" w:right="-2246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1569-п_______</w:t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  <w:lang w:eastAsia="en-US"/>
        </w:rPr>
        <w:t>нормативов финансовых затрат на содержание,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монт, капитальный ремонт автомобильных дорог районного значения, находящихся в собственности муниципального образования Абанский район и правил расчета размера ассигнований местного бюджета на указанные цели</w:t>
      </w:r>
    </w:p>
    <w:p>
      <w:pPr>
        <w:pStyle w:val="Normal"/>
        <w:ind w:hanging="1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right="-23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унктом 11 статьи 13, пунктом 3 статьи 34 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от 06.10.2003 № 131-ФЗ «Об общих принципах организации местного самоуправления    в    Российской    Федерации», руководствуясь,  ст.ст. 37, 38 Устава Абанского района, Красноярского края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sz w:val="28"/>
          <w:szCs w:val="28"/>
          <w:lang w:eastAsia="en-US"/>
        </w:rPr>
        <w:t xml:space="preserve">1. Утвердить  нормативы финансовых затрат на содержание, ремонт, капитальный ремонт автомобильных дорог общего пользования районного значения муниципального образования Абанский район согласно приложению 1.                 </w:t>
      </w:r>
    </w:p>
    <w:p>
      <w:pPr>
        <w:pStyle w:val="ConsPlusNormal"/>
        <w:ind w:hanging="0"/>
        <w:jc w:val="both"/>
        <w:rPr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асчета  размера ассигнований бюджета муниципального образования Абанский район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содержание автомобильных дорог общего пользования районного значения муниципального образования Абанский район согласно приложению 2</w:t>
      </w:r>
      <w:r>
        <w:rPr>
          <w:sz w:val="28"/>
          <w:szCs w:val="28"/>
          <w:lang w:eastAsia="en-US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равила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асчета  размера ассигнований бюджета муниципального образования Абанский район на ремонт, капитальный ремонт автомобильных дорог общего пользования районного значения, находящихся в собственности муниципального образования Абанский район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гласно приложению 3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Утвердить поэтапный переход к финансированию работ по содержанию автомобильных дорог общего пользования районного значения муниципального образования Абанский район  по установленным </w:t>
      </w:r>
      <w:hyperlink w:anchor="Par10">
        <w:r>
          <w:rPr>
            <w:rStyle w:val="InternetLink"/>
            <w:sz w:val="28"/>
            <w:szCs w:val="28"/>
            <w:lang w:eastAsia="en-US"/>
          </w:rPr>
          <w:t>пунктом 1</w:t>
        </w:r>
      </w:hyperlink>
      <w:r>
        <w:rPr>
          <w:sz w:val="28"/>
          <w:szCs w:val="28"/>
          <w:lang w:eastAsia="en-US"/>
        </w:rPr>
        <w:t xml:space="preserve"> настоящего постановления нормативам с 2014 года исходя из бюджетных ассигнований, ежегодно предусматриваемых на указанные цели Решением о районном бюджете на очередной год. Завершить указанный переход в 2020 году, приняв следующие уровни перехода по годам от утвержденных нормативов денежных затра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 2014 года – не менее  1,5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 2015 года -  не менее  5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 2016 года -  не менее  2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 2017 года -  не менее  4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 2018 года -  не менее  60 процент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 2019 года -  не менее  8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с 2020 года - 100 процентов;</w:t>
      </w:r>
    </w:p>
    <w:p>
      <w:pPr>
        <w:pStyle w:val="Normal"/>
        <w:ind w:right="-23" w:hanging="0"/>
        <w:jc w:val="both"/>
        <w:rPr>
          <w:i/>
          <w:i/>
          <w:iCs/>
        </w:rPr>
      </w:pPr>
      <w:bookmarkStart w:id="0" w:name="Par10"/>
      <w:bookmarkEnd w:id="0"/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Опубликовать настоящее Постановление в районной газете «Красное знамя»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Контроль за выполнением настоящего Постановления возложить  на Первого заместителя Главы администрации Абанского района С.Д. Горнако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ab/>
        <w:tab/>
        <w:tab/>
        <w:t xml:space="preserve">                                    Г.В. Иванченко</w:t>
      </w:r>
    </w:p>
    <w:p>
      <w:pPr>
        <w:pStyle w:val="ConsPlusNormal"/>
        <w:ind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ind w:left="5040" w:right="-1" w:hanging="11"/>
        <w:rPr/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autoSpaceDE w:val="false"/>
        <w:spacing w:lineRule="atLeast" w:line="240"/>
        <w:ind w:left="5040"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tLeast" w:line="240"/>
        <w:ind w:left="5040" w:hanging="11"/>
        <w:rPr/>
      </w:pPr>
      <w:r>
        <w:rPr/>
        <w:t>Абанского района</w:t>
      </w:r>
    </w:p>
    <w:tbl>
      <w:tblPr>
        <w:tblW w:w="5884" w:type="dxa"/>
        <w:jc w:val="left"/>
        <w:tblInd w:w="3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06"/>
        <w:gridCol w:w="1260"/>
        <w:gridCol w:w="1458"/>
      </w:tblGrid>
      <w:tr>
        <w:trPr/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90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 12.11.20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69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709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ормативы финансовых затрат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 содержание,  ремонт, капитальный ремонт автомобильных дорог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общего пользования районного значения, находящихся в собственности муниципального образования Абанский район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автомобильной дороги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vertAlign w:val="superscript"/>
              </w:rPr>
            </w:pPr>
            <w:r>
              <w:rPr>
                <w:iCs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м улично-дорожной сети, тыс.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м улично-дорожной сети, тыс.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ого ремон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м улично-дорожной сети, тыс.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районн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9,79</w:t>
            </w:r>
          </w:p>
        </w:tc>
      </w:tr>
    </w:tbl>
    <w:p>
      <w:pPr>
        <w:pStyle w:val="Normal"/>
        <w:jc w:val="center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</w:r>
    </w:p>
    <w:p>
      <w:pPr>
        <w:pStyle w:val="Normal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ind w:left="5040" w:right="-1" w:hanging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autoSpaceDE w:val="false"/>
        <w:spacing w:lineRule="atLeast" w:line="240"/>
        <w:ind w:left="5040" w:hanging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 Абанского района</w:t>
      </w:r>
    </w:p>
    <w:p>
      <w:pPr>
        <w:pStyle w:val="Normal"/>
        <w:autoSpaceDE w:val="false"/>
        <w:spacing w:lineRule="atLeast" w:line="240"/>
        <w:ind w:left="5040" w:hanging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 12.11.2013                                    № 1569-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  <w:u w:val="none"/>
            <w:lang w:eastAsia="en-US"/>
          </w:rPr>
          <w:t>Правила</w:t>
        </w:r>
      </w:hyperlink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 расчета  размера ассигнований </w:t>
      </w:r>
    </w:p>
    <w:p>
      <w:pPr>
        <w:pStyle w:val="ConsPlusNormal"/>
        <w:ind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бюджета муниципального образования Абанский район на содержание автомобильных дорог общего пользования районного значения, находящихся в собственности муниципального образования Абанский район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.  В зависимости от индекса-дефлятора на соответствующий год применительно к каждой автомобильной дороге рассчитываются приведенные нормативы по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Нприв. = Н x Кдеф.,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Н - установленный норматив финансовых затрат на содержание автомобильных дорог;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деф. - индекс потребительских цен на год планирования (при расчете на период более одного года - произведение индексов-дефляторов на соответствующие год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eastAsia="en-US"/>
        </w:rPr>
        <w:t>2. Расчет размера бюджетных ассигнований на содержание автомобильных дорог осуществляется по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Асод. = Нприв.сод. x L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Асод. - размер бюджетных ассигнований на выполнение работ по содержанию автомобильных дорог каждой категории (тыс. рублей);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Нприв.сод. - приведенный норматив финансовых затрат на работы по содержанию автомобильных дорог каждой категории (тыс. рублей/км);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L - протяженность автомобильных дорог каждой категории на 1 января года, предшествующего планируемому периоду, с учетом ввода объектов строительства и реконструкции, предусмотренного в течение года, предшествующего планируемому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бщая потребность бюджетных ассигнований на выполнение работ по содержанию автомобильных дорог определяется как сумма бюджетных ассигнований на выполнение работ по содержанию автомобильных дорог по всем категориям автомобильных доро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eastAsia="en-US"/>
        </w:rPr>
        <w:t>3. Протяженность автомобильных дорог каждой категории принимается по данным государственного статистического наблюдения по состоянию на 1 января года, предшествующего планируемому периоду, с учетом планируемого ввода в эксплуатацию автомобильных дорог по результатам их реконструкции и строительства в течение года, предшествующего планируемому периоду (расчетные протяженности округляются до километр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eastAsia="en-US"/>
        </w:rPr>
        <w:t xml:space="preserve">Протяженность автомобильных дорог определяется с учетом требований статьи 9 </w:t>
      </w:r>
      <w:r>
        <w:rPr>
          <w:sz w:val="22"/>
          <w:szCs w:val="22"/>
        </w:rPr>
        <w:t>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</w:t>
      </w:r>
      <w:r>
        <w:rPr>
          <w:sz w:val="22"/>
          <w:szCs w:val="22"/>
          <w:lang w:eastAsia="en-US"/>
        </w:rPr>
        <w:t xml:space="preserve"> ОДМ 218.3.005-2010 «Методические рекомендации по измерению протяженности автомобильных дорог».</w:t>
      </w:r>
    </w:p>
    <w:p>
      <w:pPr>
        <w:pStyle w:val="Normal"/>
        <w:autoSpaceDE w:val="false"/>
        <w:spacing w:lineRule="atLeast" w:line="240"/>
        <w:ind w:left="5040" w:right="-1" w:hanging="11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40"/>
        <w:ind w:left="5040" w:right="-1" w:hanging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5040" w:right="-1" w:hanging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5040" w:right="-1" w:hanging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5040" w:right="-1" w:hanging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5040" w:right="-1" w:hanging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5040" w:right="-1" w:hanging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5040" w:right="-1" w:hanging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3</w:t>
      </w:r>
    </w:p>
    <w:p>
      <w:pPr>
        <w:pStyle w:val="Normal"/>
        <w:autoSpaceDE w:val="false"/>
        <w:spacing w:lineRule="atLeast" w:line="240"/>
        <w:ind w:left="5040" w:hanging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 Абанского района</w:t>
      </w:r>
    </w:p>
    <w:p>
      <w:pPr>
        <w:pStyle w:val="Normal"/>
        <w:autoSpaceDE w:val="false"/>
        <w:spacing w:lineRule="atLeast" w:line="240"/>
        <w:ind w:left="5040" w:hanging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 12.11.2013г.                                 № 1569-п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ind w:hanging="0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2"/>
            <w:szCs w:val="22"/>
            <w:u w:val="none"/>
            <w:lang w:eastAsia="en-US"/>
          </w:rPr>
          <w:t>Правила</w:t>
        </w:r>
      </w:hyperlink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 расчета  размера ассигнований </w:t>
      </w:r>
    </w:p>
    <w:p>
      <w:pPr>
        <w:pStyle w:val="ConsPlusNormal"/>
        <w:ind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бюджета муниципального образования Абанский район на ремонт, капитальный ремонт автомобильных дорог общего пользования районного значения, находящихся в собственности муниципального образования Абанский район</w:t>
      </w:r>
    </w:p>
    <w:p>
      <w:pPr>
        <w:pStyle w:val="Normal"/>
        <w:ind w:right="-1" w:firstLine="70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1. Нормативы применяются для определения размера ассигнований районного бюджета, предусматриваемых на ремонт и капитальный ремонт автомобильных дорог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находящихся в собственности муниципального образования Абанский район </w:t>
      </w:r>
      <w:r>
        <w:rPr>
          <w:rFonts w:cs="Times New Roman" w:ascii="Times New Roman" w:hAnsi="Times New Roman"/>
          <w:sz w:val="22"/>
          <w:szCs w:val="22"/>
        </w:rPr>
        <w:t xml:space="preserve"> (далее – дороги)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</w:rPr>
        <w:t>2.Применительно к каждой дороге определяются приведенные нормативы, рассчитываемые по формулам:</w:t>
      </w:r>
    </w:p>
    <w:p>
      <w:pPr>
        <w:pStyle w:val="Normal"/>
        <w:ind w:right="-1" w:firstLine="709"/>
        <w:rPr>
          <w:sz w:val="22"/>
          <w:szCs w:val="22"/>
        </w:rPr>
      </w:pPr>
      <w:r>
        <w:rPr>
          <w:sz w:val="22"/>
          <w:szCs w:val="22"/>
        </w:rPr>
        <w:t>2.1. Нприв.кап.рем.  = Нкап.рем. х Кз х Кдеф. х Ккат.,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</w:rPr>
        <w:t xml:space="preserve">Нкап.рем. – установленный норматив финансовых затрат на капитальный ремонт дорог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атегории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территориальной зоне (г. Красноярск);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з – поправочный коэффициент, учитывающий территориальную зону дислокации дорог, согласно приложению № 1 к Порядку;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деф – индекс-дефлятор инвестиций в основной капитал за счет всех источников финансирования на год планирования (при расчете на период более одного года – произведение индексов-дефляторов на соответствующие годы), разработанный министерством экономики и регионального развития Красноярского края для прогноза социально-экономического развития </w:t>
        <w:br/>
        <w:t>и учитываемый при формировании краевого бюджета на очередной финансовый год и плановый период;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кат – коэффициент, учитывающий категорию дорог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Нприв.рем. = Нрем. х Кз х Кдеф. х Ккат.,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рем. – установленный норматив финансовых затрат на ремонт дорог </w:t>
        <w:br/>
        <w:t>V категории в I территориальной зоне (г. Красноярск);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з – поправочный коэффициент, учитывающий территориальную зону дислокации дорог, согласно приложению № 1 к Порядку;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деф. – индекс-дефлятор инвестиций в основной капитал за счет всех источников финансирования на год планирования (при расчете на период более одного года – произведение индексов-дефляторов на соответствующие годы), разработанный министерством экономики и регионального развития Красноярского края для прогноза социально-экономического развития </w:t>
        <w:br/>
        <w:t>и учитываемый при формировании краевого бюджета на очередной финансовый год и плановый период;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кат. – коэффициент, учитывающий категорию дорог, согласно приложению № 2 к Порядку.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. Размер ассигнований из краевого бюджета на капитальный ремонт, ремонт дорог рассчитывается по формулам:</w:t>
      </w:r>
    </w:p>
    <w:p>
      <w:pPr>
        <w:pStyle w:val="Normal"/>
        <w:ind w:right="-1" w:firstLine="709"/>
        <w:rPr/>
      </w:pPr>
      <w:r>
        <w:rPr>
          <w:sz w:val="22"/>
          <w:szCs w:val="22"/>
        </w:rPr>
        <w:t xml:space="preserve">3.1. Акап.рем. = Нприв.кап. рем. х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кап.рем.,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Акап.рем. – размер ассигнований из краевого бюджета на выполнение работ по капитальному ремонту дорог каждой категории (тыс. рублей);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прив.кап.рем. – приведенный норматив финансовых затрат на работы </w:t>
        <w:br/>
        <w:t xml:space="preserve">по капитальному ремонту дорог каждой категории (тыс. рублей/км), 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кап.рем. – расчетная протяженность дорог каждой категории, подлежащих капитальному ремонту на год планирования.</w:t>
      </w:r>
    </w:p>
    <w:p>
      <w:pPr>
        <w:pStyle w:val="Normal"/>
        <w:ind w:right="-1" w:firstLine="709"/>
        <w:rPr/>
      </w:pPr>
      <w:r>
        <w:rPr>
          <w:sz w:val="22"/>
          <w:szCs w:val="22"/>
        </w:rPr>
        <w:t xml:space="preserve">3.2. Арем. = Нприв.рем. х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рем.,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Арем. – размер ассигнований из краевого бюджета на выполнение работ по ремонту дорог каждой категории (тыс. рублей);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прив.рем. – приведенный норматив финансовых затрат на работы </w:t>
        <w:br/>
        <w:t>по ремонту дорог каждой категории (тыс. рублей/км);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рем. – расчетная протяженность дорог каждой категории, подлежащих ремонту на год планирования.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Суммарная годовая потребность в ассигнованиях из краевого бюджета для выполнения работ по капитальному ремонту, ремонту дорог определяется как сумма годовой потребности в финансировании всех видов работ по всем категориям доро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5. Протяженность автомобильных дорог каждой категории </w:t>
        <w:br/>
        <w:t>в неудовлетворительном состоянии, не соответствующая нормативным требованиям, определяется по формуле: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709"/>
        <w:jc w:val="center"/>
        <w:rPr/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неуд. =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сети</w:t>
      </w:r>
      <w:r>
        <w:rPr>
          <w:b/>
          <w:sz w:val="22"/>
          <w:szCs w:val="22"/>
        </w:rPr>
        <w:t xml:space="preserve"> -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нор.диаг.,</w:t>
      </w:r>
    </w:p>
    <w:p>
      <w:pPr>
        <w:pStyle w:val="Normal"/>
        <w:ind w:right="-1" w:firstLine="709"/>
        <w:rPr>
          <w:sz w:val="22"/>
          <w:szCs w:val="22"/>
        </w:rPr>
      </w:pPr>
      <w:r>
        <w:rPr>
          <w:sz w:val="22"/>
          <w:szCs w:val="22"/>
        </w:rPr>
        <w:t xml:space="preserve">где: 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сети – протяженность автомобильных дорог каждой категории </w:t>
        <w:br/>
        <w:t xml:space="preserve">по данным государственного статистического наблюдения по состоянию </w:t>
        <w:br/>
        <w:t>на 1 января года, предшествующего планируемому периоду, км;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нор.диаг. – протяженность автомобильных дорог соответствующей категории в территориальной зоне, отвечающая нормативным требованиям, по данным диагностики на год планирования, км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</w:rPr>
        <w:t xml:space="preserve">6. Расчетная протяженность автомобильных дорог регионального </w:t>
        <w:br/>
        <w:t>и межмуниципального значения каждой категории, подлежащих капитальному ремонту на год планирования (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кап.рем.), определяется по формуле: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709"/>
        <w:jc w:val="center"/>
        <w:rPr/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кап.рем. =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неуд. /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кап.рем. –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рек.,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Ткап.рем. – нормативный межремонтный срок работ по капитальному ремонту для автомобильных дорог каждой технической категории, согласно приложению № 3 к приказу Министерства транспорта Российской Федерации от 01.11.2007 № 157 «О реализации постановления Правительства Российской Федерации от 23.08.2007 № 539 «О нормативах денежных затрат на содержание и ремонт автомобильных дорог федерального значения и правилах их расчета»;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рек. – протяженность автомобильных дорог соответствующей категории в территориальной зоне, намеченных к реконструкции на год планирования (км/год)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</w:rPr>
        <w:t>7. Расчетная протяженность региональных и межмуниципальных автомобильных дорог каждой категории, подлежащих ремонту на год планирования (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рем.), определяется по формуле:</w:t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709"/>
        <w:jc w:val="center"/>
        <w:rPr/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рем. =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неуд./ Трем. – (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рек. +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кап.рем.),</w:t>
      </w:r>
    </w:p>
    <w:p>
      <w:pPr>
        <w:pStyle w:val="Normal"/>
        <w:ind w:right="-1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</w:rPr>
        <w:t xml:space="preserve">Трем. – нормативный межремонтный срок работ по ремонту для автомобильных дорог каждой технической категории, согласно приложению </w:t>
        <w:br/>
        <w:t xml:space="preserve">№ 3 к приказу Министерства транспорта Российской Федерации </w:t>
        <w:br/>
        <w:t>от 01.11.2007 № 157 «О реализации постановления Правительства Российской Федерации от 23.08.2007 № 539 «О нормативах денежных затрат на содержание и ремонт автомобильных дорог федерального  значения и правилах их расчет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32"/>
      <w:szCs w:val="32"/>
      <w:lang w:val="ru-RU" w:bidi="ar-SA"/>
    </w:rPr>
  </w:style>
  <w:style w:type="character" w:styleId="HeaderChar">
    <w:name w:val="Header Char"/>
    <w:basedOn w:val="Style13"/>
    <w:qFormat/>
    <w:rPr>
      <w:rFonts w:eastAsia="Calibri"/>
      <w:lang w:val="ru-RU" w:bidi="ar-SA"/>
    </w:rPr>
  </w:style>
  <w:style w:type="character" w:styleId="TitleChar">
    <w:name w:val="Title Char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B605B47B44D49A4A5E7383B96DFC4DAF739561FD1FE23CCD3176A10C1A170AC15E4AF5E4DCk9D" TargetMode="External"/><Relationship Id="rId4" Type="http://schemas.openxmlformats.org/officeDocument/2006/relationships/hyperlink" Target="consultantplus://offline/ref=BF3614A410A3A83E0D1093841E84E6113AED4562AE527A175918078DF1A080D43A772FA16C1C6CE9CAEB7Fw5WDD" TargetMode="External"/><Relationship Id="rId5" Type="http://schemas.openxmlformats.org/officeDocument/2006/relationships/hyperlink" Target="consultantplus://offline/ref=BF3614A410A3A83E0D1093841E84E6113AED4562AE527A175918078DF1A080D43A772FA16C1C6CE9CAEB7Fw5WDD" TargetMode="External"/><Relationship Id="rId6" Type="http://schemas.openxmlformats.org/officeDocument/2006/relationships/hyperlink" Target="consultantplus://offline/ref=BF3614A410A3A83E0D1093841E84E6113AED4562AE527A175918078DF1A080D43A772FA16C1C6CE9CAEB7Fw5WDD" TargetMode="External"/><Relationship Id="rId7" Type="http://schemas.openxmlformats.org/officeDocument/2006/relationships/hyperlink" Target="consultantplus://offline/ref=BF3614A410A3A83E0D1093841E84E6113AED4562AE527A175918078DF1A080D43A772FA16C1C6CE9CAEB7Fw5WDD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50:00Z</dcterms:created>
  <dc:creator>Admin</dc:creator>
  <dc:description/>
  <cp:keywords/>
  <dc:language>en-US</dc:language>
  <cp:lastModifiedBy>Admin</cp:lastModifiedBy>
  <cp:lastPrinted>2013-11-12T14:03:00Z</cp:lastPrinted>
  <dcterms:modified xsi:type="dcterms:W3CDTF">2013-11-12T06:08:00Z</dcterms:modified>
  <cp:revision>55</cp:revision>
  <dc:subject/>
  <dc:title> </dc:title>
</cp:coreProperties>
</file>