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82804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</w:t>
      </w:r>
      <w:r>
        <w:rPr>
          <w:b/>
          <w:sz w:val="28"/>
          <w:szCs w:val="28"/>
          <w:lang w:val="en-US" w:eastAsia="en-US"/>
        </w:rPr>
        <w:t>А</w:t>
      </w:r>
      <w:r>
        <w:rPr>
          <w:b/>
          <w:sz w:val="28"/>
          <w:szCs w:val="28"/>
        </w:rPr>
        <w:t>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3870"/>
      </w:tblGrid>
      <w:tr>
        <w:trPr>
          <w:trHeight w:val="311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ноября 2013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03-п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О внесении изменений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</w:t>
            </w:r>
          </w:p>
        </w:tc>
      </w:tr>
    </w:tbl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соответствии со статьей 6 Федерального Закона от 02.03.2007 № 25-ФЗ «О муниципальной службе в Российской Федерации», статьей 3  Закона Красноярского края от 27.12.2005 № 17-4354</w:t>
      </w:r>
      <w:r>
        <w:rPr/>
        <w:t xml:space="preserve"> </w:t>
      </w:r>
      <w:r>
        <w:rPr>
          <w:sz w:val="28"/>
          <w:szCs w:val="28"/>
        </w:rPr>
        <w:t>«О Реестре должностей муниципальной службы», руководствуясь Постановлением администрации Абанского района от 30.10.2013 № 1464-п «Об утверждении структуры управления социальной защиты населения администрации Абанского района», статьями 37, 38, 50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20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 следующие изменения: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1 «Должности муниципальной службы в администрации Абанского района и её структурных подразделениях» раздел «Должности муниципальной службы в управлении социальной защиты населения администрации Абанского района», таблицу изложить в новой редакции: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028"/>
        <w:gridCol w:w="1332"/>
        <w:gridCol w:w="4059"/>
        <w:gridCol w:w="1400"/>
        <w:gridCol w:w="33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социальной защиты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иема докуме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едоставления мер социальной поддержки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едоставления мер социальной поддержки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редоставления мер социальной поддержки населен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 (администратор баз данных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приема докуме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Контроль за выполнением постановления возложить на заместителя Главы администрации Абанского района О.В. Кортелев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</w:rPr>
        <w:t>Постановление вступает в силу с 01 января 2014 года.</w:t>
      </w:r>
    </w:p>
    <w:p>
      <w:pPr>
        <w:pStyle w:val="Heading1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лава администрации</w:t>
      </w:r>
    </w:p>
    <w:p>
      <w:pPr>
        <w:pStyle w:val="Heading1"/>
        <w:rPr/>
      </w:pPr>
      <w:r>
        <w:rPr/>
        <w:t xml:space="preserve">Абанского района                                                             </w:t>
        <w:tab/>
        <w:tab/>
        <w:t xml:space="preserve">    Г.В. Иванченко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4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07:00Z</dcterms:created>
  <dc:creator>44</dc:creator>
  <dc:description/>
  <cp:keywords/>
  <dc:language>en-US</dc:language>
  <cp:lastModifiedBy>Admin</cp:lastModifiedBy>
  <cp:lastPrinted>2013-11-14T10:18:00Z</cp:lastPrinted>
  <dcterms:modified xsi:type="dcterms:W3CDTF">2013-11-14T03:19:00Z</dcterms:modified>
  <cp:revision>8</cp:revision>
  <dc:subject/>
  <dc:title>«____»____________2002г</dc:title>
</cp:coreProperties>
</file>