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51205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23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547-п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езультатах проведения смотра-конкурса на лучшую</w:t>
      </w:r>
    </w:p>
    <w:p>
      <w:pPr>
        <w:pStyle w:val="Normal"/>
        <w:rPr/>
      </w:pPr>
      <w:r>
        <w:rPr>
          <w:sz w:val="28"/>
          <w:szCs w:val="28"/>
        </w:rPr>
        <w:t>организацию осуществления воинского учета и</w:t>
      </w:r>
    </w:p>
    <w:p>
      <w:pPr>
        <w:pStyle w:val="Normal"/>
        <w:rPr/>
      </w:pPr>
      <w:r>
        <w:rPr>
          <w:sz w:val="28"/>
          <w:szCs w:val="28"/>
        </w:rPr>
        <w:t>бронирования граждан среди орган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и организаций Абанского район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ыполняя требования  Постановления Правительства Российской Федерации 2006 года № 719 «Об утверждении Положения о воинском учете»,</w:t>
      </w:r>
      <w:r>
        <w:rPr/>
        <w:t xml:space="preserve"> </w:t>
      </w:r>
      <w:r>
        <w:rPr>
          <w:sz w:val="28"/>
          <w:szCs w:val="28"/>
        </w:rPr>
        <w:t>ст.37, 38 Устава Абанского района, Красноярского края,  на основании Постановления Суженного заседания Главы Администрации Абанского района от 11.10.2013 г.  № 1547-п, во взаимодействии с отделом военного комиссариата Красноярского края по Абанскому району, руководителями органов местного самоуправления  и организаций района проведен смотр-конкурс на лучшую организацию осуществления воинского учета и бронирования  граждан среди органов местного самоуправления  и организаций Аба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курсе приняли участие 3 администрации сельсоветов и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приятия, организации района,  допущенные к участию в конкурсе (по результатам проверок отделом ВККК по Абанскому району в 2013 году оцененных на «хорошо»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недостат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рганам местного само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 осуществления первичного воинского уч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 налажено взаимодействие с отделом ВККК по Абанскому району при решении вопроса назначения на должность работника, осуществляющего воински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организован  должный контроль со стороны руководителя ОМСУ за работой  должностного лица, осуществляющего воински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организована выдача расписок гражданам работниками, осуществляющими воинский учет, при приеме от них документов воинского учета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работанные функциональные обязанности  военно-учетных работников по осуществлению воинского учета не полностью соответствуют нормативны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налажена работа по выявлению совместно с органами  внутренних дел УФМС РФ граждан, проживающих или пребывающих (на срок более 3-х месяцев) на территории органа местного самоуправления и подлежащих постановке на воинский уч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на должном уровне ведется работа по разъяснению должностным лицам организаций и гражданам их обязанностей по воинскому  учету, моб. подготовке, установленных законодательством РФ, осуществление контроля их исполнения, информирование должностных лиц организаций и граждан об ответственности за неисполнение указан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сутствие журналов учета оповещения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своевременное предоставление отчета о  результатах осуществления первичного воинского учета  в предшествующе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2. Полнота и достоверность документов первичного воинского учета:</w:t>
      </w:r>
    </w:p>
    <w:tbl>
      <w:tblPr>
        <w:tblW w:w="9338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12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хождений с фактическими данными граждан, документами отдела ВККК по Абанскому району;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субвенций, переданных на осуществление полномочий по первичному воинскому учету:</w:t>
            </w:r>
          </w:p>
        </w:tc>
      </w:tr>
      <w:tr>
        <w:trPr>
          <w:trHeight w:val="1007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се материальные средства, переданные работникам, осуществляющим воинский учет, взяты на инвентарный уче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 организациям:</w:t>
            </w:r>
          </w:p>
        </w:tc>
      </w:tr>
    </w:tbl>
    <w:p>
      <w:pPr>
        <w:pStyle w:val="Normal"/>
        <w:jc w:val="both"/>
        <w:rPr/>
      </w:pPr>
      <w:r>
        <w:rPr/>
        <w:t>1. Организация  осуществления воинского учета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108"/>
      </w:tblGrid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приказа об организации воинского учета граждан, в т.ч. бронирования граждан, пребывающих в запасе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на должность, перемещение и увольнение  работников, осуществляющих воинский учет в организациях, без согласования с отделом ВККК по Абанскому район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 на должном уровне осуществляется контроль за работой военно-учетных работников со стороны руководителей;</w:t>
            </w:r>
          </w:p>
          <w:p>
            <w:pPr>
              <w:pStyle w:val="Normal"/>
              <w:ind w:left="-3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 полной мере  проводится  работа по разъяснению гражданам их обязанностей по воинскому учету, моб. подготовке, установленных законодательством РФ, осуществления контроля их исполнения, информирование граждан об ответственности за неисполнение указанных обязанност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лнота и достоверность сведений, содержащихся в личных карточках граждан, пребывающих в запасе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9260"/>
      </w:tblGrid>
      <w:tr>
        <w:trPr>
          <w:trHeight w:val="952" w:hRule="atLeast"/>
        </w:trPr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карточках  формы Т-2 расхождений имеющихся сведений с фактическими данными граждан, с документами воинского учета отдела ВККК по Абанскому району;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Оформление бронирования граждан, пребывающих в запас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9260"/>
      </w:tblGrid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е оформление бронирования граждан, пребывающих в запасе;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оевременность аннулирования отсрочек от призыва на военную службу в периоды мобилизации, военного положения и в военное время гражданам, пребывающим в запасе и утративших право на отсрочку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 учета  и учета передачи бланков специального учета формы 4 ведутся не везде корректно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проведенного смотра-конкурса на лучш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ю осуществления воинского учета  и бронирования  граждан среди органов местного самоуправления  и организаций Аба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зультаты проведения конкурса: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ОМСУ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1-ое место – Администрация Апано-Ключинского сельсовета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(69 баллов); 2-ое место -  Администрация  Новоуспенского сельсовета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(68 баллов);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3-е  место  -  Администрация Петропавловского сельсовета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(62 балла).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: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ое место – КГКУ «Абанское лесничество» 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(51 балл); 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2-ое место - Абанский филиал ГП «КрайДЭО»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(49 баллов);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3-е место - ОАО «Красноярсккрайуголь» Филиал «Абанский разрез» (48 балл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лавам администраций сельсоветов и руководителям организаций    выявленные недостатки устранить до 9 декабря 2013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Подготовленные членами конкурсной комиссии сведения о результатах организации осуществления воинского учета в органах местного самоуправления и организациях района и сведения о должностных лицах, добившихся высоких показателей в работе по организации осуществления воинского учета к 15 ноября  2013 г. представить в военный комиссариат Красноярского края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ind w:left="121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 Абанского района Харисову Л.А.  и  начальника отдела ВК Красноярского края по Абанскому району Шаталова А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Абанского района</w:t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В.Иванченко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3:41:00Z</dcterms:created>
  <dc:creator>Шекова</dc:creator>
  <dc:description/>
  <cp:keywords/>
  <dc:language>en-US</dc:language>
  <cp:lastModifiedBy>Военкомат</cp:lastModifiedBy>
  <cp:lastPrinted>2013-11-14T10:55:00Z</cp:lastPrinted>
  <dcterms:modified xsi:type="dcterms:W3CDTF">2013-11-14T03:56:00Z</dcterms:modified>
  <cp:revision>28</cp:revision>
  <dc:subject/>
  <dc:title>Бухгалтерии УСЗН</dc:title>
</cp:coreProperties>
</file>