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6.05.2013             </w:t>
        <w:tab/>
        <w:t xml:space="preserve">                   п. Аба                                                № 61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категории гражда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з числа работников отраслей бюджетной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мероприятиями долгосрочной целевой программы «Обеспечение жильем работников бюджетной сферы на территориях Красноярского края» на 2013-2015 годы», утвержденной Постановлением Правительства Красноярского края от 16.11.2012 № 610-п, мероприятиями  долгосрочной целевой программы «</w:t>
      </w:r>
      <w:r>
        <w:rPr>
          <w:rStyle w:val="StrongEmphasis"/>
          <w:b w:val="false"/>
          <w:sz w:val="28"/>
          <w:szCs w:val="28"/>
        </w:rPr>
        <w:t>Обеспечение жильем работников отраслей бюджетной сферы в Абанском район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13-2015 годы, руководствуясь ст.ст. 37, 38 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целях обеспечения жильем, установить из числа работников муниципальных учреждений здравоохранения, образования, культуры, спорта, социальной защиты населения, следующие категори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рач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нитарк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дитель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бочи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екретарь-машинистк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ератор ЭВМ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граммист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а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собный кухонный работник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ециалист по социальной работе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ведующий отделением социального обслуживани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юрист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арикмахе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ухгалте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спектор отдела кадро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шинист стирки бель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кономист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женер по охране труда и техники безопасност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ворник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итель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атель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структор по труду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структор по физической культуре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подаватель-организатор ОБЖ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ладший воспитатель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итель-логопед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итель-дефектолог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дагог-организато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дагог-психолог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дагог дополнительного образовани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борщик служебных помещени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орож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тодист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нер-преподаватель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стер производственного обучени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екретарь учебной част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дицинская сестр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льдше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подаватель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ведующий библиотеко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ведующий отделом обслуживания библиотек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ведующий сектором библиотек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иректо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хормейсте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тодист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едущий инжене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вукорежиссе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уководитель вокальной студи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лавный специалист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едущий специалист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циальный работник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циальный педагог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лектромонтер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структор по спорту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монтник спортивных сооружений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лесарь-сантех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Постановление в газете «Красное знамя» и разместить на официальном сайте муниципального образования Абанский район </w:t>
      </w:r>
      <w:r>
        <w:rPr>
          <w:i/>
          <w:sz w:val="28"/>
          <w:szCs w:val="28"/>
        </w:rPr>
        <w:t>http://abannet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Постановления возложить на Первого            заместителя Главы администрации Абанского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вступает в силу с момента опубликования в районной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spacing w:before="280" w:after="280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одзаголовок Знак"/>
    <w:basedOn w:val="Style13"/>
    <w:qFormat/>
    <w:rPr>
      <w:sz w:val="28"/>
      <w:szCs w:val="28"/>
      <w:lang w:val="ru-RU" w:bidi="ar-SA"/>
    </w:rPr>
  </w:style>
  <w:style w:type="character" w:styleId="FontStyle211">
    <w:name w:val="Font Style211"/>
    <w:basedOn w:val="Style13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42:00Z</dcterms:created>
  <dc:creator>Admin</dc:creator>
  <dc:description/>
  <cp:keywords/>
  <dc:language>en-US</dc:language>
  <cp:lastModifiedBy>Natali</cp:lastModifiedBy>
  <cp:lastPrinted>2013-05-06T15:30:00Z</cp:lastPrinted>
  <dcterms:modified xsi:type="dcterms:W3CDTF">2013-05-06T08:31:00Z</dcterms:modified>
  <cp:revision>97</cp:revision>
  <dc:subject/>
  <dc:title> </dc:title>
</cp:coreProperties>
</file>