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Мае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2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по потреблению, предоставляемых специализированной службой по вопросам похоронного дела ИП Светлякова В.П. на территории Абанского район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категории граждан из числа работников отраслей бюджетной сф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 подготовке  и проведении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«Последний звонок», «Выпускной вечер» в 2013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внесении изменений в штатное расписание финансового 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продлении отопительного периода для муниципальных учреждений Аба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тверждении устава ЦД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внесении изменений в Постановлении администрации Абанского района от 29.102012г № 1299-п «Об утверждении положения об оплате труда работников муниципальных, бюджетных учреждений дополнительного образования детей спортивной направленно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тверждении распределения бюджетных средств на реализацию мероприятий ДЦП «Подготовка объектов ЖКХ Абанского района к работе в осенне-зимний период на 2013-2015 годы» на 2013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продлении отопительного сез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внесении изменений в Постановление администрации Абанского района от 31.08.2011 № 877-п «Об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, а также совершеннолетних дееспособных лиц, нуждающихся в попечительстве по состоянию здоровь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от 10.11.2011 № 1138-п «</w:t>
            </w:r>
            <w:r>
              <w:rPr>
                <w:bCs/>
              </w:rPr>
              <w:t>Об утвержд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ой  целев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Молодежные горизонты» на 2012-2014 годы</w:t>
            </w:r>
            <w:r>
              <w:rPr/>
              <w:t>»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О  проведении Конкурса проектов,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направленных на гражданскую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активность молодежи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Аба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от 20.01.2011 г. № 79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highlight w:val="yellow"/>
              </w:rPr>
            </w:pPr>
            <w:r>
              <w:rPr/>
              <w:t>О внесении изменений в Постановление администрации Абанского района от 03.05.2011 №376-1-п «Об утверждении ДЦП Доступная среда для инвалидов на 2011-2013 годы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внесении изменений в постановление администрации Абанкого района от 06.12.2012 №1475-1-п Об утверждении ДЦП «Обеспечение жизнедеятельности образовательных учреждений Абанского района» на 2013-2015 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внесении изменения в постановление администрации Абанского района от 03.10.12 №1154-п «Об утверждении ДЦП «О градостроительном развитии Абанского района» на 2012-2014 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тверждении порядка утверждения устав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тверждении положения об организации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тверждении положения об организации учета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отмене постановления администрации Абанского района №356-п от 20.03.2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тверждении Положения о приобретении и предоставлении жилых помещений детям-сиротам, детям, оставшимся без попечения родителей, а также лицам из их числа, не имеющим жилого помещения, расходовании субвенции на приобретение и предоставление жилых помещений детям-, сиротам детям, оставшимся без попечения родителей, а также лицам из их числа, не имеющим жилого поме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 продлении отопительного сез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 внесении изменений в постановление  Администрации Абанского района от 20.03.2013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№ </w:t>
            </w:r>
            <w:r>
              <w:rPr/>
              <w:t>355-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3-06-19T03:36:00Z</dcterms:modified>
  <cp:revision>700</cp:revision>
  <dc:subject/>
  <dc:title>Перечень постановлений администрации Абанского района, принятых в январе 2011 г</dc:title>
</cp:coreProperties>
</file>