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05.2013                             </w:t>
        <w:tab/>
        <w:t xml:space="preserve">   </w:t>
        <w:tab/>
        <w:t>п. Абан</w:t>
        <w:tab/>
        <w:t xml:space="preserve">                                  № 642 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О  проведении Конкурса проектов, 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направленных на гражданскую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ктивность молодежи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казания поддержки общественным молодежным объединениям, некоммерческим организациям  Абанского района по реализации социально значимых проектов, направленных на гражданскую активность молодежи, в соответствии с Федеральным  Законом от 12.01.1996 № 7-ФЗ «О некоммерческих организациях», руководствуясь  статьями 37, 38 Устава Абанского района Красноярского края ПОСТАНОВЛЯЮ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оложение «О Конкурсе проектов, направленных на гражданскую активность молодежи» (Приложение № 1).</w:t>
      </w:r>
    </w:p>
    <w:p>
      <w:pPr>
        <w:pStyle w:val="Style15"/>
        <w:ind w:left="480" w:hanging="0"/>
        <w:jc w:val="both"/>
        <w:rPr/>
      </w:pPr>
      <w:r>
        <w:rPr>
          <w:sz w:val="28"/>
          <w:szCs w:val="28"/>
        </w:rPr>
        <w:t>2. Утвердить состав Конкурсной комиссии (Приложение № 2)</w:t>
      </w:r>
    </w:p>
    <w:p>
      <w:pPr>
        <w:pStyle w:val="Style15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со дня его опубликования в газет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Красное знамя» и подлежит размещению на сайте  «Муниципальное образование Аба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ыполнением данного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.05.2013  № 642 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ind w:right="-6" w:hanging="0"/>
        <w:jc w:val="center"/>
        <w:rPr/>
      </w:pPr>
      <w:r>
        <w:rPr/>
        <w:t xml:space="preserve">о конкурсе проектов, направленных </w:t>
      </w:r>
    </w:p>
    <w:p>
      <w:pPr>
        <w:pStyle w:val="Normal"/>
        <w:ind w:right="-6" w:hanging="0"/>
        <w:jc w:val="center"/>
        <w:rPr/>
      </w:pPr>
      <w:r>
        <w:rPr/>
        <w:t>на гражданскую активность молодеж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>1.1. Конкурс проектов, направленных на гражданскую активность молодежи (далее - Конкурс) проводится с целью оказания поддержки общественным молодежным объединениям, некоммерческим организациям  Абанского района по реализации социально значимых проектов, направленных на гражданскую активность молодежи в рамках  софинансирования субсидии на поддержку деятельности муниципальных молодежных  центров в 2013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о итогам конкурса общественным молодежным объединениям, некоммерческим организациям  Абанского района предоставляются финансовые средства в виде социальных грантов на реализацию мероприятий проектов в сфере профилактики правонарушений несовершеннолетних, организации поддержки семьи, детства, охраны здоровья, физической культуры и спорта, детского и молодежного досуга, социальной помощи наиболее нуждающимся категориям граждан, экологии, культуры и краеведения (далее – проек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Учредитель Конкурса: отдел культуры, по делам молодежи и спорта администрации Абанского района.</w:t>
      </w:r>
    </w:p>
    <w:p>
      <w:pPr>
        <w:pStyle w:val="Normal"/>
        <w:jc w:val="both"/>
        <w:rPr/>
      </w:pPr>
      <w:r>
        <w:rPr/>
        <w:t>Организатор Конкурса: МБУ «Молодежный многопрофильный центр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 Максимальный объем финансирования одного проекта: 25 0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ли конкурса</w:t>
      </w:r>
    </w:p>
    <w:p>
      <w:pPr>
        <w:pStyle w:val="Normal"/>
        <w:jc w:val="both"/>
        <w:rPr/>
      </w:pPr>
      <w:r>
        <w:rPr/>
        <w:t>2.1. Популяризация молодежной инициативы через проектную деятельность как одной из форм гражданского участия в развитии территории</w:t>
      </w:r>
    </w:p>
    <w:p>
      <w:pPr>
        <w:pStyle w:val="Normal"/>
        <w:jc w:val="both"/>
        <w:rPr/>
      </w:pPr>
      <w:r>
        <w:rPr/>
        <w:t>2.2. Популяризация идеи партнерства среди общественных объединений, бизнес-сообществ, местных органов самоуправления, а также просвещение населения о значимости молодежных инициатив в решении значимых проблем в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Номинации конкурса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</w:rPr>
        <w:t>«Я – гражданин».</w:t>
      </w:r>
      <w:r>
        <w:rPr/>
        <w:t xml:space="preserve"> В рамках номинации поддерживаются проекты, направленные на:</w:t>
      </w:r>
    </w:p>
    <w:p>
      <w:pPr>
        <w:pStyle w:val="Normal"/>
        <w:jc w:val="both"/>
        <w:rPr/>
      </w:pPr>
      <w:r>
        <w:rPr/>
        <w:t>1) развитие деятельности патриотических клубов Абанского района.</w:t>
      </w:r>
    </w:p>
    <w:p>
      <w:pPr>
        <w:pStyle w:val="Normal"/>
        <w:jc w:val="both"/>
        <w:rPr/>
      </w:pPr>
      <w:r>
        <w:rPr/>
        <w:t>2) увеличение количества молодых граждан, вовлеченных в массовые мероприятия патриотической направ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 </w:t>
      </w:r>
      <w:r>
        <w:rPr>
          <w:b/>
        </w:rPr>
        <w:t>«Шаг навстречу»</w:t>
      </w:r>
      <w:r>
        <w:rPr/>
        <w:t>. В рамках номинации поддерживаются проекты, направленные на:</w:t>
      </w:r>
    </w:p>
    <w:p>
      <w:pPr>
        <w:pStyle w:val="Normal"/>
        <w:jc w:val="both"/>
        <w:rPr/>
      </w:pPr>
      <w:r>
        <w:rPr/>
        <w:t>1) развитие добровольчества;</w:t>
      </w:r>
    </w:p>
    <w:p>
      <w:pPr>
        <w:pStyle w:val="Normal"/>
        <w:jc w:val="both"/>
        <w:rPr/>
      </w:pPr>
      <w:r>
        <w:rPr/>
        <w:t>2) поддержку молодежи, молодых семей, оказавшихся в трудной жизненной ситуации;</w:t>
      </w:r>
    </w:p>
    <w:p>
      <w:pPr>
        <w:pStyle w:val="Normal"/>
        <w:jc w:val="both"/>
        <w:rPr/>
      </w:pPr>
      <w:r>
        <w:rPr/>
        <w:t>3) профилактику среди молодёжи социального, расового, религиозного неравенств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3. </w:t>
      </w:r>
      <w:r>
        <w:rPr>
          <w:b/>
        </w:rPr>
        <w:t>«Команда»</w:t>
      </w:r>
      <w:r>
        <w:rPr/>
        <w:t>. В рамках номинации поддерживаются проекты:</w:t>
      </w:r>
    </w:p>
    <w:p>
      <w:pPr>
        <w:pStyle w:val="Normal"/>
        <w:jc w:val="both"/>
        <w:rPr/>
      </w:pPr>
      <w:r>
        <w:rPr/>
        <w:t>1) по привлечению молодежи к организации дискуссионных клубов, диспутов;</w:t>
      </w:r>
    </w:p>
    <w:p>
      <w:pPr>
        <w:pStyle w:val="Normal"/>
        <w:jc w:val="both"/>
        <w:rPr/>
      </w:pPr>
      <w:r>
        <w:rPr/>
        <w:t>2) формированию гражданского самосознания, правовой культуры и правового сознания молодежи.</w:t>
      </w:r>
    </w:p>
    <w:p>
      <w:pPr>
        <w:pStyle w:val="Normal"/>
        <w:jc w:val="both"/>
        <w:rPr/>
      </w:pPr>
      <w:r>
        <w:rPr/>
        <w:t>3) создание молодежных ресурсных цен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</w:t>
      </w:r>
      <w:r>
        <w:rPr>
          <w:b/>
        </w:rPr>
        <w:t>«Молодая семья»</w:t>
      </w:r>
      <w:r>
        <w:rPr/>
        <w:t>. Номинация направлена на поддержку молодой семьи.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  <w:t xml:space="preserve">3.5. </w:t>
      </w:r>
      <w:r>
        <w:rPr>
          <w:b/>
        </w:rPr>
        <w:t xml:space="preserve">«Победа». </w:t>
      </w:r>
      <w:r>
        <w:rPr/>
        <w:t>В рамках номинации поддерживаются проекты по привлечению молодежи к организации праздничных мероприятий, посвященных  празднованию 70-летию Победы в 2015 году.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  <w:t xml:space="preserve">3.6. </w:t>
      </w:r>
      <w:r>
        <w:rPr>
          <w:b/>
        </w:rPr>
        <w:t>«С днем рождения, Абанский район!».</w:t>
      </w:r>
      <w:r>
        <w:rPr/>
        <w:t xml:space="preserve"> В рамках номинации поддерживаются проекты по привлечению молодежи к организации праздничных мероприятий, посвященных  празднованию 90-летия Абанского района в 2014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 xml:space="preserve">3.7. </w:t>
      </w:r>
      <w:r>
        <w:rPr>
          <w:b/>
        </w:rPr>
        <w:t>«Молодой предприниматель»</w:t>
      </w:r>
      <w:r>
        <w:rPr/>
        <w:t>. Цель номинации - популяризация предпринимательства как эффективной жизненной стратегии в молодежной среде. В рамках номинации поддерживаются проекты по:</w:t>
      </w:r>
    </w:p>
    <w:p>
      <w:pPr>
        <w:pStyle w:val="Normal"/>
        <w:numPr>
          <w:ilvl w:val="0"/>
          <w:numId w:val="4"/>
        </w:numPr>
        <w:spacing w:lineRule="auto" w:line="232" w:before="0" w:after="200"/>
        <w:ind w:left="0" w:firstLine="709"/>
        <w:contextualSpacing/>
        <w:jc w:val="both"/>
        <w:rPr/>
      </w:pPr>
      <w:r>
        <w:rPr/>
        <w:t>выявлению и поощрение активных и одаренных молодых людей, ведущих предпринимательскую деятельность;</w:t>
      </w:r>
    </w:p>
    <w:p>
      <w:pPr>
        <w:pStyle w:val="Normal"/>
        <w:numPr>
          <w:ilvl w:val="0"/>
          <w:numId w:val="4"/>
        </w:numPr>
        <w:spacing w:lineRule="auto" w:line="232" w:before="0" w:after="200"/>
        <w:ind w:left="0" w:firstLine="709"/>
        <w:contextualSpacing/>
        <w:jc w:val="both"/>
        <w:rPr/>
      </w:pPr>
      <w:r>
        <w:rPr/>
        <w:t>созданию образцов для подражания в молодежной среде;</w:t>
      </w:r>
    </w:p>
    <w:p>
      <w:pPr>
        <w:pStyle w:val="Normal"/>
        <w:numPr>
          <w:ilvl w:val="0"/>
          <w:numId w:val="4"/>
        </w:numPr>
        <w:spacing w:lineRule="auto" w:line="232" w:before="0" w:after="200"/>
        <w:ind w:left="0" w:firstLine="709"/>
        <w:contextualSpacing/>
        <w:jc w:val="both"/>
        <w:rPr/>
      </w:pPr>
      <w:r>
        <w:rPr/>
        <w:t>формированию позитивного образа молодежного предпринимательства как важного фактора экономико-социального прогресса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Распределение ролей</w:t>
      </w:r>
    </w:p>
    <w:p>
      <w:pPr>
        <w:pStyle w:val="Normal"/>
        <w:jc w:val="both"/>
        <w:rPr/>
      </w:pPr>
      <w:r>
        <w:rPr/>
        <w:t>4.1. Заявитель – организация желающая принять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на участие в конкурсе может быть подана Заявителем, соответствующим следующим требованиям к Заявителю при проведении конкур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тип организации: некоммерческая, за исключением религиозных объединений или политических общественных объединений, предполагающая членство и (или) участие;</w:t>
      </w:r>
    </w:p>
    <w:p>
      <w:pPr>
        <w:pStyle w:val="Normal"/>
        <w:jc w:val="both"/>
        <w:rPr/>
      </w:pPr>
      <w:r>
        <w:rPr/>
        <w:t>2) регистрация в качестве юридического лица: требуется;</w:t>
      </w:r>
    </w:p>
    <w:p>
      <w:pPr>
        <w:pStyle w:val="Normal"/>
        <w:jc w:val="both"/>
        <w:rPr/>
      </w:pPr>
      <w:r>
        <w:rPr/>
        <w:t>3) место регистрации (осуществления деятельности): Абански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. Участник конкурса – Заявитель, соответствующий требованиям </w:t>
      </w:r>
    </w:p>
    <w:p>
      <w:pPr>
        <w:pStyle w:val="Normal"/>
        <w:jc w:val="both"/>
        <w:rPr/>
      </w:pPr>
      <w:r>
        <w:rPr/>
        <w:t xml:space="preserve">к заявителям, в отношении которого принято решение о допуске к участию </w:t>
      </w:r>
    </w:p>
    <w:p>
      <w:pPr>
        <w:pStyle w:val="Normal"/>
        <w:jc w:val="both"/>
        <w:rPr/>
      </w:pPr>
      <w:r>
        <w:rPr/>
        <w:t>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Победитель конкурса – Участник конкурса, в проекте которого по решению Конкурсной комиссии  предложены наилучшие условия реализации, и который включен в опубликованный список получателей грантов с указанием проектов. К функциям Победителя конкурса относя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заключение договора о предоставлении  социального гранта;</w:t>
      </w:r>
    </w:p>
    <w:p>
      <w:pPr>
        <w:pStyle w:val="Normal"/>
        <w:jc w:val="both"/>
        <w:rPr/>
      </w:pPr>
      <w:r>
        <w:rPr/>
        <w:t>2) расходование средств в соответствии с утвержденной сметой;</w:t>
      </w:r>
    </w:p>
    <w:p>
      <w:pPr>
        <w:pStyle w:val="Normal"/>
        <w:jc w:val="both"/>
        <w:rPr/>
      </w:pPr>
      <w:r>
        <w:rPr/>
        <w:t>3) предоставление финансового отчета об использовании гранта в соответствии с установленной формой, а также совместно с исполнителем – аналитического отчёта о реализации проекта;</w:t>
      </w:r>
    </w:p>
    <w:p>
      <w:pPr>
        <w:pStyle w:val="Normal"/>
        <w:jc w:val="both"/>
        <w:rPr/>
      </w:pPr>
      <w:r>
        <w:rPr/>
        <w:t>4) взаимодействие с Исполнителем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Исполнитель проекта – организация, осуществляющие его реализацию. Функции Исполнителя прое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реализация мероприятий по проекту в соответствии с утвержденным планом;</w:t>
      </w:r>
    </w:p>
    <w:p>
      <w:pPr>
        <w:pStyle w:val="Normal"/>
        <w:jc w:val="both"/>
        <w:rPr/>
      </w:pPr>
      <w:r>
        <w:rPr/>
        <w:t>2) содействие Победителю конкурса в подготовке и сдаче финансового отчета об использовании гранта, а также совместно с Победителем конкурса предоставление аналитического отчет о реализации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конкурса может сам выступать в качестве Исполнителя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орядок подачи заявок на участие в конкурсе</w:t>
      </w:r>
    </w:p>
    <w:p>
      <w:pPr>
        <w:pStyle w:val="Normal"/>
        <w:jc w:val="both"/>
        <w:rPr/>
      </w:pPr>
      <w:r>
        <w:rPr/>
        <w:t>5.1. Датой официального объявления конкурса является дата последнего из следующих событий: публикация в газете «Красное знамя» и размещение на официальном Интернет - сайте Аба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Для участия в конкурсе Заявитель в течение 15 календарных дней со дня объявления конкурса подаёт  заявку (Приложение № 1) на участие в конкурсе в муниципальное бюджетное учреждение «Молодежный многопрофльный центр» (адрес: п. Абан, ул. В.Турова, 8 стр. 1), а так же -  заявку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Заявитель вправе предоставить несколько заявок на участие в конкурсе в отношении соответственно нескольких проек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Требования к проекту</w:t>
      </w:r>
    </w:p>
    <w:p>
      <w:pPr>
        <w:pStyle w:val="Normal"/>
        <w:jc w:val="both"/>
        <w:rPr/>
      </w:pPr>
      <w:r>
        <w:rPr/>
        <w:t>6.1. Проект должен соответствовать следующим треб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срок реализации проекта: любой продолжительностью в период с апреля по декабрь 2013 года включительно. </w:t>
      </w:r>
    </w:p>
    <w:p>
      <w:pPr>
        <w:pStyle w:val="Normal"/>
        <w:jc w:val="both"/>
        <w:rPr/>
      </w:pPr>
      <w:r>
        <w:rPr/>
        <w:t>2) сфера реализации проекта: в соответствии с пунктом 1.2 настоящего Положения;</w:t>
      </w:r>
    </w:p>
    <w:p>
      <w:pPr>
        <w:pStyle w:val="Normal"/>
        <w:jc w:val="both"/>
        <w:rPr/>
      </w:pPr>
      <w:r>
        <w:rPr/>
        <w:t>3) направления реализации проекта: в соответствии с требованиями, указанными в соответствующей номинации конкурса (раздел 3 настоящего Положения), исключительно общественные цели, проект не должен служить источником получения прибыли, а также  поддерживать финансово какую-либо политическую партию или кампанию, религиозную организацию;</w:t>
      </w:r>
    </w:p>
    <w:p>
      <w:pPr>
        <w:pStyle w:val="Normal"/>
        <w:jc w:val="both"/>
        <w:rPr/>
      </w:pPr>
      <w:r>
        <w:rPr/>
        <w:t>4) территория реализации проекта: проект должен быть направлен на решение проблем отдельных населенных пунктов Абанского района;</w:t>
      </w:r>
    </w:p>
    <w:p>
      <w:pPr>
        <w:pStyle w:val="Normal"/>
        <w:jc w:val="both"/>
        <w:rPr/>
      </w:pPr>
      <w:r>
        <w:rPr/>
        <w:t xml:space="preserve">5) размер собственного вклада в денежной форме должен составлять </w:t>
      </w:r>
    </w:p>
    <w:p>
      <w:pPr>
        <w:pStyle w:val="Normal"/>
        <w:jc w:val="both"/>
        <w:rPr/>
      </w:pPr>
      <w:r>
        <w:rPr/>
        <w:t>не менее 25% от запрашиваемой суммы гра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 Рассмотрение заявок</w:t>
      </w:r>
    </w:p>
    <w:p>
      <w:pPr>
        <w:pStyle w:val="Normal"/>
        <w:jc w:val="both"/>
        <w:rPr/>
      </w:pPr>
      <w:r>
        <w:rPr/>
        <w:t>7.1. Конкурсная комиссия осуществляет рассмотрение заявок на участие в конкурсе на соответствие требованиям, установленным пункту 5.2 настоящего Положения, и соответствие Заявителя требованиям, установленным пунктом 4.1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рассмотрения заявок на участие в конкурсе не может превышать семи календарных дней со дня окончания срока подачи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2. При рассмотрении заявок Конкурсной комиссией Заявитель не допускается к участию </w:t>
      </w:r>
    </w:p>
    <w:p>
      <w:pPr>
        <w:pStyle w:val="Normal"/>
        <w:jc w:val="both"/>
        <w:rPr/>
      </w:pPr>
      <w:r>
        <w:rPr/>
        <w:t>в конкурсе в случа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непредставления документа, указанных в пункте 5.2 настоящего Положения, либо наличия в документе недостоверных сведений;</w:t>
      </w:r>
    </w:p>
    <w:p>
      <w:pPr>
        <w:pStyle w:val="Normal"/>
        <w:jc w:val="both"/>
        <w:rPr/>
      </w:pPr>
      <w:r>
        <w:rPr/>
        <w:t>2) несоответствия проекта требованиям, установленным пунктом 6.1 настоящего Положения;</w:t>
      </w:r>
    </w:p>
    <w:p>
      <w:pPr>
        <w:pStyle w:val="Normal"/>
        <w:jc w:val="both"/>
        <w:rPr/>
      </w:pPr>
      <w:r>
        <w:rPr/>
        <w:t>3) несоответствия требованиям к заявителям, указанным в пункте 4.1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/>
        <w:t>8. Отбор (оценка) проектов</w:t>
      </w:r>
    </w:p>
    <w:p>
      <w:pPr>
        <w:pStyle w:val="Normal"/>
        <w:jc w:val="both"/>
        <w:rPr/>
      </w:pPr>
      <w:r>
        <w:rPr/>
        <w:t>8.1.  Подведение итогов конкурса и принятие решения о предоставлении гранатов, в том числе о размере предоставляемых грантов относится к исключительной компетенции Конкурсной комисси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8.2. При определении Победителей конкурса Конкурсная комиссия вправе сократить сумму, запрашиваемую для реализации проекта, исходя из критериев оценки проектов, в первую очередь, таких ка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реалистичность и обоснованность представленной сметы проекта;</w:t>
      </w:r>
    </w:p>
    <w:p>
      <w:pPr>
        <w:pStyle w:val="Normal"/>
        <w:jc w:val="both"/>
        <w:rPr/>
      </w:pPr>
      <w:r>
        <w:rPr/>
        <w:t>2) соответствие мероприятий проекта его целям и задачам, оптимальность механизмов его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ждой номинации конкурса могут быть выбраны несколько Победителей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4. Решение Конкурсной комиссии оформляется протоколом. В протокол об итогах конкурса включается информация о суммах, выделенных на реализацию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5. Протокол об итогах конкурса размещается в газете «Красное знамя» и на официальном Интернет - сайте Аба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Порядок предоставления грантов</w:t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 течение десяти календарных дней после дня подписания конкурсной комиссией протокола об итогах конкурса постановлением администрации Абанского района  утверждается Список проектов-победителей для финансирования в рамках Конкур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9.2. Организатор Конкурса в течение  семи календарных дней после опубликования постановления администрации Абанского района об утверждении списка проектов-победителей для финансирования в рамках Конкурса заключает с грантполучателем договор установленной формы (Приложение № 2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10. Отчетность о реализации проектов</w:t>
      </w:r>
    </w:p>
    <w:p>
      <w:pPr>
        <w:pStyle w:val="Normal"/>
        <w:jc w:val="both"/>
        <w:rPr/>
      </w:pPr>
      <w:r>
        <w:rPr/>
        <w:t>10.1. Победитель конкурса (получатель гранта) представляет отчёт о целевом использовании гранта в муниципальное бюджетное учреждение «Молодежный многопрофильный центр» в рамках заключённ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2. Отчёт о целевом использовании гранта состоит из итогового финансового отчёта (отчета обо всех расходах, произведенных Победителем конкурса (получателе гранта) за счет средств гранта и собственных средств) по форме согласно приложению № 3 к настоящему Положению и итогового описательного отчёта по форме согласно приложению № 4 к настоящему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3. К итоговому финансовому отчету предоставляются копии всех первичных документов (договоров, счетов-фактур, товарных накладных, авансовых отчетов), подтверждающих произведенные расходы в рамках реализации проекта за счет средств гранта и собственных средств, выделенных для реализации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игиналы вышеуказанных первичных документов, подтверждающих произведенные расходы в рамках реализации проекта за счет средств гранта и собственных средств, выделенных для реализации проекта, хранятся Победителем конкурса (получателем гранта) до 31 декабря 2017 года. Организатор Конкурса оставляет за собой право в любой момент в течение указанного периода без предварительного уведомления произвести проверку дан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4. Аналитический отчет должен отражать ход и результаты реализации проекта; его вклад в решение социальных проблем местного сообщества, вклад в решение социальных проблем Абанского района, а также должен содержать статистические данные, касающиеся участия местного сообщества, партнеров в реализации проекта и получения ими каких-либо благ от проекта. Аналитический отчет также должен содержать указание на проблемы, с которыми Победитель конкурса (получатель гранта) столкнулся во время реализации про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аналитическому отчету прилагаются фотоматериалы, видеоматериалы и другие презентационные материалы по реализации проекта на CD- или DVD-д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hanging="0"/>
        <w:jc w:val="right"/>
        <w:rPr/>
      </w:pPr>
      <w:r>
        <w:rPr/>
        <w:t xml:space="preserve">к Положению о конкурсе проектов, </w:t>
      </w:r>
    </w:p>
    <w:p>
      <w:pPr>
        <w:pStyle w:val="Normal"/>
        <w:ind w:right="-6" w:hanging="0"/>
        <w:jc w:val="right"/>
        <w:rPr/>
      </w:pPr>
      <w:r>
        <w:rPr/>
        <w:t>направленных на гражданскую</w:t>
      </w:r>
    </w:p>
    <w:p>
      <w:pPr>
        <w:pStyle w:val="Normal"/>
        <w:ind w:right="-6" w:hanging="0"/>
        <w:jc w:val="right"/>
        <w:rPr/>
      </w:pPr>
      <w:r>
        <w:rPr/>
        <w:t xml:space="preserve"> </w:t>
      </w:r>
      <w:r>
        <w:rPr/>
        <w:t>активность молодеж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ind w:right="-6" w:hanging="0"/>
        <w:jc w:val="center"/>
        <w:rPr/>
      </w:pPr>
      <w:r>
        <w:rPr/>
        <w:t xml:space="preserve">на конкурс проектов, направленных </w:t>
      </w:r>
    </w:p>
    <w:p>
      <w:pPr>
        <w:pStyle w:val="Normal"/>
        <w:ind w:right="-6" w:hanging="0"/>
        <w:jc w:val="center"/>
        <w:rPr/>
      </w:pPr>
      <w:r>
        <w:rPr/>
        <w:t>на гражданскую активность молодеж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проект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ция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автора проект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заявите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роекта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екта,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        по          2012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шиваемая сумма </w:t>
            </w:r>
            <w:r>
              <w:rPr>
                <w:i/>
              </w:rPr>
              <w:t>(руб.)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щаяся сумма </w:t>
            </w:r>
            <w:r>
              <w:rPr>
                <w:i/>
              </w:rPr>
              <w:t>(руб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ект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Руководитель организации-заявителя</w:t>
      </w:r>
    </w:p>
    <w:p>
      <w:pPr>
        <w:pStyle w:val="Normal"/>
        <w:spacing w:before="120" w:after="0"/>
        <w:ind w:firstLine="708"/>
        <w:rPr/>
      </w:pPr>
      <w:r>
        <w:rPr/>
        <w:t>Должность</w:t>
        <w:tab/>
        <w:tab/>
        <w:tab/>
        <w:tab/>
        <w:t>Подпись</w:t>
        <w:tab/>
        <w:tab/>
        <w:tab/>
        <w:t>Ф.И.О.</w:t>
      </w:r>
    </w:p>
    <w:p>
      <w:pPr>
        <w:pStyle w:val="Normal"/>
        <w:ind w:left="4248" w:firstLine="708"/>
        <w:rPr/>
      </w:pPr>
      <w:r>
        <w:rPr/>
        <w:t>М.П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С отдельного листа</w:t>
      </w:r>
    </w:p>
    <w:p>
      <w:pPr>
        <w:pStyle w:val="Normal"/>
        <w:ind w:left="4248"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2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/>
            </w:pPr>
            <w:r>
              <w:rPr/>
              <w:t>АКТУАЛЬНОСТЬ ПРОЕКТА, ОПИСАНИЕ ПРОБЛЕМ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Описание проблемы – это фактическое описание существующей негативной ситуации в конкретной части общества и территории.  Помните, что описание проблемы – это не только описание отсутствия желаемой ситуации </w:t>
      </w:r>
      <w:r>
        <w:rPr>
          <w:i/>
        </w:rPr>
        <w:t>(«нам нужны условные единицы, потому что существует недостаток условных единиц»</w:t>
      </w:r>
      <w:r>
        <w:rPr/>
        <w:t>)</w:t>
      </w:r>
    </w:p>
    <w:p>
      <w:pPr>
        <w:pStyle w:val="Normal"/>
        <w:spacing w:before="120" w:after="0"/>
        <w:jc w:val="both"/>
        <w:rPr/>
      </w:pPr>
      <w:r>
        <w:rPr/>
        <w:t>Проанализируйте причины возникновения проблемы – почему она возникает и не может быть решена существующими методами?</w:t>
      </w:r>
    </w:p>
    <w:p>
      <w:pPr>
        <w:pStyle w:val="Normal"/>
        <w:spacing w:before="120" w:after="0"/>
        <w:jc w:val="both"/>
        <w:rPr/>
      </w:pPr>
      <w:r>
        <w:rPr/>
        <w:t>Сформулируйте Вашу проектную идею решения проблемы.  Почему Вы считаете, что эта идея позволит решить поставленную проблему?</w:t>
      </w:r>
    </w:p>
    <w:p>
      <w:pPr>
        <w:pStyle w:val="Normal"/>
        <w:jc w:val="both"/>
        <w:rPr/>
      </w:pPr>
      <w:r>
        <w:rPr/>
        <w:t xml:space="preserve">В этом разделе Вам необходимо описать, почему возникла необходимость в выполнении данной работы. В чем состоит актуальность данного проекта. Раздел должен быть разумен по объему, не содержать не подтвержденных утверждений.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ЕЛИ И ЗАДАЧИ ПРОЕКТА</w:t>
            </w:r>
          </w:p>
        </w:tc>
      </w:tr>
    </w:tbl>
    <w:p>
      <w:pPr>
        <w:pStyle w:val="Normal"/>
        <w:spacing w:before="120" w:after="0"/>
        <w:rPr/>
      </w:pPr>
      <w:r>
        <w:rPr/>
        <w:t>Сформулируйте общую цель проекта.  Цель проекта должна описывать долгосрочную выгоду, которую принесет проект.</w:t>
      </w:r>
    </w:p>
    <w:p>
      <w:pPr>
        <w:pStyle w:val="Normal"/>
        <w:spacing w:before="120" w:after="0"/>
        <w:rPr/>
      </w:pPr>
      <w:r>
        <w:rPr/>
        <w:t>Задачи вашего проекта должны кратко обозначать действия по достижению цели. Цели и задачи должны быть достижимы и измеримы.</w:t>
      </w:r>
    </w:p>
    <w:p>
      <w:pPr>
        <w:pStyle w:val="Normal"/>
        <w:spacing w:before="120" w:after="0"/>
        <w:jc w:val="right"/>
        <w:rPr/>
      </w:pPr>
      <w:r>
        <w:rPr/>
        <w:t xml:space="preserve">с отдельного листа </w:t>
      </w:r>
    </w:p>
    <w:p>
      <w:pPr>
        <w:pStyle w:val="Normal"/>
        <w:spacing w:before="120" w:after="0"/>
        <w:rPr/>
      </w:pPr>
      <w:r>
        <w:rPr/>
        <w:t xml:space="preserve">3. КАЛЕНДАРНЫЙ ПЛАН ВЫПОЛНЕНИЯ ПРОЕКТА    </w:t>
      </w:r>
    </w:p>
    <w:p>
      <w:pPr>
        <w:pStyle w:val="Normal"/>
        <w:jc w:val="both"/>
        <w:rPr/>
      </w:pPr>
      <w:r>
        <w:rPr>
          <w:i/>
        </w:rPr>
        <w:t>(не более 2-</w:t>
      </w:r>
      <w:r>
        <w:rPr/>
        <w:t>х страниц). В разделе перечислите мероприятия с определенными сроками исполнения, которые планируете выполнить для реализации намеченных целей и задач. Укажите разумно ограниченный набор мероприятий, которые могут быть выполнены в срок и в пределах общей стоимости проекта. Обозначьте ответственных за исполнение данных мероприятий.</w:t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392"/>
        <w:gridCol w:w="23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проект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ЖИДАЕМЫЕ РЕЗУЛЬТАТЫ ПРОЕКТА </w:t>
      </w:r>
    </w:p>
    <w:p>
      <w:pPr>
        <w:pStyle w:val="Normal"/>
        <w:jc w:val="both"/>
        <w:rPr/>
      </w:pPr>
      <w:r>
        <w:rPr>
          <w:i/>
        </w:rPr>
        <w:t xml:space="preserve">(два – три абзаца). </w:t>
      </w:r>
      <w:r>
        <w:rPr/>
        <w:t>Определите и сформулируйте ожидаемые результаты выполнения вашего проекта. Обозначьте долговременный эфф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ЕДЛОЖЕНИЯ ПО ОЦЕНКЕ ЭФФЕКТИВНОСТИ ПРОЕКТА </w:t>
      </w:r>
    </w:p>
    <w:p>
      <w:pPr>
        <w:pStyle w:val="Normal"/>
        <w:jc w:val="both"/>
        <w:rPr/>
      </w:pPr>
      <w:r>
        <w:rPr/>
        <w:t>В разделе вами должны быть предложены: критерии оценки эффективности проекта после его завер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Бюджет проекта.</w:t>
      </w:r>
    </w:p>
    <w:p>
      <w:pPr>
        <w:pStyle w:val="Normal"/>
        <w:jc w:val="both"/>
        <w:rPr/>
      </w:pPr>
      <w:r>
        <w:rPr/>
        <w:t xml:space="preserve">Оформляется на отдельных листах. Бюджет проекта должен содержать стоимостную оценку всех необходимых затрат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БЮДЖЕТ ПРОЕКТА /название проекта/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948"/>
        <w:gridCol w:w="1914"/>
        <w:gridCol w:w="1914"/>
      </w:tblGrid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вание оборуд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в рубля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948"/>
        <w:gridCol w:w="1914"/>
        <w:gridCol w:w="1914"/>
      </w:tblGrid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РАСХОДНЫЕ 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в рубля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5"/>
      </w:tblGrid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 ПРОЧИЕ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ебу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хх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:</w:t>
        <w:tab/>
        <w:tab/>
        <w:t>ххх руб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/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/>
        <w:t xml:space="preserve">к Положению о конкурсе проектов, </w:t>
      </w:r>
    </w:p>
    <w:p>
      <w:pPr>
        <w:pStyle w:val="Style15"/>
        <w:jc w:val="right"/>
        <w:rPr/>
      </w:pPr>
      <w:r>
        <w:rPr/>
        <w:t>направленных на гражданскую</w:t>
      </w:r>
    </w:p>
    <w:p>
      <w:pPr>
        <w:pStyle w:val="Style15"/>
        <w:jc w:val="right"/>
        <w:rPr/>
      </w:pPr>
      <w:r>
        <w:rPr/>
        <w:t xml:space="preserve"> </w:t>
      </w:r>
      <w:r>
        <w:rPr/>
        <w:t>активность молодеж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И ЦЕЛЕВОМ ИСПОЛЬЗОВАНИИ ФИНАНСОВЫХ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(ДОГОВОР О ГРАНТЕ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Абан                                                                         "___" _______ 2013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Молодежный многопрофильный центр», в лице директора  Антона Алексеевича Шишлянникова, именуемый в  дальнейшем "Грантодатель",  действующего на основании Устава,  с одной стороны, 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лное наименование общественного объединения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коммерческой организации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_ в   дальнейшем   "Грантополучатель",  действующего  на основании ___________________________,  с 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exact" w:line="317" w:before="34" w:after="0"/>
        <w:jc w:val="both"/>
        <w:rPr>
          <w:color w:val="000000"/>
          <w:spacing w:val="-1"/>
        </w:rPr>
      </w:pPr>
      <w:r>
        <w:rPr/>
        <w:t xml:space="preserve">      </w:t>
      </w:r>
      <w:r>
        <w:rPr/>
        <w:t>1.1. По настоящему Договору Грантодатель предоставляет Грантополучателю в соответствии с решением конкурсной комиссии конкурса проектов от ____________ 2013г. бюджетные средства на безвозмездной основе (грант)  в размере ____________________ рублей на реализацию проекта, направленного на _________________________________</w:t>
      </w:r>
      <w:r>
        <w:rPr>
          <w:color w:val="000000"/>
          <w:spacing w:val="1"/>
        </w:rPr>
        <w:t xml:space="preserve">.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сполнитель обязуется выполнять мероприятия в соответствии с </w:t>
      </w:r>
    </w:p>
    <w:p>
      <w:pPr>
        <w:pStyle w:val="Normal"/>
        <w:jc w:val="both"/>
        <w:rPr/>
      </w:pPr>
      <w:r>
        <w:rPr/>
        <w:t>проектом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Грантодателя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Грантодатель обязуется предоставить Грантополучателю  финансовые средства в соответствии с прилагаемой сметой расходов (Приложение № 1 к настоящему Договору), которая является неотъемлемой частью настоящего договора, в срок не позднее 15 дней с момента подписания настоящего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 Грантодатель  вправе  осуществлять  контроль  за  целевым использованием  гранта  и надлежащим выполнением Грантополучателем календарного плана работ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 Грантодатель вправе требовать от Грантополучателя отчет о целевом использовании средств гранта и сроках выполнения работ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Грантополучател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Грантополучатель     обязуется     использовать     грант исключительно на цели, определенные настоящим Договор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Грантополучатель    обязуется     реализовать     работы, определенные календарным планом, в полном объеме и в установленные настоящим Договором срок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Грантополучатель    не    вправе   произвольно   изменять назначение расходов, утвержденных настоящим Договор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Грантополучатель  в  пределах утвержденной сметы расходов вправе  по  своему  усмотрению  привлекать  к  выполнению   работ, предусмотренных   календарным   планом,  третьи  лица  (граждан  и организаци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5. Грантополучатель  обязуется  не  использовать  грант  для коммерческих це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6. Грантополучатель обязуется вести раздельный учет средств, полученных на основе настоящего  Договора,  от  других  средств  и имущества, которым он владеет и пользуетс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7. Грантополучатель ведет бухгалтерский учет и бухгалтерскую отчетность  по  исполнению  гранта  в  соответствии с требованиями законодательства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8. Грантополучатель обязуется после окончания срока Договора возвратить Грантодателю неиспользованную часть денежных средств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четность и контро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Устанавливаются    следующие    формы    отчетности    об использовании   гранта   и   выполнении   работ,   предусмотренных календарным планом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1. Итоговые финансовый и описательный отчеты о выполнении работ  представляется  не  позднее 13 января 2014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Стороны   несут   ответственность   за  неисполнение  или ненадлежащее исполнение своих обязанностей по настоящему  Договору в соответствии с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решение спор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В случае  возникновения  споров  по  настоящему  Договору Грантодатель и Грантополучатель принимают все меры к разрешению их путем переговоров между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В   случае   невозможности   урегулирования   споров   по настоящему  Договору   путем   переговоров   они   разрешаются   в соответствии с законодательством Российской Федерации.</w:t>
      </w:r>
    </w:p>
    <w:p>
      <w:pPr>
        <w:pStyle w:val="Normal"/>
        <w:spacing w:before="120" w:after="0"/>
        <w:jc w:val="center"/>
        <w:rPr/>
      </w:pPr>
      <w:r>
        <w:rPr/>
        <w:t>7. Заключительные положения</w:t>
      </w:r>
    </w:p>
    <w:p>
      <w:pPr>
        <w:pStyle w:val="Normal"/>
        <w:ind w:firstLine="567"/>
        <w:jc w:val="both"/>
        <w:rPr>
          <w:u w:val="single"/>
        </w:rPr>
      </w:pPr>
      <w:r>
        <w:rPr/>
        <w:t>7.1.  Настоящий Договор вступает в силу с момента его подписания и действует до 30 декабря 2012 года.</w:t>
      </w:r>
    </w:p>
    <w:p>
      <w:pPr>
        <w:pStyle w:val="TextBodyIndent"/>
        <w:rPr/>
      </w:pPr>
      <w:r>
        <w:rPr>
          <w:szCs w:val="24"/>
        </w:rPr>
        <w:t>7.2. 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7.3. Изменения и дополнения в настоящий Договор вносятся по письменному соглашению сторон.</w:t>
      </w:r>
    </w:p>
    <w:p>
      <w:pPr>
        <w:pStyle w:val="Normal"/>
        <w:ind w:firstLine="567"/>
        <w:jc w:val="both"/>
        <w:rPr/>
      </w:pPr>
      <w:r>
        <w:rPr/>
        <w:t>7.4. Настоящий Договор составлен в трех экземплярах.</w:t>
      </w:r>
    </w:p>
    <w:p>
      <w:pPr>
        <w:pStyle w:val="Normal"/>
        <w:spacing w:before="120" w:after="0"/>
        <w:jc w:val="center"/>
        <w:rPr/>
      </w:pPr>
      <w:r>
        <w:rPr/>
        <w:t>8. Юридические адреса и банковские реквизиты сторон</w:t>
      </w:r>
    </w:p>
    <w:p>
      <w:pPr>
        <w:pStyle w:val="Normal"/>
        <w:spacing w:before="120" w:after="0"/>
        <w:rPr/>
      </w:pPr>
      <w:r>
        <w:rPr/>
        <w:t>Заказчик:</w:t>
        <w:tab/>
        <w:tab/>
        <w:tab/>
        <w:tab/>
        <w:t xml:space="preserve">                              </w:t>
        <w:tab/>
        <w:tab/>
        <w:tab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/>
            </w:pPr>
            <w:r>
              <w:rPr/>
              <w:t>Муниципальное бюджетное учреждение «Молодежный многопрофильный центр»</w:t>
            </w:r>
          </w:p>
          <w:p>
            <w:pPr>
              <w:pStyle w:val="Style15"/>
              <w:rPr/>
            </w:pPr>
            <w:r>
              <w:rPr/>
              <w:t>Юридический адрес:</w:t>
            </w:r>
          </w:p>
          <w:p>
            <w:pPr>
              <w:pStyle w:val="Style15"/>
              <w:rPr/>
            </w:pPr>
            <w:r>
              <w:rPr/>
              <w:t xml:space="preserve">663740 Красноярский край,  Абанский район, п.Абан, </w:t>
            </w:r>
          </w:p>
          <w:p>
            <w:pPr>
              <w:pStyle w:val="Style15"/>
              <w:rPr/>
            </w:pPr>
            <w:r>
              <w:rPr/>
              <w:t>ул. Володи Турова, д. 8 стр. 1</w:t>
            </w:r>
          </w:p>
          <w:p>
            <w:pPr>
              <w:pStyle w:val="Style15"/>
              <w:rPr/>
            </w:pPr>
            <w:r>
              <w:rPr/>
              <w:t>ИНН 2401005793</w:t>
            </w:r>
          </w:p>
          <w:p>
            <w:pPr>
              <w:pStyle w:val="Style15"/>
              <w:rPr/>
            </w:pPr>
            <w:r>
              <w:rPr/>
              <w:t>КПП 240101001</w:t>
            </w:r>
          </w:p>
          <w:p>
            <w:pPr>
              <w:pStyle w:val="Style15"/>
              <w:rPr/>
            </w:pPr>
            <w:r>
              <w:rPr/>
              <w:t>р/с 40701810300003000006</w:t>
            </w:r>
          </w:p>
          <w:p>
            <w:pPr>
              <w:pStyle w:val="Style15"/>
              <w:rPr/>
            </w:pPr>
            <w:r>
              <w:rPr/>
              <w:t xml:space="preserve">в ГРКЦ ГУ Банка России по Красноярскому краю </w:t>
            </w:r>
          </w:p>
          <w:p>
            <w:pPr>
              <w:pStyle w:val="Style15"/>
              <w:rPr/>
            </w:pPr>
            <w:r>
              <w:rPr/>
              <w:t>БИК 040407001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Директор МБУ «ММЦ»   </w:t>
            </w:r>
          </w:p>
          <w:p>
            <w:pPr>
              <w:pStyle w:val="Style15"/>
              <w:rPr/>
            </w:pPr>
            <w:r>
              <w:rPr/>
              <w:t>_____________А. А. Шишлянник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 2013 г. №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РАСХОДОВ ГРАН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расходов и расчет платеж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датель                            Грантополучатель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                    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right="-6" w:hanging="0"/>
        <w:jc w:val="right"/>
        <w:rPr/>
      </w:pPr>
      <w:r>
        <w:rPr/>
        <w:t xml:space="preserve">к Положению о конкурсе проектов, </w:t>
      </w:r>
    </w:p>
    <w:p>
      <w:pPr>
        <w:pStyle w:val="Normal"/>
        <w:ind w:right="-6" w:hanging="0"/>
        <w:jc w:val="right"/>
        <w:rPr/>
      </w:pPr>
      <w:r>
        <w:rPr/>
        <w:t>направленных на гражданскую</w:t>
      </w:r>
    </w:p>
    <w:p>
      <w:pPr>
        <w:pStyle w:val="Normal"/>
        <w:ind w:right="-6" w:hanging="0"/>
        <w:jc w:val="right"/>
        <w:rPr/>
      </w:pPr>
      <w:r>
        <w:rPr/>
        <w:t xml:space="preserve"> </w:t>
      </w:r>
      <w:r>
        <w:rPr/>
        <w:t>активность молодеж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ФИНАНСОВЫЙ ОТЧЕ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_" ___________ 2013 г. по "___" ____________ 2013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За отчетный период получено всего 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. Из них использовано всего 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. Остаток по отчетному периоду 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свободный   остаток  полученных  неиспользованных  з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средств в рублях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90"/>
        <w:gridCol w:w="1755"/>
        <w:gridCol w:w="1890"/>
        <w:gridCol w:w="175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 </w:t>
              <w:br/>
              <w:t>расход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                                                                                               М.П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ind w:right="-6" w:hanging="0"/>
        <w:jc w:val="right"/>
        <w:rPr/>
      </w:pPr>
      <w:r>
        <w:rPr/>
        <w:t xml:space="preserve">к Положению о конкурсе проектов, </w:t>
      </w:r>
    </w:p>
    <w:p>
      <w:pPr>
        <w:pStyle w:val="Normal"/>
        <w:ind w:right="-6" w:hanging="0"/>
        <w:jc w:val="right"/>
        <w:rPr/>
      </w:pPr>
      <w:r>
        <w:rPr/>
        <w:t>направленных на гражданскую</w:t>
      </w:r>
    </w:p>
    <w:p>
      <w:pPr>
        <w:pStyle w:val="Normal"/>
        <w:ind w:right="-6" w:hanging="0"/>
        <w:jc w:val="right"/>
        <w:rPr/>
      </w:pPr>
      <w:r>
        <w:rPr/>
        <w:t xml:space="preserve"> </w:t>
      </w:r>
      <w:r>
        <w:rPr/>
        <w:t>активность молодеж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ОПИСАТЕЛЬНЫЙ  ОТЧЕ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_" ___________ 2013 г. по "___" ____________ 2013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держит следующие основные характеристики и материал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очное описание произведенных (не произведенных и по каким причинам) за данный промежуток времени работ. Исполнитель и дата проведения работ. Достигнутые результаты. Соответствие достигнутых результатов позиции в календарном плане работ. При наличии законченных результатов в виде исследований, подготовленных документов, опубликованных, иллюстрированных, видео-, аудио- и других материалов, приложить их в копиях или оригинале к данному отче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заключенных (расторгнутых) в период выполнения проекта договоров (в том числе трудовых), соглашений с указанием сторон. Копии указанных документов прилагаются к данному отче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проведенных мероприятий в рамках отчетного периода с указанием срока, места и участников их провед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ругая информация, имеющая отношение к гран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ение о необходимости продолжения работ, предложения по их оптимиз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.05.2013  №  642 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КОНКУРСНОЙ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ванченко Г.В., Глава администрации Абанского района, председатель комисс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орогавцева Е.В., главный специалист отдела культуры, по делам молодежи и спорта администрации Абанского района, секретарь комисс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арисова Л.А., заместитель Главы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обкова Р.И., начальник отдела культуры, по делам молодежи и спорта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ишлянников А.А., директор МБУ «Молодежный многопрофильный центр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35:00Z</dcterms:created>
  <dc:creator>Антон</dc:creator>
  <dc:description/>
  <cp:keywords/>
  <dc:language>en-US</dc:language>
  <cp:lastModifiedBy>Admin</cp:lastModifiedBy>
  <cp:lastPrinted>2013-05-23T14:08:00Z</cp:lastPrinted>
  <dcterms:modified xsi:type="dcterms:W3CDTF">2013-05-23T07:09:00Z</dcterms:modified>
  <cp:revision>107</cp:revision>
  <dc:subject/>
  <dc:title/>
</cp:coreProperties>
</file>