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48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2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от 20.03.2013 № 3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и  единообразного подхода в решении вопросов приема детей в муниципальные дошкольные образовательные учреждения, расположенные на территории Абанского района, обеспечения доступности услуг, предоставляемых Абанского района, руководствуясь ст.ст. 37, 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 Абанского района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Абанского района Красноярского края от 20.03.2013 № 355-п « О комплектовании муниципальных дошкольных образовательных учреждений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№3 к Постановлению администрации  Абанского района Красноярского края от 20.03.2013 № 355-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 раздела 2 п. 2.6. исключить абзац 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дети из неполных семей, находящихся в трудной жизненной ситуации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  <w:color w:val="000000"/>
      <w:sz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  <w:color w:val="000000"/>
      <w:sz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54:00Z</dcterms:created>
  <dc:creator>Admin</dc:creator>
  <dc:description/>
  <cp:keywords/>
  <dc:language>en-US</dc:language>
  <cp:lastModifiedBy>XTreme</cp:lastModifiedBy>
  <cp:lastPrinted>2013-05-29T14:51:00Z</cp:lastPrinted>
  <dcterms:modified xsi:type="dcterms:W3CDTF">2013-05-29T10:51:00Z</dcterms:modified>
  <cp:revision>19</cp:revision>
  <dc:subject/>
  <dc:title>Приложение № 1</dc:title>
</cp:coreProperties>
</file>