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05.2013 </w:t>
        <w:tab/>
        <w:t xml:space="preserve">           </w:t>
        <w:tab/>
        <w:t xml:space="preserve">                 п. Абан</w:t>
        <w:tab/>
        <w:tab/>
        <w:tab/>
        <w:t xml:space="preserve">                          № 66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длении отопитель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низкой среднесуточной температурой наружного воздуха (ниже +8 Сº), в целях поддержания температурного режима в соответствии с нормативными параметрами в муниципальных учреждениях Абанского района, руководствуясь,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длить отопительный период для муниципальных учреждений Абанского района  с 28.05.2013г. по 03.06.2013г. (включительно)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13:00Z</dcterms:created>
  <dc:creator>Admin</dc:creator>
  <dc:description/>
  <cp:keywords/>
  <dc:language>en-US</dc:language>
  <cp:lastModifiedBy>Admin</cp:lastModifiedBy>
  <dcterms:modified xsi:type="dcterms:W3CDTF">2013-06-18T08:13:00Z</dcterms:modified>
  <cp:revision>1</cp:revision>
  <dc:subject/>
  <dc:title>                                                             </dc:title>
</cp:coreProperties>
</file>