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2"/>
          <w:szCs w:val="32"/>
        </w:rPr>
        <w:t>План мероприятий                                                                                                                                                                долгосрочной районной целевой программы «Чистая вода в Абанском районе» на 2011-2014гг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tbl>
      <w:tblPr>
        <w:tblW w:w="156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1260"/>
        <w:gridCol w:w="1227"/>
        <w:gridCol w:w="1227"/>
        <w:gridCol w:w="966"/>
        <w:gridCol w:w="85"/>
        <w:gridCol w:w="1051"/>
        <w:gridCol w:w="6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         </w:t>
            </w:r>
            <w:r>
              <w:rPr>
                <w:b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                      мероприятия</w:t>
            </w:r>
          </w:p>
        </w:tc>
        <w:tc>
          <w:tcPr>
            <w:tcW w:w="5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и исполнения                                                           и объемы финансирования, тыс. руб.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жидаемые результаты от реализованных                                        программных меропри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Инвентаризация объектов водоснабжения на территории район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Регистрация права собственности объектов водоснабжения МО Абанский район  </w:t>
            </w:r>
          </w:p>
        </w:tc>
      </w:tr>
      <w:tr>
        <w:trPr>
          <w:trHeight w:val="60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Водонапорные башни (ВНБ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Научно-исследовательская работа "Экологический аудит качества питьевой воды на территории муниципального образования Абанский район",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Анализ природно-географических и почвенно-геологических характеристик местности, климатических условий территории муниципального образования с выявлением природных и антропогенных факторов, влияющих на качество подземных вод ВНБ, используемых для питьевых целей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Выявление и инвентаризация источников антропогенных загрязнений, поступающих в подземные воды на территории района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Оценка: качественных и количественных характеристик загрязнителей; санитарно-гигиенического состояния источников воды; качества воды в скважинах по нормативным показателям с периодичностью, утвержденной действующими нормативными документами в аккредитованной в установленном порядке лаборатории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Формирование банка данных по качеству воды, статистическая обработка полученных данных, прогноз качества воды для оптимизации параметров водопользования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Составление практических рекомендаций по мероприятиям, способствующим улучшению качества воды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Контроль и консультативная помощь в ходе реализации мероприятий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Консультации по разработке схем водоподготовки и кондиционирования питьевой воды (стратегия НИДС)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>Создание новой модели поведения граждан и других потребителей воды, вовлечение их в процесс повышения эффективности использования воды и ресурсосбережение.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ценка и подсчет эксплуатационных запасов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>Оценка эксплутационных запасов  предполагаемой потребности воды на участке недр (подземный водоносный слой воды). Расчет величины прогнозных ресурсов.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Обустройство санитарных зон территории действующих ВН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Получение гидрогеологического заключения для оптимизации создания ЗСО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Реальное улучшение экологической ситуации территорий зон санитарной охраны ВНБ. </w:t>
            </w:r>
          </w:p>
        </w:tc>
      </w:tr>
      <w:tr>
        <w:trPr>
          <w:trHeight w:val="6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Реконструкция и капитальный ремонт ВНБ, водопроводов, скважин, водоразборных колонок, колод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Обеспечение населения чистой питьевой водой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Увеличение количество водопользователей, повышение качества уровня жизни населения за счет централизованного обеспечения чистой водой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Повышение доли населенных пунктов, обеспеченных питьевой водой надлежащего качества.  </w:t>
            </w:r>
          </w:p>
        </w:tc>
      </w:tr>
      <w:tr>
        <w:trPr>
          <w:trHeight w:val="6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троительство ВНБ, бурение скваж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Обеспечение населения чистой питьевой водой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Увеличение количество водопользователей, повышение качества уровня жизни населения за счет централизованного обеспечения чистой водой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Повышение доли населенных пунктов, обеспеченных питьевой водой надлежащего качества.  </w:t>
            </w:r>
          </w:p>
        </w:tc>
      </w:tr>
      <w:tr>
        <w:trPr>
          <w:trHeight w:val="6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урение малоглубинных скваж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Обеспечение населения чистой питьевой водой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Увеличение количество водопользователей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Установка систем водоочистки на существующих ВН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0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Обеспечение населения чистой питьевой водой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Уменьшение хронических заболеваний вызванных низким качеством питьевой воды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Устранение замечаний надзорных органов по закрытию ВНБ и приведению в соответствие с санитарными нормами. Повышение доли населенных пунктов обеспеченных питьевой водой надлежащего качества.   </w:t>
            </w:r>
          </w:p>
        </w:tc>
      </w:tr>
      <w:tr>
        <w:trPr>
          <w:trHeight w:val="6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i/>
              </w:rPr>
              <w:t xml:space="preserve">Установка приборов учета потребления воды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>Создание новой модели поведения граждан и потребителей воды, вовлечение их в процесс повышения эффективности использования природного ресурса - вода.</w:t>
            </w:r>
          </w:p>
        </w:tc>
      </w:tr>
      <w:tr>
        <w:trPr>
          <w:trHeight w:val="6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9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6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мета расходов                                                                                                                                                                                    на мероприятия долгосрочной районной целевой программы «Чистая вода в Абанском районе» на 2011-2014гг</w:t>
      </w:r>
    </w:p>
    <w:p>
      <w:pPr>
        <w:pStyle w:val="Normal"/>
        <w:tabs>
          <w:tab w:val="clear" w:pos="708"/>
          <w:tab w:val="left" w:pos="253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732"/>
        <w:gridCol w:w="2452"/>
        <w:gridCol w:w="1619"/>
        <w:gridCol w:w="1329"/>
        <w:gridCol w:w="1170"/>
        <w:gridCol w:w="11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иница              измер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>
                <w:b/>
              </w:rPr>
              <w:t>Цена,                               тыс. руб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>
                <w:b/>
              </w:rPr>
              <w:t>Сумма,                        тыс. ру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Краево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Мест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Инвентаризация объектов водоснабжения на территории района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одонапорные башни (ВНБ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5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Научно-исследовательская работа "Экологический аудит качества питьевой воды на территории муниципального образования Абанский район"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7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7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ценка и подсчет эксплуатационных запасов вод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Ш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540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0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Обустройство зон санитарных охраны на территории действующих ВНБ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4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Реконструкция и капитальный ремонт ВНБ, водопроводов, скважин, водоразборных колонок, колодцев, в т.ч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6602</w:t>
            </w:r>
          </w:p>
        </w:tc>
      </w:tr>
      <w:tr>
        <w:trPr>
          <w:trHeight w:val="32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апитальный ремонт ВНБ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5007</w:t>
            </w:r>
          </w:p>
        </w:tc>
      </w:tr>
      <w:tr>
        <w:trPr>
          <w:trHeight w:val="1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апитальный ремонт водопроводов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270</w:t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апитальный ремонт скважи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05</w:t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апитальный ремонт водоразборных колоно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70</w:t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апитальный ремонт колодцев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троительство ВНБ, бурение скважин, в т.ч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4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335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троительство ВНБ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Ш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3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урение скважи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Ш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1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Изготовление  ПСД постановка на кадастровый учет земельных участков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урение малоглубинных скважи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2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Установка систем водоочистки на существующих ВНБ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21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Установка приборов учета потребления вод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61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680</w:t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2:40:00Z</dcterms:created>
  <dc:creator>ОАБП</dc:creator>
  <dc:description/>
  <cp:keywords/>
  <dc:language>en-US</dc:language>
  <cp:lastModifiedBy>User</cp:lastModifiedBy>
  <cp:lastPrinted>2012-05-11T09:39:00Z</cp:lastPrinted>
  <dcterms:modified xsi:type="dcterms:W3CDTF">2012-06-04T06:05:00Z</dcterms:modified>
  <cp:revision>28</cp:revision>
  <dc:subject/>
  <dc:title>План мероприятий программы «Чистая вода» муниципального образования Абанский район на 2010-2013гг</dc:title>
</cp:coreProperties>
</file>