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 Cyr" w:ascii="Academy Cyr" w:hAnsi="Academy Cyr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 Cyr" w:ascii="Academy Cyr" w:hAnsi="Academy Cyr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 Cyr" w:ascii="Academy Cyr" w:hAnsi="Academy Cyr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5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55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величении лимитов потре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теплоэнерг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родлением отопительного периода 2012-2013 годов, по дошкольным и школьным учреждениям образования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лимит потребления коммунальных ресурсов (теплоэнергии) на 2012 год (май)  по дошкольным и школьным учреждениям образования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КДОУ Абанский д/сад № 1 - + 10,8 Гкал + 18503,1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КДОУ Абанский д/сад № 5 - +15,8 Гкал + 27069,35 руб.;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- МКДОУ Абанский д/сад № 3 - + 21,9 Гкал + 44790,32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БОУ Абанская СОШ № 4 - + 66,6 Гкал + 114102,45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ОУ Абанская ООШ № 1 - +11,9 Гкал + 24338,12 руб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+127 Гкал + 228803,34 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Cyr"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35:00Z</dcterms:created>
  <dc:creator>Admin</dc:creator>
  <dc:description/>
  <cp:keywords/>
  <dc:language>en-US</dc:language>
  <cp:lastModifiedBy>Admin</cp:lastModifiedBy>
  <dcterms:modified xsi:type="dcterms:W3CDTF">2012-06-09T01:20:00Z</dcterms:modified>
  <cp:revision>5</cp:revision>
  <dc:subject/>
  <dc:title/>
</cp:coreProperties>
</file>