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.05.2012 </w:t>
        <w:tab/>
        <w:t xml:space="preserve">                           п.Абан                                               № 523 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порядка ведения Реестра муниципальных служащих администрации Абанского района и ее структурных подразделений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 Федеральным законом от 02.03.2007  № 25-ФЗ «О муниципальной службе в Российской Федерации», Законом </w:t>
      </w:r>
      <w:r>
        <w:rPr>
          <w:sz w:val="28"/>
          <w:szCs w:val="28"/>
        </w:rPr>
        <w:t>Красноярского края от 24.04.2008 № 5-1565 «Об особенностях правового регулирования муниципальной службы в Красноярском крае» и руководствуясь ст.ст.37,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ведения Реестра муниципальных служащих администрации Абанского района и ее структурных подразделений согласно приложению № 1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2.Отменить Постановление администрации Абанского района от 27.04.2009 № 387-п « Об утверждении Порядка ведения Реестра муниципальных служащих администрации Абанского района и ее структурных подразделений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Контроль за исполнением Постановления возложить на  заместителя Главы администрации Абанского района О.В.Кортелев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анского района                                                                          Г.В.Иванченко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18.05.2012  № 523-п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я реестра муниципальных служащих администрации Абанского района и ее структурных подразделений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стоящий Порядок разработан в соответствии с Федеральным законом от 02.03.2007  № 25-ФЗ «О муниципальной службе в Российской Федерации», Законом </w:t>
      </w:r>
      <w:r>
        <w:rPr>
          <w:sz w:val="28"/>
          <w:szCs w:val="28"/>
        </w:rPr>
        <w:t xml:space="preserve">Красноярского края от 24.04.2008 № 5-1565 «Об особенностях правового регулирования муниципальной службы в Красноярском крае» </w:t>
      </w:r>
      <w:r>
        <w:rPr>
          <w:bCs/>
          <w:sz w:val="28"/>
          <w:szCs w:val="28"/>
        </w:rPr>
        <w:t>и определяет порядок формирования и ведения Реестра муниципальных служащих администрации Абанского района и ее структурных подразделений.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олучения, хранения, передачи и любого другого использования персональных данных при ведении реестра муниципальных служащих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 Реестр - сводный перечень персональных данных (</w:t>
      </w:r>
      <w:r>
        <w:rPr>
          <w:bCs/>
          <w:sz w:val="28"/>
          <w:szCs w:val="28"/>
        </w:rPr>
        <w:t>анкетно-биографических и профессионально-квалификационных  сведений)  о муниципальных служащих, который является официальным документом, удостоверяющим наличие должностей муниципальной службы в администрации Абанского района, ее структурных подразделениях и основной формой учета муниципальных служащих</w:t>
      </w:r>
      <w:r>
        <w:rPr>
          <w:sz w:val="28"/>
          <w:szCs w:val="28"/>
        </w:rPr>
        <w:t xml:space="preserve">, замещающих должности муниципальной службы в </w:t>
      </w:r>
      <w:r>
        <w:rPr>
          <w:bCs/>
          <w:sz w:val="28"/>
          <w:szCs w:val="28"/>
        </w:rPr>
        <w:t xml:space="preserve">администрации Абанского района и ее структурных подразделениях </w:t>
      </w:r>
      <w:r>
        <w:rPr>
          <w:sz w:val="28"/>
          <w:szCs w:val="28"/>
        </w:rPr>
        <w:t>которые образуются в соответствии с Уставом Абан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его личном деле либо подлежащие включению в его личное дело в соответствии с законодательством о муниципальной служб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Реестр муниципальных служащих удостоверяет факты наличия должностей муниципальной службы,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Цель ведения Реест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формирование </w:t>
      </w:r>
      <w:r>
        <w:rPr>
          <w:sz w:val="28"/>
          <w:szCs w:val="28"/>
        </w:rPr>
        <w:t xml:space="preserve">информационного банка данных </w:t>
      </w:r>
      <w:r>
        <w:rPr>
          <w:bCs/>
          <w:sz w:val="28"/>
          <w:szCs w:val="28"/>
        </w:rPr>
        <w:t>о прохождении муниципальными служащими муниципальной службы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по подбору и расстановке кадров на основе анализа кадровой ситуации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циальной и правовой защищенности муниципальных служащих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и повышение эффективности использования кадрового потенциала муниципальной службы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совершенствованию системы управления на основе учета и контроля прохождения муниципальной службы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кадрового потенциала муниципальной службы при дальнейшем развитии системы управления,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банка данных кадрового резерва муниципальной службы из числа муниципальных служащих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анализа деятельности органов местного самоуправления по реализации законодательства о муниципальной служб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 Реестр формируется и ведется в администрации Абанского района – отдел информационного, правового и кадрового обеспечения администрации Абанского района, в структурных подразделениях администрации Абанского района - уполномоченным лицом структурного подразд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 </w:t>
      </w:r>
      <w:r>
        <w:rPr>
          <w:bCs/>
          <w:sz w:val="28"/>
          <w:szCs w:val="28"/>
        </w:rPr>
        <w:t>Ведение Реестра включает в себ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 и внесение в Реестр сведений о муниципальных служащи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управления персоналом на муниципальной служб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труктура Реестр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Реестр муниципальных служащих ведется </w:t>
      </w:r>
      <w:r>
        <w:rPr>
          <w:sz w:val="28"/>
          <w:szCs w:val="28"/>
        </w:rPr>
        <w:t>дифференцированно по группам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«руководител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«руководител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лавные должности муниципальной службы категории «специалист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ведущие должности муниципальной службы категории «руководител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ведущие должности муниципальной службы категории «помощники (советники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едущие должности муниципальной службы категории «специалисты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ведущ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таршие должности муниципальной службы категории «специалист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старш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младшие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В каждый раздел Реестра вносятся следующие сведения о муниципальных служащи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омер реестровой запис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фамилия, имя, отчество (п</w:t>
      </w:r>
      <w:r>
        <w:rPr>
          <w:sz w:val="28"/>
          <w:szCs w:val="28"/>
        </w:rPr>
        <w:t>ри смене фамилии, имени вносится соответствующая запись с указанием документа, на основании которого она произведен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дата (число, месяц, год) и место рождения (</w:t>
      </w:r>
      <w:r>
        <w:rPr>
          <w:sz w:val="28"/>
          <w:szCs w:val="28"/>
        </w:rPr>
        <w:t>республика, край, область, населенный пункт)</w:t>
      </w:r>
      <w:r>
        <w:rPr>
          <w:bCs/>
          <w:sz w:val="28"/>
          <w:szCs w:val="28"/>
        </w:rPr>
        <w:t>, по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образование (полное наименование учебного(ых) заведения(ий), дата окончания, специальность по образованию, </w:t>
      </w:r>
      <w:r>
        <w:rPr>
          <w:sz w:val="28"/>
          <w:szCs w:val="28"/>
        </w:rPr>
        <w:t xml:space="preserve">№ диплома, </w:t>
      </w:r>
      <w:r>
        <w:rPr>
          <w:bCs/>
          <w:sz w:val="28"/>
          <w:szCs w:val="28"/>
        </w:rPr>
        <w:t xml:space="preserve">квалификация по диплому, </w:t>
      </w:r>
      <w:r>
        <w:rPr>
          <w:sz w:val="28"/>
          <w:szCs w:val="28"/>
        </w:rPr>
        <w:t>наименование учебного заведения, в котором учится в настоящее время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) стаж муниципальной службы на 1 января, 01 апреля,  01 июля , 01 октября, текущего года  (дата принятия (перевода) на муниципальную службу)</w:t>
      </w:r>
      <w:r>
        <w:rPr>
          <w:sz w:val="28"/>
          <w:szCs w:val="28"/>
        </w:rPr>
        <w:t>, номер распоряжения о назначении (переводе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должность, замещаемая в органе местного самоуправления, квалификационный разряд </w:t>
      </w:r>
      <w:r>
        <w:rPr>
          <w:rFonts w:cs="Times New Roman" w:ascii="Times New Roman" w:hAnsi="Times New Roman"/>
          <w:sz w:val="28"/>
          <w:szCs w:val="28"/>
        </w:rPr>
        <w:t xml:space="preserve">(по двум последним присвоениям: дата присвоения, номер распоряжения о присвоении, разряд (при переходе с государственной службы указать ранее присвоенный классный чин, структурное подразделение или направление деятельности)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) аттестация (</w:t>
      </w:r>
      <w:r>
        <w:rPr>
          <w:sz w:val="28"/>
          <w:szCs w:val="28"/>
        </w:rPr>
        <w:t>дата прохождения очередной (внеочередной) аттестации (число, месяц, год),  решение аттестационной комиссии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 сведения о повышении квалификации (переподготовке, наименование учебного заведения, курсов, на которых повышал квалификацию (проходил переподготовку), дата окончания, специализация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сведения о поощрениях и дисциплинарных взысканиях (вид поощрения (взыскания), дата (число, месяц,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bCs/>
          <w:sz w:val="28"/>
          <w:szCs w:val="28"/>
        </w:rPr>
        <w:t xml:space="preserve"> паспортные данные, </w:t>
      </w:r>
      <w:r>
        <w:rPr>
          <w:sz w:val="28"/>
          <w:szCs w:val="28"/>
        </w:rPr>
        <w:t>место жительства (домашний адрес, телефон домаш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</w:t>
      </w:r>
      <w:r>
        <w:rPr>
          <w:bCs/>
          <w:sz w:val="28"/>
          <w:szCs w:val="28"/>
        </w:rPr>
        <w:t xml:space="preserve">дата представления декларации о доходах,имуществе и обязательствах имущественного характера и о доходах , об имуществе и обязательствах имущественного характера своих супруги ( супруга) и несовершеннолетних детей </w:t>
      </w:r>
      <w:r>
        <w:rPr>
          <w:sz w:val="28"/>
          <w:szCs w:val="28"/>
        </w:rPr>
        <w:t>(число, месяц, год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примечани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государственных наград Российской Федер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ученой степен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выборных органах, на выборных долж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нные о включении в резерв кадров на вышестоящую должность делается отметка «Включен в резерв на выдвижение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рохождении государственной служб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доступе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</w:t>
      </w:r>
      <w:r>
        <w:rPr>
          <w:sz w:val="28"/>
          <w:szCs w:val="28"/>
        </w:rPr>
        <w:t>ата продления срока службы при достижении предельного возраста (число, месяц, г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Руководители структурных подразделений администрации Абанского района -  обязаны ежеквартально не позднее 10-го числа месяца, следующего за текущим, предоставлять в отдел информационного, правового и кадрового обеспечения администрации Абанского района Реестр муниципальных служащих структурного подразделения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ЕДЕНИЕ РЕЕСТР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естр ведется в соответствии с реестром должностей муниципальной службы, утвержденным Законом Красноярского края от 27.12.2005 № 17-4354 «О реестре муниципальных должностей муниципальной служб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естр вносятся данные о тех муниципальных служащих, которые замещают должности, предусмотренные штатным распис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еестр ежегодно утверждается Главой администрации Абанского района по состоянию на 10 января текущего года, а также в течение всего года в случае кадровых изменен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едение Реестра осуществляется на бумажных носителях и при наличии возможности и необходимости -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При получении, обработке, хранении и передаче персональных данных муниципального служащего должны соблюдаться следующие треб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се персональные данные следует получать у самого муниципального служащего. Если персональные данные, возможно, получить только у третьей стороны, то муниципальный служащий должен быть уведомлен об этом заранее и от него должно быть получено письменное соглас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сохранности персональных данных и их защиты от несанкционированного доступа и коп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5. Сведения о муниципальном служащем включаются в Реестр муниципальных служащих в течение пяти дней </w:t>
      </w:r>
      <w:r>
        <w:rPr>
          <w:sz w:val="28"/>
          <w:szCs w:val="28"/>
        </w:rPr>
        <w:t>со дня издания соответствующего правового акта или получения документа, устанавливающего или изменяющего данные о муниципальном служащем  (</w:t>
      </w:r>
      <w:r>
        <w:rPr>
          <w:bCs/>
          <w:i/>
          <w:sz w:val="28"/>
          <w:szCs w:val="28"/>
        </w:rPr>
        <w:t xml:space="preserve">штатного расписания, приказов (распоряжений) </w:t>
      </w:r>
      <w:r>
        <w:rPr>
          <w:i/>
          <w:sz w:val="28"/>
          <w:szCs w:val="28"/>
        </w:rPr>
        <w:t xml:space="preserve">о приеме, переводе, увольнении муниципального служащего, присвоении ему квалификационного разряда, установлении надбавок к должностному окладу, а также копий документов об окончании учебных заведений, прохождении курсов переподготовки или повышения квалификации и </w:t>
      </w:r>
      <w:r>
        <w:rPr>
          <w:bCs/>
          <w:i/>
          <w:sz w:val="28"/>
          <w:szCs w:val="28"/>
        </w:rPr>
        <w:t>иных документов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6. Основанием для включения в реестр муниципальных служащих является поступление гражданина на муниципальную службу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Исключение муниципального служащего из Реестра муниципальных служащих производится в случая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ольнения с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ерти (гибели) муниципального служащег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служащий, уволенный с должности муниципальной службы, исключается из Реестра в день увольн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из Реестра по остальным основаниям производится в день, следующий за днем смерти (гибели), днем вступления в силу соответствующего решения су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</w:t>
      </w:r>
      <w:r>
        <w:rPr>
          <w:bCs/>
          <w:sz w:val="28"/>
          <w:szCs w:val="28"/>
        </w:rPr>
        <w:t>Предоставление информации, содержащейся в реестре, осуществляется по запросам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течение 5 рабочих дней со дня поступления запроса управление делами администрации Абанского района, уполномоченное лицо структурного подразделения администрации Абанского района предоставляет заинтересованному лицу выписку из реестра или в письменной форме направляет ему мотивированный отказ в предоставлении такой выписк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едоставление выписки из реестра плата не взим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10. </w:t>
      </w:r>
      <w:r>
        <w:rPr>
          <w:sz w:val="28"/>
          <w:szCs w:val="28"/>
        </w:rPr>
        <w:t>В целях обеспечения защиты персональных данных, хранящихся в реестре, муниципальные служащие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требовать исключения или исправления неверных или неполных персональных данных, а также данных, обработанных с наруш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требовать от уполномоченного орган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обжаловать  в суд любые неправомерные действия или бездействия уполномоченного органа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Сведения, включаемые в Реестр, относятся к информации конфиденциального характера, имеют ограниченный доступ и разглашению не подлежат. Их хранение, обработка, передача, распространение осуществляются в соответствии с федеральными и краевыми законами, а также нормативными правовыми актами администрации Абанского района, определяющими порядок работы со служебной информацией, содержащей сведения конфиденциаль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3. Реестр хранится на бумажном и электронном носителях в администрации Абанского района, структурных подразделениях администрации Абанского района, как документ строгой отчетности в течение 10 лет, после чего передается на хранение в архи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4. Ведение Реестра осуществляется по единой форме (Приложение 1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за предоставляемы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Руководители структурных подразделений несут ответственность за своевременное и правильное внесение сведений в реестр, а также за полноту и подлинность предоставляемых из реестра сведений, за нарушение требований режима защиты этих персональных данных в соответствии с законодательством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firstLine="90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иложение 1</w:t>
      </w:r>
    </w:p>
    <w:p>
      <w:pPr>
        <w:pStyle w:val="Normal"/>
        <w:autoSpaceDE w:val="false"/>
        <w:ind w:left="4956" w:firstLine="708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Глава администрации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                                                 </w:t>
      </w:r>
      <w:r>
        <w:rPr/>
        <w:t>Абанского района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«_____» _________________ 20__ г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ЕСТР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по состоянию на «____» _____________ 20__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247"/>
        <w:gridCol w:w="1249"/>
        <w:gridCol w:w="1254"/>
        <w:gridCol w:w="1434"/>
        <w:gridCol w:w="1460"/>
        <w:gridCol w:w="1104"/>
        <w:gridCol w:w="1260"/>
        <w:gridCol w:w="1800"/>
        <w:gridCol w:w="1620"/>
        <w:gridCol w:w="1440"/>
        <w:gridCol w:w="1260"/>
      </w:tblGrid>
      <w:tr>
        <w:trPr>
          <w:trHeight w:val="91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№</w:t>
            </w:r>
            <w:r>
              <w:rPr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 и место</w:t>
              <w:br/>
              <w:t>рождения,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разование </w:t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аж муниципальной службы  на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мещаемая     </w:t>
              <w:br/>
              <w:t xml:space="preserve">должность,  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лификационный разря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ттест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 повышении  квалификации (переподготовке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едения о поощрениях и взысканиях (вид,число,месяц,г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аспортные данные, место жительства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ашний 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дата представления декларации о доходах, </w:t>
            </w:r>
            <w:r>
              <w:rPr>
                <w:sz w:val="16"/>
                <w:szCs w:val="16"/>
              </w:rPr>
              <w:t>справки о соблюдении ограничений (число, месяц, год);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 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 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 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8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лжности      муниципальной службы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ысшие должности муниципальной службы категории «руководител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Главные должности муниципальной службы категории «руководител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Главные должности муниципальной службы категории «специалист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Ведущие должности муниципальной службы категории «руководители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едущие должности муниципальной службы категории «помощники (советники)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едущие должности муниципальной службы категории «специалист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едущие должности муниципальной службы категории «обеспечивающие специалист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таршие должности муниципальной службы категории «специалист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таршие должности муниципальной службы категории «обеспечивающие специалисты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ладшие должности муниципальной служ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6"/>
          <w:szCs w:val="16"/>
        </w:rPr>
        <w:t>Руководитель структурного подразделения            (подпись)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902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53:00Z</dcterms:created>
  <dc:creator>User</dc:creator>
  <dc:description/>
  <cp:keywords/>
  <dc:language>en-US</dc:language>
  <cp:lastModifiedBy>Admin</cp:lastModifiedBy>
  <dcterms:modified xsi:type="dcterms:W3CDTF">2012-06-09T01:19:00Z</dcterms:modified>
  <cp:revision>7</cp:revision>
  <dc:subject/>
  <dc:title> </dc:title>
</cp:coreProperties>
</file>