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5.05.2012                                        п. Абан                                      №   480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Абанского района от 24.06.2011 №584-п «Об утверждении положения об оплате труда работников муниципальных бюджетных и казенных образовательных учрежд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уководствуясь ст. 38, 39 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постановление администрации Абанского района от 24.06.2011№584-п «Об утверждении положения об оплате труда работников муниципальных бюджетных и казенных образовательных учреждений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Приложение №3 к Положению об оплате труда работников муниципальных бюджетных и казенных образовательных учреждений Абанского района на период проведения эксперимента по введению НСОТ, утвержденного Постановлением администрации Абанского района от 24.06.2011 № 584-п изложить в новой редакции согласно приложению к настоящему Постановл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Постановления возложить на заместителя Главы администрации Абанского района Харисову Л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30:00Z</dcterms:created>
  <dc:creator>XTreme</dc:creator>
  <dc:description/>
  <cp:keywords/>
  <dc:language>en-US</dc:language>
  <cp:lastModifiedBy>Admin</cp:lastModifiedBy>
  <cp:lastPrinted>2012-05-21T10:33:00Z</cp:lastPrinted>
  <dcterms:modified xsi:type="dcterms:W3CDTF">2012-06-09T01:18:00Z</dcterms:modified>
  <cp:revision>8</cp:revision>
  <dc:subject/>
  <dc:title/>
</cp:coreProperties>
</file>