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18.05.2012</w:t>
      </w:r>
      <w:r>
        <w:rPr/>
        <w:tab/>
        <w:tab/>
        <w:tab/>
        <w:tab/>
        <w:t xml:space="preserve">          </w:t>
      </w:r>
      <w:r>
        <w:rPr>
          <w:sz w:val="28"/>
          <w:szCs w:val="28"/>
        </w:rPr>
        <w:t>п. Абан                                           № 521-п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должностей, профессий  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ов   учреждений культуры,  относимых 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к    основному персоналу    по  виду   экономической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Постановления администрации Абанского района от 24.06.2011г. №583-п «Об утверждении новых систем оплаты труда работников муниципальных бюджетных и казенных учреждений Абанского района»</w:t>
        <w:softHyphen/>
        <w:softHyphen/>
        <w:softHyphen/>
        <w:softHyphen/>
        <w:softHyphen/>
        <w:t>, руководствуясь статьями 37,38 Устава  Абанского района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 перечень должностей, профессий работников учреждений культуры, относимых к основному персоналу по виду экономической деятельности,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постановление в газете «Красное знамя» и разместить его на сайте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 01.07.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Г.В.Иванченко</w:t>
      </w: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rFonts w:eastAsia="Calibri"/>
        </w:rPr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Абанского района </w:t>
      </w:r>
    </w:p>
    <w:p>
      <w:pPr>
        <w:pStyle w:val="Normal"/>
        <w:jc w:val="right"/>
        <w:rPr/>
      </w:pPr>
      <w:r>
        <w:rPr>
          <w:rFonts w:eastAsia="Calibri"/>
        </w:rPr>
        <w:t>от 18.05.2012  №</w:t>
      </w:r>
      <w:r>
        <w:rPr/>
        <w:t xml:space="preserve">  521-п </w:t>
      </w:r>
      <w:r>
        <w:rPr>
          <w:rFonts w:eastAsia="Calibri"/>
        </w:rPr>
        <w:t xml:space="preserve">  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ОСТЕЙ, ПРОФЕССИЙ РАБОТНИКОВ УЧРЕЖДЕНИЙ КУЛЬТУРЫ, ОТНОСИМЫХ К ОСНОВНОМУ ПЕРСОНАЛУ ПО ВИДУ ЭКОНОМИЧЕСКОЙ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экономической деятельности, ведомственная принадлежность, тип учре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профессии работников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у экономической деятельности «Предоставление прочих коммунальных, социальных и персональных услуг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реждения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(кукловод) театра куко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оркест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оркестра ансамблей песни и танца, артист эстрадного оркестра (ансамбля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духового оркестров, оркестра народных инструмен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хо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-вокалист (солист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-постановщи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научный сотрудни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иблиограф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иже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 (экскурсовод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-искусствовед (музыковед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отрудни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-постановщи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ль музей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научный сотрудник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ый секретарь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мейсте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ель фондов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постановщик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реставратор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49:00Z</dcterms:created>
  <dc:creator>Sekretar</dc:creator>
  <dc:description/>
  <cp:keywords/>
  <dc:language>en-US</dc:language>
  <cp:lastModifiedBy>Admin</cp:lastModifiedBy>
  <cp:lastPrinted>2012-05-18T10:02:00Z</cp:lastPrinted>
  <dcterms:modified xsi:type="dcterms:W3CDTF">2012-06-09T01:19:00Z</dcterms:modified>
  <cp:revision>14</cp:revision>
  <dc:subject/>
  <dc:title>РОССИЙСКАЯ ФЕДЕРАЦИЯ</dc:title>
</cp:coreProperties>
</file>