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23.05.2012                                        п. Абан                                           № 530-п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анского района от 10.12.2009 № 1313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уководствуясь статьями 37, 38 Устава Абанского района Красноярского края,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Постановление  от 10.12.09 № 1313-п «Об утверждении долгосрочной целевой  программы «Обеспечения жизнедеятельности образовательных учреждений Абанского района» на 2010-2012 годы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 Приложение 1 к Постановлению администрации Абанского района от 10.12.2009 № 1313-п изложить в новой редакции согласно приложению 1 к настоящему Постано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 Приложение 2 к Постановлению администрации Абанского района от 10.12.2009 № 1313-п изложить в новой редакции согласно приложению 2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выполнением настоящего Постановления возложить на заместителя Главы администрации Абанского района Л.А.Харисо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Постановление опубликовать в газете «Красное знамя» и разместить на официальном интернет-сайте муниципального образования Аба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Постановление вступает в силу с момента его официального опубликования в газете «Красное знам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                                    Г.В.Ива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3:06:00Z</dcterms:created>
  <dc:creator>sekret</dc:creator>
  <dc:description/>
  <cp:keywords/>
  <dc:language>en-US</dc:language>
  <cp:lastModifiedBy>Admin</cp:lastModifiedBy>
  <cp:lastPrinted>2012-02-17T06:55:00Z</cp:lastPrinted>
  <dcterms:modified xsi:type="dcterms:W3CDTF">2012-06-09T01:18:00Z</dcterms:modified>
  <cp:revision>23</cp:revision>
  <dc:subject/>
  <dc:title/>
</cp:coreProperties>
</file>