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12г.  </w:t>
        <w:tab/>
        <w:t xml:space="preserve">           </w:t>
        <w:tab/>
        <w:t>п. Абан</w:t>
        <w:tab/>
        <w:tab/>
        <w:tab/>
        <w:t xml:space="preserve">                            № 5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 от 30.07.2010 № 620-п об утверждении  долгосрочной целевой программы «В области энергосбережения и повышения энергетической эффективности на территории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15 Федерального закона от 06.10.2003 № 131-ФЗ «Об общих принципах организации местного самоуправления в Российской Федерации», в целях реализац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 в долгосрочную целевую программу «В области энергосбережения и повышения энергетической эффективности на территории Абанского района» на 2010-2012 годы, утвержденную Постановлением администрации Абанского района от 30.07.2010 №620-п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долгосрочную целевую программу «В области энергосбережения и повышения энергетической эффективности на территории Абанского района» на 2010-2012 годы, изложить в новой редакции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 Постановление в районной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нтроль за выполнением Постановления  возложить на Первого заместителя 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Admin</dc:creator>
  <dc:description/>
  <cp:keywords/>
  <dc:language>en-US</dc:language>
  <cp:lastModifiedBy>Admin</cp:lastModifiedBy>
  <dcterms:modified xsi:type="dcterms:W3CDTF">2012-06-09T01:17:00Z</dcterms:modified>
  <cp:revision>11</cp:revision>
  <dc:subject/>
  <dc:title> </dc:title>
</cp:coreProperties>
</file>