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9"/>
        <w:gridCol w:w="7328"/>
      </w:tblGrid>
      <w:tr>
        <w:trPr>
          <w:trHeight w:val="4334" w:hRule="atLeast"/>
        </w:trPr>
        <w:tc>
          <w:tcPr>
            <w:tcW w:w="7439" w:type="dxa"/>
            <w:tcBorders/>
          </w:tcPr>
          <w:p>
            <w:pPr>
              <w:pStyle w:val="TextBody"/>
              <w:jc w:val="center"/>
              <w:rPr>
                <w:rFonts w:ascii="Impact" w:hAnsi="Impact" w:cs="Impact"/>
                <w:b w:val="false"/>
                <w:b w:val="false"/>
                <w:sz w:val="28"/>
              </w:rPr>
            </w:pPr>
            <w:r>
              <w:rPr>
                <w:b w:val="false"/>
              </w:rPr>
              <w:drawing>
                <wp:inline distT="0" distB="0" distL="0" distR="0">
                  <wp:extent cx="548640" cy="762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АДМИНИСТРАЦИ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Абанского район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Красноярского края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6"/>
              </w:rPr>
            </w:pPr>
            <w:r>
              <w:rPr>
                <w:rFonts w:cs="Times New Roman" w:ascii="Times New Roman" w:hAnsi="Times New Roman"/>
                <w:b w:val="false"/>
                <w:sz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ул. Пионерская, 4, п. Абан, Абанский район,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Красноярский край, 66374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Телефон:   (39163-22) 5-40, 6-0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Телефакс:  (23913-22) 5-8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ban</w:t>
              </w:r>
              <w:r>
                <w:rPr>
                  <w:rStyle w:val="InternetLink"/>
                  <w:rFonts w:cs="Times New Roman" w:ascii="Times New Roman" w:hAnsi="Times New Roman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dm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ОКПО 04020181 ОГРН 102240050734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ИНН/КПП 2401001830/24010100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sz w:val="12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___» июнь   2012 г. № _______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На № </w:t>
            </w:r>
          </w:p>
        </w:tc>
        <w:tc>
          <w:tcPr>
            <w:tcW w:w="73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территориальной полит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бернатора Красноя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Чистову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Абанского района направляет информацию, подлежащую включению в Регистр муниципальных нормативных правовых актов, с приложениями копий муниципальных нормативных правовых актов, принятых в  МАЕ 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440"/>
        <w:gridCol w:w="4680"/>
        <w:gridCol w:w="2160"/>
        <w:gridCol w:w="1765"/>
        <w:gridCol w:w="211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муниципального акта и наименование принявшего его орг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инятия (подписания), номе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убликование акта (наименование источника официального опубликования, дата и номер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сведения по акт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направлении электронной версии акта и о сопоставлении акта и его электронной вер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-п</w:t>
            </w:r>
          </w:p>
          <w:p>
            <w:pPr>
              <w:pStyle w:val="Normal"/>
              <w:jc w:val="center"/>
              <w:rPr/>
            </w:pPr>
            <w:r>
              <w:rPr/>
              <w:t>02.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ДЦП «Комплексные меры по преодолению распространения наркомании, алкоголизма, табакокурения, СПИДа в Абанском районе на 2011-2013 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ие в газете «Красное знамя» №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п</w:t>
            </w:r>
          </w:p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кончании отопительного пери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1-п</w:t>
            </w:r>
          </w:p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70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 внесении изменений в Порядок определения объема и условий  предоставления из районного бюджета  районным муниципальным бюджетным и автономным 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№20 от 18.05.20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-п</w:t>
            </w:r>
          </w:p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одлении отопительного пери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4-п</w:t>
            </w:r>
          </w:p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 в Постановление администрации от 02.05 №431-п «О внесении изменений в ДЦП «Комплексные меры по преодолению распространения наркомании, алкоголизма, табакокурения, СПИДа в Абанском районе на 2011-2013 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-п</w:t>
            </w:r>
          </w:p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 в постановление №584-п от  24.06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-п</w:t>
            </w:r>
          </w:p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 в постановление №586-п от  24.06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-п</w:t>
            </w:r>
          </w:p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одлении отопительного сез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9-п</w:t>
            </w:r>
          </w:p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Абанского района от 30.07.2010 № 620-п «Об утверждении ДЦП « В области энергосбережения и повышения энергетической эффективности на территории Абанского района» на 2010-2012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№22 от 01.06.20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-п</w:t>
            </w:r>
          </w:p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Абанского района от 24.06.2011 № 583-п «Об утверждении новых систем оплаты труда работников муниципальных бюджетных и казенных учреждений Абанского райо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№22 от 01.0620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-п</w:t>
            </w:r>
          </w:p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перечня должностей, профессий работников учреждений культуры, относимых к основному персоналу по виду экономической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ет опубликовано в газете «Красное знамя» №24 от 15.06.20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-п</w:t>
            </w:r>
          </w:p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примерного положения об оплате труда работников муниципальных бюджетных учреждений культуры Аб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ет опубликовано в газете «Красное знамя»№24 от 15.06.20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-п</w:t>
            </w:r>
          </w:p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Об утверждении порядка ведения Реестра муниципальных служащих администрации Абанского района и ее структурных подразде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№23 от 01.06.20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-п</w:t>
            </w:r>
          </w:p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ложение об оплате труда работников казенных и бюджетных муниципальных учреждений социального обслужи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ет опубликовано в газете «Красное знамя»№24 от 15.06.20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-п</w:t>
            </w:r>
          </w:p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О внесении изменений в Постановление от 16.11.2010 № 1057-п «Об утверждении административного регламента предоставления муниципальной услуги по назначению  пенсии за выслугу лет муниципальным служащи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№22 от 01.06.20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-п</w:t>
            </w:r>
          </w:p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Об утверждении видов, условий, размеров и порядка выплат стимулирующего характера, в том числе критерии оценки результативности и качества труда работников муниципальных бюджетных учреждений куль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ет опубликовано в газете «Красное знамя»№24 от 08.06.20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-п</w:t>
            </w:r>
          </w:p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О внесении изменений в Постановление от 30.11.2010 №1134-п «Об утверждении долгосрочной целевой программы «Чистая вода в Абанском районе на 2011-2013 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№23 от 08.0620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-п</w:t>
            </w:r>
          </w:p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О внесении изменений в Постановление администрации Абанского района от 10.12.2009 №1313-п «Об утверждении долгосрочной целевой программы обеспечение жизнедеятельности образовательных учреждений Абанского района на 2010-2012 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публиковано в газете «Красное знамя» №23 от 08.0620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-п</w:t>
            </w:r>
          </w:p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внесении изменений в Постановление администрации Абанского района от 10.12.2009г №1312-п «Об утверждении долгосрочной целевой программы «Организация отдыха, оздоровления и занятости детей, подростков и молодежи в Абанском районе в каникулярное время» на 2010-2012 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-п</w:t>
            </w:r>
          </w:p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б увеличении лимитов потребления коммунальных ресурсов ( теплоэнерг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-п</w:t>
            </w:r>
          </w:p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е в Постановление администрации Абанского района от 02.08.2011 №800-п «Об утверждении Порядка исчисления среднего размера оклада (должностного оклада), ставки заработной платы работников основного персонала для размера должностного оклада руководителя муниципального бюджетного или казенного учрежде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№ 22 от 01.06.20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-п</w:t>
            </w:r>
          </w:p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Об утверждении средней рыночной стоимости одного квадратного метра общей площади жилого помещения по муниципальному образованию Аба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№22 от 01.06.20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-п</w:t>
            </w:r>
          </w:p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Об утверждении долгосрочной целевой программы « О градостроительном развитии Абанского района на 2013-2015 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№23 от 08.06.20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-п</w:t>
            </w:r>
          </w:p>
          <w:p>
            <w:pPr>
              <w:pStyle w:val="Normal"/>
              <w:jc w:val="center"/>
              <w:rPr/>
            </w:pPr>
            <w:r>
              <w:rPr/>
              <w:t>28.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внесении изменений в Постановление от 23.05.2011 №438-п «О передаче администрацией Абансокого района Красноярского края отдельных полномочий учредителя Отделу культуры, по делам молодежи и спорта администрации Абанского райо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-п</w:t>
            </w:r>
          </w:p>
          <w:p>
            <w:pPr>
              <w:pStyle w:val="Normal"/>
              <w:jc w:val="center"/>
              <w:rPr/>
            </w:pPr>
            <w:r>
              <w:rPr/>
              <w:t>28.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продлении отопительного пери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-п</w:t>
            </w:r>
          </w:p>
          <w:p>
            <w:pPr>
              <w:pStyle w:val="Normal"/>
              <w:jc w:val="center"/>
              <w:rPr/>
            </w:pPr>
            <w:r>
              <w:rPr/>
              <w:t>30.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Об утверждении Положения об оплате труда работников муниципального казенного  учреждения « Единая дежурно-диспетчерская служба по Абанскому району»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№23 от 08.06.20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-п</w:t>
            </w:r>
          </w:p>
          <w:p>
            <w:pPr>
              <w:pStyle w:val="Normal"/>
              <w:jc w:val="center"/>
              <w:rPr/>
            </w:pPr>
            <w:r>
              <w:rPr/>
              <w:t>30.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Об утверждении Положения об оплате труда работников муниципального бюджетного учреждения « Централизованная бухгалтерия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№23 от 08.06.20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-п</w:t>
            </w:r>
          </w:p>
          <w:p>
            <w:pPr>
              <w:pStyle w:val="Normal"/>
              <w:jc w:val="center"/>
              <w:rPr/>
            </w:pPr>
            <w:r>
              <w:rPr/>
              <w:t>30.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внесении изменений в постановление администрации Абанского района от 15.06.2011 № 533-п « Об утверждении Реестра муниципальных услуг администрации Абанского райо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-п</w:t>
            </w:r>
          </w:p>
          <w:p>
            <w:pPr>
              <w:pStyle w:val="Normal"/>
              <w:jc w:val="center"/>
              <w:rPr/>
            </w:pPr>
            <w:r>
              <w:rPr/>
              <w:t>31.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мерах по обеспечению подготовки учреждений культуры Абанского района к работе в осенне-зимний период 2012-2013гг и подготовке к творческому сезо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 Козлова М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: 8(39163)22-405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ban-adm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6:59:00Z</dcterms:created>
  <dc:creator>Admin</dc:creator>
  <dc:description/>
  <cp:keywords/>
  <dc:language>en-US</dc:language>
  <cp:lastModifiedBy>Admin</cp:lastModifiedBy>
  <cp:lastPrinted>2012-06-08T14:26:00Z</cp:lastPrinted>
  <dcterms:modified xsi:type="dcterms:W3CDTF">2012-06-08T07:36:00Z</dcterms:modified>
  <cp:revision>18</cp:revision>
  <dc:subject/>
  <dc:title/>
</cp:coreProperties>
</file>