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5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4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изкой среднесуточной температурой наружного воздуха (ниже +8 Сº), в целях поддержания температурного режима в соответствии с нормативными параметрами в дошкольных и общеобразовательных учреждениях образования,   руководствуясь,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отопительный период для дошкольных учреждений образования  (детские сады Абанского района), общеобразовательных учреждений (МБОУ Абанская СОШ №4, МБОУ Абанская ООШ №1) по 18.05.2012г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2:00Z</dcterms:created>
  <dc:creator>Admin</dc:creator>
  <dc:description/>
  <cp:keywords/>
  <dc:language>en-US</dc:language>
  <cp:lastModifiedBy>Admin</cp:lastModifiedBy>
  <dcterms:modified xsi:type="dcterms:W3CDTF">2012-06-09T01:18:00Z</dcterms:modified>
  <cp:revision>7</cp:revision>
  <dc:subject/>
  <dc:title/>
</cp:coreProperties>
</file>