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 ПАСПОРТ </w:t>
      </w:r>
    </w:p>
    <w:p>
      <w:pPr>
        <w:pStyle w:val="Normal"/>
        <w:jc w:val="center"/>
        <w:rPr/>
      </w:pPr>
      <w:r>
        <w:rPr>
          <w:sz w:val="28"/>
          <w:szCs w:val="28"/>
        </w:rPr>
        <w:t>ДОЛГОСРОЧНОЙ РАЙОННОЙ ЦЕЛЕВ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>
          <w:trHeight w:val="670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                  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860" w:leader="none"/>
                <w:tab w:val="left" w:pos="5412" w:leader="none"/>
              </w:tabs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районная целевая программа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860" w:leader="none"/>
                <w:tab w:val="left" w:pos="5412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истая вода в Абанском районе» на 2011-2014гг.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860" w:leader="none"/>
                <w:tab w:val="left" w:pos="5412" w:leader="none"/>
              </w:tabs>
              <w:ind w:left="-108"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ание для                    разработки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179 бюджетного кодекса РФ; 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9 федерального закона от 30.03.1999г №52-ФЗ «О санитарно-эпидемиологическом благополучии населения».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 статьи 15 федерального закона 131-ФЗ от 6.10.2003г № «Об общих принципах организации местного самоуправления в РФ»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860" w:leader="none"/>
                <w:tab w:val="left" w:pos="5412" w:leader="none"/>
              </w:tabs>
              <w:ind w:left="-108"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ба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ители                                 мероприятий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 (поселения)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и программы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ба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распорядитель бюджетных средст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 (поселения) района</w:t>
            </w:r>
          </w:p>
        </w:tc>
      </w:tr>
      <w:tr>
        <w:trPr>
          <w:trHeight w:val="623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firstLine="252"/>
              <w:jc w:val="both"/>
              <w:rPr/>
            </w:pPr>
            <w:r>
              <w:rPr>
                <w:sz w:val="28"/>
                <w:szCs w:val="28"/>
              </w:rPr>
              <w:t xml:space="preserve">Исследование и оценка качества питьевой воды в скважинах ВНБ и водопроводных сетях, используемых для водоснабжения на территории Абанского района. 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ие и инвентаризация источников антропогенных загрязнений, поступающих в подземные воды на территории района. 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8"/>
                <w:szCs w:val="28"/>
              </w:rPr>
              <w:t>Оценка качественных и количественных характеристик загрязнителей воды.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требований органов Роспотребнадзора в рамках действующих нормативов СанПиНа при обеспечении населения и объектов социальной инфраструктуры питьевой водой. 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населения чистой питьевой водой. 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8"/>
                <w:szCs w:val="28"/>
              </w:rPr>
              <w:t xml:space="preserve">Создание новой модели поведения граждан и других потребителей воды, вовлечение их в процесс повышения эффективности использования воды и ресурсосбережения. 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8"/>
                <w:szCs w:val="28"/>
              </w:rPr>
              <w:t xml:space="preserve">Получение экономического эффекта от модернизации систем водообеспечения в процессе капитального ремонта. 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ироста населения и повышение уровня качества жизни за счет обеспечения его питьевой водой надлежащего качества. 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8"/>
                <w:szCs w:val="28"/>
              </w:rPr>
              <w:t>Улучшение экологической ситуации с качеством питьевой в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индикаторы и показатели результатив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, имеющего доступ к централизованному водоснабжению.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, потребляющего воду надлежащего качества.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8"/>
                <w:szCs w:val="28"/>
              </w:rPr>
              <w:t xml:space="preserve">Процент изношенности водопроводных сетей района. 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8"/>
                <w:szCs w:val="28"/>
              </w:rPr>
              <w:t xml:space="preserve">Потребность в строительстве новых ВНБ и водопроводов. 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8"/>
                <w:szCs w:val="28"/>
              </w:rPr>
              <w:t>Состояние качества питьевой в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задачи                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firstLine="252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населения и объектов социальной инфраструктуры чистой питьевой водой. 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системы эффективного управления в секторе водоснабжения и водоотведения. 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новой модели поведения граждан, вовлечение их в процесс повышения эффективности использования и ресурсосбережения воды.     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информационной аналитической базы о состоянии сектора водоснабжения и водоотведе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оки реализации               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-2014г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          финансирования                   программы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sz w:val="28"/>
                <w:szCs w:val="28"/>
              </w:rPr>
              <w:t>Всего:</w:t>
            </w:r>
            <w:r>
              <w:rPr>
                <w:b/>
                <w:i/>
              </w:rPr>
              <w:t xml:space="preserve"> 187810 т. рублей, в т.ч. средства краевого бюджета 176130 т.руб; средства местного бюджета 11680 т.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2011г –     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2012г -   12619 т. руб. в т.ч. краевой бюджет  т.руб., 7500 , местный бюджет 5119 т.руб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2013г -   27922 т. руб. в т.ч.  краевой бюджет 22815 т.руб, местный бюджет 5107 т.руб,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2014г -   147269 т. руб. в т.ч.  краевой бюджет 145815 т.руб, местный бюджет 1454 т.руб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   результаты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качества питьевой воды. 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рнизация объектов водоснабжения. 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гидрогеологического заключения для оптимизации создания ЗСО. 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ьное улучшение экологической ситуации на территориях зон санитарной охраны ВНБ. 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населения чистой питьевой водой, уменьшение хронических заболеваний вызванных низким качеством питьевой воды, устранение замечаний надзорных органов по закрытию ВНБ и приведение качества воды в соответствие с санитарными нормами. 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овой модели поведения граждан и потребителей воды, вовлечение их в процесс повышения эффективности использования природного ресурса - во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РАЗДЕЛЫ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1. Обоснование необходимости разработки и принятия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Состояние питьевого водоснабжения остается одной из актуальных проблем на территории Абанского района. Обеспечение населения чистой питьевой водой является одним из социально значимых направлений деятельности муниципального образования ввиду того, что в Абанском районе в настоящее время наблюдается дефицит чистой питьевой  воды. 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Качество только некоторых источников воды в Абанском районе находится на высоком уровне, но, тем не менее, качество воды в пределах территории  района различается. В источниках воды имеются загрязнения как природного, так и антропогенного характера при этом наибольшую опасность представляет загрязнение растворенными органическими веществами, ионами жесткости, соединениями железа, марганца, а также сезонное микробное и вирусное загрязнение воды из поверхностных стоков территори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егодня в Абанском районе жители вынуждены использовать для питьевых целей воду ненадлежащего качества, несоответствующую по ряду показателей, санитарно-гигиеническим требованиям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воды из централизованного хозяйственно-питьевого водоснабжения на территории Абанского района имеет следующие характеристики: доля проб воды из поверхностных и подземных источников, не отвечающих гигиеническим нормам по санитарно-химическим показателям, в 2008-2009 годах составляла 33,3 % в 2 из 4-х взятых проб, в 2010-2011г.г. из 11 взятых проб не соответствуют по химическому анализу на мутность по каолину все пробы  ;доля проб из водораспределительной сети, не отвечающих гигиеническим нормам по санитарно-химическим показателям, составляла в 2008 году 10,3 %, а в 2009 году – 24%. В 2010-2011 г.г. из проведенных 34 проб  водораспределительной сети, 32% соответствуют нормам. По микробиологическим исследованиям все пробы соответствуют нормам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Основная причина низкого качества воды, поступающей из источников централизованного водоснабжения, заключается в  высокой степени изношенности коммуникаций в совокупности с нестабильным давлением в распределительной сети, что создает условия для вторичного загрязнения питьевой воды, которое нередко приводит к несоответствию качества питьевой воды у потребителей по микробиологическим показателям. Изношенность водопроводных сетей  района составляет от 50 до 80%.    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Отсутствует система водоочистки и обеззараживания из подземных водоисточников или существование устаревших методов водоподготовк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льской местности отсутствуют специализированные организации по ремонту и эксплуатации водопроводных сетей и сохраняется низкий процент обеспечения населения водой из пунктов централизованного водоснабже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 настоящее время в Абанском районе действуют 86 ВНБ. Подается в сеть более 173 тыс. куб. м воды, однако 19039  человек или 77 % насел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 обеспечены услугами централизованного водоснабжения. Водопроводы отсутствуют в 98 % сельских населенных пунктах района. Недостающая потребность в новых ВНБ составляет 9 единиц, в новых сетях водопроводов  69,9 км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хое состояние систем водоснабжения, связано с недостаточным финансированием данной сферы деятельности муниципального образования. На протяжении последних ряда лет бюджету района не выделялись денежные средства на новое строительство ВНБ и водопроводов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Сектор водоснабжения  является наиболее капиталоемким из всех секторов коммунального хозяйства. Возможности органа местного самоуправления по привлечению инвестиций ограничены. Организации коммунального комплекса также не в состоянии реализовать затратные проекты в секторе водоснабжения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Финансирование инвестиционных потребностей исключительно за счет роста тарифов на услуги приведет к социальному напряжению, что является недопустимым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Финансирование части инвестиционных расходов в секторе водоснабжения за счет бюджетных средств позволит обеспечить плавный рост тарифов, реализацию инвестиционных проектов с длительным сроком окупаемости, стимулировать реализацию региональных и местных программ реформирования коммунальной инфраструктуры. При этом бюджетные средства должны использоваться как инструмент снижения рисков и катализатором для частных инвестиций, которые со временем должны стать одним из основных источников капитала в секторе водоснабже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Реализация мероприятий, изложенных в приложение №1, 3 позволит в полной мере выполнить полномочия муниципального образования, определенные требованиями федерального закона от 06.10.2003г №131-ФЗ «Об общих принципах организации местного самоуправления в РФ» в сфере организации обеспечения населения района водоснабжением и водоотведением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2. Основные цели и задачи, сроки и этапы реализации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госрочная целевая программа «Чистая вода» представляет собой комплекс взаимно увязанных мероприятий, реализация которых обеспечит поэтапное достижение цели - обеспечение населения района чистой водой.</w:t>
        <w:br/>
        <w:t>Данная программа направлена на реформирование и модернизацию сектора водоснабжения и водоотведения в район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2.1. Основными целями разработки и принятия данной программы являются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 исследование и оценка качества питьевой воды в скважинах ВНБ и водопроводных сетях, используемых для водоснабжения на территории Абанского района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ыявление и инвентаризация источников антропогенных загрязнений, поступающих в подземные воды на территории района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оценка качественных и количественных характеристик загрязнителей вод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 выполнение требований органов Роспотребнадзора в рамках действующих нормативов СанПиНа при обеспечении населения и объектов социальной инфраструктуры питьевой водо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еспечение населения чистой питьевой водой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 создание новой модели поведения граждан и других потребителей воды, вовлечение их в процесс повышения эффективности использования воды и ресурсосбережения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 получение экономического эффекта от модернизации систем водообеспечения в процессе капитального ремонта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повышение уровня качества жизни за счет обеспечения его питьевой водой надлежащего качества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улучшение экологической ситуации с качеством питьевой вод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2.2. Основными задачами выполнения данной программы являются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 обеспечение населения и объектов социальной инфраструктуры чистой питьевой водой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 создание системы эффективного управления в секторе водоснабжения и водоотведения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здание новой модели поведения граждан, вовлечение их в процесс повышения эффективности использования и ресурсосбережения воды;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 формирование информационной аналитической базы о состоянии сектора водоснабжения и водоотвед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2.3. Сроки реализации данной программы рассчитаны на 2011-2014 годы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 Механизм реализации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правление реализацией программных мероприятий осуществляет администрация Абан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работ по исследованию качества питьевой воды, выявлению и инвентаризации источников антропогенных загрязнений, поступающих в подземные воды, оценке качественных и количественных характеристик загрязнителей воды, выполнению требований органов Роспотребнадзора в рамках действующих нормативов СанПиНа при обеспечении населения и объектов социальной инфраструктуры питьевой водой администрация Абанского района будет самостоятельно осуществлять функции заказчика в соответствии с федеральным законом от 27.07.2005г №94-ФЗ «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.  Система программных мероприятий и финансирования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 состоит из инвентаризации источников и систем водоснабжения, исследования и оценке качества потребляемой из них воды, приведения качества воды в соответствие с требованиями СанПиН, реконструкцию действующих и строительство новых источников и систем водоснабжения с установкой, при необходимости, систем водоочистки, создание системы эффективного управления в секторе водоснабжения и водоотведения, создание новой модели поведения граждан, вовлечение их в процесс повышения эффективности использования и ресурсосбережения вод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еобходимый объем финансирования для реализации намеченных программой мероприятий из бюджетов краевого и местного составляет 187810 тысяч рублей. 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 Информационное обеспечение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Абанского района о разрабатываемых мероприятиях, данная программа подлежит опубликованию в районной газете «Красное знамя» и размещению на официальном сайте администрации Абанского район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едполагается реализация следующих мероприятий по осуществлению информационно-аналитического сопровождения выполнения долгосрочной целевой программы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сбор, систематизация и анализ информации по оценке эффективности и результативности хода выполнения программных мероприяти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создание информационно-аналитической базы данных, объединяющей данные о ходе выполнения программных мероприятий;</w:t>
      </w:r>
    </w:p>
    <w:p>
      <w:pPr>
        <w:pStyle w:val="Normal"/>
        <w:ind w:firstLine="540"/>
        <w:rPr/>
      </w:pPr>
      <w:r>
        <w:rPr>
          <w:sz w:val="28"/>
          <w:szCs w:val="28"/>
        </w:rPr>
        <w:t>- проведение мониторинга реализации программных мероприятий для получения информации о степени достижения целевых показателей и индикаторов и динамике изменения ситуации в области обеспечения населения чистой водой;</w:t>
      </w:r>
    </w:p>
    <w:p>
      <w:pPr>
        <w:pStyle w:val="Normal"/>
        <w:ind w:firstLine="540"/>
        <w:rPr/>
      </w:pPr>
      <w:r>
        <w:rPr>
          <w:sz w:val="28"/>
          <w:szCs w:val="28"/>
        </w:rPr>
        <w:t>- информирование населения района о ходе выполнения долгосрочной целевой программы с помощью районной газеты «Красное знамя» и размещения информации на официальном сайте администрации Абанского района.</w:t>
        <w:b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5:25:00Z</dcterms:created>
  <dc:creator>ОАБП</dc:creator>
  <dc:description/>
  <cp:keywords/>
  <dc:language>en-US</dc:language>
  <cp:lastModifiedBy>User</cp:lastModifiedBy>
  <cp:lastPrinted>2010-09-24T14:39:00Z</cp:lastPrinted>
  <dcterms:modified xsi:type="dcterms:W3CDTF">2012-06-04T06:00:00Z</dcterms:modified>
  <cp:revision>11</cp:revision>
  <dc:subject/>
  <dc:title>ПАСПОРТ ПРОГРАММЫ</dc:title>
</cp:coreProperties>
</file>