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jc w:val="center"/>
        <w:rPr/>
      </w:pPr>
      <w:r>
        <w:rPr/>
        <w:t>Администрация Абанского района</w:t>
      </w:r>
    </w:p>
    <w:p>
      <w:pPr>
        <w:pStyle w:val="ConsPlusTitle"/>
        <w:widowControl/>
        <w:jc w:val="center"/>
        <w:rPr/>
      </w:pPr>
      <w:r>
        <w:rPr/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1.05.2012                                        п. Абан                                            № 451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рядок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пунктом 1 статьи 78.1 Бюджетного кодекса Российской Федерации ст.ст.  37, 38 Устава Абанского района Красноярского края ПОСТАНОВЛЯЮ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1. Внести в Порядок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утвержденный Постановлением от  01.12.2011 № 1221-п «Об утверждении Порядка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» (далее Порядок), следующие изменения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1 в пункте 2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зац 3 пункта 2 Порядка читать в ново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«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текущему ремонту зданий и сооружений»;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 в пункте 10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ab/>
        <w:t>абзац второй дополнить словами, «</w:t>
      </w:r>
      <w:r>
        <w:rPr>
          <w:bCs/>
          <w:sz w:val="28"/>
          <w:szCs w:val="28"/>
        </w:rPr>
        <w:t>в соответствии с решением Уполномоченного органа, принимаемым в форме приказа, согласованным с руководителем финансового управления.»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лнить абзацами следующего содержания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Финансовое управление администрации Абанского района согласовывает указанное решение в течении двух рабочих дней после представления Уполномоченным органом заверенной им копии одного из следующих документов, подтверждающих наличие потребности в направлении остатков субсидии на иные цели в очередном финансовом году на те же цели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но- сметной документации на выполнение работ, финансируемых за счет средств субсидии на иные цели;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ументов, подтверждающих проведение в текущем финансовом году процедур размещения заказов (закупки) на поставки товаров, выполнение работ, оказание услуг в целях заключения договоров, на основании которых планируется осуществление расходов, предусмотренных пунктом 2 настоящего порядка (далее – договоры, проекты, договоров);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документов, являющихся основанием для заключения договоров;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ументов, подтверждающих возникновение денежных обязательств.»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2. Опубликовать постановление в районной газете «Красное знамя»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3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</w:rPr>
        <w:t>Глава администрации Абанского района                                     Г.В.Иванченко</w:t>
      </w:r>
    </w:p>
    <w:sectPr>
      <w:type w:val="nextPage"/>
      <w:pgSz w:w="11906" w:h="16838"/>
      <w:pgMar w:left="1653" w:right="1019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50:00Z</dcterms:created>
  <dc:creator>Admin</dc:creator>
  <dc:description/>
  <cp:keywords/>
  <dc:language>en-US</dc:language>
  <cp:lastModifiedBy>Admin</cp:lastModifiedBy>
  <cp:lastPrinted>2012-05-11T13:52:00Z</cp:lastPrinted>
  <dcterms:modified xsi:type="dcterms:W3CDTF">2012-05-24T08:17:00Z</dcterms:modified>
  <cp:revision>6</cp:revision>
  <dc:subject/>
  <dc:title> </dc:title>
</cp:coreProperties>
</file>