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1.05.2012 года                           п. Абан </w:t>
        <w:tab/>
        <w:t xml:space="preserve">                            №    628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мерах по обеспечению подготовк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реждений культуры Абанского района 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е в осенне-зимний период 2012-2013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дготовке к творческому сез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обеспечения подготовки учреждений культуры к работе в осенне-зимний период 2012-2013 гг. годов и подготовке к творческому сезону, в соответствии со статьями 37, 38 Устава Абанского района Красноярского края, ПОСТАНОВЛЯЮ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с 17 по 28 сентября  2012 г. проверку  готовно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ждений культуры Абанского района к работе  в  осенне-зимний  период 2012-2013 г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твердить состав межведомственной   комиссии   по проверке готовности учреждений культуры к работе в осенне-зимний период 2012-2013 гг. и подготовке к творческому сезону (приложение № 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Утвердить    график   выездов межведомственной комиссии  по проверке готовности учреждений культуры района к осенне-зимнему периоду  2012-2013 гг. (приложение № 2), критерии оценки подготовки учреждений культуры к работе в осенне-зимний период 2012-2013 гг. и подготовке к творческому сезону (приложение № 3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  за выполнением   данного   Постановления   возложить  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Абанского  района  Л.А. Харис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</w:t>
        <w:tab/>
        <w:tab/>
        <w:tab/>
        <w:tab/>
        <w:t xml:space="preserve">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бан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31.05 .2012 № 628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межведомственной комиссии по проверке готовности учреждений культуры</w:t>
      </w:r>
    </w:p>
    <w:p>
      <w:pPr>
        <w:pStyle w:val="Normal"/>
        <w:jc w:val="center"/>
        <w:rPr/>
      </w:pPr>
      <w:r>
        <w:rPr>
          <w:sz w:val="28"/>
          <w:szCs w:val="28"/>
        </w:rPr>
        <w:t>к работе в осенне-зимний период 2012-2013г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дготовке к творческому сез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исова Л.А. -  заместитель   Главы     администрации Абанского район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едатель    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обкова Р.И. -  начальник  отдела  культуры,  по делам  молодежи и спор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и Аба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Шевчук Е.А. - главный       специалист      отдела   культуры,  по дел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лодежи и спорта администрации Аба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пова Н.И. - директор МУК «Абанское РБ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Бикинин Д.А.  - начальник ОГПН по Абанскому рай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бан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31.05.2012 № 62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ездов межведомственн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рке готовности учреждений культуры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к осенне-зимнему периоду  2012-2013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3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ритор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езд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овский сельсовет (5 учреждени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 09.201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йловский с/с (3 учреждений)</w:t>
            </w:r>
          </w:p>
          <w:p>
            <w:pPr>
              <w:pStyle w:val="Normal"/>
              <w:jc w:val="center"/>
              <w:rPr/>
            </w:pPr>
            <w:r>
              <w:rPr/>
              <w:t>Никольский с/с (6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 09. 201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етский с/с  (5 учреждений)</w:t>
            </w:r>
          </w:p>
          <w:p>
            <w:pPr>
              <w:pStyle w:val="Normal"/>
              <w:jc w:val="center"/>
              <w:rPr/>
            </w:pPr>
            <w:r>
              <w:rPr/>
              <w:t>Апано-Ключинский с/с (3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 09. 201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успенский с/с (4 учреждений)</w:t>
            </w:r>
          </w:p>
          <w:p>
            <w:pPr>
              <w:pStyle w:val="Normal"/>
              <w:jc w:val="center"/>
              <w:rPr/>
            </w:pPr>
            <w:r>
              <w:rPr/>
              <w:t>Петропавловский с/с (8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 09. 201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есенский с/с (2 учреждений)</w:t>
            </w:r>
          </w:p>
          <w:p>
            <w:pPr>
              <w:pStyle w:val="Normal"/>
              <w:jc w:val="center"/>
              <w:rPr/>
            </w:pPr>
            <w:r>
              <w:rPr/>
              <w:t>Хандальский с/с (6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 09. 201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теевский с/с (2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09. 201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с/с (5 учреждений)</w:t>
            </w:r>
          </w:p>
          <w:p>
            <w:pPr>
              <w:pStyle w:val="Normal"/>
              <w:jc w:val="center"/>
              <w:rPr/>
            </w:pPr>
            <w:r>
              <w:rPr/>
              <w:t>Заозерновский с/с (6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 09. 201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Мостовский с/с (5 учреждений)</w:t>
            </w:r>
          </w:p>
          <w:p>
            <w:pPr>
              <w:pStyle w:val="Normal"/>
              <w:jc w:val="center"/>
              <w:rPr/>
            </w:pPr>
            <w:r>
              <w:rPr/>
              <w:t>Туровский с/с (5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 09. 201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янский с/с (9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 09. 201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я п. Абан (6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jc w:val="right"/>
        <w:rPr/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бан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31.05.2012 № 628-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итерии оцен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готовки учреждений культуры к работе в осенне-зимний </w:t>
      </w:r>
    </w:p>
    <w:p>
      <w:pPr>
        <w:pStyle w:val="Normal"/>
        <w:jc w:val="center"/>
        <w:rPr/>
      </w:pPr>
      <w:r>
        <w:rPr>
          <w:sz w:val="28"/>
          <w:szCs w:val="28"/>
        </w:rPr>
        <w:t>период 2012-2013 гг. и подготовке к творческому сез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ыполнение требований противопожарной безопас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личие необходимых организационных документов по обеспечению пожарной безопасности </w:t>
      </w:r>
      <w:r>
        <w:rPr>
          <w:sz w:val="22"/>
          <w:szCs w:val="22"/>
        </w:rPr>
        <w:t>(журнал инструктажей по ПБ и его ведение; инструкция по ПБ; журнал учета первичных средств пожаротушения; противопожарный режим; план эвакуации людей в случае пожара и соответствие их ГОСТ Р 12.2.143-202 «Системы фото люминисцентные»; стенды с наглядной агитацией для детей по пожарной безопас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 Соответствие путей эвакуации и эвакуационных выходов требованиям действующих норм и правил пожарной безопасности; обеспеченность обслуживающего персонала учреждений исправными электрическими фонарями, ключами от запасных выходов, подвалов и черда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Наличие и работоспособность установок автоматической пожарной сигнализации, оповещения и управления эвакуацией людей при пожа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Монтаж и эксплуатация электросетей и оборудования в соответствии с пожарными требованиями нормативных документов по электроэнерге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Обеспеченность в достаточном количестве и исправном состоянии первичных средств пожароту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ценивать по 10-ти бальной системе (за каждый пункт не более 2-х балл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Благоустройство территории – до 10 баллов, в том числ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анитарное состояние территории – 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ограды – 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ичие и состояние туалета – 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эстетическое состояние территории –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Побелка, покраска: 100% до 10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Сохранность учреждения либо выполненные ремонтные работы - до 10 баллов.</w:t>
      </w:r>
    </w:p>
    <w:p>
      <w:pPr>
        <w:pStyle w:val="Normal"/>
        <w:jc w:val="both"/>
        <w:rPr/>
      </w:pPr>
      <w:r>
        <w:rPr>
          <w:sz w:val="28"/>
          <w:szCs w:val="28"/>
        </w:rPr>
        <w:t>5. Наличие в учреждениях культуры планов основных культурно-массовых мероприятий на творческий сезон 2012-2013 гг.</w:t>
      </w: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7:45:00Z</dcterms:created>
  <dc:creator>User</dc:creator>
  <dc:description/>
  <cp:keywords/>
  <dc:language>en-US</dc:language>
  <cp:lastModifiedBy>Admin</cp:lastModifiedBy>
  <cp:lastPrinted>2012-05-31T15:00:00Z</cp:lastPrinted>
  <dcterms:modified xsi:type="dcterms:W3CDTF">2012-06-09T01:21:00Z</dcterms:modified>
  <cp:revision>95</cp:revision>
  <dc:subject/>
  <dc:title>Администрация Абанского района</dc:title>
</cp:coreProperties>
</file>