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;Times New Roman" w:ascii="Academy;Times New Roman" w:hAnsi="Academy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Красноярского края</w:t>
      </w:r>
    </w:p>
    <w:p>
      <w:pPr>
        <w:pStyle w:val="Heading1"/>
        <w:rPr>
          <w:rFonts w:ascii="Academy Cyr;Times New Roman" w:hAnsi="Academy Cyr;Times New Roman" w:cs="Academy Cyr;Times New Roman"/>
          <w:b w:val="false"/>
          <w:b w:val="false"/>
          <w:bCs w:val="false"/>
          <w:sz w:val="32"/>
          <w:szCs w:val="32"/>
        </w:rPr>
      </w:pPr>
      <w:r>
        <w:rPr>
          <w:rFonts w:cs="Academy Cyr;Times New Roman" w:ascii="Academy Cyr;Times New Roman" w:hAnsi="Academy Cyr;Times New Roman"/>
          <w:b w:val="false"/>
          <w:bCs w:val="false"/>
          <w:sz w:val="32"/>
          <w:szCs w:val="32"/>
        </w:rPr>
      </w:r>
    </w:p>
    <w:p>
      <w:pPr>
        <w:pStyle w:val="Heading1"/>
        <w:jc w:val="center"/>
        <w:rPr>
          <w:rFonts w:ascii="Academy Cyr;Times New Roman" w:hAnsi="Academy Cyr;Times New Roman" w:cs="Academy Cyr;Times New Roman"/>
          <w:sz w:val="28"/>
          <w:szCs w:val="28"/>
        </w:rPr>
      </w:pPr>
      <w:r>
        <w:rPr>
          <w:rFonts w:cs="Academy Cyr;Times New Roman" w:ascii="Academy Cyr;Times New Roman" w:hAnsi="Academy Cyr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25.05.2012             </w:t>
        <w:tab/>
        <w:t xml:space="preserve">                               п. Абан</w:t>
        <w:tab/>
        <w:t xml:space="preserve">                          № 578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долгосрочной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целевой программы </w:t>
      </w:r>
      <w:r>
        <w:rPr>
          <w:rStyle w:val="StrongEmphasis"/>
          <w:b w:val="false"/>
          <w:sz w:val="28"/>
          <w:szCs w:val="28"/>
        </w:rPr>
        <w:t xml:space="preserve">«О градостроительном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звитии Абанского района на 2013-2015 годы»</w:t>
      </w:r>
      <w:r>
        <w:rPr>
          <w:rStyle w:val="StrongEmphasis"/>
          <w:sz w:val="28"/>
          <w:szCs w:val="28"/>
        </w:rPr>
        <w:t>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 Федеральным законом  от 06.10.2003 №131-ФЗ "Об общих принципах организации местного самоуправления в РФ" , со статьей 179 Бюджетного кодекса Российской Федерации, руководствуясь ст. 37, 38, 39 Устава Абанского района Красноярского края ПОСТАНОВЛЯЮ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долгосрочную целевую программу «</w:t>
      </w:r>
      <w:r>
        <w:rPr>
          <w:rStyle w:val="StrongEmphasis"/>
          <w:b w:val="false"/>
          <w:sz w:val="28"/>
          <w:szCs w:val="28"/>
        </w:rPr>
        <w:t xml:space="preserve">О градостроительном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развитии Абанского района </w:t>
      </w:r>
      <w:r>
        <w:rPr>
          <w:sz w:val="28"/>
          <w:szCs w:val="28"/>
        </w:rPr>
        <w:t>на 2013-2015 годы»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Постановление в газете «Красное знам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</w:t>
        <w:tab/>
        <w:t xml:space="preserve">                                                              Г.В. Иванченко</w:t>
      </w:r>
    </w:p>
    <w:p>
      <w:pPr>
        <w:pStyle w:val="Normal"/>
        <w:rPr/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</w:rPr>
        <w:t>ПАСПОРТ</w:t>
      </w:r>
    </w:p>
    <w:p>
      <w:pPr>
        <w:pStyle w:val="Style15"/>
        <w:jc w:val="center"/>
        <w:rPr>
          <w:rStyle w:val="StrongEmphasis"/>
        </w:rPr>
      </w:pPr>
      <w:r>
        <w:rPr>
          <w:rStyle w:val="StrongEmphasis"/>
        </w:rPr>
        <w:t>ДОЛГОСРОЧНОЙ ЦЕЛЕВОЙ ПРОГРАММЫ НА 2013-2015 годы</w:t>
      </w:r>
    </w:p>
    <w:p>
      <w:pPr>
        <w:pStyle w:val="Normal"/>
        <w:ind w:right="-5" w:hanging="0"/>
        <w:jc w:val="center"/>
        <w:rPr/>
      </w:pPr>
      <w:r>
        <w:rPr/>
        <w:t>«</w:t>
      </w:r>
      <w:r>
        <w:rPr>
          <w:rStyle w:val="StrongEmphasis"/>
        </w:rPr>
        <w:t xml:space="preserve">О градостроительном  развитии Абанского района </w:t>
      </w:r>
      <w:r>
        <w:rPr>
          <w:b/>
        </w:rPr>
        <w:t>на 2013-2015 годы»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7"/>
        <w:gridCol w:w="7538"/>
      </w:tblGrid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Наименование программы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О градостроительном развитии Абанского района на 2013-2015 годы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Основание для разработки программы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- Постановление Правительства Красноярского края от 13.10.2011 № 594-п  «О территориальном планировании, градостроительном зонировании и документации по планировке территории Красноярского края» на 2012-2014 годы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униципальный заказчик программы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</w:t>
            </w:r>
            <w:r>
              <w:rPr/>
              <w:t>Администрация Абанского района Красноярского края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Основные разработчики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тдел жилищно-коммунального хозяйства, архитектуры, строительства и транспорта администрации Абанского района Красноярского края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Исполнители программы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тдел жилищно-коммунального хозяйства, архитектуры, строительства и транспорта администрации Абанского района Красноярского края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Администрация Абанского района Красноярского края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Цели и задачи программы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оздание действенного инструмента управления развитием территорий поселений в соответствии с федеральным законодательством и законодательством субъекта РФ. Выработка рациональных решений по планировочной организации функциональному зонированию территорий и созданию условий для проведения градостроительного зонирования, соответствующего максимальному раскрытию социально-экономического потенциала территорий населенных пунктов с учетом развития инженерной и транспортной инфраструкту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Определение стратегии градостроительного развития населенных пунктов, соблюдение градостроительных требований к сохранению объектов историко-культурного наследия и особо охраняемых природных территорий, экономическое и санитарное благополучия. Позиционирование поселений как территорий привлекательных для инвестиций и расселения.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Целевые индикаторы и показатели результативности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следующих показателей:</w:t>
            </w:r>
          </w:p>
          <w:p>
            <w:pPr>
              <w:pStyle w:val="Subtitle"/>
              <w:rPr/>
            </w:pPr>
            <w:r>
              <w:rPr>
                <w:sz w:val="24"/>
                <w:szCs w:val="24"/>
              </w:rPr>
              <w:t>- наличие генеральных планов поселений района;</w:t>
            </w:r>
          </w:p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формирование земельных участков под малоэтажное жилищное строительство, в т.ч. с целью последующего предоставления многодетным семьям.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/>
            </w:pPr>
            <w:r>
              <w:rPr/>
              <w:t>Сроки реализации программы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2013-2015 годы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Финансовое обеспечение программы, в том числе по источникам финансирования и годам реализации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Объем финансирования  2002,9 (тысяч рублей) в т.ч. по годам:</w:t>
            </w:r>
          </w:p>
          <w:tbl>
            <w:tblPr>
              <w:tblW w:w="714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85"/>
              <w:gridCol w:w="1785"/>
              <w:gridCol w:w="1785"/>
              <w:gridCol w:w="1785"/>
            </w:tblGrid>
            <w:tr>
              <w:trPr/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По источникам финансирования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2013 год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2014 год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2015 год</w:t>
                  </w:r>
                </w:p>
              </w:tc>
            </w:tr>
            <w:tr>
              <w:trPr/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679,6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879,4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443,9</w:t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ение мероприятий позволит обеспечить документами градостроительного развития поселений в Абанском районе: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013 г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лгомостовский сельсовет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                                      </w:t>
            </w:r>
            <w:r>
              <w:rPr/>
              <w:t>Покатеевский сельсовет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014 г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Березовский сельсовет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Устьянский сельсовет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015 г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четский сельсовет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етропавловский сельсовет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Контроль за реализацией Программы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Контроль осуществляет: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Администрация Абанского района Красноярского края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rStyle w:val="StrongEmphasis"/>
          <w:b w:val="false"/>
          <w:bCs w:val="false"/>
        </w:rPr>
        <w:t>1.</w:t>
      </w:r>
      <w:r>
        <w:rPr>
          <w:b/>
        </w:rPr>
        <w:t>СОДЕРЖАНИЕ ПРОБЛЕМЫ И ОБОСНОВАНИЕ НЕОБХОДИМОСТИ ПРИНЯТИЯ ПРОГРАММЫ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 xml:space="preserve">Градостроительство является базовой отраслью, обеспечивающий устойчивое социально-экономическое развитие территорий. 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 xml:space="preserve">Документы территориального планирования являются важнейшим элементом при разборке краевых и местных инвестиционных программ, формирование перечня инвестиционных проектов, финансируемых из краевого и местного бюджетов, схем и проектов развития инженерной, транспортной и социальной инфраструктур, территориальных комплексных схем природопользования, защиты территорий от чрезвычайных ситуаций. В настоящее время имеющееся документы территориального планирования района утратили свою актуальность. Отсутствуют генпланы поселений района, на основании которых утверждаются правила землепользования и застройки. Таким образом в настоящее время невозможна реализация краевых адресных инвестиционных программ, направленных на развитие социальной сферы и жилищно-коммунального хозяйства. </w:t>
      </w:r>
    </w:p>
    <w:p>
      <w:pPr>
        <w:pStyle w:val="Style15"/>
        <w:jc w:val="center"/>
        <w:rPr/>
      </w:pPr>
      <w:r>
        <w:rPr>
          <w:rStyle w:val="StrongEmphasis"/>
        </w:rPr>
        <w:t>2. ЦЕЛЬ, ЗАДАЧИ И СРОКИ ВЫПОЛНЕНИЯ ПРОГРАММЫ, ЦЕЛЕВЫЕ ИНДИКАТОРЫ И ПОКАЗАТЕЛИ 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ение в документах территориального планирования района территорий обеспечивающих устойчивое развитие инженерной, транспортной и социальной инфраструктуры, обеспечение учета интересов граждан и их территорий.</w:t>
      </w:r>
    </w:p>
    <w:p>
      <w:pPr>
        <w:pStyle w:val="TextBody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Программа разработана с целью обеспечения населенных пунктов  района предпосылками для устойчивого развития, формирования благоприятной среды жизнедеятельности, экологической безопасности, надежности транспортной и инженерной инфраструктур, комплексности решений жилищной программы, эффективности использования производственных территорий, культурной преемственности градостроительных решений, эстетической выразительно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еспечение населенных пунктов Абанского района основными градостроительными документами территориального планирования развития - генеральными планами, градостроительной документацией о застройке территории, проектами планировки и основными нормативными правовыми актами в области регулирования градостроительной деятельности – правилами землепользования и застрой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зработка генеральных планов населенных пунктов Абанского района должна обеспечить возможнос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ления территориальных потребностей для уточнения границ  населенных пун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я юридической базы для осуществления строительной деятельности - правил землепользования и застройки населенных пун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я направлений развития и совершенствования планировочной структуры, социальной инженерной и транспортной инфраструктур населенных пун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готовки рекомендаций по очередности и режиму освоения новых районов, участков, а также реконструкции существующей застрой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гулирования процесса отвода земельных участков и продажи (сдачи в аренду) объектов недвижимости с учетом функционального зонирования территорий населенных пун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я и повышения инвестиционной привлекательности территорий населенных пун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я наиболее целесообразной формы и режима функционального использования любой части территории населенного пункта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Разработка в комплексе с генеральными планами градостроительной документации о застройке территорий – проектов планировки – предусматривается для максимального сокращения сроков освоения территорий и призвана предоставить возможность оперативно вести рабочее проектирование отдельных объектов и их комплек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ограммы будут достигнуты следующие результа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а нормативная правовая база для осуществления всех видов строи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ображение земель различного назначения и категорий, направления развития инженерной и транспортной инфраструктур и зоны защиты территорий от неблагоприятных воздействий природного и техногенн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ы места размещения объектов строительства и зоны резервирования территор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получить многосторонний социальный и экономический эффект, будет иметь позитивные последствия во многих сферах жизни об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щее значение в современных условиях приобретают документы правового регулирования, которые будут способствовать привлечению инвестиций в строительство объектов, расширению сферы приложения труда и занятости населения, улучшению его социально-демографической структуры, совершенствованию организации территорий и снижению экологической напряж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Сроки реализации программы – 2013-2015 годы</w:t>
      </w:r>
    </w:p>
    <w:p>
      <w:pPr>
        <w:pStyle w:val="Normal"/>
        <w:autoSpaceDE w:val="false"/>
        <w:ind w:firstLine="540"/>
        <w:jc w:val="both"/>
        <w:rPr/>
      </w:pPr>
      <w:r>
        <w:rPr/>
        <w:t>Целевые индикаторы и показатели результативности: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Достижение следующих показателей:</w:t>
      </w:r>
    </w:p>
    <w:p>
      <w:pPr>
        <w:pStyle w:val="Subtitle"/>
        <w:rPr/>
      </w:pPr>
      <w:r>
        <w:rPr>
          <w:sz w:val="24"/>
          <w:szCs w:val="24"/>
        </w:rPr>
        <w:t>- наличие генеральных планов поселений района;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- сформирование земельных участков под малоэтажное жилищное строительство, в т.ч. с целью последующего предоставления многодетным семьям.</w:t>
      </w:r>
    </w:p>
    <w:p>
      <w:pPr>
        <w:pStyle w:val="Normal"/>
        <w:spacing w:before="280" w:after="280"/>
        <w:jc w:val="center"/>
        <w:rPr>
          <w:rStyle w:val="StrongEmphasis"/>
        </w:rPr>
      </w:pPr>
      <w:r>
        <w:rPr>
          <w:rStyle w:val="StrongEmphasis"/>
        </w:rPr>
        <w:t>3.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программы является районный бюджет. Главным распорядителем бюджетных средств, предусмотренных на реализацию мероприятий программы, является администрация Аба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е за исполнение мероприятий программы: отдел жилищно-коммунального хозяйства, архитектуры, строительства и транспорта администрации Абанского района Красноя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, предусмотренных программой, осуществляется в соответствии с законодательством Российской Федерации о размещении заказов на выполнение работ, оказание услуг для муниципальных нужд. Функции муниципального заказчика по выполнению мероприятий программы осуществляется отделом жилищно-коммунального хозяйства, архитектуры, строительства и транспорта администрации Абанского района Красноя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утверждения Программы исполнитель обеспечивается финансовыми ресурсами, устанавливаемыми бюджетом, и осуществляет функции, права и обязанности исполнителя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мероприятий программы по разработке документов генеральных планов является долевым участием Абанского района при осуществлении финансирования в виде субсидии бюджету Абанского района из краев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программы направляются на оплату расходов по изготовлению генеральных планов для Долгомостовского, Покатеевского, Березовского, Устьянского, Почетского, Петропавловского сельсоветов. Исполнитель Программы совместно с органами местного самоуправления поселений обеспечивает сбор необходимых исходных данных, установление особых требований, учитывающих специфику и природные условия конкретных населенных пунктов, контроль за исполнением запросов разработчиков градостроительной документации, согласование с соответствующими органам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ом программы является отдел жилищно-коммунального хозяйства, архитектуры, строительства и транспорта администрации Абанского района Красноя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осуществляет текущее управление реализацией программы: несет ответственность за ее реализацию, достижение конечных результатов и целевое использование финансовых средств, выделяемых на выполнение программы: осуществляет подготовку и предоставление информационных, отчетных данных и ежегодную оценку эффективности реализации программы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jc w:val="center"/>
        <w:rPr>
          <w:rStyle w:val="StrongEmphasis"/>
        </w:rPr>
      </w:pPr>
      <w:r>
        <w:rPr>
          <w:rStyle w:val="StrongEmphasis"/>
        </w:rPr>
        <w:t>4. ОЦЕНКА СОЦИАЛЬНО-ЭКОНОМИЧЕСКОЙ ЭФФЕКТИВНОСТИ ОТ РЕАЛИЗАЦИИ ПРОГРАММ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органами местного самоуправления документов градостроительного развития, позволит качественно изменить методологию муниципального управления, снизить возможные риски при принятии органами местного самоуправления стратегических решений, направленных на разработку и рассмотрение перспективных планов, программ и проектов развития социальной, экономической, градостроительной и другой деятельности, прогнозирование их эффективности, рентабельности и безопасности не только в пространственном, но и во временном отноше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обеспечит последовательное проведение муниципальной политики в сфере градостроительства, планомерное развитие территорий, проектирование, строительство и реконструкцию объектов недвижимости с учетом муниципальных, общественных и частных интересов, а также национальных, историко-культурных, экологических, природных особенностей территорий поселений.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Style w:val="StrongEmphasis"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5. ОРГАНИЗАЦИЯ УПРАВЛЕНИЯ ПРОГРАММОЙ И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ЗА ХОДОМ ЕЕ ВЫПОЛН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Управление реализацией программы осуществляет администрация 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 Контроль за целевым использованием бюджетных средств осуществляет главный распорядитель бюджетных средств в лице администрации Абанского района.</w:t>
      </w:r>
    </w:p>
    <w:p>
      <w:pPr>
        <w:sectPr>
          <w:type w:val="nextPage"/>
          <w:pgSz w:w="11906" w:h="16838"/>
          <w:pgMar w:left="1701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680" w:leader="none"/>
          <w:tab w:val="right" w:pos="14004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к Постановлению №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ероприятия долгосрочной целевой программы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</w:t>
      </w:r>
      <w:r>
        <w:rPr/>
        <w:t>«</w:t>
      </w:r>
      <w:r>
        <w:rPr>
          <w:rStyle w:val="StrongEmphasis"/>
          <w:sz w:val="28"/>
          <w:szCs w:val="28"/>
        </w:rPr>
        <w:t xml:space="preserve">О градостроительном  развитии Абанского района </w:t>
      </w:r>
      <w:r>
        <w:rPr>
          <w:b/>
          <w:sz w:val="28"/>
          <w:szCs w:val="28"/>
        </w:rPr>
        <w:t>на 2013-2015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22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400"/>
        <w:gridCol w:w="1800"/>
        <w:gridCol w:w="810"/>
        <w:gridCol w:w="1110"/>
        <w:gridCol w:w="1080"/>
        <w:gridCol w:w="1320"/>
        <w:gridCol w:w="3240"/>
      </w:tblGrid>
      <w:tr>
        <w:trPr>
          <w:trHeight w:val="240" w:hRule="atLeas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раммные  </w:t>
              <w:br/>
              <w:t xml:space="preserve">мероприятия, </w:t>
              <w:br/>
              <w:t>обеспечивающие выполнение  задачи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е   </w:t>
              <w:br/>
              <w:t>распорядители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тыс. руб.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идаемый результат от </w:t>
              <w:br/>
              <w:t xml:space="preserve">реализованных программных мероприятий </w:t>
              <w:br/>
              <w:t>(в  натуральном выражении), эффект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енеральных планов: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9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полнение мероприятий позволит обеспечить генеральными планами  поселения в Абанском районе</w:t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мостовский сельсовет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теевский сельсовет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сельсовет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янский сельсовет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етский сельсовет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7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павловский сельсовет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2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35" w:right="357" w:gutter="0" w:header="0" w:top="83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cademy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Подзаголовок Знак"/>
    <w:basedOn w:val="Style13"/>
    <w:qFormat/>
    <w:rPr>
      <w:sz w:val="28"/>
      <w:szCs w:val="28"/>
      <w:lang w:val="ru-RU" w:bidi="ar-SA"/>
    </w:rPr>
  </w:style>
  <w:style w:type="character" w:styleId="FontStyle211">
    <w:name w:val="Font Style211"/>
    <w:basedOn w:val="Style13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8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1:42:00Z</dcterms:created>
  <dc:creator>Admin</dc:creator>
  <dc:description/>
  <cp:keywords/>
  <dc:language>en-US</dc:language>
  <cp:lastModifiedBy>Admin</cp:lastModifiedBy>
  <cp:lastPrinted>2012-05-25T15:48:00Z</cp:lastPrinted>
  <dcterms:modified xsi:type="dcterms:W3CDTF">2012-06-09T01:20:00Z</dcterms:modified>
  <cp:revision>43</cp:revision>
  <dc:subject/>
  <dc:title> </dc:title>
</cp:coreProperties>
</file>