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5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45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становившейся среднесуточной температурой наружного воздуха +8 и выше в течении 5 суток подряд, 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1. Определить окончание отопительного периода, для организаций и учреждений бюджетной сферы Абанского района по 15.05.2012г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6:00Z</dcterms:created>
  <dc:creator>Admin</dc:creator>
  <dc:description/>
  <cp:keywords/>
  <dc:language>en-US</dc:language>
  <cp:lastModifiedBy>Admin</cp:lastModifiedBy>
  <dcterms:modified xsi:type="dcterms:W3CDTF">2012-06-09T01:18:00Z</dcterms:modified>
  <cp:revision>5</cp:revision>
  <dc:subject/>
  <dc:title/>
</cp:coreProperties>
</file>