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637"/>
      </w:tblGrid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;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ая целевая программа «В области энергосбережения и повышения энергетической эффективности на территории Абанского района» на 2010-2012г.г. (далее программа).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для разработки программы 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3.11.2009 №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рограммы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казенные и бюджетные учреждения, подведомственные главным распорядителям бюджетных средств, ООО «Промбытжилсервис», ООО «Водоканал Абанского района», ООО «ЖКХ Абанского района».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и программы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распорядитель бюджетных средств; 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, администрации сельсоветов, Управление образования администрации Абанского района, УСЗН администрации Абанского района, отдел культуры, по делам молодежи и спорта администрации Абанского района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распорядитель, распорядитель средств предприятий, не являющихся участниками бюджетного процесса 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Промбытжилсервис», ООО «Водоканал Абанского района», ООО «ЖКХ Абанского района».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;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ю Программы являе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энергосбережения и повышения энергетической эффективности в организациях  бюджетной сферы, в коммунальном комплексе, жилищном фонде Абанского район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ми Программы являю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ведение рекламы, разъяснительная работа населению, информационное сопровождение в сфере энергосбережения и повышения энергетической эффективности на территории Абанского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кращение расходов бюджета на энергообеспечение, снижение объемов потребления энергетических ресурсов бюджетными организациями  Абанского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Энергосбережение, сокращение объемов потребления энергетических ресурсов, снижение себестоимости услуг в коммунальном комплексе Абанского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Энергосбережение, сокращение объемов потребления энергетических ресурсов в  жилищном фонде.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результативности;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ие целевые индикаторы по Абанскому району (приложение 3 к муниципальной программе)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;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2г.г.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;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1"/>
              <w:gridCol w:w="1400"/>
              <w:gridCol w:w="1400"/>
              <w:gridCol w:w="1400"/>
            </w:tblGrid>
            <w:tr>
              <w:trPr/>
              <w:tc>
                <w:tcPr>
                  <w:tcW w:w="2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сточник финансирования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0г. (тыс.руб.)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1г. (тыс.руб.)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2г. (тыс.руб.)</w:t>
                  </w:r>
                </w:p>
              </w:tc>
            </w:tr>
            <w:tr>
              <w:trPr/>
              <w:tc>
                <w:tcPr>
                  <w:tcW w:w="2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сего: в т.ч.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019,9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739,8</w:t>
                  </w:r>
                </w:p>
              </w:tc>
            </w:tr>
            <w:tr>
              <w:trPr/>
              <w:tc>
                <w:tcPr>
                  <w:tcW w:w="2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раевой бюджет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809,9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2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естный бюджет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00,0</w:t>
                  </w:r>
                </w:p>
              </w:tc>
            </w:tr>
            <w:tr>
              <w:trPr/>
              <w:tc>
                <w:tcPr>
                  <w:tcW w:w="2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редства предприятий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10,0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395,4</w:t>
                  </w:r>
                </w:p>
              </w:tc>
            </w:tr>
            <w:tr>
              <w:trPr/>
              <w:tc>
                <w:tcPr>
                  <w:tcW w:w="2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редства собственников жилых помещений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44,4</w:t>
                  </w:r>
                </w:p>
              </w:tc>
            </w:tr>
            <w:tr>
              <w:trPr/>
              <w:tc>
                <w:tcPr>
                  <w:tcW w:w="2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ТОГО:</w:t>
                  </w:r>
                </w:p>
              </w:tc>
              <w:tc>
                <w:tcPr>
                  <w:tcW w:w="42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4759,7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 в целом и по годам реализации;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расхода электроэнергии на 10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потребления тепловой энергии на 10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потребления холодной воды на 10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 расходов бюджетных организаций  на 15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дельного расхода топлива на выработку тепловой энергии 10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потерь тепловой энергии на 10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объема неучтенных расходов воды при ее передаче на 10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нижение объемов электрической энергии, используемой при передаче (транспортировке воды) на 10%. 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рограммы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, Финансовое управление администрации Абанского района, Управление образования администрации Абанского района, МБУЗ «Абанская ЦРБ», предприятия жилищно-коммунального комплекса Абанского района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ОСНОВАНИЕ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 На территории Абанского района находится 72 организации  бюджетной сферы. Объем потребления топливно-энергетических ресурсов бюджетными организациями в 2009 году составил: электроэнергии – 8240,85 тыс.кВт, тепловой энергии – 7059,8 Гкал, холодной воды – 17604,96м3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энерго- и ресурсосберегающих мероприятий в бюджетных организациях является необходимым условием развития Абанского района. Ежегодный рост тарифов на электроэнергию (20010/2009г.г.- 42%), тепловую энергию -15%, водопотребление – 15%, привел к острой необходимости внедрения новых технологий в сфере эенергосбережения в бюджетных организациях, проведению мероприятий по учету энергоресур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едствии низкой эффективности использования коммунальных ресурсов бюджетными потребителями, значительно выросли издержки бюджета района на энергообеспечение. Основными направлениями  повышения энергоэффективности потребления ТЭР бюджетными организациями района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ащение бюджетных потребителей приборами и системами учета расхода энергоресур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обязательных энергетических обследований зданий и сооруж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дение мероприятий по повышению теплотехнических характеристик зданий и сооружений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вод ряда учреждений с электрического отопления на другие виды тепловой энерг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энергетического оборудования на более высокий КП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искусственного освещения с использованием энергосберегающих светильни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коммунального комплекса района входит три организации коммунального комплекса, ООО «Водоканал Абанского района» (основной вид деятельности производство и передача тепловой энергии), ООО «ЖКХ Абанского района» (основной вид деятельности производство и передача тепловой энергии), ООО «Промбытжилсервис» (основной вид деятельности водоснабжение, вывоз жидких отходов), в ведении которых находится 11 угольных котельных, 16,6 км. тепловых сетей, 34 водозаборных сооружения, 28,6 км. водопроводных сет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отпуска коммунальных услуг прочим потребителям, населению в 2009 году состав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ловой энергии – 23,09 тыс.Гка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лодной воды – 175,1 тыс.м3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оселке Абан Абанского района находится 17 жилых многоквартирных домов в которых осуществляет управление и содержание общего имущества управляющие организации ООО «Промбытжилсервис» и ООО «Жилсервис плюс». Общая площадь помещений данных жилых домов составляет 12,5 тыс.м2, количество граждан проживающих 382 человека, 15 домов по материалу стен кирпичные с количеством этажей 2 и 2 многоквартирных дома по материалу стен деревянные с количеством этажей 1. Тепловая нагрузка каждого многоквартирного дома менее 0,2Гка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ми в сфере энергосбережения коммунального комплекса района является низкий коэффициент полезного действия водогрейных котлов установленных на угольных котельных, потери тепловой энергии в тепловых сетях, потери тепловой энергии в жилищном фонде, высокий процент утечек воды в водопроводных сетях, водозаборных сооружениях, низкий уровень учета расхода холодной воды в  жилищном фон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повышения энергоэффективности в коммунальном комплексе района предусмотренными в муниципальной программе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водогрейных котлов на угольных котельных на котлы с более высоким КП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приборов учета холодного водоснабжения на водозаборных сооружен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ка общедомовых приборов учета холодного водоснабжения в  жилищном фонд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мероприятий по повышению теплотехнических характеристик помещений входящих в состав общего имущества многоквартирного жилищного фонд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ые цели и задачи, этапы и сроки выполнения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условий для энергосбережения и повышения энергетической эффективности в организациях  бюджетной сферы, в коммунальном комплексе, жилищном фонде Абанского район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2.1. Проведение рекламы, разъяснительная работа населению, информационное сопровождение в сфере энергосбережения и повышения энергетической эффективности на территории Абанского район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2.2. Сокращение расходов бюджета на энергообеспечение, снижение объемов потребления энергетических ресурсов бюджетными организациями  Абанского район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2.3. Энергосбережение, сокращение объемов потребления энергетических ресурсов, снижение себестоимости услуг в коммунальном комплексе Абан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Энергосбережение, сокращение объемов потребления энергетических ресурсов в  жилищном фон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 реализации программы рассчитан на 2010-2012 годы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ханизм реализаци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рганизация управления программой осуществляется администрацией Абанского района  Красноярского кра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редства местного бюджета на финансирование мероприятий программы выделяются на реализацию мероприятий по энергосбережению и повышению энергетической эффективности в отношении муниципальных казенных и бюджетных организаций Абанского района, согласно перечню программных мероприятий (приложение 1 к программ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Главными распорядителями  бюджетных средств являю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ция Абанского района Красноярского края, администрации сельсоветов, Управление образования администрации Абанского района,  УСЗН администрации Абанского района, отдел культуры, по делам молодежи и спорта администрации Абанского район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ми распорядителеми средств предприятий являются:  ООО «Водоканал Абанского района», ООО «ЖКХ Абанского района», ООО «Промбытжилсервис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4. Получателями бюджетных средств по выполнению мероприятий муниципальной программы являются: муниципальные казенные и бюджетные учреждения, подведомственные главным распорядителям бюджетных средств рай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5. Реализация мероприятий, предусмотренных программой, осуществляется в соответствии с законодательством Российской Федерации о размещении заказов на поставку товаров, выполнение работ, оказание услуг для муниципальных нужд. Функции заказчика по выполнению мероприятий программы осуществляют исполнители программы, муниципальные бюджетные учрежд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Финансирование программных мероприятий осуществляется в пределах средств, утвержденных решением Абанского районного Совета депутатов о бюджете района, в составе ведомственной структуры расходов бюджета на очередной финансовый год и плановый период, согласно бюджетных смет и планов  финансово-хозяйствен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ъемы финансирования программы уточняются ежегодно при рассмотрении бюдж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Финансирование программы в отношении муниципальных бюджетных учреждений осуществляется в виде субсидий на цели, не связанные с оказанием ими в соответствии с муниципальным заданием муниципальных услуг (выполнением работ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6. Средства предприятий, собственников жилых помещений на финансирование мероприятий программы выделяются организациями коммунального комплекса на реализацию мероприятий  в отношении коммунального комплекса,  средства собственников жилых помещений в отношении жилищного фонда Абанского рай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Средства организаций жилищно-коммунального комплекса расходуются согласно нормативно правовых актов самих организаций самостоятельн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ганизация управления программой и контроль за ходом ее выполнения предусматрива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олучатели бюджетных средств ежемесячно до 15 числа месяца,  следующего за отчетным, представляют в администрацию Абанского района информацию о ходе реализации программы в соответствии с предусмотренными программными мероприятиями, в финансовое управление администрации Абанского района – отчет об использовании бюджетных средств на программные мероприя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едприятия жилищно-коммунального комплекса ежемесячно до 15 числа месяца, следующего за отчетным, представляют в администрацию Абанского района информацию о ходе реализации программы в количественном и денежном выражении в соответствии с предусмотренными программными мероприяти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Целевые индикаторы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энергосбережения и повышения энергетической эффективност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724"/>
        <w:gridCol w:w="3264"/>
        <w:gridCol w:w="1268"/>
        <w:gridCol w:w="1268"/>
        <w:gridCol w:w="1268"/>
      </w:tblGrid>
      <w:tr>
        <w:trPr/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индикатор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индикатора по годам реализации программы</w:t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г.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потребления электроэнерг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ведение под учет уличного освещения с установкой энергосберегающих светильник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вод ряда учреждений с электрического отопления на другой вид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на энергооборудования на боле высокий КП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потребления тепловой энерг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мероприятий по утеплению теплового контура зданий, сооруж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приборов учета тепловой энерги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потребления холодной вод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приборов учета холодного водоснабж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дельного расхода топлива на выработку тепловой энерг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мена водогрейных котлов на колы с более высоким КПД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потерь тепловой энергии в жилищном фонд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мероприятий по повышению теплотехнических характеристик помещений входящих в состав общего имущества многоквартирного жилищного фонд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объема неучтенных расходов воды при ее передач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приборов учета холодного водоснабжения на водозаборных сооружениях, в жилищном фонд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объемов электрической энергии, используемой при передаче (транспортировке воды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приборов учета холодного водоснабжения на водозаборных сооружениях, в жилищном фонд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Ожидаемые конечные результаты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 программы позволит снизи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требление электроэнергии на 10%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требление тепловой энергии на 10%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требление холодной воды на 10%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ельный расход топлива на выработку тепловой энергии на 10%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тери тепловой</w:t>
        <w:tab/>
        <w:t>энергии на 10%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учтенные расходы воды при ее передаче на 10%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1447"/>
        <w:gridCol w:w="1285"/>
        <w:gridCol w:w="1604"/>
        <w:gridCol w:w="3220"/>
      </w:tblGrid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ТЭР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руб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ий эффект тыс.руб.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энерг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кВт*ч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2,0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вая энерг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а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3,2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,9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ая вод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3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7,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определена в ценах 2012 год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целом расчетный экономический эффект от выполнения мероприятий  программы оценивается  3817,6 тыс.руб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истема программных мероприятий включает в себя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 в табличной форме с указанием  исполнителей программных мероприятий, сроков исполнения, объемов и источников финансирования  с разбивкой по годам по форме согласно приложению № 1 к муниципальной  программ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е мероприятия сформированы в соответствии с целями и задачами  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Обоснование финансовых, материальных и трудовых затрат (ресурсное обеспечение программы) с указанием источников финансир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914"/>
        <w:gridCol w:w="1914"/>
        <w:gridCol w:w="1914"/>
        <w:gridCol w:w="1915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 (тыс.руб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г. (тыс.руб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г. (тыс.руб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г. (тыс.руб.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9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9,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предприят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5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5,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собственников жилых помещений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,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59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9,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39,8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  <w:tab w:val="right" w:pos="8080" w:leader="dot"/>
      </w:tabs>
      <w:spacing w:lineRule="auto" w:line="288" w:before="240" w:after="60"/>
      <w:ind w:left="360" w:right="610" w:hanging="360"/>
      <w:jc w:val="center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ind w:right="283" w:firstLine="567"/>
      <w:jc w:val="center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40" w:before="0" w:after="0"/>
      <w:ind w:right="283" w:firstLine="567"/>
      <w:jc w:val="right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828" w:leader="none"/>
      </w:tabs>
      <w:spacing w:lineRule="auto" w:line="240" w:before="0" w:after="0"/>
      <w:ind w:firstLine="567"/>
      <w:jc w:val="center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40" w:before="0" w:after="0"/>
      <w:ind w:firstLine="851"/>
      <w:jc w:val="right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10">
    <w:name w:val=" Знак Знак10"/>
    <w:basedOn w:val="Style5"/>
    <w:qFormat/>
    <w:rPr/>
  </w:style>
  <w:style w:type="character" w:styleId="9">
    <w:name w:val=" Знак Знак9"/>
    <w:basedOn w:val="10"/>
    <w:qFormat/>
    <w:rPr>
      <w:b/>
      <w:bCs/>
    </w:rPr>
  </w:style>
  <w:style w:type="character" w:styleId="8">
    <w:name w:val=" Знак Знак8"/>
    <w:basedOn w:val="Style5"/>
    <w:qFormat/>
    <w:rPr>
      <w:rFonts w:ascii="Tahoma" w:hAnsi="Tahoma" w:cs="Tahoma"/>
      <w:sz w:val="16"/>
      <w:szCs w:val="16"/>
    </w:rPr>
  </w:style>
  <w:style w:type="character" w:styleId="19">
    <w:name w:val=" Знак Знак19"/>
    <w:basedOn w:val="Style5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18">
    <w:name w:val=" Знак Знак18"/>
    <w:basedOn w:val="Style5"/>
    <w:qFormat/>
    <w:rPr>
      <w:rFonts w:ascii="Times New Roman" w:hAnsi="Times New Roman" w:eastAsia="Times New Roman" w:cs="Times New Roman"/>
      <w:b/>
      <w:sz w:val="28"/>
    </w:rPr>
  </w:style>
  <w:style w:type="character" w:styleId="17">
    <w:name w:val=" Знак Знак17"/>
    <w:basedOn w:val="Style5"/>
    <w:qFormat/>
    <w:rPr>
      <w:rFonts w:ascii="Times New Roman" w:hAnsi="Times New Roman" w:eastAsia="Times New Roman" w:cs="Times New Roman"/>
      <w:sz w:val="24"/>
    </w:rPr>
  </w:style>
  <w:style w:type="character" w:styleId="16">
    <w:name w:val=" Знак Знак16"/>
    <w:basedOn w:val="Style5"/>
    <w:qFormat/>
    <w:rPr>
      <w:rFonts w:ascii="Times New Roman" w:hAnsi="Times New Roman" w:eastAsia="Times New Roman" w:cs="Times New Roman"/>
      <w:sz w:val="24"/>
    </w:rPr>
  </w:style>
  <w:style w:type="character" w:styleId="15">
    <w:name w:val=" Знак Знак15"/>
    <w:basedOn w:val="Style5"/>
    <w:qFormat/>
    <w:rPr>
      <w:rFonts w:ascii="Times New Roman" w:hAnsi="Times New Roman" w:eastAsia="Times New Roman" w:cs="Times New Roman"/>
      <w:sz w:val="24"/>
    </w:rPr>
  </w:style>
  <w:style w:type="character" w:styleId="14">
    <w:name w:val=" Знак Знак14"/>
    <w:basedOn w:val="Style5"/>
    <w:qFormat/>
    <w:rPr>
      <w:rFonts w:ascii="Times New Roman" w:hAnsi="Times New Roman" w:eastAsia="Times New Roman" w:cs="Times New Roman"/>
      <w:sz w:val="24"/>
    </w:rPr>
  </w:style>
  <w:style w:type="character" w:styleId="13">
    <w:name w:val=" Знак Знак13"/>
    <w:basedOn w:val="Style5"/>
    <w:qFormat/>
    <w:rPr>
      <w:rFonts w:ascii="Times New Roman" w:hAnsi="Times New Roman" w:eastAsia="Times New Roman" w:cs="Times New Roman"/>
      <w:sz w:val="24"/>
    </w:rPr>
  </w:style>
  <w:style w:type="character" w:styleId="12">
    <w:name w:val=" Знак Знак12"/>
    <w:basedOn w:val="Style5"/>
    <w:qFormat/>
    <w:rPr>
      <w:rFonts w:ascii="Times New Roman" w:hAnsi="Times New Roman" w:eastAsia="Times New Roman" w:cs="Times New Roman"/>
      <w:b/>
      <w:sz w:val="24"/>
    </w:rPr>
  </w:style>
  <w:style w:type="character" w:styleId="11">
    <w:name w:val=" Знак Знак11"/>
    <w:basedOn w:val="Style5"/>
    <w:qFormat/>
    <w:rPr>
      <w:rFonts w:ascii="Times New Roman" w:hAnsi="Times New Roman" w:eastAsia="Times New Roman" w:cs="Times New Roman"/>
      <w:sz w:val="24"/>
    </w:rPr>
  </w:style>
  <w:style w:type="character" w:styleId="Style7">
    <w:name w:val="Основной шрифт"/>
    <w:qFormat/>
    <w:rPr/>
  </w:style>
  <w:style w:type="character" w:styleId="7">
    <w:name w:val=" Знак Знак7"/>
    <w:basedOn w:val="Style5"/>
    <w:qFormat/>
    <w:rPr>
      <w:rFonts w:ascii="Times New Roman" w:hAnsi="Times New Roman" w:eastAsia="Times New Roman" w:cs="Times New Roman"/>
      <w:sz w:val="28"/>
    </w:rPr>
  </w:style>
  <w:style w:type="character" w:styleId="6">
    <w:name w:val=" Знак Знак6"/>
    <w:basedOn w:val="Style5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basedOn w:val="Style5"/>
    <w:qFormat/>
    <w:rPr>
      <w:b/>
    </w:rPr>
  </w:style>
  <w:style w:type="character" w:styleId="HTMLMarkup">
    <w:name w:val="HTML Markup"/>
    <w:qFormat/>
    <w:rPr>
      <w:vanish/>
      <w:color w:val="FF0000"/>
    </w:rPr>
  </w:style>
  <w:style w:type="character" w:styleId="5">
    <w:name w:val=" Знак Знак5"/>
    <w:basedOn w:val="Style5"/>
    <w:qFormat/>
    <w:rPr>
      <w:rFonts w:ascii="Times New Roman" w:hAnsi="Times New Roman" w:eastAsia="Times New Roman" w:cs="Times New Roman"/>
    </w:rPr>
  </w:style>
  <w:style w:type="character" w:styleId="4">
    <w:name w:val=" Знак Знак4"/>
    <w:basedOn w:val="Style5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 Знак Знак3"/>
    <w:basedOn w:val="Style5"/>
    <w:qFormat/>
    <w:rPr>
      <w:rFonts w:ascii="Times New Roman" w:hAnsi="Times New Roman" w:eastAsia="Times New Roman" w:cs="Times New Roman"/>
      <w:sz w:val="24"/>
    </w:rPr>
  </w:style>
  <w:style w:type="character" w:styleId="2">
    <w:name w:val=" Знак Знак2"/>
    <w:basedOn w:val="Style5"/>
    <w:qFormat/>
    <w:rPr>
      <w:rFonts w:ascii="Times New Roman" w:hAnsi="Times New Roman" w:eastAsia="Times New Roman" w:cs="Times New Roman"/>
      <w:sz w:val="24"/>
    </w:rPr>
  </w:style>
  <w:style w:type="character" w:styleId="1">
    <w:name w:val=" Знак Знак1"/>
    <w:basedOn w:val="Style5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8">
    <w:name w:val=" Знак Знак"/>
    <w:basedOn w:val="Style5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Text">
    <w:name w:val="text"/>
    <w:basedOn w:val="Style5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Ed">
    <w:name w:val="дeсновdой те"/>
    <w:basedOn w:val="Normal"/>
    <w:qFormat/>
    <w:pPr>
      <w:widowControl w:val="false"/>
      <w:tabs>
        <w:tab w:val="clear" w:pos="708"/>
        <w:tab w:val="left" w:pos="0" w:leader="none"/>
      </w:tabs>
      <w:spacing w:lineRule="auto" w:line="240" w:before="0" w:after="0"/>
      <w:ind w:righ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5103" w:leader="none"/>
      </w:tabs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3">
    <w:name w:val="Табличный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6"/>
      <w:szCs w:val="20"/>
    </w:rPr>
  </w:style>
  <w:style w:type="paragraph" w:styleId="Blockquote">
    <w:name w:val="Blockquote"/>
    <w:basedOn w:val="Normal"/>
    <w:qFormat/>
    <w:pPr>
      <w:widowControl w:val="false"/>
      <w:spacing w:lineRule="auto" w:line="240" w:before="100" w:after="100"/>
      <w:ind w:left="360" w:righ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Маркированный список 2"/>
    <w:basedOn w:val="Normal"/>
    <w:qFormat/>
    <w:pPr>
      <w:spacing w:lineRule="auto" w:line="240" w:before="0" w:after="0"/>
      <w:ind w:left="566" w:firstLine="285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2">
    <w:name w:val="Основной текст 3"/>
    <w:basedOn w:val="Normal"/>
    <w:qFormat/>
    <w:pPr>
      <w:widowControl w:val="false"/>
      <w:tabs>
        <w:tab w:val="clear" w:pos="708"/>
        <w:tab w:val="left" w:pos="426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b/>
      <w:caps/>
      <w:sz w:val="24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110">
    <w:name w:val="Знак Знак Знак1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tents1">
    <w:name w:val="TOC 1"/>
    <w:basedOn w:val="Normal"/>
    <w:next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8:22:00Z</dcterms:created>
  <dc:creator>user</dc:creator>
  <dc:description/>
  <cp:keywords/>
  <dc:language>en-US</dc:language>
  <cp:lastModifiedBy>Admin</cp:lastModifiedBy>
  <cp:lastPrinted>2012-05-15T10:29:00Z</cp:lastPrinted>
  <dcterms:modified xsi:type="dcterms:W3CDTF">2012-05-22T04:32:00Z</dcterms:modified>
  <cp:revision>166</cp:revision>
  <dc:subject/>
  <dc:title>МАКЕТ ПРОГРАММЫ</dc:title>
</cp:coreProperties>
</file>