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 мероприятий в разрезе муниципальных образований Абанского района на 2012-2014 год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</w:t>
      </w:r>
    </w:p>
    <w:tbl>
      <w:tblPr>
        <w:tblW w:w="159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11"/>
        <w:gridCol w:w="2499"/>
        <w:gridCol w:w="1735"/>
        <w:gridCol w:w="1370"/>
        <w:gridCol w:w="1175"/>
        <w:gridCol w:w="1583"/>
        <w:gridCol w:w="1175"/>
        <w:gridCol w:w="1409"/>
        <w:gridCol w:w="2117"/>
      </w:tblGrid>
      <w:tr>
        <w:trPr>
          <w:trHeight w:val="57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, наименование объекта</w:t>
            </w:r>
          </w:p>
        </w:tc>
        <w:tc>
          <w:tcPr>
            <w:tcW w:w="42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ероприятия, в том числе: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3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исполнения и объемы финансирования тыс.руб.</w:t>
            </w:r>
          </w:p>
        </w:tc>
        <w:tc>
          <w:tcPr>
            <w:tcW w:w="35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потребителей</w:t>
            </w:r>
          </w:p>
          <w:p>
            <w:pPr>
              <w:pStyle w:val="Normal"/>
              <w:jc w:val="center"/>
              <w:rPr/>
            </w:pPr>
            <w:r>
              <w:rPr/>
              <w:t>обеспеченных в результате реализации мероприятий</w:t>
            </w:r>
          </w:p>
        </w:tc>
      </w:tr>
      <w:tr>
        <w:trPr>
          <w:trHeight w:val="27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3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емонтных работ объект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ид строительства объекта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ВНБ и колодцев,</w:t>
            </w:r>
          </w:p>
          <w:p>
            <w:pPr>
              <w:pStyle w:val="Normal"/>
              <w:jc w:val="center"/>
              <w:rPr/>
            </w:pPr>
            <w:r>
              <w:rPr/>
              <w:t>чел./до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водо-</w:t>
            </w:r>
          </w:p>
          <w:p>
            <w:pPr>
              <w:pStyle w:val="Normal"/>
              <w:jc w:val="center"/>
              <w:rPr/>
            </w:pPr>
            <w:r>
              <w:rPr/>
              <w:t>проводов,</w:t>
            </w:r>
          </w:p>
          <w:p>
            <w:pPr>
              <w:pStyle w:val="Normal"/>
              <w:jc w:val="center"/>
              <w:rPr/>
            </w:pPr>
            <w:r>
              <w:rPr/>
              <w:t>чел./дом</w:t>
            </w:r>
          </w:p>
        </w:tc>
      </w:tr>
      <w:tr>
        <w:trPr/>
        <w:tc>
          <w:tcPr>
            <w:tcW w:w="159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еконструкция и капитальный ремонт водонапорных башен, водопроводов, скважин, водоразборных колоно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резовский сельсовет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0.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5/18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5/11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. Ношино, ул. Первомайская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на емкости на ВНБ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.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/57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.Березовка, ул.Лесная 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на емкости, монтаж электрооборудования, и т.д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.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.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/125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чино, ул.Победы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монт скважины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/11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знесенский сельсовет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8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8,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/4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Вознесенка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монтаж существующей ВНБ, рубка стен, замена емкости, замена электрооборудования и т.д.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.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,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/4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ола,детсад, ФАП, котельна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гомостовский сельсовет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44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44,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0/46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5/5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гомостовская больниц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Долгий Мост, ул. Заречная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монтаж существующей ВНБ, монтаж башни «Рожновского», электрооборудования с устройством водопровода 510 м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9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9,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46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гомостовская больниц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Долгий Мост, ул. Соловьева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монт водопровода, 100 м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/5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озерновский сельсовет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4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4,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2/8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Долженково, ул.Буденного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на емкости на ВНБ и ремонт колонок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/3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Заозерка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монт ВНБ, замена емкости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/5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Заозерка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монт скважины (чистка скважины)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воуспенский сельсовет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/7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Зимник, д.Новогеоргиевка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монт 2-х колодцев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2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.Егоровка, с Новоуспенка 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монт 10-ти колонок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/5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кольский сельсовет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/2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/65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кола,СДК, ФАП, котельна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Никольск, ул.Советская 37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монт ВНБ (школа)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/2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ола,СДК, котельна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Никольск, ул.Мира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монт скважины (чистка скважины, подъем глубинных насосов)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/65</w:t>
            </w:r>
          </w:p>
          <w:p>
            <w:pPr>
              <w:pStyle w:val="Normal"/>
              <w:jc w:val="center"/>
              <w:rPr/>
            </w:pPr>
            <w:r>
              <w:rPr/>
              <w:t>ФАП,</w:t>
            </w:r>
          </w:p>
          <w:p>
            <w:pPr>
              <w:pStyle w:val="Normal"/>
              <w:jc w:val="center"/>
              <w:rPr/>
            </w:pPr>
            <w:r>
              <w:rPr/>
              <w:t>котельна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ровский сельсовет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,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4/64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Быстровка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монт ВНБ с заменой емкости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/26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Малкасы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монт ВНБ с заменой емкости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/38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тропавловский сельсовет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8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8,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.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5 чел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9 че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Канарай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монтаж существующей ВНБ, рубка стен, замена емкости, замена электрооборудования и т.д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,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 чел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Петропавловка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монт ВНБ с заменой емкости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 че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четский сельсовет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40,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 чел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Озерный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монт ВНБ с заменой емкости, электрооборудования, стен, кровли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,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 чел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паноключинский сельсовет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5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5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/3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Апано-Ключи</w:t>
            </w:r>
          </w:p>
          <w:p>
            <w:pPr>
              <w:pStyle w:val="Normal"/>
              <w:jc w:val="center"/>
              <w:rPr/>
            </w:pPr>
            <w:r>
              <w:rPr/>
              <w:t>ул.Партизанская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монт водопровода, 300 м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/1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Апано-Ключи</w:t>
            </w:r>
          </w:p>
          <w:p>
            <w:pPr>
              <w:pStyle w:val="Normal"/>
              <w:jc w:val="center"/>
              <w:rPr/>
            </w:pPr>
            <w:r>
              <w:rPr/>
              <w:t>ул.Заречная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монт водопровода, 700 м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/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теевский сельсовет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,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етсад, ФАП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 чел. котельная. 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Покатеево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монт ВНБ с заменой емкости, электооборудования, отопления, ремонт стен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тсад, ФАП, </w:t>
            </w:r>
          </w:p>
          <w:p>
            <w:pPr>
              <w:pStyle w:val="Normal"/>
              <w:jc w:val="center"/>
              <w:rPr/>
            </w:pPr>
            <w:r>
              <w:rPr/>
              <w:t>20 чел. котельная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мойловский сельсовет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8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8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0/48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/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Самойловка ул.Победы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монтаж существующей ВНБ, рубка стен, замена емкости, замена электрооборудования и т.д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/48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Самойловка ул.Огнева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монт водопровода, 100 м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/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тьянский сельсовет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35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5,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9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1/65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П, школа, детсад, котельна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Устьянск ул Советская 1 А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монт здания ВНБ с заменой электрооборудования, кровли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/65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Устьянск ул Луговая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монт ВНБ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/35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Денисовка ул. Почтовая 30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тройство водопровода от ВНБ до школы ул.Школьная, 700 м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П, школа, детсад, котельна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Денисовка ул. Лесная 8а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монт здания ВНБ с заменой емкости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/18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Новокиевлянка ул.Покровская 29а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монт ВНБ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/18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Огурцы ул.Береговая 52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монт ВНБ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/29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0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6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8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64 чел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9 чел.</w:t>
            </w:r>
          </w:p>
        </w:tc>
      </w:tr>
      <w:tr>
        <w:trPr>
          <w:trHeight w:val="550" w:hRule="atLeast"/>
        </w:trPr>
        <w:tc>
          <w:tcPr>
            <w:tcW w:w="159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троительство водонапорных башен, бурение скважи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банский сельсовет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00.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0.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.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00.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ул. 1 Мая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зготовление ПСД, Строительство ВНБ, постановка земельного участка на кадастровый учет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0/2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л.Комсомольская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рение скважин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троительство ВНБ (краевой бюджет),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400.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.2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готовление ПСД,  постановка земельного участка на кадастровый уч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.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резовский сельсовет, с.Березовка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урение скважин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раевой бюдж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50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0,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уровский сельсовет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0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.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00.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00.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0/110, ФАП, СД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Турово, ул. Советская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рение скважины</w:t>
            </w:r>
          </w:p>
          <w:p>
            <w:pPr>
              <w:pStyle w:val="Normal"/>
              <w:jc w:val="center"/>
              <w:rPr/>
            </w:pPr>
            <w:r>
              <w:rPr/>
              <w:t>(краевой бюджет), строительство ВНБ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,0 в т.ч. 3500 бурение скважены кр.б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/110, ФАП, СД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Турово, ул. Советская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готовление ПСД,  постановка земельного участка на кадастровый уч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.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.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Залипье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рение скважин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троительство ВНБ (краевой бюджет),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4400,0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зготовление ПСД,  постановка земельного участка на кадастровый уч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300.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олгомостовский сельсовет 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5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.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00.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Долгий мост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рение 2-х скважи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троительство ВНБ (краевой бюджет),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0.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зготовление ПСД,  постановка земельных участков на кадастровый уч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.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950.0 в т.ч.24600,0 краевой бюдже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0,0 в т.ч. 3500,0 краевой бюджет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5350,0 в т.ч. 3500краевой бюдже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600.0 краевой бюдж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0 чел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70чел</w:t>
            </w:r>
          </w:p>
        </w:tc>
      </w:tr>
      <w:tr>
        <w:trPr/>
        <w:tc>
          <w:tcPr>
            <w:tcW w:w="159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Бурение малоглубинных скважи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кольский сельсовет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урение 5 скважин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2/4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Воробьевка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рение скважины(10-12 м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/4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Алексеевка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рение 2-х скважин(10-12 м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/19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Никольск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рение 2-х скважин(10-12 м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/17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ровский сельсовет, д.Быстровка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урение скважины (18-20 м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/1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Хандальский сельсовет, с.Хандальск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урение скважин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0-12 м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/12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П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четский сельсовет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урение 3-х скважин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5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0/8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 Почет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рение скважины</w:t>
            </w:r>
          </w:p>
          <w:p>
            <w:pPr>
              <w:pStyle w:val="Normal"/>
              <w:jc w:val="center"/>
              <w:rPr/>
            </w:pPr>
            <w:r>
              <w:rPr/>
              <w:t>(10-12 м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/48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Плахино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рение скважины</w:t>
            </w:r>
          </w:p>
          <w:p>
            <w:pPr>
              <w:pStyle w:val="Normal"/>
              <w:jc w:val="center"/>
              <w:rPr/>
            </w:pPr>
            <w:r>
              <w:rPr/>
              <w:t>(10-12 м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/18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Чигашет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рение скважины</w:t>
            </w:r>
          </w:p>
          <w:p>
            <w:pPr>
              <w:pStyle w:val="Normal"/>
              <w:jc w:val="center"/>
              <w:rPr/>
            </w:pPr>
            <w:r>
              <w:rPr/>
              <w:t>(10-12 м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15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теевский сельсовет, п.Хиндичет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урение скважин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0-12 м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 чел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амойловский сельсовет, 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урение 4-х скважин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5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9/67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Суздалево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рение скважины</w:t>
            </w:r>
          </w:p>
          <w:p>
            <w:pPr>
              <w:pStyle w:val="Normal"/>
              <w:jc w:val="center"/>
              <w:rPr/>
            </w:pPr>
            <w:r>
              <w:rPr/>
              <w:t>(30 м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/13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Самойловка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рение 3-х скважин</w:t>
            </w:r>
          </w:p>
          <w:p>
            <w:pPr>
              <w:pStyle w:val="Normal"/>
              <w:jc w:val="center"/>
              <w:rPr/>
            </w:pPr>
            <w:r>
              <w:rPr/>
              <w:t>(10-12 м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/54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уровский сельсовет, с. Залипье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Бурение 3-х скважи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2-18 м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/15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тьянский сельсовет, д.Красный Яр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Бурение 2-х скважи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30 м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6/3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1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.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0.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24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по мероприятиям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762,0 в т.ч. 24600,0 краевой бюджет, 11162 местный бюдже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19.0 в т.ч. 3500,0 краевой бюджет, 5119 местный бюджет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48,0 в т.ч. 3500,0 краевой бюджет, 4848 местный бюдже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795,0 в т.ч. 17600 краевой бюджет, 1195 местный бюдж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20 чел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19 че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540" w:right="28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23:15:00Z</dcterms:created>
  <dc:creator>Admin</dc:creator>
  <dc:description/>
  <cp:keywords/>
  <dc:language>en-US</dc:language>
  <cp:lastModifiedBy>User</cp:lastModifiedBy>
  <cp:lastPrinted>2012-04-03T17:07:00Z</cp:lastPrinted>
  <dcterms:modified xsi:type="dcterms:W3CDTF">2012-06-04T06:07:00Z</dcterms:modified>
  <cp:revision>42</cp:revision>
  <dc:subject/>
  <dc:title>СРОЧНО</dc:title>
</cp:coreProperties>
</file>