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30» июля 2010г. № 6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банского района от 18.05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519-п  внесены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области энергосбережения и повышения энергетической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 на территории Абанского района»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2 г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 xml:space="preserve">Абан 2012 год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1:00Z</dcterms:created>
  <dc:creator>Admin</dc:creator>
  <dc:description/>
  <cp:keywords/>
  <dc:language>en-US</dc:language>
  <cp:lastModifiedBy>Admin</cp:lastModifiedBy>
  <dcterms:modified xsi:type="dcterms:W3CDTF">2012-05-22T06:18:00Z</dcterms:modified>
  <cp:revision>13</cp:revision>
  <dc:subject/>
  <dc:title>                                          Утверждено</dc:title>
</cp:coreProperties>
</file>