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Аба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05.2012                                           п.Абан                                              № 520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е в Положение «О новых системах оплаты труда работников муниципальных бюджетных и казенных учреждений Абанского района», утвержденное Постановлением администрации Абанского района от 24.06.2011 № 583-п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края от 29.10.2009 №9-3864 «О новых системах оплаты труда работников краевых государственных бюджетных и казенных учреждений», руководствуясь  статьями 37, 38 Устава Абанского района Красноярского края, ПОСТАНОВЛЯ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Внести в  Положение «О новых системах оплаты труда работников муниципальных бюджетных и казенных учреждений Абанского района», утвержденное Постановлением администрации Абанского района от 24.06.2011 № 583-п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1.1 в разделе 6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в пункте 6.3 слова «приложение 2» заменить словами «приложениями 2-5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пункте 6.11 слова «приложение 3» заменить словами «приложение 6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2 в приложении 1 дополнить строками 3, 3.1,4, 4.1, 4.2 следующего содержания: 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1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595"/>
        <w:gridCol w:w="4001"/>
        <w:gridCol w:w="1255"/>
        <w:gridCol w:w="1255"/>
        <w:gridCol w:w="1255"/>
        <w:gridCol w:w="1255"/>
        <w:gridCol w:w="434"/>
      </w:tblGrid>
      <w:tr>
        <w:trPr/>
        <w:tc>
          <w:tcPr>
            <w:tcW w:w="36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реждения, подведомственные Управлению социальной защиты населения администрации Абанского района</w:t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центры социального обслужива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-5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-2,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-1,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-1,7</w:t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реждения, подведомственные Отделу культуры, по делам молодежи и спорта администрации Абанского района</w:t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-2,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-2,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-2,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-2,3</w:t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клубного тип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-3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-2,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,3-2,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 в приложении 2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ункте 3 слова «установленных пунктами 7 и 8» заменить словами «установленные пунктом 7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пункте 6 слова «органа исполнительной власти края» заменить словами «органа администрации Абанского района»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зделе «Группы по оплате труда руководителей учреждений» дополнить строкой 3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7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357"/>
        <w:gridCol w:w="4140"/>
        <w:gridCol w:w="1257"/>
        <w:gridCol w:w="1253"/>
        <w:gridCol w:w="1253"/>
        <w:gridCol w:w="1229"/>
        <w:gridCol w:w="434"/>
      </w:tblGrid>
      <w:tr>
        <w:trPr/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школьные учрежд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1 до 3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1 до 25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150 </w:t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4 приложение 4 считать приложением 6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5 приложение 6 дополнить строками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360"/>
        <w:gridCol w:w="6291"/>
        <w:gridCol w:w="2839"/>
        <w:gridCol w:w="434"/>
      </w:tblGrid>
      <w:tr>
        <w:trPr/>
        <w:tc>
          <w:tcPr>
            <w:tcW w:w="35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дведомственные Управлению социальной защиты населения администрации Абанского район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46</w:t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реждения подведомственные Отделу культуры, по делам молодежи и спорту администрации Абанского район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40,6</w:t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 дополнить приложениями 4,5 согласно приложениям </w:t>
      </w:r>
      <w:hyperlink w:anchor="_Приложение_1">
        <w:r>
          <w:rPr>
            <w:rStyle w:val="InternetLink"/>
            <w:sz w:val="28"/>
            <w:szCs w:val="28"/>
            <w:u w:val="none"/>
          </w:rPr>
          <w:t>1</w:t>
        </w:r>
      </w:hyperlink>
      <w:r>
        <w:rPr>
          <w:sz w:val="28"/>
          <w:szCs w:val="28"/>
        </w:rPr>
        <w:t>,</w:t>
      </w:r>
      <w:hyperlink w:anchor="_Приложение_2">
        <w:r>
          <w:rPr>
            <w:rStyle w:val="InternetLink"/>
            <w:sz w:val="28"/>
            <w:szCs w:val="28"/>
            <w:u w:val="none"/>
          </w:rPr>
          <w:t>2</w:t>
        </w:r>
      </w:hyperlink>
      <w:r>
        <w:rPr>
          <w:sz w:val="28"/>
          <w:szCs w:val="28"/>
        </w:rPr>
        <w:t xml:space="preserve"> к настоящему Постановл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Опубликовать Постановление в газете «Красное знамя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Контроль за выполнением настоящего Постановления возложить на Заместителя Главы администрации Абанского района Л.А. Харисов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Постановление вступает в силу в день, следующий за днем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Абанского района                                      Г.В.Иванченко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45" w:leader="none"/>
        </w:tabs>
        <w:rPr/>
      </w:pPr>
      <w:r>
        <w:rPr/>
        <w:tab/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_Приложение_1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банского райо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>от  2012 года №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 xml:space="preserve">к Положению «О новых системах оплаты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труда работников муниципальных бюджетных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казенных учреждений Абанского района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от 24.06.2011 г. № 583-п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КАЗАТЕЛИ ДЛЯ ОТНЕСЕНИЯ УЧРЕЖДЕНИЙ ПОДВЕДОМСТВЕННЫХ УПРАВЛЕНИЮ СОЦИАЛЬНОЙ ЗАЩИТЫ НАСЕЛЕНИЯ АДМИНИСТРАЦИИ АБАНСКОГО РАЙОНА, К ГРУППАМ ПО ОПЛАТЕ ТРУДА РУКОВОДИТЕЛЕЙ УЧРЕЖДЕН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Комплексные центры социального обслуживания населения. Центры социального обслужив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1530"/>
        <w:gridCol w:w="1620"/>
        <w:gridCol w:w="1620"/>
        <w:gridCol w:w="1440"/>
      </w:tblGrid>
      <w:tr>
        <w:trPr>
          <w:trHeight w:val="240" w:hRule="atLeast"/>
          <w:cantSplit w:val="true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ы по оплате труда руководителе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реждений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V</w:t>
            </w:r>
          </w:p>
        </w:tc>
      </w:tr>
      <w:tr>
        <w:trPr>
          <w:trHeight w:val="72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олучателей муниципальных услуг, человек          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2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01 - 2000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1 - 1000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500     </w:t>
            </w:r>
          </w:p>
        </w:tc>
      </w:tr>
    </w:tbl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4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bookmarkStart w:id="1" w:name="_Приложение_2"/>
      <w:bookmarkEnd w:id="1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банского райо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от  2012 года №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>Приложение 5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 xml:space="preserve">к Положению «О новых системах оплаты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труда работников муниципальных бюджетных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казенных учреждений Абанского района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от 24.06.2011 г. № 583-п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КАЗАТЕЛИ ДЛЯ ОТНЕСЕНИЯ УЧРЕЖДЕНИЙ, ПОДВЕДОМСТВЕННЫХ ОТДЕЛУ КУЛЬТУРЫ, ПО ДЕЛАМ МОЛОДЕЖИ И СПОРТА АДМИНИСТРАЦИИ АБАНСКОГО РАЙОНА, К ГРУППАМ ПО ОПЛАТЕ ТРУДА РУКОВОДИТЕЛЕЙ УЧРЕЖДЕН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Библиотеки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1. Универсальные научные библиотеки</w:t>
      </w:r>
      <w:r>
        <w:rPr/>
        <w:t>: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1530"/>
        <w:gridCol w:w="1620"/>
        <w:gridCol w:w="1620"/>
        <w:gridCol w:w="1440"/>
      </w:tblGrid>
      <w:tr>
        <w:trPr>
          <w:trHeight w:val="240" w:hRule="atLeast"/>
          <w:cantSplit w:val="true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ы по оплате труда руководителей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реждений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V</w:t>
            </w:r>
          </w:p>
        </w:tc>
      </w:tr>
      <w:tr>
        <w:trPr>
          <w:trHeight w:val="72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о читателей, тыс. человек          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ыше 35 до 50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ыше 15 до 35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8 до 15     </w:t>
            </w:r>
          </w:p>
        </w:tc>
      </w:tr>
      <w:tr>
        <w:trPr>
          <w:trHeight w:val="72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ниговыдач, тыс.экземпляров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1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700 до 1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300 до 7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60 до 300</w:t>
            </w:r>
          </w:p>
        </w:tc>
      </w:tr>
    </w:tbl>
    <w:p>
      <w:pPr>
        <w:pStyle w:val="Normal"/>
        <w:tabs>
          <w:tab w:val="clear" w:pos="708"/>
          <w:tab w:val="left" w:pos="94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Специализированные библиотеки для детей и юношества: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1530"/>
        <w:gridCol w:w="1620"/>
        <w:gridCol w:w="1620"/>
        <w:gridCol w:w="1440"/>
      </w:tblGrid>
      <w:tr>
        <w:trPr>
          <w:trHeight w:val="240" w:hRule="atLeast"/>
          <w:cantSplit w:val="true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ы по оплате труда руководителей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реждений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V</w:t>
            </w:r>
          </w:p>
        </w:tc>
      </w:tr>
      <w:tr>
        <w:trPr>
          <w:trHeight w:val="72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о читателей, тыс. человек          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ыше 10 до 15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ыше 5 до 10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2 до 5     </w:t>
            </w:r>
          </w:p>
        </w:tc>
      </w:tr>
      <w:tr>
        <w:trPr>
          <w:trHeight w:val="72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ниговыдач, тыс.экземпляров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3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210 до 3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105 до 2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42 до 105</w:t>
            </w:r>
          </w:p>
        </w:tc>
      </w:tr>
    </w:tbl>
    <w:p>
      <w:pPr>
        <w:pStyle w:val="Normal"/>
        <w:tabs>
          <w:tab w:val="clear" w:pos="708"/>
          <w:tab w:val="left" w:pos="94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чреждения культурно клубного типа, центры народного творчества:</w:t>
      </w:r>
    </w:p>
    <w:p>
      <w:pPr>
        <w:pStyle w:val="Normal"/>
        <w:tabs>
          <w:tab w:val="clear" w:pos="708"/>
          <w:tab w:val="left" w:pos="94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Учреждения культурно клубного типа:</w:t>
      </w:r>
    </w:p>
    <w:p>
      <w:pPr>
        <w:pStyle w:val="Normal"/>
        <w:tabs>
          <w:tab w:val="clear" w:pos="708"/>
          <w:tab w:val="left" w:pos="94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1530"/>
        <w:gridCol w:w="1620"/>
        <w:gridCol w:w="1620"/>
        <w:gridCol w:w="1440"/>
      </w:tblGrid>
      <w:tr>
        <w:trPr>
          <w:trHeight w:val="240" w:hRule="atLeast"/>
          <w:cantSplit w:val="true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ы по оплате труда руководителей учреждений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V</w:t>
            </w:r>
          </w:p>
        </w:tc>
      </w:tr>
      <w:tr>
        <w:trPr>
          <w:trHeight w:val="72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массовых мероприятий, ед.          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3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ыше 220 до 300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ыше 170 до 220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100 до 170     </w:t>
            </w:r>
          </w:p>
        </w:tc>
      </w:tr>
      <w:tr>
        <w:trPr>
          <w:trHeight w:val="72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тоянно действующих в течении года клубных формирований, ед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4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30 до 4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15 до 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8 до 15</w:t>
            </w:r>
          </w:p>
        </w:tc>
      </w:tr>
    </w:tbl>
    <w:p>
      <w:pPr>
        <w:pStyle w:val="Normal"/>
        <w:tabs>
          <w:tab w:val="clear" w:pos="708"/>
          <w:tab w:val="left" w:pos="94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7:50:00Z</dcterms:created>
  <dc:creator>Марина</dc:creator>
  <dc:description/>
  <cp:keywords/>
  <dc:language>en-US</dc:language>
  <cp:lastModifiedBy>Admin</cp:lastModifiedBy>
  <cp:lastPrinted>2012-05-03T11:50:00Z</cp:lastPrinted>
  <dcterms:modified xsi:type="dcterms:W3CDTF">2012-06-09T01:19:00Z</dcterms:modified>
  <cp:revision>40</cp:revision>
  <dc:subject/>
  <dc:title> </dc:title>
</cp:coreProperties>
</file>