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постановлений администрации Абанского района, принятых в МАЕ   2012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5580"/>
        <w:gridCol w:w="1980"/>
        <w:gridCol w:w="2396"/>
        <w:gridCol w:w="1980"/>
        <w:gridCol w:w="900"/>
        <w:gridCol w:w="7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ят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убликование в газете «Красное знам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дополн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битражный су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становлении опеки над несовершеннолетними Гаврилюк В.А. Гаврилюк К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венко Н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пределении несовершеннолетней Тулышевой Е.В.26.10.1996г.р. в детское государственное учреждение на полное государственное  обеспеч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венко Н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ДЦП «Комплексные меры по преодолению распространения наркомании, алкоголизма, табакокурения, СПИДа в Абанском районе на 2011-2013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ща С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Д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 публикации сообщения о наличии земельных участков,  предназначенных для передачи граждана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 Зуеву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Наровской Т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Бельской О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Качановой В.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 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архитекто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расформировании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инская  И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собстве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изменении вида разрешенного ис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тмене постановления администрации Абанского района №368 от 02.07.200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Нарматовой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Завалиной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СПК «Зимни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 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архитекто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кончании отопительного пери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ов А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и 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70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 внесении изменений в Порядок определения объема и условий  предоставления из районного бюджета  районным муниципальным бюджетным и автономным 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ых Ж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20 от 18.05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Никитину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Абанского района от 02.06.05г №221-п «Об определении в государственное учреждение для детей-сирот и детей, оставшихся без попечения родителей Звонковой М.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Абанского района от 09.07.1998г №226-п «Об установлении опеки над несовершеннолетними Земкиным Евгением, Земкиной Анастаси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.П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 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архитекто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 Гулевич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 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архитекто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Абанского района от 16.04.2012 года  №383 «Об установлении опеки над несовершеннолетней Воропаевой Е.А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ередаче на временную опеку Прохорова Ю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венко Н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одлении отопительного пери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ов А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и 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 ООО Ма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 ООО «Ма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 ООО «Ма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 Косых Г.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 Шевченко Т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 Гончаровой Т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тмене выплаты денежных средств на Герасименко М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 внесении измен в Постановление администрации от 02.05 №431-п «О внесении изменений в ДЦП «Комплексные меры по преодолению распространения наркомании, алкоголизма, табакокурения, СПИДа в Абанском районе на 2011-2013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ща С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Д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Абанского района от 19.07.2005 года №300 «Об установлении опеки над несовершеннолетними Герасименко М.Ю., Герасименко Е.Ю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-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назначении предварительной опеки над несовершеннолетней Козыревой Т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тмене постановления  администрации Абанского района №260 от 15.05.2002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Жумариной А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Жумариной А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 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архитекто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 внесении измен в постановление №584-п от  24.06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йко В.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 внесении измен в постановление №586-п от  24.06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йко В.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 публикации сообщения о наличии земельных участков,  предназначенных для передачи граждана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пределении несовершеннолетних Самиковой Р.А., Самикова М.В., Самикова А. в Партизанский детски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венко Н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 ООО Ма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Мышкиной Г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Бахтину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Игнатюк З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Кедяровой А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Гильмановой К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Захаровой Л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собстве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Иванченко С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Иванченко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Иванченко М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Барейко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Архипову Н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Дядечкину П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Аруютюнян А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Козловской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Микалаускас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Сысоеву В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Зеленкову В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Зеленкову П.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 Захариади С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Донцовой Н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Малыхиной М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Минтиненко 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Стефанькину В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Синчуку Р.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Филюшкину А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Архипову Н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Мухаметшину Н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Обрезковой Г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Крицкому М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 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архитекто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одлении отопительного се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ов А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и 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 внесении изменений в Постановление администрации Абанского района от 30.07.2010 № 620-п «Об утверждении ДЦП « В области энергосбережения и повышения энергетической эффективности на территории Абанского района» на 2010-2012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ов А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и 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22 от 01.06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Абанского района от 24.06.2011 № 583-п «Об утверждении новых систем оплаты труда работников муниципальных бюджетных и казенных учреждений Абан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енченко М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ФУ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22 от 01.06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б утверждении перечня должностей, профессий работников учреждений культуры, относимых к основному персоналу по виду экономическ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ук Е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ультуры, по делам молодежи и спо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ет опубликовано в газете «Красное знамя» №24 от 15.06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б утверждении примерного положения об оплате труда работников муниципальных бюджетных учреждений культуры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ук Е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ультуры, по делам молодежи и спо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ет опубликовано в газете «Красное знамя»№24 от 15.06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  <w:t>Об утверждении порядка ведения Реестра муниципальных служащих администрации Абанского района и ее структурных подразделений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елева О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23 от 01.06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  <w:t>Положение об оплате труда работников казенных и бюджетных муниципальных учреждений социального обслужи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а Ю.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ет опубликовано в газете «Красное знамя»№24 от 15.06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  <w:szCs w:val="28"/>
              </w:rPr>
              <w:t>О внесении изменений в Постановление от 16.11.2010 № 1057-п «Об утверждении административного регламента предоставления муниципальной услуги по назначению  пенсии за выслугу лет муниципальным служащи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елева О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22 от 01.06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FF0000"/>
                <w:szCs w:val="28"/>
              </w:rPr>
            </w:pPr>
            <w:r>
              <w:rPr>
                <w:b w:val="false"/>
                <w:color w:val="FF0000"/>
                <w:szCs w:val="28"/>
              </w:rPr>
              <w:t>Об утверждении видов, условий, размеров и порядка выплат стимулирующего характера, в том числе критерии оценки результативности и качества труда работников муниципальных бюджетных учреждений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ук Е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отдела культуры , по вопросам молодежи и спор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ет опубликовано в газете «Красное знамя»№24 от 08.06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б утверждении  Устава  муниципального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юджетного учреждения культуры «Абанско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йонное библиотечное объединение»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И.Попов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выплатах денежных средств на Лиуконен В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внесении изменений в Постановление от 30.11.2010 №1134-п «Об утверждении долгосрочной целевой программы «Чистая вода в Абанском районе на 2011-2013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акова С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23 от 08.06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внесении изменений в Постановление администрации Абанского района от 10.12.2009 №1313-п «Об утверждении долгосрочной целевой программы обеспечение жизнедеятельности образовательных учреждений Абанского района на 2010-2012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 А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обеспечению безопасности жизнедеятельности О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публиковано в газете «Красное знамя» №23 от 08.06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б отмене постановления администрации Абанского района №215 от 04.05.200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предоставлении земельного участка в аренду Рыженковой О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предоставлении земельного участка в аренду Ромель Т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предоставлении земельного участка в аренду Ховрич О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предоставлении земельного участка в аренду Соломко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предоставлении земельного участка в аренду Астаховой Е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предоставлении земельного участка в аренду Сырбу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предоставлении земельного участка в аренду Звирбуль Е.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предоставлении земельного участка в аренду Евдокимовой З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предоставлении земельного участка в аренду Плюснину И.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предоставлении земельного участка в аренду Казаковой Н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предоставлении земельного участка в аренду Гришиной Е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предоставлении земельного участка в аренду Панариной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предоставлении земельного участка в аренду Ярчак А.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предоставлении земельного участка в аренду Иванову Н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предоставлении земельного участка в аренду Глинской Г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предоставлении земельного участка в аренду Казаковой Т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убликации сообщения о наличии земельных участков,  предназначенных для передачи гражданам  и юридическим лиц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предоставлении земельного участка в аренду Морозову Д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предоставлении земельного участка в аренду  Волосовой В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предоставлении земельного участка в аренду Гомонову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предоставлении земельного участка в аренду Бондарчук Г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внесении изменений в Постановление администрации Абанского района от 10.12.2009г №1312-п «Об утверждении долгосрочной целевой программы «Организация отдыха, оздоровления и занятости детей, подростков и молодежи в Абанском районе в каникулярное время» на 2010-2012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ебова Л.И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б увеличении лимитов потребления коммунальных ресурсов ( теплоэнерг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ов А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и 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назначении предварительной опеки над несовершеннолетней Бобковой Д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е в Постановление администрации Абанского района от 02.08.2011 №800-п «Об утверждении Порядка исчисления среднего размера оклада (должностного оклада), ставки заработной платы работников основного персонала для размера должностного оклада руководителя муниципального бюджетного или казенного учрежд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енченко М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Ф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 22 от 01.06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б отмене постановления администрации Абанского района №217 от 03.05.200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предоставлении земельного участка в собстве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предоставлении земельного участка в аренду Рукосуевой М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предоставлении земельного участка в аренду Подберезкиной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предоставлении земельного участка в аренду Самусевой 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предоставлении земельного участка в аренду Агудову И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предоставлении земельного участка в аренду Зайнулину М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предоставлении земельного участка в аренду Зайнулину Х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предоставлении земельного участка в аренду КХ «Люба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назначении временной опеки над несовершеннолетними Дмитриевым И.Д.Д митриевым Д.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венко Н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О назначении временого попечительства на несовершеннолетнюю Тулышеву Е.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венко Н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б утверждении средней рыночной стоимости одного квадратного метра общей площади жилого помещения по муниципальному образованию Абан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гачев В.И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22 от 01.06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б утверждении долгосрочной целевой программы « О градостроительном развитии Абанского района на 2013-2015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еева Н.Н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ЖКХ и 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23 от 08.06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внесении изменений в Постановление от 23.05.2011 №438-п «О передаче администрацией Абансокого района Красноярского края отдельных полномочий учредителя Отделу культуры, по делам молодежи и спорта администрации Абан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феева М.Н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сконсуль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б отмене постановления администрации Абанского района №186 от 28.04.1997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предоставлении земельного участка в аренду Образцову А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предоставлении земельного участка в аренду Колесникову Ю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предоставлении земельного участка в аренду  Слепенковой И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предоставлении земельного участка в аренду Печуляк О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предоставлении земельного участка в аренду  Солоненко Н.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предоставлении земельного участка в аренду Казимирской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предоставлении земельного участка в аренду Кузнецовой Т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предоставлении земельного участка в аренду Шерстневой Л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продлении отопительного пери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ов А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и 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внесении изменений в постановление админ Абанского  райна №11 от 27.01.2007г. «Об установлении опеки над несовершеннолетними Карпович С.С., Карпович Е. и попечительства над Карпович Д., Карпович 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венко Н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внесении изменений в Постановление администрации Абанского района от 31.05.2011 года №486-п «Об установлении опеки над несовершеннолетним Родионовым Д.Г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штатное расписани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бюджетного учрежд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ный многопрофильный центр»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лянников А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ММ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значении опекуна над недееспособной Черепановой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аева Т.Н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социальной рабо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утверждении Положения об оплате труда работников муниципального казенного  учреждения « Единая дежурно-диспетчерская служба по Абанскому району»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елева О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23 от 08.06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Об утверждении Положения об оплате труда работников муниципального бюджетного учреждения « Централизованная бухгалтерия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елева О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о в газете «Красное знамя» №23 от 08.06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внесении изменений в постановление администрации Абанского района от 15.06.2011 № 533-п « Об утверждении Реестра муниципальных услуг администрации Абан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елева О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редоставлении земельного участка в аренду Адамову А..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редоставлении земельного участка в аренду Булич Г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редоставлении земельного участка в аренду Хапову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редоставлении земельного участка в аренду Шалыгину Н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редоставлении земельного участка в аренду Тарасевичу П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редоставлении земельного участка в аренду Зуеву О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редоставлении земельного участка в аренду Харунжа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редоставлении земельного участка в аренду Лаптевич М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редоставлении земельного участка в аренду Зеленкову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редоставлении земельного участка в аренду ОАО «Ростелек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редоставлении земельного участка в аренду Кухарчук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редоставлении земельного участка в аренду Ивановой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редоставлении земельного участка в аренду  Пересыпкиной З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редоставлении земельного участка в аренду Морозову Г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редоставлении земельного участка в аренду Морозовой О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редоставлении земельного участка в аренду Чечуро М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редоставлении земельного участка в аренду Коваль Т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редоставлении земельного участка в аренду Коноваловой И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редоставлении земельного участка в аренду Стукаловой Т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редоставлении земельного участка в аренду Бондаревой О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редоставлении земельного участка в аренду Кочетковой Г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редоставлении земельного участка в аренду Сазонову Е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 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архитекто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 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архитекто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 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архитекто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 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архитекто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 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архитекто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 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архитекто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 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архитекто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 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архитекто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мерах по обеспечению подготовки учреждений культуры Абанского района к работе в осенне-зимний период 2012-2013гг и подготовке к творческому сезо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ук Е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ультуры, по делам молодежи и спо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 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архитекто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2:13:00Z</dcterms:created>
  <dc:creator>Приемная Главы</dc:creator>
  <dc:description/>
  <cp:keywords/>
  <dc:language>en-US</dc:language>
  <cp:lastModifiedBy>Admin</cp:lastModifiedBy>
  <dcterms:modified xsi:type="dcterms:W3CDTF">2012-06-08T07:52:00Z</dcterms:modified>
  <cp:revision>736</cp:revision>
  <dc:subject/>
  <dc:title>Перечень постановлений администрации Абанского района, принятых в январе 2011 г</dc:title>
</cp:coreProperties>
</file>