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 Cyr" w:ascii="Academy Cyr" w:hAnsi="Academy Cyr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 Cyr" w:ascii="Academy Cyr" w:hAnsi="Academy Cyr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 Cyr" w:ascii="Academy Cyr" w:hAnsi="Academy Cyr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05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№ 51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длении отопитель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низкой среднесуточной температурой наружного воздуха (ниже +8 Сº), в целях поддержания температурного режима в соответствии с нормативными параметрами в учреждениях образования, здравоохранения,   руководствуясь,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длить отопительный период для дошкольных учреждений образования  (детские сады Абанского района), общеобразовательных учреждений (МБОУ Абанская СОШ №4, МБОУ Абанская ООШ №1, МБОУ Абанская СОШ №3), учреждений здравоохранения МБУЗ Абанская ЦРБ  по 28.05.2012г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 Cyr">
    <w:charset w:val="cc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sz w:val="32"/>
      <w:lang w:val="ru-RU" w:bidi="ar-SA"/>
    </w:rPr>
  </w:style>
  <w:style w:type="character" w:styleId="TitleChar">
    <w:name w:val="Title Char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3:35:00Z</dcterms:created>
  <dc:creator>Admin</dc:creator>
  <dc:description/>
  <cp:keywords/>
  <dc:language>en-US</dc:language>
  <cp:lastModifiedBy>Admin</cp:lastModifiedBy>
  <dcterms:modified xsi:type="dcterms:W3CDTF">2012-06-09T01:19:00Z</dcterms:modified>
  <cp:revision>5</cp:revision>
  <dc:subject/>
  <dc:title/>
</cp:coreProperties>
</file>