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 Cyr" w:ascii="Academy Cyr" w:hAnsi="Academy Cyr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5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5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изкой среднесуточной температурой наружного воздуха (ниже +8 Сº), в целях поддержания температурного режима в соответствии с нормативными параметрами в учреждениях здравоохранения,   руководствуясь,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отопительный период для  МБУЗ Абанская ЦРБ  по 01.06.2012г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34:00Z</dcterms:created>
  <dc:creator>Admin</dc:creator>
  <dc:description/>
  <cp:keywords/>
  <dc:language>en-US</dc:language>
  <cp:lastModifiedBy>Admin</cp:lastModifiedBy>
  <dcterms:modified xsi:type="dcterms:W3CDTF">2012-06-09T01:21:00Z</dcterms:modified>
  <cp:revision>5</cp:revision>
  <dc:subject/>
  <dc:title/>
</cp:coreProperties>
</file>