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1"/>
        <w:gridCol w:w="6261"/>
      </w:tblGrid>
      <w:tr>
        <w:trPr>
          <w:trHeight w:val="534" w:hRule="atLeast"/>
        </w:trPr>
        <w:tc>
          <w:tcPr>
            <w:tcW w:w="9171" w:type="dxa"/>
            <w:tcBorders/>
          </w:tcPr>
          <w:p>
            <w:pPr>
              <w:pStyle w:val="Style15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6261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 к Постановлению №  597-п  от 30.05.2012 </w:t>
            </w:r>
          </w:p>
        </w:tc>
      </w:tr>
    </w:tbl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/>
      </w:pPr>
      <w:r>
        <w:rPr>
          <w:sz w:val="28"/>
          <w:szCs w:val="28"/>
        </w:rPr>
        <w:tab/>
      </w:r>
      <w:r>
        <w:rPr/>
        <w:t xml:space="preserve">                                                                             </w:t>
      </w:r>
    </w:p>
    <w:p>
      <w:pPr>
        <w:pStyle w:val="Style15"/>
        <w:tabs>
          <w:tab w:val="clear" w:pos="708"/>
          <w:tab w:val="left" w:pos="20" w:leader="none"/>
        </w:tabs>
        <w:spacing w:before="0" w:after="0"/>
        <w:rPr/>
      </w:pPr>
      <w:r>
        <w:rPr/>
        <w:t xml:space="preserve">                                                                                </w:t>
      </w:r>
      <w:r>
        <w:rPr>
          <w:sz w:val="28"/>
          <w:szCs w:val="28"/>
        </w:rPr>
        <w:tab/>
        <w:t>РЕЕСТР МУНИЦИПАЛЬНЫХ УСЛУГ администрации Абанского район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2880"/>
        <w:gridCol w:w="2160"/>
        <w:gridCol w:w="2628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структурного подразделения или организации, участвующей в предоставлении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 реквизиты нормативно-правового акта (административного регламента), устанавливающего исполнение муниципальной услуги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лучатель муниципальной услуг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нформация для контактов (телефон, адрес электронной почты., почтовый адре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ием заявлений и выдача документов о согласовании переустройства и (или)перепланировки жилого пом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тдел ЖКХ и АСТ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становление администрации Абанского района от 30.09.2011 №1010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изические лица Юрид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40, Россия, Красноярский край, Абанский район, п. Абан, ул. Пионерская, 4, каб. 218,тел.8(39163)22-5-6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8(39163)23-2-40,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aba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тдел ЖКХ и АСТ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становление администрации Абанского района от 30.09.2011 №1009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изические лица Юрид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40, Россия, Красноярский край, Абанский район, п. Абан, ул. Пионерская, 4, каб. 218,тел. 8(39163)22-5-6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8(39163)23-2-40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aba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дготовка и выдача разрешений на ввод объектов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тдел ЖКХ и АСТ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становление администрации Абанского района от 30.09.2011 №1007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изические лица Юрид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40, Россия, Красноярский край, Абанский район, п. Абан, ул. Пионерская, 4, каб. 218,тел. 8(39163)22-5-6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8(39163)23-2-40,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lang w:val="en-US"/>
                </w:rPr>
                <w:t>aba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дготовка и выдача разрешений на строительство, реконструкцию, капитальный ремонт объектов капитального строи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тдел ЖКХ и АСТ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становление администрации Абанского района от 30.09.2011 №1008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изические лица Юрид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40, Россия, Красноярский край, Абанский район, п. Абан, ул. Пионерская, 4, каб. 218,тел. 8(39163)22-5-6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8(39163)23-2-40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lang w:val="en-US"/>
                </w:rPr>
                <w:t>aba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тдел ЖКХ и АСТ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становление администрации Абанского района от 30.09.2011 №1011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изические лица Юрид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40, Россия, Красноярский край, Абанский район, п. Абан, ул. Пионерская, 4, каб. 218,тел. 8(39163)22-5-6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8(39163)23-2-40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lang w:val="en-US"/>
                </w:rPr>
                <w:t>aba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ием заявок (запись) на прием к врач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УЗ «Абанская ЦР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становление администрации Абанского района от 15.11.2010 № 1061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3916322250</w:t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7">
              <w:r>
                <w:rPr>
                  <w:rStyle w:val="InternetLink"/>
                  <w:lang w:val="en-US"/>
                </w:rPr>
                <w:t>Morozova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ba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40, Красноярский край, Абанский район,  п. Абан, ул. Больничная, 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аполнение и направление в аптеки электронных рецеп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УЗ «Абанская ЦР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становление администрации Абанского района от 21.11.2010 № 1121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3916322250</w:t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8">
              <w:r>
                <w:rPr>
                  <w:rStyle w:val="InternetLink"/>
                  <w:lang w:val="en-US"/>
                </w:rPr>
                <w:t>Morozova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ba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40, Красноярский край, Абанский район,  п. Абан, ул. Больничная, 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ием заявлений, постановка на учет и предоставление информации об организации оказания специализированной  медицинской помощи в специализированных медицинских учрежд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УЗ «Абанская ЦР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становление администрации Абанского района от 29.11.2010 № 1156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3916322250</w:t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9">
              <w:r>
                <w:rPr>
                  <w:rStyle w:val="InternetLink"/>
                  <w:lang w:val="en-US"/>
                </w:rPr>
                <w:t>Morozova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ba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40, Красноярский край, Абанский район,  п. Абан, ул. Больничная, 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ачисление в общеобразовательное учреждение, расположенное на территории Абанского района Красноярского кр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становление администрации Абанского района от 03.12.2010 № 1165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дители (законные представители), несовершеннолетние, достигшие возраста шести лет шести месяцев при отсутствии противопоказаний по состоянию здоровь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3916322680</w:t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10">
              <w:r>
                <w:rPr>
                  <w:rStyle w:val="InternetLink"/>
                  <w:lang w:val="en-US"/>
                </w:rPr>
                <w:t>silantjeva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63740, Красноярский край, Абанский район,  п. Абан, ул. Пионерская,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Абанского района Красноярского кр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становление администрации Абанского района от 01.12.2010 № 1147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изические и юридические лица (заявител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3916322680</w:t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11">
              <w:r>
                <w:rPr>
                  <w:rStyle w:val="InternetLink"/>
                  <w:lang w:val="en-US"/>
                </w:rPr>
                <w:t>silantjeva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63740, Красноярский край, Абанский район,  п. Абан, ул. Пионерская,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sz w:val="24"/>
                <w:szCs w:val="24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едоставление информации об образовательных программах и учебных планах, рабочих программах учебных курсов, предметов ( модуле), годовых календарных граф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становление администрации Абанского района от 01.12.2010 № 1145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дители (законные представители), несовершеннолетних граждан, совершеннолетние граждане, желающие освоить образовательные  программы среднего (полного) общего образования в очной, очно-заочной, заочной формах, экстернат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3916322680</w:t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12">
              <w:r>
                <w:rPr>
                  <w:rStyle w:val="InternetLink"/>
                  <w:lang w:val="en-US"/>
                </w:rPr>
                <w:t>silantjeva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63740, Красноярский край, Абанский район,  п. Абан, ул. Пионерская,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sz w:val="24"/>
                <w:szCs w:val="24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, расположенные на территории муниципального образования Абанский район Красноярского кр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становление администрации Абанского района от 07.12.2010 № 1186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дители (законные представители дете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3916322680</w:t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13">
              <w:r>
                <w:rPr>
                  <w:rStyle w:val="InternetLink"/>
                  <w:lang w:val="en-US"/>
                </w:rPr>
                <w:t>silantjeva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63740, Красноярский край, Абанский район,  п. Абан, ул. Пионерская,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sz w:val="24"/>
                <w:szCs w:val="24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становление администрации Абанского района от 01.12.2010 № 1146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дители (законные представители), несовершеннолетних граждан, совершеннолетние граждане, желающие освоить образовательные  программы среднего (полного) общего образования в очной, очно-заочной, заочной формах, экстернат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3916322680</w:t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14">
              <w:r>
                <w:rPr>
                  <w:rStyle w:val="InternetLink"/>
                  <w:lang w:val="en-US"/>
                </w:rPr>
                <w:t>silantjeva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63740, Красноярский край, Абанский район,  п. Абан, ул. Пионерская,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sz w:val="24"/>
                <w:szCs w:val="24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оставление информации о времени и месте  киносеансов, анонсы данных мероприятий в электронном вид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новление администрации Абанского района от 01.12.2010 № 1151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63740 Красноярский край, Абанский райо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. Аба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л.Пионерская, 4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елефон: (39163) 22-40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aban-kultura@yandex.ru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sz w:val="24"/>
                <w:szCs w:val="24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оставление доступа к справочно-поисковому аппарату библиотек, библиотечным базам данн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новление администрации Абанского района от 01.12.2010 № 1149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63740 Красноярский край, Абанский райо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. Аба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л.Пионерская, 4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елефон: (39163) 22-40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aban-kultura@yandex.ru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sz w:val="24"/>
                <w:szCs w:val="24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редоставление информации об объектах культурного наследия регионального или местного значения, находящихся на территории Абанского района и  включенных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новление администрации Абанского района от 01.12.2010 № 1150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63740 Красноярский край, Абанский райо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. Аба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л.Пионерская, 4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елефон: (39163) 22-40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aban-kultura@yandex.ru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sz w:val="24"/>
                <w:szCs w:val="24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оставление доступа  к оцифрованным изданиям, хранящимся в  библиотеках Абанского района, в том числе в фонде редких книг, с уче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Постановление администрации Абанского района  № </w:t>
            </w:r>
            <w:r>
              <w:rPr>
                <w:sz w:val="24"/>
                <w:szCs w:val="24"/>
              </w:rPr>
              <w:t>572-п от 22.06.20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63740 Красноярский край, Абанский райо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. Аба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л.Пионерская, 4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елефон: (39163) 22-40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aban-kultura@yandex.ru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sz w:val="24"/>
                <w:szCs w:val="24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Предоставление информации об образовательных программах и учебных планах, рабочих программах учебных курсов, предметов, дисциплин ( модулей), годовых календарных учебных графиках, реализуемых муниципальным образовательным учреждением дополнительного образования детей в области культур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остановление администрации Абанского района № 189</w:t>
            </w:r>
            <w:r>
              <w:rPr>
                <w:sz w:val="24"/>
                <w:szCs w:val="24"/>
              </w:rPr>
              <w:t>-п от 01.03.20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63740 Красноярский край, Абанский райо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. Аба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л.Пионерская, 4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елефон: (39163) 22-40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aban-kultura@yandex.ru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sz w:val="24"/>
                <w:szCs w:val="24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ием заявлений и выдача документов о согласовании схемы расположения земельного участка на кадастровом плане территор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айонный отдел по управлению муниципальным имуществом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становление администрации Абанского района от 14.12.2010 № 1204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63740 Красноярский край, Абанский райо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. Аба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л.Пионерская, 4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елефон: (39163) 22-61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  <w:p>
            <w:pPr>
              <w:pStyle w:val="Style15"/>
              <w:spacing w:before="280" w:after="0"/>
              <w:jc w:val="center"/>
              <w:rPr/>
            </w:pPr>
            <w:hyperlink r:id="rId20">
              <w:r>
                <w:rPr>
                  <w:rStyle w:val="InternetLink"/>
                </w:rPr>
                <w:t>aban-ku</w:t>
              </w:r>
              <w:r>
                <w:rPr>
                  <w:rStyle w:val="InternetLink"/>
                  <w:lang w:val="en-US"/>
                </w:rPr>
                <w:t>mi</w:t>
              </w:r>
              <w:r>
                <w:rPr>
                  <w:rStyle w:val="InternetLink"/>
                </w:rPr>
                <w:t>@yandex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sz w:val="24"/>
                <w:szCs w:val="24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едоставление информации об обьектах недвижимого имущества, находящегося в муниципальной собственностии предназначенных для сдачи в арен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по управлению муниципальным имуществом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становление администрации Абанского района от 14.12.2010 № 1205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63740 Красноярский край, Абанский райо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. Аба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л.Пионерская, 4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елефон: (39163) 22-61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  <w:p>
            <w:pPr>
              <w:pStyle w:val="Style15"/>
              <w:spacing w:before="280" w:after="0"/>
              <w:jc w:val="center"/>
              <w:rPr/>
            </w:pPr>
            <w:hyperlink r:id="rId21">
              <w:r>
                <w:rPr>
                  <w:rStyle w:val="InternetLink"/>
                </w:rPr>
                <w:t>aban-ku</w:t>
              </w:r>
              <w:r>
                <w:rPr>
                  <w:rStyle w:val="InternetLink"/>
                  <w:lang w:val="en-US"/>
                </w:rPr>
                <w:t>mi</w:t>
              </w:r>
              <w:r>
                <w:rPr>
                  <w:rStyle w:val="InternetLink"/>
                </w:rPr>
                <w:t>@yandex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sz w:val="24"/>
                <w:szCs w:val="24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ыдача разрешений на предоставление земельных участков для индивидуального жилищного строи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по управлению муниципальным имуществом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становление администрации Абанского района от 14.12.2010 № 1206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63740 Красноярский край, Абанский райо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. Аба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л.Пионерская, 4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елефон: (39163) 22-61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  <w:p>
            <w:pPr>
              <w:pStyle w:val="Style15"/>
              <w:spacing w:before="280" w:after="0"/>
              <w:jc w:val="center"/>
              <w:rPr/>
            </w:pPr>
            <w:hyperlink r:id="rId22">
              <w:r>
                <w:rPr>
                  <w:rStyle w:val="InternetLink"/>
                </w:rPr>
                <w:t>aban-ku</w:t>
              </w:r>
              <w:r>
                <w:rPr>
                  <w:rStyle w:val="InternetLink"/>
                  <w:lang w:val="en-US"/>
                </w:rPr>
                <w:t>mi</w:t>
              </w:r>
              <w:r>
                <w:rPr>
                  <w:rStyle w:val="InternetLink"/>
                </w:rPr>
                <w:t>@yandex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sz w:val="24"/>
                <w:szCs w:val="24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иобретение земельных участков из земель сельскохозяйственного назначения , находящихся в собственности муниципального образования Абанский район, для создания фермерского хозяйства и осуществления его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по управлению муниципальным имуществом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становление администрации Абанского района от 14.12.2010 № 1203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63740 Красноярский край, Абанский райо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. Аба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л.Пионерская, 4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елефон: (39163) 22-61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  <w:p>
            <w:pPr>
              <w:pStyle w:val="Style15"/>
              <w:spacing w:before="280" w:after="0"/>
              <w:jc w:val="center"/>
              <w:rPr/>
            </w:pPr>
            <w:hyperlink r:id="rId23">
              <w:r>
                <w:rPr>
                  <w:rStyle w:val="InternetLink"/>
                </w:rPr>
                <w:t>aban-ku</w:t>
              </w:r>
              <w:r>
                <w:rPr>
                  <w:rStyle w:val="InternetLink"/>
                  <w:lang w:val="en-US"/>
                </w:rPr>
                <w:t>mi</w:t>
              </w:r>
              <w:r>
                <w:rPr>
                  <w:rStyle w:val="InternetLink"/>
                </w:rPr>
                <w:t>@yandex.ru</w:t>
              </w:r>
            </w:hyperlink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(подпись) (Г.В.Иванченко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лицо                                        (подпись) (Кортелева О.В.) (39163)22239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Абанского района, курирующий данное направление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(подпись) (Горнакова С.Д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n-adm@yandex.ru" TargetMode="External"/><Relationship Id="rId3" Type="http://schemas.openxmlformats.org/officeDocument/2006/relationships/hyperlink" Target="mailto:aban-adm@yandex.ru" TargetMode="External"/><Relationship Id="rId4" Type="http://schemas.openxmlformats.org/officeDocument/2006/relationships/hyperlink" Target="mailto:aban-adm@yandex.ru" TargetMode="External"/><Relationship Id="rId5" Type="http://schemas.openxmlformats.org/officeDocument/2006/relationships/hyperlink" Target="mailto:aban-adm@yandex.ru" TargetMode="External"/><Relationship Id="rId6" Type="http://schemas.openxmlformats.org/officeDocument/2006/relationships/hyperlink" Target="mailto:aban-adm@yandex.ru" TargetMode="External"/><Relationship Id="rId7" Type="http://schemas.openxmlformats.org/officeDocument/2006/relationships/hyperlink" Target="mailto:Morozova_aban@mail.ru" TargetMode="External"/><Relationship Id="rId8" Type="http://schemas.openxmlformats.org/officeDocument/2006/relationships/hyperlink" Target="mailto:Morozova_aban@mail.ru" TargetMode="External"/><Relationship Id="rId9" Type="http://schemas.openxmlformats.org/officeDocument/2006/relationships/hyperlink" Target="mailto:Morozova_aban@mail.ru" TargetMode="External"/><Relationship Id="rId10" Type="http://schemas.openxmlformats.org/officeDocument/2006/relationships/hyperlink" Target="mailto:silantjevam@mail.ru" TargetMode="External"/><Relationship Id="rId11" Type="http://schemas.openxmlformats.org/officeDocument/2006/relationships/hyperlink" Target="mailto:silantjevam@mail.ru" TargetMode="External"/><Relationship Id="rId12" Type="http://schemas.openxmlformats.org/officeDocument/2006/relationships/hyperlink" Target="mailto:silantjevam@mail.ru" TargetMode="External"/><Relationship Id="rId13" Type="http://schemas.openxmlformats.org/officeDocument/2006/relationships/hyperlink" Target="mailto:silantjevam@mail.ru" TargetMode="External"/><Relationship Id="rId14" Type="http://schemas.openxmlformats.org/officeDocument/2006/relationships/hyperlink" Target="mailto:silantjevam@mail.ru" TargetMode="External"/><Relationship Id="rId15" Type="http://schemas.openxmlformats.org/officeDocument/2006/relationships/hyperlink" Target="mailto:aban-kultura@yandex.ru" TargetMode="External"/><Relationship Id="rId16" Type="http://schemas.openxmlformats.org/officeDocument/2006/relationships/hyperlink" Target="mailto:aban-kultura@yandex.ru" TargetMode="External"/><Relationship Id="rId17" Type="http://schemas.openxmlformats.org/officeDocument/2006/relationships/hyperlink" Target="mailto:aban-kultura@yandex.ru" TargetMode="External"/><Relationship Id="rId18" Type="http://schemas.openxmlformats.org/officeDocument/2006/relationships/hyperlink" Target="mailto:aban-kultura@yandex.ru" TargetMode="External"/><Relationship Id="rId19" Type="http://schemas.openxmlformats.org/officeDocument/2006/relationships/hyperlink" Target="mailto:aban-kultura@yandex.ru" TargetMode="External"/><Relationship Id="rId20" Type="http://schemas.openxmlformats.org/officeDocument/2006/relationships/hyperlink" Target="mailto:aban-kumi@yandex.ru" TargetMode="External"/><Relationship Id="rId21" Type="http://schemas.openxmlformats.org/officeDocument/2006/relationships/hyperlink" Target="mailto:aban-kumi@yandex.ru" TargetMode="External"/><Relationship Id="rId22" Type="http://schemas.openxmlformats.org/officeDocument/2006/relationships/hyperlink" Target="mailto:aban-kumi@yandex.ru" TargetMode="External"/><Relationship Id="rId23" Type="http://schemas.openxmlformats.org/officeDocument/2006/relationships/hyperlink" Target="mailto:aban-kumi@yandex.ru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17:00Z</dcterms:created>
  <dc:creator>Admin</dc:creator>
  <dc:description/>
  <cp:keywords/>
  <dc:language>en-US</dc:language>
  <cp:lastModifiedBy>Admin</cp:lastModifiedBy>
  <dcterms:modified xsi:type="dcterms:W3CDTF">2012-06-04T06:17:00Z</dcterms:modified>
  <cp:revision>3</cp:revision>
  <dc:subject/>
  <dc:title/>
</cp:coreProperties>
</file>