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Аб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05.2012                                       п.Абан                                        № 561-п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е в Постановление администрации Абанского района от 02.08.2011 №800-п «Об утверждении Порядка исчисления среднего размера оклада (должностного оклада), ставки заработной платы работников основного персонала для размера должностного оклада руководителя муниципального бюджетного или казенного учреждени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 статьями 37, 38 Устава Абанского района Красноярского края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Внести в Постановление администрации Абанского района от 02.08.2011 №800-п «Об утверждении Порядка исчисления среднего размера оклада (должностного оклада), ставки заработной платы работников основного персонала для размера должностного оклада руководителя муниципального бюджетного или казенного учреждения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амбулу 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оответствии с Федеральным законом от 06.10.2003 № 131-ФЗ «Об общих принципах организации местного самоуправления в Российской федерации», раздела 6 Постановления администрации Абанского района от  24.06.2011 № 583-п «Об утверждении новых системах оплаты труда работников муниципальных бюджетных и казенных учреждений Абанского района», ст.38,39 Устава Абанского района, постановляю: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Постановление в газете «Красное знам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вступает в силу в день, следующий за днем его официального опублик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9:00Z</dcterms:created>
  <dc:creator>Марина</dc:creator>
  <dc:description/>
  <cp:keywords/>
  <dc:language>en-US</dc:language>
  <cp:lastModifiedBy>Admin</cp:lastModifiedBy>
  <cp:lastPrinted>2012-05-10T11:03:00Z</cp:lastPrinted>
  <dcterms:modified xsi:type="dcterms:W3CDTF">2012-06-09T01:20:00Z</dcterms:modified>
  <cp:revision>17</cp:revision>
  <dc:subject/>
  <dc:title> </dc:title>
</cp:coreProperties>
</file>