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.05.2012г.  </w:t>
        <w:tab/>
        <w:t xml:space="preserve">           </w:t>
        <w:tab/>
        <w:t xml:space="preserve">          п. Абан</w:t>
        <w:tab/>
        <w:tab/>
        <w:t xml:space="preserve">                       №     597-п 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дминистрации Абанского района от 15.06.2011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№ </w:t>
      </w:r>
      <w:r>
        <w:rPr>
          <w:color w:val="000000"/>
          <w:spacing w:val="6"/>
          <w:sz w:val="28"/>
          <w:szCs w:val="28"/>
        </w:rPr>
        <w:t>533-п «Об утверждении Реестра муниципальных услуг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администрации Абанского района»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pacing w:val="6"/>
          <w:sz w:val="28"/>
          <w:szCs w:val="28"/>
        </w:rPr>
        <w:t>В соответствии с Федеральным законом от 27.07.2010 г. № 210-ФЗ « Об организации предоставления государственных и муниципальных услуг», Постановлением Правительства Красноярского края от 23.03.2010 г. № 128-п « О порядке формирования, ведения и размещения краевого Ресстра государственных и муниципальных услуг( функций) исполнительных органов государственной власти, органов местного самоуправления Красноярского края и подведомственных им учреждений», Постановлением администрации Абанского района Красноярского края от 14.12.2010 г. № 1207-п « О порядке формирования и ведения реестра муниципальных услуг»,руководствуясь ст.ст. 37, 38 Устава Абанского района Красноярского края,  ПОСТАНОВЛЯЮ: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         </w:t>
      </w:r>
      <w:r>
        <w:rPr>
          <w:color w:val="000000"/>
          <w:spacing w:val="6"/>
          <w:sz w:val="28"/>
          <w:szCs w:val="28"/>
        </w:rPr>
        <w:t xml:space="preserve">1. Внести в  Постановление администрации Абанского района от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03.02.2012 № 533-п «Об утверждении Реестра муниципальных услуг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администрации Абанского района» следующие изменения: 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Приложение 1 к  Постановлению администрации Абанского района от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03.02.2012 № 533-п «Об утверждении Реестра муниципальных услуг</w:t>
      </w:r>
    </w:p>
    <w:p>
      <w:pPr>
        <w:pStyle w:val="Normal"/>
        <w:shd w:fill="FFFFFF" w:val="clear"/>
        <w:spacing w:lineRule="exact" w:line="32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дминистрации Абанского района»изложить в новой редакции согласно приложению 1 к настоящему постановлению.</w:t>
      </w:r>
    </w:p>
    <w:p>
      <w:pPr>
        <w:pStyle w:val="Normal"/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2.Контроль над исполнением настоящего постановления возложить на Первого заместителя главы администрации Абанского района С.Д.Горнакову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17:00Z</dcterms:created>
  <dc:creator>Admin</dc:creator>
  <dc:description/>
  <cp:keywords/>
  <dc:language>en-US</dc:language>
  <cp:lastModifiedBy>Admin</cp:lastModifiedBy>
  <cp:lastPrinted>2011-04-15T14:45:00Z</cp:lastPrinted>
  <dcterms:modified xsi:type="dcterms:W3CDTF">2012-06-09T01:21:00Z</dcterms:modified>
  <cp:revision>7</cp:revision>
  <dc:subject/>
  <dc:title> </dc:title>
</cp:coreProperties>
</file>