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от 15.05.2012 № 480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труда работ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бюджет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азенных образовательных учреждени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ЕГО ХАРАКТЕРА, РАЗМЕР И УСЛО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СУЩЕСТВЛЕНИЯ, КРИТЕРИИ ОЦЕНКИ РЕЗУЛЬТА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ЕСТВА ДЕЯТЕЛЬНОСТИ УЧРЕЖДЕНИЙ ДЛЯ РУКОВОДИТЕЛЕ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ЕЙ И ГЛАВНЫХ БУХГАЛТЕР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ые учреж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чального общего, основного общего, среднего (полного) общего образования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┬─────────────────┬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лжности  │ Критерии оценки │                  Условия                  │ Предельны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ивности ├───────────────────────┬───────────────────┤   размер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 качества    │     наименование      │     индикатор     │  выплат к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деятельности   │                       │                   │   окладу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учреждений    │                       │                   │(должностному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кладу)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тавк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работ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│        2        │           3           │         4         │      5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материально-           │в соответствии с   │15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техническая, ресурсная │лицензие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│обеспеченность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образовательного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        │1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   │надзорных орган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; обеспечение  │или устранение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бытовых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, выполнение  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пожарной и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комплектованность     │положительная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ми        │динамика аттестац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ами, их       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ый состав    │кадров на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ую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   │исполнение         │1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tabs>
          <w:tab w:val="clear" w:pos="708"/>
          <w:tab w:val="left" w:pos="861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экономической│бюджетной сметы,   │             │</w:t>
      </w:r>
    </w:p>
    <w:p>
      <w:pPr>
        <w:pStyle w:val="ConsPlusNonformat"/>
        <w:widowControl/>
        <w:tabs>
          <w:tab w:val="clear" w:pos="708"/>
          <w:tab w:val="left" w:pos="5520" w:leader="none"/>
          <w:tab w:val="left" w:pos="8610" w:leader="none"/>
        </w:tabs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│плана финансово    │             │</w:t>
      </w:r>
    </w:p>
    <w:p>
      <w:pPr>
        <w:pStyle w:val="ConsPlusNonformat"/>
        <w:widowControl/>
        <w:tabs>
          <w:tab w:val="clear" w:pos="708"/>
          <w:tab w:val="left" w:pos="5520" w:leader="none"/>
          <w:tab w:val="left" w:pos="7320" w:leader="none"/>
          <w:tab w:val="left" w:pos="861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озяйственной      │</w:t>
        <w:tab/>
        <w:t xml:space="preserve">             │</w:t>
      </w:r>
    </w:p>
    <w:p>
      <w:pPr>
        <w:pStyle w:val="ConsPlusNonformat"/>
        <w:widowControl/>
        <w:tabs>
          <w:tab w:val="clear" w:pos="708"/>
          <w:tab w:val="left" w:pos="3090" w:leader="none"/>
          <w:tab w:val="left" w:pos="5520" w:leader="none"/>
          <w:tab w:val="left" w:pos="7320" w:leader="none"/>
          <w:tab w:val="left" w:pos="861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ab/>
        <w:t xml:space="preserve">                       │ деятельности      │</w:t>
        <w:tab/>
        <w:t xml:space="preserve">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и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ое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текущих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капиталь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монтов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м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      │организация обеспечения│отсутствие жалоб   │5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я учащихся│учащихся горячим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чреждении     │питанием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и реализация  │отсутствие динамики│10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,   │увеличения числа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ых на        │хронических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здоровья    │сезонных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щихся, воспитанников│заболев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tabs>
          <w:tab w:val="clear" w:pos="708"/>
          <w:tab w:val="left" w:pos="5340" w:leader="none"/>
          <w:tab w:val="left" w:pos="861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беспечение     │показатель качества    │общеобразовательные│ 1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│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340" w:leader="none"/>
          <w:tab w:val="left" w:pos="7320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       │по результатам         │учреждения  не     │</w:t>
        <w:tab/>
        <w:t xml:space="preserve">             │          │            │образования в    │аттестации учреждения, │ниже – 30%         │             │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340" w:leader="none"/>
          <w:tab w:val="left" w:pos="73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│итоговой аттестации    │                   │             │                │            │                 │выпускников,           │                   │             │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340" w:leader="none"/>
          <w:tab w:val="left" w:pos="73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ых срезов,    │                   │             │                   │            │                 │итоговых контрольных   │                   │             │</w:t>
        <w:tab/>
        <w:t xml:space="preserve">                   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_______________________│___________________│_____________│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5340" w:leader="none"/>
          <w:tab w:val="left" w:pos="7320" w:leader="none"/>
          <w:tab w:val="left" w:pos="86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ab/>
        <w:t xml:space="preserve">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инновационной│участие в конкурсах│5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ведение  │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   │учреждений, участи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  │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конкурсах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победы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обучающихся,│наличие призеров и │15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   │победителе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конкурса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отрах, конференция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    │         0         │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й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ных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мися,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ам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│наполняемость классов в│движение учащихся в│15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ингента      │течение года в         │пределах 1 - 2% от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│соответствии с планом  │общей числен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│комплектова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│обеспечение            │наличие и          │1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й   │государственно-        │функционирование в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общественного характера│учреждении органа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в учреждении│государственно-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┤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обоснованных│         0   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щений граждан по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оду конфликтных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туаций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нарушений   │         0         │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вого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а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ая   │качество владения      │наличие программ,  │10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тура         │управленческими        │проектов, планов 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ями              │аналитически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аналитические         │документов по и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ы,             │реализации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снованность и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программ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планов,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ность контроля,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и,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гласованность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ства, четкость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)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   │наличие действующей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   │системы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(оптимальность│непрерывного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штатного расписания,   │профессионального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сть кадрового │развития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ава)          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стители 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я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материально-           │в соответствии с   │10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техническая, ресурсная │лицензие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│обеспеченность учебно-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│воспитательного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процесса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чие                │положительная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оквалифицированных│динамика аттестац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кадров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на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ую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обучения;     │надзорных орган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или устранение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ытовых условий,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требований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и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а непрерывного   │наличие и 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я педагогических│реализац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    │программы развити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      │организация обеспечения│отсутствие жалоб   │10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я учащихся│учащихся горячим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чреждении     │питанием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и реализация  │организация и      │10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,   │проведение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ых на        │мероприятий,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здоровья    │способствующ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тей                  │здоровью учащихся,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tabs>
          <w:tab w:val="clear" w:pos="708"/>
          <w:tab w:val="left" w:pos="862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tabs>
          <w:tab w:val="clear" w:pos="708"/>
          <w:tab w:val="left" w:pos="1275" w:leader="none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ab/>
        <w:t>│</w:t>
        <w:tab/>
        <w:t xml:space="preserve">Выплаты за интенсивность и высокие результаты работы                       │            </w:t>
      </w:r>
    </w:p>
    <w:p>
      <w:pPr>
        <w:pStyle w:val="ConsPlusNonformat"/>
        <w:widowControl/>
        <w:tabs>
          <w:tab w:val="clear" w:pos="708"/>
          <w:tab w:val="left" w:pos="1275" w:leader="none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____________│___________________________________________________________________________│                 </w:t>
      </w:r>
    </w:p>
    <w:p>
      <w:pPr>
        <w:pStyle w:val="ConsPlusNonformat"/>
        <w:widowControl/>
        <w:tabs>
          <w:tab w:val="clear" w:pos="708"/>
          <w:tab w:val="left" w:pos="53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│показатели качества    │</w:t>
        <w:tab/>
        <w:t>общеобразовательные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       │по результатам         │учреждения – не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в    │аттестации             │ниже – 30%         │             │</w:t>
      </w:r>
    </w:p>
    <w:p>
      <w:pPr>
        <w:pStyle w:val="ConsPlusNonformat"/>
        <w:widowControl/>
        <w:tabs>
          <w:tab w:val="clear" w:pos="708"/>
          <w:tab w:val="left" w:pos="7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учреждении  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______________________│___________________│_____________│                                         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инновационной│участие в конкурсах│10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ведение  │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   │учреждений, участи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  │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конкурсах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победы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обучающихся,│наличие призеров и │20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   │победителе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конкурса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отрах, конференция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    │         0   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й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ных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мися,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ам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│наполняемость классов в│движение учащихся в│20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ингента      │течение года в         │пределах 1 - 2% от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│соответствии с планом  │общей числен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│комплектова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│управление учебно-     │наличие и          │20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й   │воспитательным         │реализация программ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процессом на основе    │и проект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рограмма развития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программа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предметного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я, программа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ия)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    │     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хгалтер   │            и ответственности при выполнении поставленных задач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эффективность          │исполнение 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финансово-экономической│бюджетной сметы,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Учебно-         │   деятельности        │   плана финансово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│                       │  хозяйственной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процесса        │                       │  деятельности     │             │       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и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ое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текущих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капиталь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монтов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обучения;     │надзорных орган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или устранение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ытовых условий,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требований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и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-           │в соответствии с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, ресурсная │лицензие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ность учебно-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имущества  │отсутствие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ждевременного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исания имущества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│отсутствие нарушений   │         0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го      │трудового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онирования │законодательства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развития       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│качество подготовки    │своевременная сдача│20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ов                │и отсутствие факт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точнения отчет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замечаний по│         0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тогам проведенных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рок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мы привлечения     │положительная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бюджетных средств   │динамика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ышение заработной   │положительная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ты работников       │динамика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│внедрение новых        │использование новых│20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│программных форм       │программ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│бухгалтерского учета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┴─────────────────┴───────────────────────┴───────────────────┴─────────────┘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Дошкольные образовательные учреждения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лжности  │ Критерии оценки │                    Условия                    │ Предельный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эффективности и ├───────────────────────┬───────────────────────┤  размер к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ачества     │     наименование      │       индикатор       │   окладу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деятельности   │                       │                       │(должностному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учреждения    │                       │                       │  окладу),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тавке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работной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┼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│        2        │           3           │           4           │      5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────┴─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│Выплаты за важность выполняемой работы, степень самостоятельности и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│ответственности при выполнении поставленных задач   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────┬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материально-           │в соответствии с       │15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техническая, ресурсная │лицензией              │             │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образовательного  │обеспеченность         │                       │             │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процесса          │образовательного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предписаний │1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надзорных органов или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   │устранение предписаний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; обеспечение  │в установленные сроки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бытовых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, выполнение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пожарной и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комплектованность     │положительная динамика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ми        │аттестации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ами, их            │педагогических кадров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ый состав    │на квалификационную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финансово│исполнение бюджетной   │1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-экономической         │сметы, плана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│финансово-хозяйственной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и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ое проведение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кущих и капитальных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монтов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   │1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в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нормами │             │</w:t>
      </w:r>
    </w:p>
    <w:p>
      <w:pPr>
        <w:pStyle w:val="ConsPlusNonformat"/>
        <w:numPr>
          <w:ilvl w:val="0"/>
          <w:numId w:val="0"/>
        </w:numPr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      │организация обеспечения│отсутствие жалоб, замен│15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я детей в │воспитанников горячим  │продуктов, замечаний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│питанием в соответствии│Роспотребнадзора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согласованным с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спотребнадзором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икличным меню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и реализация  │отсутствие динамики    │2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,   │увеличения числа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ых на        │хронических и сезонных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здоровья    │заболеваний детей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тей   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────┴─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────┬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│участие в инновационной│участие в конкурсах    │1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       │деятельности, ведение  │инновационных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в    │экспериментальной      │учреждений, участие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│работы                 │педагогов в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конкурсах     │1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победы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в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детей в     │наличие призеров и     │15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, смотрах,    │победителей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ях,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│наполняемость групп в  │движение детей в       │15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ингента детей│течение года в         │пределах 1 - 2% от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планом  │общей численности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плектования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────┴─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────┬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│обеспечение            │наличие и        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й   │государственно-        │функционирование в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общественного характера│учреждении органа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в учреждении│государственно-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обоснованных│           0           │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щений граждан по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оду конфликтных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туаций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нарушений   │           0     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вого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а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ая   │качество владения      │наличие программ,      │1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тура         │управленческими        │проектов, планов и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ями              │аналитических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аналитические         │документов по их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ы,             │реализации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снованность и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программ,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планов,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ность контроля,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и,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гласованность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ства, четкость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)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   │наличие действующей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   │системы непрерывного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(оптимальность│профессионального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штатного расписания,   │развития педагогических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сть кадрового │кадров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ава)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────┴─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стители │Выплаты за важность выполняемой работы, степень самостоятельности и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я│ответственности при выполнении поставленных задач   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├─────────────────┬───────────────────────┬───────────────────────┬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материально-           │в соответствии с       │1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техническая, ресурсная │лицензией              │             │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 обеспеченность учебно-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│воспитательного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процесса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чие                │положительная динамика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оквалифицированных│аттестации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кадров  │педагогических кадров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квалификационную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предписаний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надзорных органов или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обучения;     │устранение предписаний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в установленные сроки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ытовых условий,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требований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и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а непрерывного   │наличие и реализация   │1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я педагогических│программы развития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    │педагогических кадров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      │организация обеспечения│отсутствие жалоб, замен│1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я детей в │воспитанников горячим  │продуктов, замечаний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│питанием в соответствии│Роспотребнадзора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согласованным с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спотребнадзором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икличным меню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и реализация  │организация и          │1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,   │проведение мероприятий,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ых на        │способствующих здоровью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здоровья    │учащихся, воспитанников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тей   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ещаемость детей     │не менее 80%  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────┴─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────┬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│участие в инновационной│участие в конкурсах    │2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       │деятельности, ведение  │инновационных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в    │экспериментальной      │учреждений, участие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│работы                 │педагогов в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конкурсах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победы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в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    │наличие призеров и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   │победителей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, смотрах,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ях,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│наполняемость групп в  │движение детей в       │2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ингента      │течение года в         │пределах 1 - 2% от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│соответствии с планом  │общей численности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│комплектования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────┴─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────┬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│управление учебно-     │наличие и реализация   │2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й   │воспитательным         │программ и проектов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процессом на основе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рограмма развития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программа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ия)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────┴─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    │Выплаты за важность выполняемой работы, степень самостоятельности и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хгалтер   │ответственности при выполнении поставленных задач   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├─────────────────┬───────────────────────┬───────────────────────┬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эффективность финансово│исполнение бюджетной   │3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-экономической         │сметы, плана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│деятельности           │финансово-хозяйственной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│                       │деятельности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                       ├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и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ое проведение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кущих и капитальных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монтов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предписаний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надзорных органов или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обучения;     │устранение предписаний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в установленные сроки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ытовых условий,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требований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и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-           │в соответствии с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, ресурсная │лицензией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ность учебно-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имущества  │отсутствие    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ждевременного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исания имущества     │             │</w:t>
      </w:r>
    </w:p>
    <w:p>
      <w:pPr>
        <w:pStyle w:val="ConsPlusNonformat"/>
        <w:numPr>
          <w:ilvl w:val="0"/>
          <w:numId w:val="0"/>
        </w:numPr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────┴─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────┬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│отсутствие нарушений   │           0  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го      │трудового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онирования │законодательства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развития       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│качество подготовки    │своевременная сдача и  │2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ов                │отсутствие фактов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точнения отчетов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замечаний по│           0  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тогам проведенных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рок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мы привлечения     │положительная динамика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внебюджетных средств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повышение заработной   │положительная динамика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ты работников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────┴─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────┬─────────────┤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│внедрение новых        │использование новых    │20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│программных форм       │программ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│бухгалтерского учета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│        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│        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│        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                       │                       │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┴─────────────────┴───────────────────────┴───────────────────────┴─────────────┘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20:00Z</dcterms:created>
  <dc:creator>XTreme</dc:creator>
  <dc:description/>
  <cp:keywords/>
  <dc:language>en-US</dc:language>
  <cp:lastModifiedBy>XTreme</cp:lastModifiedBy>
  <cp:lastPrinted>2012-05-21T14:13:00Z</cp:lastPrinted>
  <dcterms:modified xsi:type="dcterms:W3CDTF">2012-05-28T04:09:00Z</dcterms:modified>
  <cp:revision>12</cp:revision>
  <dc:subject/>
  <dc:title/>
</cp:coreProperties>
</file>