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11г.                                        п. Абан                                           №  44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.38.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от 10.12.2009 № 1313-п «Об утверждении долгосрочной целевой программы « Обеспечение жизнедеятельности образовательных учреждений Абанского района на 2010-2012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, ожидаемые результаты и ресурсное обеспечение программы изложить в новой редакции согласно Приложению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4:05:00Z</dcterms:created>
  <dc:creator>XTreme</dc:creator>
  <dc:description/>
  <cp:keywords/>
  <dc:language>en-US</dc:language>
  <cp:lastModifiedBy>Admin</cp:lastModifiedBy>
  <cp:lastPrinted>2011-05-23T10:58:00Z</cp:lastPrinted>
  <dcterms:modified xsi:type="dcterms:W3CDTF">2011-05-23T06:58:00Z</dcterms:modified>
  <cp:revision>12</cp:revision>
  <dc:subject/>
  <dc:title/>
</cp:coreProperties>
</file>