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5.2011</w:t>
        <w:tab/>
        <w:tab/>
        <w:tab/>
        <w:t xml:space="preserve">                 п. Абан</w:t>
        <w:tab/>
        <w:tab/>
        <w:t xml:space="preserve">                                  № 376-п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от 26.04.2010  № 286-п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утверждении перечня получателей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юджетных средств, подведомственных главным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порядителям средств районного бюджета»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38.1 Бюджетного кодекса Российской Федерации, в целях определения подведомственности расходов бюджета района, руководствуясь статьями 37, 38 Устава Абанского района Красноярского края, ПОСТАНОВЛЯЮ: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Абан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6.04.2010 № 286-п «Об утверждении перечня получателей  бюджетных средств, подведомственных главным распорядителям средств районного бюджета» следующие изменения: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 в перечне получателей средств районного бюджета, подведомственных главным распорядителям средств районного бюджета: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о строке «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е учреждение здравоохранения Абанская центральная районная больниц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(графы 1 и 2) заменить наименования: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главного распорядителя средств районного бюджета - «Муниципальное бюджетное учреждение здравоохранения «Абанская центральная районная больница»;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олное наименование получателя средств районного бюджета, подведомственного главному распорядителю - «Муниципальное бюджетное учреждение здравоохранения «Абанская центральная районная больница».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 Постановление вступает в силу в день, следующий за днем его подписа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622" w:right="11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9180" w:leader="none"/>
        </w:tabs>
        <w:ind w:right="-28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Иван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ба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01.06.2010 № 369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8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 xml:space="preserve">Абанского района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8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от 26 апреля 2010 г N 286-п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ЛУЧАТЕЛЕЙ СРЕДСТВ РАЙОННОГО БЮДЖЕТА, ПОДВЕДОМСТВЕННЫХ ГЛАВНЫМ РАСПОРЯДИТЕЛЯМ СРЕДСТВ РАЙОННОГО БЮДЖЕТА НА 2010 ГОД И ПЛАНОВЫЙ ПЕРИОД 2011-2012 ГОДОВ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left="-18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лавных распорядителей средств районного бюдже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олучателей средств районного бюджета, подведомственных главным распорядителям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left="-18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дминистрация Абанского </w:t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ция Абанского района Красноярского края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комитет по управлению муниципальным имуществом администрации Абанского района Красноярского края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анский районный Совет депутатов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, архитектуры, строительства и транспорта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культуры «Абанский районный Дом культуры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дополнительного образования детей «Абанская детская музыкальная школ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культуры «Абанское районное библиотечное объединение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«Молодежный центр «Вектор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культуры «Абанский районный историко-краеведческий музей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0" w:leader="none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         администрации Абанского 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банского сельсовета Абанского района Красноярского края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пано-Ключи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Берез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ознесе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Долгомост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аозерн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иколь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овоуспе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катее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етропавл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кр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чет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амойл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Устья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Хандаль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рриториальная избирательная комиссия Абанского района Красноярского края РФ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ая избирательная комиссия Абанского района Красноярского края РФ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здравоохранения Абанская центральная районная больниц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здравоохранения Абанская центральная районная больниц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бюджетное общеобразовательное учреждение Хандальская средняя общеобразовательная школ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бюджетное общеобразовательное учреждение Хандаль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учреждение Управление образования администрации Абанского района  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Управление образования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Абанский межшкольный учебный комбинат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дополнительного образования детей «Детско-юношеская спортивная школ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дополнительного образования взрослых (повышение квалификации) «Информационно – образовательный Центр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автономное учреждение «Молодежный многопрофильный Центр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Алексее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Апаноключи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Берез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Бирюс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Борз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Борк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Вознесен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Восточе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Высокогородет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Гагар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Денисов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  Центр детского творчеств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Залипье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Зимник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Канарай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Краснояр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Лазаре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Малкас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Мач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Николь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Новоуспе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Ношен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Пей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Петропавлов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ющеобразовательное учреждение Плахин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Покатее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Покр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Почет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Самойл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Сенн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Стерлитамак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Троиц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Туров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Успе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Устья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Хиндичет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 общеобразовательное учреждение Чигашет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Шивер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дошкольное образовательное учреждение Самойл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нисовский детский сад « Радуг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Устьянский 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Покатеевский  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Петропавл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Вознесен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Зимник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 дошкольное образовательное учреждение Новоуспен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дошкольное образовательное учреждение Долгомост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Абанский  детский сад  №1  «Росинк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«Абанский детский сад № 5 « Теремок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Абанский детский сад № 3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по ведению бюджетного учета и отчетности учреждений образования Абанского района и прочих учреждений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Информационно-методическая служба»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 общеобразовательное учреждение Абанская основная общеобразовательная школа № 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 общеобразовательное учреждение Абанская основная общеобразовательная школа № 1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бюджетное общеобразовательное учреждение Абанская средняя общеобразовательная школа № 4 им. Героя Советского Союза В.С.Богуцког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 бюджетное общеобразовательное учреждение Абанская средняя общеобразовательная школа № 4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м. Героя Советского Союза В.С.Богуцкого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гомостовская средняя общеобразовательная школ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бюджетное общеобразовательное учреждение Долгомост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униципальное бюджетное общеобразовательное учреждение Абанская средняя общеобразовательная школа № 3.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общеобразовательное учреждение Абанская средняя общеобразовательная школа № 3.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учреждение «Комплексный центр социального обслуживания населения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учреждение «Комплексный центр социального обслуживания населения»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бирательная комиссия муниципального образования Абанского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бирательная комиссия муниципального образования Абанского района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6990" w:leader="none"/>
        </w:tabs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16:00Z</dcterms:created>
  <dc:creator>Admin</dc:creator>
  <dc:description/>
  <cp:keywords/>
  <dc:language>en-US</dc:language>
  <cp:lastModifiedBy>Admin</cp:lastModifiedBy>
  <cp:lastPrinted>2011-05-03T08:52:00Z</cp:lastPrinted>
  <dcterms:modified xsi:type="dcterms:W3CDTF">2011-05-04T09:13:00Z</dcterms:modified>
  <cp:revision>9</cp:revision>
  <dc:subject/>
  <dc:title/>
</cp:coreProperties>
</file>