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819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5.2011                                                   п. Абан                                         № 41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ликвидации муниципального каз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ов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оптимизации сети муниципальных образовательных учреждений, в соответствии со статьями 31, 34 Закона Российской Федерации «Об образовании», статьей 15 Федерального Закона № 131-ФЗ от06.10.2001г.  «Об общих принципах организации местного самоуправления в Российской Федерации», а так же руководствуясь ст.37,38 Устава Абанского района Красноярского края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Ликвидировать муниципальное казенное общеобразовательное учреждение Туровская основная общеобразовательная школа в срок до 01.09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ликвидационной комиссии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орнакова С.Д-первый заместитель Главы администрации Абанского района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Лукьянова Л.П.- начальник отдела социально-экономического развития администрации Абанского района,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вленко А.В.- главный специалист- юрист администрации Абанского района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мская И.В.- руководитель финансового управления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лпаков А.В.- руководитель комитета по управлению муниципальным имуществом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рискин В.Ф.- Руководитель управления образования администрации Аба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Похибенко Н.Н-директор Муниципального казенного общеобразовательного учреждения Туровская основная общеобразовательная школа, осуществить следующие мероприятия в соответствии с действующим законодательств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стить в органах печати сообщение о ликвидации муниципального казенного общеобразовательного учреждения Туровская основная общеобразовательная шко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енно уведомить кредиторов, налоговый орган, иные уполномоченные органы о ликвидации учреждения в порядке, установленно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нять требования кредиторов и осуществить их учет в соответствии с действующим законодательством, принять меры по взысканию дебиторской задолженности, осуществить мероприятия по расчетам с кредито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оставить и утвердить промежуточный  ликвидационный балан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ешить вопрос о передаче документов муниципального казенного общеобразовательного учреждения Туровская основная общеобразовательная школа на хранение в муниципальный архи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уществить мероприятия по высвобождению работников муниципального казенного общеобразовательного учреждения Туровская основная общеобразовательная школа в порядке, установленном трудовым законодательств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нять меры по исключению муниципального  казенного общеобразовательного учреждения Туровская основная общеобразовательная школа из Единого государственного реестра юридических лиц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ю образования администрации Аба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.Ф. Арискину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уществить мероприятия по переводу обучающихся из муниципального казенного общеобразовательного учреждения Туровская  основная общеобразовательная школа в  муниципальное  казенное общеобразовательное учреждение Залипьевская средняя общеобразовательная шко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уществить освобождение от должности руководителя муниципального казенного общеобразовательного учреждения Туровская основная общеобразовательная школа в связи с ликвидацией организации в порядке, установленном законодательством о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йонному комитету по управлению муниципальным имуществом администрации Абанского района (А.В. Колпакову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в казну имущество ликвидируемого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соответствующие изменения в реестр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за исполнение настоящего Постановления возложить на заместителя Главы  администрации Абанского района Л.А. 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 вступает в силу с момента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Абанского района  </w:t>
        <w:tab/>
        <w:t xml:space="preserve">          </w:t>
        <w:tab/>
        <w:t xml:space="preserve">                     Г.В.Иванченко</w:t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46:00Z</dcterms:created>
  <dc:creator>User</dc:creator>
  <dc:description/>
  <cp:keywords/>
  <dc:language>en-US</dc:language>
  <cp:lastModifiedBy>Admin</cp:lastModifiedBy>
  <cp:lastPrinted>2011-05-12T14:43:00Z</cp:lastPrinted>
  <dcterms:modified xsi:type="dcterms:W3CDTF">2011-05-12T10:46:00Z</dcterms:modified>
  <cp:revision>2</cp:revision>
  <dc:subject/>
  <dc:title> </dc:title>
</cp:coreProperties>
</file>