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еречень нормативных правовых актов администрации Абанского района, принятых в МАЕ   2011 г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5580"/>
        <w:gridCol w:w="1980"/>
        <w:gridCol w:w="1800"/>
        <w:gridCol w:w="1440"/>
        <w:gridCol w:w="900"/>
        <w:gridCol w:w="1080"/>
        <w:gridCol w:w="7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ие в газете «Красное знам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(дополне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есты и представления, заявления в су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 общей юрисдик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становлении тарифной ставки (оклада) первого разряда районной тарифной сет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ская И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нансового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23 от 10.06.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sz w:val="22"/>
                <w:szCs w:val="22"/>
              </w:rPr>
              <w:t>О внесении изменений в Постановление от 26.04.2010  №   «Об утверждении перечня получателей  бюджетных средств, подведомственных главным распорядителям средств районного бюджет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ых Ж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бюджетно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6-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 утверждении долгосрочной целевой</w:t>
            </w:r>
          </w:p>
          <w:p>
            <w:pPr>
              <w:pStyle w:val="Normal"/>
              <w:jc w:val="center"/>
              <w:rPr/>
            </w:pPr>
            <w:r>
              <w:rPr/>
              <w:t>программы «Доступная среда для инвалидов» на 2011 – 2013 год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юкович Л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 КЦС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2 от 03.06.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 утверждении стоимости 1 кв.м. общей площади жилья на 2 квартал 2011 года (ветераны, инвалид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гачев В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ЖКХ и А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9 от 13.05.2011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 утверждении положения о порядке использования бюджетных ассигнований резервного фонда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ская И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финансового управ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 создании межведомственной комиссии для оценки жилых помещений, находящихся на территории Абанского района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енко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юр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0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 утверждении методики расчёта долговой нагрузки на бюджет Абанского района и возможного привлечения новых долговых обязатель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олина С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финансового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23 от 10.06.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 внесении изменений в Постановление от 26.04.2010  № 286-п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Об утверждении перечня получателе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бюджетных средств, подведомственных главным </w:t>
            </w:r>
          </w:p>
          <w:p>
            <w:pPr>
              <w:pStyle w:val="Normal"/>
              <w:jc w:val="center"/>
              <w:rPr/>
            </w:pPr>
            <w:r>
              <w:rPr/>
              <w:t>распорядителям средств районного бюджет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ых Ж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бюджетного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 увеличении лимита потребления коммунальных ресурсов (теплоэнерг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амов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кончании отопительного сез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мов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ЖКхиА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внесении изменений в Постановл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Абанского района от 27.09.2006г. № 3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жантова Ю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У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ликвидации муниципального казен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ого учреж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овская основная общеобразовательная шко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жантова Ю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У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продлении отопительного пери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амов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ЖК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внесении  изменений в ДЦП «Обеспечение доступным жильем молодых семей и молодых специалист в сельской местности на 2009-2011г» в новой реда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ачева Е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2 от 03.06.2011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 внесении изменений в постановление администрации Абанского района  № 1312-п от 10.12.2009г. «Об утверждении долгосрочной целевой программы «Организация круглогодичного отдыха оздоровления и занятости детей, подростков и молодёжи на территории Абанского района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жантова Ю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управления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согласовании вопросов связанных с полным либо частичным  введением ограничения электроэнергии от централизованных пунктов питания объектов находящихся в собственности муниципального образования Абанс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амов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ЖК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ередаче администрацией Абанс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ого края отдельных полномоч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дителя Управлению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енко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юр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ередаче администрацией Абанс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ого края отдельных полномоч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дителя Отделу культуры, по делам молодеж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спорта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енко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юр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ередаче администрацией Абанс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ого края отдельных полномочи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редителя Управлению образования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енко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юр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 внесении изменений в постановление № 1313-п от 10.12.2009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чёв А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управления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/>
              <w:t>Об утверждении порядка расходования компенсации части родительской платы за содержание ребёнка в образовательных учреждениях Абанского района реализующих основную общеобразовательную программу дошко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жантова Ю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управления образова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нь 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Об утверждении порядка расходования субсидий на оплату стоимости путевок для детей в краевые и муниципальные загородные оздоровительные лагеря, негосударственные организации отдыха, оздоровления и занятости детей, зарегистрированные на территории Красноярского кра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жантова Ю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управления образова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нь 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 изменении типа существующего Муниципального образовательного учреждения дополнительного образования детей «Абанская музыкальная школ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иллова Э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ДОД «Абанская ДМ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создании комиссии по обследованию регулярных автобусных маршру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амов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ЖКХиА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в постановление от 28.09.2007г. № 9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жантова Ю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У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82">
    <w:name w:val="Font Style82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8:33:00Z</dcterms:created>
  <dc:creator>Приемная Главы</dc:creator>
  <dc:description/>
  <cp:keywords/>
  <dc:language>en-US</dc:language>
  <cp:lastModifiedBy>Admin</cp:lastModifiedBy>
  <cp:lastPrinted>2011-06-09T11:08:00Z</cp:lastPrinted>
  <dcterms:modified xsi:type="dcterms:W3CDTF">2011-06-09T03:33:00Z</dcterms:modified>
  <cp:revision>4</cp:revision>
  <dc:subject/>
  <dc:title>Перечень постановлений администрации Абанского района, принятых в январе 2011 г</dc:title>
</cp:coreProperties>
</file>