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057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center" w:pos="4677" w:leader="none"/>
          <w:tab w:val="left" w:pos="768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04.05.2011  </w:t>
        <w:tab/>
        <w:t xml:space="preserve">                                          п. Абан                                                    № 382-п</w:t>
      </w:r>
    </w:p>
    <w:p>
      <w:pPr>
        <w:pStyle w:val="Normal"/>
        <w:tabs>
          <w:tab w:val="clear" w:pos="720"/>
          <w:tab w:val="center" w:pos="4677" w:leader="none"/>
          <w:tab w:val="left" w:pos="7680" w:leader="none"/>
        </w:tabs>
        <w:ind w:right="-81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4677" w:leader="none"/>
          <w:tab w:val="left" w:pos="7680" w:leader="none"/>
        </w:tabs>
        <w:ind w:right="-8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дготовке  и проведении мероприятий 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«Последний звонок», «Выпускной вечер» в 2011г. 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едением  итоговых мероприятий «Последний звонок» - для всех учащихся образовательных учреждений   и «Выпускной вечер» - для выпускников образовательных учреждений, с целью обеспечения безопасности жизни и здоровья обучающихся и воспитанников, профилактики противоправных действий, руководствуясь ст. 37,38  Устава Абанского района Красноярского края, ПОСТАНОВЛЯЮ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1. Управлению образования администрации Абанского района провести необходимую организационную работу  по подготовке и проведению мероприятий для выпускников образовательных учреждений в 2011 г. В том числ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" w:right="-81" w:hanging="180"/>
        <w:jc w:val="both"/>
        <w:rPr>
          <w:sz w:val="28"/>
          <w:szCs w:val="28"/>
        </w:rPr>
      </w:pPr>
      <w:r>
        <w:rPr>
          <w:sz w:val="28"/>
          <w:szCs w:val="28"/>
        </w:rPr>
        <w:t>Провести мероприятия: «Последний звонок» - для выпускников 9, 11 классов  не ранее 25 мая; «выпускные вечера» для выпускников 9, 11 классов   не  ранее 18 июня; для воспитанников ДОУ не ранее 25 м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" w:right="-81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совместно с ОВД по Абанскому району разъяснительную работу с выпускниками и их родителями о правовых нормах поведения несовершеннолетних в общественных местах и об ответственности за противоправные действи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" w:right="-81" w:hanging="18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дежурство из  представителей общественности, родите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" w:right="-81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тить распитие спиртных напитков в образовательных учреждениях выпускникам и родителям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" w:right="-81" w:hanging="180"/>
        <w:jc w:val="both"/>
        <w:rPr/>
      </w:pPr>
      <w:r>
        <w:rPr>
          <w:sz w:val="28"/>
          <w:szCs w:val="28"/>
        </w:rPr>
        <w:t>Создать условия  для обеспечения качественного  приготовления пищи при проведении  торжественного ужина, осуществлять контроль  за  качеством  пищ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" w:right="-81" w:hanging="180"/>
        <w:jc w:val="both"/>
        <w:rPr/>
      </w:pPr>
      <w:r>
        <w:rPr>
          <w:sz w:val="28"/>
          <w:szCs w:val="28"/>
        </w:rPr>
        <w:t>Обеспечить координацию работ, организационно – методическое руководство по оказанию помощи образовательным учреждениям, а также  контроль  за   организацией мероприят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" w:right="-81" w:hanging="180"/>
        <w:jc w:val="both"/>
        <w:rPr>
          <w:sz w:val="28"/>
          <w:szCs w:val="28"/>
        </w:rPr>
      </w:pPr>
      <w:r>
        <w:rPr>
          <w:sz w:val="28"/>
          <w:szCs w:val="28"/>
        </w:rPr>
        <w:t>Запретить применение в зданиях и помещениях открытого огня и пиротехники при проведении мероприятий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начальнику ОВД по Абанскому  району (Чернов И.А.) осуществлять меры по предупреждению детского дорожно-транспортного травматизма и созданию условий для безопасного нахождения детей на улицах в период проведения мероприятий, а также обеспечить безопасность, сопровождение организованных групп детей при проезде к местам проведения мероприятий и обратн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-81" w:hanging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овать усиленное патрулирование, присутствие участковых в  местах  проведения массовых мероприятий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ям  сельсоветов, руководителям образовательных учреждений  обеспечить подвоз детей, родителей к местам  проведения мероприятий и обратно.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4. Рекомендовать отряду государственной противопожарной служб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контроль за противопожарной безопасностью в образовательных учреждениях, домах культуры во время проведения  мероприятий. 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5. Отделу  культуры по делам молодёжи, физической культуры и спорту администрации Абанского района организовать праздничные дискотеки для выпускников образовательных учреждений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 постановления   возложить на заместителя Главы администрации Абанского района Л.А. Харисову.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 момента подписания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Глава администрации Абанского района                                             Г.В. Иванченко                                                                         </w:t>
      </w:r>
    </w:p>
    <w:sectPr>
      <w:type w:val="nextPage"/>
      <w:pgSz w:w="12240" w:h="15840"/>
      <w:pgMar w:left="1701" w:right="7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5:10:00Z</dcterms:created>
  <dc:creator>Приемная</dc:creator>
  <dc:description/>
  <cp:keywords/>
  <dc:language>en-US</dc:language>
  <cp:lastModifiedBy>Admin</cp:lastModifiedBy>
  <cp:lastPrinted>2011-05-04T09:05:00Z</cp:lastPrinted>
  <dcterms:modified xsi:type="dcterms:W3CDTF">2011-05-04T05:19:00Z</dcterms:modified>
  <cp:revision>9</cp:revision>
  <dc:subject/>
  <dc:title> </dc:title>
</cp:coreProperties>
</file>