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11</w:t>
        <w:tab/>
        <w:tab/>
        <w:tab/>
        <w:tab/>
        <w:t xml:space="preserve">       п. Абан</w:t>
        <w:tab/>
        <w:tab/>
        <w:tab/>
        <w:t xml:space="preserve">    </w:t>
        <w:tab/>
        <w:tab/>
        <w:t xml:space="preserve">       № 48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Абанского района от  28.09.2007г. № 915-п «Об утверждении Положения о размерах и условиях оплаты труда работников муниципальных  образовательных учреждений Аб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урегулирования вопросов оплаты труда работников муниципальных образовательных учреждений, руководствуясь ст. 135, 143 Трудового Кодекса Российской Федерации, Постановлением администрации района от 17.01.2005 года № 7 « Об утверждении Положения об оплате труда работников районных муниципальных учрежден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.37,38 Устава Абанского района, ПОСТАНОВЛЯЮ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от  28.09.2007г. № 915-п «Об утверждении Положения о размерах и условиях оплаты труда работников муниципальных  образовательных учреждений Абанского района» следующие изменения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приложение№1 к Положению Постановления  о порядке исчисления заработной платы работников муниципальных образовательных учреждений Абанского района, категория «надбавки» добавить п.4 в следующей редакции: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3600"/>
      </w:tblGrid>
      <w:tr>
        <w:trPr>
          <w:trHeight w:val="8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м детских сад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 момента подписания и распространяется на правоотношения, возникшие с 01 мая 2011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ветственность за выполнение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дминистрации Абанского района </w:t>
        <w:tab/>
        <w:tab/>
        <w:t xml:space="preserve">          </w:t>
        <w:tab/>
        <w:tab/>
        <w:t>Г.В.Иванч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16:00Z</dcterms:created>
  <dc:creator>XTreme</dc:creator>
  <dc:description/>
  <cp:keywords/>
  <dc:language>en-US</dc:language>
  <cp:lastModifiedBy>Admin</cp:lastModifiedBy>
  <cp:lastPrinted>2011-06-08T11:14:00Z</cp:lastPrinted>
  <dcterms:modified xsi:type="dcterms:W3CDTF">2011-06-10T01:01:00Z</dcterms:modified>
  <cp:revision>4</cp:revision>
  <dc:subject/>
  <dc:title> </dc:title>
</cp:coreProperties>
</file>