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05.2011</w:t>
        <w:tab/>
        <w:tab/>
        <w:tab/>
        <w:tab/>
        <w:tab/>
        <w:t>п. Абан</w:t>
        <w:tab/>
        <w:tab/>
        <w:tab/>
        <w:tab/>
        <w:t>№ 446-п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ходования компенсации части родительской платы за содержание ребенка в образовательных учреждениях Абанского района, реализующих основную общеобразовательную программу дошкольного образовани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. 52.2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Ф от 10.07.1992 N 3266-1 "Об образовании",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9.03.2007 N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учреждениях края, реализующих основную общеобразовательную программу дошкольного образования", а так же на основании ст. 37,38 Устава Абанского района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компенсации части родительской платы за содержание ребенка в образовательных учреждениях Абанского района, реализующих основную общеобразовательную программу дошкольного образования,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Абанского района от 01.03.2010г. № 136-1п. «Об утверждении Порядка выплаты компенсации части родительской платы за содержание ребенка в образовательных учреждениях Абан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анное Постановление в газете «Красное зн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 и распространяется на правоотношения, возникшие с 1 января 2011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за выполнение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</w:t>
        <w:tab/>
        <w:tab/>
        <w:tab/>
        <w:t xml:space="preserve">     Г.В.Иванч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администрации 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3.05.2011г. № 446-п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орядок расходования компенсации части родительской платы за содержание ребенка в образовательных учреждениях Абанского района, реализующих основную общеобразовательную программу дошкольного образования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определяет условия расходования компенсации части родительской платы за содержание ребенка в образовательных учреждениях Абанского района, реализующих основную общеобразовательную программу дошкольного образования (далее - образователь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/>
        <w:t>1.2. Выплата компенсации части родительской платы за содержание ребенка в образовательных учреждениях Абанского района, реализующих основную общеобразовательную программу дошкольного образования (далее - Компенсация), осуществляется управлением образования администрации Абанского  района (далее - Управление) за счет средств субвенции, предоставляемых из краев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.3. Компенсация назначается и выплачивается со дня устройства ребенка в образовательную организацию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4. Право на получение Компенсации имеет один из родителей (законных представителей) детей, заключивший договор с образовательным учреждением и внесший родительскую плату за содержание ребенка в соответствующее образовательное учреждение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5. За Компенсацией родители (законные представители) обращаются в образовательное учреждение Абанского района, реализующую основную общеобразовательную программу дошкольного образования, которую посещает ребенок, с заявлением с прилагаемыми к нему документами:</w:t>
      </w:r>
    </w:p>
    <w:p>
      <w:pPr>
        <w:pStyle w:val="Normal"/>
        <w:autoSpaceDE w:val="false"/>
        <w:ind w:firstLine="540"/>
        <w:jc w:val="both"/>
        <w:rPr/>
      </w:pPr>
      <w:r>
        <w:rPr/>
        <w:t>- копией свидетельства о рожд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опией договора о приемной (патронатной) семье либо акта органов опеки и попечительства о назначении опекуна или попечителя (для детей-сирот, детей, оставшихся без попечения род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При наличии в семье двух и более детей документы, указанные в </w:t>
      </w:r>
      <w:hyperlink r:id="rId5">
        <w:r>
          <w:rPr>
            <w:rStyle w:val="InternetLink"/>
            <w:color w:val="0000FF"/>
          </w:rPr>
          <w:t>п. 1.5</w:t>
        </w:r>
      </w:hyperlink>
      <w:r>
        <w:rPr/>
        <w:t xml:space="preserve"> настоящего Порядка, представляются на каждого ребенка.</w:t>
      </w:r>
    </w:p>
    <w:p>
      <w:pPr>
        <w:pStyle w:val="Normal"/>
        <w:autoSpaceDE w:val="false"/>
        <w:ind w:firstLine="540"/>
        <w:jc w:val="both"/>
        <w:rPr/>
      </w:pPr>
      <w:r>
        <w:rPr/>
        <w:t>1.7. Родителям (законным представителям) детей, посещающих образовательные учреждения Абанского района, реализующие основную общеобразовательную программу дошкольного образования, выплачивается компенсация части родительской платы на первого ребенка в размере 20% размера внесенной ими родительской платы, фактически взимаемой за содержание ребенка в соответствующем образовательном учреждении, на второго ребенка - в размере 50%, на третьего и последующих детей - в размере 70%.</w:t>
      </w:r>
    </w:p>
    <w:p>
      <w:pPr>
        <w:pStyle w:val="Normal"/>
        <w:autoSpaceDE w:val="false"/>
        <w:ind w:firstLine="540"/>
        <w:jc w:val="both"/>
        <w:rPr/>
      </w:pPr>
      <w:r>
        <w:rPr/>
        <w:t>1.8. Образовательные учреждения до 30-го числа каждого месяца представляют в Управление образование заявления, поданные в текущем месяце, с приложением необходимых документов, и реестр родителей (законных представителей), оплативших услуги дошкольного образовательного учреждения (в электронном виде и на бумажном носителе)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расчет сумм размера фактически внесенной родительской платы и размера компенсации в процентах, указанных в реестрах, несут образовательны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.9. Управление не позднее 10 числа месяца, следующего за отчетным, на основании реестров, полученных из образовательных учреждениях, представляет в финансовое управление администрации Абанского района заявку о потребности в средствах субвенции на выплату компенсации.</w:t>
      </w:r>
    </w:p>
    <w:p>
      <w:pPr>
        <w:pStyle w:val="Normal"/>
        <w:autoSpaceDE w:val="false"/>
        <w:ind w:firstLine="540"/>
        <w:jc w:val="both"/>
        <w:rPr/>
      </w:pPr>
      <w:r>
        <w:rPr/>
        <w:t>1.10. Финансовое управление администрации Абанского района, при наличии средств субвенции, поступивших из краевого бюджета, производит финансирование поступивших средств согласно заявке в пределах ассигнований, предусмотренных в бюджете на эти цели, с учетом расходов на услуги банка.</w:t>
      </w:r>
    </w:p>
    <w:p>
      <w:pPr>
        <w:pStyle w:val="Normal"/>
        <w:autoSpaceDE w:val="false"/>
        <w:ind w:firstLine="540"/>
        <w:jc w:val="both"/>
        <w:rPr/>
      </w:pPr>
      <w:r>
        <w:rPr/>
        <w:t>1.11. Управление осуществляет выплату компенсации в соответствии с поданными заявлениями не позднее 30 числа месяца, следующего за месяцем, в котором была внесена родительская плата, компенсация за декабрь месяц выплачивается до 25 декабр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1.12. Управление ежеквартально не позднее 20-го числа месяца, следующего за отчетным кварталом представляет в министерство образования и науки Красноярского края и финансовое управление администрации Абанского района отчет о расходовании субвенции, согласно приложению к настоящему порядку</w:t>
      </w:r>
    </w:p>
    <w:p>
      <w:pPr>
        <w:pStyle w:val="Normal"/>
        <w:autoSpaceDE w:val="false"/>
        <w:ind w:firstLine="540"/>
        <w:jc w:val="both"/>
        <w:rPr/>
      </w:pPr>
      <w:r>
        <w:rPr/>
        <w:t>1.13. Ответственность за целевое и эффективное использование субвенции, своевременность представления данных, а также достоверность представленных данных в министерство образования и науки Красноярского края, сведений о начисленных и выплаченных суммах субвенции возлагается на управление образования администрации Абанского района.(В.Ф.Арискин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рядку  расход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омпенсации части родительской платы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за содержание ребенка в образовательных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организациях Абанского района, реализующих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основную общеобразовательную программ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расходования компенсации части родительской платы за содержание ребенка в образовательных организациях Абанского района, реализующих основную общеобразовательную программ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80"/>
        <w:gridCol w:w="1080"/>
        <w:gridCol w:w="1080"/>
        <w:gridCol w:w="1080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приобретенных</w:t>
              <w:br/>
              <w:t>путевок (шт.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   </w:t>
              <w:br/>
              <w:t xml:space="preserve">средств (руб.)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 </w:t>
              <w:br/>
              <w:t xml:space="preserve">исполнение   </w:t>
              <w:br/>
              <w:t xml:space="preserve">(руб.)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</w:t>
              <w:br/>
              <w:t>неиспользованных</w:t>
              <w:br/>
              <w:t xml:space="preserve">средств (руб.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 </w:t>
              <w:br/>
              <w:t>неосвоения</w:t>
              <w:br/>
              <w:t xml:space="preserve">средств  </w:t>
              <w:br/>
              <w:t xml:space="preserve">субсидии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управления образования</w:t>
        <w:tab/>
        <w:t xml:space="preserve">         ____________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(подпись)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964;fld=134;dst=544" TargetMode="External"/><Relationship Id="rId3" Type="http://schemas.openxmlformats.org/officeDocument/2006/relationships/hyperlink" Target="consultantplus://offline/main?base=RLAW123;n=59932;fld=134;dst=100030" TargetMode="External"/><Relationship Id="rId4" Type="http://schemas.openxmlformats.org/officeDocument/2006/relationships/hyperlink" Target="consultantplus://offline/main?base=RLAW123;n=56786;fld=134;dst=100011" TargetMode="External"/><Relationship Id="rId5" Type="http://schemas.openxmlformats.org/officeDocument/2006/relationships/hyperlink" Target="consultantplus://offline/main?base=RLAW123;n=56786;fld=134;dst=10001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00:00Z</dcterms:created>
  <dc:creator>XTreme</dc:creator>
  <dc:description/>
  <cp:keywords/>
  <dc:language>en-US</dc:language>
  <cp:lastModifiedBy>Admin</cp:lastModifiedBy>
  <cp:lastPrinted>2011-05-04T11:31:00Z</cp:lastPrinted>
  <dcterms:modified xsi:type="dcterms:W3CDTF">2011-05-25T07:09:00Z</dcterms:modified>
  <cp:revision>4</cp:revision>
  <dc:subject/>
  <dc:title> </dc:title>
</cp:coreProperties>
</file>