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51205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</w:t>
      </w:r>
      <w:r>
        <w:rPr>
          <w:b/>
          <w:szCs w:val="28"/>
          <w:lang w:val="en-US" w:eastAsia="en-US"/>
        </w:rPr>
        <w:t>А</w:t>
      </w:r>
      <w:r>
        <w:rPr>
          <w:b/>
          <w:szCs w:val="28"/>
        </w:rPr>
        <w:t>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23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26.05.20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8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2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от 20.07.07 № 656 «Об утверждении Положения и состава комиссии по оказанию адресной материальной помощи гражданам, находящимся в трудной жизненной ситуации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82"/>
          <w:color w:val="000000"/>
          <w:sz w:val="28"/>
          <w:szCs w:val="28"/>
        </w:rPr>
        <w:t>В связи с кадровыми изменениями  в Совете ветеранов ВОВ, труда и правоохранительных органов Абанского района, руководствуясь ст. 37, 38 Устава  Абанского района Красноярского края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FontStyle82"/>
          <w:color w:val="000000"/>
          <w:sz w:val="28"/>
          <w:szCs w:val="28"/>
        </w:rPr>
        <w:t>Внести изменения в приложение № 2 к Постановлению от 20.07.07 № 656 «Об утверждении Положения и состава комиссии по оказанию адресной материальной помощи гражданам, находящимся в трудной жизненной ситуаци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Style w:val="FontStyle82"/>
          <w:color w:val="000000"/>
          <w:sz w:val="28"/>
          <w:szCs w:val="28"/>
        </w:rPr>
        <w:t>исключить из состава комиссии по оказанию адресной материальной помощи гражданам, находящимся в трудной жизненной ситуации Банщикову Г.Е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включить в состав комиссии по оказанию адресной материальной помощи, гражданам, находящимся в трудной жизненной ситуации </w:t>
      </w:r>
      <w:r>
        <w:rPr>
          <w:color w:val="000000"/>
          <w:szCs w:val="28"/>
        </w:rPr>
        <w:t>Турову В.В., председателя Совета ветеранов ВОВ, труда и правоохранительных органов Абанского района – член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ыполнением настоящего Постановления возложить на заместителя главы администрации Абанского района  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Абанского района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В. Иван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96"/>
        </w:tabs>
        <w:ind w:left="796" w:firstLine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50:00Z</dcterms:created>
  <dc:creator>Admin</dc:creator>
  <dc:description/>
  <cp:keywords/>
  <dc:language>en-US</dc:language>
  <cp:lastModifiedBy>Admin</cp:lastModifiedBy>
  <cp:lastPrinted>2011-05-30T08:50:00Z</cp:lastPrinted>
  <dcterms:modified xsi:type="dcterms:W3CDTF">2011-05-30T04:51:00Z</dcterms:modified>
  <cp:revision>3</cp:revision>
  <dc:subject/>
  <dc:title> </dc:title>
</cp:coreProperties>
</file>