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200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7.05.2011</w:t>
        <w:tab/>
        <w:t>п. Абан</w:t>
        <w:tab/>
        <w:t xml:space="preserve">                  №  422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учебных сборов  с учащимися</w:t>
      </w:r>
    </w:p>
    <w:p>
      <w:pPr>
        <w:pStyle w:val="Normal"/>
        <w:rPr/>
      </w:pPr>
      <w:r>
        <w:rPr>
          <w:sz w:val="28"/>
          <w:szCs w:val="28"/>
        </w:rPr>
        <w:t>образователь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3 Федерального Закона от 28.03.1998г. № 53-ФЗ «О воинской обязанности и военной службе», постановлением Правительства РФ от 31.12.1999г. № 144 «Об утверждении Положения о подготовке граждан к военной службе», на основании ст. 37,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В период с 26 по 30 июня 2011г.  на базе стационарного палаточного лагеря «Берёзка» провести учебные сборы с учащимися образовательных учреждений района, закончившими 10 класс и 2-ой курс филиала Георгиевского ПУ - 71, за исключением имеющих освобождение от занятий по состоянию здоровь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боров утвердить временный штат сборов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оллер Э.Р.  – майор запаса, начальник учебных сбор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  <w:tab w:val="left" w:pos="54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Макаркина С.В. – начальник хозяйственной группы У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Москалюк В.К. – преподаватель ОБЖ  МКОУ «Залипьевская СОШ»,  заместитель начальника   сборов по воспитательной работе, ответственный за безопаснос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патов А.С. – председатель ДОСААФ России по Абанскому району,  координатор работы с военно-патриотическими  клубами школ, ответственный за организацию спортивно-массовой работ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Милевский А. В. - преподаватель физической культуры МКОУ «Абанская СОШ № 3»,  заместитель начальника   сборов по физической подготовк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Максимов С. А. - преподаватель физической культуры МКОУ «Долгомостовская СОШ», инструктор детско-юношеского туризма, ответственный за организацию и проведение занятий по туриз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чальником штаба Кочубея А.В. (начальник отделения по подготовке, призыву и набору на военную службу по контракту отдела Военного Комиссариата Красноярского края Абанского райо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тделу Военного Комиссариата Красноярского края Абанского района разработать до 17 мая положение о проведении сборов, подготовить расписание занятий и распорядок д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обеспечить подвоз воды, дров, организовать питание, размещение, проживание в  палатках  участников сборов, обеспечить на период проведения сборов наличие наборов медикаментов для оказания медицинской помощ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бразовательных учреждений Абанского района, ПУ-7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едусмотреть  финансирование питания  руководите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одготовку юношей (соответствующая одежда и обувь для занятий в полевых условиях, экипировка, снаряжение, согласно Положению о проведении сбор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ить в управление образования заявки на количество участников до 15.05.2011г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бразовательных учреждений района  обеспечить доставку участников к месту проведения сбор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ВД по Абанскому району (Чернов И.А.) обеспечить сопровождение участников сборов в военную часть г. Канска  для проведения стрель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 «Абанская ЦРБ» (Лапа О.В.) оборудовать медицинский кабинет, предоставить медицинского работника, организовать прохождение медосмотра участниками учебных сб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Узлу связи Восточного центра Абанского района (Фарафонов В.Г.) организовать телефонную связь с лагер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му управлению (Демская И.В.) обеспечить финансирование летних учебных сборов 2011г. в пределах средств, предусмотренных на  эти цели в районном бюдже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 исполнением  данного Постановления оставляю  за соб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банского района                                              Г.В. Иванченко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440" w:right="72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34:00Z</dcterms:created>
  <dc:creator>Приемная</dc:creator>
  <dc:description/>
  <cp:keywords/>
  <dc:language>en-US</dc:language>
  <cp:lastModifiedBy>Admin</cp:lastModifiedBy>
  <cp:lastPrinted>2011-05-26T10:25:00Z</cp:lastPrinted>
  <dcterms:modified xsi:type="dcterms:W3CDTF">2011-05-26T06:25:00Z</dcterms:modified>
  <cp:revision>4</cp:revision>
  <dc:subject/>
  <dc:title> </dc:title>
</cp:coreProperties>
</file>