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11 </w:t>
        <w:tab/>
        <w:t xml:space="preserve">           </w:t>
        <w:tab/>
        <w:t xml:space="preserve">                   п. Абан</w:t>
        <w:tab/>
        <w:tab/>
        <w:tab/>
        <w:t xml:space="preserve">                  № 4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опросов связанных с полным либо частич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м ограничения  подачи электроэнергии от централизованных пунктов питания объектам находящимся в собственност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Абан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едотвращения чрезвычайных ситуаций, обеспечения сохранности объектов находящихся в  собственности муниципального образования Абанский район, а также согласованности действий руководителей организаций и учреждений бюджетной сферы  при закрытии объектов, передачи объектов в пользование иным лицам, руководствуясь  ст.ст. 37, 38 Устава Абанского района, Красноярского края, 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>1. Руководителям организаций, учреждений бюджетной сферы,  в случаях, закрытия объектов, либо передачи объектов в пользование иным лицам, согласовывать в письменной форме с  отделом ЖКХ и АСТ администрации Абанского района (А.В. Храмов), вопросы связанные с полным либо частичным  введением ограничения подачи электроэнергии от централизованных пунктов питания объектам находящимся в собственности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ю Абанского участка КМО ОАО «Красноярскэнергосбыт» (В.П. Синюкова) производить регистрацию заявлений поступающих от руководителей организаций и учреждений бюджетной сферы, глав сельских поселений, по вопросам  внесения изменений в договор на электроснабжение  согласованных в письменной форме с отделом ЖКХ и АСТ администрации Абанского района (А.В. Храм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41:00Z</dcterms:created>
  <dc:creator>Admin</dc:creator>
  <dc:description/>
  <cp:keywords/>
  <dc:language>en-US</dc:language>
  <cp:lastModifiedBy>Admin</cp:lastModifiedBy>
  <dcterms:modified xsi:type="dcterms:W3CDTF">2011-06-07T03:41:00Z</dcterms:modified>
  <cp:revision>2</cp:revision>
  <dc:subject/>
  <dc:title/>
</cp:coreProperties>
</file>