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52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5.2011.                                        п. Абан                                             № 38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межведомственной комиссии для оце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х помещений, находящихс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35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ложением «О признании помещения жилым помещением, жилого помещения непригодным для проживания и многоквартирного  дома аварийным  и подлежащим сносу или реконструкции», утвержденным Постановлением Правительства РФ от 28.01.2006г. №47, руководствуясь ст. 37,38 Устава Абанского района,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 комиссию для оценки жилых помещений, находящихся на территории Абанского района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межведомственной комиссии  для оценки жилых помещений, находящихся на территории Абанского райо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3.Наделить межведомственную комиссию по оценке жилых помещений полномочиями:</w:t>
      </w:r>
    </w:p>
    <w:p>
      <w:pPr>
        <w:pStyle w:val="Normal"/>
        <w:jc w:val="both"/>
        <w:rPr/>
      </w:pPr>
      <w:r>
        <w:rPr>
          <w:sz w:val="28"/>
          <w:szCs w:val="28"/>
        </w:rPr>
        <w:t>3.1. По оценке соответствия частных жилых помещений установл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>3.2. По оценке и принятию решения о признании жилых помещений, находящихся на территории Абанского района, пригодными (непригодными) для проживания граждан, отнесённых к категории ветеранов Великой Отечественной войны 1941-1945 годов,  имеющих право на меры социальной поддержки по  обеспечению жильём на основании закона Красноярского края «О порядке обеспечения жильём в Красноярском крае ветеранов Великой Отечественной войны 1941-1945 годов» от 18.02.2010г. № 10-438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о  признанию жилых помещений кандидатов в опекуны (попечители) соответствующими техническим правилам и нор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следующие Постановления администрации Абанск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18.12.2009г. № 1360-п «О создании межведомственной комиссии по признанию жилых помещений кандидатов в опекуны (попечители) соответствующими техническим правилам и нормам»; </w:t>
      </w:r>
    </w:p>
    <w:p>
      <w:pPr>
        <w:pStyle w:val="Normal"/>
        <w:rPr/>
      </w:pPr>
      <w:r>
        <w:rPr>
          <w:sz w:val="28"/>
          <w:szCs w:val="28"/>
        </w:rPr>
        <w:t>- от 13.04.2010г. № 234-п «О создании межведомственной комиссии для оценки жилых помещений, находящихся на территории Аба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становлению Главы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05.05. 2011. № 385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СТА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для оценки жилых помещений, находящихся на территории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накова С.Д. – Первый заместитель Главы администрации Абанского района, председатель комиссии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Харисова Л.А. - заместитель Главы администрации Абанского района, заместитель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Лукьянова Ю.Д. – руководитель управления социальной защиты населения администрации Абанского района – секретарь комисс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Колпаков А.В. – председатель районного Комитета по управлению муниципальным имуществом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Павленко А.В. – главный специалист - юрист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Юров Ю.Д. – главный специалист-архитектор отдела ЖКХ и АСТ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- Мишкина Г.П – ведущий специалист опеки и попечительства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- Пугачев В.И. – руководитель отдела ЖКХ и АСТ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- Храмов А.В. – ведущий специалист отдела ЖКХ и АСТ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Мотова Т.В. – начальник Абанского отделения ФГУП «Ростехинвентаризация» по Красноярскому краю (по согласованию)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Бикинин Д.А. – начальник ОГПН по Абанскому району (по согласованию)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- Глава сельсовета (по согласова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становлению Главы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05.05. 2011. № 385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межведомственной комиссии для оценки жилых помещений, находящихся на территории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по вопросам оценки жилых помещений жилищного фонда (далее - Комиссия) является постоянно действующим совещательн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действующим федеральным и краевым законодательством, Положением «О признании помещения жилым помещением, жилого помещения непригодным для проживания»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остав Комиссии формируется из числа представителей органов местного самоуправления, уполномоченных на проведение государственного контроля и надзора в сферах пожарной, экологической и иной безопасности, представителей по проведению инвентаризации и регистрации объектов недвижимости, заинтересован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НАПРАВЛЕНИЯ ДЕЯТЕЛЬНОСТИ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направлениями деятельност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Рассмотрение заявлений собственника жилых </w:t>
      </w:r>
      <w:r>
        <w:rPr>
          <w:sz w:val="32"/>
          <w:szCs w:val="28"/>
        </w:rPr>
        <w:t>помещений</w:t>
      </w:r>
      <w:r>
        <w:rPr>
          <w:sz w:val="28"/>
          <w:szCs w:val="28"/>
        </w:rPr>
        <w:t>, заявления гражданина (нанимателя) или заключения органов, уполномоченных на проведение государственного контроля и надзора, по вопросам, отнесенным к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Оценка жилых помещений жилищного фонда  по заявлению собственника помещения или заявления гражданина (нанимателя) либо по заключению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Составлять акты обследования жилых помещений (в случае принятия комиссией решения о необходимости проведения обследо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нимать решения о соответствии (несоответствии) помещения требованиям, предъявленным к жилому помещению, и его пригодности (непригодности) для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Составлять заключения о признании жилого помещения, соответствующим (не соответствующим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Назначать дополнительные обследования и испытания, результаты которых приобщаются к документам, ранее представленным на рассмотрени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Обращаться к руководителям органов местного самоуправления и организаций для получения информации, необходимой для осуществления основных направлений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ят: председатель, заместитель председателя Комиссии, секретарь и члены Комиссии из числа представителей органов местного самоуправления, представителей, уполномоченных на проведение государственного контроля и надзора в сферах санитарно-эпидемиологической, пожарной, экологической и иной безопасности, представителей по проведению инвентаризации и регистрации объектов недвижимости, заинтерес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редседателем Комиссии является Первый заместитель Главы администрации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Члены Комиссии участвуют в заседаниях Комиссии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ботой Комиссии руководит ее председа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самостоятельно устанавливает сроки проведения заседаний по мере необходимости, но не реже одного раза в месяц. Подготовку и проведение заседаний организует секретар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Комиссии считается правомочным, если на нем присутствует две третьих ее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Заключение о признании жилого помещения пригодным (непригодным) для постоянного проживания и акт обследования помещения подписывает председатель, заместитель, секретарь и член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токол заседания Комиссии подписывается председателем Комиссии (или его заместителем) и секретар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АБОТА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оответствии с основными направлениями своей деятельности Комиссия изучает представленные материалы дела соответствие установленным действующим законодательством требованиям, условиям которым должно отвечать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 результатам работы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О признании многоквартирного дома аварийным и подлежащим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ешение Комиссии принимается открытым голосованием простым большинством голосов членов Комиссии, присутствующих на заседании,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 Решение Комиссии носи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Решение Комиссии (в виде заключения) направляется Главе администрации района для принятия решения о дальнейшем использовании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Комиссия в 5-ти дневный срок направляет по 1 экз. Распоряжения и Заключения комиссии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Решение  администрации Абанского района может быть обжаловано заинтересованными лицами в судебном порядке в установленные законом сро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КРАЩЕНИЕ ДЕЯТЕЛЬНОСТИ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Комиссии осуществляется в порядке, установленном действующим законодатель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0:32:00Z</dcterms:created>
  <dc:creator>Admin</dc:creator>
  <dc:description/>
  <cp:keywords/>
  <dc:language>en-US</dc:language>
  <cp:lastModifiedBy>Admin</cp:lastModifiedBy>
  <cp:lastPrinted>2011-05-16T14:43:00Z</cp:lastPrinted>
  <dcterms:modified xsi:type="dcterms:W3CDTF">2011-05-16T06:46:00Z</dcterms:modified>
  <cp:revision>13</cp:revision>
  <dc:subject/>
  <dc:title/>
</cp:coreProperties>
</file>