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762000" cy="7969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796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АБАН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АСНОЯРСКОГО КРАЯ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12.05. 2011                                  </w:t>
        <w:tab/>
        <w:t xml:space="preserve">        п. Абан           </w:t>
        <w:tab/>
        <w:tab/>
        <w:tab/>
        <w:tab/>
        <w:t xml:space="preserve">        № 413-п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О внесении изменений в Постановление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администрации Абанского района от 27.09.2006г. № 323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В связи с кадровыми изменениями в администрации Абанского района, руководствуясь ст.37,38 Устава Абанского района Красноярского края, ПОСТАНОВЛЯЮ:</w:t>
      </w:r>
    </w:p>
    <w:p>
      <w:pPr>
        <w:pStyle w:val="Normal"/>
        <w:jc w:val="both"/>
        <w:rPr/>
      </w:pPr>
      <w:r>
        <w:rPr>
          <w:sz w:val="26"/>
          <w:szCs w:val="26"/>
        </w:rPr>
        <w:t>1. Внести в Постановление от 27.09.2006г. № 323 «О создании постоянной комиссии при создании, реорганизации, ликвидации муниципальных унитарных предприятий и муниципальных учреждений», следующие изменения:</w:t>
      </w:r>
    </w:p>
    <w:p>
      <w:pPr>
        <w:pStyle w:val="Normal"/>
        <w:jc w:val="both"/>
        <w:rPr/>
      </w:pPr>
      <w:r>
        <w:rPr>
          <w:sz w:val="26"/>
          <w:szCs w:val="26"/>
        </w:rPr>
        <w:t>1. Пункт 1 изложить в следующей редакции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«1. Образовать на постоянной основе комиссию при создании реорганизации и ликвидации муниципальных унитарных предприятий и муниципальных учреждений в составе: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Горнакова С.Д.- первый заместитель Главы администрации Абанского района, председатель комиссии;    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Лукьянова Л.П.- начальник отдела социально-экономического развития администрации  Абанского района, заместитель председателя комиссии;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Павленко А.В.- главный специалист-юрист администрации Абанского района, секретарь комиссии;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Члены комиссии: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Демская И.В.- руководитель финансового управления администрации Абанского района;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Колпаков А.В.- руководитель комитета по управлению муниципальным имуществом администрации Абанского района;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Руководитель органа администрации Абанского района исполняющий функции и полномочия учредителя (по согласованию)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Руководитель, создаваемого, реорганизуемого, ликвидируемого учреждения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2. Постановление вступает в силу с момента подписания. 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3.Ответственность за исполнение настоящего Постановление возложить на первого заместителя Главы администрации Абанского района С.Д. Горнакову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Глава администрации Абанского района     </w:t>
        <w:tab/>
        <w:tab/>
        <w:t xml:space="preserve">                     </w:t>
        <w:tab/>
        <w:t xml:space="preserve">Г.В.Иванченко                 </w:t>
        <w:tab/>
        <w:t xml:space="preserve">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2T10:35:00Z</dcterms:created>
  <dc:creator>XTreme</dc:creator>
  <dc:description/>
  <cp:keywords/>
  <dc:language>en-US</dc:language>
  <cp:lastModifiedBy>Admin</cp:lastModifiedBy>
  <cp:lastPrinted>2011-05-12T14:35:00Z</cp:lastPrinted>
  <dcterms:modified xsi:type="dcterms:W3CDTF">2011-05-12T10:36:00Z</dcterms:modified>
  <cp:revision>3</cp:revision>
  <dc:subject/>
  <dc:title> </dc:title>
</cp:coreProperties>
</file>