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23.05.2011.                                        п. Абан                                           №439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даче администрацией Аба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ярского края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я Управлению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ординации деятельности казенных образовательных учреждений, руководствуясь ст. 39, 38, 37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дминистрации Абанского района Красноярского края передать отдельные полномочия учредителя  Управлению образования администрации Абанского района в отношении муниципальных казенных образовательных учреждений района (далее – учреждения) (согласно приложению) в части:</w:t>
      </w:r>
    </w:p>
    <w:p>
      <w:pPr>
        <w:pStyle w:val="ConsPlusNormal"/>
        <w:widowControl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пределения основных направлений деятельности учреждения, утверждение годовой бюджетной сметы учреждения и внесение в нее изме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значения и освобождения от должности руководителя учреждения (заключения трудовых договоров с учетом требований, установленных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3.  Формирования и утверждения муниципальных заданий;</w:t>
      </w:r>
    </w:p>
    <w:p>
      <w:pPr>
        <w:pStyle w:val="ConsPlusNormal"/>
        <w:widowControl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огласования сдачи в аренду недвижимого имущества совместно с районным Комитетом по управлению муниципальным имуществом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т 23.05.2011 №439-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казенных образовательных учреждений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ое казенное общеобразовательное учреждение Абанская основная общеобразовательная школа №1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казенное общеобразовательное учреждение Абанская средняя общеобразовательная школа №3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казенное общеобразовательное учреждение Абанская средняя общеобразовательная школа №4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казенное общеобразовательное учреждение Апаноключин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ое казенное общеобразовательное учреждение Березов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ое казенное общеобразовательное учреждение Долгомостов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ое казенное общеобразовательное учреждение Залипьев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ниципальное казенное общеобразовательное учреждение Николь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униципальное казенное общеобразовательное учреждение Новоуспен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униципальное казенное общеобразовательное учреждение Покатеев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униципальное казенное общеобразовательное учреждение Почет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ое казенное общеобразовательное учреждение Самойлов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униципальное казенное общеобразовательное учреждение Устьянская 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униципальное казенное общеобразовательное учреждение Хандаль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ое казенное общеобразовательное учреждение Вознесенская основна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униципальное казенное общеобразовательное учреждение Туровская основна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униципальное казенное общеобразовательное учреждение дополнительного образования детей «Детско-юношеская спортивная школ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униципальное казенное общеобразовательное учреждение дополнительного образования детей Центр детского творчест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униципальное казенное дошкольное общеобразовательное учреждение Абанский детский сад №1 «Росинк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Муниципальное казенное дошкольное общеобразовательное учреждение Новоуспен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униципальное казенное дошкольное общеобразовательное учреждение Зимнико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униципальное казенное дошкольное общеобразовательное учреждение Денисо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Муниципальное казенное дошкольное общеобразовательное учреждение Петропавло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Муниципальное казенное дошкольное общеобразовательное учреждение Самойло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униципальное казенное дошкольное общеобразовательное учреждение Устьян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Муниципальное казенное дошкольное общеобразовательное учреждение Вознесен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Муниципальное казенное дошкольное общеобразовательное учреждение Покатее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Муниципальное казенное дошкольное общеобразовательное учреждение Долгомосто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Муниципальное казенное учреждение по ведению бюджетного учета и отчетности учреждений образования Абанского района и прочих учрежден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униципальное казенное учреждение «Информационно-методическая служб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Муниципальное казенное дошкольное общеобразовательное учреждение Абанский детский сад №5 «Терем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14:00Z</dcterms:created>
  <dc:creator>Admin</dc:creator>
  <dc:description/>
  <cp:keywords/>
  <dc:language>en-US</dc:language>
  <cp:lastModifiedBy>Admin</cp:lastModifiedBy>
  <cp:lastPrinted>2011-05-23T08:23:00Z</cp:lastPrinted>
  <dcterms:modified xsi:type="dcterms:W3CDTF">2011-05-23T00:23:00Z</dcterms:modified>
  <cp:revision>23</cp:revision>
  <dc:subject/>
  <dc:title/>
</cp:coreProperties>
</file>