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5.2011</w:t>
        <w:tab/>
        <w:tab/>
        <w:tab/>
        <w:t xml:space="preserve">         п.Абан</w:t>
        <w:tab/>
        <w:tab/>
        <w:t xml:space="preserve">                                  № 392-п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от 26.04.2010  № 286-п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перечня получателей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средств, подведомственных главным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орядителям средств районного бюджета»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38.1 Бюджетного кодекса Российской Федерации, в целях определения подведомственности расходов бюджета района, руководствуясь статьями 37, 38 Устава Абанского района Красноярского края, ПОСТАНОВЛЯЮ: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Абан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6.04.2010 № 286-п «Об утверждении перечня получателей  бюджетных средств, подведомственных главным распорядителям средств районного бюджета» следующие изменения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в перечне получателей средств районного бюджета, подведомственных главным распорядителям средств районного бюджета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 строке «Муниципальное  бюджетное общеобразовательное учреждение Хандальская средняя общеобразовательная школа» (графы 1 и 2) заменить наименования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лавного распорядителя средств районного бюджета - «Муниципальное  казенное общеобразовательное учреждение Хандальская средняя общеобразовательная школа»;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лное наименование получателя средств районного бюджета, подведомственного главному распорядителю - «Муниципальное  казенное общеобразовательное учреждение Хандальская средняя общеобразовательная школа»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 строке «Муниципальное бюджетное общеобразовательное учреждение Абанская средняя общеобразовательная школа № 3» (графы 1 и 2) заменить наименования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лавного распорядителя средств районного бюджета - «Муниципальное казенное общеобразовательное учреждение Абанская средняя общеобразовательная школа № 3»;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лное наименование получателя средств районного бюджета, подведомственного главному распорядителю - «Муниципальное бюджетное общеобразовательное учреждение Абанская средняя общеобразовательная школа № 3»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 Постановление вступает в силу в день, следующий за днем его подписа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622" w:right="11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Иван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01.06.2010 № 369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 xml:space="preserve">Абанского района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26 апреля 2010 г N 286-п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УЧАТЕЛЕЙ СРЕДСТВ РАЙОННОГО БЮДЖЕТА, ПОДВЕДОМСТВЕННЫХ ГЛАВНЫМ РАСПОРЯДИТЕЛЯМ СРЕДСТВ РАЙОННОГО БЮДЖЕТА НА 2010 ГОД И ПЛАНОВЫЙ ПЕРИОД 2011-2012 ГОДОВ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ых распорядителей средств районного бюдже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олучателей средств районного бюджета, подведомственных главным распорядителям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министрация Абанско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yellow"/>
              </w:rPr>
              <w:t>Администрация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Районный комитет по управлению муниципальным имуществом администрации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Абанский районный Совет депутатов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архитектуры, строительства и тран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Муниципальное бюджетное учреждение культуры «Абанский районный Дом культуры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«Абанская детская музыкаль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ое районное библиотечное объединение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«Молодежный центр «Векто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ий районный историко-краеведческий музей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0" w:leader="none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         администрации Абанского 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банского сельсовета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пано-Ключи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ерез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ознесе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Долгомост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озерн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иколь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овоуспе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катее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етропавл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кр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чет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амойл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я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Хандаль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Муниципальное бюджетное учреждение здравоохранения Абанская центральная районная больниц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Муниципальное бюджетное учреждение здравоохранения Абанская центральная районная больниц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yellow"/>
              </w:rPr>
              <w:t>Муниципальное  казенное общеобразовательное учреждение Хандальская средняя общеобразовательная школ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yellow"/>
              </w:rPr>
              <w:t>Муниципальное  казенное общеобразовательное учреждение Ханда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учреждение Управление образования администрации Абанского района 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Абанский межшкольный учебный комбинат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«Детско-юношеская спортив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взрослых (повышение квалификации) «Информационно – образовательный Цент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автономное учреждение «Молодежный многопрофильный Цент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Алексее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Апаноключи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Берез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ирю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орз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орк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Вознесе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осточ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ысокогородет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Гагар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Денис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  Центр детского творчеств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Залипь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Зимник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Канарай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Красноя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Лазаре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Малка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Мач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Новоуспе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Ноше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ей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етропавл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ющеобразовательное учреждение Плахи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Покате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ок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Почет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Самойл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Сенн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Стерлитамак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Троиц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Тур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Усп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Устья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Хиндичет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 общеобразовательное учреждение Чигашет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Шивер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Самой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нисовский детский сад « Радуг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Устьянский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Покатеевский 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Петропав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Вознес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Зимник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дошкольное образовательное учреждение Новоусп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олгомост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Абанский  детский сад  №1  «Росинк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«Абанский детский сад № 5 « Теремок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Абанский детский сад № 3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по ведению бюджетного учета и отчетности учреждений образования Абанского района и прочих учреждений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ая служба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Абанская средняя общеобразовательная школа № 4 им. Героя Советского Союза В.С.Богуцког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 бюджетное общеобразовательное учреждение Абанская средняя общеобразовательная школа № 4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м. Героя Советского Союза В.С.Богуцкого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гомостовская средняя общеобразовательная школ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Долгомост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ое бюджетное общеобразовательное учреждение Абанская средняя общеобразовательная школа № 3.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общеобразовательное учреждение Абанская средняя общеобразовательная школа № 3.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учреждение «Комплексный центр социального обслуживания населения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учреждение «Комплексный центр социального обслуживания населения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ого район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99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33:00Z</dcterms:created>
  <dc:creator>Admin</dc:creator>
  <dc:description/>
  <cp:keywords/>
  <dc:language>en-US</dc:language>
  <cp:lastModifiedBy>Admin</cp:lastModifiedBy>
  <cp:lastPrinted>2011-05-03T08:52:00Z</cp:lastPrinted>
  <dcterms:modified xsi:type="dcterms:W3CDTF">2011-05-06T07:51:00Z</dcterms:modified>
  <cp:revision>5</cp:revision>
  <dc:subject/>
  <dc:title/>
</cp:coreProperties>
</file>