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3.2012 год                          с. Петропавловка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убличных слушаниях в Петропавловском сельсовете</w:t>
      </w:r>
    </w:p>
    <w:p>
      <w:pPr>
        <w:pStyle w:val="Normal"/>
        <w:rPr/>
      </w:pPr>
      <w:r>
        <w:rPr>
          <w:sz w:val="28"/>
          <w:szCs w:val="28"/>
        </w:rPr>
        <w:t>«Об утверждении отчета об  исполнении бюджета поселения за 2011 год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19 и 39 Устава Петропавловского сельсовета Абанского района Красноярского края, решением Петропавловском сельского Совета депутатов от 21.12.2005 г. № 4-29Р «Положение о публичных слушаниях в Петропавловском сельсовете»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вести публичные слушания по проекту решения «Об утверждении отчета об  исполнении бюджета поселения за 2011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бличные слушания провести 30 марта 2012 г. в 9.00 часов по адресу: 663740, Красноярский край, Абанский район, с. Петропавловка, ул. Молодежная 13 (здание администрации Петропавловского сельсов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Прием и регистрацию предложений по вопросу, выносимому на публичные слушания, осуществлять главному бухгалтеру администрации Петропавловского сельсовета  Лишанковой Татьяне Петровне по адресу: с. Петропавловка, ул. Молодежная 13, здание администрации Петропавловского сельсовета, до 30 марта 201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 в газете «Вести органов местного самоуправления Петропав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21:00Z</dcterms:created>
  <dc:creator>User</dc:creator>
  <dc:description/>
  <cp:keywords/>
  <dc:language>en-US</dc:language>
  <cp:lastModifiedBy>Admin</cp:lastModifiedBy>
  <cp:lastPrinted>2012-03-12T15:29:00Z</cp:lastPrinted>
  <dcterms:modified xsi:type="dcterms:W3CDTF">2012-04-09T01:15:00Z</dcterms:modified>
  <cp:revision>11</cp:revision>
  <dc:subject/>
  <dc:title/>
</cp:coreProperties>
</file>