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ОЛГОМОСТ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2</w:t>
        <w:tab/>
        <w:tab/>
        <w:tab/>
        <w:tab/>
        <w:t xml:space="preserve">  с. Долгий Мост        </w:t>
        <w:tab/>
        <w:t xml:space="preserve">   </w:t>
        <w:tab/>
        <w:t xml:space="preserve">                     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Ведомственного перечн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вступлением в силу ФЗ-8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оответствии с пунктом 4 постановления администрация Долгомостовского сельсовета Абанского района Красноярского края от 07.12.2011 № 85 «Об утверждении порядка и 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Ведомственный перечень муниципальных услуг, оказываемых сельским муниципальным учреждением культуры в качестве основных видов деятельности 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Признать утратившим силу Постановление администрации Долгомостовского сельсовета Абанского района Красноярского края от 07.12.2011 № 85 «Об утверждении  Ведомственного  перечня  муниципальных  услуг, оказываемых сельским муниципальным учреждением культуры в качестве основных видов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</w:t>
        <w:tab/>
        <w:t>Н.И Шишляннико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я Долгомостов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03.2012 г. № 1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ый перечень муниципальных услуг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казываемых сельским муниципальны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0"/>
        <w:gridCol w:w="1890"/>
        <w:gridCol w:w="2700"/>
        <w:gridCol w:w="4320"/>
        <w:gridCol w:w="3420"/>
      </w:tblGrid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 на территории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ероприятий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  <w:b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Долгомосто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художественных и документальных филь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Долгомосто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7:00Z</dcterms:created>
  <dc:creator>Admin</dc:creator>
  <dc:description/>
  <cp:keywords/>
  <dc:language>en-US</dc:language>
  <cp:lastModifiedBy>Admin</cp:lastModifiedBy>
  <cp:lastPrinted>2012-04-03T01:11:00Z</cp:lastPrinted>
  <dcterms:modified xsi:type="dcterms:W3CDTF">2012-04-02T21:12:00Z</dcterms:modified>
  <cp:revision>4</cp:revision>
  <dc:subject/>
  <dc:title/>
</cp:coreProperties>
</file>