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ознес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П О С Т А Н О В Л  Е Н И 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7.03.2012г                                       с. Вознесенка                                   № 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 администрации Вознесенского сельсовета от 01.11.2011 г № 55-п  «О создании и организации деятельности добровольной пожарной охраны, порядок ее взаимодействия с другими видами пожарной охраны на территории муниципального образования Вознесенский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ст.19 Устава Вознесенского сельсовет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менить  постановления  администрации Вознесенского сельсовета от 01.11.2011 г № 55-п  «О создании и организации деятельности добровольной пожарной охраны, порядок ее взаимодействия с другими видами пожарной охраны на территории муниципального образования Вознесенский сельсов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становление вступает в силу с момента его опубликования в «Ведомостях органов местного самоуправления Вознесенский сельсов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сельсовета                                                 Р.Н.Лев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0:39:00Z</dcterms:created>
  <dc:creator>User</dc:creator>
  <dc:description/>
  <cp:keywords/>
  <dc:language>en-US</dc:language>
  <cp:lastModifiedBy>Admin</cp:lastModifiedBy>
  <cp:lastPrinted>2012-03-07T10:26:00Z</cp:lastPrinted>
  <dcterms:modified xsi:type="dcterms:W3CDTF">2012-04-09T01:08:00Z</dcterms:modified>
  <cp:revision>9</cp:revision>
  <dc:subject/>
  <dc:title/>
</cp:coreProperties>
</file>