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.03.2012                                с. Устьянск                                        № 1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Об отмене постановлений 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iCs/>
          <w:color w:val="000000"/>
          <w:sz w:val="28"/>
          <w:szCs w:val="28"/>
        </w:rPr>
        <w:t xml:space="preserve">В соответствии со статьей 19 Федерального закона от 21.12.1994г № 69-ФЗ «О пожарной безопасности», статье 2 Федерального закона от 06.05.2011 №100-ФЗ «О добровольной пожарной охране» и в связи с протестом прокуратуры Абанского района Красноярского края № 7-2-19-2012 от 28.02.2012г. 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читать утратившими силу постановления №26а от 25.11.2008г. и №103 от 28.12.2011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становление вступает в силу со дня его опубликова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Устьянского сельсовета                                        Е.В.Коныгина</w:t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04:00Z</dcterms:created>
  <dc:creator>URI</dc:creator>
  <dc:description/>
  <cp:keywords/>
  <dc:language>en-US</dc:language>
  <cp:lastModifiedBy>Admin</cp:lastModifiedBy>
  <cp:lastPrinted>2012-03-11T13:40:00Z</cp:lastPrinted>
  <dcterms:modified xsi:type="dcterms:W3CDTF">2012-04-09T01:17:00Z</dcterms:modified>
  <cp:revision>9</cp:revision>
  <dc:subject/>
  <dc:title>Администрация _______________ города, района</dc:title>
</cp:coreProperties>
</file>