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овский сельский 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.03.2012 года                        с. Петропавловка                                     № 18-89Р</w:t>
      </w:r>
    </w:p>
    <w:p>
      <w:pPr>
        <w:pStyle w:val="Normal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в решение Петропавловского се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а  от 07.12.2010  № 8-38Р «О внесении изменений в решение Петропавловского сельского Совета депутатов «Об административной комиссии Петропавловского сельсовета» от 17.09.2009 № 36-180Р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Законом  Красноярского края «Об административных комиссиях в Красноярском крае» от 23.04.2009 № 8-3168,  Петропавловский сельский Совет РЕШИЛ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313131"/>
          <w:sz w:val="28"/>
          <w:szCs w:val="28"/>
        </w:rPr>
        <w:t xml:space="preserve">          </w:t>
      </w:r>
      <w:r>
        <w:rPr>
          <w:color w:val="313131"/>
          <w:sz w:val="28"/>
          <w:szCs w:val="28"/>
        </w:rPr>
        <w:t xml:space="preserve">1. </w:t>
      </w:r>
      <w:r>
        <w:rPr>
          <w:sz w:val="28"/>
        </w:rPr>
        <w:t>Внести изменения в решение Петропавловского сельского Совета от 07.12.2010  № 8-38Р «О внесении изменений в решение Петропавловского сельского Совета депутатов «Об административной комиссии Петропавловского сельсовета» от 17.09.2009 № 36-180Р» следующего содержания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.1. в приложение выражение -  «Наумникова Алла Федоровна – бригадир колхоза им. Ленина (по согласованию)», следует читать: «Наумникова Алла Федоровна –  представитель общественности д. Борки,  бригадир колхоза им. Ленина (по согласованию)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Контроль за исполнением настоящего решения возложить на Главу Петропавловского сельсов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Решение вступает в силу со дня его официального опубликования в газете «Красное знамя»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Глава Петропавловского сельсовета                                                   В.С. Монид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p>
      <w:pPr>
        <w:pStyle w:val="Normal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1">
    <w:name w:val="Знак1"/>
    <w:basedOn w:val="Style13"/>
    <w:qFormat/>
    <w:rPr>
      <w:b/>
      <w:sz w:val="32"/>
      <w:szCs w:val="24"/>
      <w:lang w:val="ru-RU" w:bidi="ar-SA"/>
    </w:rPr>
  </w:style>
  <w:style w:type="character" w:styleId="Style14">
    <w:name w:val="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20:00Z</dcterms:created>
  <dc:creator>User</dc:creator>
  <dc:description/>
  <dc:language>en-US</dc:language>
  <cp:lastModifiedBy>User</cp:lastModifiedBy>
  <dcterms:modified xsi:type="dcterms:W3CDTF">2012-04-02T10:56:00Z</dcterms:modified>
  <cp:revision>54</cp:revision>
  <dc:subject/>
  <dc:title/>
</cp:coreProperties>
</file>