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Вознес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3.2012г.                                с.Вознесенка                                       № 13-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рах по усилению пожарной безопасности на территории Вознесенского сельсовета в весенне-летний период 2012года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целью обеспечения пожарной безопасности на территории сельсовета при наступлении весенне-летнего пожароопасного периода, во исполнении статей 19,21,25,30 Федерального закона от 21.12.1994 № 69-ФЗ «О пожарной безопасности»  ( в редакции Федерального закона от 22.07.2008 № 137-ФЗ), статьи  7 Устава Вознесенского сельсовета, 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Утвердить план организационно-технических мероприятий по усилению пожарной безопасности на территории Вознесенского сельсовета в весеннее- летний период 2012 года (приложение № 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Руководителям организаций расположенных на территории сельсовета в срок до 01.04.2012 года проанализировать состояние дел на подведомственной территории в области предупреждения и ликвидации пожаров, а также разработать и утвердить планы мероприятий по усилению пожарной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Контроль за исполнением  постановления   оставляю за соб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Распоряжения опубликовать в  «Ведомостях органов местного самоуправления Вознесенский сельсов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остановление  вступает в силу в день, следующий за днем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ознесенского сельсовета                                                       Р.Н.Левк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знесе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03.2012г № 13-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онно-технических мероприятий по усилению пожарной безопасности на территории Вознесенского сельсовета в весенне- летний период 2012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40"/>
        <w:gridCol w:w="1225"/>
        <w:gridCol w:w="23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еализация дополнительных мероприятий по защите объектов и населенных пунктов в условиях сухой и жаркой погод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ание приказов, распоряжений, постановлений в которых должны быть предусмотрены  мероприятия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запрету сжигание мусора в черте населенных пунктов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территории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свалка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жнивных остатков на полях сельхозпредприятий;                                  -несанкционированных сельскохозяйственных пал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едения костров, топки печей, пользование открытым огнем на весь период установления особого противопожарного режима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граничение посещения населением лесных массивов,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должностных лиц, ответственных за соблюдение норм и требований правил пожарной безопас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>
          <w:trHeight w:val="17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атрулирования населенных пунктов, общественными инструкторами, добровольными пожарными , гражданами и контроль этой работы, организация и обеспечение работы в ежедневном режиме оперативного штаба с привлечением всех заинтересованных служб и организаций в целях оперативного принятия мер по стабилизации обстановки с пожарами, согласование с органами внутренних дел порядка действий по ограничению доступа населения в лесные массив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 особого противопожарного режима ,  в случае повышенной пожарной 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профилактическую и агитационную работу среди населения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о округ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занятия с руководителями учрежд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населения правилам пожарной безопасности в быту и на производстве, проведение в этих целях сходов граждан, инструктажей, собраний, при необходимости подворного обхода граждан, а также путем распространение памяток « о мерах пожарной безопасности в быту»,        «Берегите жилье от пожаров» и т.д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авгус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депутаты по округ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м организаций и индивидуальным предпринимателям на своих объектах иметь систему пожарной безопасности. Разработать инструкции о мерах пожарной безопасности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предприятий</w:t>
            </w:r>
          </w:p>
        </w:tc>
      </w:tr>
      <w:tr>
        <w:trPr>
          <w:trHeight w:val="216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есенний период своевременная очистка от горючих отходов, мусора, тары, опавших листьев территории населенных пунктов и объектов, в пределах противопожарных расстояний между зданиями, сооружениями, а также участков, прилегающих к жилым домам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предприятий , население ( согласно закрепленных территори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бодного подъезда к зданиям и сооружениям, к водозабора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предприя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тивопожарное обустройство мест свалок, обеспечение контроля за соблюдением правил пожарной безопасности на необрабатываемых (брошенных ) землях. с/з назнач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директор ООО «Родник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ахивание населенного пункта (устройство защитных противопожарных полос)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справной телефонной связи для сообщения о пожаре в пожарную охрану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провести совместно с органами внутренних дел проверки мест проживания неблагополучных семе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участковый поли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визии и ремонта источников наружного противопожарного водоснабжения(пожарные водоемы, водонапорная башн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подготовка перечня бесхозных строений, отсутствующих указателей улиц, номеров домов, принятие мер по сносу данных строений, восстановление отсутствующих указателей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тендов по пропаганде мер пожарной безопас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овета, руководители организаций, предприят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с учащимися школ, детьми дошкольного возраста в детских садах о правилах пользования открытым огнем в лесах, других местах с наличием горючих веществ и материалов, включая территории предприятий и бесхозных стро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д/са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5670" w:hanging="0"/>
        <w:rPr>
          <w:rFonts w:ascii="Times New Roman" w:hAnsi="Times New Roman" w:cs="Times New Roman"/>
          <w:b/>
          <w:b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de Latin" w:hAnsi="Wide Latin" w:eastAsia="Wide Latin" w:cs="Wide Lati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3:26:00Z</dcterms:created>
  <dc:creator>User</dc:creator>
  <dc:description/>
  <cp:keywords/>
  <dc:language>en-US</dc:language>
  <cp:lastModifiedBy>Admin</cp:lastModifiedBy>
  <cp:lastPrinted>2012-03-30T16:21:00Z</cp:lastPrinted>
  <dcterms:modified xsi:type="dcterms:W3CDTF">2012-04-09T01:09:00Z</dcterms:modified>
  <cp:revision>15</cp:revision>
  <dc:subject/>
  <dc:title/>
</cp:coreProperties>
</file>