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3.2012г.                                  с. Березовка                                          № 2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Березовского сельсовета Абанского района  от 12.01.2006г. № 6 «Об установлении муниципальных должностей муниципальной службы администрации Березовского сельсовета Абанск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сновании заключения юридической экспертизы в целях приведения  нормативно-правовых актов в соответствие с законодательством, руководствуясь  ст. 19 Устава Березовского сельсовета Абанского района Красноярского края ,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Березовского сельсовета Абанского района  от 12.01.2006г. № 6 «Об установлении муниципальных должностей муниципальной службы администрации Березовского сельсовета Абанского района»   следующие изменения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в преамбуле  Постановление следует читать « На основании Закона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расноярского края от 27.12.2005г. № 17-4354 « О реестре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лжностей муниципальной службы»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из преамбулы исключить наименование Закона Красноярского края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т 21.10.1997г. № 15-580 « муниципальной службе в Красноярском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рае» как утратившим силу ;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в наименовании Постановления в п. 1 Постановления и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и приложения следует читать «должность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службы» вместо устаревшего поняти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е должности муниципальной службы»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анным постановлением оставляю за соб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официального опубликования в газете «Красное знамя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29T13:54:00Z</cp:lastPrinted>
  <dcterms:modified xsi:type="dcterms:W3CDTF">2012-04-09T01:06:00Z</dcterms:modified>
  <cp:revision>32</cp:revision>
  <dc:subject/>
  <dc:title> </dc:title>
</cp:coreProperties>
</file>