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Абанского района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от  </w:t>
      </w:r>
      <w:r>
        <w:rPr>
          <w:lang w:val="en-US"/>
        </w:rPr>
        <w:t>28</w:t>
      </w:r>
      <w:r>
        <w:rPr/>
        <w:t xml:space="preserve"> .0</w:t>
      </w:r>
      <w:r>
        <w:rPr>
          <w:lang w:val="en-US"/>
        </w:rPr>
        <w:t>3</w:t>
      </w:r>
      <w:r>
        <w:rPr/>
        <w:t xml:space="preserve">.2012 № </w:t>
      </w:r>
      <w:r>
        <w:rPr>
          <w:lang w:val="en-US"/>
        </w:rPr>
        <w:t>287</w:t>
      </w:r>
      <w:r>
        <w:rPr/>
        <w:t xml:space="preserve"> -п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 ОПЛАТЕ ТРУДА РАБОТНИКОВ МУНИЦИПАЛЬ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БЮДЖЕТНЫХ И КАЗЕННЫХ ОБРАЗОВАТЕЛЬНЫХ УЧРЕЖДЕ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АБАНСКОГО РАЙОНА НА</w:t>
      </w:r>
      <w:r>
        <w:rPr>
          <w:rFonts w:cs="Times New Roman" w:ascii="Times New Roman" w:hAnsi="Times New Roman"/>
          <w:b w:val="false"/>
          <w:i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ПЕРИОД ПРОВЕДЕНИЯ ЭКСПЕРИМЕНТА ПО ВВЕДЕНИЮ НСОТ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 xml:space="preserve">Настоящее Положение об оплате труда работников муниципальных бюджетных и казенных образовательных учреждений Абанского района,  разработано на основании Постановления администрации Абанского района от 24.06.2011г № 583-п,  «О новых системах оплаты труда работников муниципальных бюджетных и казенных  учреждений Абанского района" регулирует порядок оплаты труда работников муниципальных бюджетных и казенных общеобразовательных учреждений (начального общего, основного общего, среднего (полного) общего образования),  включенных в перечень учреждений на проведение эксперимента по введению новых систем оплаты труда работников муниципальных бюджетных и казенных учреждений Абанского района дополнительно, </w:t>
      </w:r>
      <w:r>
        <w:rPr>
          <w:rFonts w:cs="Arial" w:ascii="Arial" w:hAnsi="Arial"/>
          <w:color w:val="FF9900"/>
          <w:sz w:val="20"/>
          <w:szCs w:val="20"/>
        </w:rPr>
        <w:t>без проведения конкурсного отбора</w:t>
      </w:r>
      <w:r>
        <w:rPr>
          <w:rFonts w:cs="Arial" w:ascii="Arial" w:hAnsi="Arial"/>
          <w:sz w:val="20"/>
          <w:szCs w:val="20"/>
        </w:rPr>
        <w:t xml:space="preserve"> с 1 сентября 2011 года, подведомственных Управлению  образования администрации Абанского района (далее - учреждения) по виду экономической деятельности "Образование"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. ПОРЯДОК И УСЛОВИЯ ОПЛАТЫ ТРУДА РАБОТ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1. </w:t>
      </w:r>
      <w:hyperlink r:id="rId2">
        <w:r>
          <w:rPr>
            <w:rStyle w:val="InternetLink"/>
          </w:rPr>
          <w:t>Минимальные размеры окладов</w:t>
        </w:r>
      </w:hyperlink>
      <w:r>
        <w:rPr/>
        <w:t xml:space="preserve"> (должностных окладов), ставок заработной платы работников учреждений устанавливаются в соответствии с приложением № 1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1.2. Условия, при которых размеры окладов (должностных окладов), ставок заработной платы работникам учреждений могут устанавливаться выше минимальных размеров окладов (должностных окладов), ставок заработной платы, определяются постановлением администрации Абан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2. Выплаты компенсационного характера.</w:t>
      </w:r>
    </w:p>
    <w:p>
      <w:pPr>
        <w:pStyle w:val="ConsPlusNormal"/>
        <w:widowControl/>
        <w:ind w:firstLine="540"/>
        <w:jc w:val="both"/>
        <w:rPr/>
      </w:pPr>
      <w:r>
        <w:rPr/>
        <w:t>2.1. Работникам учреждений 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/>
      </w:pPr>
      <w:r>
        <w:rPr/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работу в местностях с особыми климатическими условиями;</w:t>
      </w:r>
    </w:p>
    <w:p>
      <w:pPr>
        <w:pStyle w:val="ConsPlusNormal"/>
        <w:widowControl/>
        <w:ind w:firstLine="540"/>
        <w:jc w:val="both"/>
        <w:rPr/>
      </w:pPr>
      <w:r>
        <w:rPr/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2. Выплаты работникам, занятым на тяжелых работах, работах с вредными и (или) опасными и иными особыми условиями труда, устанавливаются работникам учреждения на основании </w:t>
      </w:r>
      <w:hyperlink r:id="rId3">
        <w:r>
          <w:rPr>
            <w:rStyle w:val="InternetLink"/>
          </w:rPr>
          <w:t>статьи 147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3. Выплаты за работу в местностях с особыми климатическими условиями производятся на основании </w:t>
      </w:r>
      <w:hyperlink r:id="rId4">
        <w:r>
          <w:rPr>
            <w:rStyle w:val="InternetLink"/>
          </w:rPr>
          <w:t>статьи 148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2.4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widowControl/>
        <w:ind w:firstLine="540"/>
        <w:jc w:val="both"/>
        <w:rPr/>
      </w:pPr>
      <w:r>
        <w:rPr/>
        <w:t>Доплата за работу в ночное время производится работникам в размере 35% оклада (должностного оклада), ставки заработной платы за каждый час работы в ночное врем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Оплата труда в других случаях выполнения работ в условиях, отклоняющихся от нормальных, устанавливается работникам учреждения на основании </w:t>
      </w:r>
      <w:hyperlink r:id="rId5">
        <w:r>
          <w:rPr>
            <w:rStyle w:val="InternetLink"/>
          </w:rPr>
          <w:t>статьи 149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Оплата труда в выходные и нерабочие праздничные дни производится на основании </w:t>
      </w:r>
      <w:hyperlink r:id="rId6">
        <w:r>
          <w:rPr>
            <w:rStyle w:val="InternetLink"/>
          </w:rPr>
          <w:t>статьи 153</w:t>
        </w:r>
      </w:hyperlink>
      <w:r>
        <w:rPr/>
        <w:t xml:space="preserve">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hyperlink r:id="rId7">
        <w:r>
          <w:rPr>
            <w:rStyle w:val="InternetLink"/>
          </w:rPr>
          <w:t>Виды и размеры выплат</w:t>
        </w:r>
      </w:hyperlink>
      <w:r>
        <w:rPr/>
        <w:t xml:space="preserve"> при выполнении работ в других условиях, отклоняющихся от нормальных, устанавливаются согласно приложению № 2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3. Выплаты стимулирующего характер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становление стимулирующих выплат в учреждении осуществляется на основе коллективного договора, локального нормативного акта учреждения о выплатах стимулирующего характера, утверждаемого работодателем с учетом мнения представительного органа работник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II. УСЛОВИЯ ОПЛАТЫ ТРУДА РУКОВОДИТЕЛЕЙ УЧРЕЖДЕНИЙ,</w:t>
      </w:r>
    </w:p>
    <w:p>
      <w:pPr>
        <w:pStyle w:val="ConsPlusNormal"/>
        <w:widowControl/>
        <w:ind w:hanging="0"/>
        <w:jc w:val="center"/>
        <w:rPr/>
      </w:pPr>
      <w:r>
        <w:rPr/>
        <w:t>ИХ ЗАМЕСТИТЕЛЕЙ И ГЛАВНЫХ БУХГАЛТЕР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1. Выплаты компенсационного характера руководителям учреждений, их заместителям и главным бухгалтерам устанавливаются в соответствии с </w:t>
      </w:r>
      <w:hyperlink r:id="rId8">
        <w:r>
          <w:rPr>
            <w:rStyle w:val="InternetLink"/>
          </w:rPr>
          <w:t>подразделом 2 раздела II</w:t>
        </w:r>
      </w:hyperlink>
      <w:r>
        <w:rPr/>
        <w:t xml:space="preserve"> настоящего Положения как в процентах к должностным окладам, так и в абсолютных размерах, если иное не установлено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  <w:t>2. Предельное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, составляет 45 должностных окладов руководителей учреждений в год с учетом районного коэффициента,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.</w:t>
      </w:r>
    </w:p>
    <w:p>
      <w:pPr>
        <w:pStyle w:val="ConsPlusNormal"/>
        <w:widowControl/>
        <w:ind w:firstLine="540"/>
        <w:jc w:val="both"/>
        <w:rPr/>
      </w:pPr>
      <w:r>
        <w:rPr/>
        <w:t>Сложившаяся к концу отчетного периода экономия бюджетных средств по стимулирующим выплатам руководителям учреждений может направляться на стимулирование труда работников учреждений. Направление указанных средств на иные цели осуществляется по согласованию с Управлением образования администрации Абанского района.</w:t>
      </w:r>
    </w:p>
    <w:p>
      <w:pPr>
        <w:pStyle w:val="ConsPlusNormal"/>
        <w:widowControl/>
        <w:ind w:firstLine="540"/>
        <w:jc w:val="both"/>
        <w:rPr/>
      </w:pPr>
      <w:r>
        <w:rPr/>
        <w:t>3. Распределение средств на осуществление выплат стимулирующего характера руководителям учреждений осуществляется ежеквартально или ежемесячно  с учетом мнения рабочей группы по установлению стимулирующих выплат, образованной Управлением образования администрации Абанского района  (далее - рабочая группа).</w:t>
      </w:r>
    </w:p>
    <w:p>
      <w:pPr>
        <w:pStyle w:val="ConsPlusNormal"/>
        <w:widowControl/>
        <w:ind w:firstLine="540"/>
        <w:jc w:val="both"/>
        <w:rPr/>
      </w:pPr>
      <w:r>
        <w:rPr/>
        <w:t>3.1. Управление Учреждением представляет в рабочую группу аналитическую информацию о показателях деятельности учреждений, в том числе включающую информацию органов самоуправления образовательных учреждений, в том числе общественных советов образовательных учреждений, являющуюся основанием для премирования руководителей учреждений.</w:t>
      </w:r>
    </w:p>
    <w:p>
      <w:pPr>
        <w:pStyle w:val="ConsPlusNormal"/>
        <w:widowControl/>
        <w:ind w:firstLine="540"/>
        <w:jc w:val="both"/>
        <w:rPr/>
      </w:pPr>
      <w:r>
        <w:rPr/>
        <w:t>3.2. Руководители учреждений имеют право присутствовать на заседании рабочей группы и давать необходимые пояснения.</w:t>
      </w:r>
    </w:p>
    <w:p>
      <w:pPr>
        <w:pStyle w:val="ConsPlusNormal"/>
        <w:widowControl/>
        <w:ind w:firstLine="540"/>
        <w:jc w:val="both"/>
        <w:rPr/>
      </w:pPr>
      <w:r>
        <w:rPr/>
        <w:t>3.3. Рабочая группа может рекомендовать установление стимулирующих выплат и их размер открытым голосованием при условии присутствия не менее половины членов рабочей группы. Решение рабочей группы оформляется протоколом. С учетом мнения рабочей группы Управление Учреждением издает приказ об установлении стимулирующих выплат.</w:t>
      </w:r>
    </w:p>
    <w:p>
      <w:pPr>
        <w:pStyle w:val="ConsPlusNormal"/>
        <w:widowControl/>
        <w:ind w:firstLine="540"/>
        <w:jc w:val="both"/>
        <w:rPr/>
      </w:pPr>
      <w:r>
        <w:rPr/>
        <w:t>4. Выплаты стимулирующего характера устанавливаются за каждый вид выплат раздельно.</w:t>
      </w:r>
    </w:p>
    <w:p>
      <w:pPr>
        <w:pStyle w:val="ConsPlusNormal"/>
        <w:widowControl/>
        <w:ind w:firstLine="540"/>
        <w:jc w:val="both"/>
        <w:rPr/>
      </w:pPr>
      <w:hyperlink r:id="rId9">
        <w:r>
          <w:rPr>
            <w:rStyle w:val="InternetLink"/>
          </w:rPr>
          <w:t>Виды выплат</w:t>
        </w:r>
      </w:hyperlink>
      <w:r>
        <w:rPr/>
        <w:t xml:space="preserve"> стимулирующего характера, размер и условия их осуществления, критерии оценки результативности и качества деятельности учреждений для руководителей учреждений, их заместителей и главных бухгалтеров определяются согласно приложению № 3 к настоящему Положению.</w:t>
      </w:r>
    </w:p>
    <w:p>
      <w:pPr>
        <w:pStyle w:val="ConsPlusNormal"/>
        <w:widowControl/>
        <w:ind w:firstLine="540"/>
        <w:jc w:val="both"/>
        <w:rPr/>
      </w:pPr>
      <w:hyperlink r:id="rId10">
        <w:r>
          <w:rPr>
            <w:rStyle w:val="InternetLink"/>
          </w:rPr>
          <w:t>Размер персональных выплат</w:t>
        </w:r>
      </w:hyperlink>
      <w:r>
        <w:rPr/>
        <w:t xml:space="preserve"> руководителям учреждений, их заместителям и главным бухгалтерам определяется согласно приложению № 4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4.1. При выплатах по итогам работы учитываются:</w:t>
      </w:r>
    </w:p>
    <w:p>
      <w:pPr>
        <w:pStyle w:val="ConsPlusNormal"/>
        <w:widowControl/>
        <w:ind w:firstLine="540"/>
        <w:jc w:val="both"/>
        <w:rPr/>
      </w:pPr>
      <w:r>
        <w:rPr/>
        <w:t>степень освоения выделенных бюджетных средств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ремонтных работ;</w:t>
      </w:r>
    </w:p>
    <w:p>
      <w:pPr>
        <w:pStyle w:val="ConsPlusNormal"/>
        <w:widowControl/>
        <w:ind w:firstLine="540"/>
        <w:jc w:val="both"/>
        <w:rPr/>
      </w:pPr>
      <w:r>
        <w:rPr/>
        <w:t>подготовка образовательного учреждения к новому учебному году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инновационной деятельности;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и проведение важных работ, мероприятий.</w:t>
      </w:r>
    </w:p>
    <w:p>
      <w:pPr>
        <w:pStyle w:val="ConsPlusNormal"/>
        <w:widowControl/>
        <w:ind w:firstLine="540"/>
        <w:jc w:val="both"/>
        <w:rPr/>
      </w:pPr>
      <w:hyperlink r:id="rId11">
        <w:r>
          <w:rPr>
            <w:rStyle w:val="InternetLink"/>
          </w:rPr>
          <w:t>Размер выплат</w:t>
        </w:r>
      </w:hyperlink>
      <w:r>
        <w:rPr/>
        <w:t xml:space="preserve"> по итогам работы руководителям учреждений, их заместителям и главным бухгалтерам определяется согласно приложению N 5 к настоящему Положению.</w:t>
      </w:r>
    </w:p>
    <w:p>
      <w:pPr>
        <w:pStyle w:val="ConsPlusNormal"/>
        <w:widowControl/>
        <w:ind w:firstLine="540"/>
        <w:jc w:val="both"/>
        <w:rPr/>
      </w:pPr>
      <w:r>
        <w:rPr/>
        <w:t>5. Выплаты стимулирующего характера, за исключением персональных выплат и выплат по итогам работы, руководителям учреждений, их заместителям и главным бухгалтерам устанавливаются сроком на срок не более трех месяцев в процентах от должностного оклада</w:t>
      </w:r>
    </w:p>
    <w:p>
      <w:pPr>
        <w:pStyle w:val="ConsPlusNormal"/>
        <w:widowControl/>
        <w:ind w:firstLine="540"/>
        <w:jc w:val="both"/>
        <w:rPr/>
      </w:pPr>
      <w:r>
        <w:rPr/>
        <w:t>6. Персональные выплаты руководителям учреждений устанавливаются по решению управления образования администрации Абанского района на срок не более 1 года</w:t>
      </w:r>
    </w:p>
    <w:p>
      <w:pPr>
        <w:pStyle w:val="ConsPlusNormal"/>
        <w:widowControl/>
        <w:ind w:firstLine="540"/>
        <w:jc w:val="both"/>
        <w:rPr/>
      </w:pPr>
      <w:r>
        <w:rPr/>
        <w:t>7. Размер выплат по итогам работы максимальным размером не ограничивается.</w:t>
      </w:r>
    </w:p>
    <w:p>
      <w:pPr>
        <w:pStyle w:val="ConsPlusNormal"/>
        <w:widowControl/>
        <w:ind w:firstLine="540"/>
        <w:jc w:val="both"/>
        <w:rPr/>
      </w:pPr>
      <w:r>
        <w:rPr/>
        <w:t>8. Заместителям руководителя и главным бухгалтерам сроки установления и размер стимулирующих выплат устанавливаются приказом руководителя соответствующего учрежд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IV. ДРУГИЕ ВОПРОСЫ ОПЛАТЫ ТРУ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змер средств, полученных от приносящей доход деятельности, направляемых на оплату труда работников учреждений, составляет 70% от доходов, полученных от приносящей доход деятельности, с учетом выплат страховых взносов по обязательному социальному страхованию и взносу по страховым тарифам на обязательное социальное страхование от несчастных случаев на производстве и профессиональ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МИНИМАЛЬНЫЕ РАЗМЕРЫ ОКЛАДОВ (ДОЛЖНОСТНЫХ ОКЛАДОВ),</w:t>
      </w:r>
    </w:p>
    <w:p>
      <w:pPr>
        <w:pStyle w:val="ConsPlusNormal"/>
        <w:widowControl/>
        <w:ind w:hanging="0"/>
        <w:jc w:val="center"/>
        <w:rPr/>
      </w:pPr>
      <w:r>
        <w:rPr/>
        <w:t>СТАВОК ЗАРАБОТНОЙ ПЛАТЫ РАБОТНИКОВ УЧРЕЖДЕНИЙ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е размеры окладов (должностных окладов), ставок заработной платы работников Учреж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офессиональная квалификационная групп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ей работников образования</w:t>
      </w:r>
    </w:p>
    <w:tbl>
      <w:tblPr>
        <w:tblW w:w="10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5"/>
        <w:gridCol w:w="60"/>
        <w:gridCol w:w="24"/>
        <w:gridCol w:w="3069"/>
        <w:gridCol w:w="2460"/>
        <w:gridCol w:w="474"/>
      </w:tblGrid>
      <w:tr>
        <w:trPr>
          <w:trHeight w:val="830" w:hRule="atLeast"/>
        </w:trPr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мер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 (должностного оклада), ставки заработной платы, руб.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аботников </w:t>
              <w:br/>
              <w:t>учебно-вспомогательного персонала первого уровня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17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93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19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1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квалификационная группа должност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х работников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709,0 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96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41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47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20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66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реднего профессионального образования 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3,0</w:t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высшего профессионального образования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12,0</w:t>
            </w:r>
          </w:p>
        </w:tc>
        <w:tc>
          <w:tcPr>
            <w:tcW w:w="4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- Для должности «младший воспитатель» минимальный размер оклада (должностного оклада), ставки заработной платы устанавливается в размере 2 280,0 руб.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фессиональная квалификационная группа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«Общеотраслевые должности служащих»</w:t>
      </w:r>
    </w:p>
    <w:tbl>
      <w:tblPr>
        <w:tblW w:w="96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65"/>
      </w:tblGrid>
      <w:tr>
        <w:trPr>
          <w:trHeight w:val="8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</w:t>
              <w:br/>
              <w:t xml:space="preserve">оклада 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«Общеотраслевые должности служащих первого уровня» 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9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0,0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1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2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валификационный уровень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5,0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третье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2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71,0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571,0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фессиональные квалификационные группы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должностей работников физической культуры и спорта</w:t>
      </w:r>
    </w:p>
    <w:tbl>
      <w:tblPr>
        <w:tblW w:w="965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2565"/>
      </w:tblGrid>
      <w:tr>
        <w:trPr>
          <w:trHeight w:val="8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размер</w:t>
              <w:br/>
              <w:t xml:space="preserve">оклада 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должностей работников      </w:t>
              <w:br/>
              <w:t>физической культуры и спорта второго уровня</w:t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4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ессиональные квалификацион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общеотраслевых профессий рабоч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214"/>
      </w:tblGrid>
      <w:tr>
        <w:trPr>
          <w:trHeight w:val="8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 xml:space="preserve">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 xml:space="preserve">«Общеотраслевые профессии рабочих первого уровня» 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35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18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профессии рабоч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9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квалификационный уровень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6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квалификационный уровень 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2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6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лжности руководителей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2214"/>
      </w:tblGrid>
      <w:tr>
        <w:trPr>
          <w:trHeight w:val="8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уровни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ый размер оклада      </w:t>
              <w:br/>
              <w:t xml:space="preserve">(должностного   </w:t>
              <w:br/>
              <w:t xml:space="preserve">оклада), ставки  </w:t>
              <w:br/>
              <w:t xml:space="preserve">заработной платы, </w:t>
              <w:br/>
              <w:t>руб.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>должностей руководителей структурных подразд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9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8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35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втор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2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6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15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58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третье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9,0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квалификационная группа </w:t>
              <w:br/>
              <w:t>«Общеотраслевые должности служащих четвертого уровня»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48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90,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8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Должности, не предусмотренны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/>
        <w:t>профессиональными квалификационными группами</w:t>
      </w:r>
    </w:p>
    <w:tbl>
      <w:tblPr>
        <w:tblW w:w="12423" w:type="dxa"/>
        <w:jc w:val="left"/>
        <w:tblInd w:w="-2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690"/>
        <w:gridCol w:w="2668"/>
        <w:gridCol w:w="501"/>
      </w:tblGrid>
      <w:tr>
        <w:trPr>
          <w:trHeight w:val="615" w:hRule="atLeast"/>
        </w:trPr>
        <w:tc>
          <w:tcPr>
            <w:tcW w:w="56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мер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да (должностного оклада), ставки заработной платы, руб.</w:t>
            </w:r>
          </w:p>
        </w:tc>
        <w:tc>
          <w:tcPr>
            <w:tcW w:w="5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библиотекой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9,0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56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67,0</w:t>
            </w:r>
          </w:p>
        </w:tc>
        <w:tc>
          <w:tcPr>
            <w:tcW w:w="5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№ 2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>и казенных образовательных учреждений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 И РАЗМЕРЫ</w:t>
      </w:r>
    </w:p>
    <w:p>
      <w:pPr>
        <w:pStyle w:val="ConsPlusNormal"/>
        <w:widowControl/>
        <w:ind w:hanging="0"/>
        <w:jc w:val="center"/>
        <w:rPr/>
      </w:pPr>
      <w:r>
        <w:rPr/>
        <w:t>КОМПЕНСАЦИОННЫХ ВЫПЛАТ ЗА РАБОТУ В УСЛОВИЯХ, ОТКЛОНЯЮЩИХСЯ</w:t>
      </w:r>
    </w:p>
    <w:p>
      <w:pPr>
        <w:pStyle w:val="ConsPlusNormal"/>
        <w:widowControl/>
        <w:ind w:hanging="0"/>
        <w:jc w:val="center"/>
        <w:rPr/>
      </w:pPr>
      <w:r>
        <w:rPr/>
        <w:t>ОТ НОРМАЛЬНЫХ (ПРИ ВЫПОЛНЕНИИ РАБОТ В ДРУГИХ УСЛОВИЯХ,</w:t>
      </w:r>
    </w:p>
    <w:p>
      <w:pPr>
        <w:pStyle w:val="ConsPlusNormal"/>
        <w:widowControl/>
        <w:ind w:hanging="0"/>
        <w:jc w:val="center"/>
        <w:rPr/>
      </w:pPr>
      <w:r>
        <w:rPr/>
        <w:t>ОТКЛОНЯЮЩИХСЯ ОТ НОРМАЛЬНЫХ)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Виды компенсационных выплат            │Размер в процента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│     к окладу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(должностном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окладу), ставк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заработной платы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за работу в специальных (коррекционных)      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тельных учреждениях (отделениях, классах,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ах) для обучающихся, воспитанников с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граниченными возможностями здоровья (в том числе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 задержкой психического развития) (кроме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х работников)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  за работу в специальных учебно-воспитательных           2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х для детей и подростков с девиантным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ведением: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им работникам, учителям, педагогическим и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другим работникам                        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 руководителям образовательных учреждений, имеющих│        15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пециальные (коррекционные) отделения, классы,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ы для обучающихся (воспитанников) с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граниченными возможностями здоровья или классы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группы) для обучающихся (воспитанников),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ждающихся в длительном лечении;  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уководителям, работникам общеобразовательных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школ-интернатов, непосредственно занятым в таких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лассах (группах)                                 │                  │                  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 за работу в образовательных учреждениях для детей-       20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ирот и детей, оставшихся без попечения родителей,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 также за работу в группах для детей-сирот 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етей, оставшихся без попечения родителей, в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щеобразовательных учреждениях, учреждениях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чального и среднего профессионального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бразования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учителям и другим педагогическим работникам       │        20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 индивидуальное обучение на дому больных детей-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хроников (при наличии соответствующего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дицинского заключения), за индивидуальное и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рупповое обучение детей, находящихся на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лительном лечении в детских больницах (клиниках)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и детских отделениях больниц для взрослых         │        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color w:val="FF0000"/>
        </w:rPr>
      </w:pPr>
      <w:r>
        <w:rPr/>
        <w:t>│</w:t>
      </w:r>
      <w:r>
        <w:rPr/>
        <w:t>6  │</w:t>
      </w:r>
      <w:r>
        <w:rPr>
          <w:color w:val="FF0000"/>
        </w:rPr>
        <w:t xml:space="preserve">водителям легковых автомобилей и автобусов </w:t>
      </w:r>
    </w:p>
    <w:p>
      <w:pPr>
        <w:pStyle w:val="ConsPlusNonformat"/>
        <w:widowControl/>
        <w:jc w:val="both"/>
        <w:rPr/>
      </w:pPr>
      <w:r>
        <w:rPr>
          <w:color w:val="FF0000"/>
        </w:rPr>
        <w:t>за ненормированный                                     │        25        │</w:t>
      </w:r>
    </w:p>
    <w:p>
      <w:pPr>
        <w:pStyle w:val="ConsPlusNonformat"/>
        <w:widowControl/>
        <w:jc w:val="both"/>
        <w:rPr/>
      </w:pPr>
      <w:r>
        <w:rPr>
          <w:color w:val="FF0000"/>
        </w:rPr>
        <w:t>│</w:t>
      </w:r>
      <w:r>
        <w:rPr>
          <w:rFonts w:eastAsia="Courier New"/>
          <w:color w:val="FF0000"/>
        </w:rPr>
        <w:t xml:space="preserve">   </w:t>
      </w:r>
      <w:r>
        <w:rPr>
          <w:color w:val="FF0000"/>
        </w:rPr>
        <w:t>│</w:t>
      </w:r>
      <w:r>
        <w:rPr>
          <w:color w:val="FF0000"/>
        </w:rPr>
        <w:t>рабочий день</w:t>
      </w:r>
      <w:r>
        <w:rPr/>
        <w:t xml:space="preserve">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ИДЫ ВЫПЛАТ</w:t>
      </w:r>
    </w:p>
    <w:p>
      <w:pPr>
        <w:pStyle w:val="ConsPlusNormal"/>
        <w:widowControl/>
        <w:ind w:hanging="0"/>
        <w:jc w:val="center"/>
        <w:rPr/>
      </w:pPr>
      <w:r>
        <w:rPr/>
        <w:t>СТИМУЛИРУЮЩЕГО ХАРАКТЕРА, РАЗМЕР И УСЛОВИЯ</w:t>
      </w:r>
    </w:p>
    <w:p>
      <w:pPr>
        <w:pStyle w:val="ConsPlusNormal"/>
        <w:widowControl/>
        <w:ind w:hanging="0"/>
        <w:jc w:val="center"/>
        <w:rPr/>
      </w:pPr>
      <w:r>
        <w:rPr/>
        <w:t>ИХ ОСУЩЕСТВЛЕНИЯ, КРИТЕРИИ ОЦЕНКИ РЕЗУЛЬТАТИВНОСТИ</w:t>
      </w:r>
    </w:p>
    <w:p>
      <w:pPr>
        <w:pStyle w:val="ConsPlusNormal"/>
        <w:widowControl/>
        <w:ind w:hanging="0"/>
        <w:jc w:val="center"/>
        <w:rPr/>
      </w:pPr>
      <w:r>
        <w:rPr/>
        <w:t>И КАЧЕСТВА ДЕЯТЕЛЬНОСТИ УЧРЕЖДЕНИЙ ДЛЯ РУКОВОДИТЕЛЕЙ,</w:t>
      </w:r>
    </w:p>
    <w:p>
      <w:pPr>
        <w:pStyle w:val="ConsPlusNormal"/>
        <w:widowControl/>
        <w:ind w:hanging="0"/>
        <w:jc w:val="center"/>
        <w:rPr/>
      </w:pPr>
      <w:r>
        <w:rPr/>
        <w:t>ЗАМЕСТИТЕЛЕЙ И ГЛАВНЫХ БУХГАЛТЕРОВ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образовательные учрежд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чального общего, основного общего, среднего (полного) общего образования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┬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Критерии оценки │                  Условия 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ивности ├───────────────────────┬───────────────────┤   размер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и качества    │     наименование      │     индикатор     │  выплат к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>деятельности   │                       │                   │   окладу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учреждений    │   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окладу),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2        │           3 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│обеспеченность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образовательного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; обеспечение 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и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комплектованность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ми        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ами, их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   │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исполнение         │15%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экономической│бюджетной сметы,</w:t>
      </w:r>
    </w:p>
    <w:p>
      <w:pPr>
        <w:pStyle w:val="ConsPlusNonformat"/>
        <w:widowControl/>
        <w:tabs>
          <w:tab w:val="clear" w:pos="708"/>
          <w:tab w:val="left" w:pos="5520" w:leader="none"/>
        </w:tabs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плана финансово</w:t>
      </w:r>
    </w:p>
    <w:p>
      <w:pPr>
        <w:pStyle w:val="ConsPlusNonformat"/>
        <w:widowControl/>
        <w:tabs>
          <w:tab w:val="clear" w:pos="708"/>
          <w:tab w:val="left" w:pos="5520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хозяйственной   </w:t>
      </w:r>
    </w:p>
    <w:p>
      <w:pPr>
        <w:pStyle w:val="ConsPlusNonformat"/>
        <w:widowControl/>
        <w:tabs>
          <w:tab w:val="clear" w:pos="708"/>
          <w:tab w:val="left" w:pos="5520" w:leader="none"/>
        </w:tabs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ab/>
        <w:t>деятельност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и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ое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текущих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апиталь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жизнедеятель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м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тсутствие динамики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увеличения числа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хронических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езонных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щихся, воспитанников│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Обеспечение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качества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образования в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учреждении    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</w:t>
      </w:r>
      <w:r>
        <w:rPr>
          <w:sz w:val="16"/>
          <w:szCs w:val="16"/>
        </w:rPr>
        <w:t>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обеспечение            │наличие и          │15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государственно-        │функционирование в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общественного характера│учреждении органа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в учреждении│государственно-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┤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обоснованных│         0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щений граждан по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оду конфликтных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й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нарушений   │         0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вого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конодательства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ая   │качество владения      │наличие программ,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льтура         │управленческими        │проектов, планов 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ями              │аналитически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аналитические         │документов по и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кументы,             │реализации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ность и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программ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ектов, план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ность контроля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воевреме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и,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гласованность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уководства, четкость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)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   │наличие действующей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   │системы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(оптимальность│непрерывног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штатного расписания,   │профессионального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сть кадрового │развития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ава)          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и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материально-           │в соответствии с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ля осуществления│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│обеспеченность учебно-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воспитательного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личие           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оквалифицированных│динамика аттестац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кадров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на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ую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ю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стема непрерывного   │наличие и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педагогических│реализац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    │программы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дров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      │организация обеспечения│отсутствие жалоб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доровья учащихся│учащихся горячим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 учреждении     │питанием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и реализация  │организация и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,   │провед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ых на        │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ение здоровья    │способствующ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тей                  │здоровью учащихся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</w:p>
    <w:p>
      <w:pPr>
        <w:pStyle w:val="ConsPlusNonformat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Выплаты за интенсивность и высокие результаты работы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Обеспечение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качества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образования в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учреждении                          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   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инновационной│участие в конкурсах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ведение  │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   │учреждений, участи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   │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конкурсах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, победы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ов в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ых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а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обучающихся,│наличие призеров и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   │победителе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лимпиадах, конкурса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мотрах, конференциях,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ревнова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    │         0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авонарушений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ршенных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мися,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ами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┼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     │наполняемость классов в│движение учащихся в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ингента      │течение года в         │пределах 1 - 2% от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│соответствии с планом  │общей численности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│комплектования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│управление учебно-     │наличие и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ой   │воспитательным         │реализация программ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процессом на основе    │и проект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и проектов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(программа развития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предметног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держания, программа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ия)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    │     Выплаты за важность выполняемой работы, степень самостоятельности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│            и ответственности при выполнении поставленных задач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здание условий │эффективность          │исполнен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для осуществления│финансово-экономической│бюджетной сметы,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плана финансово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хозяйственной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деятельности             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│деятельности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│                       │своевременность и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│                       │качественное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дение текущих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капитальны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монто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условий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обучения;     │надзорных орган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санитарно- │или устранение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ытовых условий,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требований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жарной и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   │в соответствии с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ресурсная │лицензие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учебно-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хранность имущества 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еждевременного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исания имущества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│отсутствие нарушений   │         0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табильного      │трудового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онирования │законодательства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развития       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│качество подготовки    │своевременная сдача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четов                │и отсутствие факт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очнения отчетов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замечаний по│         0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тогам проведенных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верок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ъемы привлечения     │положительная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бюджетных средств   │динамика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├───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вышение заработной   │положительная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латы работников       │динамика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┴───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┬───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сокий уровень  │внедрение новых        │использование новых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│программных форм       │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стерства при   │бухгалтерского учета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 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│   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└────────────┴─────────────────┴───────────────────────┴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Специальные (коррекционные) образовательные</w:t>
      </w:r>
    </w:p>
    <w:p>
      <w:pPr>
        <w:pStyle w:val="ConsPlusNormal"/>
        <w:widowControl/>
        <w:ind w:hanging="0"/>
        <w:jc w:val="center"/>
        <w:rPr/>
      </w:pPr>
      <w:r>
        <w:rPr/>
        <w:t>учреждения для обучающихся, воспитанников с ограниченными</w:t>
      </w:r>
    </w:p>
    <w:p>
      <w:pPr>
        <w:pStyle w:val="ConsPlusNormal"/>
        <w:widowControl/>
        <w:ind w:hanging="0"/>
        <w:jc w:val="center"/>
        <w:rPr/>
      </w:pPr>
      <w:r>
        <w:rPr/>
        <w:t>возможностями здоровья, образовательные учреждения для детей, нуждающихся в психолого-педагогической и медико-социальной помощ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┌────────────┬────────────────────┬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Должности  │  Критерии оценки   │                Условия                 │ Предельны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результативности и ├────────────────────┬───────────────────┤размер выплат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</w:t>
      </w:r>
      <w:r>
        <w:rPr>
          <w:sz w:val="16"/>
          <w:szCs w:val="16"/>
        </w:rPr>
        <w:t>качества      │    наименование    │     индикатор     │  к окладу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деятельности    │                    │                   │(должностному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учреждений     │                    │                   │  окладу),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ставке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заработной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платы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</w:t>
      </w:r>
      <w:r>
        <w:rPr>
          <w:sz w:val="16"/>
          <w:szCs w:val="16"/>
        </w:rPr>
        <w:t>1      │         2          │         3          │         4         │      5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ь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за  │Соблюдение 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и        │нормативных правовых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е            │актов               │министерств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х      │                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й, творческая │                    │науки,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ициатива в        │            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тересах развития  │                    │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снованных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щений граждан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 поводу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ликтных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итуаций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о владения   │Наличие программы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ми     │развития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ункциями           │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твержденно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инистерством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ния и нау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ыполнение всех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явленных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е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98% освоение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редств,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предусмотре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юджетной сметой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 xml:space="preserve">учреждения,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планом финансово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хозяйственной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еятельности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писем на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мещение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ой       │конкурсе проектов 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      │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│Издание печатной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│продукции (статей),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ающей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работы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прерывное         │Реализация          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│индивидуальной      │внутрисистемном,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е            │программы           │краевом мероприят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           │Участие в работе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рсов, семинаров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щаний,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мение выстраивать  │Осуществление       │Выпол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е         │целевого и          │мероприятий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е для  │эффективного        │достиж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целей    │планирования        │заявленных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деятельности        │параметров в планах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образовательного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Укомплектованность  │Отсутствие вакансий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педагогическими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│кадрами, их         │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0% педагогических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имеют I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высшую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ые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</w:t>
      </w:r>
      <w:r>
        <w:rPr>
          <w:sz w:val="16"/>
          <w:szCs w:val="16"/>
        </w:rPr>
        <w:t>Выплаты за интенсивность и высокие результаты работы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  │Успешная интеграция │10% обучающихся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пыта   │детей в             │интегрированы в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щеобразовательное │общеобразовательны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пространство        │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нт детей из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а выпускников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олживших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е или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устроившихся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0 - 10%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м учете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ли на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е в УДН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Наличие секций и    │От 5 до 14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ых форм      │кружков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классной и       │дополнительного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школьной работы  │образовани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труда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, участие,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городских, │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ях│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Для 100% детей-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ости           │сирот организован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тдых 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│оздоровление в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никулярное время  │летний период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0% обучающихся,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ы 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никулярное врем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семьями    │Проведение          │Проведение одного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мероприятий для     │мероприятия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родителей, семей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Выплаты за качество выполняемых работ  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ая         │Качество        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         │успеваемости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онной       │обучающихся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ости      │            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</w:t>
      </w:r>
      <w:r>
        <w:rPr>
          <w:sz w:val="16"/>
          <w:szCs w:val="16"/>
        </w:rPr>
        <w:t>Снижение уровня     │Уровень             │Отсутствие болеющих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 │заболеваемости      │детей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учающихс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воспитанников       │Отсутствие вспышек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│Количество          │От 7 до 15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       │кабинетов,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ая           │соответствующих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     │нормам оснащенности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│Количество списанных│Менее 20%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экземпляров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фонда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ки, инвентаря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Наличие предписаний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 │контролирующих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      │органов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 процесса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я,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│                 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│             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│                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меститель │    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руководителя│             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работы  │Эффективная         │Плановое, без      │до 10%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ттестационной      │деятельность        │пропусков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экспертной│аттестационной      │провед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иссии, психолого-│комиссии, экспертной│комиссий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дико-             │комиссии, психолого-│подготовка отчетной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дагогического     │медико-             │документации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силиума          │педагогического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 │консилиума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ставнической      │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за  │Качество владения   │Выполнение всех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и        │управленческими     │мероприятий,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е            │функциями           │заявленных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х      │                    │программе развити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й, творческая │                    │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ициатива в        │                    │утвержденно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тересах развития  │                    │министерством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уки, планах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98% освоение       │до 20%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редств,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предусмотре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юджетной сметой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планом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финансово-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хозяйственной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деятельности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писем на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мещение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астие в           │Наличие у 20%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новационной       │педагогов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,       │лицензирова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            │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спериментальной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ы              │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курсе проектов 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грамм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здание печатной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(статей),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ражающей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ы работы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прерывное         │Реализация          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│индивидуальной      │внутрисистемном,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е            │программы           │краевом мероприяти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           │Участие в работе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урсов, семинаров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ещаний,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ференц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Укомплектованность  │Отсутствие вакансий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уемой кадровой│педагогическими     │педагогических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итики            │кадрами, их         │работников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чественный состав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40% педагогических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ников имеют I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высшую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валификационные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5% молодых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пециалистов в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и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е           │Ведение баз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ременных средств │автоматизированного │замечаний п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ации сбора,│сбора информации    │ведению баз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а и хранения    │                    │автоматизированного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с помощью│                    │сбора информации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ых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(КИАСУО)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документации│Полнота и  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соответствие        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м и       │администраци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аментирующим    │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у актам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ормирование        │Успешная интеграция │10% обучающихся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циального опыта   │детей в             │интегрированы в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щеобразовательное │общеобразовательные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пространство        │учреждения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нт детей из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числа выпускников,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долживших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е или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удоустроившихся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│0 - 10% 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,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стоящих на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утреннем учете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или на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е в УДН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Наличие секций и    │От 5 до 14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личных форм      │кружков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классной и       │дополнительного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школьной работы  │образовани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лезного труда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дготовка, участие,│Участие в одном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обеды в городских, │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раевых мероприятиях│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зовое место в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йонном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родском, краевом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и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я         │Для 100% детей-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ости           │сирот организован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тдых 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в     │оздоровление в    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аникулярное время  │летний период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60% обучающихся,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няты в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ероприятиях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в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аникулярное время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а с семьями    │Проведение          │Проведение одного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мероприятий для     │мероприятия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родителей, семей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ая         │Качество            │50 - 65%  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я          │успеваемости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ррекционной       │обучающихся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правленности      │                    │65 - 80% 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разовательного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нижение уровня     │Уровень             │Отсутствие болеющих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емости      │заболеваемости      │детей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ающихся,        │обучающихся,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нников       │воспитанников       │Отсутствие вспышек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болев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│Количество          │От 7 до 15         │5%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       │кабинетов,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ая           │соответствующих     │От 15 до 20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     │нормам оснащенности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   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│Количество списанных│Менее 20% 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экземпляров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иблиотечного фонда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орудования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ки, инвентаря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├────────────┼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Главный     │Обеспечение         │Состояние помещений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sz w:val="16"/>
          <w:szCs w:val="16"/>
        </w:rPr>
        <w:t>бухгалтер   │санитарно-          │и территории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      │учреждения, 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 процесса    │документации,       │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я,           │хранящейся в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помеще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│                    │Устранен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│             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  │                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</w:t>
      </w:r>
      <w:r>
        <w:rPr>
          <w:sz w:val="16"/>
          <w:szCs w:val="16"/>
        </w:rPr>
        <w:t>Выплаты за важность выполняемой работы, степень самостоятельности и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ответственности при выполнении поставленных задач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ветственность за  │Соблюдение         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сполнение и        │законодательных и   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инятие            │нормативно-правовых │министерств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их      │актов           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шений             │                    │науки,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сть       │98% освоение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финансово-          │средств,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кономической       │предусмотренных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еятельности        │бюджетной сметой   │             │</w:t>
      </w:r>
    </w:p>
    <w:p>
      <w:pPr>
        <w:pStyle w:val="ConsPlusNonformat"/>
        <w:widowControl/>
        <w:jc w:val="both"/>
        <w:rPr/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планом финансово - ,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тсутствие писем на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еремещение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бюджетных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ссигнований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епрерывное         │Реализация          │Участие в работе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е    │индивидуальной      │курсов, семинаров,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е            │программы           │совещаний,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фессионального   │конференц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звития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мение выстраивать  │Осуществление       │Выполнен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ффективное         │целевого и          │мероприятий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заимодействие для  │эффективного        │достижение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достижения целей    │планирования        │заявленных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деятельности        │параметров в планах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образовательного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,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осударственном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задании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Выплаты за интенсивность и высокие результаты работы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недрение           │Ведение баз         │Отсутств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овременных средств │автоматизированного │замечаний по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автоматизации сбора,│сбора информации    │ведению баз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та и хранения    │                    │автоматизированного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и с помощью│                    │сбора информации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нформационных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мпьютерных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ологий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едение документации│Полнота и           │Отсутствие         │1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я          │соответствие        │замечаний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ормативным и       │министерства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гламентирующим    │образования и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аботу актам        │науки,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┴────────────────────┴───────────────────┴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       </w:t>
      </w:r>
      <w:r>
        <w:rPr>
          <w:sz w:val="16"/>
          <w:szCs w:val="16"/>
        </w:rPr>
        <w:t>Выплаты за качество выполняемых работ      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┬────────────────────┬───────────────────┬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Материально-        │Количество списанных│Менее 20% 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ехническая,        │экземпляров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ресурсная           │библиотечного фонда,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ность      │оборудования,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чебно-             │техники, инвентаря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воспитательного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процесса            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├────────────────────┼────────────────────┼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Состояние помещений │Отсутствие         │3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          │и территории        │предписаний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гигиенических       │учреждения,         │контролирующих или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 процесса    │документации,       │надзирающих органов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учения,           │хранящейся в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беспечение         │помещениях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санитарно-бытовых   │                    ├───────────────────┼─────────────┤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условий, выполнение │                    │Устранение         │20%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требований пожарной │                    │предписаний в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и                   │                    │установленные сроки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электробезопасности,│                    │                   │             │</w:t>
      </w:r>
    </w:p>
    <w:p>
      <w:pPr>
        <w:pStyle w:val="ConsPlusNonformat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│</w:t>
      </w:r>
      <w:r>
        <w:rPr>
          <w:rFonts w:eastAsia="Courier New"/>
          <w:sz w:val="16"/>
          <w:szCs w:val="16"/>
        </w:rPr>
        <w:t xml:space="preserve">            </w:t>
      </w:r>
      <w:r>
        <w:rPr>
          <w:sz w:val="16"/>
          <w:szCs w:val="16"/>
        </w:rPr>
        <w:t>│</w:t>
      </w:r>
      <w:r>
        <w:rPr>
          <w:sz w:val="16"/>
          <w:szCs w:val="16"/>
        </w:rPr>
        <w:t>охраны труда        │                    │                   │             │</w:t>
      </w:r>
    </w:p>
    <w:p>
      <w:pPr>
        <w:sectPr>
          <w:type w:val="nextPage"/>
          <w:pgSz w:w="11906" w:h="16838"/>
          <w:pgMar w:left="1701" w:right="850" w:gutter="0" w:header="0" w:top="851" w:footer="0" w:bottom="54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>
          <w:sz w:val="16"/>
          <w:szCs w:val="16"/>
        </w:rPr>
      </w:pPr>
      <w:r>
        <w:rPr/>
        <w:t>└────────────┴────────────────────┴────────────────────┴───────────────</w:t>
      </w:r>
      <w:r>
        <w:rPr>
          <w:rFonts w:eastAsia="Courier New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№ 4</w:t>
      </w:r>
    </w:p>
    <w:p>
      <w:pPr>
        <w:pStyle w:val="ConsPlusNormal"/>
        <w:widowControl/>
        <w:ind w:hanging="0"/>
        <w:jc w:val="right"/>
        <w:rPr/>
      </w:pPr>
      <w:r>
        <w:rPr/>
        <w:t>к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оплате труд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муниципальных бюджетных</w:t>
      </w:r>
    </w:p>
    <w:p>
      <w:pPr>
        <w:pStyle w:val="ConsPlusNormal"/>
        <w:widowControl/>
        <w:ind w:hanging="0"/>
        <w:jc w:val="right"/>
        <w:rPr/>
      </w:pPr>
      <w:r>
        <w:rPr/>
        <w:t xml:space="preserve">и казенных образовательных учреждений </w:t>
      </w:r>
    </w:p>
    <w:p>
      <w:pPr>
        <w:pStyle w:val="ConsPlusNormal"/>
        <w:widowControl/>
        <w:ind w:hanging="0"/>
        <w:jc w:val="right"/>
        <w:rPr/>
      </w:pPr>
      <w:r>
        <w:rPr/>
        <w:t>Абанского район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АЗМЕР ПЕРСОНАЛЬНЫХ ВЫПЛАТ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РУКОВОДИТЕЛЯМ, ЗАМЕСТИТЕЛЯМ И ГЛАВНЫМ БУХГАЛТЕРАМ ОБРАЗОВАТЕЛЬНЫХ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 xml:space="preserve">УЧРЕЖДЕНИЙ, 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           Виды персональных выплат                │ Предельный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/п│                                                       │размер выплат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 окладу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/>
        <w:t>(должностном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кладу)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при наличии высшей квалификационной категории     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ервой квалификационной категории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второй квалификационной категории          │10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сложность, напряженность и особый режим работы;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аличие филиалов: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до 3-х                                            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3-х                                              │60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 xml:space="preserve">3  │опыт работы в занимаемой должности </w:t>
      </w:r>
      <w:hyperlink r:id="rId12">
        <w:r>
          <w:rPr>
            <w:rStyle w:val="InternetLink"/>
          </w:rPr>
          <w:t>&lt;*&gt;</w:t>
        </w:r>
      </w:hyperlink>
      <w:r>
        <w:rPr/>
        <w:t>: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1 года до 5 лет                                     │5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3">
        <w:r>
          <w:rPr>
            <w:rStyle w:val="InternetLink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4">
        <w:r>
          <w:rPr>
            <w:rStyle w:val="InternetLink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15">
        <w:r>
          <w:rPr>
            <w:rStyle w:val="InternetLink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16">
        <w:r>
          <w:rPr>
            <w:rStyle w:val="InternetLink"/>
          </w:rPr>
          <w:t>&lt;*&gt;</w:t>
        </w:r>
      </w:hyperlink>
      <w:r>
        <w:rPr/>
        <w:t xml:space="preserve">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т 5 лет до 10 лет                                     │1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7">
        <w:r>
          <w:rPr>
            <w:rStyle w:val="InternetLink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18">
        <w:r>
          <w:rPr>
            <w:rStyle w:val="InternetLink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19">
        <w:r>
          <w:rPr>
            <w:rStyle w:val="InternetLink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3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0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├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выше 10 лет                                           │2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кандидата педагогических,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экономических наук, культурологии, искусствоведения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hyperlink r:id="rId21">
        <w:r>
          <w:rPr>
            <w:rStyle w:val="InternetLink"/>
          </w:rPr>
          <w:t>&lt;**&gt;</w:t>
        </w:r>
      </w:hyperlink>
      <w:r>
        <w:rPr/>
        <w:t xml:space="preserve">                    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ученой степени доктора педагогических,  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экономических наук, культурологии, искусствоведения </w:t>
      </w:r>
      <w:hyperlink r:id="rId22">
        <w:r>
          <w:rPr>
            <w:rStyle w:val="InternetLink"/>
          </w:rPr>
          <w:t>&lt;*&gt;</w:t>
        </w:r>
      </w:hyperlink>
      <w:r>
        <w:rPr/>
        <w:t>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 "Заслуженный учитель",    │35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работник физической культуры",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"Заслуженный мастер спорта", "Заслуженный работник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культуры", "Заслуженный художник" </w:t>
      </w:r>
      <w:hyperlink r:id="rId23">
        <w:r>
          <w:rPr>
            <w:rStyle w:val="InternetLink"/>
          </w:rPr>
          <w:t>&lt;**&gt;</w:t>
        </w:r>
      </w:hyperlink>
      <w:r>
        <w:rPr/>
        <w:t xml:space="preserve">              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 наличии почетного звания, начинающегося со слова   │4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 xml:space="preserve">"народный" </w:t>
      </w:r>
      <w:hyperlink r:id="rId24">
        <w:r>
          <w:rPr>
            <w:rStyle w:val="InternetLink"/>
          </w:rPr>
          <w:t>&lt;**&gt;</w:t>
        </w:r>
      </w:hyperlink>
      <w:r>
        <w:rPr/>
        <w:t xml:space="preserve">                                        │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│работа в сельской местности                            │25%          │</w:t>
      </w:r>
    </w:p>
    <w:p>
      <w:pPr>
        <w:pStyle w:val="ConsPlusNonformat"/>
        <w:widowControl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│специалистам, впервые окончившим одно из учреждений    │20%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ысшего или среднего профессионального образования и   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ключившим в течение трех лет после окончания учебного│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заведения трудовые договоры с муниципальными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учреждениями образования                               │             │</w:t>
      </w:r>
    </w:p>
    <w:p>
      <w:pPr>
        <w:pStyle w:val="ConsPlusNonformat"/>
        <w:widowControl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Размеры выплат при наличии одновременно почетного звания и ученой степени суммируются.</w:t>
      </w:r>
    </w:p>
    <w:p>
      <w:pPr>
        <w:pStyle w:val="ConsPlusNormal"/>
        <w:widowControl/>
        <w:ind w:firstLine="540"/>
        <w:jc w:val="both"/>
        <w:rPr/>
      </w:pPr>
      <w:r>
        <w:rPr/>
        <w:t>&lt;**&gt; Производится при условии соответствия почетного звания профилю учреждения или профилю педагогической деятельности (преподаваемых дисциплин).</w:t>
      </w:r>
    </w:p>
    <w:p>
      <w:pPr>
        <w:pStyle w:val="ConsPlusNormal"/>
        <w:widowControl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к Положению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б оплате труда работников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ых бюджетных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и казенных учреждений образования</w:t>
      </w:r>
    </w:p>
    <w:p>
      <w:pPr>
        <w:pStyle w:val="ConsPlusNormal"/>
        <w:widowControl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Абанского района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ЗМЕР ВЫПЛАТ ПО ИТОГАМ РАБОТЫ РУКОВОДИТЕЛЯМ УЧРЕЖДЕНИЙ,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ИХ ЗАМЕСТИТЕЛЯМ И ГЛАВНЫМ БУХГАЛТЕРАМ МУНИЦИПАЛЬНЫХ </w:t>
      </w:r>
    </w:p>
    <w:p>
      <w:pPr>
        <w:pStyle w:val="ConsPlusNormal"/>
        <w:widowControl/>
        <w:ind w:hanging="0"/>
        <w:jc w:val="center"/>
        <w:rPr/>
      </w:pPr>
      <w:r>
        <w:rPr/>
        <w:t xml:space="preserve">БЮДЖЕТНЫХ И КАЗЕННЫХ ОБРАЗОВАТЕЛЬНЫХ УЧРЕЖДЕНИЙ </w:t>
      </w:r>
    </w:p>
    <w:p>
      <w:pPr>
        <w:pStyle w:val="ConsPlusNormal"/>
        <w:widowControl/>
        <w:ind w:hanging="0"/>
        <w:jc w:val="center"/>
        <w:rPr/>
      </w:pPr>
      <w:r>
        <w:rPr/>
        <w:t>АБАНСКОГО РАЙОН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Критерии оценки  │                Условия               │  Предельный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зультативности и├─────────────────────┬────────────────┤размер к окладу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качества труда  │     наименование    │   индикатор    │ (должностному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работников    │                     │                │окладу), ставке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учреждения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тепень освоения  │Процент освоения     │от 98% до 99%   │7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выделенных        │выделенных бюджетных │от 99,1% до 100%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юджетных средств │средств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       │Текущий ремонт       │выполнен в срок,│25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емонтных работ   │Капитальный ремонт   │качественно, в  │5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полном объеме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дготовка        │Учреждение принято   │без замечаний   │5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бразовательного  │надзорными органами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я к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овому учебному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году        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астие в         │Наличие реализуемых  │реализация      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новационной     │проектов             │проектов     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      │                     │                │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┼─────────────────────┼─────────────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рганизация и     │Наличие важных работ,│международные   │100%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оведение важных │мероприятий          │федеральные     │9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работ, мероприятий│                     │межрегиональные │8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региональные    │7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внутри          │60%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/>
        <w:t>учреждения      │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┴─────────────────────┴────────────────┴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3;n=64044;fld=134;dst=100049" TargetMode="External"/><Relationship Id="rId3" Type="http://schemas.openxmlformats.org/officeDocument/2006/relationships/hyperlink" Target="consultantplus://offline/main?base=LAW;n=108403;fld=134;dst=100983" TargetMode="External"/><Relationship Id="rId4" Type="http://schemas.openxmlformats.org/officeDocument/2006/relationships/hyperlink" Target="consultantplus://offline/main?base=LAW;n=108403;fld=134;dst=100987" TargetMode="External"/><Relationship Id="rId5" Type="http://schemas.openxmlformats.org/officeDocument/2006/relationships/hyperlink" Target="consultantplus://offline/main?base=LAW;n=108403;fld=134;dst=707" TargetMode="External"/><Relationship Id="rId6" Type="http://schemas.openxmlformats.org/officeDocument/2006/relationships/hyperlink" Target="consultantplus://offline/main?base=LAW;n=108403;fld=134;dst=715" TargetMode="External"/><Relationship Id="rId7" Type="http://schemas.openxmlformats.org/officeDocument/2006/relationships/hyperlink" Target="consultantplus://offline/main?base=RLAW123;n=64044;fld=134;dst=100145" TargetMode="External"/><Relationship Id="rId8" Type="http://schemas.openxmlformats.org/officeDocument/2006/relationships/hyperlink" Target="consultantplus://offline/main?base=RLAW123;n=64044;fld=134;dst=100018" TargetMode="External"/><Relationship Id="rId9" Type="http://schemas.openxmlformats.org/officeDocument/2006/relationships/hyperlink" Target="consultantplus://offline/main?base=RLAW123;n=64044;fld=134;dst=100165" TargetMode="External"/><Relationship Id="rId10" Type="http://schemas.openxmlformats.org/officeDocument/2006/relationships/hyperlink" Target="consultantplus://offline/main?base=RLAW123;n=64044;fld=134;dst=100197" TargetMode="External"/><Relationship Id="rId11" Type="http://schemas.openxmlformats.org/officeDocument/2006/relationships/hyperlink" Target="consultantplus://offline/main?base=RLAW123;n=64044;fld=134;dst=100313" TargetMode="External"/><Relationship Id="rId12" Type="http://schemas.openxmlformats.org/officeDocument/2006/relationships/hyperlink" Target="consultantplus://offline/main?base=RLAW123;n=64044;fld=134;dst=100206" TargetMode="External"/><Relationship Id="rId13" Type="http://schemas.openxmlformats.org/officeDocument/2006/relationships/hyperlink" Target="consultantplus://offline/main?base=RLAW123;n=64044;fld=134;dst=100207" TargetMode="External"/><Relationship Id="rId14" Type="http://schemas.openxmlformats.org/officeDocument/2006/relationships/hyperlink" Target="consultantplus://offline/main?base=RLAW123;n=64044;fld=134;dst=100207" TargetMode="External"/><Relationship Id="rId15" Type="http://schemas.openxmlformats.org/officeDocument/2006/relationships/hyperlink" Target="consultantplus://offline/main?base=RLAW123;n=64044;fld=134;dst=100207" TargetMode="External"/><Relationship Id="rId16" Type="http://schemas.openxmlformats.org/officeDocument/2006/relationships/hyperlink" Target="consultantplus://offline/main?base=RLAW123;n=64044;fld=134;dst=100206" TargetMode="External"/><Relationship Id="rId17" Type="http://schemas.openxmlformats.org/officeDocument/2006/relationships/hyperlink" Target="consultantplus://offline/main?base=RLAW123;n=64044;fld=134;dst=100207" TargetMode="External"/><Relationship Id="rId18" Type="http://schemas.openxmlformats.org/officeDocument/2006/relationships/hyperlink" Target="consultantplus://offline/main?base=RLAW123;n=64044;fld=134;dst=100207" TargetMode="External"/><Relationship Id="rId19" Type="http://schemas.openxmlformats.org/officeDocument/2006/relationships/hyperlink" Target="consultantplus://offline/main?base=RLAW123;n=64044;fld=134;dst=100207" TargetMode="External"/><Relationship Id="rId20" Type="http://schemas.openxmlformats.org/officeDocument/2006/relationships/hyperlink" Target="consultantplus://offline/main?base=RLAW123;n=64044;fld=134;dst=100207" TargetMode="External"/><Relationship Id="rId21" Type="http://schemas.openxmlformats.org/officeDocument/2006/relationships/hyperlink" Target="consultantplus://offline/main?base=RLAW123;n=64044;fld=134;dst=100207" TargetMode="External"/><Relationship Id="rId22" Type="http://schemas.openxmlformats.org/officeDocument/2006/relationships/hyperlink" Target="consultantplus://offline/main?base=RLAW123;n=64044;fld=134;dst=100206" TargetMode="External"/><Relationship Id="rId23" Type="http://schemas.openxmlformats.org/officeDocument/2006/relationships/hyperlink" Target="consultantplus://offline/main?base=RLAW123;n=64044;fld=134;dst=100207" TargetMode="External"/><Relationship Id="rId24" Type="http://schemas.openxmlformats.org/officeDocument/2006/relationships/hyperlink" Target="consultantplus://offline/main?base=RLAW123;n=64044;fld=134;dst=100207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17:00Z</dcterms:created>
  <dc:creator>XTreme</dc:creator>
  <dc:description/>
  <cp:keywords/>
  <dc:language>en-US</dc:language>
  <cp:lastModifiedBy>Admin</cp:lastModifiedBy>
  <cp:lastPrinted>2012-03-28T10:18:00Z</cp:lastPrinted>
  <dcterms:modified xsi:type="dcterms:W3CDTF">2012-04-11T03:32:00Z</dcterms:modified>
  <cp:revision>34</cp:revision>
  <dc:subject/>
  <dc:title/>
</cp:coreProperties>
</file>