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олгомостовский Совет депутат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с.Долгий Мост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03.2012г.                                                                                              №    31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льготы по земельному налог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«Земельный  налог»  части второй Налогового кодекса Российской Федерации, ст. 7 Устава  Долгомостовского сельсовета,  в целях рационального использования и упорядочения платежей за  землю Долгомостов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свободить от уплаты земельного налога в границах муниципального образования Долгомостовский  сельсовет в 201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ы местного самоуправления – в отношении земельных участков, занимаемых зданиями и строениями, используемых для осуществления свои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 культуры и искусства, образования, здравоохранения, финансируемые из краевого и (или) местного бюджетов, -в отношении земельных участков, используемых для обеспечения их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казенные  учреждения, финансируемые из краевого бюджета,- в отношении земельных участков, используемых для реализации лесохозяйственных регламентов в лесничествах и лесопар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 Отменить Решение от 17.02.2012г. № 30-7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ешение вступает в силу по истечению одного месяца со дня официального опубликования в газете « Красное знамя » и распространяется на отношения, возникшие  с 1 января 2012года 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олгомостовского сельсовета                                    Н.И.Шишлянников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55:00Z</dcterms:created>
  <dc:creator>Admin</dc:creator>
  <dc:description/>
  <cp:keywords/>
  <dc:language>en-US</dc:language>
  <cp:lastModifiedBy>Admin</cp:lastModifiedBy>
  <cp:lastPrinted>2012-04-03T10:08:00Z</cp:lastPrinted>
  <dcterms:modified xsi:type="dcterms:W3CDTF">2012-04-03T06:08:00Z</dcterms:modified>
  <cp:revision>9</cp:revision>
  <dc:subject/>
  <dc:title/>
</cp:coreProperties>
</file>