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Приложение  2 </w:t>
      </w:r>
    </w:p>
    <w:p>
      <w:pPr>
        <w:pStyle w:val="Normal"/>
        <w:jc w:val="right"/>
        <w:rPr/>
      </w:pPr>
      <w:r>
        <w:rPr/>
        <w:t>к Решению сельского Совета депутатов</w:t>
      </w:r>
    </w:p>
    <w:p>
      <w:pPr>
        <w:pStyle w:val="Normal"/>
        <w:jc w:val="right"/>
        <w:rPr/>
      </w:pPr>
      <w:r>
        <w:rPr/>
        <w:t>от 20.03.2012г. № 24-54Р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сельского Совета депутатов</w:t>
      </w:r>
    </w:p>
    <w:p>
      <w:pPr>
        <w:pStyle w:val="Normal"/>
        <w:jc w:val="right"/>
        <w:rPr/>
      </w:pPr>
      <w:r>
        <w:rPr/>
        <w:t>от 20.12.2011г. № 22-49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Перечень главных администраторов доходов бюджета поселения</w:t>
      </w:r>
    </w:p>
    <w:p>
      <w:pPr>
        <w:pStyle w:val="Normal"/>
        <w:rPr/>
      </w:pPr>
      <w:r>
        <w:rPr/>
        <w:t xml:space="preserve">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8"/>
        <w:gridCol w:w="1916"/>
        <w:gridCol w:w="67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ции доходов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знесенского сельсовета Абанского района Красноярского кр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04020011000110  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01310000012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заключение договоров аренды указанных земельных участ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301995100000130  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99510000013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505010000018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1001100000151  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выравнивание бюджетной обеспеч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3015100000151 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4014109995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поселений на передачу части полномочий по организации тепло, водоснабжения учреждений  здравоохранения, образования,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4999109994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поселений на обеспечение сбалансированности бюджетов поселений за счет средств бюджета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9701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частичное финансирование (возмещение) расходов на увеличение фондов оплаты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городских (сельских)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9106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на реализацию субсидии по содержанию автомобильных дорог общего пользования местного значения городских округов, городских и сельских поселени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4901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олнение государственных полномочий по созданию и обеспечению деятельности административных комисс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5002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субсидии на обеспечение полномочий на первичные меры пожарной безопас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5003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субсидии по прокладке минерализованных полос и ухода за ни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9904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субсидии на обеспечение первичных мер пожарной безопасности в рамках реализации мероприятий предусмотренных ДЦ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999109905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реализацию субсидии по прокладке минерализованных полос и ухода за ними в рамках реализации мероприятий предусмотренных ДЦП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01010000018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бюджетными учреждениями остатков субсидий, прошлых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03010000018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5010100000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 прошлых лет из бюджета муниципальн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9050001000001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Абан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01050100000180   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500010000018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6:33:00Z</dcterms:created>
  <dc:creator>***</dc:creator>
  <dc:description/>
  <cp:keywords/>
  <dc:language>en-US</dc:language>
  <cp:lastModifiedBy>User</cp:lastModifiedBy>
  <cp:lastPrinted>2012-03-20T15:56:00Z</cp:lastPrinted>
  <dcterms:modified xsi:type="dcterms:W3CDTF">2012-03-20T08:56:00Z</dcterms:modified>
  <cp:revision>67</cp:revision>
  <dc:subject/>
  <dc:title>                                                                                                               Приложение №1</dc:title>
</cp:coreProperties>
</file>