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СТРАЦИЯ НОВОУСП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3.2012</w:t>
        <w:tab/>
        <w:tab/>
        <w:tab/>
        <w:tab/>
        <w:t xml:space="preserve">  с. Новоуспенка </w:t>
        <w:tab/>
        <w:tab/>
        <w:t xml:space="preserve">                   </w:t>
        <w:tab/>
        <w:t xml:space="preserve">   №  1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 утверждении Ведомственного перечня муниципальных услуг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азываемых сельским муниципальным учреждением культуры в качестве основных видов деятельно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 вступлением в силу ФЗ-83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в соответствии с пунктом 4 постановления Новоуспенского сельсовета Абанского района Красноярского края от 09.12.2011 № 81-п «Об утверждении порядка и  условий формирования муниципального задания в отношении муниципальных учреждений поселения и финансового обеспечения выполнения муниципального задания», ПОСТАНОВЛЯ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Ведомственный перечень муниципальных услуг, оказываемых сельским муниципальным учреждением культуры в качестве основных видов деятельности 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знать утратившим силу Постановление администрации Новоуспенского сельсовета Абанского района Красноярского края от 09.12.2011 № 81-п «Об утверждении Ведомственного перечня  муниципальных  услуг, оказываемых сельским муниципальным учреждением культуры в качестве основных видов деятель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</w:t>
        <w:tab/>
        <w:tab/>
        <w:tab/>
        <w:tab/>
        <w:t xml:space="preserve">                                          </w:t>
        <w:tab/>
        <w:t>Л.В. Ховрич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к Постановлению 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Новоуспенского сельсовет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банского район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расноярского края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27.03.2012 г. № 18-п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Ведомственный перечень муниципальных услуг,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оказываемых сельским муниципальным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учреждением культуры в качестве основных видов деятельности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070"/>
        <w:gridCol w:w="1890"/>
        <w:gridCol w:w="2700"/>
        <w:gridCol w:w="4320"/>
        <w:gridCol w:w="3420"/>
      </w:tblGrid>
      <w:tr>
        <w:trPr>
          <w:trHeight w:val="14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>услуги (работы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  </w:t>
              <w:br/>
              <w:t xml:space="preserve">потребителей  </w:t>
              <w:br/>
              <w:t>муниципальной</w:t>
              <w:br/>
              <w:t>услуги (работы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и   </w:t>
              <w:br/>
              <w:t xml:space="preserve">единицы    </w:t>
              <w:br/>
              <w:t xml:space="preserve">изменения   </w:t>
              <w:br/>
              <w:t xml:space="preserve">показателей  </w:t>
              <w:br/>
              <w:t xml:space="preserve">объема     </w:t>
              <w:br/>
              <w:t>муниципальной</w:t>
              <w:br/>
              <w:t>услуги (работы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,  </w:t>
              <w:br/>
              <w:t>характеризующие</w:t>
              <w:br/>
              <w:t xml:space="preserve">качество    </w:t>
              <w:br/>
              <w:t>муниципальной</w:t>
              <w:br/>
              <w:t xml:space="preserve">услуги &lt;1&gt;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я  сельских    </w:t>
              <w:br/>
              <w:t>муниципальных</w:t>
              <w:br/>
              <w:t xml:space="preserve">учреждений (групп     </w:t>
              <w:br/>
              <w:t xml:space="preserve">учреждений),  </w:t>
              <w:br/>
              <w:t xml:space="preserve">оказывающих  </w:t>
              <w:br/>
              <w:t xml:space="preserve">муниципальную услугу     </w:t>
              <w:br/>
              <w:t xml:space="preserve">(выполняющих  </w:t>
              <w:br/>
              <w:t xml:space="preserve">работу) &lt;1&gt; 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2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льтурно-досуговой деятельности на территории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оличество мероприятий.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Динамика  общего   количества        </w:t>
              <w:br/>
              <w:t xml:space="preserve">граждан   (зрителей),  вовлеченных в     </w:t>
              <w:br/>
              <w:t xml:space="preserve">мероприятия, по   сравнению  с предыдущим      годом.            </w:t>
              <w:br/>
              <w:t xml:space="preserve">2. Динамика  количества  участников        </w:t>
              <w:br/>
              <w:t xml:space="preserve">мероприятий по  сравнению с предыдущим    годом.            </w:t>
              <w:br/>
              <w:b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УК Новоуспенская ЦК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художественных и документальных фильм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рокатанных художественных и документальных фильмов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сформированных кинопрограмм, в том числе в помощь образовательному процессу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муниципальных образований Красноярского края, в  которых осуществлен кинопрокат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инамика прокатанных художественных и документальных фильмов по   сравнению  с предыдущим годо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инамика  количества  зрителей к        </w:t>
              <w:br/>
              <w:t xml:space="preserve">предыдущему отчетному  периоду.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инамика сформированных кинопрограмм, в том числе в помощь образовательному процессу, по   сравнению  с предыдущим годо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ля  кинопрограмм, в том числе в помощь образовательному процессу, разработанных по заказу учредителя, других организаций, от общего количества кинопрограмм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Новоуспенская ЦК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4:41:00Z</dcterms:created>
  <dc:creator>User</dc:creator>
  <dc:description/>
  <cp:keywords/>
  <dc:language>en-US</dc:language>
  <cp:lastModifiedBy>Admin</cp:lastModifiedBy>
  <cp:lastPrinted>2011-10-13T16:18:00Z</cp:lastPrinted>
  <dcterms:modified xsi:type="dcterms:W3CDTF">2012-04-09T01:11:00Z</dcterms:modified>
  <cp:revision>12</cp:revision>
  <dc:subject/>
  <dc:title>Отдел  культуры, по делам молодежи и спорта</dc:title>
</cp:coreProperties>
</file>