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057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center" w:pos="4677" w:leader="none"/>
          <w:tab w:val="left" w:pos="7680" w:leader="none"/>
        </w:tabs>
        <w:rPr>
          <w:sz w:val="28"/>
          <w:szCs w:val="28"/>
        </w:rPr>
      </w:pPr>
      <w:r>
        <w:rPr>
          <w:sz w:val="28"/>
          <w:szCs w:val="28"/>
        </w:rPr>
        <w:t>15.03.2012</w:t>
        <w:tab/>
        <w:t>п. Абан</w:t>
        <w:tab/>
        <w:t xml:space="preserve">            № 249-п</w:t>
      </w:r>
    </w:p>
    <w:p>
      <w:pPr>
        <w:pStyle w:val="Normal"/>
        <w:tabs>
          <w:tab w:val="clear" w:pos="708"/>
          <w:tab w:val="center" w:pos="4677" w:leader="none"/>
          <w:tab w:val="left" w:pos="76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680" w:leader="none"/>
        </w:tabs>
        <w:ind w:left="70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мерах по организации отдыха, оздоровления, </w:t>
      </w:r>
    </w:p>
    <w:p>
      <w:pPr>
        <w:pStyle w:val="Normal"/>
        <w:jc w:val="both"/>
        <w:rPr/>
      </w:pPr>
      <w:r>
        <w:rPr>
          <w:sz w:val="28"/>
          <w:szCs w:val="28"/>
        </w:rPr>
        <w:t>занятости детей, подростков и молодежи в 201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п. 11 ст. 15 Федерального Закона от 06.10.2003г. № 131-ФЗ «Об общих принципах организации местного самоуправления в Российской Федерации», №124–ФЗ «Об основных гарантиях прав ребенка в Российской Федерации» от 27.07.1998г., на основании статей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37,38 Устава Абанского района  Красноярского края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правлению образования администрации Абанского района, управлению социальной защиты населения, отделу культуры по делам молодежи и спорта администрации Абанского района, рекомендовать: КГКУ «УЗН Абанского района», администрациям сельсоветов Абанск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ять особое внимание организации отдыха, оздоровления и занятости детей, находящихся в трудной жизненной ситуации, социально опасном положении, группе  «рис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реализацию мер по профилактике безнадзорности и    правонарушений несовершеннолетних в период каникул, в том числе организовать временные рабочие места для детей в возрасте 14 – 18 лет, обеспечить для детей, попавших в трудную жизненную ситуацию, условия для организованного отдыха, оздоровления и занят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сти презентацию, защиту районных программ и проектов, направленных на организацию отдыха и занятости детей  и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фильные, палаточные лагеря, создать условия для развития детского тур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дать условия для обеспечения полноценного питания детей, безопасности их жизни и здоровья в организациях отдыха и оздоро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влекать внебюджетные источники для проведения оздоровительной камп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начальнику МО МВД России «Абанский»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(Чернов И.А.) осуществлять меры по предупреждению  детского дорожно-транспортного травматизма и созданию условий для безопасного нахождения детей на улицах в период каникул, а также обеспечить безопасность организованных групп детей при проезде к местам отдыха и обратно. Привлечь уполномоченных участковых к охране палаточных лагерей.</w:t>
      </w:r>
    </w:p>
    <w:p>
      <w:pPr>
        <w:pStyle w:val="Normal"/>
        <w:jc w:val="both"/>
        <w:rPr/>
      </w:pPr>
      <w:r>
        <w:rPr>
          <w:sz w:val="28"/>
          <w:szCs w:val="28"/>
        </w:rPr>
        <w:t>3. Главному врачу МБУЗ «Абанская ЦРБ» (Лапа О.В.) обеспечить проведение профилактических осмотров персонала, направляемого для работы в учреждениях отдыха и оздоровления детей, и медицинских осмотров несовершеннолетних при оформлении временной занятости в летни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оведения летних образовательных программ выделить медицинского работника, оборудовать медицинский кабинет. Обеспечить координацию работ по медицинскому обслуживанию детей, организационно – методическое руководство по оказанию медицинской помощи учреждениям отдыха и оздоровления детей, а также  контроль за  организацией  физического воспитания и закаливания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>4. Рекомендовать начальнику отдела государственной противопожарной безопасности (Бикинин Д.А.) осуществлять контроль  за противопожарной безопасностью в организациях отдыха и оздоровлени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главам сельских советов разработать план мероприятий организации летнего отдыха, оздоровления и занятости детей своей территории. Осуществлять контроль всех учреждений, структур, работающих в этом направл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Финансовому управлению администрации Абанского района обеспечить финансирование летней  оздоровительной кампании 2012года в пределах средств, предусмотренных на эти цели в районном бюджете, в том числе по </w:t>
      </w:r>
      <w:r>
        <w:rPr>
          <w:color w:val="FF6600"/>
          <w:sz w:val="28"/>
          <w:szCs w:val="28"/>
        </w:rPr>
        <w:t>районной</w:t>
      </w:r>
      <w:r>
        <w:rPr>
          <w:sz w:val="28"/>
          <w:szCs w:val="28"/>
        </w:rPr>
        <w:t xml:space="preserve"> целевой программе «Организация круглогодичного отдыха, оздоровления и занятости детей, подростков и молодёжи в Абанском районе на </w:t>
      </w:r>
      <w:r>
        <w:rPr>
          <w:color w:val="FF6600"/>
          <w:sz w:val="28"/>
          <w:szCs w:val="28"/>
        </w:rPr>
        <w:t>2012</w:t>
      </w:r>
      <w:r>
        <w:rPr>
          <w:sz w:val="28"/>
          <w:szCs w:val="28"/>
        </w:rPr>
        <w:t xml:space="preserve">г.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Муниципальной комиссии провести необходимые организационные мероприятия по созданию условий, гарантирующих полноценный отдых и укрепление здоровья детей и молодежи в 2012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 Утвердить состав муниципальной комиссии по осуществлению приемки стационарного палаточного лагеря к летнему оздоровительному сезону (Приложение №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состав межведомственной координационной комиссии по вопросам организации отдыха, оздоровления, занятости детей, подростков, молодёжи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 исполнением Постановления возложить на заместителя Главы администрации Абанского района Харисову Л.А.</w:t>
      </w:r>
    </w:p>
    <w:p>
      <w:pPr>
        <w:pStyle w:val="Normal"/>
        <w:rPr/>
      </w:pPr>
      <w:r>
        <w:rPr>
          <w:sz w:val="28"/>
          <w:szCs w:val="28"/>
        </w:rPr>
        <w:t>11. Постановление вступает в силу с момента опубликования в газете «Красное знам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Абанского района                                        Г.В. Иванченко 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 администрации Аба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5.03.2012г. № 249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муниципальной комиссии по осуществлению приемки стационарного палаточного лагеря к летнему оздоровительному сезон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403" w:right="34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исова Л.А. - заместитель Главы администрации Абанского района, председатель комиссии; </w:t>
      </w:r>
    </w:p>
    <w:p>
      <w:pPr>
        <w:pStyle w:val="Normal"/>
        <w:numPr>
          <w:ilvl w:val="0"/>
          <w:numId w:val="2"/>
        </w:numPr>
        <w:shd w:fill="FFFFFF" w:val="clear"/>
        <w:ind w:left="403" w:right="346" w:hanging="360"/>
        <w:jc w:val="both"/>
        <w:rPr>
          <w:sz w:val="28"/>
          <w:szCs w:val="28"/>
        </w:rPr>
      </w:pPr>
      <w:r>
        <w:rPr>
          <w:sz w:val="28"/>
          <w:szCs w:val="28"/>
        </w:rPr>
        <w:t>Бикинин Д.А.- начальник ОГПН по Абанскому району;</w:t>
      </w:r>
    </w:p>
    <w:p>
      <w:pPr>
        <w:pStyle w:val="Normal"/>
        <w:numPr>
          <w:ilvl w:val="0"/>
          <w:numId w:val="2"/>
        </w:numPr>
        <w:shd w:fill="FFFFFF" w:val="clear"/>
        <w:ind w:left="403" w:right="346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кач С.А.- заместитель начальника полиции по охране общественного порядка МО МВД России «Абанский»;</w:t>
      </w:r>
    </w:p>
    <w:p>
      <w:pPr>
        <w:pStyle w:val="Normal"/>
        <w:numPr>
          <w:ilvl w:val="0"/>
          <w:numId w:val="2"/>
        </w:numPr>
        <w:shd w:fill="FFFFFF" w:val="clear"/>
        <w:ind w:left="403" w:right="346" w:hanging="360"/>
        <w:jc w:val="both"/>
        <w:rPr>
          <w:sz w:val="28"/>
          <w:szCs w:val="28"/>
        </w:rPr>
      </w:pPr>
      <w:r>
        <w:rPr>
          <w:sz w:val="28"/>
          <w:szCs w:val="28"/>
        </w:rPr>
        <w:t>Арискин В.Ф.- руководитель управления образования администрации Абанского района;</w:t>
      </w:r>
    </w:p>
    <w:p>
      <w:pPr>
        <w:pStyle w:val="Normal"/>
        <w:numPr>
          <w:ilvl w:val="0"/>
          <w:numId w:val="2"/>
        </w:numPr>
        <w:shd w:fill="FFFFFF" w:val="clear"/>
        <w:ind w:left="403" w:right="346" w:hanging="360"/>
        <w:jc w:val="both"/>
        <w:rPr>
          <w:sz w:val="28"/>
          <w:szCs w:val="28"/>
        </w:rPr>
      </w:pPr>
      <w:r>
        <w:rPr>
          <w:sz w:val="28"/>
          <w:szCs w:val="28"/>
        </w:rPr>
        <w:t>Лапа О.В.- главный врач МБУЗ «Абанская ЦРБ»;</w:t>
      </w:r>
    </w:p>
    <w:p>
      <w:pPr>
        <w:pStyle w:val="Normal"/>
        <w:numPr>
          <w:ilvl w:val="0"/>
          <w:numId w:val="2"/>
        </w:numPr>
        <w:shd w:fill="FFFFFF" w:val="clear"/>
        <w:ind w:left="403" w:right="346" w:hanging="360"/>
        <w:jc w:val="both"/>
        <w:rPr>
          <w:sz w:val="28"/>
          <w:szCs w:val="28"/>
        </w:rPr>
      </w:pPr>
      <w:r>
        <w:rPr>
          <w:sz w:val="28"/>
          <w:szCs w:val="28"/>
        </w:rPr>
        <w:t>Юров Ю.Д.- главный специалист- архитектор отдела жилищно-коммунального хозяйства, архитектуры, строительства и транспорта администрации Абанского района Красноя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 администрации Аба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5.03.2012г. №249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й координационной комиссии по вопросам организации отдыха, оздоровления, занятости детей, подростков, молодё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" w:right="3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арисова Л.А. - заместитель Главы администрации Абанского района, председатель комиссии; </w:t>
      </w:r>
    </w:p>
    <w:p>
      <w:pPr>
        <w:pStyle w:val="Normal"/>
        <w:shd w:fill="FFFFFF" w:val="clear"/>
        <w:ind w:left="43" w:right="3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лебова Л.И. – ведущий специалист управления образования администрации Абанского района, секретарь комиссии; </w:t>
      </w:r>
    </w:p>
    <w:p>
      <w:pPr>
        <w:pStyle w:val="Normal"/>
        <w:shd w:fill="FFFFFF" w:val="clear"/>
        <w:ind w:left="43" w:right="34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" w:right="346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hd w:fill="FFFFFF" w:val="clear"/>
        <w:ind w:left="43" w:right="346" w:hanging="0"/>
        <w:jc w:val="both"/>
        <w:rPr>
          <w:sz w:val="28"/>
          <w:szCs w:val="28"/>
        </w:rPr>
      </w:pPr>
      <w:r>
        <w:rPr>
          <w:sz w:val="28"/>
          <w:szCs w:val="28"/>
        </w:rPr>
        <w:t>Демская И.В.- руководитель финансового управления администрации Абанского района;</w:t>
      </w:r>
    </w:p>
    <w:p>
      <w:pPr>
        <w:pStyle w:val="Normal"/>
        <w:shd w:fill="FFFFFF" w:val="clear"/>
        <w:ind w:left="43" w:right="346" w:hanging="0"/>
        <w:jc w:val="both"/>
        <w:rPr>
          <w:sz w:val="28"/>
          <w:szCs w:val="28"/>
        </w:rPr>
      </w:pPr>
      <w:r>
        <w:rPr>
          <w:sz w:val="28"/>
          <w:szCs w:val="28"/>
        </w:rPr>
        <w:t>Бикинин Д.А.- начальник ОГПН по Абанскому району;</w:t>
      </w:r>
    </w:p>
    <w:p>
      <w:pPr>
        <w:pStyle w:val="Normal"/>
        <w:shd w:fill="FFFFFF" w:val="clear"/>
        <w:spacing w:before="5" w:after="0"/>
        <w:ind w:left="53" w:hanging="0"/>
        <w:jc w:val="both"/>
        <w:rPr>
          <w:sz w:val="28"/>
          <w:szCs w:val="28"/>
        </w:rPr>
      </w:pPr>
      <w:r>
        <w:rPr>
          <w:sz w:val="28"/>
          <w:szCs w:val="28"/>
        </w:rPr>
        <w:t>Гуща С.А.- главный специалист, ответственный секретарь комиссии по делам несовершеннолетних и защите их прав;</w:t>
      </w:r>
    </w:p>
    <w:p>
      <w:pPr>
        <w:pStyle w:val="Normal"/>
        <w:shd w:fill="FFFFFF" w:val="clear"/>
        <w:ind w:left="43" w:hanging="0"/>
        <w:jc w:val="both"/>
        <w:rPr>
          <w:sz w:val="28"/>
          <w:szCs w:val="28"/>
        </w:rPr>
      </w:pPr>
      <w:r>
        <w:rPr>
          <w:sz w:val="28"/>
          <w:szCs w:val="28"/>
        </w:rPr>
        <w:t>Арискин В.Ф. – руководитель управления образования администрации Аба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пова М.П.- районный педиатр МБУЗ «Абанская ЦРБ»;</w:t>
      </w:r>
    </w:p>
    <w:p>
      <w:pPr>
        <w:pStyle w:val="Normal"/>
        <w:shd w:fill="FFFFFF" w:val="clear"/>
        <w:ind w:left="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пенко Г.П. - специалист ГУ Абанский ЦЗН (по согласованию);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Дорогавцева Е.В.. – главный специалист отдела культуры, по делам  молодежи и спорта администрации Аба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Брехунова Л.А. – заведующая отделением социальной помощи семье и детям МБУ ЦО «КЦСОН Абанский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браменок Е.А.- старший инспектор отделения по делам несовершеннолетних МО МВД России «Абанский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Шишлянников А.А. – главный специалист отдела по делам молодёжи и спорта администрации Абанского района;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Шишулина Т.П.- руководитель МБОУ ДОД Центр детского творчества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3"/>
        </w:tabs>
        <w:ind w:left="40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3:03:00Z</dcterms:created>
  <dc:creator>Приемная</dc:creator>
  <dc:description/>
  <cp:keywords/>
  <dc:language>en-US</dc:language>
  <cp:lastModifiedBy>Admin</cp:lastModifiedBy>
  <cp:lastPrinted>2011-03-01T11:25:00Z</cp:lastPrinted>
  <dcterms:modified xsi:type="dcterms:W3CDTF">2012-04-02T01:17:00Z</dcterms:modified>
  <cp:revision>27</cp:revision>
  <dc:subject/>
  <dc:title> </dc:title>
</cp:coreProperties>
</file>