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 постановлению Главы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Абанского района  № 226-п от 13.03.2012 г.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6"/>
          <w:szCs w:val="36"/>
        </w:rPr>
        <w:t>Стоимость и перечень платных услуг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 xml:space="preserve">оказываемых  МБУК  КЦ  «Авангард»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именование   услуг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художественных фильмов для взрослых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художественных и мультипликационных фильмов для дете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с детьми и подростками с использованием кинолент прошлых ле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кинофильмов по школьной программ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викторины, кинопрограммы для  дете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ьерный показ кинофильм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о-познавательные мероприятия (в форме игровой программы)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черов отдыха с чаепитием для  школьников, конкурсные программы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ованные программы для дете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ечеров отдыха со взрослыми в праздничные дн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помещения для проведения: профессиональных праздников, торжественных приемов и поздравлений, представлений, смотров, конкурсов, ярмарок, викторин, встреч, презентаций, карнавалов,  детских утренников, семейных и гражданских праздников, обрядов, ритуалов и торжеств, акций, шествий, народных гуляний, выстовок-продаж, литературно – художественных и выставочных программ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ублей  в  ча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дискотек для подростк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ое обслуживание населения методом демонстрации  кино- видео фильмо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помещения в аренд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50  рублей в  ча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1:01:00Z</dcterms:created>
  <dc:creator>User</dc:creator>
  <dc:description/>
  <cp:keywords/>
  <dc:language>en-US</dc:language>
  <cp:lastModifiedBy>Admin</cp:lastModifiedBy>
  <cp:lastPrinted>2012-03-13T07:24:00Z</cp:lastPrinted>
  <dcterms:modified xsi:type="dcterms:W3CDTF">2012-03-14T03:55:00Z</dcterms:modified>
  <cp:revision>10</cp:revision>
  <dc:subject/>
  <dc:title>                                                                                       Приложение 1</dc:title>
</cp:coreProperties>
</file>