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200"/>
        <w:ind w:left="48" w:hanging="0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21" w:after="20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20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9.03.2012г.                                       с. Березовка                                       №   27-56Р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кандидатур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внесения в Книгу Почета семе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Абанского района от 09.03.2007 № 29   «Об утверждении Положения о Книге Почета семей Абанского района», а также представленных документов в Березовский сельский Совет депутатов для внесения в Книгу Почета семей Абанского района, руководствуясь статьей 23 Устава Березовского сельсовета, Березовский сельский Совет депутатов РЕШИЛ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ставленные документы для внесения в Книгу Почета семей Абанского района согласно прилож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кандидатуру семьи Ходкиных  Виталия Васильевича и Любови Михайловны   для внесения в Книгу Почета семей Абанского район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данное решение в районную конкурсную комисс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ерезовского сельсовета                                                      И.И.Бочар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1:20:00Z</dcterms:created>
  <dc:creator>User</dc:creator>
  <dc:description/>
  <cp:keywords/>
  <dc:language>en-US</dc:language>
  <cp:lastModifiedBy>Admin</cp:lastModifiedBy>
  <cp:lastPrinted>2012-03-19T13:49:00Z</cp:lastPrinted>
  <dcterms:modified xsi:type="dcterms:W3CDTF">2012-04-09T01:07:00Z</dcterms:modified>
  <cp:revision>16</cp:revision>
  <dc:subject/>
  <dc:title> </dc:title>
</cp:coreProperties>
</file>