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АПАНО-КЛЮЧИН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3.2012г                                  с.Апано-Ключи                                     № 11-п</w:t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</w:t>
      </w:r>
    </w:p>
    <w:p>
      <w:pPr>
        <w:pStyle w:val="ConsPlusNonformat"/>
        <w:widowControl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01.02.2012 г № 7 « О закреплении полномочий главного администратора доходов в бюджет поселения по кодам доходов бюджетной системы »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0" w:hRule="atLeast"/>
        </w:trPr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 соответствии  со статьей 160.1 Бюджетного кодекса Российской Федерации, руководствуясь ст.32 Устава Апано-Ключинского сельсовета  </w:t>
            </w: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TextBody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    Внести следующие изменения.</w:t>
            </w:r>
          </w:p>
          <w:p>
            <w:pPr>
              <w:pStyle w:val="TextBody"/>
              <w:ind w:left="75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1   Приложение  к  Постановлению от 01.02.2012 г № 7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 О Закреплении полномочий главного администратора доходов в бюджет поселения по кодам доходов бюджетной системы » изложить в новой редакции , согласно приложению к настоящему Постановлению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   Постановление вступает в силу в день подпис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пано-Ключинского сельсовета                                  Л.В.Зах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39:00Z</dcterms:created>
  <dc:creator>User</dc:creator>
  <dc:description/>
  <cp:keywords/>
  <dc:language>en-US</dc:language>
  <cp:lastModifiedBy>Admin</cp:lastModifiedBy>
  <cp:lastPrinted>2012-03-29T11:25:00Z</cp:lastPrinted>
  <dcterms:modified xsi:type="dcterms:W3CDTF">2012-04-09T01:12:00Z</dcterms:modified>
  <cp:revision>16</cp:revision>
  <dc:subject/>
  <dc:title> </dc:title>
</cp:coreProperties>
</file>