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 Само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5.03.2012г.                                 с.Самойловка                                    №    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гражданина нуждающим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лучшении жилищных услов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Закона Красноярского края « О порядке ведения органами местного самоуправления учета граждан  в качестве нуждающихся в жилых помещениях, предоставляемых по договорам социального найма на территории края от 10.07.2008 № 6-1988</w:t>
      </w:r>
      <w:r>
        <w:rPr/>
        <w:t xml:space="preserve">,  </w:t>
      </w:r>
      <w:r>
        <w:rPr>
          <w:sz w:val="28"/>
          <w:szCs w:val="28"/>
        </w:rPr>
        <w:t>статьи 7  Устава Самойловского сельсовета</w:t>
      </w:r>
      <w:r>
        <w:rPr/>
        <w:t xml:space="preserve"> </w:t>
      </w:r>
      <w:r>
        <w:rPr>
          <w:sz w:val="28"/>
          <w:szCs w:val="28"/>
        </w:rPr>
        <w:t xml:space="preserve">   Абанского района Красноярского края        ПОСТАНОЛВЛЯ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ризнать нуждающимся в улучшении жилищных условий гр. Лоскутову Наталью Владимировну 1986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Поставить на учет и присвоить регистрационный номер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мойловского сельсовета                                                   С.В.Удодова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  5</w:t>
      </w:r>
    </w:p>
    <w:p>
      <w:pPr>
        <w:pStyle w:val="ConsPlusTitle"/>
        <w:ind w:left="50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по приему заявлений, документов, а также постановке граждан на учет в качестве нуждающихся в жилых помещениях</w:t>
      </w:r>
    </w:p>
    <w:p>
      <w:pPr>
        <w:pStyle w:val="ConsPlusTitle"/>
        <w:ind w:left="504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ых помещениях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Р А С П И С К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 для принятия на учет граждан в качестве нуждающихся в жилых помещениях, предоставляемых по договорам социального найма, как малоимущего(ую)</w:t>
      </w:r>
    </w:p>
    <w:p>
      <w:pPr>
        <w:pStyle w:val="Normal"/>
        <w:jc w:val="both"/>
        <w:rPr/>
      </w:pPr>
      <w:r>
        <w:rPr>
          <w:sz w:val="28"/>
          <w:szCs w:val="28"/>
        </w:rPr>
        <w:t>от гр.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_______________________________________________________________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принятых документов:</w:t>
      </w:r>
    </w:p>
    <w:tbl>
      <w:tblPr>
        <w:tblW w:w="9303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459"/>
        <w:gridCol w:w="1260"/>
        <w:gridCol w:w="9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2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лис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ное заявление о предоставлении муниципальной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оставе семьи заяв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домовой кни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поквартирной карточ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подтверждающие право пользования жилым помещением, занимаемым заявителем и членами его 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копии), выданные регистрирующими органами (органом по регистрации прав на недвижимое имущество и сделок с ним, органом, осуществляющим регистрацию транспортных средств), подтверждающие правовые основания владения заявителем и членами его семьи транспортными средствами и недвижимым имуществом на праве собственности или отсутствие прав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налоговых деклараций о доходах за расчетный период с отметкой налоговых органов о принятии налоговых деклараций или другие документы, подтверждающие доходы заявителя и всех членов семьи, которые учитываются при решении вопроса о постановке на учет и предоставлении жилья по договору социального най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 из органов технической инвентаризации с указанием стоимости недвижимого имущества, принадлежащего заявителю и членам его семьи на праве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из реестра налогоплательщиков о физическом лице и членах его семьи, а в случае наличия в собственности имущества (земельных участков, транспортных средств) - копии налоговых уведомлений, ежегодно получаемых из налоговых органов для уплаты физическим лицом и членами его семьи налога на имущество физических лиц, земельного налога и транспортного налог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, свидетельствующие, что в течение пяти лет до подачи заявления гражданин не совершал действий и гражданско-правовых сделок с жилыми помещениями, совершение которых привело к уменьшению размера занимаемых жилых помещений или к их отчуждени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паспортов заявителя и членов его семьи всех страниц с отметками (в т.ч. страницы «семейное положение» независимо от наличия или отсутствия штампа о брак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окументов о родстве (свидетельство о заключении брака, свидетельство о рождении детей, внуков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ъявлен паспорт гражданина Российской Федерации серии ______ № ______________, выдан ___ _______г.___________________________________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подразделения _________ Дата принятия документов___________         Время_________ Место: кабинет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л: _________________  __________документов на ____________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 сдал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фамилия, инициалы заявителя, подпись, дата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48:00Z</dcterms:created>
  <dc:creator>User</dc:creator>
  <dc:description/>
  <cp:keywords/>
  <dc:language>en-US</dc:language>
  <cp:lastModifiedBy>User</cp:lastModifiedBy>
  <cp:lastPrinted>2012-03-07T09:25:00Z</cp:lastPrinted>
  <dcterms:modified xsi:type="dcterms:W3CDTF">2012-03-07T03:13:00Z</dcterms:modified>
  <cp:revision>11</cp:revision>
  <dc:subject/>
  <dc:title/>
</cp:coreProperties>
</file>