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1" w:after="0"/>
        <w:ind w:left="4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ий  сельский 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29.03.2012                                с. Петропавловка                                  № 18-87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ind w:left="634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 внесении изменений и дополнений в решение Петропавловского                                           сельского Совета депутатов от 23.12.2011г № 16-74 Р                                                 «О бюджете поселения на 2012 год и плановый период  2013-2014годы»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На основании статьи 27 Устава Петропавловского сельсовета Абанского района Красноярского края   Петропавловский сельский Совет депутатов Решил:  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2990" w:leader="none"/>
        </w:tabs>
        <w:ind w:firstLine="454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pacing w:val="4"/>
          <w:sz w:val="28"/>
          <w:szCs w:val="28"/>
        </w:rPr>
        <w:t xml:space="preserve">1.Внести в решение  Петропавловского сельского Совета депутатов от 23.12.2011г. №16-74 Р « О бюджете поселения на 2012 год и плановый период 2013-2014 годы» следующие изменения и дополнения: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Пункт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12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 бюджета поселения  на 2012 год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 бюджета поселения на  2012 год   в   сумме  5508,94 тыс. рублей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 на 2012 год  в сумме  5804,50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 дефицит   бюджета поселения   в сумме 295,55 тыс.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  источники    внутреннего    финансирования   дефицита  бюджета поселения в сумме 295,55 тыс. рублей согласно приложению 1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 Приложения 1,2,4,5,6 к Решению изложить в новой редакции, согласно приложениям 1,2,3,4,5 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 официального опубликования в газете «Красное знамя».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Глава Петропавловского   сельсовета                                                 В.С. Монид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4:05:00Z</dcterms:created>
  <dc:creator>Tux</dc:creator>
  <dc:description/>
  <dc:language>en-US</dc:language>
  <cp:lastModifiedBy>User</cp:lastModifiedBy>
  <cp:lastPrinted>2012-03-29T11:14:00Z</cp:lastPrinted>
  <dcterms:modified xsi:type="dcterms:W3CDTF">2012-04-05T05:53:00Z</dcterms:modified>
  <cp:revision>100</cp:revision>
  <dc:subject/>
  <dc:title>РОССИЙСКАЯ ФЕДЕРАЦИЯ</dc:title>
</cp:coreProperties>
</file>