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2г.                                    с. Березовка                                       № 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отмене  Постановления администрации Березовского сельсов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2.01.2009г. № 4 «О создании добровольной пожарной дружин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-правовых актов в соответствии с законодательством, а именно с ФЗ от 06.05.2011г. № 100-ФЗ « О добровольной пожарной охране», с ФЗ от 19.05.1995г. № 82-ФЗ «Об общественных объединениях», руководствуясь ст.19 Устава Березовского сельсовета Абанского района Красноярского края , ПОСТАНОВЛЯЮ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енить Постановление администрации Березовского сельсовета от 12.01.2009г. № 4 «О создании добровольной пожарной дружины»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 вступает в силу с момента его официального опубликования  в газете «Красное знам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    И.И.Бочарова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11T11:31:00Z</cp:lastPrinted>
  <dcterms:modified xsi:type="dcterms:W3CDTF">2012-04-09T01:06:00Z</dcterms:modified>
  <cp:revision>32</cp:revision>
  <dc:subject/>
  <dc:title> </dc:title>
</cp:coreProperties>
</file>