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03.2012г.                                 с. Березовка                                          № 27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содержания и ремонта дорог местного значения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«Об автомобильных дорогах общего пользования и осуществление дорож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Березовского сельсовет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 целью осуществления дорожной деятельности в отношении автомобильных дорог местного значения в соответствии с Федеральными законами от 06.10.2003 № 131-ФЗ «Об общих принципах организации местного самоуправления в Российской Федерации» и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 ст. 19 Устава Березовского сельсовета Абанского района Красноярского края ,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воначальный перечень автомобильных дорог общего пользования местного значения согласно приложения № 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содержания и ремонта дорог общего пользования местного значения согласно приложения № 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оложение « Об автомобильных дорогах общего пользования местного значения и осуществление дорожной деятельности на территории Березовского сельсовета» согласно приложения №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учить специалисту администрации Рудкиной М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ь в 2013-2014гг паспортизацию автомобильных дорог общего пользования местного зна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 выполнения паспортизации составить окончательный перечень автомобильных дорог общего пользования  местного значения с присвоением автомобильным дорогам идентификационных номе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Контроль за данным Постановлением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остановление вступает в силу с момента его официального опубликования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ерезовского сельсовета                                                     И.И.Бочар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к постановлению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ы администрац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Березовского сельсовета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0.03.2012г. № 27</w:t>
      </w:r>
    </w:p>
    <w:p>
      <w:pPr>
        <w:pStyle w:val="Heading2"/>
        <w:jc w:val="center"/>
        <w:rPr>
          <w:sz w:val="28"/>
          <w:szCs w:val="28"/>
        </w:rPr>
      </w:pPr>
      <w:r>
        <w:rPr/>
        <w:t> </w:t>
      </w:r>
      <w:r>
        <w:rPr>
          <w:rStyle w:val="StrongEmphasis"/>
          <w:b w:val="false"/>
          <w:bCs w:val="false"/>
          <w:sz w:val="28"/>
          <w:szCs w:val="28"/>
        </w:rPr>
        <w:t>Первоначальный  ПЕРЕЧЕНЬ</w:t>
      </w:r>
    </w:p>
    <w:p>
      <w:pPr>
        <w:pStyle w:val="Heading2"/>
        <w:jc w:val="center"/>
        <w:rPr/>
      </w:pPr>
      <w:r>
        <w:rPr>
          <w:rStyle w:val="StrongEmphasis"/>
          <w:b w:val="false"/>
          <w:bCs w:val="false"/>
          <w:sz w:val="28"/>
          <w:szCs w:val="28"/>
        </w:rPr>
        <w:t>автомобильных  дорог на территории Березовского сельсовета</w:t>
      </w:r>
    </w:p>
    <w:tbl>
      <w:tblPr>
        <w:tblW w:w="10914" w:type="dxa"/>
        <w:jc w:val="left"/>
        <w:tblInd w:w="-13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3"/>
        <w:gridCol w:w="2082"/>
        <w:gridCol w:w="1050"/>
        <w:gridCol w:w="1035"/>
        <w:gridCol w:w="975"/>
        <w:gridCol w:w="1484"/>
        <w:gridCol w:w="855"/>
        <w:gridCol w:w="6"/>
        <w:gridCol w:w="37"/>
        <w:gridCol w:w="827"/>
        <w:gridCol w:w="54"/>
        <w:gridCol w:w="790"/>
        <w:gridCol w:w="35"/>
        <w:gridCol w:w="831"/>
      </w:tblGrid>
      <w:tr>
        <w:trPr>
          <w:trHeight w:val="345" w:hRule="atLeast"/>
        </w:trPr>
        <w:tc>
          <w:tcPr>
            <w:tcW w:w="85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автодороги (улицы)</w:t>
            </w:r>
          </w:p>
        </w:tc>
        <w:tc>
          <w:tcPr>
            <w:tcW w:w="454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дивидуальные характеристики</w:t>
            </w:r>
          </w:p>
        </w:tc>
        <w:tc>
          <w:tcPr>
            <w:tcW w:w="3435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Учетный номер автомобильной дороги</w:t>
            </w:r>
          </w:p>
        </w:tc>
      </w:tr>
      <w:tr>
        <w:trPr>
          <w:trHeight w:val="345" w:hRule="atLeast"/>
        </w:trPr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роезжей части, м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обочины,м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окрытия дорожного полотн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5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5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5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5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5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5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5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5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091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5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. Березовка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лет Октябр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-щебёнистый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а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-щебёнистый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стивальн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М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-щебёнистый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сн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союзн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летарск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-щебёнистый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сомольск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ое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ничн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вое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онерск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-щебёнистый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  <w:lang w:eastAsia="ar-SA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верн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91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Ношино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ск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асфальтобетон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 гравийно-щебинистый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омайск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ечная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асфальтобетон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 грунтовый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914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Мачино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ничн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беды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кольная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ережная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5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2 к постановлению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ы администрац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Березовского сельсовета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0.03.2012г. № 27</w:t>
      </w:r>
    </w:p>
    <w:p>
      <w:pPr>
        <w:pStyle w:val="Style14"/>
        <w:jc w:val="right"/>
        <w:rPr/>
      </w:pPr>
      <w:r>
        <w:rPr/>
        <w:t xml:space="preserve"> </w:t>
      </w:r>
    </w:p>
    <w:p>
      <w:pPr>
        <w:pStyle w:val="Heading2"/>
        <w:jc w:val="center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ОРЯДОК РЕМОНТА И СОДЕРЖАНИЯ</w:t>
      </w:r>
      <w:r>
        <w:rPr/>
        <w:br/>
      </w:r>
      <w:r>
        <w:rPr>
          <w:rStyle w:val="StrongEmphasis"/>
          <w:b w:val="false"/>
          <w:bCs w:val="false"/>
          <w:sz w:val="28"/>
          <w:szCs w:val="28"/>
        </w:rPr>
        <w:t>ДОРОГ МЕСТНОГО ЗНАЧЕНИЯ</w:t>
      </w:r>
      <w:r>
        <w:rPr/>
        <w:br/>
      </w:r>
      <w:r>
        <w:rPr>
          <w:rStyle w:val="StrongEmphasis"/>
          <w:b w:val="false"/>
          <w:bCs w:val="false"/>
          <w:sz w:val="28"/>
          <w:szCs w:val="28"/>
        </w:rPr>
        <w:t>на территории Березовского сельсовета</w:t>
      </w:r>
      <w:r>
        <w:rPr/>
        <w:t> 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орядок ремонта и содержания дорог местного значения разработан во исполнение статей 17 и 18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и определяет задачи и принципы организации деятельности по ремонту и содержанию дорог местного значения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сновной целью ремонта и содержания дорог местного значения является обеспечение круглогодичного  безопасного и бесперебойного движения транспортных средств по этим дорогам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сновной задачей ремонта и содержания дорог местного значения является поддержание и непрерывное совершенствование технического уровня и эксплуатационного состояния дорог, способствующее повышению безопасности дорожного движения и эффективности работы автомобильного транспорта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этой задачи обеспечивается комплексными мероприятиями при организации работ по ремонту и содержанию дорог местного значения, к которым относятся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ехнический учет автомобильных дорог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ценка состояния автомобильных дорог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ланирование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ирование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монт автомобильных дорог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держание автомобильных дорог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емка и оценка качества работ;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храна окружающей среды. 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Порядок ремонта и содержания автомобильных дорог необщего пользования местного значения устанавливается постановлением главы администрации поселения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1. ТЕХНИЧЕСКИЙ УЧЕТ АВТОМОБИЛЬНЫХ ДОРОГ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.1. Технический учет автомобильных дорог проводится в целях получения и обновления данных об автомобильных дорогах, их количестве, протяженности, геометрических параметрах и других характеристиках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1.2. Порядок и сроки проведения технического учета устанавливаются постановлением главы администрации поселения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1.3. Технический учет проводится уполномоченным специалистом администрации поселения, с привлечением, в случае необходимости, сторонних организаций на основе проводимых конкурсов (аукционов)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1.4. Учет проводится по каждой автомобильной дороге в отдельности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1.5. На основании документов технического учета вносятся коррективы в технические паспорта и реестры автомобильных дорог местного значения, составляются формы государственной статистической отчетности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1.6.   Ответственность за достоверность сведений, вносимых в государственную статистическую отчетность, несет уполномоченный специалист и глава администрации поселения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2. ОЦЕНКА СОСТОЯНИЯ АВТОМОБИЛЬНЫХ ДОРОГ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2.1. Оценку состояния автомобильных дорог проводят в целях получения полной, объективной и достоверной информации  о транспортно-эксплуатационном состоянии дорог, условиях их работы и степени соответствия их фактических потребительских свойств, параметров и характеристик требованиям, определенным государственными стандартами, нормативными актами Минтранса России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2.2. Порядок, методика и сроки проведения оценки состояния автомобильных дорог осуществляются в соответствии с Приказом Минтранса России от 27 августа 2009 г. N 150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2.3. Организацию работ по оценке состояния автомобильных дорог осуществляет администрация поселения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ЛАНИРОВАНИЕ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3.1.  Планирование работ по ремонту и содержанию автомобильных дорог местного значения осуществляется администрацией поселения в пределах бюджетных ассигнований в соответствии с результатами оценки состояния автомобильных дорог, решениями главы администрации поселения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3.2. Состав и виды работ устанавливаются в соответствии с классификацией работ по ремонту и содержанию автомобильных дорог общего пользования, утверждаемых Минтрансом России, а также периодичностью проведения видов работ по содержанию автомобильных дорог общего пользования местного значения, межремонтными сроками проведения ремонта автомобильных дорог общего пользования местного значения, утверждаемых главой администрацией поселения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3.3. Планирование работ по обеспечению безопасности дорожного движения осуществляется с учетом проектов организации дорожного движения и анализа аварийности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3.4. Потребность в бюджетных ассигнованиях на ремонт и содержание автомобильных дорог местного значения определяется на основе нормативов денежных затрат на содержание и ремонт автомобильных дорог местного значения, правил их расчета и использования, утверждаемых главой администрацией поселения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4. ПРОЕКТИРОВАНИЕ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 </w:t>
      </w:r>
      <w:r>
        <w:rPr>
          <w:sz w:val="22"/>
          <w:szCs w:val="22"/>
        </w:rPr>
        <w:t>4.1. Цель разработки проектов ремонта и содержания автомобильных дорог местного значения — обеспечение выполнения всего необходимого комплекса ремонтных работ по замене и восстановлению конструктивных элементов автомобильной дороги, дорожных сооружений и их частей, восстановлению транспортно-эксплуатационных характеристик автомобильной дороги и совершенствования организации работ по содержанию дорог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4.2. Проект ремонта автомобильной дороги разрабатывается в соответствии с нормативными актами Российской Федерации в части градостроительной деятельности и утверждается главой администрации поселения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5. РЕМОНТ АВТОМОБИЛЬНЫХ ДОРОГ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5.1. Ремонт автомобильной дороги –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5.2. Порядок проведения работ по ремонту определяется нормативными актами администрации поселения и методическими документами Минтранса России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5.3. Организацию работ по ремонту автомобильных дорог осуществляет орган управления дорожным хозяйством; работы выполняются организациями на основе конкурсов (аукционов)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5.4. При производстве ремонтных работ подрядные организации осуществляют: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- содержание участков автомобильных дорог или отдельных их элементов, находящихся в стадии ремонта, а также участков временных дорог, подъездов, съездов, объездов, используемых для организации движения в зоне производства работ;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- ограждение мест производства работ и организацию движения автомобильного транспорта в зоне производства работ в соответствии со схемами, согласованными заказчиком и органами государственной инспекции безопасности дорожного движения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6. СОДЕРЖАНИЕ АВТОМОБИЛЬНЫХ ДОРОГ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6.1. Содержание автомобильных дорог —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6.2. Порядок проведения работ по содержанию определяется нормативными актами администрации поселения и методическими документами Минтранса России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6.3. Работы по содержанию автомобильных дорог выполняются подрядными организациями в соответствии с заключенными в установленном порядке муниципальными контрактами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6.4. При организации и выполнении работ по содержанию автомобильных дорог подрядными организациями соблюдаются следующие приоритеты: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6.4.1. виды работ, влияющие на безопасность движения – восстановление и замена элементов удерживающих ограждений, дорожных знаков; уборка посторонних предметов с проезжей части; уборка снега и борьба с зимней скользкостью; ямочный ремонт покрытий и т.п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6.4.2. виды работ, влияющие на срок службы элементов дорог и дорожных сооружений – ремонт обочин, откосов земляного полотна, конусов дорожных сооружений, элементов водоотвода, приведение полосы отвода в нормативное состояние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6.4.3. прочие работы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6.5. В случае, если лимиты бюджетных обязательств на текущий период ниже потребности, определенной в соответствии с Нормативами денежных затрат на содержание и ремонт автомобильных дорог местного значения, правилами их расчета и использования, утверждаемых администрацией поселения виды работ, обязательные к выполнению при содержании дорог, и коэффициенты периодичности их выполнения применительно к фактическим объемам финансирования определяет по представлению уполномоченного специалиста администрации глава администрации отдельным распоряжением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При этом должны быть обеспечены минимально допустимые  по условиям обеспечения безопасности дорожного движения требования к эксплуатационному состоянию автомобильных дорог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6.6. Контроль за ходом выполнения работ по содержанию автомобильных дорог местного значения осуществляет администрация поселения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6.7. При проведении конкурса (аукциона) на осуществление работ по содержанию автомобильных дорог в конкурсной документации (документации об аукционе) предусматривается что: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- мероприятия по подготовке к работе в зимних условиях осуществляются подрядными организациями по объемам и в срокам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- при возникновении на обслуживаемом участке автомобильной дороги препятствий для движения в результате чрезвычайных ситуаций (дорожно-транспортные происшествия, просадки, оползни, камнепады, большие снежные отложения и т.п.) подрядчик обеспечивает незамедлительные меры по пропуску или временному ограничению движения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7. ПРИЕМКА И ОЦЕНКА КАЧЕСТВА РАБОТ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7.1. Приемка и оценка качества работ по ремонту и содержанию автомобильных дорог производится с целью определения соответствия полноты и качества выполненных работ требованиям государственного контракта, проекта ремонта и содержания автомобильных дорог и технических регламентов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7.2. Приемка работ по содержанию осуществляется на основании заключенных контрактов путем оценки уровня содержания автомобильных дорог уполномоченным должностным лицом администрации поселения.</w:t>
      </w:r>
    </w:p>
    <w:p>
      <w:pPr>
        <w:pStyle w:val="Heading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8. ОХРАНА ОКРУЖАЮЩЕЙ СРЕДЫ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8.1. Охрана окружающей среды – комплекс мероприятий снижающий отрицательное воздействия автомобильной дороги на окружающую среду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8.2. Подрядные организации, выполняющие работы по ремонту и содержанию автомобильных дорог должны строго соблюдать требования законодательства Российской Федерации по охране окружающей среды и условия муниципального контракта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8.3. Администрация поселения осуществляет постоянный контроль за выполнением подрядными организациями мероприятий по охране окружающей среды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color w:val="666666"/>
          <w:sz w:val="17"/>
          <w:szCs w:val="17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3 к постановлению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ы администраци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Березовского сельсовета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20.03.2012г. № 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Normal"/>
        <w:spacing w:before="150" w:after="15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 автомобильных дорогах общего пользования местного значения  и осуществлении дорожной деятельности на территории Березовского сельсовета.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Style w:val="Grame"/>
          <w:rFonts w:cs="Times New Roman" w:ascii="Times New Roman" w:hAnsi="Times New Roman"/>
          <w:sz w:val="24"/>
          <w:szCs w:val="24"/>
        </w:rPr>
        <w:t xml:space="preserve">Настоящее Положение разработано в соответствии с  Федеральным законом от 06.10.2003 № 131 «Об общих принципах организации местного самоуправления в Российской Федерации», во исполнение  Федерального закона  от 08.11.2007 №257-ФЗ «Об автомобильных  дорогах и о дорожной деятельности в российской Федерации и о внесении  изменений в отдельные законодательные акты российской Федерации»,  с Уставом Березовского сельсовета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Раздел I. </w:t>
      </w: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b/>
          <w:sz w:val="24"/>
          <w:szCs w:val="24"/>
        </w:rPr>
        <w:t xml:space="preserve">Назначение автомобильных дорог общего пользования местного значения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е дороги являются составной частью транспортной системы Березовского сельсовета и предназначены для обеспечения потребности в автомобильных перевозках и связанных с ними услуг на территории Березовского сельсовета.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атья 2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ные понятия и их определения, применяемые в целях настоящего порядка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понятия: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Grame"/>
          <w:rFonts w:cs="Times New Roman" w:ascii="Times New Roman" w:hAnsi="Times New Roman"/>
          <w:b/>
          <w:bCs/>
          <w:sz w:val="24"/>
          <w:szCs w:val="24"/>
        </w:rPr>
        <w:t>Автомобильная дорога</w:t>
      </w:r>
      <w:r>
        <w:rPr>
          <w:rStyle w:val="Grame"/>
          <w:rFonts w:cs="Times New Roman" w:ascii="Times New Roman" w:hAnsi="Times New Roman"/>
          <w:sz w:val="24"/>
          <w:szCs w:val="24"/>
        </w:rPr>
        <w:t xml:space="preserve"> 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, - защитные дорожные сооружения, искусственные дорожные сооружения, производственные объекты, элементы обустройства автомобильных дорог;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рожные сооружения</w:t>
      </w:r>
      <w:r>
        <w:rPr>
          <w:rFonts w:cs="Times New Roman" w:ascii="Times New Roman" w:hAnsi="Times New Roman"/>
          <w:sz w:val="24"/>
          <w:szCs w:val="24"/>
        </w:rPr>
        <w:t xml:space="preserve"> - конструктивные элементы дороги (земляное полотно, проезжая часть и др.), искусственные сооружения (мосты, путепроводы, эстакады, тоннели и др.), а также иные сооружения, необходимые для сохранности, содержания и нормального функционирования автомобильной дороги;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ы управления в сфере дорожного хозяйства</w:t>
      </w:r>
      <w:r>
        <w:rPr>
          <w:rFonts w:cs="Times New Roman" w:ascii="Times New Roman" w:hAnsi="Times New Roman"/>
          <w:sz w:val="24"/>
          <w:szCs w:val="24"/>
        </w:rPr>
        <w:t xml:space="preserve"> – Администрация Березовского сельсовета.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рож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- деятельность по проектированию, строительству, реконструкции, капитальному ремонту, ремонту и содержанию автомобильных дорог                                                           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Дорожные работы</w:t>
      </w:r>
      <w:r>
        <w:rPr>
          <w:rFonts w:cs="Times New Roman" w:ascii="Times New Roman" w:hAnsi="Times New Roman"/>
          <w:sz w:val="24"/>
          <w:szCs w:val="24"/>
        </w:rPr>
        <w:t xml:space="preserve"> - комплекс работ по строительству, реконструкции, ремонту и содержанию автомобильной дороги;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рожное хозяйство</w:t>
      </w:r>
      <w:r>
        <w:rPr>
          <w:rFonts w:cs="Times New Roman" w:ascii="Times New Roman" w:hAnsi="Times New Roman"/>
          <w:sz w:val="24"/>
          <w:szCs w:val="24"/>
        </w:rPr>
        <w:t xml:space="preserve"> - производственно-хозяйственный комплекс, включающий автомобильные дороги, дорожные сооружения, и иное имущество необходимое для их функционирования;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конструкция автомобильной дороги</w:t>
      </w:r>
      <w:r>
        <w:rPr>
          <w:rFonts w:cs="Times New Roman" w:ascii="Times New Roman" w:hAnsi="Times New Roman"/>
          <w:sz w:val="24"/>
          <w:szCs w:val="24"/>
        </w:rPr>
        <w:t xml:space="preserve"> - комплекс работ, при выполнении которых осуществляется изменение параметров автомобильной дороги, ее участков, ведущее к изменению класса и (или) категории автомобильной дороги либо влекущее за собой изменение границы полосы отвода автомобильной дороги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Style w:val="Grame"/>
          <w:rFonts w:cs="Times New Roman" w:ascii="Times New Roman" w:hAnsi="Times New Roman"/>
          <w:b/>
          <w:bCs/>
          <w:sz w:val="24"/>
          <w:szCs w:val="24"/>
        </w:rPr>
        <w:t>Капитальный ремонт автомобильной дороги</w:t>
      </w:r>
      <w:r>
        <w:rPr>
          <w:rStyle w:val="Grame"/>
          <w:rFonts w:cs="Times New Roman" w:ascii="Times New Roman" w:hAnsi="Times New Roman"/>
          <w:sz w:val="24"/>
          <w:szCs w:val="24"/>
        </w:rPr>
        <w:t xml:space="preserve">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емонт автомобильной дороги</w:t>
      </w:r>
      <w:r>
        <w:rPr>
          <w:rFonts w:cs="Times New Roman" w:ascii="Times New Roman" w:hAnsi="Times New Roman"/>
          <w:sz w:val="24"/>
          <w:szCs w:val="24"/>
        </w:rPr>
        <w:t xml:space="preserve">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автомобильной дороги</w:t>
      </w:r>
      <w:r>
        <w:rPr>
          <w:rFonts w:cs="Times New Roman" w:ascii="Times New Roman" w:hAnsi="Times New Roman"/>
          <w:sz w:val="24"/>
          <w:szCs w:val="24"/>
        </w:rPr>
        <w:t xml:space="preserve">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ие средства организации дорож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вижения</w:t>
      </w:r>
      <w:r>
        <w:rPr>
          <w:rFonts w:cs="Times New Roman" w:ascii="Times New Roman" w:hAnsi="Times New Roman"/>
          <w:sz w:val="24"/>
          <w:szCs w:val="24"/>
        </w:rPr>
        <w:t xml:space="preserve"> - светофоры, дорожные знаки и указатели, дорожная разметка, направляющие, ограждающие и другие устройства, устанавливаемые на автомобильных дорогах для регулирования дорожного движения;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лоса отвода</w:t>
      </w:r>
      <w:r>
        <w:rPr>
          <w:rFonts w:cs="Times New Roman" w:ascii="Times New Roman" w:hAnsi="Times New Roman"/>
          <w:sz w:val="24"/>
          <w:szCs w:val="24"/>
        </w:rPr>
        <w:t xml:space="preserve"> - земля, занимаемая автомобильной дорогой с учетом проектного резерва ее расширения, а также сооружениями, защитными лесонасаждениями, устройствами, необходимыми для ремонта и содержания автомобильной дороги;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установления и использования полос </w:t>
      </w:r>
      <w:r>
        <w:rPr>
          <w:rStyle w:val="Grame"/>
          <w:rFonts w:cs="Times New Roman" w:ascii="Times New Roman" w:hAnsi="Times New Roman"/>
          <w:sz w:val="24"/>
          <w:szCs w:val="24"/>
        </w:rPr>
        <w:t>отвода</w:t>
      </w:r>
      <w:r>
        <w:rPr>
          <w:rFonts w:cs="Times New Roman" w:ascii="Times New Roman" w:hAnsi="Times New Roman"/>
          <w:sz w:val="24"/>
          <w:szCs w:val="24"/>
        </w:rPr>
        <w:t xml:space="preserve"> автомобильных дорог местного значения устанавливается Администрация Березовского сельсовета.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  границах полосы отвода автомобильной дороги запрещено: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полнение работ, не связанных со строительством, с реконструкцией, капитальным ремонтом, ремонтом и содержанием автомобильной дороги, а также с размещением объектов дорожного сервиса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азмещение зданий, строений, сооружений и других объектов, не предназначенных для обслуживания автомобильной дороги, ее строительства, реконструкции, капитального ремонта, ремонта и содержания и не относящихся к объектам дорожного сервиса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автомобильной дороги или ремонту автомобильной дороги, ее участков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пас животных, а также их прогон через автомобильные дороги вне специально установленных мест, согласованных с Администрацией Березовского сельсовета.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.  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3. </w:t>
      </w:r>
      <w:r>
        <w:rPr>
          <w:rFonts w:cs="Times New Roman" w:ascii="Times New Roman" w:hAnsi="Times New Roman"/>
          <w:b/>
          <w:sz w:val="24"/>
          <w:szCs w:val="24"/>
        </w:rPr>
        <w:t>Принципы осуществления деятельности в сфере дорожного хозяй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в сфере дорожного хозяйства осуществляется на основе следующих принципов: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я развития сети автомобильных дорог;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ения приоритета содержания и </w:t>
      </w:r>
      <w:r>
        <w:rPr>
          <w:rStyle w:val="Grame"/>
          <w:rFonts w:cs="Times New Roman" w:ascii="Times New Roman" w:hAnsi="Times New Roman"/>
          <w:sz w:val="24"/>
          <w:szCs w:val="24"/>
        </w:rPr>
        <w:t>ремонта</w:t>
      </w:r>
      <w:r>
        <w:rPr>
          <w:rFonts w:cs="Times New Roman" w:ascii="Times New Roman" w:hAnsi="Times New Roman"/>
          <w:sz w:val="24"/>
          <w:szCs w:val="24"/>
        </w:rPr>
        <w:t xml:space="preserve"> автомобильных дорог в целях создания безопасных условий дорожного движения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надежности эксплуатации автомобильных дорог на основе применения единых технических норм и стандартов при осуществлении дорожных работ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пользователей информацией об автомобильных дорогах и условиях дорожного движения.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Раздел II. </w:t>
      </w:r>
      <w:r>
        <w:rPr>
          <w:rFonts w:cs="Times New Roman" w:ascii="Times New Roman" w:hAnsi="Times New Roman"/>
          <w:b/>
          <w:sz w:val="24"/>
          <w:szCs w:val="24"/>
        </w:rPr>
        <w:t>КЛАССИФИКАЦИЯ АВТОМОБИЛЬНЫХ ДОРО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татья 4. </w:t>
      </w:r>
      <w:r>
        <w:rPr>
          <w:rFonts w:cs="Times New Roman" w:ascii="Times New Roman" w:hAnsi="Times New Roman"/>
          <w:b/>
          <w:sz w:val="24"/>
          <w:szCs w:val="24"/>
        </w:rPr>
        <w:t>Автомобильные дороги местного значения Березовского сельсов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Автомобильные дороги в зависимости от их значения подразделяются </w:t>
      </w:r>
      <w:r>
        <w:rPr>
          <w:rStyle w:val="Grame"/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втомобильные дороги местного значения.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ные дороги в зависимости от вида разрешенного использования подразделяются на автомобильные дороги общего пользования и не общего пользования.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втомобильными дорогами общего пользования местного значения поселения являются автомобильные дороги общего пользования в границах населенных пунктов поселения (</w:t>
      </w:r>
      <w:r>
        <w:rPr>
          <w:rStyle w:val="Spelle"/>
          <w:rFonts w:cs="Times New Roman" w:ascii="Times New Roman" w:hAnsi="Times New Roman"/>
          <w:sz w:val="24"/>
          <w:szCs w:val="24"/>
        </w:rPr>
        <w:t>внутрипоселковые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  <w:r>
        <w:rPr>
          <w:rStyle w:val="Grame"/>
          <w:rFonts w:cs="Times New Roman" w:ascii="Times New Roman" w:hAnsi="Times New Roman"/>
          <w:sz w:val="24"/>
          <w:szCs w:val="24"/>
        </w:rPr>
        <w:t xml:space="preserve">К дорогам </w:t>
      </w:r>
      <w:r>
        <w:rPr>
          <w:rStyle w:val="Spelle"/>
          <w:rFonts w:cs="Times New Roman" w:ascii="Times New Roman" w:hAnsi="Times New Roman"/>
          <w:sz w:val="24"/>
          <w:szCs w:val="24"/>
        </w:rPr>
        <w:t>необщего</w:t>
      </w:r>
      <w:r>
        <w:rPr>
          <w:rStyle w:val="Grame"/>
          <w:rFonts w:cs="Times New Roman" w:ascii="Times New Roman" w:hAnsi="Times New Roman"/>
          <w:sz w:val="24"/>
          <w:szCs w:val="24"/>
        </w:rPr>
        <w:t xml:space="preserve"> пользования местного значения относятся автомобильные дороги, находящиеся в  собственности, владении или пользовании администрации (исполнительно-распорядительных органов муниципального образования), муниципальных предприятий или учреждений, и используемые ими исключительно для обеспечения собственных нужд либо муниципальных нужд.</w:t>
      </w:r>
      <w:r>
        <w:rPr>
          <w:rFonts w:cs="Times New Roman" w:ascii="Times New Roman" w:hAnsi="Times New Roman"/>
          <w:sz w:val="24"/>
          <w:szCs w:val="24"/>
        </w:rPr>
        <w:t xml:space="preserve"> При этом расположение такой дороги (в пределах муниципального образования или нет) уже не имеет принципиального значения.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е дороги должны иметь идентификационные номера. Автомобильным дорогам местного значения поселений идентификационные номера присваиваются Администрацией Березовского сельсовета.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  <w:szCs w:val="24"/>
        </w:rPr>
        <w:t>Муниципальные автомобильные дороги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ым автомобильным дорогам относятся улицы, проезды, линии общественного транспорта, дороги местного значения и иные автомобильные дороги, относящиеся к муниципальной собственности и находящиеся в границах Березовского сельсовета.</w:t>
      </w:r>
    </w:p>
    <w:p>
      <w:pPr>
        <w:pStyle w:val="Normal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НОМОЧИЯ ОРГАНОВ МЕСТНОГ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АМОУПРАВЛЕНИЯ В ОБЛАСТИ ИСПОЛЬЗОВАНИЯ </w:t>
      </w:r>
      <w:r>
        <w:rPr>
          <w:rStyle w:val="Grame"/>
          <w:rFonts w:cs="Times New Roman" w:ascii="Times New Roman" w:hAnsi="Times New Roman"/>
          <w:b/>
          <w:sz w:val="24"/>
          <w:szCs w:val="24"/>
        </w:rPr>
        <w:t>АВТОМОБИЛЬНЫ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ДОРОГ И ОСУЩЕСТВЛЕНИЯ ДОРОЖНОЙ ДЕЯТЕЛЬНОСТИ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6. Полномочия Администрации Березовского сельсовета в области использования автомобильных дорог и осуществления дорожной деятельности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номочиям органов местного самоуправления в области использования автомобильных дорог и осуществления дорожной деятельности относятся: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существление </w:t>
      </w:r>
      <w:r>
        <w:rPr>
          <w:rStyle w:val="Grame"/>
          <w:rFonts w:cs="Times New Roman" w:ascii="Times New Roman" w:hAnsi="Times New Roman"/>
          <w:sz w:val="24"/>
          <w:szCs w:val="24"/>
        </w:rPr>
        <w:t>контроля за</w:t>
      </w:r>
      <w:r>
        <w:rPr>
          <w:rFonts w:cs="Times New Roman" w:ascii="Times New Roman" w:hAnsi="Times New Roman"/>
          <w:sz w:val="24"/>
          <w:szCs w:val="24"/>
        </w:rPr>
        <w:t xml:space="preserve"> обеспечением сохранности автомобильных дорог местного значения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азработка основных направлений инвестиционной политики в области развития автомобильных дорог местного значения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инятие решений об использовании на платной основе автомобильных дорог общего пользования местного значения и о прекращении такого использования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утверждение перечня автомобильных дорог общего пользования местного значения, перечня автомобильных дорог не общего пользования местного значения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осуществление дорожной деятельности в отношении автомобильных дорог местного значения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определение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установление стоимости и перечня услуг по присоединению объектов дорожного сервиса к автомобильным дорогам общего пользования местного значения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использование автомобильных дорог при организации и проведении мероприятий по гражданской обороне, мобилизационной подготовке в соответствии с законодательством Российской Федерации,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информационное обеспечение пользователей автомобильными дорогами общего пользования местного значения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) утверждение нормативов финансовых затрат на капитальный ремонт, ремонт, содержание автомобильных дорог местного значения и правил расчета размера ассигнований местного бюджета на указанные цели;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) осуществление иных полномочий, отнесенных настоящим Федеральным законом, другими федеральными законами, законами субъектов Российской Федерации к полномочиям органов местного самоуправления.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дел I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Ы УПРАВЛЕНИЯ ДОРОЖНОЙ ДЕЯТЕЛЬНОСТЬЮ 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7. Управление деятельностью в сфере дорожного хозяйства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руководство деятельностью в сфере дорожного хозяйства на территории Березовского сельсовета осуществляется Администрацией Березовского сельсовета в соответствии с её компетенцией.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Раздел V. </w:t>
      </w:r>
      <w:r>
        <w:rPr>
          <w:rFonts w:cs="Times New Roman" w:ascii="Times New Roman" w:hAnsi="Times New Roman"/>
          <w:b/>
          <w:sz w:val="24"/>
          <w:szCs w:val="24"/>
        </w:rPr>
        <w:t xml:space="preserve">ЭКОНОМИЧЕСКИЕ ОСНОВЫ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ЯТЕЛЬНОСТИ В СФЕРЕ ДОРОЖНОГО ХОЗЯЙСТВА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Статья 8. Имущество автомобильных дорог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имущества автомобильных дорог входит комплекс дорожных сооружений автомобильной дороги, имущество, необходимое для управления дорогой и ее содержания, а также могут входить участки земель, занимаемые автомобильной дорогой.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о муниципальных автомобильных дорог, приобретаемое за счет средств бюджета Березовского сельсовета, является собственностью сельского поселения.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распоряжения имуществом муниципальных автомобильных дорог определяется органами местного самоуправления в соответствии с законодательством Российской Федерации и законодательством Красноярского края.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9. </w:t>
      </w:r>
      <w:r>
        <w:rPr>
          <w:rFonts w:cs="Times New Roman" w:ascii="Times New Roman" w:hAnsi="Times New Roman"/>
          <w:b/>
          <w:sz w:val="24"/>
          <w:szCs w:val="24"/>
        </w:rPr>
        <w:t xml:space="preserve">Финансирование строительства, реконструкции, содержания и </w:t>
      </w:r>
      <w:r>
        <w:rPr>
          <w:rStyle w:val="Grame"/>
          <w:rFonts w:cs="Times New Roman" w:ascii="Times New Roman" w:hAnsi="Times New Roman"/>
          <w:b/>
          <w:sz w:val="24"/>
          <w:szCs w:val="24"/>
        </w:rPr>
        <w:t>ремо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автомобильных дорог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орожная деятельность в отношении автомобильных дорог местного значения осуществляется за счет средств бюджета сельского поселения, иных предусмотренных законодательством Российской Федерации источников финансирования, а также средств физических или юридических лиц, в том числе средств, привлеченных в порядке и на условиях, которые предусмотрены законодательством Российской Федерации о концессионных соглашениях.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Grame"/>
          <w:rFonts w:cs="Times New Roman" w:ascii="Times New Roman" w:hAnsi="Times New Roman"/>
          <w:sz w:val="24"/>
          <w:szCs w:val="24"/>
        </w:rPr>
        <w:t>Формирование расходов местного бюджета на очередной финансовый год (очередной финансовый год и плановый период) на капитальный ремонт, ремонт и содержание автомобильных дорог местного значения осуществляется в соответствии с правилами расчета размера ассигнований местного бюджета на указанные цели на основании нормативов финансовых затрат на капитальный ремонт, ремонт и содержание автомобильных дорог местного значения с учетом необходимости приведения транспортно-эксплуатационных характеристик автомобильных дорог</w:t>
      </w:r>
      <w:r>
        <w:rPr>
          <w:rFonts w:cs="Times New Roman" w:ascii="Times New Roman" w:hAnsi="Times New Roman"/>
          <w:sz w:val="24"/>
          <w:szCs w:val="24"/>
        </w:rPr>
        <w:t xml:space="preserve"> местного значения в соответствие с требованиями технических регламентов.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0.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использования земель, занятых автомобильными дорогами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земель, занятых автомобильными дорогами, должно соответствовать градостроительным, экологическим требованиям, санитарным и иным нормам, установленным нормативными правовыми актами Российской Федерации и нормативными правовыми актами Красноярского края.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осе отвода автомобильной дороги организации, осуществляющие ее ремонт и содержание, имеют право в установленном порядке производить вырубку насаждений, ухудшающих видимость или создающих угрозу безопасности дорожного движения.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11. Порядок устройства коммуникаций и пересечений на муниципальных, ведомственных и частных автомобильных дорогах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устройства коммуникаций и пересечений на муниципальных автомобильных дорогах регулируется нормативными правовыми актами Российской Федерации и нормативными правовыми актами Красноярского края, стандартами, техническими нормативами.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аздел V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ЗАКЛЮЧИТЕЛЬНЫЕ ПОЛОЖЕНИЯ. </w:t>
      </w:r>
    </w:p>
    <w:p>
      <w:pPr>
        <w:pStyle w:val="Normal"/>
        <w:spacing w:before="150" w:after="1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атья 12</w:t>
      </w:r>
      <w:r>
        <w:rPr>
          <w:rFonts w:cs="Times New Roman" w:ascii="Times New Roman" w:hAnsi="Times New Roman"/>
          <w:b/>
          <w:sz w:val="24"/>
          <w:szCs w:val="24"/>
        </w:rPr>
        <w:t>. Вступление в силу настоящего полож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вступает в силу с момента официального опубликования. 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50" w:after="1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Grame">
    <w:name w:val="grame"/>
    <w:basedOn w:val="Style12"/>
    <w:qFormat/>
    <w:rPr/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01:00Z</dcterms:created>
  <dc:creator>User</dc:creator>
  <dc:description/>
  <cp:keywords/>
  <dc:language>en-US</dc:language>
  <cp:lastModifiedBy>Admin</cp:lastModifiedBy>
  <cp:lastPrinted>2012-03-29T14:05:00Z</cp:lastPrinted>
  <dcterms:modified xsi:type="dcterms:W3CDTF">2012-04-09T01:06:00Z</dcterms:modified>
  <cp:revision>48</cp:revision>
  <dc:subject/>
  <dc:title> </dc:title>
</cp:coreProperties>
</file>