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.03.2012г.                                    п. Абан                                                № 240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ПОРЯДОЧЕНИИ РАСХОДОВ РАЙОННЫХ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ЫХ УЧРЕЖДЕНИЙ, ФИНАНСИРУЕМЫХ ЗА СЧЕТ 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СРЕДСТВ МЕСТНОГО БЮДЖЕ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рационального и экономного расходования бюджетных средств на содержание районных муниципальных учреждений, финансируемых за счет средств местного бюджета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ормы расходов на материальные запасы и услуги для районных муниципальных учреждений, финансируемых за счет средств местного бюджета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озложить ответственность за соблюдение установленных лимитов на руководителей районных муниципальных учреждений.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Рекомендовать главам поселений Абанского района разработать мероприятия по рациональному и экономному расходованию бюджетных средств в сельских муниципальных учрежд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читать утратившим силу постановление администрации Абанского района Красноярского края от 09.08.2007 №749 «Об упорядочении расходов районных муниципальных учреждений, финансируемых за счет средств местного бюдже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первого заместителя главы администрации Абанского района С.Д. Горнаков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вступает в силу со дня подписания и распространяется на правоотношения, возникшие с 1 января 201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firstLine="38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3.2012 № 240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рмы расходов и материальные запасы и услуги для районных муниципальных учреждений, финансируемых за счет средств местного бюдж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атериальные запасы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28"/>
          <w:szCs w:val="28"/>
        </w:rPr>
        <w:t>Канцелярские принадлежности</w:t>
      </w:r>
      <w:r>
        <w:rPr>
          <w:sz w:val="28"/>
          <w:szCs w:val="28"/>
        </w:rPr>
        <w:t xml:space="preserve"> – из расчета 400 рублей на год на одного работника (кроме писчей бумаги, бумаги для множительной техники, факсов, принтеров, картриджей, тонеров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зяйственные товары </w:t>
      </w:r>
      <w:r>
        <w:rPr>
          <w:sz w:val="28"/>
          <w:szCs w:val="28"/>
        </w:rPr>
        <w:t xml:space="preserve">– (мыло, порошок, чистящее средств) – из расчета 400 рублей в месяц на учреждение, для дошкольных образовательных учреждений из расчета не более 1000 рублей в месяц, для общеобразовательных учреждений 700 рублей, для МБОУ Абанская ООШ № 1, Абанская СОШ № 4, Абанская СОШ № 3 не более 1200 рублей в месяц, для МБОУ Устьянская СОШ, МКОУ Долгомостовская СОШ не более 1000 рублей в месяц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СМ </w:t>
      </w:r>
      <w:r>
        <w:rPr>
          <w:sz w:val="28"/>
          <w:szCs w:val="28"/>
        </w:rPr>
        <w:t>– для пользователей служебного легкового автотранспорта, закрепленного за руководителями муниципальных учрежедний лимит горюче-смазочных материалов из расчета 250 литров в месяц на один автомобиль.</w:t>
      </w:r>
    </w:p>
    <w:p>
      <w:pPr>
        <w:pStyle w:val="Normal"/>
        <w:autoSpaceDE w:val="false"/>
        <w:ind w:left="126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риобретение услуг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связи – </w:t>
      </w:r>
      <w:r>
        <w:rPr>
          <w:sz w:val="28"/>
          <w:szCs w:val="28"/>
        </w:rPr>
        <w:t xml:space="preserve">по междугородней связи из расчета общей продолжительностью междугородних переговоров не более 40 минут в месяц с одного номера, в случае, когда одним телефонным номером пользуются более одного работника, месячная норма продолжительности междугородних переговоров с данного номера увеличивается на 20 минут.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за переговоры сверх установленного лимита производится пользователем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sz w:val="28"/>
          <w:szCs w:val="28"/>
        </w:rPr>
        <w:t>Запретить использование телефонных приговоров для неслужебного пользовани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ые услуги (уголь, дрова, электроэнергия) –</w:t>
      </w:r>
      <w:r>
        <w:rPr>
          <w:sz w:val="28"/>
          <w:szCs w:val="28"/>
        </w:rPr>
        <w:t xml:space="preserve"> в соответствии с утвержденными лимитами потребления на очередной финансовый го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b/>
          <w:sz w:val="28"/>
          <w:szCs w:val="28"/>
        </w:rPr>
        <w:t xml:space="preserve">Командировочные расходы.  </w:t>
      </w:r>
      <w:r>
        <w:rPr>
          <w:sz w:val="28"/>
          <w:szCs w:val="28"/>
        </w:rPr>
        <w:t>Установить, что возмещение расходов, связанных со служебными командировками в пределах Красноярского края осуществляется в следующих размерах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найму жилых помещений (кроме случая, когда командированному работнику предоставляется бесплатное помещение) - в размере фактических расходов, подтвержденных соответствующими документами, но не более стоимости двухместного номер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подтверждающих документов (в случае непредоставления места в гостинице) расходы по найму жилого помещения возмещаются в размере 75 рублей за каждый день нахождения в служебной командировке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ов на выплату суточных - в размере 250 рублей за каждый день нахождения в командировке на территории Красноярского края, территориях других субъектов Российской Федерации и в размере 350 рублей за каждый день нахождения в командировке в городах Москва и Санкт-Петербург, краевых, областных центрах, районах Крайнего Севера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расходы в связи с увеличением норм возмещения командировочных расходов производятся в пределах средств, утвержденных по смете.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становить размер возмещения расходов по проезду к месту командировки и обратно -  воздушным транспортом - в размере стоимости перелета экономическим классом, железнодорожным транспортом - не более стоимости проезда в купейном вагоне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35:00Z</dcterms:created>
  <dc:creator>Tux</dc:creator>
  <dc:description/>
  <cp:keywords/>
  <dc:language>en-US</dc:language>
  <cp:lastModifiedBy>Admin</cp:lastModifiedBy>
  <cp:lastPrinted>2011-07-13T13:21:00Z</cp:lastPrinted>
  <dcterms:modified xsi:type="dcterms:W3CDTF">2012-04-09T01:00:00Z</dcterms:modified>
  <cp:revision>88</cp:revision>
  <dc:subject/>
  <dc:title> </dc:title>
</cp:coreProperties>
</file>