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ате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03.2012г                                    с.Покатеево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 мероприятиях  по предупреждению гибели людей и материального ущерба в период весеннего паводка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едупреждения гибели людей и материального ущерба в период весеннего паводка 2012 года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пределить возможные зоны подтопления с градацией через 1 м и составить перечень объектов, попадающих в зону подтопления с той же града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жилые дома с проживающими по фамильно и указанием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ьно выделить жителей, нуждающихся в посторонней помощи при эвакуации (приложение №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Создать мобильные бригады для оказания помощи вышеуказанной категории  жителей, которые при угрозе подтопления реально смогут помочь в эвакуации жителей, сохранении материальных ценностей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 Произвести расчет на эвакуацию населения из зон возможного подтопления (приложение №4).</w:t>
      </w:r>
    </w:p>
    <w:p>
      <w:pPr>
        <w:pStyle w:val="Normal"/>
        <w:jc w:val="both"/>
        <w:rPr/>
      </w:pPr>
      <w:r>
        <w:rPr>
          <w:sz w:val="28"/>
          <w:szCs w:val="28"/>
        </w:rPr>
        <w:t>4.   Организовать поставку необходимых продуктов питания через  индивидуальных предпринимателей Семину А.В.</w:t>
      </w:r>
    </w:p>
    <w:p>
      <w:pPr>
        <w:pStyle w:val="Normal"/>
        <w:jc w:val="both"/>
        <w:rPr/>
      </w:pPr>
      <w:r>
        <w:rPr>
          <w:sz w:val="28"/>
          <w:szCs w:val="28"/>
        </w:rPr>
        <w:t>5.   Разработать памятки и распространить  их среди населения (приложение №5). Провести сход граждан 06 апреля 2012 года, на котором разъяснить  их действия при прохождении павод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остановление вступает в силу со дня, следующего за днем его официального опубликования  в периодическом печатном издании Покатеевского сельсовета «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Н.В.Купр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окатеевского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16.03.2012 г. №8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домов, попадающих в зону подтопления, с проживающими в них гражданами села Покатее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1"/>
        <w:gridCol w:w="2160"/>
        <w:gridCol w:w="15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гражд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 гражда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мер до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ул. Сове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 Андрей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Лилия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енков Александ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 Альб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ыгин Алексей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ченко Любовь Алекс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ыгин Артем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ыгин Денис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шкова Загид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Мария Константи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й Андрей 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ая Любовь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Иван Лук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Тамара Ерм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Евгени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 Игорь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зова Надежда Кирил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мьев Анато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данович Алексей Пет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Екатерина Прокоф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анов Геннад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диева Н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Гальфия Авбак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шков Юрий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яков Миха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якова Ан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ткова Ан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ткова Ма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ткова Маргарит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1"/>
        <w:gridCol w:w="2160"/>
        <w:gridCol w:w="15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ов Владими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Александ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Татьян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Ольга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Алекс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Роман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вцев Анатол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ерзина Юлия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 Серге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а Светла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а Еле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а Юл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 Алексе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никова Галин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 Вале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ников Игорь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Тать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Владимир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Дмит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Анатол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Наталь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зова Прасковья Пахом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енко Никола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Виктор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Татья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Алекс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Валер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ов Сергей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рова Оль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рова Любовь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рова Татья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Александр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Любовь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Викто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Денис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Игорь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 Владими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кв.2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ышов Серге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1"/>
        <w:gridCol w:w="2160"/>
        <w:gridCol w:w="15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ышова Светла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ышов Антон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Мария Сем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Владими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кова Татьяна Ива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Лидия Ил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харева Надежда Климент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анова Мария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ан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рова Татья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ов Виктор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ров Евген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ров Сергей Вик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фт Ир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рова Ксен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ова 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шенко Петр Пав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8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мышова Алла Мои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угин Евгений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Н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Александр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етова Нэлля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ов Георг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ова Алена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ов Иван Георг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 Ан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о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а Мари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Дани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ьский Ю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ельский Вале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енко Владими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в Серг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ва Валенти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ул.Шко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 Иван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Оксана Тимоф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 Алекс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Н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Пол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1"/>
        <w:gridCol w:w="2160"/>
        <w:gridCol w:w="15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 Константин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 Артем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ляев Георгий Александ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 Юр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 Светлана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 Дмитр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н Лилия Иван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н Серг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 Александр Никит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ющикова Евдокия Андре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щиков Серге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банов Викто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кова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Гали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шков Анатолий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а Зинаид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ов Евгений Фед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ина Евгения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ткова Н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ин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ова Надежд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ова Светла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ул.Луго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 Ни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яева Ольга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шева Валентина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дракипов Юрий Галимж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ичонок Евдокия Ильинич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в Вячеслав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шиц Светла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шиц Крист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кин Михаил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кин Его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тков Александ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а Любовь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 Елена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 Василий Ив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Мария Яким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цева Домна Кузьм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тыков Нариман Ойзя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тыкова Олес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1"/>
        <w:gridCol w:w="2160"/>
        <w:gridCol w:w="15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тыкова Яна Нарим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енко Наталья Петровна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Иван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Алекс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Александр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а Галина Семе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а Ольг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Артем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ар Василий Григо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йдар Нина Никитич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 Олег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а Татьян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 Николай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Анатолий Никиф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Валентин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дко Любовь Василь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дко Никита Порфи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ань Татьяна Николае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нь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нь Ма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ань Ангел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урец Васили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а Валентина Александ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 Витал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 Евген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анкевич Александр 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Еле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Наталья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ул.Ле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енко Геннади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енко Антонина Иосиф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штей Андрей Васи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штей Валентина Георг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ченкова Раушания Раси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ик Игорь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ик Зульфия Накип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ик Андрей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ик Алексей Игор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анова Любовь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1"/>
        <w:gridCol w:w="2160"/>
        <w:gridCol w:w="15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на Валент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н Дмит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уков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уков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уков Паве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уков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ов Никола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зова Раис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суев Николай Степа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Александр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Наталья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Екате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Евгени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ник Андрей Яковл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Ирен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Игорь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Ма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Олеся Игор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ов Николай Никифо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Раис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Николай Ег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Любовь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яблова Мария Ус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тков Григорий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кова Эльвир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щенова Наталь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Викто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Вера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в Александр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ова Зоя Пав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в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в Павел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това Лилия Александ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в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ва Вер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в Никола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в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ва Надежд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това Любовь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кулин Борис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градский Евген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1"/>
        <w:gridCol w:w="2160"/>
        <w:gridCol w:w="15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Капитали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Юри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Сергей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куров Юри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цеев Константин Харит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а Людмил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о Александр Страто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о Татьяна Конста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о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анов Сергей Никола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анова Еле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анова Светла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на Людмила Анато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кина Натал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кин Евгений Олег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Жанн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кина Анастасия Вяче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енченко Валерия Станислав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Витали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Елен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цепина Але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Виталий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Юлия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Алина Вита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Данил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Матвей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нский Валерий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Ири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Крист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 Александ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нский Денис Вале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ова Галина Гаври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Татья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 Руслан Вита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в Владими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ва Валентина Тимоф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в 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ва Олес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ев Иван Алекс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х Анют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х Никита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х Елизавет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1"/>
        <w:gridCol w:w="2160"/>
        <w:gridCol w:w="15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ул.Пионер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фт Иван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Любовь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Виктор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фт Виктория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Ольг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Никита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Наталья Борис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юк Борис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ик Адам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ик Мар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ик Сергей Адам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Мария Никиф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тович Александр Семе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тович Алена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тович Юл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тович Серг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отович Валент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лекс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фт Валентин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Андрей Гаври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Ирина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енко Вячеслав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ченко Елизавета Андр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товина Наталья Пет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 Денис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Гали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енко Владими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енко Наталья Валенти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енко Татьяна Григо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туховский Валерий Ива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туховская Людмил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Роман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анюк Евген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Светлана Ром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заев Аскарали Ядг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заева Светла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заева Екатерина Аскарал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заев Артем Аска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кова Варвара Поликарп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ков Владимир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ешко Теодор Яковл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1"/>
        <w:gridCol w:w="2160"/>
        <w:gridCol w:w="15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лешко Вера Михайл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Наталь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роградский Сергей Евген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шкин Андрей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шкина Анастасия Дмитри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шкин Серге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рина Людмил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рин Виктор Анато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рина Олга Викт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рин Александр Вик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Василий Никиф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ова Галина Михайл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Вер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Еле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Василий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 Пет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а Сания Ахметх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 Владими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окин Евгений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имуллин Ахметх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кимуллина Магинур Хайрзя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 Александр Михайл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Нажия Ахметх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Юлия Александ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Даниэль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Светла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Максим Даниэ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Елизавета Даниэ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 Ю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 Михаил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Галина Юр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Васил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Татьяна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Анастасия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Елен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в.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ых Юрий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х Наталья Пет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х Алекс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х Сергей Юр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розваный Владими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фт Ольг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.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901"/>
        <w:gridCol w:w="2160"/>
        <w:gridCol w:w="150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ев Александр Пет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мнящая Вера Степ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Юрий Борис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Раиса Иван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Максим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урец Владимир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урец Ольг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урец Евген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урец Екатерин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урец Надежда Владими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урец Валери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умов Сергей Василь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Людмила Васил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Александр Геннад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а Ольг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мов Владими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ель Наталья Ильинич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чок Никола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Алексей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Сергей Вла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Татья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Константин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Александр Серг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Мария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Екатерина Серг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кв.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Вера Никола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кв.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итина Юлия Владимиров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кв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окате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16.03.2012г.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телей, нуждающихся в посторонней помощи при эвак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69"/>
        <w:gridCol w:w="31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зра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ович Мария Константинов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ова Надежда Кириллов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ова Прасковья Пахомов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ая Любовь Константинов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щикова Евдокия Андреев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 Владимир Иванович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никова Валентина Прокофьев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чонок Евдокия Ильинич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а Минимал Абдуллов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цева Домна Кузьминич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кова Елена Андреев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а Любовь Дмитриев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ькова Варвара Поликарповн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5108"/>
        <w:gridCol w:w="3148"/>
      </w:tblGrid>
      <w:tr>
        <w:trPr/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 год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итин Кирилл Сергее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0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насюк Виктор Ивано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.200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енко Сергей Юрье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6.200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ова Елена Викторо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8.200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 Данил Александро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04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ижак Алексей Николае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04</w:t>
            </w:r>
          </w:p>
        </w:tc>
      </w:tr>
      <w:tr>
        <w:trPr/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5 год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ова Татьяна Алексее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.200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Алексей Сергее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4.200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сов Максим Михайло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0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ович Юлия Александро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0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фт Виктория Ивано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8.200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ов Владимир Николае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0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Максим Даниэлье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0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товин Георгий Александро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0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Алина Сергее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05</w:t>
            </w:r>
          </w:p>
        </w:tc>
      </w:tr>
      <w:tr>
        <w:trPr/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6 год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т Светлана Романо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.200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ник Матвей Виталье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.200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ович Сергей Александро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0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Олег Рустамо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06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йков Данил Вячеславо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06</w:t>
            </w:r>
          </w:p>
        </w:tc>
      </w:tr>
      <w:tr>
        <w:trPr/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7 год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ер Елизавета Даниэлье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0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сова Снежана Сергее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0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тыкова Амина Дамиро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0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довник Евгений Александро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0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ова надежда Евгенье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0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кова Светлана Евгенье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07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мышов Антон Сергее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.2007</w:t>
            </w:r>
          </w:p>
        </w:tc>
      </w:tr>
      <w:tr>
        <w:trPr/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1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8 год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арова Татьяна Сергее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0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лтыкова Яна Наримано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0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енко Эрик Викторо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0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кин Роман Александро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0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нская Александра Эдуардо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6.200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ведев Владислав Рустамо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08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кин Егор Михайло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08</w:t>
            </w:r>
          </w:p>
        </w:tc>
      </w:tr>
      <w:tr>
        <w:trPr/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од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тович Валентина Александро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 Алексей Сергеевич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.20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ченко Елена Сергее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това Ольга Сергее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Елизавета Алексее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8.20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чок Ксения Алексее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фт Нонна Ивано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о Дарья Александро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20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ошкин Алексей Андрее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.20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йкова Ксения Вячеславовн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8.2009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енко Том Викторо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.2009</w:t>
            </w:r>
          </w:p>
        </w:tc>
      </w:tr>
      <w:tr>
        <w:trPr/>
        <w:tc>
          <w:tcPr>
            <w:tcW w:w="9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2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ышева Екатерина Михайло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20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енко Юрий Сергее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ченко Егор Сергее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20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носов Артем Александро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зова Юлия Александро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3.20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т Андрей Владимиро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2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цкевич Алексей Михайлович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0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това Александра Павло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9.2010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н Екатерина Сергее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0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еткова Татьяна Александро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0г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енко Эльза Викторовна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1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катеевского  сельсовет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6.03.2012г г.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ПИС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бильных бригад по оказанию помощи жителям, оказавшимся в зоне подтопления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06"/>
        <w:gridCol w:w="312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членов мобильной бригады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ая улиц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яков Михаил А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 Александр Иван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ецкий Александр Николае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 Василий Василье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рзин Сергей Константин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шков Анатолий Николае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к Юрий Андрее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анский Михаил Прокопье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 Олег Николае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угов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овин Владимир Александ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угов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Валерий Михайл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угов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суев Николай Степан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Николай Никифо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 Игорь Андрее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анов Сергей Николае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ченко Юрий Борис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Василий Никифо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унев Александр Петро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ых Юрий Николаевич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становлению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катеевского  сельсовет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6.03.2012 г. №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МЯТКА</w:t>
      </w:r>
    </w:p>
    <w:p>
      <w:pPr>
        <w:pStyle w:val="Normal"/>
        <w:rPr/>
      </w:pPr>
      <w:r>
        <w:rPr>
          <w:b/>
          <w:sz w:val="44"/>
          <w:szCs w:val="44"/>
        </w:rPr>
        <w:t>О соблюдении правил поведения при возникновении чрезвычайной ситуации, вызванной весенним паводком 2012 года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 целях предупреждения гибели людей и материального ущерба в период прохождения весеннего паводка необходимо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  Собрать документы и ценные вещи и поднять их на безопасное место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  Эвакуировать скот в безопасное место (территория зерносклада, ул.Октябрьская, ул.Аэродромная, ул.Молодежная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 Собрать личные вещи и запас продуктов питания, необходимые на первое    время и поднять их на безопасное место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4.  Без паники, при помощи мобильных бригад, эвакуировать в первую очередь женщин, детей и людей пожилого возраста в места эвакуации: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- школа пос.Хиндичет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- детский сад села Покатеев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- контора Покатеевского лесничеств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- здание Покатеевского ФАП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- родные и знакомы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Покатеевского сельсовета</w:t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20" w:top="776" w:footer="0" w:bottom="709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33:00Z</dcterms:created>
  <dc:creator>Пользователь</dc:creator>
  <dc:description/>
  <cp:keywords/>
  <dc:language>en-US</dc:language>
  <cp:lastModifiedBy>Admin</cp:lastModifiedBy>
  <cp:lastPrinted>2012-03-16T10:04:00Z</cp:lastPrinted>
  <dcterms:modified xsi:type="dcterms:W3CDTF">2012-04-09T01:14:00Z</dcterms:modified>
  <cp:revision>15</cp:revision>
  <dc:subject/>
  <dc:title> </dc:title>
</cp:coreProperties>
</file>