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586740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28"/>
          <w:szCs w:val="28"/>
        </w:rPr>
      </w:pPr>
      <w:r>
        <w:rPr>
          <w:rFonts w:cs="Academy;Times New Roman" w:ascii="Academy;Times New Roman" w:hAnsi="Academy;Times New Roman"/>
          <w:b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02.03.2012г.                                              п. Абан                                               № 195-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ост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итарно-противоэпидемиче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и Абанского района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еративной разработки мер и координации деятельности  заинтересованных ведомств, учреждений, предприятий, организаций, независимо от формы собственности, в выполнении мероприятий по обеспечению санитарно-эпидемиологического благополучия территории Абанского района, на основании ст.7,37,38 Устава Абанского района, ПОСТАНОВЛЯЮ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состав санитарно-противоэпидемической комиссии Абан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оложение о санитарно-противоэпидемической комиссии Абанск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утратившими силу Постановление Главы администрации Абанского района от 01.06.2009г. № 558-п «Об утверждении состава Межведомственной санитарно-противоэпидемической комиссии при администрации района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Постановление в газете «Красное знамя»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Абанского района Л.А.Харисову. </w:t>
        <w:br/>
        <w:br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         Г.В. Иванченко                                                                  </w:t>
      </w: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  <w:br/>
        <w:t xml:space="preserve">к Постановлению </w:t>
        <w:br/>
        <w:t xml:space="preserve">Главы администрации Абанского района </w:t>
        <w:br/>
        <w:t>от 02.03.2012г. № 19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СОСТАВ </w:t>
        <w:br/>
        <w:t xml:space="preserve">САНИТАРНО-ПРОТИВОЭПИДЕМИЧЕСК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А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исова Л.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комисс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ук С.Н.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ветеринарный врач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ГБУ «Абанский отдел ветеринар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годов Н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Территориального  отдела Роспотребнадз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Заместитель председателя комисс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И.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эпидемиологического надзора ГО ГУ Роспотребнадзора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ы рабочей группы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ович И.Г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сельского хозяйства администрации Абанского район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чковский Б.Е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отдела по делам ГО, ЧС, ПБ и мобработе администрации Абанского район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а О.В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врач МБУЗ «Абанская ЦРБ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кач С.А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полиции по охране общественного порядка МО МВД России «Абанский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скин В.Ф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управления образования администрации Абанского район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ьянова Ю.Д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управления социальной защиты населения Абанского района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ган С.А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согласованию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межрайонного отдела по ветеринарному и фитосанитарному надзору по Восточной группе районов Краснояр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  <w:br/>
        <w:t xml:space="preserve">к Постановлению </w:t>
        <w:br/>
        <w:t xml:space="preserve">Главы администрации Абанского района </w:t>
        <w:br/>
        <w:t>от 02.03.2012г. №  195-п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ОЛОЖЕНИЕ </w:t>
        <w:br/>
        <w:t xml:space="preserve">О САНИТАРНО-ПРОТИВОЭПИДЕМИЧЕСК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БАНСКОГО РАЙОНА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анитарно-противоэпидемическая комиссия Абанского района является координационным органом, обеспечивающим согласованные действия администрации Абанского района, организаций, учреждений и предприятий, независимо от их ведомственной принадлежности и организационно-правовой формы, в решении задач, направленных на предупреждение массовых инфекционных и неинфекционных заболеваний и отравлений населения и обеспечение санитарно-эпидемиологического благополуч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я в своей деятельности руководствуется действующим законодательством, указами, распоряжениями и другими нормативно- правовыми актами Красноярского края, постановлениями и распоряжениями администрации Абанского района, а также настоящим Положением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сновными задачами комиссии являются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 по обеспечению реализации государственной политики в области профилактики массовых заболеваний и отравлений населения и обеспечения санитарно-эпидемиологического благополучия на территории Абанского район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и решение вопросов координации деятельности органов и структур администрации, предприятий, учреждений и организаций, независимо от их подчиненности и формы собственности, а также должностных лиц и граждан в области профилактики массовых заболеваний и отравлений населения и обеспечения санитарно-эпидемиологического благополучия, а также вопросов выполнения санитарного законодательств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проведения комплексных экспертиз, целевых и научно-технических программ, инвестиционных проектов, вносимых на рассмотрение Главе администрации Абанского района, по вопросам профилактики массовых заболеваний и отравлений населения и обеспечения санитарно-эпидемиологического благополучия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и внесение в администрацию Абанского района в установленном порядке предложений по предупреждению массовых заболеваний и обеспечению санитарно-эпидемиологического благополучия населения, а также по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ещения вреда здоровью граждан, причиненного в результате нарушения санитарного  законодательст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ссия в соответствии с возложенными на нее задачами  осуществляет выполнение следующих функций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ует оперативное рассмотрение вопросов, связанных с возникновением на территории Абанского района санитарно-эпидемиологического неблагополучия, массовых заболеваний и отравлений среди населения  и их предупреждения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организует осуществление комплексных мероприятий, обеспечивающих локализацию и ликвидацию очагов массовых заболеваний среди населения, улучшение санитарно-эпидемиологической обстановк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решения по этим вопросам и контролирует их выполнение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необходимость введения и отмены в установленном порядке на территории Абанского района особых условий и режимов проживания населения и ведения хозяйственной деятельности, направленных на предотвращение распространения и ликвидацию массовых заболеваний и отравлений населения, очагов особо опасных инфекционных болезней человека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анитарно-эпидемиологического благополучия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и оценивает состояние санитарно-эпидемиологической обстановки на территории Абанского района и прогнозы ее изменения, а такж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санитарного законодательства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ует Главу Абанского района о случаях массовых заболеваний населения и принятых мерах по их ликвидации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рекомендации по решению районных проблем профилактики массовых заболеваний и отравлений населения и обеспечению санитарно-эпидемиологического благополуч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Комиссия имеет прав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прашивать и получать от администраций сельсоветов, учреждений, предприятий и организаций, независимо от формы собственности, информацию о случаях массовых заболеваний и отравлений населения, неудовлетворительной санитарно-эпидемиологической обстановке, нарушениях санитарного законодательства и принимаемых мерах по предупреждению распространения заболеваний и отравлений населения и обеспечению безопасных и безвре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доровья человека условий среды его обитания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слушивать на своих заседаниях должностных лиц администрации, руководителей предприятий, учреждений и организаций, независимо от их ведомственной подчиненности и формы собственности, по реализации мер, направленных на профилактику массовых заболеваний и отравлений населения и обеспечение санитарно-эпидемиологического благополучия, а также по выполнению решений комиссии, принятых в соответствии с ее компетенци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вить в установленном порядке перед соответствующими органами вопрос об отстранении от работы, привлечении к дисциплинарной, административной и уголовной ответственности должностных лиц, по вине которых произошли случаи массовых заболеваний и отравлений населения, не обеспечивается санитарно-эпидемиологическое благополучие и не выполняетс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е законодательств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ссию возглавляет председатель, назначаемый Главой администрации Абанского района. Состав комиссий утверждается Главой администрации Абанского района по представлению председателя комиссии. </w:t>
        <w:br/>
        <w:t>Председатель комиссии руководит ее деятельностью, несет персональную ответственность за выполнение возложенных на нее задач, утверждает план работы комисс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 принимают личное участие в ее работе без права замены. </w:t>
        <w:b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Заседания комиссии проводятся по мере необходимости, но не реже одного раза в квартал. При рассмотрении вопросов, затрагивающих интересы населенных пунктов Абанского района, в заседаниях комиссии могут участвовать с правом совещательного голоса представители поселений. На заседания комиссии могут приглашаться представители заинтересованных учреждений, предприятий, организаций, в том числе и общественных, отдельные специалисты и общественные деятел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Решения комиссии оформляются в виде протоколов ее заседаний и доводятся до сведения администрации Абанского района, предприятий, учреждений и организаций, должностных лиц и граждан в виде соответствующих выписок. </w:t>
        <w:br/>
        <w:t xml:space="preserve">По вопросам, требующим решения Главы администрации Абанского района, комиссия в установленном порядке вносит соответствующие предложения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я комиссии при необходимости реализуются в виде проектов постановлений и распоряжений администрации Абанского района</w:t>
      </w:r>
      <w:r>
        <w:rPr>
          <w:color w:val="FF0000"/>
          <w:sz w:val="28"/>
          <w:szCs w:val="28"/>
        </w:rPr>
        <w:t>,</w:t>
      </w:r>
      <w:r>
        <w:rPr>
          <w:sz w:val="28"/>
          <w:szCs w:val="28"/>
        </w:rPr>
        <w:t xml:space="preserve"> которые выносятся в установленном порядке на рассмотрение Главы администрации Абанского район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48:00Z</dcterms:created>
  <dc:creator>URI</dc:creator>
  <dc:description/>
  <cp:keywords/>
  <dc:language>en-US</dc:language>
  <cp:lastModifiedBy>Admin</cp:lastModifiedBy>
  <cp:lastPrinted>2012-03-29T13:25:00Z</cp:lastPrinted>
  <dcterms:modified xsi:type="dcterms:W3CDTF">2012-03-29T06:25:00Z</dcterms:modified>
  <cp:revision>17</cp:revision>
  <dc:subject/>
  <dc:title> </dc:title>
</cp:coreProperties>
</file>