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3.2011       </w:t>
        <w:tab/>
        <w:t xml:space="preserve">           </w:t>
        <w:tab/>
        <w:t>п. Абан</w:t>
        <w:tab/>
        <w:tab/>
        <w:tab/>
        <w:t xml:space="preserve">                        № 23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временного ограничения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ных средств по автомобильным дор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значения (межпоселенческ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сохранности автомобильных дорог муниципального значения (межпоселенческих) Абанского района, дорожных сооружений на них в период весенней распутицы, связанной со снижением несущей способности конструктивных элементов автомобильных дорог и их участков,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ской Федерации», </w:t>
      </w:r>
      <w:r>
        <w:rPr>
          <w:rFonts w:eastAsia="Batang;Arial Unicode MS"/>
          <w:sz w:val="28"/>
          <w:szCs w:val="28"/>
        </w:rPr>
        <w:t xml:space="preserve"> руководствуясь</w:t>
      </w:r>
      <w:r>
        <w:rPr>
          <w:rFonts w:eastAsia="Batang;Arial Unicode MS" w:cs="Batang;Arial Unicode MS"/>
          <w:sz w:val="28"/>
          <w:szCs w:val="28"/>
        </w:rPr>
        <w:t xml:space="preserve"> </w:t>
      </w:r>
      <w:r>
        <w:rPr>
          <w:rFonts w:eastAsia="Batang;Arial Unicode MS" w:cs="Batang;Arial Unicode MS" w:ascii="Batang;Arial Unicode MS" w:hAnsi="Batang;Arial Unicode MS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ь в период с 16 апреля по 15 мая 2012 года временное ограничение движения транспортных средств, с грузом или без груза, следующих по автомобильным дорогам общего пользования муниципального значения (межпоселенческим): </w:t>
      </w:r>
    </w:p>
    <w:p>
      <w:pPr>
        <w:pStyle w:val="Normal"/>
        <w:jc w:val="both"/>
        <w:rPr/>
      </w:pPr>
      <w:r>
        <w:rPr>
          <w:sz w:val="28"/>
          <w:szCs w:val="28"/>
        </w:rPr>
        <w:t>- Березовка-Архангельское-6км, Подъезд к Каменке-1,4км, Подъезд к Малкасу-3км, Почет-Плахино-10,5км, Почет-Шивера-57,2км, Канск-Абан-Богучаны-Пея-28,6км, Подъезд к Хандальску-3,1км, Самойловка-Суздалево-2,3км, Подъезд к Пушкино-1км, Подъезд к Воробьевке-1,2км, Подъезд к Белой Таежке-2,6км, Подъезд к Тулени-10,8км, Подъезд к Озерному-1км, Подъезд к Борзово-1,1км, Абан-Почет-Пея-30км, Подъезд к Белоглинной-1,7км, Шивера-Луговая-3км (до границы района), Подъезд к озеру Боровое-18км, с предельно допустимыми значениями нагрузок на каждую ось при одиночной оси – 6 тонн, двухосной тележки – 5,5 тонн и трехосной – 4,5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>2. Временное ограничение не распростра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ждународные перевозки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ассажирские перевозки автобусами, в том числе международ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ранспортные средства Министерства оборон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ложить всем заинтересованным в авто-грузоперевозках предприятиям и организациям, а также физическим лицам, организовать вывозку срочных крупнотоннажных грузов до введения временного огран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Отделу ЖКХ и АСТ администрации Абанского района (А.В. Храмов) согласовать временное ограничение движения транспортных средств по автомобильным дорогам муниципального значения (межпоселенческим) с ОГИБДД МО МВД РФ «Абан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директору Абанского филиала ГП «Край ДЭО» В.М. Васильеву организовать информирование пользователей автомобильными дорогами путем установки знаков дополнитель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6. Опубликовать настоящее Постановление в районной газете «Красное Знамя», а также разместить на официальном 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24:00Z</dcterms:created>
  <dc:creator>Admin</dc:creator>
  <dc:description/>
  <cp:keywords/>
  <dc:language>en-US</dc:language>
  <cp:lastModifiedBy>Admin</cp:lastModifiedBy>
  <cp:lastPrinted>2012-03-13T09:33:00Z</cp:lastPrinted>
  <dcterms:modified xsi:type="dcterms:W3CDTF">2012-04-09T00:55:00Z</dcterms:modified>
  <cp:revision>13</cp:revision>
  <dc:subject/>
  <dc:title> </dc:title>
</cp:coreProperties>
</file>