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НОВОУСП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АНСКОГО РАЙОНА  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3.2012г.                        с. Новоуспенка                      №1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пределении м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тбывания исправительных</w:t>
      </w:r>
    </w:p>
    <w:p>
      <w:pPr>
        <w:pStyle w:val="Normal"/>
        <w:rPr/>
      </w:pPr>
      <w:r>
        <w:rPr>
          <w:sz w:val="28"/>
          <w:szCs w:val="28"/>
        </w:rPr>
        <w:t>и обязательных ра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.49 п.1, ст.50 Уголовного кодекса РФ и постановления администрации Абанского района №122 от 14.04.2005г. «Об определении мест для отбывания исправительных и обязательных рабо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пределить для отбывания исправительных и обязательных работ рабочих мест согласно приложени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значить Порохонько Т.И. - специалиста 1категории ответственной за определение осужденных в места для отбывания исправительных и обязатель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Признать утратившим Постановление администрации Новоуспенского сельсовета Абанского района Красноярского края от 15.04.2011г. №18-п «Об определении мест для отбывания исправительных работ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Настоящее Постановление вступает в силу с момента опубликования в  «Ведомостях органов местного самоуправления Новоусп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:                                             Л.В.Ховр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13-п от 02.03.2012г.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2213"/>
        <w:gridCol w:w="2012"/>
        <w:gridCol w:w="1876"/>
        <w:gridCol w:w="1184"/>
      </w:tblGrid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, учреждени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характеристика рабо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е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равительные работы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К «Зимник»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норабоч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17-00</w:t>
            </w:r>
          </w:p>
          <w:p>
            <w:pPr>
              <w:pStyle w:val="Normal"/>
              <w:rPr/>
            </w:pPr>
            <w:r>
              <w:rPr/>
              <w:t>обед с 12-00 до 13-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-2-48</w:t>
            </w:r>
          </w:p>
        </w:tc>
      </w:tr>
      <w:tr>
        <w:trPr/>
        <w:tc>
          <w:tcPr>
            <w:tcW w:w="10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язательные работы</w:t>
            </w:r>
          </w:p>
        </w:tc>
      </w:tr>
      <w:tr>
        <w:trPr/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овоуспенского сельсовета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рабочий,</w:t>
            </w:r>
          </w:p>
          <w:p>
            <w:pPr>
              <w:pStyle w:val="Normal"/>
              <w:rPr/>
            </w:pPr>
            <w:r>
              <w:rPr/>
              <w:t>работы по благоустройству сел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</w:t>
            </w:r>
          </w:p>
          <w:p>
            <w:pPr>
              <w:pStyle w:val="Normal"/>
              <w:rPr/>
            </w:pPr>
            <w:r>
              <w:rPr/>
              <w:t>количество рабочих мес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17-00</w:t>
            </w:r>
          </w:p>
          <w:p>
            <w:pPr>
              <w:pStyle w:val="Normal"/>
              <w:rPr/>
            </w:pPr>
            <w:r>
              <w:rPr/>
              <w:t>обед с 12-00 до 13-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-2-7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Новоуспенского сельсовета                                                     Л.В.Ховр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ный директор СПК «Зимник»                                     В.И.Пышкин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лиала по Абанскому</w:t>
      </w:r>
    </w:p>
    <w:p>
      <w:pPr>
        <w:pStyle w:val="Normal"/>
        <w:rPr/>
      </w:pPr>
      <w:r>
        <w:rPr/>
        <w:t>району ФКУ  УИИ ГУФСИН России по</w:t>
      </w:r>
    </w:p>
    <w:p>
      <w:pPr>
        <w:pStyle w:val="Normal"/>
        <w:rPr/>
      </w:pPr>
      <w:r>
        <w:rPr/>
        <w:t>Красноярскому краю                                                                         Л.В.Ту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2:02:00Z</dcterms:created>
  <dc:creator>User</dc:creator>
  <dc:description/>
  <cp:keywords/>
  <dc:language>en-US</dc:language>
  <cp:lastModifiedBy>Admin</cp:lastModifiedBy>
  <cp:lastPrinted>2012-03-04T17:12:00Z</cp:lastPrinted>
  <dcterms:modified xsi:type="dcterms:W3CDTF">2012-04-09T01:11:00Z</dcterms:modified>
  <cp:revision>37</cp:revision>
  <dc:subject/>
  <dc:title>                                ГЕРБ  КРАСНОЯРСКОГО  КРАЯ</dc:title>
</cp:coreProperties>
</file>