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Березовского сельсовет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3.2012г.                              с. Березовка                                           №  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вязи с образованием земельного участка путём перераспределения земельного участка с кадастровым номером 24:01:2301002:261 и земель находящихся в государственной собственности,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своить земельному участку адрес: Красноярский край, Абанский район, с. Березовка, ул. Садовая, 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ерезовского сельсовета                                           И.И.Бо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3:01:00Z</dcterms:created>
  <dc:creator>User</dc:creator>
  <dc:description/>
  <cp:keywords/>
  <dc:language>en-US</dc:language>
  <cp:lastModifiedBy>Admin</cp:lastModifiedBy>
  <cp:lastPrinted>2012-03-02T08:40:00Z</cp:lastPrinted>
  <dcterms:modified xsi:type="dcterms:W3CDTF">2012-04-09T01:05:00Z</dcterms:modified>
  <cp:revision>24</cp:revision>
  <dc:subject/>
  <dc:title> </dc:title>
</cp:coreProperties>
</file>