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БЕРЕЗОВСКИЙ СЕЛЬСКИЙ СОВЕТ ДЕПУТАТОВ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Абанского района 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7. 03.2012г.                                      с.Березовка                               № 28-58 Р     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Об утверждении Положения  о премировании муниципальных служащих, замещающих должности муниципальной службы администрации Березовского  сельсовета 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 целях реализации ч.2 ст.22 Федерального закона от 02.03.2007г. № 25-ФЗ «О муниципальной службе в Российской Федерации», ч.2 ст.17 и  ч.2 ст.11 Закона Красноярского края от 27.12.2005г. № 17-4356 « О предельных нормативах размеров оплаты труда муниципальных служащих», руководствуясь ст.23 Устава Березовского сельсовета Абанского района Красноярского края, Березовский сельский Совет депутатов РЕШИЛ: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. Утвердить Положение  о премировании муниципальных служащих, замещающих должности муниципальной службы администрации Березовского  сельсовета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гласно приложения №1.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. Контроль за данным решением оставляю за собой.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3.  Решение вступает в силу с момента его официального опубликования в газете «Красное знамя».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Глава Березовского сельсовета                                                     И.И.Бочарова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02" w:before="29" w:after="0"/>
        <w:ind w:left="7594" w:hanging="1018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shd w:fill="FFFFFF" w:val="clear"/>
        <w:spacing w:lineRule="exact" w:line="202" w:before="29" w:after="0"/>
        <w:ind w:left="6480" w:hanging="1018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к решению Березовского сельского   </w:t>
      </w:r>
    </w:p>
    <w:p>
      <w:pPr>
        <w:pStyle w:val="Normal"/>
        <w:shd w:fill="FFFFFF" w:val="clear"/>
        <w:spacing w:lineRule="exact" w:line="202" w:before="29" w:after="0"/>
        <w:ind w:left="6480" w:hanging="101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</w:t>
      </w:r>
      <w:r>
        <w:rPr>
          <w:rFonts w:cs="Times New Roman" w:ascii="Times New Roman" w:hAnsi="Times New Roman"/>
          <w:sz w:val="18"/>
          <w:szCs w:val="18"/>
        </w:rPr>
        <w:t>Совета депутатов</w:t>
      </w:r>
    </w:p>
    <w:p>
      <w:pPr>
        <w:pStyle w:val="Normal"/>
        <w:shd w:fill="FFFFFF" w:val="clear"/>
        <w:spacing w:lineRule="exact" w:line="202" w:before="29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27 .03.2012г. № 28-58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мировании муниципальных служащих, заменяющи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олжности  муниципальной служб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       Березовского сельсов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мирование  муниципальных служащих, замещающих   должности, производится в целях усиления их материальной заинтересованности в повышении качества выполнения задач, возложенных на органы местного самоуправления, своевременном и добросовестном исполнении своих должностных обязанностей, повышения ответственности за порученный участок работы, а также за выполнение заданий в особых условиях с учетом личного вклада каждого работник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утверждении фонда оплаты труда на соответствующий год на премирование предусматриваются средства в размере 2,7 должностного оклада по всем   должностям муниципальной службы 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служащим выплачиваются следующие виды премий;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ыполнение заданий особой важности и сложности;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многолетнюю, добросовестную, плодотворную работу и в связи с         юбилейными датами;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присвоением почетного звания , награждением Правительственной наградой или Почетной грамотой;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тогам работы за год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и муниципальным служащим выплачиваются: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ыполнение особо важных и сложных заданий, своевременное и качественное исполнение их, за проявленную инициативу, с учетом обеспечения задач и функций муниципального органа, исполнения должностного регламента;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многолетнюю, добросовестную и плодотворную работу в связи с юбилейными датами при достижении возраста 50 лет, как мужчинами, так и женщинами, 55лет - женщинами, 60 лет - мужчинами в размере должностного оклада;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награждение Почетными грамотами, знаками отличия, а также государственными наградами;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итогам работы за год по следующим показателям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боты администрации сельсовет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и добросовестное исполнение сотрудниками своих должностных обязанностей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ная инициатива, творчество и применение в работе современных форм и методов организации труда, позитивно отразившихся на результатах деятельности органов местного самоуправлени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с надлежащим качеством дополнительных, помимо указанных в должностной инструкции обязанностей или обязанностей отсутствующего работника.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премии, предусмотренных п.п.3.1, 3.3, 3.4 настоящего Положения, выплачиваемых конкретному сотруднику, определяется по результатам его деятельности и максимальными размерами не ограничивается,  однако общая сумма выплачиваемых в течении года всем сотрудникам премий не должна превышать исчисленной в установленном порядке суммы средств на их выпла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снованием для выплаты премии является распоряжение Главы сельсовета с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казанием конкретного размера этой выплаты ( в процентах) каждому сотрудник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Работникам, проработавшим не полный календарный месяц в связи с                увольнением, премия выплачивается за фактически отработанное врем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мии выплачиваются муниципальным служащим, состоящих в служебных отношениях с администрацией сельсовета, ее органом и структурным подразделением на дату подписания нормативного акта о выплате премии (распоряжения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пределении размера премии работнику основание для понижения ее размера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отказа в премировании) являются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блюдение установленных сроков для выполнения поручения руководителя или должностных обязанностей, некачественное их выполнение при отсутствии уважительных причин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й уровень исполнительской дисциплины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ая результативность работы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адлежащее качество работы с документами и выполнения поручений руководител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ов исполнения документов без уважительных причин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ачественное исполнение документов, влекущее за собой перепоручение выполнения другому работнику, либо повлекшее за собой нанесение материального ущерба администрации сельсовет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й уровень профессиональной ответственности за выполнение служебных обязанностей и поручений Главы администрации сельсовет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блюдение требований Правил внутреннего трудового распорядк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лежат премированию работники, имеющие неснятое дисциплинарное взыск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Все виды премий выплачиваются муниципальным служащим, не расторгнувшим контракт о муниципальной службе, на дату подписания распоряжения Главы сельсовета, представителя нанимателя о выплате прем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1590"/>
        </w:tabs>
        <w:ind w:left="15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85"/>
        </w:tabs>
        <w:ind w:left="23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15"/>
        </w:tabs>
        <w:ind w:left="3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050"/>
        </w:tabs>
        <w:ind w:left="40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45"/>
        </w:tabs>
        <w:ind w:left="48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4:24:00Z</dcterms:created>
  <dc:creator>User</dc:creator>
  <dc:description/>
  <cp:keywords/>
  <dc:language>en-US</dc:language>
  <cp:lastModifiedBy>Admin</cp:lastModifiedBy>
  <cp:lastPrinted>2012-03-27T15:17:00Z</cp:lastPrinted>
  <dcterms:modified xsi:type="dcterms:W3CDTF">2012-04-09T01:07:00Z</dcterms:modified>
  <cp:revision>16</cp:revision>
  <dc:subject/>
  <dc:title/>
</cp:coreProperties>
</file>