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тропав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.03.2012</w:t>
        <w:tab/>
        <w:tab/>
        <w:t xml:space="preserve">                   с. Петропавловка</w:t>
        <w:tab/>
        <w:tab/>
        <w:tab/>
        <w:t xml:space="preserve">                  № 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Ведомственного перечня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 вступлением в силу ФЗ-8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соответствии с пунктом 4 постановления администрации  Петропавловского сельсовета Абанского района Красноярского края от 05.12.2011 № 73 «Об утверждении порядка и  условий формирования муниципального задания в отношении муниципальных учреждений поселения и финансового обеспечения выполнения муниципального задания»,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ый перечень муниципальных услуг, оказываемых сельским муниципальным учреждением культуры в качестве основных видов деятельности 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администрации Петропавловского сельсовета Абанского района Красноярского края от 05.12.2011 № 73  «Об  утверждении  Ведомственного  перечня  муниципальных  услуг, оказываемых сельским муниципальным учреждением культуры в качестве основных видов деятельност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после официального опубликования в газете «Красное знам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              </w:t>
        <w:tab/>
        <w:t>В.С. Монид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администрации Петропавловского сельсовета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анского района Красноярского кра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6.03.2012 г. № 1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ый перечень муниципальных услуг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казываемых сельским муниципальны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м культуры 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0"/>
        <w:gridCol w:w="1890"/>
        <w:gridCol w:w="2700"/>
        <w:gridCol w:w="4320"/>
        <w:gridCol w:w="3420"/>
      </w:tblGrid>
      <w:tr>
        <w:trPr>
          <w:trHeight w:val="14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  </w:t>
              <w:br/>
              <w:t xml:space="preserve">единицы    </w:t>
              <w:br/>
              <w:t xml:space="preserve">изменения   </w:t>
              <w:br/>
              <w:t xml:space="preserve">показателей  </w:t>
              <w:br/>
              <w:t xml:space="preserve">объема     </w:t>
              <w:br/>
              <w:t>муниципальной</w:t>
              <w:br/>
              <w:t>услуги (работы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 xml:space="preserve">услуги &lt;1&gt;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сельски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деятельности на территории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ероприятий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 общего   количества        </w:t>
              <w:br/>
              <w:t xml:space="preserve">граждан   (зрителей),  вовлеченных в     </w:t>
              <w:br/>
              <w:t xml:space="preserve">мероприятия, по   сравнению  с предыдущим      годом.            </w:t>
              <w:br/>
              <w:t xml:space="preserve">2. Динамика  количества  участников        </w:t>
              <w:br/>
              <w:t xml:space="preserve">мероприятий по  сравнению с предыдущим    годом.            </w:t>
              <w:br/>
              <w:b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«Петропавловская ЦК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художественных и документальных фильм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катанных художественных и документальных фильм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формированных кинопрограмм, в том числе в помощь образовательному процессу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муниципальных образований Красноярского края, в  которых осуществлен кинопрокат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прокатанных художественных и документальных фильмов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намика  количества  зрителей к        </w:t>
              <w:br/>
              <w:t xml:space="preserve">предыдущему отчетному  периоду.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сформированных кинопрограмм, в том числе в помощь образовательному процессу,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 кинопрограмм, в том числе в помощь образовательному процессу, разработанных по заказу учредителя, других организаций, от общего количества кинопрограм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Петропавловская ЦК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8:38:00Z</dcterms:created>
  <dc:creator>User</dc:creator>
  <dc:description/>
  <cp:keywords/>
  <dc:language>en-US</dc:language>
  <cp:lastModifiedBy>Admin</cp:lastModifiedBy>
  <cp:lastPrinted>2012-04-02T09:03:00Z</cp:lastPrinted>
  <dcterms:modified xsi:type="dcterms:W3CDTF">2012-04-09T01:15:00Z</dcterms:modified>
  <cp:revision>14</cp:revision>
  <dc:subject/>
  <dc:title/>
</cp:coreProperties>
</file>