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9280" cy="6991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тропавловский  сельский  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Красноярского края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.03.2012г.                               с. Петропавловка                                    № 18-86Р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center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Об отмене Решения Петропавловского сельского Совета депутатов «</w:t>
      </w:r>
      <w:r>
        <w:rPr>
          <w:color w:val="000000"/>
          <w:spacing w:val="2"/>
          <w:sz w:val="28"/>
          <w:szCs w:val="28"/>
        </w:rPr>
        <w:t xml:space="preserve">О внесении изменений и дополнений в решение Петропавловского  сельского Совета депутатов от 23.12.2011г №16-74 Р «О бюджете поселения на 2012 год и плановый период  2013-2014годы»» 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 30.01.2012 г № 17-82Р</w:t>
      </w:r>
    </w:p>
    <w:p>
      <w:pPr>
        <w:pStyle w:val="Normal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С целью приведения в соответствие с действующим законодательством в  соответствии со ст. 27 Устава Петропавловского сельсовета Абанского района Красноярского края Петропавловский сельский Совет депутатов РЕШИЛ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1. Отменить Решение Петропавловского сельского Совета «</w:t>
      </w:r>
      <w:r>
        <w:rPr>
          <w:color w:val="000000"/>
          <w:spacing w:val="2"/>
          <w:sz w:val="28"/>
          <w:szCs w:val="28"/>
        </w:rPr>
        <w:t>О внесении изменений и дополнений в решение Петропавловского  сельского Совета депутатов от 23.12.2011г №16-74Р «О бюджете поселения на 2012 год и плановый период  2013-2014годы»» от 30.01.2012 г № 17-82Р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Реш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в день, следующий за днем его официального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Петропавловского сельсовета                                                   В.С. Монид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0:28:00Z</dcterms:created>
  <dc:creator>User</dc:creator>
  <dc:description/>
  <dc:language>en-US</dc:language>
  <cp:lastModifiedBy>User</cp:lastModifiedBy>
  <dcterms:modified xsi:type="dcterms:W3CDTF">2012-04-02T11:08:00Z</dcterms:modified>
  <cp:revision>17</cp:revision>
  <dc:subject/>
  <dc:title/>
</cp:coreProperties>
</file>