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тее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3.2012 г                                    с.Покатеево                            № 23-44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годового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>Покатеевского сельсовета 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атей 23, 56, Устава Покатеевского сельсовета Абанского района Красноярского края сельски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годовой отчет об исполнении бюджета Покатеевского сельсовета за 2011 год </w:t>
      </w:r>
    </w:p>
    <w:p>
      <w:pPr>
        <w:pStyle w:val="Normal"/>
        <w:jc w:val="both"/>
        <w:rPr/>
      </w:pPr>
      <w:r>
        <w:rPr>
          <w:sz w:val="28"/>
          <w:szCs w:val="28"/>
        </w:rPr>
        <w:t>по доходам в сумме      3734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по расходам  в сумме   3590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фицит в сумме               144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иложений 2,3,4</w:t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и в сумме            14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иложения 1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вступает в силу со дня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окатеевского сельсовета                                                   Н.В.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4:58:00Z</dcterms:created>
  <dc:creator>Пользователь</dc:creator>
  <dc:description/>
  <cp:keywords/>
  <dc:language>en-US</dc:language>
  <cp:lastModifiedBy>Admin</cp:lastModifiedBy>
  <cp:lastPrinted>2012-03-20T14:53:00Z</cp:lastPrinted>
  <dcterms:modified xsi:type="dcterms:W3CDTF">2012-04-09T01:14:00Z</dcterms:modified>
  <cp:revision>27</cp:revision>
  <dc:subject/>
  <dc:title> </dc:title>
</cp:coreProperties>
</file>