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етропав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12 год                          с. Петропавловка                                           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администрации Петропавловского сельсовета Абанского района Красноярского края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 инструкции по делопроизводству в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ого сельсовета Абанского района» от 21.03.2008 г. № 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совершенствования и повышения эффективности документационного обеспечения в администрации Петропавловского сельсовета Абанского района Красноярского края, на основании Государственного стандарта Российской Федерации    Р 6.30-2003, Указа Губернатора Красноярского края от 05.12.2006 № 131-уг, в соответствии с п. 1.18 ст. 7 Устава  Петропавловского сельсовета Абанского района Красноярского края, ПОСТАНОВЛЯЮ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Петропавловского сельсовета Абанского района Красноярского края «Об утверждении  инструкции по делопроизводству в администрации Петропавловского сельсовета Абанского района» следующего содержания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Постановления, в пункте 2 фамилию «Чечик Е.Н.» заменить фамилией «Лишанкова А.А.»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публикования в газете «Красное знам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павловского сельсовета                                                   В.С. Монид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6:49:00Z</dcterms:created>
  <dc:creator>User</dc:creator>
  <dc:description/>
  <cp:keywords/>
  <dc:language>en-US</dc:language>
  <cp:lastModifiedBy>Admin</cp:lastModifiedBy>
  <cp:lastPrinted>2012-04-02T14:02:00Z</cp:lastPrinted>
  <dcterms:modified xsi:type="dcterms:W3CDTF">2012-04-09T01:15:00Z</dcterms:modified>
  <cp:revision>12</cp:revision>
  <dc:subject/>
  <dc:title/>
</cp:coreProperties>
</file>