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320"/>
      </w:tblGrid>
      <w:tr>
        <w:trPr/>
        <w:tc>
          <w:tcPr>
            <w:tcW w:w="5328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28"/>
              </w:rPr>
            </w:pPr>
            <w:r>
              <w:rPr/>
              <w:drawing>
                <wp:inline distT="0" distB="0" distL="0" distR="0">
                  <wp:extent cx="551180" cy="762000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ерезовского сельсове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оярского края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6"/>
              </w:rPr>
            </w:pPr>
            <w:r>
              <w:rPr>
                <w:rFonts w:cs="Times New Roman" w:ascii="Times New Roman" w:hAnsi="Times New Roman"/>
                <w:b w:val="false"/>
                <w:sz w:val="6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 Новая, 11 с. Березовка, Абанский район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асноярский край, 663747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он:   (3916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лефакс:  (23913-71) 2-3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berezovka</w:t>
            </w:r>
            <w:r>
              <w:rPr>
                <w:rFonts w:cs="Times New Roman" w:ascii="Times New Roman" w:hAnsi="Times New Roman"/>
              </w:rPr>
              <w:t>100@</w:t>
            </w:r>
            <w:r>
              <w:rPr>
                <w:rFonts w:cs="Times New Roman" w:ascii="Times New Roman" w:hAnsi="Times New Roman"/>
                <w:lang w:val="en-US"/>
              </w:rPr>
              <w:t>ramble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ИНН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 xml:space="preserve"> 2401001855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lang w:val="en-US"/>
              </w:rPr>
            </w:pPr>
            <w:r>
              <w:rPr>
                <w:rFonts w:cs="Times New Roman" w:ascii="Times New Roman" w:hAnsi="Times New Roman"/>
                <w:sz w:val="12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«   06 »  апреля      2012 г. № ___    ____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Начальнику  Управления территориальной политики Губернатора кра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.Чистов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Березовского сельсовета   направляет   информацию, подлежащую включению в регистр муниципально-правовых актов Красноярского края с приложением копий муниципальных нормативных правовых актов, принятых в марте 2012 года.</w:t>
      </w:r>
    </w:p>
    <w:tbl>
      <w:tblPr>
        <w:tblW w:w="10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2"/>
        <w:gridCol w:w="1260"/>
        <w:gridCol w:w="2700"/>
        <w:gridCol w:w="1440"/>
        <w:gridCol w:w="1325"/>
        <w:gridCol w:w="180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муниципального акта и наименование  принявшего е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нят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ания),  номе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сведения по ак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2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своении адреса земельному участ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5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 изменении адреса в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 Берез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15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определении мест для отбывания обязательных и исправительных работ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еререгистрации номерного зна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5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  отмене  Постановления администрации Берез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от 12.01.2009г. № 4 «О создании добровольной пожарной дружин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20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/>
              <w:t>О внесении изменений  в Постановление администрации Березовского сельсовета Абанского района  от 01.12.2009г. № 35 «О системе оповещения и информирования населения об угрозе возникновения чрезвычайных ситуац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6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 в Постановление администрации Березовского сельсовета Абанского района  от 24.05.2011г. № 30 «Об утверждении порядка принятия решений о создании, реорганизации и ликвидации муниципальных учреждений, а также о порядке утверждения уставов муниципальных учреждений и внесения в них изменен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20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 отмене  Постановления Березовского сельсове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2.01.2006г. № 4 «Об утверждении Положения о единовременной выплате при предоставлении ежегодного оплачиваемого отпуска и материальной помощи муниципальным служащим, замещающим муниципальные должности муниципальной службы администрации Березовского сельсовета»  и Постановления Березовского сельсовета от 12.01.2006г. № 5 «Об утверждении Положения о премировании муниципальных служащих, замещающих муниципальные должности муниципальной службы администрации Березовского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20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внесении изменений  в Постановление администрации Березовского сельсовета Абанского района  от 12.01.2006г. № 6 «Об установлении муниципальных должностей муниципальной службы администрации Березовского сельсовета Абан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6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внесении изменений  в Постановление администрации Березовского сельсовета Абанского района  от 01.12.2007г. № 36 «Об упорядочении расходов органов муниципального поселения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орядке содержания и ремонта дорог местного значени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оложения «Об автомобильных дорогах общего пользования и осуществление дорожной деятель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Березовского сельсов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45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орядке установления и использованию полос отвод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 придорожных полос автомобильных дорог местного знач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территории Березовского сельсов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09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присвоении адре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му участ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58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Березов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 утверждении Ведомственного перечня муниципальных услу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сельским муниципальным учреждением культуры в качестве основных видов деятель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3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Березовского сельск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-56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предоставлении кандидату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внесения в Книгу Почета сем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анского района</w:t>
            </w:r>
          </w:p>
          <w:p>
            <w:pPr>
              <w:pStyle w:val="Normal"/>
              <w:rPr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Cs/>
                <w:color w:val="000000"/>
                <w:spacing w:val="4"/>
                <w:sz w:val="18"/>
                <w:szCs w:val="18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bCs/>
                <w:color w:val="000000"/>
                <w:spacing w:val="4"/>
                <w:sz w:val="18"/>
                <w:szCs w:val="18"/>
              </w:rPr>
            </w:pPr>
            <w:r>
              <w:rPr>
                <w:bCs/>
                <w:color w:val="000000"/>
                <w:spacing w:val="4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24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Березовского сельск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-57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spacing w:before="307" w:after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б утверждении Положения  о единовременной выплате при предоставлении ежегодного оплачиваемого отпуска и материальной помощи муниципальным служащим, замещающим должности муниципальной службы администрации Березовского  сельсове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6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Березовского сельск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-58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spacing w:before="307" w:after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Об утверждении Положения  о премировании муниципальных служащих, замещающих должности муниципальной службы администрации Березовского  сельсовет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Березовского сельск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-59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О порядке учета предложений граждан и участия населения в обсуждении проекта решения Березовского сельского Совета депутатов о внесении изменений и дополнений в Устав Березовского сельсовета Абанского района Красноярского кр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71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Березовского сельского Совета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-60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4"/>
                <w:sz w:val="18"/>
                <w:szCs w:val="18"/>
              </w:rPr>
            </w:pPr>
            <w:r>
              <w:rPr/>
              <w:t>О внесении изменений и дополнений в Решение сельского Совета депутатов от 21.12.2011 года № 24-49Р « О бюджете поселения на 2012 год и плановый период 2013-2014 гг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 выпуск газеты «Красное знамя» от 30.03.20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Березовского сельсовета                                                                                                  И. И. Боча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4-10-10T11:07:00Z</dcterms:created>
  <dc:creator>User</dc:creator>
  <dc:description/>
  <cp:keywords/>
  <dc:language>en-US</dc:language>
  <cp:lastModifiedBy>User</cp:lastModifiedBy>
  <cp:lastPrinted>2012-04-05T18:22:00Z</cp:lastPrinted>
  <dcterms:modified xsi:type="dcterms:W3CDTF">2012-04-05T14:36:00Z</dcterms:modified>
  <cp:revision>36</cp:revision>
  <dc:subject/>
  <dc:title>                                                                  Начальнику экспертно-аналитического </dc:title>
</cp:coreProperties>
</file>