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3.2012г.                                    с. Березовка                                       № 2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Постановление администрации Березовского сельсовета Абанского района  от 24.05.2011г. № 30 «Об утверждении порядка принятия решений о создании, реорганизации и ликвидации муниципальных учреждений, а также о порядке утверждения уставов муниципальных учреждений и внесения в них изменен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 нормативно-правовых актов в соответствие с законодательством, руководствуясь  ст. 19 Устава Березовского сельсовета Абанского района Красноярского края ,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Березовского сельсовета Абанского района  от 24.05.2011г. № 30 «Об утверждении порядка принятия решений о создании, реорганизации и ликвидации муниципальных учреждений, а также о порядке утверждения уставов муниципальных учреждений и внесения в них изменений» следующие изменения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наименование Постановления, пункт 1 Постановления,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именование Приложения к Постановлению следует читать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в пунктах 3,4,5,6 раздела 2, в пунктах 8,9, раздела 3 Приложения к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ю слово «распоряжение» заменить словом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постановление» в соответствующем  падеже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анным постановлением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фициального опубликования в газете «Красное знамя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резовского сельсовета                                           И.И.Бочар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01:00Z</dcterms:created>
  <dc:creator>User</dc:creator>
  <dc:description/>
  <cp:keywords/>
  <dc:language>en-US</dc:language>
  <cp:lastModifiedBy>Admin</cp:lastModifiedBy>
  <cp:lastPrinted>2012-03-29T13:52:00Z</cp:lastPrinted>
  <dcterms:modified xsi:type="dcterms:W3CDTF">2012-04-09T01:05:00Z</dcterms:modified>
  <cp:revision>30</cp:revision>
  <dc:subject/>
  <dc:title> </dc:title>
</cp:coreProperties>
</file>