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03.2012г.                                 с. Березовка                                          № 26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 администрации Березовского сельсовета Абанского района  от 01.12.2007г. № 36 «Об упорядочении расходов органов муниципального посе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 ст. 19 Устава Березовского сельсовета Абанского района Красноярского края ,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Березовского сельсовета Абанского района  от 01.12.2007г. № 36 «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порядочении расходов органов муниципального поселения»    следующие изменени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.2 дополнить следующим содержанием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решается пользоваться карточками сотовой связи работникам сельской администрации, а именно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администрации (карточка номиналом 100 руб.) – 2 шт.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у 1 категории (карточка номиналом 100 руб.) – 1 шт.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ециалисту 1 категории (начальнику хозгруппы) (карточка номиналом 100 руб.) – 1 шт.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ому бухгалтеру (карточка номиналом 100 руб.) – 2 шт.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хгалтеру – экономисту (карточка номиналом 100 руб.) – 1 шт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анным постановлением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фициального опубликования в газете «Красное знам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 И.И.Бочар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29T13:58:00Z</cp:lastPrinted>
  <dcterms:modified xsi:type="dcterms:W3CDTF">2012-04-09T01:06:00Z</dcterms:modified>
  <cp:revision>36</cp:revision>
  <dc:subject/>
  <dc:title> </dc:title>
</cp:coreProperties>
</file>