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АДМИНИСТРАЦИЯ                                                                                Начальнику Управления территориальной полити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Туровского сельсовета                                                                              Губернатора Красноярского кр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Абанского района                                                                                   С.В. Чистов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Красноярского кр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63751, Красноярский край, Абанский район,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с. Турово, ул. Советская, 5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телефон: (39163-75)-2-4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 xml:space="preserve">«03»  </w:t>
      </w:r>
      <w:r>
        <w:rPr>
          <w:b/>
          <w:sz w:val="20"/>
          <w:szCs w:val="20"/>
          <w:u w:val="single"/>
        </w:rPr>
        <w:t>04.   2012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№ </w:t>
      </w:r>
      <w:r>
        <w:rPr>
          <w:b/>
          <w:sz w:val="20"/>
          <w:szCs w:val="20"/>
        </w:rPr>
        <w:t>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 xml:space="preserve">Администрация Туровского сельсовета направляет информацию подлежащую включению в регистр  муниципальных нормативных правовых актов Красноярского  края с приложением копий муниципальных нормативных правовых актов принятых в  марте  месяце  2012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34"/>
        <w:gridCol w:w="1620"/>
        <w:gridCol w:w="4500"/>
        <w:gridCol w:w="1728"/>
        <w:gridCol w:w="1980"/>
        <w:gridCol w:w="23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муниципального акта и наименование принявшего его орга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ани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к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а (наименование источника официального опубликования, дата и номер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сведения по а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>
                <w:sz w:val="20"/>
                <w:szCs w:val="20"/>
              </w:rPr>
              <w:t>Информация о направлении электронной версии акта и о сопоставлении акта и его электронной верси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уровского сельского Совета депут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2г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и дополнений в решение сельского Совета депутатов от 20.12.2011г. № 17-1Р «О бюджете поселения на 2012год и плановый период 2013-2014 годы»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льские вести»     №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 направлена, акт в документальном виде сопоставлен с его электронной версией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Тур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3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 внесении изменений в Постановление от 14.12.2011г. № 45 «Об утверждении Ведомственного перечня муниципальных услуг, оказываемых сельским муниципальным учреждениям культуры в качестве основных видов деятельности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ельские вести»     № 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акта направлена, акт в документальном виде сопоставлен с его электронной верси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уровского сельсовета:                                                              А.Г. Замостьянская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0" w:after="153"/>
    </w:pPr>
    <w:rPr/>
  </w:style>
  <w:style w:type="paragraph" w:styleId="NormalWeb">
    <w:name w:val="Normal (Web)"/>
    <w:basedOn w:val="Normal"/>
    <w:qFormat/>
    <w:pPr>
      <w:widowControl w:val="false"/>
      <w:suppressAutoHyphens w:val="true"/>
      <w:spacing w:before="100" w:after="1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3:30:00Z</dcterms:created>
  <dc:creator>User</dc:creator>
  <dc:description/>
  <cp:keywords/>
  <dc:language>en-US</dc:language>
  <cp:lastModifiedBy>Admin</cp:lastModifiedBy>
  <dcterms:modified xsi:type="dcterms:W3CDTF">2012-04-09T01:10:00Z</dcterms:modified>
  <cp:revision>4</cp:revision>
  <dc:subject/>
  <dc:title/>
</cp:coreProperties>
</file>