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атура Абанского района 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ве Устьянского сельсовета Коныгиной Е.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2.2012  № 7-2-19-2012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ЕС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ановление администрации Устьянского сельсовета №26а от 25.11.2008г «О Положении о добровольной пожарной охране в Устьянском сельсовет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Устьянского сельсовета №26а от 25.11.2008г утверждено Положение о добровольной пожарной охране и созданы подразделения добровольной пожарной охраны в населенных пунктах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незаконно и противоречит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19 Федерального закона от 21.12.1994 №69-ФЗ «О пожарной безопасности» к полномочиям органов местного самоуправления поселений по обеспечению первичных мер пожарной безопасности в границах городских населенных пунктов относится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гласно статье 2 Федерального закона от 06.05.2011 №100-ФЗ «О добровольной пожарной охране» добровольная пожарная охрана это социально ориентированные общественные объединения пожарной охраны, созданные по инициативе физических лиц и (или) юридических лиц – общественных объединений для участия в профилактике и (или) тушении пожаров и проведении аварийно-спасатель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создания общественных объединений предусмотрено статей 18 Федерального закона от 19.05.1995 №82-ФЗ «Об общественных объединениях» создаются по инициативе их учредителей – не менее трех физических лиц. Количество учредителей для создания отдельных видов общественных объединений может устанавливаться специальными законами о соответствующих видах общественных объедин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атьей 19 Федерального закона от 19.05.1995 №82-ФЗ «Об общественных объединениях» предусмотрены ограничения для учредителей общественных объединений, так не могут быть учредителем, членом, участником общественного объединения органы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ей 5 Федерального закона от 06.05.2011 №100-ФЗ «О добровольной пожарной охране» органы местного самоуправления обеспечивают соблюдение прав и законных интересов добровольных пожарных и общественных объединений пожарной охраны, предусматривают систему мер правовой и социальной защиты  добровольных пожарных и оказывают поддержку при осуществлении ими своей деятельности в соответствии с муниципаль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нормативный правовой акт принят с превышением представленной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оме того, приказ МВД РФ «О введении в действие порядка создания подразделений добровольной пожарной охраны и регистрации добровольных пожарных» от 02.04.01 №390 признан утратившим силу в связи с изданием приказа от 29 августа 2011г. №973 «О признании утратившим силу приказа МВД России от 2 апреля 2001г. №39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изложенного, руководствуясь статьей 23 Федерального закона от 17.01.1992 №2202-1 «О прокуратуре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астоящий протест в установленный законом десятидневный ср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остановление №26а от 25.11.2008г «О Положении о добровольной пожарной охране в Устьянском сельсовете» привести в соответствие с действующим законодательств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тх рассмотрения протеста сообщить в прокуратуру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С.С.Железный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1:55:00Z</dcterms:created>
  <dc:creator>***</dc:creator>
  <dc:description/>
  <cp:keywords/>
  <dc:language>en-US</dc:language>
  <cp:lastModifiedBy>***</cp:lastModifiedBy>
  <dcterms:modified xsi:type="dcterms:W3CDTF">2012-04-04T03:14:00Z</dcterms:modified>
  <cp:revision>5</cp:revision>
  <dc:subject/>
  <dc:title/>
</cp:coreProperties>
</file>