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ОЗНЕСЕ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БАНСКОГО РАЙОНА 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03.2012</w:t>
        <w:tab/>
        <w:tab/>
        <w:tab/>
        <w:t xml:space="preserve">               с. Вознесенка </w:t>
        <w:tab/>
        <w:tab/>
        <w:tab/>
        <w:t xml:space="preserve">            №  12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 утверждении Ведомственного перечня муниципальных услуг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казываемых сельским муниципальным учреждением культуры в качестве основных видов деятельност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о вступлением в силу ФЗ-83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в соответствии с пунктом 4 постановления Вознесенского сельсовета Абанского района Красноярского края от 01.12.2011 № 57-п «Об утверждении порядка и  условий формирования муниципального задания в отношении муниципальных учреждений поселения и финансового обеспечения выполнения муниципального задания», ПОСТАНОВЛЯЮ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Ведомственный перечень муниципальных услуг, оказываемых сельским муниципальным учреждением культуры в качестве основных видов деятельности  (прилагает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выполнением постановления оставляю за собой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Признать утратившим силу Постановление администрации Вознесенского сельсовета Абанского района Красноярского края от 01.12.2011 № 57-п  «Об  утверждении  Ведомственного  перечня  муниципальных  услуг, оказываемых сельским муниципальным учреждением культуры в качестве основных видов деятельно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</w:t>
        <w:tab/>
        <w:tab/>
        <w:tab/>
        <w:tab/>
        <w:t xml:space="preserve">                                          </w:t>
        <w:tab/>
        <w:t>Р.Н. Левкова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autoSpaceDE w:val="false"/>
        <w:jc w:val="right"/>
        <w:rPr/>
      </w:pPr>
      <w:r>
        <w:rPr>
          <w:sz w:val="22"/>
          <w:szCs w:val="22"/>
        </w:rPr>
        <w:t xml:space="preserve">к Постановлению </w:t>
      </w:r>
    </w:p>
    <w:p>
      <w:pPr>
        <w:pStyle w:val="Normal"/>
        <w:autoSpaceDE w:val="false"/>
        <w:jc w:val="right"/>
        <w:rPr/>
      </w:pPr>
      <w:r>
        <w:rPr>
          <w:sz w:val="22"/>
          <w:szCs w:val="22"/>
        </w:rPr>
        <w:t>Вознесенского сельсовета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банского района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расноярского края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 27.03.2012 г. № 12-п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>Ведомственный перечень муниципальных услуг,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>оказываемых сельским муниципальным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>учреждением культуры в качестве основных видов деятельности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070"/>
        <w:gridCol w:w="1890"/>
        <w:gridCol w:w="2700"/>
        <w:gridCol w:w="4320"/>
        <w:gridCol w:w="3420"/>
      </w:tblGrid>
      <w:tr>
        <w:trPr>
          <w:trHeight w:val="14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>муниципальной</w:t>
              <w:br/>
              <w:t>услуги (работы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и   </w:t>
              <w:br/>
              <w:t xml:space="preserve">потребителей  </w:t>
              <w:br/>
              <w:t>муниципальной</w:t>
              <w:br/>
              <w:t>услуги (работы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и   </w:t>
              <w:br/>
              <w:t xml:space="preserve">единицы    </w:t>
              <w:br/>
              <w:t xml:space="preserve">изменения   </w:t>
              <w:br/>
              <w:t xml:space="preserve">показателей  </w:t>
              <w:br/>
              <w:t xml:space="preserve">объема     </w:t>
              <w:br/>
              <w:t>муниципальной</w:t>
              <w:br/>
              <w:t>услуги (работы)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,  </w:t>
              <w:br/>
              <w:t>характеризующие</w:t>
              <w:br/>
              <w:t xml:space="preserve">качество    </w:t>
              <w:br/>
              <w:t>муниципальной</w:t>
              <w:br/>
              <w:t xml:space="preserve">услуги &lt;1&gt;  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я  сельских    </w:t>
              <w:br/>
              <w:t>муниципальных</w:t>
              <w:br/>
              <w:t xml:space="preserve">учреждений (групп     </w:t>
              <w:br/>
              <w:t xml:space="preserve">учреждений),  </w:t>
              <w:br/>
              <w:t xml:space="preserve">оказывающих  </w:t>
              <w:br/>
              <w:t xml:space="preserve">муниципальную услугу     </w:t>
              <w:br/>
              <w:t xml:space="preserve">(выполняющих  </w:t>
              <w:br/>
              <w:t xml:space="preserve">работу) &lt;1&gt;  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12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ультурно-досуговой деятельности на территории поселе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еление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Количество мероприятий.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Динамика  общего   количества        </w:t>
              <w:br/>
              <w:t xml:space="preserve">граждан   (зрителей),  вовлеченных в     </w:t>
              <w:br/>
              <w:t xml:space="preserve">мероприятия, по   сравнению  с предыдущим      годом.            </w:t>
              <w:br/>
              <w:t xml:space="preserve">2. Динамика  количества  участников        </w:t>
              <w:br/>
              <w:t xml:space="preserve">мероприятий по  сравнению с предыдущим    годом.            </w:t>
              <w:br/>
              <w:b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БУК Вознесенский СД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ат художественных и документальных фильмов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личество прокатанных художественных и документальных фильмов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личество сформированных кинопрограмм, в том числе в помощь образовательному процессу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оличество муниципальных образований Красноярского края, в  которых осуществлен кинопрокат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инамика прокатанных художественных и документальных фильмов по   сравнению  с предыдущим годом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Динамика  количества  зрителей к        </w:t>
              <w:br/>
              <w:t xml:space="preserve">предыдущему отчетному  периоду.  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инамика сформированных кинопрограмм, в том числе в помощь образовательному процессу, по   сравнению  с предыдущим годом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Доля  кинопрограмм, в том числе в помощь образовательному процессу, разработанных по заказу учредителя, других организаций, от общего количества кинопрограмм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Вознесенский СД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3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4:27:00Z</dcterms:created>
  <dc:creator>User</dc:creator>
  <dc:description/>
  <cp:keywords/>
  <dc:language>en-US</dc:language>
  <cp:lastModifiedBy>Admin</cp:lastModifiedBy>
  <cp:lastPrinted>2012-03-28T14:36:00Z</cp:lastPrinted>
  <dcterms:modified xsi:type="dcterms:W3CDTF">2012-04-09T01:08:00Z</dcterms:modified>
  <cp:revision>15</cp:revision>
  <dc:subject/>
  <dc:title>Отдел  культуры, по делам молодежи и спорта</dc:title>
</cp:coreProperties>
</file>