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6.03.2012 год                           с. Петропавловка                                             № 9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знании утратившим силу Постановления Администрации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Петропавловского сельсовета от 30.08.2007 года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порядочении расходов органов местного само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ого сельсовета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риведения муниципальных правовых актов администрации Петропавловского сельсовета в соответствие с действующим законодательством, в соответствии с требованиями статьи 47 части 2 Федерального закона от 06.10.2003 года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№ 131 – ФЗ  «Об общих принципах организации  местного самоуправления в Российской Федерации», руководствуясь статьями 16, 19 Устава Петропавловского сельсовет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знать утратившим силу  Постановление Администрации  Петропавловского сельсовета от 30.08.2007 года № 7 «Об упорядочении расходов органов местного самоуправления Петропавлов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сельсовета                                                  В. С. Мон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39:00Z</dcterms:created>
  <dc:creator>User</dc:creator>
  <dc:description/>
  <cp:keywords/>
  <dc:language>en-US</dc:language>
  <cp:lastModifiedBy>Admin</cp:lastModifiedBy>
  <cp:lastPrinted>2012-03-05T11:46:00Z</cp:lastPrinted>
  <dcterms:modified xsi:type="dcterms:W3CDTF">2012-04-09T01:15:00Z</dcterms:modified>
  <cp:revision>11</cp:revision>
  <dc:subject/>
  <dc:title/>
</cp:coreProperties>
</file>