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2г.                              с. Березовка                                           №  29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образованием земельного участка путём перераспределения земельного участка с кадастровым номером 24:01:2301002:185 и земель находящихся в государственной собственности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своить земельному участку адрес: Красноярский край, Абанский район, с. Березовка, ул. Набережная,5, кв.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30T09:08:00Z</cp:lastPrinted>
  <dcterms:modified xsi:type="dcterms:W3CDTF">2012-04-09T01:06:00Z</dcterms:modified>
  <cp:revision>28</cp:revision>
  <dc:subject/>
  <dc:title> </dc:title>
</cp:coreProperties>
</file>