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hanging="10800"/>
        <w:rPr/>
      </w:pP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Начальнику управления территориальной</w:t>
      </w:r>
    </w:p>
    <w:p>
      <w:pPr>
        <w:pStyle w:val="Normal"/>
        <w:ind w:left="10440" w:hanging="10800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политики Губернатора Красноярского</w:t>
      </w:r>
    </w:p>
    <w:p>
      <w:pPr>
        <w:pStyle w:val="Normal"/>
        <w:ind w:left="10440" w:hanging="10800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края  С.В.Чист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РЕГИСТР</w:t>
      </w:r>
    </w:p>
    <w:p>
      <w:pPr>
        <w:pStyle w:val="Normal"/>
        <w:rPr/>
      </w:pPr>
      <w:r>
        <w:rPr/>
        <w:t>Администрация Новоуспенского сельсовета Абанского района Красноярского края направляет информацию, подлежащую включению в регистр муниципальных нормативных правовых актов Красноярского края с приложением копий муниципальных нормативных правовых актов, принимаемых в марте 2012г.</w:t>
      </w:r>
    </w:p>
    <w:p>
      <w:pPr>
        <w:pStyle w:val="Normal"/>
        <w:rPr/>
      </w:pPr>
      <w:r>
        <w:rPr/>
        <w:t>Приложение на 15    листах</w:t>
      </w:r>
    </w:p>
    <w:p>
      <w:pPr>
        <w:pStyle w:val="Normal"/>
        <w:rPr/>
      </w:pPr>
      <w:r>
        <w:rPr/>
        <w:t xml:space="preserve">   </w:t>
      </w:r>
    </w:p>
    <w:tbl>
      <w:tblPr>
        <w:tblW w:w="15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4972"/>
        <w:gridCol w:w="2340"/>
        <w:gridCol w:w="1440"/>
        <w:gridCol w:w="2494"/>
      </w:tblGrid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униципального акта и наименование  принявшего е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(подписания), номер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 сведения по акту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правлении электронной версии акта и о сопоставлении акта и его  электронной версии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определении мест  для отбывания исправительных и обязательн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 «Ведомости органов местного самоуправления Новоуспенского сельсовета»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версия акта направлена, акт в документальном виде сопоставлен и с его электронной версией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\1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роведении публичных слушаний по обсуждению исполнения бюджета поселения Новоуспенского сельсовета за  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 «Ведомости органов местного самоуправления Новоуспенского сельсовета»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версия акта направлена, акт в документальном виде сопоставлен и с его электронной версией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 Ведомственного перечня муниципальных услуг, оказываемых сельским муниципальным учреждением культуры в качестве основных видов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 «Ведомости органов местного самоуправления Новоуспенского сельсовета»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3.201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версия акта направлена, акт в документальном виде сопоставлен и с его электронной версией</w:t>
            </w:r>
          </w:p>
        </w:tc>
      </w:tr>
      <w:tr>
        <w:trPr>
          <w:trHeight w:val="18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чне должностей муниципальной службы, после увольнения, с которых гражданин должен соблюдать ограничения при заключении им трудового договора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 «Ведомости органов местного самоуправления Новоуспенского сельсовета»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3.2012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версия акта направлена, акт в документальном виде сопоставлен и с его электронной версией</w:t>
            </w:r>
          </w:p>
        </w:tc>
      </w:tr>
      <w:tr>
        <w:trPr>
          <w:trHeight w:val="1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овоуспенского сельского Совета 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-58р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   и дополнений в Устав Новоуспенского сельсовета Абанского района, Краснояр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удет опубликовано в печатном  издании «Ведомости органов местного самоуправления Новоуспенского сельсовета»  после  гос.рег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версия акта направлена, акт в документальном виде сопоставлен и с его электронной верси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сельсовета:                                                            Л.В.Ховрич</w:t>
      </w:r>
    </w:p>
    <w:sectPr>
      <w:type w:val="nextPage"/>
      <w:pgSz w:orient="landscape" w:w="16838" w:h="11906"/>
      <w:pgMar w:left="1134" w:right="1134" w:gutter="0" w:header="0" w:top="53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/>
  </w:style>
  <w:style w:type="paragraph" w:styleId="Style19">
    <w:name w:val="Обычный (веб)"/>
    <w:basedOn w:val="Normal"/>
    <w:qFormat/>
    <w:pPr>
      <w:suppressAutoHyphens w:val="true"/>
      <w:spacing w:before="0" w:after="1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2:41:00Z</dcterms:created>
  <dc:creator>User</dc:creator>
  <dc:description/>
  <dc:language>en-US</dc:language>
  <cp:lastModifiedBy>User</cp:lastModifiedBy>
  <cp:lastPrinted>2012-04-03T15:22:00Z</cp:lastPrinted>
  <dcterms:modified xsi:type="dcterms:W3CDTF">2012-04-03T07:22:00Z</dcterms:modified>
  <cp:revision>150</cp:revision>
  <dc:subject/>
  <dc:title>                                                                                    Начальнику Экспертно-аналитического</dc:title>
</cp:coreProperties>
</file>