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9280" cy="58102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тропавловский  сельский  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9.03.2012г.                            с. Петропавловка                                   №   18-88Р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О ПОРЯДОКЕ    РАСХОДОВАНИЯ МЕЖБЮДЖЕТНЫХ ТРАНСФЕРТОВ  </w:t>
      </w:r>
      <w:r>
        <w:rPr>
          <w:b/>
          <w:color w:val="000000"/>
          <w:spacing w:val="-2"/>
        </w:rPr>
        <w:t>НА СОЗДАНИЕ И ОБЕСПЕЧЕНИЕ ДЕЯТЕЛЬНОСТИ АДМИНИСТРАТИВНОЙ КОМИССИИ  ПЕТРОПАВЛ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соответств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м края от 23 апреля 2009 г № 8-3170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», ст. 27 Устава Петропавловского сельсовета Абанского района Красноярского края, Петропавловский сельски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 Утвердить «Порядок</w:t>
      </w:r>
      <w:r>
        <w:rPr>
          <w:sz w:val="28"/>
          <w:szCs w:val="28"/>
        </w:rPr>
        <w:t xml:space="preserve"> Расходования межбюджетные трансферты на создание и обеспечение деятельности административной комиссии Петропавловского сельсовета» согласно Приложению №1</w:t>
      </w:r>
      <w:r>
        <w:rPr>
          <w:bCs/>
          <w:sz w:val="28"/>
          <w:szCs w:val="28"/>
        </w:rPr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расходованием средств субвенции осуществляется администрацией Петропавловского сельсовета Абанского района Красноярского кра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Петропавловского сельсовета                                                   В.С. Мони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Решению Петропавловского сельск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29.03.2012г. № 18-88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РЯДОКЕ    РАСХОДОВАНИЯ МЕЖБЮДЖЕТНЫХ ТРАНСФЕРТОВ  </w:t>
      </w:r>
      <w:r>
        <w:rPr>
          <w:b/>
          <w:color w:val="000000"/>
          <w:spacing w:val="-2"/>
        </w:rPr>
        <w:t>НА СОЗДАНИЕ И ОБЕСПЕЧЕНИЕ ДЕЯТЕЛЬНОСТИ АДМИНИСТРАТИВНОЙ КОМИССИИ  ПЕТРОПАВЛОВСКОГО СЕЛЬСОВЕТА.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bCs/>
        </w:rPr>
        <w:t xml:space="preserve">            </w:t>
      </w:r>
      <w:r>
        <w:rPr>
          <w:bCs/>
          <w:sz w:val="28"/>
          <w:szCs w:val="28"/>
        </w:rPr>
        <w:t>1. Настоящий Порядок расходования межбюджетных трансферто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создание и обеспечение деятельности административной комиссии Петропавловского сельсовета разработан в соответств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м края от 23 апреля 2009 г № 8-3170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административных комиссий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Расходуются межбюджетные трансферты на создание и обеспечение деятельности административной комиссии Петропавловского сельсовета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транспортные расх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услуги связи (конверты и т.д.)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мандировочные расходы, а так же расходы на оплату изготовления печати, бланков, штампов, приобретение канцелярских товаров.</w:t>
      </w:r>
    </w:p>
    <w:p>
      <w:pPr>
        <w:pStyle w:val="Normal"/>
        <w:shd w:fill="FFFFFF" w:val="clear"/>
        <w:ind w:right="29" w:firstLine="6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тветственность за целевое и эффективное использование межбюджетных трансфертов, а также достоверность предоставляемых отчетных данных возлагается на административную комиссию Петропавловского сельсовета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Администрация Петропавловского сельсовета Абанского района Красноярского края ежеквартально не позднее 5-го числа месяца, следующего за отчетным кварталом, составляет отчет о расходовании субвенций по установленной форме.  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расходованием средств субвенции осуществляется администрацией Петропавловского сельсовета Абанского района Красноярского края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54:00Z</dcterms:created>
  <dc:creator>OLGA_K</dc:creator>
  <dc:description/>
  <dc:language>en-US</dc:language>
  <cp:lastModifiedBy>User</cp:lastModifiedBy>
  <cp:lastPrinted>2012-03-21T15:49:00Z</cp:lastPrinted>
  <dcterms:modified xsi:type="dcterms:W3CDTF">2012-04-02T10:42:00Z</dcterms:modified>
  <cp:revision>27</cp:revision>
  <dc:subject/>
  <dc:title>Методика распределения средств фонда финансовой поддержки муниципальным образованиям района в 2005 году</dc:title>
</cp:coreProperties>
</file>