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/>
      </w:pPr>
      <w:r>
        <w:rPr/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ОЗНЕСЕНСКИЙ СЕЛЬСКИЙ СОВЕТ ДЕПУТА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БАНСК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0.03.2012г                            с.Вознесенка                                      № 24-55Р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 внесении изменений в решение Вознесенского сельского Совета депутатов от 30.10.2009  № 34-99Р «Об административной комиссии Вознесенского  сельсовета»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целях приведения решения Вознесенского сельского Совета депутатов от 30.10.2009  № 34-99Р «Об административной комиссии Вознесенского  сельсовета» в соответствие с действующим законодательством, Вознесенский сельский Совет депутатов РЕШИЛ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Внести в решение Вознесенского сельского Совета депутатов от 30.10.2009  № 34-99Р «Об административной комиссии Вознесенского  сельсовета» следующие изменения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1.В приложении № 1 решения слова «участковый специалист по социальной работе»  заменить  словами «депутат Вознесенского сельского Совета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Настоящее решение вступает в силу со дня, следующего за днем его официального опубликования в «Ведомостях органов местного самоуправления Вознесенский сельсовет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 Вознесенского сельсовета                                                        Р.Н.Левк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6:39:00Z</dcterms:created>
  <dc:creator>User</dc:creator>
  <dc:description/>
  <cp:keywords/>
  <dc:language>en-US</dc:language>
  <cp:lastModifiedBy>Admin</cp:lastModifiedBy>
  <cp:lastPrinted>2012-03-30T16:09:00Z</cp:lastPrinted>
  <dcterms:modified xsi:type="dcterms:W3CDTF">2012-04-09T01:08:00Z</dcterms:modified>
  <cp:revision>6</cp:revision>
  <dc:subject/>
  <dc:title/>
</cp:coreProperties>
</file>