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3.2012 г                                         п. Абан                                         №283-п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штатное распис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УК «Абанское районное библиотечное объедин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уководствуясь ст.37,38 Устав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вести в штатное расписание МБУК «Абанское районное библиотечное объединение» единицу художника 8 разряда с 01 апреля 201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Директору МБУК «Абанское РБО» Поповой Н.И.  провести мероприятия согласно трудового законодатель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Ответственность за исполнение Постановления возложить 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банского района                                               С.Д.Горна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13:00Z</dcterms:created>
  <dc:creator>Admin</dc:creator>
  <dc:description/>
  <cp:keywords/>
  <dc:language>en-US</dc:language>
  <cp:lastModifiedBy>Admin</cp:lastModifiedBy>
  <cp:lastPrinted>2012-03-26T10:06:00Z</cp:lastPrinted>
  <dcterms:modified xsi:type="dcterms:W3CDTF">2012-03-27T07:43:00Z</dcterms:modified>
  <cp:revision>17</cp:revision>
  <dc:subject/>
  <dc:title> </dc:title>
</cp:coreProperties>
</file>