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ДМИНИСТРАЦИЯ                                                                                                                                                                                    Начальнику управления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Вознесенского сельсовета                                                                                                                                                                            территориальной политики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банского района                                                                                                                                                                                          Губернатора Красноярского края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расноярского края                                                                                                                                                                                       С.В.Чистову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663750, Красноярский край, Абанский район,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. Вознесенка, ул. Советская, 3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Телефон: (39163-93) 2-34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Факс:        (39163-22) 5-83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sz w:val="20"/>
          <w:lang w:val="en-US"/>
        </w:rPr>
        <w:t>E-mail: aban-adm@yandex.ru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«02»   апреля 2012 г.  №  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</w:rPr>
        <w:t>на  № ________________________</w:t>
      </w:r>
      <w:r>
        <w:rPr>
          <w:sz w:val="2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Вознесенского сельсовета Абанского района  направляет информацию, подлежащую включению в регистр муниципальных нормативных правовых актов Красноярского края с приложением копий муниципальных правовых актов принятых в марте  2012 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5370"/>
        <w:gridCol w:w="1980"/>
        <w:gridCol w:w="1800"/>
        <w:gridCol w:w="2700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муниципального акта и наименование принявшего его орг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Дата принятия  (подписания)номе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убликование ак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наименование источника официального опубликования, дата и номе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ведения по 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б отмене постановления администрации Вознесенского сельсовета от 01.11.2011 № 55-п « О создании и организации деятельности добровольной пожарной охраны, порядок ее взаимодействия с другими видами пожарной охраны на территории  муниципального образования Вознесенский сельсо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внесении изменений в Постановление администрации Вознесенского сельсовета Абанского района от 10.01.2012 № 1-1п «Об утверждении отдельных кодов бюджетной классифика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/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внесении изменений в Постановление администрации Вознесенского сельсовета Абанского района от 10.01.2012 № 1-2п «О закреплении полномочий главного администратора доходов бюджета поселения по кодам доходов бюджетной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б утверждении Ведомственного перечня муниципальных услуг, оказываемым сельским муниципальным учреждением культуры в качестве основ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мерах по усилению пожарной безопасности на территории Вознесенского сельсовета в весенне-летний период 2012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проведении на территории Вознесенского сельсовета противопаводков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внесении изменений в Постановление администрации Вознесенского сельсовета от 23.08.2011г № 34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ознесенского сельсо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п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внесении изменений в Постановление администрации Вознесенского сельсовета от 28.07.2011г № 31-п «Об утверждении перечня должностей муниципальной службы, предусмотренный статьей 12 Федерального закона от 25.12.2008 № 273-ФЗ «О противодействии коррупц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, Вознесенский сельский Совет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54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внесении изменений и дополнений в Решение сельского Совета депутатов от 20.12.2011 года № 22-49Р « О бюджете поселения на 2012 год и плановый период 2013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, Вознесенский сельский Совет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2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55Р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02" w:after="0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  <w:t>О внесении изменений в решение Вознесенского сельского Совета депутатов от 30.10.2009 № 34-99Р «Об административной комиссии Вознесенского сельсов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ости органов местного самоуправления Вознесенский сельсовет от 30.03.2012 г №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Глава Вознесенского сельсовета                                                                                                                                                                    Р.Н.Лев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25:00Z</dcterms:created>
  <dc:creator>User</dc:creator>
  <dc:description/>
  <cp:keywords/>
  <dc:language>en-US</dc:language>
  <cp:lastModifiedBy>Admin</cp:lastModifiedBy>
  <cp:lastPrinted>2012-04-03T14:00:00Z</cp:lastPrinted>
  <dcterms:modified xsi:type="dcterms:W3CDTF">2012-04-09T01:10:00Z</dcterms:modified>
  <cp:revision>11</cp:revision>
  <dc:subject/>
  <dc:title>                                                                               Начальнику </dc:title>
</cp:coreProperties>
</file>