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9280" cy="5810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ий  сельский Совет депутат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анского района Красноярского кра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3.2012г.                             с. Петропавловка                                     № 18-91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 благоустройства, озелен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одержания территории Петропавловского сельсовета</w:t>
      </w:r>
    </w:p>
    <w:p>
      <w:pPr>
        <w:pStyle w:val="Heading1"/>
        <w:ind w:left="0" w:right="-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надлежащего санитарного состояния, чистоты и порядка на территории Петропавловского сельсовета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, в соответствии со статьями 23, 27 Устава Петропавловского сельсовета Абанского района Красноярского края, Петропавловский сельский Совет РЕШИЛ</w:t>
      </w:r>
      <w:r>
        <w:rPr>
          <w:b w:val="false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тменить Решение  Петропавловского сельского Совета депутатов Абанского района Красноярского края № 10-74Р от 19.12.2006г. «О правилах по благоустройству, озеленению, содержанию территории Петропавловского сельсовета»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Утвердить Правила благоустройства, озеленения и содержания территор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тропавловского сельсове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согласно приложению №1. </w:t>
      </w:r>
    </w:p>
    <w:p>
      <w:pPr>
        <w:pStyle w:val="ConsPlusNormal"/>
        <w:ind w:right="-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оставляю за собой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в день, следующий за днем его официального опубликования в газете  «Красное знамя».</w:t>
      </w:r>
    </w:p>
    <w:p>
      <w:pPr>
        <w:pStyle w:val="ConsPlus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Петропавловского  сельсовета                                                В.С.  Монид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right="-5" w:firstLine="720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Решению Петропавловского сельского Совета от 29.03.2012г. № 18-91Р </w:t>
      </w:r>
    </w:p>
    <w:p>
      <w:pPr>
        <w:pStyle w:val="Normal"/>
        <w:ind w:right="-5" w:firstLine="72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ind w:right="-5" w:firstLine="720"/>
        <w:rPr/>
      </w:pPr>
      <w:r>
        <w:rPr>
          <w:sz w:val="28"/>
          <w:szCs w:val="28"/>
        </w:rPr>
        <w:t xml:space="preserve">ПРАВИЛА БЛАГОУСТРОЙСТВА, ОЗЕЛЕНЕНИЯ И СОДЕРЖАНИЯ                  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ЕРРИТОРИИ   ПЕТРОПАВЛОВСКОГО СЕЛЬСОВЕТА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благоустройства, озеленения и содержания территории Петропавл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– Правила благоустройства, Правила) устанавливают общие требования и параметры для создания безопасной, удобной и привлекательной среды обитания человека на территории Петропавловского сельсовета, обеспечивают требования охраны здоровья человека, исторической и природной среды, создают технические возможности беспрепятственного передвижения маломобильным группам населения по территории Петропавловск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е Правила являются обязательными для исполнения физическими и юридическими лицами в границах муниципального образования Петропавловского сель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Администрация Петропавловского сельсовета Абанского района Красноярского края осуществляет организацию благоустройства и озеленения территории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настоящих Правилах благоустройства применяются следующие термины с соответствующими определен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Петропавловского сельсов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зопасной, удобной и привлекательно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ы благоустройства территории - территории Петропавловского сельсовета, на которых осуществляется деятельность по благоустройству: площадки, дворы, кварталы, функционально-планировочные образова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Петропавловского сельсо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плуатация объектов благоустрой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Уборк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1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и порядком сбора, вывоза и утилизации отходов производства и потребления, утвержденных органом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, предусмотренных на эти цели в бюджет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дороги и улиц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.3. На территории</w:t>
      </w:r>
      <w:r>
        <w:rPr>
          <w:sz w:val="28"/>
          <w:szCs w:val="28"/>
        </w:rPr>
        <w:t xml:space="preserve"> Петропавловского сельсовета</w:t>
      </w:r>
      <w:r>
        <w:rPr>
          <w:bCs/>
          <w:sz w:val="28"/>
          <w:szCs w:val="28"/>
        </w:rPr>
        <w:t xml:space="preserve">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ся за счет лиц, обязанных обеспечивать уборку данной территорий в соответствии с </w:t>
      </w:r>
      <w:hyperlink r:id="rId3">
        <w:r>
          <w:rPr>
            <w:rStyle w:val="InternetLink"/>
            <w:bCs/>
            <w:sz w:val="28"/>
            <w:szCs w:val="28"/>
          </w:rPr>
          <w:t>пунктом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1.4. Сбор и вывоз отходов производства и потребления необходимо осуществлять по контейнерной или бестарной систем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5. На территории общего пользования</w:t>
      </w:r>
      <w:r>
        <w:rPr>
          <w:sz w:val="28"/>
          <w:szCs w:val="28"/>
        </w:rPr>
        <w:t xml:space="preserve"> Петропавловского сельсовета</w:t>
      </w:r>
      <w:r>
        <w:rPr>
          <w:bCs/>
          <w:sz w:val="28"/>
          <w:szCs w:val="28"/>
        </w:rPr>
        <w:t xml:space="preserve"> запрещается сжигание отходов производства и потреб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6. Вывоз бытовых отходов производства и потребления из жилых домов, организаций торговли и общественного питания, культуры, детских  заведений осуществляются указанными организациями и домовладельцами, самостоятельно либо на основании договоров со специализированными организац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Вывоз отходов, образовавшихся во время ремонта, осуществляется в специально отведенные для этого места лицом, производившим этот ремонт,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Запрещается складирование отходов, образовавшихся во время ремонта, в местах временного хранения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7. Для сбора отходов производства и потребления физических и юридических лиц, указанных в </w:t>
      </w:r>
      <w:hyperlink r:id="rId4">
        <w:r>
          <w:rPr>
            <w:rStyle w:val="InternetLink"/>
            <w:bCs/>
            <w:sz w:val="28"/>
            <w:szCs w:val="28"/>
          </w:rPr>
          <w:t>пункте 2.2.1</w:t>
        </w:r>
      </w:hyperlink>
      <w:r>
        <w:rPr>
          <w:bCs/>
          <w:sz w:val="28"/>
          <w:szCs w:val="28"/>
        </w:rPr>
        <w:t xml:space="preserve"> настоящих Правил благоустройства, организуются места временного хранения отходов и осуществляется их уборка и техническое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Разрешение на размещение мест временного хранения отходов дает администрация Петропавловского сельсовета Аб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8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ется на собственника вышеперечисленных объектов недвижимости, ответственного за уборку территорий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разделом 2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9. Для предотвращения засорения улиц, площадей,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(урны, ба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Установку ёмкостей для временного хранения отходов производства и потребления и их очистку осуществляют лица, ответственные за уборку соответствующей территории в соответствии с </w:t>
      </w:r>
      <w:hyperlink r:id="rId6">
        <w:r>
          <w:rPr>
            <w:rStyle w:val="InternetLink"/>
            <w:bCs/>
            <w:sz w:val="28"/>
            <w:szCs w:val="28"/>
          </w:rPr>
          <w:t>пунктом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1.10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должно осуществляться работниками организации, осуществляющей вывоз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1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Вывоз опасных, токсичных отходов осуществляется организациями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ми лицензию,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2. Уборка и очистка автобусных остановок осуществляется организациями, в обязанность которых входит уборка территорий улиц, на которых расположены эти остан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3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 возлагается на организацию, в чьей собственности находятся колон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1.14. Содержание и уборка садов, скверов, парков, зеленых насаждений, находящихся в собственности организаций, собственников помещений либо на прилегающих территориях, производится силами и средствами этих организаций, собственниками помещений самостоятельно или по договорам со специализированными организациями под контролем администрации администрация Петропавловского сельсовета Аб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5. В жилых зданиях, не имеющих канализации, должны быть предусмотрены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6. Жидкие нечистоты необходимо вывозить по договорам или разовым заявкам организациям, имеющим специальный транспо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7. Собственники помещений обязаны обеспечить круглогодичный подъезд непосредственно к мусоросборникам и выгребным я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18. Очистка и уборка водосточных канав, лотков, труб, дренажей, предназначенных для отвода поверхностных и грунтовых вод из дворов, производиться лицами, указанным в </w:t>
      </w:r>
      <w:hyperlink r:id="rId7">
        <w:r>
          <w:rPr>
            <w:rStyle w:val="InternetLink"/>
            <w:bCs/>
            <w:sz w:val="28"/>
            <w:szCs w:val="28"/>
          </w:rPr>
          <w:t>пункте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9. Запрещается производить слив воды на тротуары, газоны, проезжую часть доро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.20. Содержание и эксплуатация санкционированных мест хранения и утилизации отходов производства и потребления осуществляется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1.21. Уборка и очистка территорий, отведенных для размещения и эксплуатации линий электропередач, газовых, водопроводных и тепловых сетей, осуществляться силами и средствами организаций, эксплуатирующих указанные сети и линии электропередач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.22. Сбор брошенных на улицах предметов, создающих помехи дорожному движению, возлагается на организации, обслуживающие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1.23. 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Петропавловского сельсовета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ивлечение граждан к выполнению работ по уборке, благоустройству и озеленению территории Петропавловского сельсовета осуществляется на основании постановления администрации Петропавловского сельсовета Абанского района Красноярского края</w:t>
      </w:r>
      <w:r>
        <w:rPr>
          <w:bCs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проведения повсеместной, добровольной, общественной уборки</w:t>
      </w:r>
      <w:r>
        <w:rPr>
          <w:bCs/>
          <w:sz w:val="28"/>
          <w:szCs w:val="28"/>
        </w:rPr>
        <w:t xml:space="preserve">, благоустройству и озеленению территории Петропавловского сельсовета </w:t>
      </w:r>
      <w:r>
        <w:rPr>
          <w:color w:val="000000"/>
          <w:sz w:val="28"/>
          <w:szCs w:val="28"/>
        </w:rPr>
        <w:t xml:space="preserve">устанавливается единый санитарный день – (последняя суббота в апреле)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владельцы и руководители предприятий, организаций, учебных заведений, жилищно-коммунальных органов, руководители торговых, культурных предприятий и иных организаций в этот день обязаны организовать и произвести на прилегающей территории уборку и вывезти собранный мусор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собенности уборки территории в весенне-летни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2.1. Весенне-летняя уборка территории производится с  апреля по  октябрь, в зависимости от климатических условий постановлением администрации Петропавловского сельсовета Абанского района Красноярского края период весенне-летней уборки может быть измен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есенне-летняя уборка территории  предусматривает полив и подметание проезжей части улиц, тротуаров, площадей, устройство и подстрижку газонов и зеленых насаждений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2.2. Мойка и поливка тротуаров и дворовых территорий, зеленых насаждений и газонов производится силами организаций и собственниками помещен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собенности уборки территории в осенне-зимний пери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3.1. Осенне-зимняя уборка территории проводится с  октября по  апрель и предусматривает уборку и вывоз мусора, снега и льда, грязи, посыпку улиц песком с примесью хлори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зависимости от климатических условий постановлением администрации Петропавловского сельсовета Абанского района Красноярского края период осенне-зимней уборки может быть измене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3.2. Укладка свежевыпавшего снега в валы и кучи разрешатся на всех улицах, площадях и скверах с последующей вывозк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3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3.4. Посыпка песком с примесью хлоридов, осуществляется немедленно с начала снегопада или появления гололе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3.5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 Снег, сброшенный с крыш, подлежит немедленному выво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3.6. Все тротуары, дворы, лотки проезжей части улиц, площадей и другие участки с асфальтовым покрытием очищаются от снега и обледенелого наката под скребок и посыпаются песком до 8 часов у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3.7. Вывоз снега разрешается только на специально отведенные места отвала, установленные администрации Петропавловского сельсовета Абанского района Красноярского края. Места отвала снега должны обеспечиваться удобными подъездами, необходимыми механизмами для складирования снег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3.8. Уборка и вывозка снега и льда с улиц, площадей, мостов, плотин, скверов производится с начала снегопада и осуществляется, в первую очередь, с главных улиц, мостов для обеспечения бесперебойного движения транспорта во избежание нак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Порядок содержания элементов благоустройства</w:t>
      </w:r>
    </w:p>
    <w:p>
      <w:pPr>
        <w:pStyle w:val="ConsPlus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4.1. Содержание элементов благоустройства, включая работы по восстановлению и ремонту памятников, мемориалов, рекомендуется осуществлять физическим и (или) юридическим лицам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изическим и юридическим лицам следует рекомендовать осуществлять организацию содержания элементов благоустройства, расположенных на прилегающих территор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цию содержания иных элементов благоустройства следует рекомендовать осуществлять администрации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тропавловского сельсовета Аба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 по соглашениям со специализированными организациями в пределах средств, предусмотренных на эти цели в бюджете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4.2.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осуществляется в порядке, установленном законодательством Российской Федерации, нормативными правовыми актами Красноярского края, муниципальными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4.3. Строительные площадки должны ограждаться по всему периметру плотным забором установленного образца. В ограждениях необходимо предусмотреть минимальное количество проез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оезды должны выходить на второстепенные улицы и оборудоваться шлагбаумами или ворота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 строительных площадках должны быть предусмотрены у каждого выезда оборудованием для очистки коле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4.4. Установка всякого рода вывесок осуществляется только после согласования эскизов с</w:t>
      </w:r>
      <w:r>
        <w:rPr>
          <w:sz w:val="28"/>
          <w:szCs w:val="28"/>
        </w:rPr>
        <w:t xml:space="preserve"> администрации</w:t>
      </w:r>
      <w:r>
        <w:rPr>
          <w:bCs/>
          <w:sz w:val="28"/>
          <w:szCs w:val="28"/>
        </w:rPr>
        <w:t xml:space="preserve"> Петропавловского сельсовета Абанского района Красноярского кра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4.5. Расклейка газет, афиш, плакатов, различного рода объявлений и реклам осуществляется только на специально установленных стен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4.6. Очистка от объявлений опор уличного освещения, цоколя зданий, заборов и других сооружений осуществляется организациями, эксплуатирующими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4.7. Размещение и эксплуатация средств наружной рекламы осуществляется в порядке, установленном решением Петропавловского сельского Сов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4.8. Физические или юридические лица при содержании малых архитектурных форм производят их ремонт и окрас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4.9. Окраска киосков, павильонов, палаток, лотков, столиков, заборов, газонных ограждений и ограждений тротуаров, павильонов ожидания транспорта, телефонных кабин, спортивных сооружений, стендов для афиш и объявлений и иных стендов, рекламных тумб, указателей остановок транспорта и переходов, скамеек должна производится не реже одного раза в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4.10. Окраска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ся не реже одного раза в два года, а ремонт -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4.11. Эксплуатация зданий и сооружений, их ремонт производится в соответствии с установленными правилами и нормами технической эксплуа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4.12. Текущий и капитальный ремонт,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4.1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администрацией Петропавловского сельсовета Абанского района Красноярского кра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4.14. Запрещается самовольное возведение хозяйственных и вспомогательных построек (дровяных сараев, будок, гаражей, голубятен) без получения соответствующего разрешения администрации Петропавловского сельсовета Абанского района Красноярского кра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i/>
          <w:sz w:val="28"/>
          <w:szCs w:val="28"/>
        </w:rPr>
        <w:t xml:space="preserve">   </w:t>
      </w:r>
      <w:r>
        <w:rPr>
          <w:bCs/>
          <w:sz w:val="28"/>
          <w:szCs w:val="28"/>
        </w:rPr>
        <w:t>2.4.15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4.16. Рекомендовать установку указателей на зданиях с обозначением наименования улицы и номерных знаков домов, утвержденного образца, а на угловых домах - названия пересекающихся ули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4" w:leader="none"/>
        </w:tabs>
        <w:autoSpaceDE w:val="false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Работы по озеленению территорий и содерж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леных наса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1. Озеленение территории, работы по содержанию и восстановлению парков, скверов, зеленых зон, осуществляется специализированными организациями по договорам с администрацией Петропавловского сельсовета Абанского района Красноярского края в пределах средств, предусмотренных в бюджете муниципального образования на эти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2. Физические и юридические лица, в собственности или в пользовании которых находятся земельные участки, обеспечивают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ятся только по проектам, согласованным с администрацией Петропавловского сельсовета Абанского района Красноярского края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2.5.4. Лицам, указанные в </w:t>
      </w:r>
      <w:hyperlink r:id="rId8">
        <w:r>
          <w:rPr>
            <w:rStyle w:val="InternetLink"/>
            <w:bCs/>
            <w:sz w:val="28"/>
            <w:szCs w:val="28"/>
          </w:rPr>
          <w:t>пунктах 2.5.1</w:t>
        </w:r>
      </w:hyperlink>
      <w:r>
        <w:rPr>
          <w:bCs/>
          <w:sz w:val="28"/>
          <w:szCs w:val="28"/>
        </w:rPr>
        <w:t xml:space="preserve"> и </w:t>
      </w:r>
      <w:hyperlink r:id="rId9">
        <w:r>
          <w:rPr>
            <w:rStyle w:val="InternetLink"/>
            <w:bCs/>
            <w:sz w:val="28"/>
            <w:szCs w:val="28"/>
          </w:rPr>
          <w:t>2.5.2</w:t>
        </w:r>
      </w:hyperlink>
      <w:r>
        <w:rPr>
          <w:bCs/>
          <w:sz w:val="28"/>
          <w:szCs w:val="28"/>
        </w:rPr>
        <w:t xml:space="preserve"> настоящих Правил благоустройства, необходим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5. Запрещается на площадях зеленых насажд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ходить и лежать на газонах и в молодых лесных посад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разбивать палатки и разводить кост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засорять газоны, цветники, дорожки и водо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ртить скульптуры, скамейки, огра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арковать автотранспортные средства на газон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существлять выпас ско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жигать листву и мусор на территории общего пользовани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етропавловского 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6. Запрещается самовольная вырубка деревьев и кустарни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Петропавловского сельсовета, производится только по письменному разрешению администрации Петропавловского сельсовета Аб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8. За вынужденный снос крупномерных деревьев и кустарников, связанных с застройкой или прокладкой подземных коммуникаций, берётся восстановительная стоим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9. Выдача разрешения на снос деревьев и кустарников производится после оплаты восстановительной сто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Если указанные насаждения подлежат пересадке, выдача разрешения производится без уплаты восстановительной сто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змер восстановительной стоимости зеленых насаждений и место посадок определяются администрацией Петропавловского сельсовета Абанского района Красноя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осстановительная стоимость зеленых насаждений зачисляется в бюдж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етропав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11. За незаконную вырубку или повреждение деревьев на территории Петропавловского сельсовета виновным лицам следует возмещать убы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12. При обнаружении признаков повреждения деревьев лицам, ответственным за сохранность зеленых насаждений, следует немедленно поставить в известность администрацию Петропавловского сельсовета Абанского района Красноярского края для принятия необходимых мер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5.13. Снос деревьев и кустарников в зоне индивидуальной застройки осуществляется собственниками земельных участков самостоятельно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Содержание и эксплуатация доро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6.1. С целью сохранения дорожных покрытий на территории Петропавловского сельсовета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одвоз груза волоко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6.2. Специализированные организации производят уборку территории Петропавловского сельсовета на основании соглашений с лицами, указанными в </w:t>
      </w:r>
      <w:hyperlink r:id="rId10">
        <w:r>
          <w:rPr>
            <w:rStyle w:val="InternetLink"/>
            <w:bCs/>
            <w:sz w:val="28"/>
            <w:szCs w:val="28"/>
          </w:rPr>
          <w:t>пункте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6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Петропавловского сельсовета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ется специализированным организациями по договорам с администрацией Петропавловского сельсовета Абанского района  Красноярского края в соответствии с планом капитальных влож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6.4. Эксплуатация, текущий и капитальный ремонт дорожных знаков, разметки и иных объектов обеспечения безопасности уличного движения осуществляется специализированной организацией по договорам с администрацией Петропавловского сельсовета Абанского района  Красноярского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Освещение территории Петропавло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7.1. Улицы, дороги, площади, должны освещаться в темное время суток по расписанию, утвержденному администрацией Петропавловского сельсовета Абанского района Красноярского края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7.2. Освещение территории Петропавловского сельсовета осуществляется энергоснабжающей организацией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7.3. Строительство, эксплуатацию, текущий и капитальный ремонт сетей наружного освещения улиц осуществляется специализированной организацией по договорам с администрацией Петропавловского сельсовета Аб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Проведение работ при строительстве, ремонт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нструкции коммуник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8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письменного разрешения (ордера на проведение земляных работ), выданного администрацией Петропавловского сельсовета Абанского района Красноярского кра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варийные работы должны начинаться владельцем сетей по телефонограмме или по уведомлению администрацией Петропавловского сельсовета Абанского района Красноярского кр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с последующим оформлением разрешения в 3-днев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8.2. Разрешение на производство работ по строительству, реконструкции, ремонту коммуникаций выдается администрацией Петропавловского сельсовета Абанского района Красноярского края при предъяв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условий производства работ, согласованных с администрацией Петропавловского сельсовета Абанского района Красноярского кр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8.3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ей, получившей разрешение на производство работ, в сроки, согласованные с администрацией Петропавловского сельсовета Абанского района Красноярского края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8.4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8.5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8.6. В разрешении необходимо устанавливать сроки и условия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8.7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Содержание животных в Петропавловском сельсовете</w:t>
      </w:r>
    </w:p>
    <w:p>
      <w:pPr>
        <w:pStyle w:val="ConsPlus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1. Владельцы животных долж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2. Запрещается содержание домашних животных в местах общего пользования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3. Запрещается передвижение сельскохозяйственных животных на территории Петропавловского сельсовета без сопровождающ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4. Выпас сельскохозяйственных животных должен осуществляться на специально отведенных администрацией Петропавловского сельсовета Абанского района Красноярского кр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естах выпаса под наблюдением владельца или уполномоченного им лица (пастух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9.5. Рекомендуется осуществлять отлов собак и кошек, независимо от породы и назначения (в том числе и имеющие ошейник с номерным знаком), находящиеся на улицах или в иных общественных местах без сопровождающего лиц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9.6. Отлов бродячих животных осуществляется специализированной организацией по договору с администрацией Петропавловского сельсов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Абанского района Красноярского кр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в пределах средств, предусмотренных в бюджете Петропавловского сельсовета на эти цел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9.7. Порядок содержания домашних животных на территории Петропавловского сельсовета устанавливается решением Петропавловского сельского Совет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Особые требования к доступности жилой сре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10.1. При проектировании объектов благоустройства жилой среды, улиц и дорог, объектов культурно-бытового обслуживания необходимо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10.2. Проектирование, строительство, установка технических средств и оборудования, способствующих передвижению пожилых лиц и инвалидов, осуществляться при новом строительстве заказчиком в соответствии с утвержденной проектной документ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Праздничное оформление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11.1. Праздничное оформление территории Петропавловского сельсовета осуществляется по решению администрации Петропавловского сельсов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Абанского района Красноярского края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формление зданий, сооружений осуществляется их владельцами в рамках концепции праздничного оформления территории Петропавл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11.2.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Петропавловского сельсовета Абанского района Красноярского края  в пределах средств, предусмотренных на эти цели в бюджете Петропавловского сель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11.3. Праздничное оформление может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11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Петропавловского сельсовета Абанского района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.11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онтроль за исполнением Правил благоустройств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 Физические и юридические лица обязаны соблюдать чистоту и порядок на территории Петропавловского сельсов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</w:t>
      </w:r>
      <w:r>
        <w:rPr>
          <w:bCs/>
          <w:sz w:val="28"/>
          <w:szCs w:val="28"/>
        </w:rPr>
        <w:t xml:space="preserve"> Петропавловского сельсовета Абанского района Красноярского края </w:t>
      </w:r>
      <w:r>
        <w:rPr>
          <w:color w:val="000000"/>
          <w:sz w:val="28"/>
          <w:szCs w:val="28"/>
        </w:rPr>
        <w:t>осуществляет контроль в пределах своей компетенции за соблюдением физическими и юридическими лицами настоящих Правил благоустрой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 В случае выявления фактов нарушений настоящих Правил благоустройства, уполномоченные должностные лица вправ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ратиться в суд с заявлением (исковым заявлением) о признании незаконными действий (бездействия) физических и (или) юридических лиц, нарушающих настоящие Правил благоустройства, и о возмещении ущерб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3. Лица, допустившие нарушение настоящих Правил благоустройства,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ред, причиненный в результате нарушения настоящих Правил благоустройства, возмещается виновными лицам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4. 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, другими законодательными актами Российской Федерации, Законом Красноярского края от 0</w:t>
      </w:r>
      <w:r>
        <w:rPr>
          <w:sz w:val="28"/>
          <w:szCs w:val="28"/>
        </w:rPr>
        <w:t>2.10.2008 № 7-2161 «</w:t>
      </w:r>
      <w:r>
        <w:rPr>
          <w:bCs/>
          <w:sz w:val="28"/>
          <w:szCs w:val="28"/>
        </w:rPr>
        <w:t>Об административных правонарушениях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0D0E4968F96D1AFACDF12EE401C2A487D50597B68718DE7FA8BC44408DE542576F02F7F4F0DA9140A6I" TargetMode="External"/><Relationship Id="rId4" Type="http://schemas.openxmlformats.org/officeDocument/2006/relationships/hyperlink" Target="consultantplus://offline/ref=740D0E4968F96D1AFACDF12EE401C2A487D50597B68718DE7FA8BC44408DE542576F02F7F4F0DA9140A6I" TargetMode="External"/><Relationship Id="rId5" Type="http://schemas.openxmlformats.org/officeDocument/2006/relationships/hyperlink" Target="consultantplus://offline/ref=740D0E4968F96D1AFACDF12EE401C2A487D50597B68718DE7FA8BC44408DE542576F02F7F4F0DA9040A1I" TargetMode="External"/><Relationship Id="rId6" Type="http://schemas.openxmlformats.org/officeDocument/2006/relationships/hyperlink" Target="consultantplus://offline/ref=740D0E4968F96D1AFACDF12EE401C2A487D50597B68718DE7FA8BC44408DE542576F02F7F4F0DA9140A6I" TargetMode="External"/><Relationship Id="rId7" Type="http://schemas.openxmlformats.org/officeDocument/2006/relationships/hyperlink" Target="consultantplus://offline/ref=740D0E4968F96D1AFACDF12EE401C2A487D50597B68718DE7FA8BC44408DE542576F02F7F4F0DA9140A6I" TargetMode="External"/><Relationship Id="rId8" Type="http://schemas.openxmlformats.org/officeDocument/2006/relationships/hyperlink" Target="consultantplus://offline/ref=740D0E4968F96D1AFACDF12EE401C2A487D50597B68718DE7FA8BC44408DE542576F02F7F4F0DB9140A2I" TargetMode="External"/><Relationship Id="rId9" Type="http://schemas.openxmlformats.org/officeDocument/2006/relationships/hyperlink" Target="consultantplus://offline/ref=740D0E4968F96D1AFACDF12EE401C2A487D50597B68718DE7FA8BC44408DE542576F02F7F4F0DB9140A1I" TargetMode="External"/><Relationship Id="rId10" Type="http://schemas.openxmlformats.org/officeDocument/2006/relationships/hyperlink" Target="consultantplus://offline/ref=740D0E4968F96D1AFACDF12EE401C2A487D50597B68718DE7FA8BC44408DE542576F02F7F4F0DA9140A6I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35:00Z</dcterms:created>
  <dc:creator>Administrator</dc:creator>
  <dc:description/>
  <cp:keywords/>
  <dc:language>en-US</dc:language>
  <cp:lastModifiedBy>User</cp:lastModifiedBy>
  <dcterms:modified xsi:type="dcterms:W3CDTF">2012-04-05T04:18:00Z</dcterms:modified>
  <cp:revision>70</cp:revision>
  <dc:subject/>
  <dc:title>Данный проект Правил устанавливает единые требования в сфере внешнего благоустройства, определяет порядок уборки и содержания территории муниципального образования</dc:title>
</cp:coreProperties>
</file>