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2г.                                   с. Березовка                                         №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 администрации Березовского сельсовета Абанского района  от 01.12.2009г. № 35 «О системе оповещения и информирования населения об угрозе возникновения чрезвычайных ситуаций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рядок Постановление администрации Березовского сельсовета Абанского района  от 01.12.2009г. № 35 «О системе оповещения и информирования населения об угрозе возникновения чрезвычайных ситуаций»  следующие изменения:</w:t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п.3 «а» Порядка оповещения и информирования населения Березовского сельсовета об угрозе возникновения или возникновении чрезвычайных ситуаций природного и техногенного характера во втором абзаце после слов «в с. Березовка» добавить слово «д. Ношино».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анным постановлением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фициального опубликования в газете «Красное знам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2T10:12:00Z</cp:lastPrinted>
  <dcterms:modified xsi:type="dcterms:W3CDTF">2012-04-09T01:06:00Z</dcterms:modified>
  <cp:revision>36</cp:revision>
  <dc:subject/>
  <dc:title> </dc:title>
</cp:coreProperties>
</file>