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  <w:sz w:val="20"/>
          <w:szCs w:val="20"/>
        </w:rPr>
      </w:pPr>
      <w:r>
        <w:rPr>
          <w:rFonts w:cs="Impact" w:ascii="Impact" w:hAnsi="Impact"/>
          <w:sz w:val="20"/>
          <w:szCs w:val="20"/>
        </w:rPr>
        <w:t>Долгомостовского сельсов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42545</wp:posOffset>
                </wp:positionV>
                <wp:extent cx="320040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у управления территориальной политики Губернатора Красноярского края С.В. Чистов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.35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у управления территориальной политики Губернатора Красноярского края С.В. Чистов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Абанского района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расноярского края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663750, Красноярский край, Абанский район, </w:t>
      </w:r>
    </w:p>
    <w:p>
      <w:pPr>
        <w:pStyle w:val="TextBody"/>
        <w:rPr>
          <w:sz w:val="20"/>
        </w:rPr>
      </w:pPr>
      <w:r>
        <w:rPr>
          <w:sz w:val="20"/>
        </w:rPr>
        <w:t>С.Долгий Мост ул. Помозова №16</w:t>
      </w:r>
    </w:p>
    <w:p>
      <w:pPr>
        <w:pStyle w:val="TextBody"/>
        <w:rPr>
          <w:sz w:val="20"/>
        </w:rPr>
      </w:pPr>
      <w:r>
        <w:rPr>
          <w:sz w:val="20"/>
        </w:rPr>
        <w:t>Телефон: (391 63) 91-5-01, 91-5-57</w:t>
      </w:r>
    </w:p>
    <w:p>
      <w:pPr>
        <w:pStyle w:val="TextBody"/>
        <w:rPr>
          <w:sz w:val="20"/>
        </w:rPr>
      </w:pPr>
      <w:r>
        <w:rPr>
          <w:sz w:val="20"/>
        </w:rPr>
        <w:t xml:space="preserve">Факс:  (391 63) 91-5-01       </w:t>
      </w:r>
    </w:p>
    <w:p>
      <w:pPr>
        <w:pStyle w:val="TextBody"/>
        <w:rPr/>
      </w:pP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aban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adm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aban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«09» апреля  2012г. 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Долгомостовского сельсовета направляет информацию, подлежащую включению в Регистр  муниципальных нормативных  правовых актов   с приложением копий муниципальных нормативных  правовых актов,  принятых  в марте 2012г, также производим досылку Решения Депутатов Долгомостовского сельского Совета  за февраль месяц 2012год.  </w:t>
      </w:r>
    </w:p>
    <w:tbl>
      <w:tblPr>
        <w:tblW w:w="14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717"/>
        <w:gridCol w:w="1580"/>
        <w:gridCol w:w="4566"/>
        <w:gridCol w:w="1932"/>
        <w:gridCol w:w="1054"/>
        <w:gridCol w:w="2810"/>
      </w:tblGrid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муниципального акта  и наименование принявшего его орга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инятия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убликова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кта (наименование источника официального опубликования, дата и номер)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 сведения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>
          <w:trHeight w:val="1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9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 присвоении адреса»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 Об утверждении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Порядка расходования средств из Фонда компенсаций краевого бюджета в виде субвенции бюджету Долгомостовского сельсовета на осуществление государственных полномочий по созданию и обеспечению деятельности административных комиссий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.03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03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б  исключении из    списк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предоставлению жилого помещения»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7.03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18"/>
                <w:szCs w:val="18"/>
              </w:rPr>
              <w:t>Об утверждении Ведомственного перечня муниципаль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сельским муниципальным учреждением культуры в качестве основных видов деятельно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.03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  Долгомостовского сельсовет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7.03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Об отмене Постановления администрации Долгомостовского сель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8"/>
              </w:rPr>
              <w:t>от 11.01.2009г. № 5 «</w:t>
            </w:r>
            <w:r>
              <w:rPr>
                <w:iCs/>
                <w:sz w:val="18"/>
                <w:szCs w:val="18"/>
              </w:rPr>
              <w:t>О создании и организации деятельности    добровольной пожарной дружины, порядок её взаимодействия с другими видами пожарной охраны на</w:t>
            </w:r>
            <w:r>
              <w:rPr>
                <w:iCs/>
                <w:color w:val="000000"/>
                <w:spacing w:val="-5"/>
                <w:w w:val="10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ерритории </w:t>
            </w:r>
            <w:r>
              <w:rPr>
                <w:color w:val="000000"/>
                <w:spacing w:val="1"/>
                <w:sz w:val="18"/>
                <w:szCs w:val="18"/>
              </w:rPr>
              <w:t>Долгомостовского сельсовета» и</w:t>
            </w:r>
            <w:r>
              <w:rPr>
                <w:sz w:val="18"/>
                <w:szCs w:val="18"/>
              </w:rPr>
              <w:t xml:space="preserve"> Постановления администрации Долгомостовского сельсовета</w:t>
            </w:r>
            <w:r>
              <w:rPr>
                <w:color w:val="000000"/>
                <w:spacing w:val="1"/>
                <w:sz w:val="18"/>
                <w:szCs w:val="18"/>
              </w:rPr>
              <w:t xml:space="preserve"> от 25.04.2011г. № 37 «О создании подразделений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18"/>
                <w:szCs w:val="18"/>
              </w:rPr>
              <w:t>добровольной охраны</w:t>
            </w:r>
            <w:r>
              <w:rPr>
                <w:sz w:val="18"/>
                <w:szCs w:val="18"/>
              </w:rPr>
              <w:t xml:space="preserve"> »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.03 .2012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Решение депутатов Долгомостовского сельского Совет</w:t>
            </w:r>
            <w:r>
              <w:rPr>
                <w:color w:val="000000"/>
                <w:spacing w:val="-4"/>
                <w:sz w:val="18"/>
                <w:szCs w:val="18"/>
              </w:rPr>
              <w:t>а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0-70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7.02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 Об утверждении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благоустройства территории Долгомостовского сельсовет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4"/>
                <w:sz w:val="20"/>
                <w:szCs w:val="20"/>
              </w:rPr>
            </w:pPr>
            <w:r>
              <w:rPr>
                <w:bCs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.02 .2012г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шение депутатов Долгомостовского сельского Совет</w:t>
            </w:r>
            <w:r>
              <w:rPr>
                <w:color w:val="000000"/>
                <w:spacing w:val="-4"/>
                <w:sz w:val="18"/>
                <w:szCs w:val="18"/>
              </w:rPr>
              <w:t>а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0-73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17.02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cs="Vivaldi"/>
                <w:sz w:val="18"/>
                <w:szCs w:val="18"/>
              </w:rPr>
            </w:pPr>
            <w:r>
              <w:rPr>
                <w:sz w:val="18"/>
                <w:szCs w:val="18"/>
              </w:rPr>
              <w:t>«Об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тверждении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ндидатуры</w:t>
            </w:r>
          </w:p>
          <w:p>
            <w:pPr>
              <w:pStyle w:val="Normal"/>
              <w:jc w:val="center"/>
              <w:rPr>
                <w:rFonts w:cs="Vivaldi"/>
                <w:sz w:val="18"/>
                <w:szCs w:val="18"/>
              </w:rPr>
            </w:pPr>
            <w:r>
              <w:rPr>
                <w:sz w:val="18"/>
                <w:szCs w:val="18"/>
              </w:rPr>
              <w:t>для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есения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нигу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семей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банского</w:t>
            </w:r>
            <w:r>
              <w:rPr>
                <w:rFonts w:cs="Vivald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йона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.02 .2012г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  <w:tr>
        <w:trPr>
          <w:trHeight w:val="61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Решение депутатов Долгомостовского сельского Совет</w:t>
            </w:r>
            <w:r>
              <w:rPr>
                <w:color w:val="000000"/>
                <w:spacing w:val="-4"/>
                <w:sz w:val="18"/>
                <w:szCs w:val="18"/>
              </w:rPr>
              <w:t>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1-74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.03.2012г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предоставлении льготы по земельному налогу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едомости Долгомостовского сельсове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3.2012г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Долгомостовского сельсовета                                                                                                   Н.И.Шишл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олгомостовского сельсовета                                                                                                                             Н.И.Шишлянникова</w: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-adm@abanne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49:00Z</dcterms:created>
  <dc:creator>Admin</dc:creator>
  <dc:description/>
  <cp:keywords/>
  <dc:language>en-US</dc:language>
  <cp:lastModifiedBy>Admin</cp:lastModifiedBy>
  <cp:lastPrinted>2012-04-03T10:11:00Z</cp:lastPrinted>
  <dcterms:modified xsi:type="dcterms:W3CDTF">2012-04-03T06:13:00Z</dcterms:modified>
  <cp:revision>24</cp:revision>
  <dc:subject/>
  <dc:title/>
</cp:coreProperties>
</file>