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5786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03.2012 г.  </w:t>
        <w:tab/>
        <w:t xml:space="preserve">           </w:t>
        <w:tab/>
        <w:t xml:space="preserve">                п. Абан</w:t>
        <w:tab/>
        <w:tab/>
        <w:t xml:space="preserve">                            № 248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№76-п от 08.02.2010 года </w:t>
      </w:r>
    </w:p>
    <w:p>
      <w:pPr>
        <w:pStyle w:val="Normal"/>
        <w:rPr/>
      </w:pPr>
      <w:r>
        <w:rPr>
          <w:sz w:val="28"/>
          <w:szCs w:val="28"/>
        </w:rPr>
        <w:t xml:space="preserve">«О создании муниципаль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распределению путёвок в оздоровительные лагер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обеспечения своевременной подготовки и координации работы ведомств по распределению путёвок на санаторно-курортное лечение, загородные оздоровительные лагеря, в целях исполнения Закона Красноярского края от 07.07.2009г. № 8-3618 «Об обеспечении  прав детей на отдых, оздоровление и занятость в Красноярском крае», Постановления Правительства Красноярского края от 23.11.2009г. № 600-п «Об утверждении  долгосрочной целевой программы «Дети» на 2010-2012 годы», руководствуясь ст. 37,38 Устава Абанского района Красноярского края, ПОСТАНОВЛЯЮ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№76-п от 08.02.2010  года «О создании муниципальной комиссии по распределению путевок в оздоровительные лагеря» следующие 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  Приложение №1 к Постановлению №76-п от 08.02.2010 года «О        создании муниципальной комиссии по распределению путевок в оздоровительные лагеря» изложить в новой редакции согласно приложению настоящего Постановления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Контроль за исполнением Постановления возложить на заместителя Главы администрации Абанского района Л.А. Харисову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Абанского района                                      Г.В.Иванченко                                                           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>к Постановлению  администрации Аба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5.03.2012г. №248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комиссии по распределению путёвок на санаторно-курортное лечение, загородные оздоровительные лаге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 – Харисова Л.А., заместитель Главы администрации Аба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Глебова Л.И. – специалист управления образования администрации Абанского райо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пова М.П. – районный педиатр МБУЗ «Абанская ЦРБ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рогавцева Е.В. – главный специалист отдела культуры, по делам молодёжи и спорта администрации Абанского район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ща С.А. – главный специалист муниципальной комиссии по делам несовершеннолетних и защите их прав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рехунова Л.А. – заведующая отделением социальной помощи семье и детям МБУ ЦО «КЦСОН Абанский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тус Л.А. – председатель районного комитета профсоюза работников образова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ледовец С.В. – директор «МБУК КЦ «Авангард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Шишлянников А.А.- главный специалист отдела культуры, по делам молодёжи и спорта администрации Абанского район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ковенко Н.Д.- Главный специалист  по вопросам опеки и попечительства администрации Абансокого райо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1:42:00Z</dcterms:created>
  <dc:creator>Admin</dc:creator>
  <dc:description/>
  <cp:keywords/>
  <dc:language>en-US</dc:language>
  <cp:lastModifiedBy>Admin</cp:lastModifiedBy>
  <cp:lastPrinted>2010-02-09T08:40:00Z</cp:lastPrinted>
  <dcterms:modified xsi:type="dcterms:W3CDTF">2012-04-02T05:32:00Z</dcterms:modified>
  <cp:revision>15</cp:revision>
  <dc:subject/>
  <dc:title> </dc:title>
</cp:coreProperties>
</file>