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ОВЕТА</w:t>
      </w:r>
    </w:p>
    <w:p>
      <w:pPr>
        <w:pStyle w:val="Normal"/>
        <w:tabs>
          <w:tab w:val="clear" w:pos="708"/>
          <w:tab w:val="left" w:pos="46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3.2012г                                          с.Вознесенка                                  № 15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и дополнений в постановление администрации Вознесенского сельсовета от 23.08.2011г № 34-п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уководствуясь ст.19 Устава Вознесенского сельсовета Абанского района Красноярского края 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 в постановление администрации Вознесенского сельсовета от 23.08.2011г № 34-п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Наименование постановления, наименование приложения к постановлению изложить в новой 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инятий решений о  создании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Пункт 1 постановления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1.утвердить  порядок  принятий решений о  создании, реорганизации, изменения типа и ликвидации муниципальных учреждений, а также утверждения уставов муниципальных учреждений и внесения в них изменений согласно приложению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В пунктах 3,4,5 раздела 2, пунктах 7,8 раздела 3 приложения к постановлению слово « распоряжение» заменить на «постановление» в соответствующем падеже.</w:t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Постановление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знесенского сельсовета                                                       Р.Н.Лев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46:00Z</dcterms:created>
  <dc:creator>User</dc:creator>
  <dc:description/>
  <cp:keywords/>
  <dc:language>en-US</dc:language>
  <cp:lastModifiedBy>Admin</cp:lastModifiedBy>
  <cp:lastPrinted>2012-03-30T16:26:00Z</cp:lastPrinted>
  <dcterms:modified xsi:type="dcterms:W3CDTF">2012-04-09T01:08:00Z</dcterms:modified>
  <cp:revision>8</cp:revision>
  <dc:subject/>
  <dc:title/>
</cp:coreProperties>
</file>