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8.02.2012</w:t>
        <w:tab/>
        <w:tab/>
        <w:tab/>
        <w:tab/>
        <w:tab/>
        <w:t>п. Абан</w:t>
        <w:tab/>
        <w:tab/>
        <w:tab/>
        <w:t xml:space="preserve">                 №  115-1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еорганизации муниципального казенного общеобразовательного учреждения Залипьевская средняя общеобразовате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целях оптимизации сети муниципальных образовательных учреждений, в соответствии со статьями 31, 34  от 10.07.1992г. № 3266-1 Закона Российской Федерации «Об образовании», статьей 15 Федерального закона от 06.10.2003г. № 131-ФЗ «Об общих принципах организации местного самоуправления в Российской Федерации», а так же руководствуясь ст.37,38 Устава Абанского района Красноярского края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организовать Муниципальное казенное общеобразовательное учреждение Залипьевская средняя общеобразовательная  школа в форме пре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и подаче заявления – уведомления о начале процедуры реорганизации, при подаче сведений в Вестник государственной регистрации о реорганизации Муниципального казенного общеобразовательного учреждения Залипьевская средняя общеобразовательная школа, выступить заявителем  Шейко Валентине Владимировне, ведущему специалисту управления образования администрации Аб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ручить постоянной комиссии при создании, реорганизации, ликвидации муниципальных унитарных предприятий и муниципальных учреждений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Горнакова С.Д- первый заместитель Главы администрации Абанского район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укьянова Л.П.- начальник отдела социально-экономического развития администрации Абанского района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вленко А.В.- главный специалист- юрист администрации Абанского район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мская И.В.- руководитель финансового управления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паков А.В.- руководитель отдела по управлению муниципальным имуществом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рискин В.Ф.- Руководитель управления образования 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Москалюк Т.А..- директор муниципального казенного общеобразовательного учреждения Залипьевская средняя общеобразовательная школа, осуществить следующие мероприятия в соответствии с действующим законодатель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необходимые мероприятия, связанные с реорганиз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местить в органах печати сообщение о реорганизации муниципального казенного общеобразовательного учреждения Залипьевская средняя общеобразовательная шко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енно уведомить кредиторов, налоговый орган, иные уполномоченные органы о реорганизации учреждений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ять требования кредиторов и осуществить их учет в соответствии с действующим законодательством, принять меры по взысканию дебиторской задолженности, осуществить мероприятия по расчетам с креди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мероприятия, связанные с высвобождением работников, в соответствии с трудов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ести необходимые мероприятия и подготовить материалы для внесения записи в Единый государственный реестр юридических лиц о реорганизации Муниципального казенного общеобразовательного учреждения Залипьевская средняя общеобразовательная ш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образования администрации Абанского района  (В.Ф.Ариски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твердить соответствующие изменения, вносимые в Устав Муниципального казенного общеобразовательного учреждения Залипьевская средняя общеобразовательная шк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инансовому управлению администрации Абанского района (И.В.Демская) произвести перераспределение ассигнований между бюджетополуч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уководителю Муниципального казенного общеобразовательного учреждения Залипьевская средняя общеобразовательная школа после завершения реорганизации учреждения в форме преобразования внести соответствующие изменения в штатное расписание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Ответственность за исполнение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Абанского района</w:t>
        <w:tab/>
        <w:tab/>
        <w:tab/>
        <w:t xml:space="preserve">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10:00Z</dcterms:created>
  <dc:creator>XTreme</dc:creator>
  <dc:description/>
  <cp:keywords/>
  <dc:language>en-US</dc:language>
  <cp:lastModifiedBy>Admin</cp:lastModifiedBy>
  <cp:lastPrinted>2012-03-12T08:01:00Z</cp:lastPrinted>
  <dcterms:modified xsi:type="dcterms:W3CDTF">2012-03-12T01:11:00Z</dcterms:modified>
  <cp:revision>6</cp:revision>
  <dc:subject/>
  <dc:title/>
</cp:coreProperties>
</file>