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286"/>
        <w:gridCol w:w="9937"/>
      </w:tblGrid>
      <w:tr>
        <w:trPr>
          <w:trHeight w:val="3594" w:hRule="atLeast"/>
        </w:trPr>
        <w:tc>
          <w:tcPr>
            <w:tcW w:w="4897" w:type="dxa"/>
            <w:tcBorders/>
          </w:tcPr>
          <w:p>
            <w:pPr>
              <w:pStyle w:val="TextBody"/>
              <w:jc w:val="center"/>
              <w:rPr>
                <w:rFonts w:ascii="Impact" w:hAnsi="Impact" w:cs="Impact"/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66090" cy="647065"/>
                  <wp:effectExtent l="0" t="0" r="0" b="0"/>
                  <wp:docPr id="1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йловского сельсовет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ого кра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тская ул., 56, с.Самойловка, Абанский район,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ярский край, 66374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он:   (39163-) 73-2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факс:  (39163)73-23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aban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adm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yandex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Н 102240050721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/КПП 2401001904/24010100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09.04.2012г.                                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у управления территориальной политики Губернатор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ого кра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Чисто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/>
      </w:pPr>
      <w:r>
        <w:rPr>
          <w:sz w:val="22"/>
          <w:szCs w:val="22"/>
        </w:rPr>
        <w:t>Администрация Самойловского сельсовета направляет  информацию,  подлежащую включению в Регистр муниципальных нормативных правовых    актов Красноярского края, с приложением копий муниципальных нормативных правовых актов, принятых в марте 2012</w:t>
      </w:r>
      <w:r>
        <w:rPr/>
        <w:t xml:space="preserve">г.   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93"/>
        <w:gridCol w:w="1800"/>
        <w:gridCol w:w="2439"/>
        <w:gridCol w:w="2340"/>
        <w:gridCol w:w="2961"/>
        <w:gridCol w:w="324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u w:val="single"/>
              </w:rPr>
              <w:t xml:space="preserve">  </w:t>
            </w: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\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муниципального акта и наименование принявшего его орг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ания,  номер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акта (наименование источника официального опубликования ,дата и номер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сведения по акт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направлении электронной версии акта  и о сопоставлении акта и его электронной версии</w:t>
            </w:r>
          </w:p>
        </w:tc>
      </w:tr>
      <w:tr>
        <w:trPr>
          <w:trHeight w:val="18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.03.2012г.                                 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 признании граждан ,нуждающихс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улучшении жилищных услов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Об утверждении Ведомственного перечня муниципальных у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сельским муниципальным учреждением культуры в качестве основных видов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ш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  <w:tr>
        <w:trPr>
          <w:trHeight w:val="18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Постановление №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03.20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17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 создании  экспертной коми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еском печатном издании «Ведомости органов местногшо самоуправления Самойловского сель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 от 31.03.201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версия акта  направлена ,акт в документальном виде сопоставлен с его электронной версие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Глава сельсовета                                                       С.В.Удод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-adm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1:34:00Z</dcterms:created>
  <dc:creator>User</dc:creator>
  <dc:description/>
  <cp:keywords/>
  <dc:language>en-US</dc:language>
  <cp:lastModifiedBy>Admin</cp:lastModifiedBy>
  <dcterms:modified xsi:type="dcterms:W3CDTF">2012-04-10T04:01:00Z</dcterms:modified>
  <cp:revision>29</cp:revision>
  <dc:subject/>
  <dc:title/>
</cp:coreProperties>
</file>