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Приложение № 1 к постановлению Главы администрации  </w:t>
      </w:r>
    </w:p>
    <w:p>
      <w:pPr>
        <w:pStyle w:val="Normal"/>
        <w:ind w:right="-55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>Березовского сельсовета    от 07.03.2012г.  № 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ИНФОРМАЦИЯ ПО БЕРЕЗОВСКОМУ СЕЛЬСОВЕТУ О МЕСТАХ ДЛЯ ОТБЫВАНИЯ ОБЯЗАТЕЛЬНЫХ  И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ИСПРАВИТЕЛЬНЫХРАБ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49"/>
        <w:gridCol w:w="1757"/>
        <w:gridCol w:w="2324"/>
        <w:gridCol w:w="18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Вид и характеристика работ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жим работы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Обязатель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сельсовет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Разнорабоч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граниченно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ч. в день до 4ч. в день (по усмотрению осужденног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-2-38</w:t>
            </w:r>
          </w:p>
        </w:tc>
      </w:tr>
      <w:tr>
        <w:trPr>
          <w:cantSplit w:val="true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  <w:r>
              <w:rPr/>
              <w:t>Исправительные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ский сельсовет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Разнорабоч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(одно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-00 до 17-00 ч.</w:t>
            </w:r>
          </w:p>
          <w:p>
            <w:pPr>
              <w:pStyle w:val="Normal"/>
              <w:rPr/>
            </w:pPr>
            <w:r>
              <w:rPr/>
              <w:t>обед с 12-00до13-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1-2-38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Березовского сельсовета                                                                                                                                                                   И.И.Бочарова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20:10:00Z</dcterms:created>
  <dc:creator>Alliance</dc:creator>
  <dc:description/>
  <cp:keywords/>
  <dc:language>en-US</dc:language>
  <cp:lastModifiedBy>User</cp:lastModifiedBy>
  <cp:lastPrinted>2012-03-11T16:17:00Z</cp:lastPrinted>
  <dcterms:modified xsi:type="dcterms:W3CDTF">2012-03-11T13:26:00Z</dcterms:modified>
  <cp:revision>15</cp:revision>
  <dc:subject/>
  <dc:title>                                                                                                                              </dc:title>
</cp:coreProperties>
</file>