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655" w:leader="none"/>
        </w:tabs>
        <w:rPr/>
      </w:pPr>
      <w:r>
        <w:rPr>
          <w:b/>
          <w:sz w:val="28"/>
          <w:szCs w:val="28"/>
        </w:rPr>
        <w:t>ПЕРИОДИЧЕСКОЕ ПЕЧАТНОЕ ИЗДАНИЕ</w:t>
      </w:r>
      <w:r>
        <w:rPr/>
        <w:tab/>
      </w:r>
      <w:r>
        <w:rPr>
          <w:sz w:val="28"/>
          <w:szCs w:val="28"/>
        </w:rPr>
        <w:t xml:space="preserve">выпуск </w:t>
      </w:r>
    </w:p>
    <w:p>
      <w:pPr>
        <w:pStyle w:val="Normal"/>
        <w:tabs>
          <w:tab w:val="clear" w:pos="708"/>
          <w:tab w:val="left" w:pos="1165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ОКАТЕЕВСКОГО СЕЛЬСОВЕТА</w:t>
      </w:r>
      <w:r>
        <w:rPr/>
        <w:tab/>
      </w:r>
      <w:r>
        <w:rPr>
          <w:sz w:val="28"/>
          <w:szCs w:val="28"/>
        </w:rPr>
        <w:t>№ 3</w:t>
      </w:r>
    </w:p>
    <w:p>
      <w:pPr>
        <w:pStyle w:val="Normal"/>
        <w:tabs>
          <w:tab w:val="clear" w:pos="708"/>
          <w:tab w:val="left" w:pos="116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0.03.2012г</w:t>
      </w:r>
    </w:p>
    <w:p>
      <w:pPr>
        <w:pStyle w:val="Normal"/>
        <w:tabs>
          <w:tab w:val="clear" w:pos="708"/>
          <w:tab w:val="left" w:pos="11655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реда  </w:t>
      </w:r>
    </w:p>
    <w:p>
      <w:pPr>
        <w:pStyle w:val="Normal"/>
        <w:jc w:val="center"/>
        <w:rPr/>
      </w:pPr>
      <w:r>
        <w:rPr>
          <w:rFonts w:eastAsia="Arial"/>
          <w:b/>
          <w:sz w:val="36"/>
          <w:szCs w:val="36"/>
        </w:rPr>
        <w:t xml:space="preserve">                                                                                                                </w:t>
      </w:r>
      <w:r>
        <w:rPr>
          <w:b/>
          <w:sz w:val="36"/>
          <w:szCs w:val="36"/>
        </w:rPr>
        <w:t>издание основано</w:t>
      </w:r>
    </w:p>
    <w:p>
      <w:pPr>
        <w:pStyle w:val="Normal"/>
        <w:tabs>
          <w:tab w:val="clear" w:pos="708"/>
          <w:tab w:val="left" w:pos="11760" w:leader="none"/>
        </w:tabs>
        <w:rPr/>
      </w:pPr>
      <w:r>
        <w:rPr>
          <w:rFonts w:eastAsia="Arial"/>
          <w:sz w:val="36"/>
          <w:szCs w:val="36"/>
        </w:rPr>
        <w:t xml:space="preserve">                                                                                                                </w:t>
      </w:r>
      <w:r>
        <w:rPr>
          <w:b/>
          <w:sz w:val="36"/>
          <w:szCs w:val="36"/>
        </w:rPr>
        <w:t>28.08.2009г</w:t>
      </w:r>
      <w:r>
        <w:rPr>
          <w:sz w:val="36"/>
          <w:szCs w:val="36"/>
        </w:rPr>
        <w:t xml:space="preserve">         </w:t>
      </w:r>
    </w:p>
    <w:p>
      <w:pPr>
        <w:pStyle w:val="Normal"/>
        <w:tabs>
          <w:tab w:val="clear" w:pos="708"/>
          <w:tab w:val="left" w:pos="11760" w:leader="none"/>
        </w:tabs>
        <w:rPr>
          <w:rFonts w:ascii="Book Antiqua" w:hAnsi="Book Antiqua" w:cs="Book Antiqua"/>
          <w:b/>
          <w:b/>
          <w:sz w:val="144"/>
          <w:szCs w:val="144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>
          <w:rFonts w:cs="Book Antiqua" w:ascii="Book Antiqua" w:hAnsi="Book Antiqua"/>
          <w:b/>
          <w:sz w:val="144"/>
          <w:szCs w:val="144"/>
        </w:rPr>
        <w:t xml:space="preserve">ВЕСТИ 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Покатеевского сельсовет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03.2012г                                                                                                   с.Покатеево                                                                                                         № 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О   мероприятиях  по предупреждению гибели людей и материального ущерба в период весеннего паводка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целях предупреждения гибели людей и материального ущерба в период весеннего паводка 2012 года 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Определить возможные зоны подтопления с градацией через 1 м и составить перечень объектов, попадающих в зону подтопления с той же градаци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жилые дома с проживающими по фамильно и указанием возрас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приложение №1).отдельно выделить жителей, нуждающихся в посторонней помощи при эвакуации (приложение №2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Создать мобильные бригады для оказания помощи вышеуказанной категории  жителей, которые при угрозе подтопления реально смогут помочь в эвакуации жителей, сохранении материальных ценностей (приложение №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Произвести расчет на эвакуацию населения из зон возможного подтопления (приложение №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Организовать поставку необходимых продуктов питания через  индивидуальных предпринимателей Семину А.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Разработать памятки и распространить  их среди населения (приложение №5). Провести сход граждан 06 апреля 2012 года, на котором разъяснить  их действия при прохождении павод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Постановление вступает в силу со дня, следующего за днем его официального опубликования  в периодическом печатном издании Покатеевского сельсовета «ВЕСТИ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овета                                                                                                                                                                                                    Н.В.Купри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окатее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ба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Heading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6.03.2012г.                                                                                               с. Покатеево                                                                                                            № 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дении на территории  Покатеевского сельсовета противопаводковых мероприят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N 68-ФЗ "О защите населения и территорий от чрезвычайных ситуаций природного и техногенного характера" и в целях предупреждения чрезвычайных ситуаций на водных объектах Покатеевского сельсовета, защиты и обеспечения жизнедеятельности населения, сохранности объектов экономики, материально-технических ресурсов и сельскохозяйственных животных в период весенне-летнего половодья 2012 года, руководствуясь статьей  7 Устава Покатеевского сельсовета, Абанского района,  Красноярского края, ПОСТАНОВЛЯЮ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 по обеспечению безопасности населения, сохранности объектов экономики, материально-технических ресурсов и сельскохозяйственных животных в период прохождения  весенне-летнего половодья на реке Бирюсе и её притоках в 2012 году согласно приложению 1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состав противопаводковой комиссии по организации противопаводковых мероприятий на территории Покатеевского сельсовета в 2012 году (далее - противопаводковая комиссия) согласно приложению 2; положение о противопаводковой комиссии Покатеевского сельсовета согласно приложению 3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учить противопаводковой комиссии  обеспечить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ю деятельности органов местного самоуправления, учреждений и организаций Покатеевского сельсовета по выполнению плана мероприятий по обеспечению безопасности населения, сохранности объектов экономики, материально-технических ресурсов и сельхозживотных в период прохождения весенне-летнего половодья на реке Бирюсе и её притоках в 2012 году, а также взаимодействие в данном вопросе с руководителями и должностными лицами территориальных учреждений и организаций федеральных и краевых органов исполнительной власти, специально уполномоченных на решение задач в области предупреждения и ликвидации чрезвычайных ситуаций природного и техногенного характера на территории Абанского район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ую подготовку и принятие оперативных решений в случаях возникновения на территории Покатеевского сельсовета чрезвычайных ситуаций, обусловленных прохождением  весенне-летнего паводк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шить противопаводковой комиссии привлекать специалистов, транспорт и инженерную технику организаций Покатеевского сельсовета независимо от их организационно-правовых форм для спасения населения и уменьшения материальных потерь в зонах чрезвычайных ситуаций, обусловленных паводковыми явления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вопросы по организации эвакуации населения из зон возможного затопления и жизнеобеспечения эвакуируемого населения в местах временного размещения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укрепительные работы на подведомственных (находящихся на балансовом учете) автодорогах, гидротехнических сооружениях, автодорожных мостах, водопропускных трубах, водозаборах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 и подготовить к действиям по предназначению необходимое количество сил и средств привлекаемых для обеспечения безопасности населения  и сохранности материально-технических ресурсов в период прохождения паводка, а также в условиях наводнения (подтопления) подведомственной территории, включая их достаточность в материально-технической обеспеченности проведения эвакуационных мероприятий: транспорт, плавсредства, ГСМ, спальные принадлежности, питьевая вода, продукты питания и предметы первой необходимо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определить и подготовить места размещения домашних животных и птицы на случай их эвакуации из зон затопления, вопросам их перегона (доставки) в безопасные места размещения по эвакуации и обеспечения кормам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ировать население о проводимых на территории сельсовета мероприятиях по защите от чрезвычайных ситуаций, обусловленных паводковыми явлениями, включая вопросы организации его обучения в данной области, воспитания у граждан чувства высокой ответственности за свою подготовку и подготовку своей семьи к защите от опасных паводковых явлений, а также регулярному разъяснению населению, методом подворного обхода, складывающейся паводковой ситу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комендов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мантеру Покатеевского  узла связи Восточного центра телекоммуникаций ОАО "Сибирьтелеком" Ясеву С.И.. постоянно контролировать телефонную связь с районным центром на паводковый период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 Постановление вступает в силу со дня, следующего за днем его официального опубликования  в периодическом печатном издании Покатеевского сельсовета «ВЕСТ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Покатеевского сельсовета                                                                                                                                                                   Н.В. Куприенко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теевский сельски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0.03.2012 г                                                                                                 с.Покатеево                                                                                                  № 23-44 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годового отчета об исполнении бюджета  Покатеевского сельсовета за 2011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 основании статей 23, 56, Устава Покатеевского сельсовета Абанского района Красноярского края сельский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. Утвердить годовой отчет об исполнении бюджета Покатеевского сельсовета за 2011 год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ходам в сумме      3734,5 тыс. рублей;   по расходам  в сумме   3590,5 тыс. рублей;    дефицит в сумме               144,0 тыс. рубле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риложений 2,3,4      источники в сумме            144,0 тыс. рублей.     согласно приложения 1.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Решение вступает в силу со дня его официального опубликования в периодическом печатном издании Покатеевского сельсовета «Ве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Покатеевского сельсовета                                                                                                                                                                             Н.В.Куприенк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Тираж 50 экземпляров </w:t>
      </w:r>
    </w:p>
    <w:sectPr>
      <w:type w:val="nextPage"/>
      <w:pgSz w:orient="landscape" w:w="16838" w:h="11906"/>
      <w:pgMar w:left="357" w:right="1151" w:gutter="0" w:header="0" w:top="899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ascii="Times New Roman" w:hAnsi="Times New Roman" w:cs="Times New Roma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ing21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autoSpaceDE w:val="true"/>
      <w:spacing w:before="240" w:after="60"/>
      <w:outlineLvl w:val="1"/>
    </w:pPr>
    <w:rPr>
      <w:rFonts w:eastAsia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autoSpaceDE w:val="true"/>
      <w:spacing w:before="240" w:after="60"/>
      <w:outlineLvl w:val="2"/>
    </w:pPr>
    <w:rPr>
      <w:rFonts w:eastAsia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Style13">
    <w:name w:val=" Знак Знак Знак Знак"/>
    <w:basedOn w:val="Normal"/>
    <w:qFormat/>
    <w:pPr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1:38:00Z</dcterms:created>
  <dc:creator>Вор</dc:creator>
  <dc:description/>
  <cp:keywords/>
  <dc:language>en-US</dc:language>
  <cp:lastModifiedBy>Вор</cp:lastModifiedBy>
  <cp:lastPrinted>2012-03-05T16:49:00Z</cp:lastPrinted>
  <dcterms:modified xsi:type="dcterms:W3CDTF">2012-04-05T08:04:00Z</dcterms:modified>
  <cp:revision>49</cp:revision>
  <dc:subject/>
  <dc:title/>
</cp:coreProperties>
</file>