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етропав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03.2012</w:t>
        <w:tab/>
        <w:tab/>
        <w:t xml:space="preserve">                   с. Петропавловка</w:t>
        <w:tab/>
        <w:t xml:space="preserve">                                           № 15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-180" w:firstLine="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Петропавловского сельсовета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оведении на территории Петропавловского сельсовета противопаводковых мероприятий» от 05.04.2011 г. № 15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N 68-ФЗ "О защите населения и территорий от чрезвычайных ситуаций природного и техногенного характера" и в целях предупреждения чрезвычайных ситуаций на водных объектах Петропавловского сельсовета, защиты и обеспечения жизнедеятельности населения, сохранности объектов экономики, материально-технических ресурсов и сельскохозяйственных животных в период весенне-летнего половодья 2012 года, руководствуясь статьей  19 Устава Петропавловского сельсовета, Абанского района,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администрации Петропавловского сельсовета Абанского района Красноярского края «О проведении на территории Петропавловского сельсовета противопаводковых мероприятий» следующего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тексте Постановления, в приложении № 1, № 2, № 3 к постановлению выражение «2011 год» заменить выражением «2012 год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ConsPlusNormal"/>
        <w:widowControl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3:02:00Z</dcterms:created>
  <dc:creator>User</dc:creator>
  <dc:description/>
  <cp:keywords/>
  <dc:language>en-US</dc:language>
  <cp:lastModifiedBy>Admin</cp:lastModifiedBy>
  <dcterms:modified xsi:type="dcterms:W3CDTF">2012-04-09T01:15:00Z</dcterms:modified>
  <cp:revision>7</cp:revision>
  <dc:subject/>
  <dc:title/>
</cp:coreProperties>
</file>