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ЛГОМОСТОВСКИЙ СЕЛЬСКИЙ СОВЕТ ДЕПУТАТО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17.02.2012г.</w:t>
        <w:tab/>
        <w:tab/>
        <w:t xml:space="preserve">              с.Долгий Мост                                 № 30-70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АВИЛ БЛАГОУСТРОЙ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ДОЛГОМОСТОВ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ab/>
        <w:t xml:space="preserve">В целях обеспечения надлежащего санитарного состояния, чистоты и порядка на территории Долгомостовского сельсовета, руководствуясь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статьями 14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43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Федерального закона от 06.10.03 N 131-ФЗ "Об общих принципах организации местного самоуправления в Российской Федерации", в соответствии со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статьей 7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Устава Долгомостовского сельсовета, Долгомостовский сельский Совет депутатов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  <w:u w:val="none"/>
          </w:rPr>
          <w:t>Правила</w:t>
        </w:r>
      </w:hyperlink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благоустройства территории Долгомостовского сельсовета согласно прилож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 Решение вступает в силу со дня, следующего за днем его официального опубликования в газете «Ведомости Долгомостовского сельсовета» и в газете «Красное знам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Глава Долгомостовского сельсовета                               Н.И.Шишлянников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ложение к Реш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лгомостовского сельск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Совета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17.02. 2012 г. N 30-70р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А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МОСТОВСКОГО СЕЛЬСОВ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1. Настоящие Правила устанавливают порядок организации благоустройства территории Долгомостовского сельсовета и обязательны для всех физических и юридических лиц независимо от их организационно-правовых форм, являющихся пользователями или владельцами земель, застройщиками, собственниками, владельцами и арендаторами зданий, строений и сооружений, расположенных на территории Долгомостовского сельсовета (далее также - домовладельцы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2. Благоустройство территории включает в себя уборку территории, сбор твердых и жидких бытовых отходов, содержание домашних животных, птиц и пчел, содержание и сохранность зеленых насаждений, организацию уличного освещения, размещение наружной информации и иные мероприятия, осуществляемые местной администрацией, домовладельцами на территории Долгомост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.3. В настоящих Правилах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местная администрация (сельская администрация, администрация сельсовета) - администрация  Долгомостовского сельсовета Абанского района Краснояр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благоустройство - комплекс мероприятий, направленных на обеспечение и улучшение санитарного и эстетического состояния территории Долгомостовского сельсовета, повышение комфортности условий проживания для жителей, поддержание единого архитектурного Долгомостов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уборка территорий - виды деятельности, связанные со сбором, вывозом в специально отведенные для этого места отходов деятельности физических и юридических лиц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рилегающая территория (санитарно-защитная зона, убираемая территория) - участок территории с газонами, малыми архитектурными формами и другими сооружениями, непосредственно примыкающий к границе земельного участка, принадлежащего домовладельц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Границы прилегающих территорий определяю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на улицах с двухсторонней застройкой - по длине занимаемого участка, по ширине - до оси проезжей части улиц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на улицах с односторонней застройкой -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зеленые насаждения - искусственные посадки и посадки естественного произраста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территория общего пользования - прилегающая территория и другая территория общего пользования (территория парков, скверов, площадей, улиц и т.д.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редства наружной рекламы - конструкции, технические приспособления и художественные элементы, предназначенные для распространения наружной рекламы, размещаемые на зданиях, сооружениях, элементах инженерной инфраструктуры и благоустройства Долгомостов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2. УБОРКА ТЕРРИТОРИИ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олгомостов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1. Домовладельцы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2. Юридические лица и индивидуальные предприниматели без образования юридического лица, являющиеся владельцами или пользователями стационарных и нестационарных торговых точек, долж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иметь вывеску с названием торговой точки и режимом рабо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не осуществлять вынос товара на прилегающую к торговой точке территор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оборудовать их урнами и своевременно освобождать урны от мус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одержать в надлежащем порядке прилегающую территори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обеспечивать содержание, текущий и капитальный ремонт зданий и временных сооружений (павильонов, киосков, палаток и т.п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3. Местная администрация организует летнюю и зимнюю уборку дорожных покрытий и тротуаров, проезжей части улиц, площадей, остановок общественного транспор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3.1. Летняя уборка территорий предусматр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одметание и уборку грунтовых наносов в лотках, срезку газонов, уборку, погрузку и вывоз мус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3.2. Зимняя уборка территорий предусматривае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гребание и подметание снега, скалывание снега и льда, переброску и вывоз снега, обработку дорожных покрытий тротуаров и дворов противогололедными материалами. Эти работы должны проводиться так, чтобы обеспечить проезд общественного транспорта и передвижение пешехо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во избежание наката на дорогах уборка снега должна производиться с началом снегопада и продолжаться до окончания снегопада. Для обеспечения нормальных условий работы транспорта и движения пешеходов подрядные организации должны немедленно приступать к расчистке дорог и тротуаров, посыпать их песком и другими фрикционными материал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формирование снежных валов не допуск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) на пересечении всех дорог и улиц в зоне треугольников видим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) ближе 5 м от пешеходных переход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) во въездах на прилегающие территории (дворы, внутриквартальные проезды и пр.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алы снега формируются с разрывами, обеспечивающими надлежащую видимость и беспрепятственный подъезд к остановкам общественного транспор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категорически запрещается сбрасывание снега на проезжую часть улиц после их очистки уборочной техникой, а также выталкивание снега с прилегающих территорий на дороги и улиц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удаление ледяных наростов на карнизах, крышах и водосточных трубах домов должно производиться по мере образования ледяных наростов с последующей очисткой тротуара и прилегающих территорий в течение 4 часов с соблюдением техники безопасности владельцами зд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4. При уборке (подметании) тротуар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тротуар должен быть вычищен, не иметь скопления грязи, мус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газоны, прилегающие к тротуару, должны быть убраны от листвы и случайного мусо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трава на газонах должна быть скошена, собрана в кучи и вывезе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работы по уборке тротуаров должны строго координироваться с работами по уборке проезжей части, которые должны выполняться начиная с 6 часов утр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тротуары должны быть очищены от снега на всю ширину убираемой площади, иметь ровную поверхность, в условиях гололеда должны быть посыпаны песк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при наличии лестничных сходов они должны быть вычищены под скребок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) при пересечении тротуара с проезжей частью на пешеходных переходах вал, образовавшийся после прохождения снегоуборочной техники, должен быть убран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) бордюрный камень на остановках общественного транспорта должен быть полностью очищен от уплотненного снега и ль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5. Мойка авто-, мототранспорта, стирка ковров, паласов и т.п.   вблизи источников водоснабжения (ближе 20 метров) запреща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.6. На территории Долгомостовского сельсовета запрещается осуществлять торговлю в местах, не отведенных для этих цел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 НАРУЖНОЕ ОСВЕЩЕНИЕ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1. Местная администрация организует освещение улиц в темное время сут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свещение территории осуществляется энергоснабжающими организациями по договор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2. Строительство, эксплуатация, текущий и капитальный ремонт сетей наружного освещения улиц, дорог, рекреационных территорий осуществляются специализированными организациями по договорам с местной администр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3. Об отказах в работе наружных осветительных установок, связанных с обрывом электрических проводов или повреждением опор, следует сообщать энергоснабжающей организации незамедлительно после обнаружения или получения соответствующих све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.4. Повреждения устройств наружного освещения устраняются за счет виновных л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 НАРУЖНАЯ ИНФОРМАЦИЯ И РЕКЛАМ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1. Для информирования населения местная администрация осуществляет установку досок объявлений в местах наибольшего скопления граждан (остановки общественного транспорта, магазины и пр.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2. Самовольное размещение информации и наружной рекламы запрещ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апрещается производить расклейку афиш, объявлений, агитационных печатных материалов на стенах зданий, столбах, деревьях, на опорах наружного освещения и распределительных щитах, других объектах, не предназначенных для этих цел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.3. Наружная реклама, размещенная на центральной улице села Долгий Мост или д.Лазарево, должна иметь неоновое освещени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5. ВОДОЕМЫ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1. Содержание в надлежащем состоянии водоемов осуществляется владельцами прилегающ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2. Содержание мостов и пешеходных мостиков через водоемы организовывается сельской администр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3. Запрещ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засорять водные объект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брасывать в водные объекты сточные воды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мыть в сельских водоемах авто-, мототранспорт, стира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купание и водопой домашних животных и птицы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амовольно производить гидротехническое строительств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.4. Купание граждан в водоемах  с.Долгий Мост и д.Лазарево запрещ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 ПРАЗДНИЧНОЕ ОФОРМЛЕНИЕ ТЕРРИТОР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6.1. Праздничное оформление включает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2. Концепция праздничного оформления определяется программой мероприятий и схемой размещения объектов и элементов праздничного оформления по согласованию с местной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.3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 СБОР ТВЕРДЫХ И ЖИДКИХ БЫТОВЫХ ОТХОД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 Сбор твердых бытовы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1. На территории Долгомостовского сельсовета запрещается накапливать и размещать отходы и мусор в несанкционированных мес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7.1.2. На территории частных домовладений, предприятий, организаций, учреждений места расположения мусоросборников должны определяться самими домовладельцами, руководством.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3. На территории общего пользования запрещается сжигание отходов и мусор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4. Накапливание и размещение твердых бытовых отходов в несанкционированных местах запрещено. Лица, разместившие отходы в несанкционированных местах, обязаны за свой счет провести уборку и очистку данной территории, а при необходимости - рекультивацию земельного участ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7.1.5. Удаление негабаритных, строительных отходов из домовладений производится владельцами самостоятельно.  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6. Ответственность за содержание  прилегающей территории,   несет организация, в ведении (обслуживании) которой находится жилое здание, в частном жилом фонде - собственник, на предприятиях, в организациях, учреждениях - их руководите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1.7. Вывоз отходов в леса, на поля и огороды запрещ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   Жидкие отход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1. При наличии дворовых уборных выгреб может быть общим, запрещается слив жидких отходов на территории дворов, в дренажную и ливневую канализации, на проезжую часть дорог, улицы, тротуар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2. Дворовые уборные должны быть удалены от жилых зданий, детских учреждений, школ, площадок для игр детей и отдыха населения на расстояние не менее 20 и не более 100 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3. На территории частных домовладений расстояние от дворовых уборных до домовладений определяется самими домовладельцами и может быть сокращено до 8 - 10 метров. На территории частных домовладений, предприятий, организаций, учреждений места расположения дворовых туалетов и помойных ям должны определяться собственниками, разрыв от домов, производственных зданий должен составлять не менее 8 мет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4. В условиях децентрализованного водоснабжения дворовые уборные должны быть удалены от колодцев на расстояние не менее 50 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5. Дворовая уборная должна иметь надземную часть и выгреб. Надземные помещения сооружают из плотно пригнанных материалов (досок, кирпичей, блоков и т.д.). Выгреб должен быть водонепроницаемым, объем которого рассчитывают исходя из численности населения, пользующегося уборно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6. Глубина выгреба зависит от уровня грунтовых вод, но не должна быть более 3 м. Не допускается наполнение выгреба нечистотами выше, чем до 0,35 м от поверхности зем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7. Выгреб следует очищать по мере его заполнения, но не реже одного раза в полгода. Жидкие отходы вывозятся из неканализованных домовладений ассенизационным вакуумным транспортом на основании заключаемых физическими и юридическими лицами догово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.2.8. Помещения дворовых уборных должны содержаться в чистоте. Уборку их следует производить ежедневно. Не реже одного раза в неделю помещение необходимо промывать горячей водой с дезинфицирующими средства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 СОДЕРЖАНИЕ ЖИЛОГО ФОНД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1. Собственник жилого дома или его части, иных строений, прилегающей к ним территории несет ответственность за содержание их в технически исправном состоянии, чистоте и порядке с соблюдением санитарно-гигиенических и эстетических требований, правил и норм технической эксплуатации жилищного фонда и настоящих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 Каждый домовладелец обязан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1. Проводить ежегодные весенние и осенние осмотры жилых зданий и их подвальных помещений для выявления нарушений, а также мероприятия по подготовке зданий и элементов к сезонной эксплуат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2. Содержать в надлежащем виде зеленые насаждения в границах земельного отвода и санитарно-охраняемой зо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3. Обеспечить свободный подъезд и проходы ко всем жилым и нежилым помещениям, пожарным лестницам, водоразборным колонкам и пожарным гидрантам, трансформаторным подстанциям, газовым резервуарам и другим сооружени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5. В летнее время  и в зимнее время своевременно очищать при дворовую, территорию, дорожки от снега и ль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2.6. Не допускать накопления снега и льда на крышах, карнизах,   очистка крыш и козырьков зданий от снега должна производиться не реже одного раза в месяц, производить сбрасывание снега с соблюдением мер предосторожности и только в светлое время суток, не допускать повреждения наружного освещения, деревьев, кустарников, оград, рекламных щитов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none"/>
          </w:rPr>
          <w:t>8.3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>. Запрещаетс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3.1. Установка на придомовой территории заборов, закрывающих более половины высоты оконного проема в соседнем жил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3.2. Размещение на жилом доме рекламы, информации и т.д. осуществляется на основании разрешения администрации Долгомостовского сельсовета по договору с владельцем жилого дома, предусматривающему условия доступа к рекламным устройствам и расходы владельца дома по содержанию конструк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u w:val="none"/>
          </w:rPr>
          <w:t>8.3.3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>. Без согласования со специально уполномоченным на то орган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переоборудование и перепланировка жилых помещений и мест общего пользования дом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строительство каких-либо сооружений на придомовой территории, а также использование придомовой территории в качестве огороднических нужд, в том числе захламление придомовой территории, проезжей части дорог, кюветов, переулков, пустырей в частном секторе мусором, продуктами жизнедеятельности, бытовыми отходами, другими предметами и веществами, создающими угрозу санитарно-эпидемиологической безопас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производить пристройку к зданиям и сооружениям, осуществлять установку временных зданий и сооружений, малых архитектурных форм, изменять планировку благоустройства, озеленения, установку элементов рекламы, стендов и щитов без согласования с отделом по управлению муниципальным имуществом и отделом архитектуры администрации города и разрешения владельца (пользователя) здания,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.3.6. Складировать на придомовой территории со стороны улиц  и проездов строительные материалы, дрова, уголь, сено, навоз и т.п., с размещением на срок более семи дне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 ПРАВИЛА СОДЕРЖАНИЯ И СОХРАН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ЕЛЕНЫХ НАСАЖДЕНИ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. Все зеленые насаждения, как искусственных посадок, так и естественного произрастания на всех территориях поселения, включая перешедшие при получении права владения земельным участком, образуют единый муниципальный зеленый фонд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. Содержание и уборка скверов, парков, зеленых насаждений, расположенных на земельных участках, находящихся в собственности физических и юридических лиц и в границах санитарно-защитной (убираемой) зоны, производятся силами и средствами собственников самостоятельно 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3.     Обязанности по содержанию зеленых насажде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3.1.   Физические и юридические лица обязаны производить своевременный скос травы и сорной растительности, уничтожение дикорастущих наркотических растений (мак, конопля) на принадлежащей, находящейся в пользовании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3.2. Содержание зеленых насаждений, находящихся в охранных зонах наземных коммуникаций, в том числе электрических сетей, сетей освещения, радиолиний, осуществляется владельцами указанных коммуникац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3.3. Юридические и физические лица в границах санитарно-защитной (убираемой) зоны, на территории которой находятся зеленые насаждения, обяз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осуществлять подстрижку газон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не допускать зарастания земель сорняк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обеспечить полную сохранность и уход за существующими зелеными насаждения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проводить санитарную вырезку кустарников и аварийных деревьев, сухостоя, сухих и поломанных сучьев и веток, замазку ран и дупел на деревь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5) производить технологическую обрезку деревьев, препятствующих инсоляции и освещенности жилых и общественных помещений, ограничивающих видимость технических средств регулирования дорожного дви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6) не допускать вытаптывания газонов, складирования на них различных материалов, отходов, мусора, противогололедных смесей, иных вредных веществ, а также снега, скола льда в случае, если это может причинить вред газона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7) новые посадки и пересадку деревьев и кустарников, а также изменение планировки сетей дорожек, площадок, газонов производить только по проектам, согласованным с администрацией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8) в весенние и осенние периоды производить комплексную уборку газонов, включающую в себя очистку от листвы и мусора всей площади газонов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) физические и юридические лица при осуществлении строительства, связанного с нарушением почвенного покрова (кроме работ аварийного порядка), обязаны снимать и хранить плодородный слой почвы для использования его в восстановлении газона, а также восстанавливать за свой счет зеленые посадки и газоны немедленно после окончания строительства собственными силами или по договору со специализированным предприят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) при проектировании и строительстве зданий, сооружений, инженерных коммуникаций строительные организации и физические лица, осуществляющие строительство, обязаны максимально сохранять на участке предстоящего строительства существующие деревья и кустарники, а в случае невозможности их сохранности осуществить пересадку либо оплатить восстановительную стоимость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1. Пригодность к пересадке деревьев и кустарников определяют специалисты специализированного предприятия по содержанию объектов зеле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2. В случае невозможности осуществить пересадку деревьев и кустарников в границах застраиваемого участка пересадка осуществляется на участок, определенный специализированным предприятием по содержанию объектов зеле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3. Вынужденный снос зеленых насаждений определяется комиссионно с участием администрации  сельсовета и владельца (пользователя)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4. Вынужденный снос зеленых насаждений осуществляется только после выдачи администрацией сельсовета письменного разреш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5. Разрешение на вынужденный снос выдается после оплаты восстановительной стоимости насаждений, которая обращается на возобновление новых посад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6. Вынужденный снос зеленых насаждений в связи с отводом земельного участка под строительство или в связи с изменением условий пользования земельным участком, в связи с болезнью насаждений осуществляется только по согласованию и под надзором специалистов специализированного предприят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7. Если указанные насаждения подлежат пересадке, она производится без уплаты восстановительной стоим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8. В случае гибели пересаженных деревьев и кустарников организация, осуществлявшая пересадку, обязана возместить восстановительную стоимость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19. Снос зеленых насаждений без оплаты восстановительной стоимости разрешается в исключительных случаях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) при проведении рубок ухода и реконструкции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) при сносе деревьев и кустарников, нарушающих световой режим в жилых и общественных здани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3) при сносе деревьев и кустарников, произрастающих в охранных зонах инженерных сетей и коммуникац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4) при производстве аварийно-восстановительных работ на подземных коммуник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 Порядок сноса зеленых насаждений на территории Долгомост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1. Вынужденным сносом зеленых насаждений считается снос совокупности древесно-кустарниковых, травянистых и цветочных растений, почвенного покрова, выполнение которого объективно необходим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2. Самовольным сносом зеленых насаждений считается несанкционированное (без предварительного оформления соответствующих документов) уничтожение или повреждение древесно-кустарниковых, травянистых и цветочных растений, почвенного покро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3. Настоящий Порядок не распространяется на снос плодово-ягодных культур на территориях приусадебных участков,   ведомственных питомников лесных культу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4. Юридическое или физическое лицо (далее - заявитель), желающее осуществить снос зеленых насаждений, обращается в администрацию Долгомостовского сельсовета с письменным заявлением, содержащим следующие с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адрес места размещения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ричину, по которой предполагается снос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данные о заявителе, в том числе об организационно-правовой форме, юридическом и почтовом адресе, идентификационном номере налогоплательщика (ИНН), банковских реквизитах, должности и Ф.И.О. руководителя организ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5. К заявлению прилагается следующая документац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лан-схема места размещения существующих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равоустанавливающие документы на земельный 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6. После поступления заявления в течение 10 дней администрация сельсовета организует комиссионное обследование указанного участк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7. При необходимости комиссия вправе запросить у заявителя дополнительные документы, подтверждающие целесообразность производства сноса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8. Комиссия определяет количество, видовой состав и качественное состояние зеленых насаждений, дает заключение о целесообразности сноса либо пересадки зеленых насаждений, оформляет акт, на основании которого производится расчет восстановительной стоимости в соответствии с утвержденной Методикой определения восстановительной стоимости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Если по заключению комиссии возможна пересадка деревьев и кустарников, то она должна быть осуществлена за счет средств заявител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9. В состав комиссии по вопросам сноса зеленых насаждений входя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пециалист по земельным вопросам администрации Абанского рай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пециалист архитектуры и градостроительства администрации Абанского район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представитель администрации Долгомостовского сельсове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заявитель (представитель заявителя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0.10. На основании акта комиссии и расчета восстановительной стоимости насаждений, после оплаты восстановительной стоимости насаждений, заявителю выдается разрешение на снос зеленых насажден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1. Методика определения восстановительной стоимости зеленых насаждений в случае их вынужденного сноса или повре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1.1. Методика разработана для установления стоимости основных типов городских насаждений с учетом ценности и качественного состояния, а также для определения размера ущерба, возникающего в результате их уничтожения или поврежд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1.2. За основу берется показатель стоимости определенных видов деревьев и кустарников в зависимости от породного состава и возраста. Таблица №1, №2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1.3. Стоимость одной условной единицы группы зеленых насаждений указана в базовой сумме минимального размера заработной платы, применяемой для начисления налогов, сборов, штрафов и иных платеж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 зависимости от качественного состояния зеленых насаждений к восстановительной стоимости насаждений применяются коэффициент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 - для особо ценных, интродуцированных 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 - для высокодекоративных здоровых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,75 - для высокодекоративных ослабленных зеленых насажде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0,5 - для ослабленных низкодекоративных зеленых нас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ри повреждении зеленых насаждений ущерб оценивается комиссионно,  исходя из восстановительной стоимости и степени пов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9.22. Посадка зеленых насаждений (деревьев, кустарников) на территории сельсовета за пределами красной линии на земельных участках, не принадлежащих гражданам и юридическим лицам на праве собственности, осуществляется по согласованию с отделом архитектуры администрации Абанского района. Разрешений на разбивку цветочных клумб, газонов не требуетс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блица N 1. Деревья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945"/>
        <w:gridCol w:w="945"/>
        <w:gridCol w:w="1620"/>
        <w:gridCol w:w="945"/>
        <w:gridCol w:w="1350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иаметр  </w:t>
              <w:br/>
              <w:t>штамба в см</w:t>
              <w:br/>
              <w:t xml:space="preserve">на высоте </w:t>
              <w:br/>
              <w:t xml:space="preserve">1,3 м   </w:t>
            </w:r>
          </w:p>
        </w:tc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имость одного дерева в МРОТ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рез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би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едр,   </w:t>
              <w:br/>
              <w:t xml:space="preserve">пихта,   </w:t>
              <w:br/>
              <w:t xml:space="preserve">сосна,   </w:t>
              <w:br/>
              <w:t>лиственниц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е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еремуха,</w:t>
              <w:br/>
              <w:t xml:space="preserve">яблон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ополь, клен, </w:t>
              <w:br/>
              <w:t xml:space="preserve">ива и другие </w:t>
              <w:br/>
              <w:t>быстрорастущ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,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9,5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,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,2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,7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0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,9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,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,3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,8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,3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8,3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,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,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,9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,5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2,7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,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,5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5,0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7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2,2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0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2,48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3,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5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4,6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1,5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,5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,4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1,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,2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5,9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9,0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8,4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9,1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5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3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5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1,40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2,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6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3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4,8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7,9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4,3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5,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,6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,1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9,2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2,4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,7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1,5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4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,7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3,6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6,9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7,1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7,94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8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0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8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6,9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3,5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4,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2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,2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4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2,4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5,8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9,9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,7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6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2,4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6,8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6,3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7,19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,6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7,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1,2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4,8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2,7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3,6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,8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,9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5,6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,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9,1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0,02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1,0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0,3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0,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,7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5,5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6,43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0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7,2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,8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4,4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8,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1,9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2,8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0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,4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3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8,8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2,7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8,3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9,27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Таблица N 2. Кустарник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430"/>
        <w:gridCol w:w="3375"/>
        <w:gridCol w:w="351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озраст посадок, </w:t>
              <w:br/>
              <w:t xml:space="preserve">лет        </w:t>
            </w:r>
          </w:p>
        </w:tc>
        <w:tc>
          <w:tcPr>
            <w:tcW w:w="6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оимость одного кустарника в МРОТ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вободно растущие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живых изгородях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,35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,5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,25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,2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,14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,0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,05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,8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,95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,5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6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,86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1,3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,77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3,1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,68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4,97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9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,56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6,6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,47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8,4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,38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0,2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,29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1,9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,2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3,7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,1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5,52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5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,01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7,29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6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,90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9,0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7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        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,81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0,83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8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 и более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9,71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2,59  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 ПРАВИЛА СОДЕРЖАНИЯ ДОМАШНИХ ЖИВОТНЫХ, ПТИЦ И ПЧЕ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ТЕРРИТОРИИ  ДОЛГОМОСТОВСКОГО СЕЛЬСОВЕ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. Настоящие Правила распространяются на всех владельцев домашних животных (сельскохозяйственных животных: коз, овец, коров, лошадей, свиней и т.п., а также собак и кошек), птиц (кур, уток, гусей, индюков и т.п.) и пчел, включая предприятия, учреждения, организации независимо от их форм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2. Выпас домашних животных, птиц на территории села запрещается. Выпас скота осуществляется на специально отведенных сельской администрацией земля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3. Домашние сельскохозяйственные животные, птицы подлежат регистрации в государственном ветеринарном учреждении с выдачей для крупнорогатого скота номерного жет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4. Животные, находящиеся на улицах села  без сопровождения и без номерных жетонов, считаются бродячим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5. Животное может быть изъято у владельца в случаях, предусмотренных действующим законодательством, или по решению су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6. Обязательными условиями содержания животного, птицы, пчел является соблюдение санитарно-гигиенических, ветеринарно-санитарных правил и норм общежит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0.7. Захоронение останков домашних животных, птиц осуществляется в скотомогильники (биотермические ямы) специализированной организ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9. Сброс биологических отходов (в том числе трупов животных) в контейнеры, вывоз их на полигоны, а также уничтожение данных видов отходов путем сжигания, захоронения в землю запрещен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0. Владельцы животных и производители продуктов животноводства в соответствии с законодательством обязаны незамедлительно извещать специалистов ветеринарной службы о случаях внезапного падежа или одновременного массового заболевания животных, а также об их необычном поведен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1. Обязанности главы Долгомостовского сельсов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Глава Долгомостовского сельсовета обязан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пределять места выпаса домашних животных на специально отведенных землях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пределять места для выгула животных на пустырях и иных территориях, оборудованных предупреждающими указателя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на пастбищный период организовывать выпас домашних животных с заключением договоров между владельцами скота и лицом (лицами), осуществляющим пастьбу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уведомлять население сельсовета при выявлении случаев бешенства и других массовых заболеваний у животных и пт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 Обязанности владельцев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0.12.1. Содержать животных в соответствии с их биологическими особенностями, гуманно обращаться с ними, не оставлять без присмотра, воды и пищи, в случае заболевания своевременно обращаться за ветеринарной помощ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2. Поддерживать удовлетворительное ветеринарно-санитарное состояние мест содержания животных и прилегающих территори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3. Запрещается содержать и выгуливать животных в местах общего пользования в жилых домах, а также дворах, тротуарах, газонах и т.п. Загрязнения указанных мест должны немедленно устраняться владельцами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0.12.4. Принимать меры по обеспечению тишины в жилых помещениях в вечернее и ночное врем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10.12.5. Не допускать домашних животных на детские площадки, в магазины, столовые и другие места общего пользования (кроме собак-поводырей, имеющих специальное удостовер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6. Проходить обязательную первичную регистрацию сельскохозяйственных животных. При покупке новый владелец животного обязан провести его перерегистрацию в течение двух недел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7. Осуществлять выпас животных под присмотром владельца или наемного работника (пастуха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8. В случае отказа от дальнейшего содержания домашнего животного передать (продать) домашнее животное другому владельцу либо обратиться в органы государственного ветеринарного надзора с заявлением об усыплении домашнего животного. Бросать (оставлять без попечения) домашних животных запреща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9. Обеспечивать соблюдение правил дорожного движения при перегоне животных через улицы и дороги, не создавать аварийных ситуаций, не допускать загрязнения проезжей части улиц и тротуаров. Экскременты должны быть убраны владельцами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0. Содержать животных в свободном выгуле только при хорошо огороженной территории или на привяз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1. Быков-производителей содержать в специально отведенных для них помещениях. Каждому быку в возрасте 6 - 8 месяцев необходимо вставлять в носовую перегородку кольцо. Не проводить выпас быков-производителей в общем стад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2. Не допускать потраву посевов, стогов, порчи или уничтожения находящегося в поле собранного урожая сельскохозяйственных культур, повреждения насажд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3. Не допускать самовольного занятия земельных участков под пастбища, выгул животных и сенокосные угод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4. Регистрационное удостоверение домашнего животного содержит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имя (кличку), породу, описание домашнего животно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фамилию, имя, отчество и место жительства владельца домашнего животно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номер и дату выдачи регистрационного удостоверения домашнего животного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ведения о вакцинации домашнего живот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2.15. Сведения о вакцинации вносятся в регистрационное удостоверение организациями, проводящими вакцинацию, по мере наступления сроков вакцин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3. Обязанности владельцев птиц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3.1. Не допускается содержание домашней птицы в жилых помещениях, местах общего пользования, подвалах . Владельцы птицы, имеющие в собственности, владении или в пользовании земельный участок, вправе содержать птицу в свободном выгоне только на обнесенной забором территории. Запрещается выгул домашней птицы за пределами дворовой террито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3.2. Владельцы домашней птицы, имеющие в собственности, владении или в пользовании земельный участок, вправе содержать домашнюю птицу на территории подворь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3.3. Строения для содержания домашней птицы и прилегающая к ним территория должны содержаться в чистоте и подлежат уборке по мере необходимости, но не реже одного раза в ден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3.4. В период угрозы птичьего гриппа для предотвращения инфицирования домашней птицы необходимо птицу перевести на закрытое содержание, установив на подворье пугало, трещотки и т.д. для отпугивания диких птиц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4. Обязанности владельцев домашних пасе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ладельцы домашних пасек обязан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4.1. Размещать улья на приусадебных участках из расчета необходимой площади 12 - 15 кв. м на одну семью. При этом улья должны быть установлены не ближе 30 метров от забора, пешеходных дорожек и от дорожного полот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4.2. Участок для содержания пчел огородить забором или живой изгородью высотой не ниже 2 метр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4.3. Места размещения кочевых пасек должны быть согласованы с администрацией поселения, на территории которого предполагается размещение пасек, и специалистами Госветслужбы данной территор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5. Права владельца живот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5.1. Право выбора типа пастьбы и выбора отведенных мест для этих целей лежит на хозяине, имеющем живот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5.2. Любое животное, птица, пчелы являются собственностью владельца и охраняются закон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6. Ответственность владельцев животного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6.1. Владельцы животных (юридические лица, граждане), виновные в нарушении ветеринарного, градостроительного и земельного законодательства, правил благоустройства и данных Правил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0.16.2. Владельцы домашних животных несут ответственность за вред, причиненный принадлежащим им животным, в порядке, определенном гражданск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 КОНТРОЛЬ ЗА ИСПОЛНЕНИЕМ ПРАВИ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1. Местная администрация осуществляет контроль в пределах своей компетенции за соблюдением физическими и юридическими лицами настоящих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2. В случае выявления фактов нарушений настоящих Правил должностные лица органов местного самоуправления вправ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настоящего Правила, и о возмещении ущерб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3. Лица, допустившие нарушение настоящих Правил,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ред, причиненный в результате нарушения настоящих Правил, возмещается виновными лицами в порядке, установленном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11.4. Привлечение граждан и должностных лиц к ответственности за нарушение настоящих Правил осуществляется в соответствии с 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Российской Федерации об административных правонарушениях, другими законодательными актами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Красноярского края от 26 апреля 2004 года N 10-1900 "Об административных правонарушениях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 СОДЕРЖАНИЕ ТЕРРИТОРИИ СЕЛЬСОВЕТА ПРИ ПРОИЗВОДСТВЕ РАБО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ПО УСТРОЙСТВУ И ПЕРЕУСТРОЙСТВУ ПОДЗЕМН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 НАДЗЕМНЫХ КОММУНИКАЦИ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1. Физические и юридические лица при производстве работ по устройству и переустройству подземных и надземных коммуникаций должны соблюдать следующие обязанност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1.1. Прокладка подземных сетей и переустройство существующих должны производиться одновременно с работами по строительству зданий и сооружений, улиц и площадей, а на вновь осваиваемых территориях должны предшествовать 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1.2. Основным способом прокладки подземных коммуникаций при пересечении ими улиц и площадей поселкового значения, имеющих усовершенствованное покрытие, является закрытый способ (прокол) без разрытия поверхности. Открытый способ прокладки разрешается внутри кварталов жилой застройки и на неосвоенных территориях поселения при соблюдении настоящих Прави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1.3. Предприятия, учреждения, организации, частные лица до начала земляных работ на территории города оформляют документы на разрешение проведения работ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2. При производстве земляных работ по строительству, реконструкции, капитальному ремонту инженерных сетей и сооружений следует провести следующие меропри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а) при наличии на месте строительства водопроводной трассы максимально сохранить на участке предстоящего строительства существующие деревья и кустарник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б) при наличии на месте строительства водопроводной трассы зеленых насаждений произвести пересадку и вынужденный снос зеленых насаждений под надзором специализированного предприятия по содержанию объектов озеленения и отдела архитектуры и градостроительства администрации Долгомостовского сельсовета собственными сил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в) снять и сохранить плодородный слой почвы для использования его в восстановлении газона после окончания строительства собственными силами или по договору со специализированным предприятие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г) устройство временного ограждения места работ при помощи веревочной перетяжки с яркими флажк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д) устройство переходных, пешеходных деревянных мостиков с перилами через разрытые тротуары, тропинк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е) обозначение объездов разрытия соответствующими указательными и предписывающими дорожными знакам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ж) установка на ограждении места работ трафарета с указанием организации, предприятия, частного лица, выполняющего работу, ф.и.о. и должности ответственного лица, номера телефон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з) согласовывать с отделом по управлению муниципальным имуществом и отделом архитектуры администрации Абанского района, при необходимости, места для складирования вывозимого грун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и) сгуртовка обратной засыпки на траншею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к) после вскрытия покрытия вдоль проезжей части, тротуаров или внутриквартальных проездов восстановить и очистить от грунта (глины) всю ширину проезжей части, тротуара, газона, внутриквартального проезда. Засыпку траншеи по ширине вскрытия на 25, 30 см осуществить непросадочным грунтом (гравийно-песчаная смесь, песок, щебень, гравий, скальник) с уплотнением до естественно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л) место разрытия после выполнения восстановительных работ (восстановление ограждений, зеленых насаждений, дорожного покрытия, объектов благоустройства и др.) сдается ответственным лицом от организации или частного лица, получивших разрешение на производство работ, представителю администрации Долгомостовского сельсов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11.3. Устранение просадок осуществляется застройщиком, выполняющим строительство, реконструкцию или капитальный ремонт, самостоятельно или специализированной организацией, специализированным предприятием за счет застройщика, выполняющего строительство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Vivaldi"/>
          <w:b w:val="false"/>
          <w:b w:val="false"/>
          <w:bCs/>
          <w:sz w:val="24"/>
          <w:szCs w:val="24"/>
        </w:rPr>
      </w:pPr>
      <w:r>
        <w:rPr>
          <w:rFonts w:cs="Vivaldi" w:ascii="Times New Roman" w:hAnsi="Times New Roman"/>
          <w:b w:val="false"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cs="Vivaldi"/>
          <w:b w:val="false"/>
          <w:b w:val="false"/>
          <w:bCs/>
        </w:rPr>
      </w:pPr>
      <w:r>
        <w:rPr>
          <w:rFonts w:cs="Vivaldi"/>
          <w:b w:val="false"/>
          <w:bCs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Vivaldi"/>
          <w:b/>
          <w:b/>
          <w:bCs/>
          <w:sz w:val="2"/>
          <w:szCs w:val="2"/>
        </w:rPr>
      </w:pPr>
      <w:r>
        <w:rPr>
          <w:rFonts w:cs="Vivaldi"/>
          <w:b/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Vivaldi" w:hAnsi="Vivaldi" w:eastAsia="Times New Roman" w:cs="Vivaldi"/>
      <w:b/>
      <w:bCs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1513A748543A4D9245D374ED67EDF23D4284E9A1C2BC196AB41A5A1C660E53356EC703F20635261N833M" TargetMode="External"/><Relationship Id="rId4" Type="http://schemas.openxmlformats.org/officeDocument/2006/relationships/hyperlink" Target="consultantplus://offline/ref=C1513A748543A4D9245D374ED67EDF23D4284E9A1C2BC196AB41A5A1C660E53356EC703F20635663N830M" TargetMode="External"/><Relationship Id="rId5" Type="http://schemas.openxmlformats.org/officeDocument/2006/relationships/hyperlink" Target="consultantplus://offline/ref=C1513A748543A4D9245D2943C012802CD62112901B2DCEC9F21EFEFC9169EF6411A3297D646E526087195DNB3AM" TargetMode="External"/><Relationship Id="rId6" Type="http://schemas.openxmlformats.org/officeDocument/2006/relationships/hyperlink" Target="consultantplus://offline/ref=C1513A748543A4D9245D2943C012802CD62112901B2DCEC6F71EFEFC9169EF6411A3297D646E526087195ENB32M" TargetMode="External"/><Relationship Id="rId7" Type="http://schemas.openxmlformats.org/officeDocument/2006/relationships/hyperlink" Target="consultantplus://offline/ref=C1513A748543A4D9245D2943C012802CD62112901920CAC7F21EFEFC9169EF6411A3297D646E526087195FNB3DM" TargetMode="External"/><Relationship Id="rId8" Type="http://schemas.openxmlformats.org/officeDocument/2006/relationships/hyperlink" Target="consultantplus://offline/ref=C1513A748543A4D9245D2943C012802CD62112901920CAC7F21EFEFC9169EF6411A3297D646E526087195FNB3CM" TargetMode="External"/><Relationship Id="rId9" Type="http://schemas.openxmlformats.org/officeDocument/2006/relationships/hyperlink" Target="consultantplus://offline/ref=C1513A748543A4D9245D374ED67EDF23D4284A9A1B2FC196AB41A5A1C6N630M" TargetMode="External"/><Relationship Id="rId10" Type="http://schemas.openxmlformats.org/officeDocument/2006/relationships/hyperlink" Target="consultantplus://offline/ref=C1513A748543A4D9245D2943C012802CD62112901F28C3C2F11EFEFC9169EF64N131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04:00Z</dcterms:created>
  <dc:creator>Admin</dc:creator>
  <dc:description/>
  <cp:keywords/>
  <dc:language>en-US</dc:language>
  <cp:lastModifiedBy>Admin</cp:lastModifiedBy>
  <cp:lastPrinted>2012-04-03T10:35:00Z</cp:lastPrinted>
  <dcterms:modified xsi:type="dcterms:W3CDTF">2012-04-03T06:40:00Z</dcterms:modified>
  <cp:revision>7</cp:revision>
  <dc:subject/>
  <dc:title/>
</cp:coreProperties>
</file>