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86"/>
        <w:gridCol w:w="9937"/>
      </w:tblGrid>
      <w:tr>
        <w:trPr>
          <w:trHeight w:val="3594" w:hRule="atLeast"/>
        </w:trPr>
        <w:tc>
          <w:tcPr>
            <w:tcW w:w="4897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66090" cy="647065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ского сельсове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ого кр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ская ул., 56, с.Самойловка, Абанский район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66374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:   (39163-) 73-2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акс:  (39163)73-2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ba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02240050721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2401001904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09.04.2012г.                                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у управления территориальной политики Губернатор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Чисто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2"/>
          <w:szCs w:val="22"/>
        </w:rPr>
        <w:t>Администрация Самойловского сельсовета направляет  информацию о муниципальных нормативных правовых    актов , принятых в марте 2012</w:t>
      </w:r>
      <w:r>
        <w:rPr/>
        <w:t xml:space="preserve">г.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3"/>
        <w:gridCol w:w="1800"/>
        <w:gridCol w:w="2439"/>
        <w:gridCol w:w="2340"/>
        <w:gridCol w:w="2961"/>
        <w:gridCol w:w="324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муниципального акта и наименование принявшего его ор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ания,  номер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акта (наименование источника официального опубликования ,дата и номер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 п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направлении электронной версии акта  и о сопоставлении акта и его электронной версии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3.2012г.             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знании гражданина нуждающим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улучшении жилищных усло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своении адреса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03.2012г.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своении адреса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12г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своении адреса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2г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исвоении адреса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б утверждении Ведомственного перечня муниципаль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сельским муниципальным учреждением культуры в качестве основных видов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Постановление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создании  эксперт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С.В.Удо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34:00Z</dcterms:created>
  <dc:creator>User</dc:creator>
  <dc:description/>
  <cp:keywords/>
  <dc:language>en-US</dc:language>
  <cp:lastModifiedBy>Admin</cp:lastModifiedBy>
  <dcterms:modified xsi:type="dcterms:W3CDTF">2012-04-10T04:04:00Z</dcterms:modified>
  <cp:revision>29</cp:revision>
  <dc:subject/>
  <dc:title/>
</cp:coreProperties>
</file>