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РЕЗОВСКИЙ  СЕЛЬСКИ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банского района Красноя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7.03.2010г.                                      с. Березовка                                  № 28-59Р</w:t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ПОРЯДКЕ УЧЕТА ПРЕДЛОЖЕНИЙ ГРАЖДАН И УЧАСТИЯ НАСЕЛЕНИЯ  В ОБСУЖДЕНИИ  ПРОЕКТА РЕШЕНИЯ  БЕРЕЗОВСКОГО СЕЛЬСКОГО СОВЕТА ДЕПУТАТОВ О ВНЕСЕНИ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Й И ДОПОЛНЕНИЙ В УСТАВ  БЕРЕЗОВСКОГО  СЕЛЬСОВЕТА АБАНСКОГО РАЙОНА КРАСНОЯРСКОГО КРАЯ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ании статьи 44 Федерального закона от 06.10.2003 N 131-ФЗ "Об общих принципах организации местного самоуправления в Российской Федерации", руководствуясь статьёй 23 Устава Березовского сельсовета, Березовский 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учета предложений граждан и участия населения в обсуждении   проекта решения Березовского сельского  Совета депутатов о внесении изменений и дополнений в Устав Березовского сельсовета Абанского района Красноярского края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шение вступает в силу в день, следующий за днем его опубликования в газете "Красное знам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Березовского сельсовета                                           И.И.Бочаро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Березовского сельского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Совета депутатов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от 27.03.2012г. № 28-59Р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ГРАЖДАН И УЧАСТИЯ НАСЕЛЕНИЯ В ОБСУЖДЕНИИ   ПРОЕКТА РЕШЕНИЯ БЕРЕЗОВСКОГО СЕЛЬСКОГО СОВЕТА ДЕПУТАТОВ О ВНЕСЕНИИ ИЗМЕНЕНИЙ И ДОПОЛНЕНИЙ В УСТАВ БЕРЕЗОВСКОГО СЕЛЬСОВЕТА АБАНСКОГО РАЙОНА КРАСНОЯРСКОГО КРАЯ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44 Федерального закона от 06.10.2003 N 131-ФЗ "Об общих принципах организации местного самоуправления в Российской Федерации" и направлен на реализацию прав граждан на участие в обсуждении  проектов решений о внесении изменений и дополнений в Устав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астниками обсуждения проекта решения Березовского сельского Совета депутатов  о внесении изменений и дополнений в Устав (далее по тексту - проект решения) могут быть все жители Березовского сельсовета, обладающие избирательным пра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ициаторами предложений по проекту решения могут быть жители Березовского сельсовета, предприятия, учреждения, организации, местные отделения политических партий, общественные организации, расположенные на территории Берез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Граждане участвуют в обсуждении проекта решения путем ознакомления с опубликованным текстом проекта решения, его обсуждения, участия в публичных слушаниях по проекту решения, внесения предложений по проекту решения в Березовский сельский Совет депутатов (далее - сельский Совет) в соответствии с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роект решения подлежит официальному опубликованию не позднее чем за 30 дней до дня его рассмотрения сельским Советом с одновременным опубликованием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Предложения граждан и организаций по проекту решения оформляются в письменном виде и направляются в сельский Совет депутатов по адресу: с. Березовка, ул. Новая, 11, в течение 15 дней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ндивидуальных предложениях граждан должны быть указаны фамилия, имя, отчество, дата рождения, адрес места жительства и личная подпись гражданина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граждан и организаций регистрируются секретарём сельского Совета депутатов 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Инициаторы предложений вправе принимать участие в обсуждении своих предложений на заседаниях сельского Совета, для чего секретарь сельсовета заблаговременно информирует их о месте и времени заседания. В случае если инициаторы не присутствовали на заседании при обсуждении внесенных ими предложений, секретарь информирует их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Предложения, не оформленные в письменном виде, анонимные предложения, предложения, поступившие в сельский Совет после срока, установленного пунктом 5 настоящего Порядка, а также предложения, направленные в иные органы местного самоуправления, регистрации и рассмотрению не подлеж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оект решения, а также вынесенные на публичные слушания предложения граждан подлежат обсуждению на публичных слушаниях в порядке, установленном сельским Сове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едложения граждан и организаций по проекту решения, итоги обсуждения проекта решения на публичных слушаниях носят рекомендательный характер для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4:06:00Z</dcterms:created>
  <dc:creator>User</dc:creator>
  <dc:description/>
  <cp:keywords/>
  <dc:language>en-US</dc:language>
  <cp:lastModifiedBy>Admin</cp:lastModifiedBy>
  <cp:lastPrinted>2012-03-27T15:24:00Z</cp:lastPrinted>
  <dcterms:modified xsi:type="dcterms:W3CDTF">2012-04-09T01:07:00Z</dcterms:modified>
  <cp:revision>13</cp:revision>
  <dc:subject/>
  <dc:title>  ПРОЕКТ РЕШЕНИЯ</dc:title>
</cp:coreProperties>
</file>