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</w:t>
      </w:r>
      <w:r>
        <w:rPr/>
        <w:t xml:space="preserve">                              </w:t>
      </w:r>
      <w:r>
        <w:rPr/>
        <w:t>Перечень нормативных правовых актов принятых в   марте    2012г.  по администрации Новоуспенского сельсовета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Абанского района, Красноярского края</w:t>
      </w:r>
    </w:p>
    <w:p>
      <w:pPr>
        <w:pStyle w:val="Normal"/>
        <w:rPr/>
      </w:pPr>
      <w:r>
        <w:rPr/>
        <w:t xml:space="preserve">   </w:t>
      </w:r>
    </w:p>
    <w:tbl>
      <w:tblPr>
        <w:tblW w:w="155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0"/>
        <w:gridCol w:w="4972"/>
        <w:gridCol w:w="2340"/>
        <w:gridCol w:w="1440"/>
        <w:gridCol w:w="2494"/>
      </w:tblGrid>
      <w:tr>
        <w:trPr>
          <w:trHeight w:val="10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муниципального акта и наименование  принявшего его орг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(подписания), номер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акта (наименование источника официального опубликования, дата и номе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 сведения по акту</w:t>
            </w:r>
            <w:r>
              <w:rPr>
                <w:b/>
                <w:sz w:val="22"/>
                <w:szCs w:val="22"/>
              </w:rPr>
              <w:t>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правлении электронной версии акта и о сопоставлении акта и его  электронной версии</w:t>
            </w:r>
          </w:p>
        </w:tc>
      </w:tr>
      <w:tr>
        <w:trPr>
          <w:trHeight w:val="10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Новоуспен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.03.2012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3-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пределении мест  для отбывания исправительных и обязательных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е издание «Ведомости органов местного самоуправления Новоуспенского сельсовета»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.03.201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Новоуспен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.2012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4-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 изменении адреса в д.Зимник, ул.Советская д.64 на ул.Советская д.66 кв.2, Абанского района, Краснояр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Новоуспен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03.2012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5-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 присвоении вида разрешенного использования по адресу с.Новоуспенка, ул.Лесная д.6 кв.1, Абанского района, Красноярского кра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Новоуспен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2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-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 снятии с учета, как нуждающуюся в улучшении  жилищных  условий Анципирович Анну Ефимовну 1922г.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Новоуспен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2012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7-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 присвоении  вида разрешенного  использования по адресу: с.Новоуспенка, ул.Ал.Лебедя д.12, Абанского района, Красноярского кра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Новоуспен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3.2012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7/1-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 проведении публичных слушаний по обсуждению исполнения бюджета поселения Новоуспенского сельсовета за 1\2011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е издание «Ведомости органов местного самоуправления Новоуспенского сельсовета» №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3.03.201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Новоуспен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2012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8-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б утверждении  Ведомственного перечня муниципальных услуг, оказываемых сельским муниципальным учреждением культуры в качестве основных видов де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е издание «Ведомости органов местного самоуправления Новоуспенского сельсовета» №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03.201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Новоуспен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12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9-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еречне должностей муниципальной службы, после увольнения, с которых гражданин должен соблюдать ограничения при заключении им трудового догов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е издание «Ведомости органов местного самоуправления Новоуспенского сельсовета» №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03.2012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овоуспенского сельского Совета  депут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12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3-58р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 внесении изменений    и дополнений в Устав Новоуспенского сельсовета Абанского района, Красноярск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т опубликовано в печатном  издании «Ведомости органов местного самоуправления Новоуспенского сельсовета»  после  гос.рег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а сельсовета:                                                            Л.В.Ховрич</w:t>
      </w:r>
    </w:p>
    <w:sectPr>
      <w:type w:val="nextPage"/>
      <w:pgSz w:orient="landscape" w:w="16838" w:h="11906"/>
      <w:pgMar w:left="1134" w:right="1134" w:gutter="0" w:header="0" w:top="539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/>
  </w:style>
  <w:style w:type="paragraph" w:styleId="Style19">
    <w:name w:val="Обычный (веб)"/>
    <w:basedOn w:val="Normal"/>
    <w:qFormat/>
    <w:pPr>
      <w:suppressAutoHyphens w:val="true"/>
      <w:spacing w:before="0" w:after="15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2:41:00Z</dcterms:created>
  <dc:creator>User</dc:creator>
  <dc:description/>
  <dc:language>en-US</dc:language>
  <cp:lastModifiedBy>User</cp:lastModifiedBy>
  <cp:lastPrinted>2012-04-03T15:25:00Z</cp:lastPrinted>
  <dcterms:modified xsi:type="dcterms:W3CDTF">2012-04-03T07:28:00Z</dcterms:modified>
  <cp:revision>156</cp:revision>
  <dc:subject/>
  <dc:title>                                                                                    Начальнику Экспертно-аналитического</dc:title>
</cp:coreProperties>
</file>