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>АДМИНИСТРАЦИЯ НОВОУСПЕНСКОГО СЕЛЬСОВЕТА</w:t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АБАНСКОГО РАЙОНА КРАСНОЯР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/>
      </w:pPr>
      <w:r>
        <w:rPr>
          <w:b/>
        </w:rPr>
        <w:t xml:space="preserve">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9.03.2012г.                        с. Новоуспенка                                                 №19-п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О перечне должностей муниципальной службы, после увольнения, с которых гражданин должен соблюдать ограничения при заключении им трудов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В соответствии   с Федеральным законом от 21.11.2011г. №329-ФЗ «О внесении изменений 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  в Федеральный  закон  от 25.12.2008г. №273-ФЗ «О противодействии коррупции»</w:t>
      </w:r>
    </w:p>
    <w:p>
      <w:pPr>
        <w:pStyle w:val="Normal"/>
        <w:jc w:val="both"/>
        <w:rPr/>
      </w:pPr>
      <w:r>
        <w:rPr/>
        <w:t xml:space="preserve">ПОСТАНОВЛЯЮ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Утвердить прилагаемый перечень должностей муниципальной службы, после увольнения, с которых граждан должен соблюдать ограничения при заключении им трудового договора(далее Перечень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Определить, что гражданин, в течении двух лет, после увольнения с муниципальной службы с должности, предусмотренной Перечнем, утвержденным настоящим Постановление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Имеет право замещать должности в коммерческих и некоммерческих организациях, а также выполнять 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  если отдельные функции по муниципальному управлению этими организациями входили в должностные (служебные) обязанности муниципального служащего, с согласия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2.Обязан при заключении трудовых договоров и (или) гражданско-правовых договоров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государственного или муниципального служащего в случае, предусмотренном подпунктом 2.1 настоящего пункта, сообщать работодателю сведения о последнем месте муниципальной службы с соблюдением законодательства Российской Федерации о государственной тайне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 .Признать утратившим  силу Постановление  от 02.09.2011г. №54-п «О перечне должностей муниципальной службы, после увольнения, с которых гражданин должен соблюдать ограничения при заключении им трудового договора»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Настоящее Постановление вступает в силу с момента опубликования в  «Ведомостях органов местного самоуправления Новоуспенского сельсовет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лава сельсовета:                                           Л.В.Ховр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Новоуспенского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сельсовета от 29.03.2012г  №19-п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ПЕРЕЧЕНЬ</w:t>
      </w:r>
    </w:p>
    <w:p>
      <w:pPr>
        <w:pStyle w:val="Normal"/>
        <w:jc w:val="both"/>
        <w:rPr/>
      </w:pPr>
      <w:r>
        <w:rPr/>
        <w:t>должностей муниципальной службы, после увольнения, с которых гражданин должен соблюдать ограничения при заключении им трудового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59"/>
        <w:gridCol w:w="3166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должности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должнос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олжност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вающие специалисты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а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ладша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1 категор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1:25:00Z</dcterms:created>
  <dc:creator>User</dc:creator>
  <dc:description/>
  <cp:keywords/>
  <dc:language>en-US</dc:language>
  <cp:lastModifiedBy>Admin</cp:lastModifiedBy>
  <cp:lastPrinted>2012-04-03T13:58:00Z</cp:lastPrinted>
  <dcterms:modified xsi:type="dcterms:W3CDTF">2012-04-09T01:11:00Z</dcterms:modified>
  <cp:revision>73</cp:revision>
  <dc:subject/>
  <dc:title>                               ГЕРБ КРАСНОЯРСКОГО КРАЯ</dc:title>
</cp:coreProperties>
</file>