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rPr/>
      </w:pPr>
      <w:r>
        <w:rPr/>
        <w:br w:type="textWrapping" w:clear="all"/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b/>
          <w:b/>
        </w:rPr>
      </w:pPr>
      <w:r>
        <w:rPr>
          <w:b/>
        </w:rPr>
        <w:t>АБАНСКИЙ  РАЙОН</w:t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НИКОЛЬСКИЙ СЕЛЬСКИЙ СОВЕТ ДЕПУТАТОВ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03.2012г                          с.Никольск                                  № 24-51Р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,,О внесении изменений и дополнений в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е сессии депутатов от 20.12.2011г № 22-48Р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бюджете поселения на 2012 год и плановый период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3-2014 годов,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икольский сельский Совет Р Е Ш И 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нести в Решение Никольского сельсовета от 20.12.2011 № 22-48Р ,,О бюджет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селения на 2012 год и плановый период 2013-2014 годов,, следующие изменения и дополнени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здел 1.Общие полож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Основные характеристики бюджета поселения на 2012 год и плановый период 2013-2014 год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Пункт 1 статьи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Утвердить бюджет поселения на 2012 год по доходам в сумме 5842,6 тыс.рублей и расходам в сумме 6303,2 тыс.рублей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Утвердить дефицит бюджета поселения в размере 460,6 тыс.рубл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иложение №1,2,4,5,6 к Решению от 20.12.2011г №22-48Р ,,О бюджете поселения на 2012 год,, изложить в новой редакции согласно приложения № 1,2,3,4,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Решение вступает в силу со дня опублик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Никольского сельсовета                                         Т.И.Войнич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4:33:00Z</dcterms:created>
  <dc:creator>Tux</dc:creator>
  <dc:description/>
  <cp:keywords/>
  <dc:language>en-US</dc:language>
  <cp:lastModifiedBy>Admin</cp:lastModifiedBy>
  <cp:lastPrinted>2012-03-11T13:56:00Z</cp:lastPrinted>
  <dcterms:modified xsi:type="dcterms:W3CDTF">2012-04-09T01:17:00Z</dcterms:modified>
  <cp:revision>123</cp:revision>
  <dc:subject/>
  <dc:title>РОССИЙСКАЯ ФЕДЕРАЦИЯ</dc:title>
</cp:coreProperties>
</file>