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Долгомостовского сельсовета </w:t>
        <w:br/>
        <w:t>Абанского 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.2012 г.                               с. Долгий Мост                                          №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исвоении адр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олгомост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В связи с инвентаризацией адресного хозяйства в с. Долгий Мост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Земельному участку расположенному по адресу с.Долгий Мост ул. Маяковского,19А  присвоить адрес: Россия, Красноярский край, Абанский район, с. Долгий Мост, ул. Маяковского,19А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мостовского сельсовета                                          Н.И.Шишл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58:00Z</dcterms:created>
  <dc:creator>Admin</dc:creator>
  <dc:description/>
  <cp:keywords/>
  <dc:language>en-US</dc:language>
  <cp:lastModifiedBy>Admin</cp:lastModifiedBy>
  <cp:lastPrinted>2012-03-13T11:01:00Z</cp:lastPrinted>
  <dcterms:modified xsi:type="dcterms:W3CDTF">2012-03-13T08:44:00Z</dcterms:modified>
  <cp:revision>3</cp:revision>
  <dc:subject/>
  <dc:title/>
</cp:coreProperties>
</file>