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                                  </w:t>
      </w: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Петропавл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-180" w:firstLine="3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0.03.2012</w:t>
        <w:tab/>
        <w:tab/>
        <w:t xml:space="preserve">                   с. Петропавловка</w:t>
        <w:tab/>
        <w:t xml:space="preserve">                                           № 14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ind w:left="-180" w:firstLine="3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Петропавловского сельсовета Абанского района Краснояр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еспечении пожарной безопасно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весеннее - летний период на 2011 год» от 15.04.2011 г.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пунктом 9 статьи 14 Федерального Закона № 131 – ФЗ от 06.10.2003 г. «Об общих принципах организации местного самоуправления в Российской Федерации», подпункта 1.9 пункта 1 статьи 7 Устава Петропавловского сельсовета Абанского района Красноярского края,  с целью предупреждения случаев возникновения пожаров в весенне-летний период на территории Петропавловского сельсовета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ункт 1 читать 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– Провести сходы и собрания жителей по вопросам обеспечения пожарной безопасности в населенных пунктах поселения и правилах поведения в лесу (30.03.2012г – 06.04.2012г)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постановления оставляю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опубликования в газете «Красное 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 В.С. Монид</w:t>
      </w:r>
    </w:p>
    <w:p>
      <w:pPr>
        <w:pStyle w:val="ConsPlusNormal"/>
        <w:widowControl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53:00Z</dcterms:created>
  <dc:creator>User</dc:creator>
  <dc:description/>
  <cp:keywords/>
  <dc:language>en-US</dc:language>
  <cp:lastModifiedBy>Admin</cp:lastModifiedBy>
  <dcterms:modified xsi:type="dcterms:W3CDTF">2012-04-09T01:15:00Z</dcterms:modified>
  <cp:revision>20</cp:revision>
  <dc:subject/>
  <dc:title/>
</cp:coreProperties>
</file>