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знес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</w:t>
      </w:r>
      <w:r>
        <w:rPr>
          <w:sz w:val="28"/>
          <w:szCs w:val="28"/>
          <w:lang w:val="en-US" w:eastAsia="en-US"/>
        </w:rPr>
        <w:t>А</w:t>
      </w:r>
      <w:r>
        <w:rPr>
          <w:sz w:val="28"/>
          <w:szCs w:val="28"/>
        </w:rPr>
        <w:t>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41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3.2012г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Вознесенк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ind w:right="759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 №  </w:t>
            </w:r>
            <w:r>
              <w:rPr>
                <w:sz w:val="28"/>
              </w:rPr>
              <w:t>14-п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на территории Вознесенского сельсовета противопаводков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№ 68-ФЗ «О защите населения и территории от чрезвычайных ситуаций природного и техногенного характера», руководствуясь статьей 7 Устава Вознесенского сельсовета Абанского района Красноярского края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лан мероприятий по обеспечению безопасности населения, в период прохождения весеннее- летнего половодья в 2012 году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значить ответственным лицом за состояние ГТС –главу сельсовета Левкову Раису Никола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остановление вступает в силу с момента его опубликования в «Ведомостях органов местного самоуправления Вознесенский сельсов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знесенского сельсовета                                             Р.Н.Лев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знесе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30.03.2012г № 14-п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беспечению безопасности населения, в период прохождения весеннее- летнего половодья в 2012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нов мероприятий по защите населения( персонала) и подведомственной территории на период прохождения снеговых тал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10 апреля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 , руководители организаций, предприят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я до населения ( каждой семьи) информации о возможности и сроках подтопления населенного пункта, необходимости принятия мер по сохранению личного имуще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апреля, а также еженедельно после получения прогноза о сроках навод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руководители организаций, предприятий, депутаты по округа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отводных траншей- канав для отвода снеговых талых в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овета, руководители организаций , предприятий , население  -согласно закрепленных территор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3:22:00Z</dcterms:created>
  <dc:creator>User</dc:creator>
  <dc:description/>
  <cp:keywords/>
  <dc:language>en-US</dc:language>
  <cp:lastModifiedBy>Admin</cp:lastModifiedBy>
  <cp:lastPrinted>2012-03-30T16:24:00Z</cp:lastPrinted>
  <dcterms:modified xsi:type="dcterms:W3CDTF">2012-04-09T01:09:00Z</dcterms:modified>
  <cp:revision>10</cp:revision>
  <dc:subject/>
  <dc:title/>
</cp:coreProperties>
</file>