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/>
        <w:drawing>
          <wp:inline distT="0" distB="0" distL="0" distR="0">
            <wp:extent cx="533400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2.03.2012                                        п. Абан                                                № 190-п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созда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ординационного совета по патриотическому воспитанию населения Абанского района.</w:t>
      </w:r>
    </w:p>
    <w:p>
      <w:pPr>
        <w:pStyle w:val="Style13"/>
        <w:jc w:val="both"/>
        <w:rPr/>
      </w:pPr>
      <w:bookmarkStart w:id="0" w:name="0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 обеспечения взаимодействия муниципальных органов и негосударственных организаций, осуществляющих патриотическое воспитание, анализу реализуемых мер, разработке стратегии, постановке задач по патриотическому воспитанию,</w:t>
      </w:r>
      <w:r>
        <w:rPr/>
        <w:t xml:space="preserve"> </w:t>
      </w:r>
      <w:r>
        <w:rPr>
          <w:sz w:val="28"/>
          <w:szCs w:val="28"/>
        </w:rPr>
        <w:t>осуществления комплекса мер, предусмотренного постановлением Правительства Российской Федерации от 5 октября 2010 г. N 795 "О государственной программе "Патриотическое воспитание граждан Российской Федерации на 2011-2015 годы", руководствуясь ст. 37,38 Устава  Абанского района Красноярского края, ПОСТАНОВЛЯЮ:</w:t>
      </w:r>
    </w:p>
    <w:p>
      <w:pPr>
        <w:pStyle w:val="Style13"/>
        <w:jc w:val="both"/>
        <w:rPr/>
      </w:pPr>
      <w:r>
        <w:rPr>
          <w:sz w:val="28"/>
          <w:szCs w:val="28"/>
        </w:rPr>
        <w:t>1.Утвердить Положение о Координационном совете по патриотическому воспитанию населения Абанского района согласно приложению 1 к настоящему постановлению.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2.Утвердить состав Координационного совета по патриотическому воспитанию населения Абанского района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garant.ru/products/ipo/prime/doc/296729/" \l "3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Абанского района  Харисову Л.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подписания.</w:t>
      </w:r>
    </w:p>
    <w:tbl>
      <w:tblPr>
        <w:tblW w:w="1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"/>
        <w:gridCol w:w="94"/>
      </w:tblGrid>
      <w:tr>
        <w:trPr/>
        <w:tc>
          <w:tcPr>
            <w:tcW w:w="9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Абанского района                                     Г.В. Иванченко  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Аба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от 02.03.2012 г. № 190-п</w:t>
      </w:r>
    </w:p>
    <w:p>
      <w:pPr>
        <w:pStyle w:val="Normal"/>
        <w:jc w:val="center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3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32"/>
          <w:szCs w:val="32"/>
        </w:rPr>
        <w:t>Положение  о координационном совете по патриотическому воспитанию населения Абанского района</w:t>
      </w:r>
      <w:r>
        <w:rPr>
          <w:b w:val="false"/>
          <w:sz w:val="28"/>
          <w:szCs w:val="28"/>
        </w:rPr>
        <w:t>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3"/>
        <w:jc w:val="both"/>
        <w:rPr/>
      </w:pPr>
      <w:r>
        <w:rPr>
          <w:sz w:val="28"/>
          <w:szCs w:val="28"/>
        </w:rPr>
        <w:t>1.1. Координационный совет по патриотическому воспитанию населения Абанского района  (далее - Координационный совет) является постоянно действующим коллегиальным совещательным органом и создается при Администрации Абанского района  для координации деятельности муниципальных органов  и учреждений системы образования, культуры, спорта, молодежной политики,  социальной защиты населения района, негосударственных, общественных  организаций, органов местного самоуправления муниципальных образований в Абанском районе   в целях развития системы патриотического воспитания и выработки рекомендаций, предложений по повышению качества патриотического воспитания населения района.</w:t>
      </w:r>
    </w:p>
    <w:p>
      <w:pPr>
        <w:pStyle w:val="Style13"/>
        <w:jc w:val="both"/>
        <w:rPr/>
      </w:pPr>
      <w:r>
        <w:rPr>
          <w:sz w:val="28"/>
          <w:szCs w:val="28"/>
        </w:rPr>
        <w:t>1.2. Координационный совет в своей деятельности руководствуется Конституцией Российской Федерации, федеральным законодательством, законами и иными правовыми актами Красноярского края, а также настоящим Положением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2. Задачи Координационного совета</w:t>
      </w:r>
    </w:p>
    <w:p>
      <w:pPr>
        <w:pStyle w:val="Style13"/>
        <w:jc w:val="both"/>
        <w:rPr/>
      </w:pPr>
      <w:r>
        <w:rPr>
          <w:sz w:val="28"/>
          <w:szCs w:val="28"/>
        </w:rPr>
        <w:t>2.1. Обеспечение взаимодействия муниципальных органов Абанского района  и негосударственных организаций, осуществляющих патриотическое воспитание, для реализации согласованной единой политики патриотического воспитания населения района.</w:t>
      </w:r>
    </w:p>
    <w:p>
      <w:pPr>
        <w:pStyle w:val="Style13"/>
        <w:jc w:val="both"/>
        <w:rPr/>
      </w:pPr>
      <w:r>
        <w:rPr>
          <w:sz w:val="28"/>
          <w:szCs w:val="28"/>
        </w:rPr>
        <w:t>2.2. Анализ реализуемых мер по патриотическому воспитанию населения района, определение наиболее эффективных из них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.3. Разработка стратегии, постановка перспективных и текущих задач патриотического воспитания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3. Права Координационного совета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оординационный совет для выполнения возложенных на него задач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1. Привлекает к своей деятельности добровольцев из числа представителей общественных и иных негосударственных некоммерческих организаци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2. Составляет единый план мероприятий патриотического воспитания населения Абанского район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3. Контролирует деятельность организационных комитетов, ответственных за проведение районных мероприятий патриотического воспитания населения Абанского район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.4. Организовывает семинары, совещания, конференции по вопросам патриотического воспитания населения Абанского района.</w:t>
      </w:r>
    </w:p>
    <w:p>
      <w:pPr>
        <w:pStyle w:val="Style13"/>
        <w:jc w:val="both"/>
        <w:rPr/>
      </w:pPr>
      <w:r>
        <w:rPr>
          <w:sz w:val="28"/>
          <w:szCs w:val="28"/>
        </w:rPr>
        <w:t>3.5. Разрабатывает кратковременные и долговременные поручения своим членам, ведомствам, контролирует их выполнени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Запрашивает не реже двух раз в год и получает в установленном порядке информацию о патриотическом воспитании населения. </w:t>
      </w:r>
    </w:p>
    <w:p>
      <w:pPr>
        <w:pStyle w:val="Style13"/>
        <w:jc w:val="both"/>
        <w:rPr/>
      </w:pPr>
      <w:r>
        <w:rPr>
          <w:sz w:val="28"/>
          <w:szCs w:val="28"/>
        </w:rPr>
        <w:t>3.7. Готовит предложения, информационные и аналитические записки по патриотическому воспитанию населения района для внесения в установленном порядке на рассмотрение Главы Абанского района, органов исполнительной власти района.</w:t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4. Состав Координационного совета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1. Состав Координационного совета  формируется из представителей государственных органов  и учреждений системы образования, культуры, спорта, молодежной политики,  социальной защиты населения района, негосударственных, общественных  организаций, органов местного самоуправления муниципальных образований в Абанском районе   по направлению руководителем ведомства или своего собственного желания, и утверждается Администрацией Абанского района Красноярского края.</w:t>
      </w:r>
    </w:p>
    <w:p>
      <w:pPr>
        <w:pStyle w:val="Style13"/>
        <w:jc w:val="both"/>
        <w:rPr/>
      </w:pPr>
      <w:r>
        <w:rPr>
          <w:sz w:val="28"/>
          <w:szCs w:val="28"/>
        </w:rPr>
        <w:t>4.2. В состав Координационного совета входят председатель, заместитель председателя, ответственный секретарь, члены. Состав Координационного совета формируется из представителей органов государственной власти района, органов местного самоуправления  муниципальных образований в Абанском районе, негосударственных некоммерческих организаций Абанского район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3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Возглавляет Координационный совет Председатель  - заместитель  Главы администрации Абанского район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3.1. Руководит деятельностью Координационного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3.2. Председательствует на заседаниях Координационного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3.3. Утверждает планы работы Координационного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3.4. Подписывает решения, предложения, рекомендации, заключения, подготовленные Координационным советом, и протоколы заседани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3.5. Координирует деятельность членов Координационного совета по выполнению планов работы Координационного совета и его решений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3.6. Дает поручения членам Координационного совета и контролирует их выполнение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4. Ответственный секретарь Координационного совета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4.1. Организует работу Координационного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4.2. Координирует работу по подготовке проектов планов и документов на заседания Координационного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4.3. Информирует по согласованию с председателем членов совета о дне проведения очередного заседания Координационного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4.4. Ведет протокол заседания Координационного совета и оформляет его решения.</w:t>
      </w:r>
    </w:p>
    <w:p>
      <w:pPr>
        <w:pStyle w:val="Style13"/>
        <w:jc w:val="both"/>
        <w:rPr/>
      </w:pPr>
      <w:r>
        <w:rPr>
          <w:sz w:val="28"/>
          <w:szCs w:val="28"/>
        </w:rPr>
        <w:t>4.4.5. Организует и контролирует соблюдение сроков подготовки материалов, доработку итоговых документов и выполнение решений Координационного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5. Члены Координационного совета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5.1. Присутствуют на заседаниях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5.2. Рассматривают направленные им материалы по вопросам, обсуждаемым на заседании Координационного совета, в утвержденные Координационном советом сроки.</w:t>
      </w:r>
    </w:p>
    <w:p>
      <w:pPr>
        <w:pStyle w:val="Style13"/>
        <w:jc w:val="both"/>
        <w:rPr/>
      </w:pPr>
      <w:r>
        <w:rPr>
          <w:sz w:val="28"/>
          <w:szCs w:val="28"/>
        </w:rPr>
        <w:t>4.5.3. Вносят предложения, идеи по обеспечению эффективных мер по патриотическому  воспитанию населения Абанского район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.5.4. Выполняют решения Координационного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5. Организация деятельности Координационного совета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5.1. Основной формой работы Координационного совета является заседание Координационного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5.2. Заседания Координационного совета проводятся в соответствии с планом работы Координационного совета. (Не реже 1 раза в квартал)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5.3. Заседания Координационного совета правомочны, если на них присутствует большинство от установленного числа членов Координационного совета.</w:t>
      </w:r>
    </w:p>
    <w:p>
      <w:pPr>
        <w:pStyle w:val="Style13"/>
        <w:jc w:val="both"/>
        <w:rPr/>
      </w:pPr>
      <w:r>
        <w:rPr>
          <w:sz w:val="28"/>
          <w:szCs w:val="28"/>
        </w:rPr>
        <w:t>5.4. Повестка предстоящего заседания принимается членами Координационного совета и утверждается председателем Координационного совета во время проведения очередного заседания.</w:t>
      </w:r>
    </w:p>
    <w:p>
      <w:pPr>
        <w:pStyle w:val="Style13"/>
        <w:jc w:val="both"/>
        <w:rPr/>
      </w:pPr>
      <w:r>
        <w:rPr>
          <w:sz w:val="28"/>
          <w:szCs w:val="28"/>
        </w:rPr>
        <w:t>5.5. На заседании Координационного совета ведется протокол заседания Координационного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5.6. Протоколы заседания Координационного совета хранятся у секретаря Координационного сов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Абан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от  02.03.2012 г. № 190-п</w:t>
      </w:r>
    </w:p>
    <w:p>
      <w:pPr>
        <w:pStyle w:val="Style13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остав  Координационного совета по патриотическому воспитанию населения Абанского района.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1"/>
        <w:gridCol w:w="154"/>
        <w:gridCol w:w="6460"/>
      </w:tblGrid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седатель Координационного совета: </w:t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Харисова Людмила Александровна 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Абанского района. 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меститель председателя Координационного совета: </w:t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ебова Лариса Ивановна 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общего и дополнительного образования управления образования администрации Абанского района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секретарь Координационного совета: </w:t>
            </w:r>
          </w:p>
        </w:tc>
      </w:tr>
      <w:tr>
        <w:trPr/>
        <w:tc>
          <w:tcPr>
            <w:tcW w:w="2831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злова Мария Николаевна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 МБУ «Централизованная бухгалтерия»</w:t>
            </w:r>
          </w:p>
        </w:tc>
      </w:tr>
      <w:tr>
        <w:trPr/>
        <w:tc>
          <w:tcPr>
            <w:tcW w:w="9445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Члены Координационного совета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патов Александр Сергеевич</w:t>
            </w:r>
            <w:r>
              <w:rPr>
                <w:sz w:val="28"/>
                <w:szCs w:val="28"/>
              </w:rPr>
              <w:t xml:space="preserve">-председатель местного отделения общественно-государственной организации «ДОСААФ России» Абан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талов Андрей Алексеевич</w:t>
            </w:r>
            <w:r>
              <w:rPr>
                <w:sz w:val="28"/>
                <w:szCs w:val="28"/>
              </w:rPr>
              <w:t>- начальник отдела военного комиссариата Красноярского края  по Абан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шлянников  Антон Алексеевич</w:t>
            </w:r>
            <w:r>
              <w:rPr>
                <w:sz w:val="28"/>
                <w:szCs w:val="28"/>
              </w:rPr>
              <w:t>- главный специалист отдела культуры, по делам молодежи и спорта администрации Абанского район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Шевчук Елена Алексеевна</w:t>
            </w:r>
            <w:r>
              <w:rPr>
                <w:sz w:val="28"/>
                <w:szCs w:val="28"/>
              </w:rPr>
              <w:t>- главный специалист отдела культуры, по делам молодежи и спорта администрации Аб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рова Валентина Васильевна</w:t>
            </w:r>
            <w:r>
              <w:rPr>
                <w:sz w:val="28"/>
                <w:szCs w:val="28"/>
              </w:rPr>
              <w:t>- председатель районного Совета ветер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ова Надежда Ивановна</w:t>
            </w:r>
            <w:r>
              <w:rPr>
                <w:sz w:val="28"/>
                <w:szCs w:val="28"/>
              </w:rPr>
              <w:t>- директор МБУК «Абанское РБ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хонько Раиса Александровна</w:t>
            </w:r>
            <w:r>
              <w:rPr>
                <w:sz w:val="28"/>
                <w:szCs w:val="28"/>
              </w:rPr>
              <w:t>- директор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УК «Абанский РК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асевич Павел Павлович</w:t>
            </w:r>
            <w:r>
              <w:rPr>
                <w:sz w:val="28"/>
                <w:szCs w:val="28"/>
              </w:rPr>
              <w:t>- заместитель директора по спортивно-массовой работе ДЮС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крышова Татьяна Леонидовна</w:t>
            </w:r>
            <w:r>
              <w:rPr>
                <w:sz w:val="28"/>
                <w:szCs w:val="28"/>
              </w:rPr>
              <w:t>- корреспондент газеты «Красное знамя»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ова Марина Петровна</w:t>
            </w:r>
            <w:r>
              <w:rPr>
                <w:sz w:val="28"/>
                <w:szCs w:val="28"/>
              </w:rPr>
              <w:t>- районный педиатр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БУЗ «Абанская ЦРБ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рощенко Галина Ефимовна</w:t>
            </w:r>
            <w:r>
              <w:rPr>
                <w:sz w:val="28"/>
                <w:szCs w:val="28"/>
              </w:rPr>
              <w:t>- учитель истории МБОУ Абанская СОШ № 4</w:t>
            </w:r>
          </w:p>
        </w:tc>
      </w:tr>
    </w:tbl>
    <w:p>
      <w:pPr>
        <w:pStyle w:val="Normal"/>
        <w:rPr/>
      </w:pPr>
      <w:r>
        <w:rPr/>
      </w:r>
      <w:bookmarkStart w:id="1" w:name="review"/>
      <w:bookmarkStart w:id="2" w:name="review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date">
    <w:name w:val="news_da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review">
    <w:name w:val="text_review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42:00Z</dcterms:created>
  <dc:creator>user</dc:creator>
  <dc:description/>
  <cp:keywords/>
  <dc:language>en-US</dc:language>
  <cp:lastModifiedBy>Admin</cp:lastModifiedBy>
  <cp:lastPrinted>2012-03-02T13:15:00Z</cp:lastPrinted>
  <dcterms:modified xsi:type="dcterms:W3CDTF">2012-03-02T06:16:00Z</dcterms:modified>
  <cp:revision>44</cp:revision>
  <dc:subject/>
  <dc:title/>
</cp:coreProperties>
</file>