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ЦИЯ ПОЧЕТСКОГО СЕЛЬСОВ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БАНСКОГО РАЙОНА КРАСНОЯРСКОГО КРА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СТАНОВЛ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8.03.2012 г.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</w:t>
      </w:r>
      <w:r>
        <w:rPr>
          <w:color w:val="000000"/>
          <w:sz w:val="26"/>
          <w:szCs w:val="26"/>
        </w:rPr>
        <w:t>п. Почет                                   № 43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« Об отмене Постановления № 11 от 25.04.2008 «О создании подразделений добровольной пожарной охраны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уководствуясь  ст. 19 п. 4 Устава Почетского сельсовета Абанского района Красноярского края,  ПОСТАНОВЛЯЮ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Постановления № 11 от 25.04.2008 «О создании подразделений добровольной пожарной охраны» отменить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Постановление вступает в силу со дня его подписани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Почетского сельсовета</w:t>
      </w:r>
      <w:r>
        <w:rPr>
          <w:rFonts w:cs="Arial" w:ascii="Arial" w:hAnsi="Arial"/>
          <w:color w:val="000000"/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А.В. Лесун</w:t>
      </w:r>
      <w:r>
        <w:rPr>
          <w:rFonts w:cs="Arial" w:ascii="Arial" w:hAnsi="Arial"/>
          <w:color w:val="000000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1:43:00Z</dcterms:created>
  <dc:creator>Анна</dc:creator>
  <dc:description/>
  <cp:keywords/>
  <dc:language>en-US</dc:language>
  <cp:lastModifiedBy>Admin</cp:lastModifiedBy>
  <cp:lastPrinted>2007-07-31T04:43:00Z</cp:lastPrinted>
  <dcterms:modified xsi:type="dcterms:W3CDTF">2012-04-09T01:13:00Z</dcterms:modified>
  <cp:revision>6</cp:revision>
  <dc:subject/>
  <dc:title>ПОЧЕТСКИЙ СЕЛЬСКИЙ СОВЕТ ДЕПУТАТОВ</dc:title>
</cp:coreProperties>
</file>