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8.03.2012                                        п. Абан                                      №   287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4.06.2011 №584-п «Об утверждении положения об оплате труда работников муниципальных бюджетных и казенных образовательных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уководствуясь ст. 38, 39 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постановление администрации Абанского района от 24.06.2011№584-п «Об утверждении положения об оплате труда работников муниципальных бюджетных и казенных образовательных учреждений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№1 к Постановлению администрации Абанского района от 24.06.2011 №584-п «Об утверждении положения об оплате труда работников муниципальных бюджетных и казенных образовательных учреждений» изложить в новой редакции согласно приложению к настоящему Постановл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банского района                                            С.Д. Горнаков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6:23:00Z</dcterms:created>
  <dc:creator>XTreme</dc:creator>
  <dc:description/>
  <cp:keywords/>
  <dc:language>en-US</dc:language>
  <cp:lastModifiedBy>XTreme</cp:lastModifiedBy>
  <dcterms:modified xsi:type="dcterms:W3CDTF">2012-03-30T07:38:00Z</dcterms:modified>
  <cp:revision>4</cp:revision>
  <dc:subject/>
  <dc:title/>
</cp:coreProperties>
</file>