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19" w:after="0"/>
        <w:ind w:left="58" w:hanging="0"/>
        <w:jc w:val="center"/>
        <w:rPr/>
      </w:pPr>
      <w:r>
        <w:rPr/>
        <w:t>.</w:t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БЕРЕЗОВСКИЙ СЕЛЬСКИЙ СОВЕТ ДЕПУТАТОВ</w:t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Абанского района  Красноярского края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27.03.2012                                              с.Березовка                                               № 28-60 Р                     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О внесении изменений и дополнений в Решение сельского Совета депутатов от 21.12.2011 года № 24-49Р « О бюджете поселения на 2012 год и плановый период 2013-2014 гг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Березовский сельский Совет депутатов р е ш и л 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ти в решение от 21.12.2011 года № 24-49 Р « О бюджете поселения на 2012 год и плановый период 2013-2014 г» следующие дополнения и изменения 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ункт 1 статьи 1 читать  в следующей редакции  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) прогнозируемый  общий объём доходов бюджета поселения на 2011 год в сумме 6947,7 тыс.рублей 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) общий объём расходов бюджета поселения в сумме 7055,9 тыс.рубл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) дефицит бюджета поселения  108,2 тыс.рубл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) источники внутреннего финансирования дефицита бюджета поселения в сумме 108,2 тыс.рублей согласно приложения 1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Утвердить перечень главных администраторов доходов бюджета поселения и закреплённые за ними доходные источники согласно приложению 2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иложения 1,2,4,5,6, к Решению изложить в новой редакции  согласно приложениям 1,2,3,4,5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ерезовского сельсовета                                                                 И.И.Бочаро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4:33:00Z</dcterms:created>
  <dc:creator>Tux</dc:creator>
  <dc:description/>
  <cp:keywords/>
  <dc:language>en-US</dc:language>
  <cp:lastModifiedBy>Admin</cp:lastModifiedBy>
  <cp:lastPrinted>2012-03-28T10:20:00Z</cp:lastPrinted>
  <dcterms:modified xsi:type="dcterms:W3CDTF">2012-04-09T01:07:00Z</dcterms:modified>
  <cp:revision>164</cp:revision>
  <dc:subject/>
  <dc:title>РОССИЙСКАЯ ФЕДЕРАЦИЯ</dc:title>
</cp:coreProperties>
</file>