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                                                                                                                                       Начальнику</w:t>
      </w:r>
    </w:p>
    <w:p>
      <w:pPr>
        <w:pStyle w:val="Normal"/>
        <w:rPr/>
      </w:pPr>
      <w:r>
        <w:rPr/>
        <w:t xml:space="preserve">          </w:t>
      </w:r>
      <w:r>
        <w:rPr/>
        <w:t>Покатеевского сельсовета                                                                                                                                    Управления территориальной</w:t>
      </w:r>
    </w:p>
    <w:p>
      <w:pPr>
        <w:pStyle w:val="Normal"/>
        <w:rPr/>
      </w:pPr>
      <w:r>
        <w:rPr/>
        <w:t>Абанского района Красноярского края                                                                                                                         политики губернатора</w:t>
      </w:r>
    </w:p>
    <w:p>
      <w:pPr>
        <w:pStyle w:val="Normal"/>
        <w:rPr/>
      </w:pPr>
      <w:r>
        <w:rPr/>
        <w:t>663765, Красноярский край, Абанский                                                                                                                         Красноярского края</w:t>
      </w:r>
    </w:p>
    <w:p>
      <w:pPr>
        <w:pStyle w:val="Normal"/>
        <w:rPr/>
      </w:pPr>
      <w:r>
        <w:rPr/>
        <w:t>район, с.Покатеево,ул.Советская, 32                                                                                                                             С.В. Чистову</w:t>
      </w:r>
    </w:p>
    <w:p>
      <w:pPr>
        <w:pStyle w:val="Normal"/>
        <w:rPr/>
      </w:pPr>
      <w:r>
        <w:rPr/>
        <w:t>телефон: (391-63-94) 2-20</w:t>
      </w:r>
    </w:p>
    <w:p>
      <w:pPr>
        <w:pStyle w:val="Normal"/>
        <w:rPr/>
      </w:pPr>
      <w:r>
        <w:rPr/>
        <w:t>«___»___________20___г. №_______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Msonormalcxspmiddle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дминистрация Покатеевского сельсовета направляет информацию, подлежащую включению в Регистр муниципальных правовых актов Красноярского края с приложением копий муниципальных нормативных правовых актов принятых в марте    2012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катеевского сельсовета                                                                                                                    Н.В.Купр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3420"/>
        <w:gridCol w:w="2577"/>
        <w:gridCol w:w="1934"/>
        <w:gridCol w:w="249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93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ид муниципального акта и наименование принявшего его орг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инятия (подписания, номер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/>
            </w:pPr>
            <w:r>
              <w:rPr/>
              <w:t xml:space="preserve">Наименование акта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ые сведения по акт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формация о направлении электронной версии акта и о сопоставлении акта и его электронной верси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новление администрации Покатеевского сельсов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.2012г  № 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  мероприятиях  по предупреждению гибели людей и материального ущерба в период весеннего паводка 2012 года»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2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версия акта направлена, акт в документальном виде сопоставлен с его электронной верси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становление администрации Покатеевского сельсов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03.2012г  №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 проведении на территории </w:t>
            </w:r>
          </w:p>
          <w:p>
            <w:pPr>
              <w:pStyle w:val="Normal"/>
              <w:rPr/>
            </w:pPr>
            <w:r>
              <w:rPr/>
              <w:t>Покатеевского сельсовета противопаводковых мероприятий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3 от 30.03.2012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версия акта направлена, акт в документальном виде сопоставлен с его электронной версие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шение Покатеевского сельского Совета депута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3.2012г  № 23-44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 утверждении годового отчета об исполнении бюджета Покатеевского сельсовета за 2011 год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ое печатное издание Покатеевского сельсовета «ВЕСТИ» №3 от 30.03.2012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версия акта направлена, акт в документальном виде сопоставлен с его электронной версие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ложение на 33 листах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катеевского сельсовета                                                                                                            Н.В. Купри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20:00Z</dcterms:created>
  <dc:creator>Вор</dc:creator>
  <dc:description/>
  <cp:keywords/>
  <dc:language>en-US</dc:language>
  <cp:lastModifiedBy>Admin</cp:lastModifiedBy>
  <cp:lastPrinted>2012-04-05T14:49:00Z</cp:lastPrinted>
  <dcterms:modified xsi:type="dcterms:W3CDTF">2012-04-09T01:14:00Z</dcterms:modified>
  <cp:revision>8</cp:revision>
  <dc:subject/>
  <dc:title/>
</cp:coreProperties>
</file>