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5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пано-Ключинского сельсовета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банского района 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ярского края</w:t>
            </w:r>
          </w:p>
          <w:p>
            <w:pPr>
              <w:pStyle w:val="TextBody"/>
              <w:rPr>
                <w:b w:val="false"/>
                <w:b w:val="false"/>
                <w:sz w:val="6"/>
                <w:szCs w:val="26"/>
              </w:rPr>
            </w:pPr>
            <w:r>
              <w:rPr>
                <w:b w:val="false"/>
                <w:sz w:val="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 Советская, 50  с. Апано-Ключи, Абанского района, Красноярского края, 663760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>Телефон:   (39163-77) 2-21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aban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«__» _______  2012г. № _______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 №____________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Начальнику управления территориальной                                                    политики   Губернатора   Красноярского края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. Чистову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Р Е Г И С Т Р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Апано-Ключинского сельсовета направляет  информацию, подлежащую включению в регистр муниципальных нормативных правовых актов Красноярского края с приложением копий муниципальных нормативных правовых актов (Решений и Постановлений) принятых в марте  2012г. </w:t>
      </w:r>
    </w:p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985"/>
        <w:gridCol w:w="2953"/>
        <w:gridCol w:w="2112"/>
        <w:gridCol w:w="2113"/>
        <w:gridCol w:w="21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муниципального акта и наименование принявшего его ор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нятия (подписания, номер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акт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убликование акта (наименование источника официального опубликования,  дата и номер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сведения по акт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становление 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Апано-Ключин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2012г № 10-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от 01.02.2012г « 6 «Об утверждении отдельных кодов Бюджетной классификации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ое издание «Ведомости  органов местного самоуправления Апано-Ключинского сельсовета» № 3 от 02.04.2012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становление </w:t>
            </w:r>
          </w:p>
          <w:p>
            <w:pPr>
              <w:pStyle w:val="Style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и Апано-Ключинского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0.03.2012г № 11-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от 01.02.2012г № 7 «О закреплении полномочий главного администратора доходов в бюджет поселения по кодам доходов бюджетной системы»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ое издание «Ведомости  органов местного самоуправления Апано-Ключинского сельсовета» № 3 от 02.04.2012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становлен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Администрации Апано-Ключинского сельсов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2012г №12-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в Постановление № 8 от 27.02.2012г  «Об определении мест для отбывания исправительных и обязательных работ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иодическое издание «Ведомости органов местного самоуправления Апано-Ключинского сельсовета» №3 от 02.04.2012г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ест прокурора Абанского района от 15.03.2012г за № 7-2-24-20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тановлен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ано-Ключинского сельского Совета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03.2012г № 13-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 внесении изменений в Постановление № 43 от 12.08.2011г «О перечне должностей муниципальной службы, после увольнения, с которых гражданин должен соблюдать ограничения при заключении им трудового договора».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ое издание «Ведомости  органов местного самоуправления Апано-Ключинского сельсовета» № 3 от 30.04.2012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министрация Губернатора  Красноярского края «О заключениях по нормативным правовым актам»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Глава Апано-Ключинского сельсовета:                              Л.В.Захар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Arial" w:hAnsi="Arial" w:cs="Arial"/>
      <w:b/>
      <w:sz w:val="22"/>
    </w:rPr>
  </w:style>
  <w:style w:type="character" w:styleId="Style15">
    <w:name w:val=" Знак Знак"/>
    <w:basedOn w:val="Style14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3-11-05T08:14:00Z</dcterms:created>
  <dc:creator>Пользователь</dc:creator>
  <dc:description/>
  <cp:keywords/>
  <dc:language>en-US</dc:language>
  <cp:lastModifiedBy>Admin</cp:lastModifiedBy>
  <cp:lastPrinted>2012-04-04T14:00:00Z</cp:lastPrinted>
  <dcterms:modified xsi:type="dcterms:W3CDTF">2012-04-09T01:13:00Z</dcterms:modified>
  <cp:revision>76</cp:revision>
  <dc:subject/>
  <dc:title>                                            Начальнику Экспертно-аналитического </dc:title>
</cp:coreProperties>
</file>