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Я НОВОУСП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Абанского района, Красноярского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ОСТАНОВЛЕНИЕ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03.2012г.                            с.Новоуспенка                              №17\1-п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суждению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Новоусп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1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требованиями Федерального закона от 6.10.2003г. №131-ФЗ «Об общих принципах организации местного самоуправления в Российской Федерации», руководствуясь ст.ст. 19,39 п.2 Уст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успенского сельсовета Абанского района Красноярского края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Провести  публичные слушания по обсуждению исполнения бюджета поселения за 2011год Новоуспенского сельсовета 09 апреля 2012 года в14.00ч. по адресу: 663752, Красноярский край, Абанский район, с.Новоуспенка, ул.Ал.Лебедя 25,(здание администрации  Новоуспенского сельсовет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Прием и регистрацию предложений по вопросу, выносимому  на публичные слушания, осуществлять главному бухгалтеру Новоуспенского сельсовета  Коробовой Г.Н.  до 08.04.2012г. включ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Настоящее Постановление вступает в силу с момента опубликования в  «Ведомостях органов местного самоуправления Новоусп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                                                Л.В.Ховрич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2:15:00Z</dcterms:created>
  <dc:creator>User</dc:creator>
  <dc:description/>
  <cp:keywords/>
  <dc:language>en-US</dc:language>
  <cp:lastModifiedBy>Admin</cp:lastModifiedBy>
  <cp:lastPrinted>2012-04-03T13:28:00Z</cp:lastPrinted>
  <dcterms:modified xsi:type="dcterms:W3CDTF">2012-04-09T01:11:00Z</dcterms:modified>
  <cp:revision>122</cp:revision>
  <dc:subject/>
  <dc:title>                                     ГЕРБ  КРАСНОЯРСКОГО  КРАЯ</dc:title>
</cp:coreProperties>
</file>