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/>
      </w:pPr>
      <w:r>
        <w:rPr/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Березовского сельсовета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банского района 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 О С Т А Н О В Л Е Н И 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03.2012г.                              с. Березовка                                           №  20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 перерег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ного зна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основании Постановления № 5 от 01.03.2005г. «О наведении порядка в адресном хозяйстве на территории Березовского сельсовета», руководствуясь ст. 19 Устава Березовского сельсовета Абанского района Красноярского края,  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Номерной знак жилого дома, расположенного по адресу: Красноярский край, Абанский район, д. Мачино, ул. Победы, д.2, перерегистрировать на номерной знак ул. Победы, д.14. Номерной знак квартиры перерегистрировать с квартиры 2 на квартиру 1, что будет соответствовать нумерации домов и кварти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Жилой дом, ранее расположенный по адресу: Красноярский край, Абанский район, д. Мачино, ул. Победы, д.2, кв.2, считать жилым домом, расположенным по адресу: Красноярский край, Абанский район, д. Мачино, ул. Победы, д.14, кв.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 Постановление вступает в силу со дня его подписания и распространяется на правоотношения, возникшие 01.03.2005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ерезовского сельсовета                                           И.И.Боча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3:01:00Z</dcterms:created>
  <dc:creator>User</dc:creator>
  <dc:description/>
  <cp:keywords/>
  <dc:language>en-US</dc:language>
  <cp:lastModifiedBy>Admin</cp:lastModifiedBy>
  <cp:lastPrinted>2012-03-15T08:59:00Z</cp:lastPrinted>
  <dcterms:modified xsi:type="dcterms:W3CDTF">2012-04-09T01:06:00Z</dcterms:modified>
  <cp:revision>26</cp:revision>
  <dc:subject/>
  <dc:title> </dc:title>
</cp:coreProperties>
</file>