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8641080" cy="2853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  <w:gridCol w:w="6660"/>
                            </w:tblGrid>
                            <w:tr>
                              <w:trPr>
                                <w:trHeight w:val="3774" w:hRule="atLeast"/>
                              </w:trPr>
                              <w:tc>
                                <w:tcPr>
                                  <w:tcW w:w="69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12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394970" cy="545465"/>
                                        <wp:effectExtent l="0" t="0" r="0" b="0"/>
                                        <wp:docPr id="2" name="Герб Аба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Аба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8" r="-9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497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Устья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Абанский район, Краснояр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л. Мира 27А, пом.4, с. Устьянск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банский район, Красноярский край, 663755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ефон (39163-72) 2-72, 2-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л./факс:(39163-72) 2-7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31 марта 2012г.  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территориальной политики Губернатора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В.Чистов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532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24.6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  <w:gridCol w:w="6660"/>
                      </w:tblGrid>
                      <w:tr>
                        <w:trPr>
                          <w:trHeight w:val="3774" w:hRule="atLeast"/>
                        </w:trPr>
                        <w:tc>
                          <w:tcPr>
                            <w:tcW w:w="6948" w:type="dxa"/>
                            <w:tcBorders/>
                          </w:tcPr>
                          <w:p>
                            <w:pPr>
                              <w:pStyle w:val="Normal"/>
                              <w:ind w:left="212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4970" cy="545465"/>
                                  <wp:effectExtent l="0" t="0" r="0" b="0"/>
                                  <wp:docPr id="3" name="Герб Аба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 Аба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97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Устьянского сельсо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Абанский район, Красноярский кра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л. Мира 27А, пом.4, с. Устьянск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банский район, Красноярский край, 663755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ефон (39163-72) 2-72, 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л./факс:(39163-72) 2-7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31 марта 2012г.  №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территориальной политики Губернатора Краснояр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В.Чистов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32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стьянского сельсовета Абанского района направляет информацию, подлежащую включению в Регистр муниципальных нормативных правовых актов Красноярского края с приложением копий документов, принятых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арте 2012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620"/>
        <w:gridCol w:w="4596"/>
        <w:gridCol w:w="1884"/>
        <w:gridCol w:w="1800"/>
        <w:gridCol w:w="261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ата принятия (подписания), номер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акта (источник, дата и ном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3.2012 № 15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мене постановлени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и ОМС Устьянского сельсовета № 3 от 31.03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ст прокурора № 7-2-19-2012 от 28.02.20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Перечень всех изданных муниципальных правовых актов в администрации Устьянского сельсовета за март 2012год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10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ид муниципального акта и наименование принявшего его орг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Дата принятия (подписания), номер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2 №1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земельному участ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12.03.2012 №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присвоении адресного ориентира земельному участ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13.03.2012 №1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земельному участ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2 №1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ограммы (плана) мероприятий Устьянского Совета молодежи на период 2012-2013г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14.03.2012 №1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олодежном Совет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16.03.2012 №2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нятии с учета на внеочередное получение жилплощад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2 №2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зменении адреса земельному участку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2 №2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земельному участк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03.2012 №2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дготовке к весенне-летнему пожароопасному периоду 2012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2.03.2012 №2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регистрации номерного зна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3.2012 №2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едомственном перечне муниципальных услу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3.2012 №2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земельному участку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Устьянского сельсовета                                                                      Е.В.Коныг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Суховарова Н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72-272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53:00Z</dcterms:created>
  <dc:creator>***</dc:creator>
  <dc:description/>
  <cp:keywords/>
  <dc:language>en-US</dc:language>
  <cp:lastModifiedBy>***</cp:lastModifiedBy>
  <cp:lastPrinted>2012-04-05T15:34:00Z</cp:lastPrinted>
  <dcterms:modified xsi:type="dcterms:W3CDTF">2012-04-05T07:37:00Z</dcterms:modified>
  <cp:revision>20</cp:revision>
  <dc:subject/>
  <dc:title/>
</cp:coreProperties>
</file>