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ОЗНЕСЕН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12                                            с.Вознесенка                                    № 10-п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1260" w:hRule="atLeast"/>
        </w:trPr>
        <w:tc>
          <w:tcPr>
            <w:tcW w:w="10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ознесе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а от 10.01.2012г. № 1-1п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тверждении отдельных  кодов бюджетной классификации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 пунктом 9 статьи 20 и пунктом 4 статьи 21 Бюджетного кодекса Российской Федерации, руководствуясь ст.55 Устава Вознесенского сельсовета Абанского района Красноярского края ПОСТАНОВЛЯЮ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ти в Постановление администрации Вознесенского сельсовета Абанского района от 10.01.2012г. № 1-1п «Об утверждении отдельных кодов бюджетной классификации» следующие изменения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2" w:leader="none"/>
              </w:tabs>
              <w:ind w:left="0"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в приложении к постановлению  администрации Вознесенского сельсовета Абанского района от 10.01.2012г. № 1-1п «Об утверждении отдельных кодов бюджетной классификации» заголовок   изложить в новой редакции: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Перечень кодов подвидов по видам доходов бюджетной классификации, закрепленных за администрацией Вознесенского сельсовета»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firstLine="79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приложении к Постановлению добавить строки следующего содержания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691"/>
              <w:gridCol w:w="2596"/>
              <w:gridCol w:w="6323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7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4999109904151</w:t>
                  </w:r>
                </w:p>
              </w:tc>
              <w:tc>
                <w:tcPr>
                  <w:tcW w:w="6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 на реализацию субсидии на обеспечение первичных мер пожарной безопасности в рамках реализации мероприятий предусмотренных ДЦП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7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4999109905151</w:t>
                  </w:r>
                </w:p>
              </w:tc>
              <w:tc>
                <w:tcPr>
                  <w:tcW w:w="6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 на реализацию субсидии по прокладке минерализованных полос и ухода за ними в рамках реализации мероприятий предусмотренных ДЦП</w:t>
                  </w:r>
                </w:p>
              </w:tc>
            </w:tr>
          </w:tbl>
          <w:p>
            <w:pPr>
              <w:pStyle w:val="TextBody"/>
              <w:ind w:left="75" w:firstLine="7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75" w:firstLine="717"/>
              <w:rPr/>
            </w:pPr>
            <w:r>
              <w:rPr>
                <w:sz w:val="28"/>
                <w:szCs w:val="28"/>
              </w:rPr>
              <w:t>2. Контроль за исполнением настоящего Постановления оставляю за собой.</w:t>
            </w:r>
          </w:p>
          <w:p>
            <w:pPr>
              <w:pStyle w:val="TextBody"/>
              <w:ind w:left="75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Постановление вступает в силу со дня его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знесенского сельсовета                                                                    Р.Н.Лев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8:28:00Z</dcterms:created>
  <dc:creator>User</dc:creator>
  <dc:description/>
  <cp:keywords/>
  <dc:language>en-US</dc:language>
  <cp:lastModifiedBy>Admin</cp:lastModifiedBy>
  <cp:lastPrinted>2012-03-29T10:13:00Z</cp:lastPrinted>
  <dcterms:modified xsi:type="dcterms:W3CDTF">2012-04-09T01:09:00Z</dcterms:modified>
  <cp:revision>9</cp:revision>
  <dc:subject/>
  <dc:title> </dc:title>
</cp:coreProperties>
</file>