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softHyphen/>
      </w:r>
      <w:r>
        <w:rPr>
          <w:sz w:val="28"/>
          <w:szCs w:val="28"/>
        </w:rPr>
        <w:t xml:space="preserve">23.03.2012.                                        п. Абан                                               № 280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Абанского района от 21.03.2002 № 166 «Об утверждении акта приемки в эксплуатацию административного здания с магазином на 2 рабочих места в п. Абан ул. Пионерская 13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 37, 38 Устава Абанского района Красноярского края, 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Абанского района от 21.03.2002 № 166 «Об утверждении акта приемки в эксплуатацию административного здания с магазином на 2 рабочих места в п. Абан ул. Пионерская 13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 пунктах 1 и 2  постановления слова «крестьянское хозяйство «Суворовское» изменить на «Глава крестьянского (фермерского) хозяйства Шеметько Александр Васильевич »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Постановления возложить на заместителя главы администрации Абанского района О.В. Кортеле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6:47:00Z</dcterms:created>
  <dc:creator>Admin</dc:creator>
  <dc:description/>
  <cp:keywords/>
  <dc:language>en-US</dc:language>
  <cp:lastModifiedBy>Admin</cp:lastModifiedBy>
  <cp:lastPrinted>2012-03-03T11:26:00Z</cp:lastPrinted>
  <dcterms:modified xsi:type="dcterms:W3CDTF">2012-03-03T04:27:00Z</dcterms:modified>
  <cp:revision>6</cp:revision>
  <dc:subject/>
  <dc:title/>
</cp:coreProperties>
</file>