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УРОВСКОГО 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03.2012г.                                         с. Турово </w:t>
        <w:tab/>
        <w:tab/>
        <w:tab/>
        <w:t xml:space="preserve">                   №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Постановление от 14.12.2011г. № 45  «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 основании ст. 19 Устава Туровского сельсовета Абанского района Красноярского края ПОСТАНОВЛЯЮ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риложение к Постановлению от 14.12.2011г. № 45  «Об утверждении Ведомственного перечня муниципальных услуг, оказываемых сельским муниципальным учреждением культуры в качестве основных видов деятельности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В графе 2 «Наименование муниципальной услуги (работы)» строку 1  читать в следующей редакции «Организация  культурно-досуговой  деятельности на территории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 в день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А.Г. Замостьянская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4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left="12420" w:hanging="0"/>
        <w:jc w:val="both"/>
        <w:rPr/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ind w:left="12420" w:hanging="0"/>
        <w:jc w:val="both"/>
        <w:rPr/>
      </w:pPr>
      <w:r>
        <w:rPr>
          <w:sz w:val="22"/>
          <w:szCs w:val="22"/>
        </w:rPr>
        <w:t>администрации Туровского сельсовета</w:t>
      </w:r>
    </w:p>
    <w:p>
      <w:pPr>
        <w:pStyle w:val="Normal"/>
        <w:autoSpaceDE w:val="false"/>
        <w:ind w:left="12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ind w:left="1242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ind w:left="12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8.03.2012г. № 27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Залипье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Залипьевская ЦК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2:52:00Z</dcterms:created>
  <dc:creator>User</dc:creator>
  <dc:description/>
  <cp:keywords/>
  <dc:language>en-US</dc:language>
  <cp:lastModifiedBy>Admin</cp:lastModifiedBy>
  <cp:lastPrinted>2012-03-29T10:26:00Z</cp:lastPrinted>
  <dcterms:modified xsi:type="dcterms:W3CDTF">2012-04-09T01:10:00Z</dcterms:modified>
  <cp:revision>8</cp:revision>
  <dc:subject/>
  <dc:title/>
</cp:coreProperties>
</file>