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7.03.2012г.                                  с.Березовка                                    № 28-57Р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Об утверждении Положения  о единовременной выплате при предоставлении ежегодного оплачиваемого отпуска и материальной помощи муниципальным служащим, замещающим должности муниципальной службы администрации Березовского  сельсовета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целях реализации ч.2 ст.17, ч.3 ст.13 Закона Красноярского края от 27.12.2005г. № 17-4356 « О предельных нормативах размеров оплаты труда муниципальных служащих», ч.2 ст.22 Федерального закона от 02.03.2007г. № 25-ФЗ «О муниципальной службе в Российской Федерации», руководствуясь ст.23 Устава Березовского сельсовета Абанского района Красноярского края, Берез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твердить Положение  о единовременной выплате при предоставлении ежегодного оплачиваемого отпуска и материальной помощи муниципальным служащим, замещающим должности муниципальной службы администрации Березовского  сельсовета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гласно приложения №1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 Контроль за данным решением оставляю за собой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 Решение вступает в силу с момента его официального опубликования в газете «Красное знамя»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ава Березовского сельсовета                                                     И.И.Бочарова</w:t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02" w:before="29" w:after="0"/>
        <w:ind w:left="7594" w:hanging="10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 w:before="29" w:after="0"/>
        <w:ind w:left="6480" w:hanging="10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решению Березовского сельского   </w:t>
      </w:r>
    </w:p>
    <w:p>
      <w:pPr>
        <w:pStyle w:val="Normal"/>
        <w:shd w:fill="FFFFFF" w:val="clear"/>
        <w:spacing w:lineRule="exact" w:line="202" w:before="29" w:after="0"/>
        <w:ind w:left="6480" w:hanging="10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Совета депутатов</w:t>
      </w:r>
    </w:p>
    <w:p>
      <w:pPr>
        <w:pStyle w:val="Normal"/>
        <w:shd w:fill="FFFFFF" w:val="clear"/>
        <w:spacing w:lineRule="exact" w:line="202" w:before="29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27.03.2012г. № 28-57Р</w:t>
      </w:r>
    </w:p>
    <w:p>
      <w:pPr>
        <w:pStyle w:val="Normal"/>
        <w:shd w:fill="FFFFFF" w:val="clear"/>
        <w:spacing w:lineRule="exact" w:line="202" w:before="29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exact" w:line="202" w:before="29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434343"/>
          <w:spacing w:val="-9"/>
          <w:sz w:val="29"/>
          <w:szCs w:val="29"/>
        </w:rPr>
        <w:t>Положение</w:t>
      </w:r>
    </w:p>
    <w:p>
      <w:pPr>
        <w:pStyle w:val="Normal"/>
        <w:shd w:fill="FFFFFF" w:val="clear"/>
        <w:spacing w:lineRule="exact" w:line="312" w:before="10" w:after="0"/>
        <w:ind w:firstLine="11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434343"/>
          <w:spacing w:val="-1"/>
          <w:sz w:val="28"/>
          <w:szCs w:val="28"/>
        </w:rPr>
        <w:t xml:space="preserve">о единовременной выплате при предоставлении ежегодного оплачиваемого отпуска и материальной помощи муниципальных служащих, </w:t>
      </w:r>
      <w:r>
        <w:rPr>
          <w:rFonts w:cs="Times New Roman" w:ascii="Times New Roman" w:hAnsi="Times New Roman"/>
          <w:b/>
          <w:bCs/>
          <w:color w:val="434343"/>
          <w:sz w:val="28"/>
          <w:szCs w:val="28"/>
        </w:rPr>
        <w:t xml:space="preserve">замещающих муниципальные должности администрации Березовского </w:t>
      </w:r>
      <w:r>
        <w:rPr>
          <w:rFonts w:cs="Times New Roman" w:ascii="Times New Roman" w:hAnsi="Times New Roman"/>
          <w:b/>
          <w:bCs/>
          <w:color w:val="434343"/>
          <w:spacing w:val="-3"/>
          <w:sz w:val="28"/>
          <w:szCs w:val="28"/>
        </w:rPr>
        <w:t>сельсовет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22" w:before="998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6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Единовременная выплата при предоставлении ежегодного оплачиваем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пуска и материальная помощь выплачиваются каждому муниципальному служащему в пределах утвержденного фонда опла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руда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и формировании и утверждении фонда оплаты труда муниципаль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лужащих учитываются средства в размере четырех должностных окладов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счете на год для единовременной выплаты при предоставлении ежегодно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лачиваемого отпуска и материальной помощи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диновременная выплата осуществляется один раз в год при</w:t>
        <w:br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едоставлении ежегодного оплачиваемого отпуска по распоряжению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ы сельсовета в размере 3,5 должностного оклада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 увольнении муниципального служащего указанная выплата выплачивается за фактически отработанное время в данном расчетном периоде. При увольнении муниципального служащего до окончания т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абочего года, в счет которого он уже получил единовременную выплату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ля погашения задолженности у него производятся удержания за неотработанный период. Удержания не производятся, есл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униципальный служащий увольняется по основаниям, указанных в п. 1,2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дпункте "а" пункта 3 и пункта 4 статьи 81, пункта 1,2,5,6,7 статьи 83 ТК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>РФ.</w:t>
      </w:r>
    </w:p>
    <w:p>
      <w:pPr>
        <w:pStyle w:val="Normal"/>
        <w:shd w:fill="FFFFFF" w:val="clear"/>
        <w:tabs>
          <w:tab w:val="clear" w:pos="708"/>
          <w:tab w:val="left" w:pos="1738" w:leader="none"/>
        </w:tabs>
        <w:spacing w:lineRule="exact" w: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пределах фонда оплаты труда по распоряжению Главы сельсовета</w:t>
        <w:br/>
        <w:t xml:space="preserve">служащим может оказываться единовременная материальная помощь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язи с бракосочетанием, рождением ребенка, в связи со смертью супруг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ли близких родственников муниципального служащего.</w:t>
      </w:r>
    </w:p>
    <w:p>
      <w:pPr>
        <w:pStyle w:val="Normal"/>
        <w:shd w:fill="FFFFFF" w:val="clear"/>
        <w:spacing w:lineRule="exact" w:line="322" w:before="1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 xml:space="preserve">    </w:t>
      </w: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 xml:space="preserve">В случае смерти муниципального служащего материальная помощь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 xml:space="preserve">выплачивается членам его семьи при предоставлении соответствующих </w:t>
      </w: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>документов.</w:t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атериальная помощь выплачивается в размере одного должностного  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оклада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 w:before="1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единовременную выплату при предоставлении ежегод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плачиваемого отпуска и материальную помощь начисляется районн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эффициент, процентная надбавка к заработной плате за стаж работы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естностях края с особыми Климатическими условиями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pacing w:lineRule="exact" w:line="322"/>
        <w:ind w:left="379" w:right="998" w:hanging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териальная помощь выплачивается на основании  заявления</w:t>
        <w:br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rPr>
          <w:rFonts w:ascii="Times New Roman" w:hAnsi="Times New Roman" w:cs="Times New Roman"/>
          <w:color w:val="000000"/>
          <w:spacing w:val="-6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</w:r>
    </w:p>
    <w:p>
      <w:pPr>
        <w:pStyle w:val="Normal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24:00Z</dcterms:created>
  <dc:creator>User</dc:creator>
  <dc:description/>
  <cp:keywords/>
  <dc:language>en-US</dc:language>
  <cp:lastModifiedBy>Admin</cp:lastModifiedBy>
  <cp:lastPrinted>2012-03-27T15:16:00Z</cp:lastPrinted>
  <dcterms:modified xsi:type="dcterms:W3CDTF">2012-04-09T01:07:00Z</dcterms:modified>
  <cp:revision>13</cp:revision>
  <dc:subject/>
  <dc:title/>
</cp:coreProperties>
</file>