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4706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7.03.2012</w:t>
        <w:tab/>
        <w:tab/>
        <w:tab/>
        <w:tab/>
        <w:tab/>
        <w:t>п. Абан</w:t>
        <w:tab/>
        <w:tab/>
        <w:tab/>
        <w:t xml:space="preserve">                  №  202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реорганизации муниципального казенного общеобразовательного учреждения Залипьевская средняя общеобразовательная школ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В целях оптимизации сети муниципальных образовательных учреждений, в соответствии со статьями 31, 34  от 10.07.1992г. № 3266-1 Закона Российской Федерации «Об образовании», статьей 15 Федерального закона от 06.10.2003г. № 131-ФЗ «Об общих принципах организации местного самоуправления в Российской Федерации», а так же руководствуясь ст.37,38 Устава Абанского района Красноярского края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Реорганизовать Муниципальное казенное общеобразовательное учреждение Залипьевская средняя общеобразовательная  школа в форме преобраз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При подаче заявления – уведомления о начале процедуры реорганизации, при подаче сведений в Вестник государственной регистрации о реорганизации Муниципального казенного общеобразовательного учреждения Залипьевская средняя общеобразовательная школа, выступить заявителем  Шейко Валентине Владимировне, ведущему специалисту управления образования администрации Абан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Поручить постоянной комиссии при создании, реорганизации, ликвидации муниципальных унитарных предприятий и муниципальных учреждений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орнакова С.Д-первый заместитель Главы администрации Абанского района, председатель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укьянова Л.П.- начальник отдела социально-экономического развития администрации Абанского района, заместитель председателя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авленко А.В.- главный специалист- юрист администрации Абанского района, секретарь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емская И.В.- руководитель финансового управления администрации Аба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олпаков А.В.- руководитель отдела по управлению муниципальным имуществом администрации Аба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Арискин В.Ф.- Руководитель управления образования администрации Аба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Москалюк Т.А..- директор муниципального казенного общеобразовательного учреждения Залипьевская средняя общеобразовательная школа, осуществить следующие мероприятия в соответствии с действующим законодательств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сти необходимые мероприятия, связанные с реорганизаци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местить в органах печати сообщение о реорганизации муниципального казенного общеобразовательного учреждения Залипьевская средняя общеобразовательная школ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исьменно уведомить кредиторов, налоговый орган, иные уполномоченные органы о реорганизации учреждений в порядке, установленном законодательств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инять требования кредиторов и осуществить их учет в соответствии с действующим законодательством, принять меры по взысканию дебиторской задолженности, осуществить мероприятия по расчетам с кредито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сти мероприятия, связанные с высвобождением работников, в соответствии с трудовым законодательств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ровести необходимые мероприятия и подготовить материалы для внесения записи в Единый государственный реестр юридических лиц о реорганизации Муниципального казенного общеобразовательного учреждения Залипьевская средняя общеобразовательная школ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правлению образования администрации Абанского района  (В.Ф.Арискин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утвердить соответствующие изменения, вносимые в Устав Муниципального казенного общеобразовательного учреждения Залипьевская средняя общеобразовательная школ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Финансовому управлению администрации Абанского района (И.В.Демская) произвести перераспределение ассигнований между бюджетополучател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Руководителю Муниципального казенного общеобразовательного учреждения Залипьевская средняя общеобразовательная школа после завершения реорганизации учреждения в форме преобразования внести соответствующие изменения в штатное расписание учрежд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Постановление вступает в силу со дня его подпис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Ответственность за исполнением Постановления возложить на заместителя Главы администрации Абанского района Л.А. Харисо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ы  администрации Абанского района</w:t>
        <w:tab/>
        <w:tab/>
        <w:tab/>
        <w:t>Г.В. 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1:10:00Z</dcterms:created>
  <dc:creator>XTreme</dc:creator>
  <dc:description/>
  <cp:keywords/>
  <dc:language>en-US</dc:language>
  <cp:lastModifiedBy>Admin</cp:lastModifiedBy>
  <dcterms:modified xsi:type="dcterms:W3CDTF">2012-03-12T01:20:00Z</dcterms:modified>
  <cp:revision>8</cp:revision>
  <dc:subject/>
  <dc:title/>
</cp:coreProperties>
</file>