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477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3.2012 г                                  п. Абан                                               №226-п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 стоимости и перечня  платных услу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емых МБУК « Кино-культур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«Авангард»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Закона Красноярского края «О культуре» № 2-190 от 28.06.2007г,  руководствуясь ст.37,38 Устава Абанского района Красноярского края, ПОСТАНОВЛЯЮ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еречень платных услуг, предоставляемых МБУК «Кино-культурный центр «Авангард»» согласно приложению №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Оплату услуг населением осуществлять непосредственно по билетам и квитанциям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ветственность за исполнение Постановления возложить на заместителя Главы администрации Абанского района Харисову Л.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вступает в силу с момента его подпис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публиковать данное постановление в газете «Красное знамя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Абанского района                                   Г.В. Иванченк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6:13:00Z</dcterms:created>
  <dc:creator>Admin</dc:creator>
  <dc:description/>
  <cp:keywords/>
  <dc:language>en-US</dc:language>
  <cp:lastModifiedBy>Admin</cp:lastModifiedBy>
  <cp:lastPrinted>2012-03-13T08:25:00Z</cp:lastPrinted>
  <dcterms:modified xsi:type="dcterms:W3CDTF">2012-03-14T03:37:00Z</dcterms:modified>
  <cp:revision>15</cp:revision>
  <dc:subject/>
  <dc:title> </dc:title>
</cp:coreProperties>
</file>