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2г.                                 с. Березовка                                          № 2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отмене  Постановления Березовского сельсов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2.01.2006г. № 4 «Об утверждении Положения о единовременной выплате при предоставлении ежегодного оплачиваемого отпуска и материальной помощи муниципальным служащим, замещающим муниципальные должности муниципальной службы администрации Березовского сельсовета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Постановления Березовского сельсовета от 12.01.2006г. № 5 «Об утверждении Положения о премировании муниципальных служащих, замещающих муниципальные должности муниципальной службы администрации Берез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заключения юридической экспертизы постановление  Администрации Березовского сельсовета Абанского района от 12.01.2006г. № 4 «Об утверждении Положения о единовременной выплате при предоставлении ежегодного оплачиваемого отпуска и материальной помощи муниципальным служащим, замещающим муниципальные должности муниципальной службы администрации Березовского сельсовета» и постановление  Администрации Березовского сельсовета Абанского района от 12.01.2006г. № 5 «Об утверждении Положения о премировании муниципальных служащих, замещающих муниципальные должности муниципальной службы администрации Березовского сельсовета», руководствуясь  ст. 19 Устава Березовского сельсовета Абанского района Красноярского края , ПОСТАНОВЛЯЮ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Березовского сельсовета от 12.01.2006г. № 4 «Об утверждении Положения о единовременной выплате при предоставлении ежегодного оплачиваемого отпуска и материальной помощи муниципальным служащим, замещающим муниципальные должности муниципальной службы администрации Березовского сельсовета», т.к. данное Постановление было принято за пределами компетенции администрации (основание: Закон Красноярского края от 27.12.2005г. № 17-4356, ч.3ст.13 «О предельных нормативах размеров оплаты труда муниципальных служащих»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Березовского сельсовета от 12.01.2006г. № 5 «Об утверждении Положения о премировании муниципальных служащих, замещающих муниципальные должности муниципальной службы администрации Березовского сельсовета», т.к. данное Постановление было принято за пределами компетенции администрации (основание: Закон Красноярского края от 27.12.2005г. № 17-4356, ч.3ст.13 «О предельных нормативах размеров оплаты труда муниципальных служащих»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Постановление   в газете «Красное знам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     И.И.Бочаров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29T13:53:00Z</cp:lastPrinted>
  <dcterms:modified xsi:type="dcterms:W3CDTF">2012-04-09T01:05:00Z</dcterms:modified>
  <cp:revision>30</cp:revision>
  <dc:subject/>
  <dc:title> </dc:title>
</cp:coreProperties>
</file>