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ЦИЯ                                                                                                                                                                      Начальнику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ровского сельсовета                                                                                                                        Территориальной полит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                                                                                                                                  Губернатор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                                                                                                                                Красноярского кра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В.Чистову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63744, Красноярский край, Абан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Покровка ул.Советская, 38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ефон: 73-2-87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 05 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апреля </w:t>
      </w:r>
      <w:r>
        <w:rPr>
          <w:rFonts w:cs="Times New Roman" w:ascii="Times New Roman" w:hAnsi="Times New Roman"/>
          <w:b/>
          <w:sz w:val="28"/>
          <w:szCs w:val="28"/>
        </w:rPr>
        <w:t xml:space="preserve"> 2012 г. № 2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Покровского сельсовета направляет  информацию, подлежащую включению в регистр  муниципальных правовых актов  Красноярского края с приложением копий муниципальных нормативных   (постановления, решения Покровского сельского Совета депутатов)  принятых в марте 201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440"/>
        <w:gridCol w:w="2329"/>
        <w:gridCol w:w="2700"/>
        <w:gridCol w:w="252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муниципального акта и наименование принявшего е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 (подписания, номер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 по ак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-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пределении ме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отбывания исправитель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язательных раб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ета «Красное знам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5 от 1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-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 утверждении Положения о порядке использования бюджетных ассигнований резервного фонда администрации  Покровского сельсовета Абанского района Красноярского кр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ета «Красное знам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5 от 1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-п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Ведомственного перечня муниципальных услу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мых сельским муниципальным учреждением культуры в качестве основных видов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зета «Красное знамя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5 от 13.04.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Покровского сельсовета                                                                                                                                                                       И.Н.Ив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пециалист 1 категор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ина Кристина Викто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3-2-8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1:33:00Z</dcterms:created>
  <dc:creator>User</dc:creator>
  <dc:description/>
  <cp:keywords/>
  <dc:language>en-US</dc:language>
  <cp:lastModifiedBy>ОАБП</cp:lastModifiedBy>
  <cp:lastPrinted>2012-04-05T13:59:00Z</cp:lastPrinted>
  <dcterms:modified xsi:type="dcterms:W3CDTF">2012-04-05T06:00:00Z</dcterms:modified>
  <cp:revision>4</cp:revision>
  <dc:subject/>
  <dc:title/>
</cp:coreProperties>
</file>