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197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я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9.03.2011                                         п. Абан                                            № 272-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б изменении типа существующего </w:t>
      </w:r>
    </w:p>
    <w:p>
      <w:pPr>
        <w:pStyle w:val="Normal"/>
        <w:rPr/>
      </w:pPr>
      <w:r>
        <w:rPr/>
        <w:t xml:space="preserve">муниципального  учреждения «Комплексный </w:t>
      </w:r>
    </w:p>
    <w:p>
      <w:pPr>
        <w:pStyle w:val="Normal"/>
        <w:rPr/>
      </w:pPr>
      <w:r>
        <w:rPr/>
        <w:t>центр социального обслуживания населе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 Федеральным законом от 08.05.2010 № 83-ФЗ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</w:t>
      </w:r>
      <w:r>
        <w:rPr>
          <w:color w:val="000000"/>
        </w:rPr>
        <w:t>учреждений», Федеральным законом  от 12.01.1996 № 7-ФЗ «О некоммерческих организациях», руководствуясь        ст</w:t>
      </w:r>
      <w:r>
        <w:rPr/>
        <w:t>. 37, 38 Устава Абанского района Красноярского края  ПОСТАНОВЛЯЮ:</w:t>
      </w:r>
    </w:p>
    <w:p>
      <w:pPr>
        <w:pStyle w:val="Normal"/>
        <w:ind w:firstLine="708"/>
        <w:jc w:val="both"/>
        <w:rPr/>
      </w:pPr>
      <w:r>
        <w:rPr/>
        <w:t xml:space="preserve">1. Изменить тип муниципального учреждения «Комплексный центр социального обслуживания населения»  на муниципальное бюджетное учреждение социального обслуживания «Комплексный центр социального обслуживания населения «Абанский» (далее – МБУ СО «КЦСОН «Абанский»). 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>
          <w:color w:val="000000"/>
        </w:rPr>
        <w:t>Учредителем и собственником имущества МБУ СО «КЦСОН «Абанский» является Абанский район</w:t>
      </w:r>
      <w:r>
        <w:rPr>
          <w:color w:val="000000"/>
          <w:spacing w:val="-1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номочия учредителя от имени Абанского района осуществляет администрация Абанского района Красноярского кра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тдельные полномочия учредителя администрация Абанского района Красноярского края передает </w:t>
      </w:r>
      <w:r>
        <w:rPr>
          <w:color w:val="000000"/>
          <w:spacing w:val="-1"/>
        </w:rPr>
        <w:t>управлению социальной защиты населения администрации Абанского района.</w:t>
      </w:r>
    </w:p>
    <w:p>
      <w:pPr>
        <w:pStyle w:val="Normal"/>
        <w:ind w:firstLine="708"/>
        <w:jc w:val="both"/>
        <w:rPr/>
      </w:pPr>
      <w:r>
        <w:rPr/>
        <w:t>3. Цели деятельности муниципального бюджетного учреждения социального обслуживания «Комплексный центр социального обслуживания населения «Абанский» остаются без измен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 Произвести государственную регистрацию изменений в  устав до 01.09.2011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rStyle w:val="FontStyle82"/>
          <w:color w:val="000000"/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Абанского района Л.А. Харисову. 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. Постановление вступает в силу  со дня его подписания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06:00Z</dcterms:created>
  <dc:creator>Admin</dc:creator>
  <dc:description/>
  <cp:keywords/>
  <dc:language>en-US</dc:language>
  <cp:lastModifiedBy>Admin</cp:lastModifiedBy>
  <cp:lastPrinted>2011-03-31T15:52:00Z</cp:lastPrinted>
  <dcterms:modified xsi:type="dcterms:W3CDTF">2011-03-31T11:52:00Z</dcterms:modified>
  <cp:revision>24</cp:revision>
  <dc:subject/>
  <dc:title> </dc:title>
</cp:coreProperties>
</file>