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21.03.2011                                        п. Абан                                           № 255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ходования 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 Красноярского края от 09.12.2010 № 11-5419 «О  краевом бюджете на 2011 год  и плановый период на 2012-2013 годов», 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расходования субсидии на частичное финансирование (возмещение) расходов на выплаты воспитателям  в муниципальных образовательных учреждениях, реализующих основную общеобразовательную программу дошкольного образования детей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и распространяются на правоотношения возникшие с 01.01.2011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исполнением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ба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1.2011 года  № 255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ходования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астичное финансирование (возмещение) расходов на выплаты воспитателям  в муниципальных образовательных учреждениях, реализующих основную общеобразовательную программу дошкольного 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 разработан в соответствии с Постановлением Правительства Красноярского края от 30.12.2010 № 686-п « Об утверждении Порядка и условия предоставления и расходования субсидий бюджетами муниципальных образований 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 (далее – муниципальные образовательные учреж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ми распорядителями средств субсидии являются: Управление образования администрации Абанского района, МБОУ Абанская СОШ № 4, МБОУ Абанская ООШ № 1, МБОУ Абанская СОШ № 3, МБОУ Хандальская СОШ, МБОУ Долгомостовская СОШ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 производятся за счет средств субсидии, предоставляемой из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Выплаты воспитателям производятся в размере не более 718,4 рубля на одного воспитателя, включая старшего воспита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На выплаты воспитателям муниципальных образовательных учреждений начис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йонный коэффициент к заработной плате и процентная надбавка к заработной плате за стаж работы в районах крайнего севера и приравненные к ним местностях, а так же за работу в других районах (местностях) с особыми климатическими условиями, установленные действующими законодательными, нормативно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отчисления по единому социальному налогу, страховым взносам на обязательное пенсионное страхование и страховым взносам на обязательное социальное страхование от несчастных случаев на производстве и профессиональных заболеваний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едства для предоставления воспитателям гарантий, установленных  статей 114, частью 4 статьи 139, статьями 167, 18,  187 Трудового кодекса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Выплаты воспитателям осуществляются на основании приказа руководителя муниципального образовательного учреждения, в виде персональной надбавки, являющейся стимулирующей выплатой, входящей в состав заработной платы работника и выплачиваемой пропорционально отработанному времени (далее - персональные надбавк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дбавки и доплаты воспитателям, установленные по состоянию на 31 декабря года, предшествующего текущему финансовому году, сохра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Управление образования администрации Абанского района ежемесячно до 20 числа месяца, предшествующего месяцу, в котором производятся выплаты, предоставляет в финансовое управление администрации Абанского района заявку о потребности субсидии на выплаты воспитател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Управление образования администрации Абанского района ежеквартально не позднее 20 числа месяца, следующего за отчетным кварталом, представляет в министерство образования и науки Красноярского края, в финансовое управление администрации Абанского района отчет о расходовании субсидии по форме согласно приложению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Ответственность за своевременное и достоверное предоставление отчетности в министерство образования и науки Красноярского края возлагается на управление образование администрации Абанского района (Арискин В.Ф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Ответственность за целевое использование субсидии на выплаты  воспитателям возлагается на Управление образования администрации Абанского района (Арискин В.Ф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Порядку расходования субсидии бюджетам муниципаль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тельных учреждений района на частичное финансирова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озмещение) расходов на выплаты воспитателям в муниципаль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тельных учреждениях, реализующих основну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щеобразовательную программу дошкольного образования дете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овании 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 за________года по Абанскому район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4"/>
          <w:szCs w:val="24"/>
        </w:rPr>
        <w:t>(кварта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т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численных за счет краевого бюджета*(руб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выплаченных за счет краевого бюджета*(рубл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*Указывается нарастающим итогом начала год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бъем  софинансирования из бюджета муниципального образования района составляет, в сумме__________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                       ___________           ___________</w:t>
      </w:r>
      <w:r>
        <w:rPr>
          <w:sz w:val="24"/>
          <w:szCs w:val="24"/>
        </w:rPr>
        <w:t xml:space="preserve"> (должность руководителя и уполномоченного             (подпись)             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а исполнительной в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кра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2:01:00Z</dcterms:created>
  <dc:creator>XTreme</dc:creator>
  <dc:description/>
  <cp:keywords/>
  <dc:language>en-US</dc:language>
  <cp:lastModifiedBy>Admin</cp:lastModifiedBy>
  <cp:lastPrinted>2011-03-21T14:08:00Z</cp:lastPrinted>
  <dcterms:modified xsi:type="dcterms:W3CDTF">2011-03-21T11:08:00Z</dcterms:modified>
  <cp:revision>21</cp:revision>
  <dc:subject/>
  <dc:title/>
</cp:coreProperties>
</file>