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3.2011                                      п.Абан                                              № 2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Одаренные дети» на 2011-2013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7, 38 Устава Абанского района Красноярского края, 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долгосрочную целевую программу «Одаренные дети» на 2011-2013 г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Г.В. Иванченко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17:00Z</dcterms:created>
  <dc:creator>Чечура</dc:creator>
  <dc:description/>
  <dc:language>en-US</dc:language>
  <cp:lastModifiedBy>XTreme</cp:lastModifiedBy>
  <cp:lastPrinted>2010-01-12T16:40:00Z</cp:lastPrinted>
  <dcterms:modified xsi:type="dcterms:W3CDTF">2011-03-03T08:19:00Z</dcterms:modified>
  <cp:revision>24</cp:revision>
  <dc:subject/>
  <dc:title/>
</cp:coreProperties>
</file>