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36"/>
          <w:szCs w:val="36"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3.2011                                      п.Абан                                                    №2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мотре-конкурсе на лучшую организ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урно-спортив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муниципальных образ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ба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лечения к активным и систематическим занятиям физической культурой и спортом, формирования потребности в здоровом образе жизни населения, сплочения коллективов и укрепления дружеских связей,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конкурсную комиссию по подведению итогов смотра-конкурса на лучшую организацию физкультурно-спортивной работы среди муниципальных образований в Абанском районе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ложение о смотре-конкурсе на лучшую организацию физкультурно-спортивной работы среди муниципальных образований в Абанском районе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делу культуры, по делам молодежи и спорта администрации Абанского района (Бобкова Р.И.)  организовать и обеспечить  проведение смотра-конкурса на лучшую организацию физкультурно-спортивной работы среди муниципальных образований в Абанском районе в соответствии с Положением, утвержденным п.2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комендовать главам сельсоветов района организовать необходимую работу по привлечению населения для участия в смотре- конкурсе на лучшую организацию физкультурно-спортивной работы среди муниципальных образований в Абанском район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редакции газеты «Красное знамя» (Павлюкова О.В.) организовать освещение хода смотра-конкурса на лучшую организацию физкультурно-спортивной работы среди муниципальных образований в Абан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публиковать Постановление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остановление вступает в силу в день, следующий за днём его официального опубликования.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Контроль за выполнением Постановления возложить на заместителя Главы администрации Абанского района Л.А. Ха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Абанского района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лавы администрации </w:t>
      </w:r>
    </w:p>
    <w:p>
      <w:pPr>
        <w:pStyle w:val="Normal"/>
        <w:jc w:val="right"/>
        <w:rPr/>
      </w:pPr>
      <w:r>
        <w:rPr/>
        <w:t xml:space="preserve">Аба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22.03.2011 № 259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одведению итогов смотра-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учшую организацию физкультурно-спортив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и муниципальных образований в Абанском районе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исова Л.А. - заместитель Главы администрации Абанского района, руководитель конкурсной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бкова Р.И. -   начальник отдела культуры, по делам молодежи и спорта администрации Аба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кулина С.И.- ведущий специалист отдела культуры, по делам молодежи и спорта администрации Аба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асевич П.П. - методист муниципального бюджетного образовательного учреждения дополнительного образования детей «Детско-юношеская спортивная школ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йцев И.П. – депутат Абанского районного Совета</w:t>
      </w:r>
      <w:r>
        <w:rPr/>
        <w:t xml:space="preserve"> </w:t>
      </w:r>
      <w:r>
        <w:rPr>
          <w:sz w:val="28"/>
          <w:szCs w:val="28"/>
        </w:rPr>
        <w:t>депута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патов А.С. -  депутат Абанского районного Совета</w:t>
      </w:r>
      <w:r>
        <w:rPr/>
        <w:t xml:space="preserve"> </w:t>
      </w:r>
      <w:r>
        <w:rPr>
          <w:sz w:val="28"/>
          <w:szCs w:val="28"/>
        </w:rPr>
        <w:t>депута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сильев В.М. - депутат Абанского районного Совета</w:t>
      </w:r>
      <w:r>
        <w:rPr/>
        <w:t xml:space="preserve"> </w:t>
      </w:r>
      <w:r>
        <w:rPr>
          <w:sz w:val="28"/>
          <w:szCs w:val="28"/>
        </w:rPr>
        <w:t xml:space="preserve">депут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юкова О.В. - главный редактор районной газеты «Красное знам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зов С.А. – Глава Абан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лавы администрации </w:t>
      </w:r>
    </w:p>
    <w:p>
      <w:pPr>
        <w:pStyle w:val="Normal"/>
        <w:jc w:val="right"/>
        <w:rPr/>
      </w:pPr>
      <w:r>
        <w:rPr/>
        <w:t xml:space="preserve">Аба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т .03.2011 №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sz w:val="22"/>
          <w:szCs w:val="22"/>
        </w:rPr>
        <w:t>о  смотре-конкурсе на лучшую организацию физкультурно-спортивной работы среди муниципальных образований в Абанском районе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Цели и задачи:</w:t>
      </w:r>
    </w:p>
    <w:p>
      <w:pPr>
        <w:pStyle w:val="Normal"/>
        <w:jc w:val="both"/>
        <w:rPr/>
      </w:pPr>
      <w:r>
        <w:rPr>
          <w:sz w:val="22"/>
          <w:szCs w:val="22"/>
        </w:rPr>
        <w:t>Пропаганда физической культуры и спорта, формирование потребности в здоровом образе жизни населения Аба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к активным и систематическим занятиям физической                культурой и спортом.</w:t>
      </w:r>
    </w:p>
    <w:p>
      <w:pPr>
        <w:pStyle w:val="Normal"/>
        <w:jc w:val="both"/>
        <w:rPr/>
      </w:pPr>
      <w:r>
        <w:rPr>
          <w:sz w:val="22"/>
          <w:szCs w:val="22"/>
        </w:rPr>
        <w:t>Поиск новых форм организации физкультурно-оздоровительной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Профилактика и предупреждение негативных явлений и право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лочение коллективов и укрепление дружеских связ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уководст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щее руководство проведением смотра-конкурса осуществляет Отдел  культуры, по делам молодежи и спорта администрации Абанского района. Руководство в поселениях осуществляют главы сельсове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проведения и участник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мотр-конкурс проводится с января по декабрь 2011 года. Итоги смотра-конкурса подводятся в декабре 2011 года. Участниками смотра-конкурса являются муниципальные образования Абанского рай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Условия проведения смотра-конкурс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79"/>
        <w:gridCol w:w="2231"/>
        <w:gridCol w:w="2391"/>
        <w:gridCol w:w="190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численност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получения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алл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кольников занимающихся в спортивных секциях (из них СОП и состоящих в КДН и ПДН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журналах спортивных с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оставить коп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учеников в школе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=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-во молодых людей, занимающихся в спортивных секц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-30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ть педагогов и специалистов сельсове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ь от 18 до 30 лет в поселен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журналах спортивных сек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едоставить копии записей, с указанием годов рождения представителей молодёж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молодёжи от 18 до 30 лет в поселении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=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зрослых, занимающихся в спортивных секциях от 31 года и стар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ключать педагогов и специалистов сельсовет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от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и старше в поселен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в журналах спортивных с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оставить копии записей с указанием годов рождения населения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а и старше в поселении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=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едагогов, занимающихся в спортивных секц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и администрация школы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едагогов с указанием, в какой спортивной секции занимаю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от общего числа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школе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=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пециалистов сельского совета, занимающихся в спортивных секц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в сельсовет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пециалистов сельск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, в какой спортивной секции занимаютс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специалистов  в сельсовете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=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воровых спортивных команд в поселен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оманд с указанием количества команд и Ф.И.О.  капита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ую команду –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занимающихся в спортивных секциях (папа, мама и ребенок в возрасте до 17лет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ьи в поселении с детьми в  возра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л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семей полных и семей с одним род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указанием, в какой спортивной секции занимают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ую семью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</w:tr>
      <w:tr>
        <w:trPr>
          <w:trHeight w:val="47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, культивируемые в территор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йбол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. и же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шный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ба пу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эрлифт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ой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рестлинг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ок видов спорта с указанием места, где проходят занятия данного вида спор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вид спорта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</w:t>
            </w:r>
          </w:p>
        </w:tc>
      </w:tr>
      <w:tr>
        <w:trPr>
          <w:trHeight w:val="23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йонных соревнован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от пункт оценивает отдел культуры, по делам молодёжи и спорта Абанского район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ются все соревнования по видам спорта, проводимые в районе. Информация берётся из протоколов районных соревнований в отделе культуры, по делам молодёжи и спорта Абанского район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истема подсчета – 1место – 40очков, 2место – 36очков, 3место – 32очка, 4место – 30очков, каждое последующее место на 2 очка меньше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соревнований и физкультурно-массовых  мероприятий в своих поселе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одного открытого спортивно-массового мероприятия с приглашение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бочей группы </w:t>
            </w:r>
            <w:r>
              <w:rPr>
                <w:b/>
                <w:sz w:val="20"/>
                <w:szCs w:val="20"/>
              </w:rPr>
              <w:t xml:space="preserve">по обеспечению подготовки и про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тра-конкур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я о проведении соревнований и физкультурно-массовых  мероприяти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и протоколов каждого соревнования, фотографии, заметки или статьи из газеты «Красное знам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мероприятие  – 25 баллов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поселенческих соревнованиях и физкультурно-массовых  мероприят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и положений о мероприятиях, в которых участвова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, сколько человек принимало участие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мероприятие  – 25 баллов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нвалидов, занимающихся физкультурой и спортом  в поселен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колько всего инвалидов проживает в поселении (по видам заболевания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инвалидов  с указанием  вида спорта, которым они занимаются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селении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= 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портивных объектов в надлежащем поряд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занятий спортом на улицах (микрорайоны се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казать, сколько спортивных объектов и мест для занятия спор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на территории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всех спортивных объектов и мест для занятия спортом в разное время го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ый спортивный объект и место для занятия спортом, которые находятся в хорошем состояни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ивается на открытом мероприятии)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овета ФСК или  спортивного Совета в  поселен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о создании Совета ФСК, спортивного Совета или ответственного лица за спортивные вопросы в посел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засед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лага, эмблемы, еди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, ст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чшие спортсмены - их достижения» (фотографи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ся на открытом мероприя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30баллов, в зависимости от качества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Подведение итогов и награжд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чет о проделанной работе по Постановлению «О смотре-конкурсе на лучшую организацию физкультурно-спортивной работы среди муниципальных образований в Абанском районе» будет служить основанием для присвоения баллов. Отчет должен быть оформлен и  предоставлен </w:t>
      </w:r>
      <w:r>
        <w:rPr>
          <w:b/>
          <w:sz w:val="22"/>
          <w:szCs w:val="22"/>
        </w:rPr>
        <w:t>до 16 ноября 2011года</w:t>
      </w:r>
      <w:r>
        <w:rPr>
          <w:sz w:val="22"/>
          <w:szCs w:val="22"/>
        </w:rPr>
        <w:t xml:space="preserve"> в отдел культуры, по делам молодежи и спорта администрации Абанск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бедителем выходит  поселение, набравшее набольшее количество очков по всем разделам смотра – конкурса. Поселения – призеры будут награждены ценными подарками и грамо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для справок: 22-409 (Никулина Светлана Ивановна – ведущий специалист отдела культуры, по делам молодёжи и спорта администрации Абанского район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Финансовые расходы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Расходы, связанные с проведением смотра-конкурса на лучшую организацию физкультурно-спортивной работы среди муниципальных образований в Абанском районе несет отдел культуры, по делам молодежи и спорта администрации Аба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34:00Z</dcterms:created>
  <dc:creator>User</dc:creator>
  <dc:description/>
  <cp:keywords/>
  <dc:language>en-US</dc:language>
  <cp:lastModifiedBy>Admin</cp:lastModifiedBy>
  <cp:lastPrinted>2011-03-22T16:02:00Z</cp:lastPrinted>
  <dcterms:modified xsi:type="dcterms:W3CDTF">2011-03-28T09:41:00Z</dcterms:modified>
  <cp:revision>27</cp:revision>
  <dc:subject/>
  <dc:title/>
</cp:coreProperties>
</file>