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03.2011 г.                                             п.Абан                                                  №  278-п</w:t>
      </w:r>
    </w:p>
    <w:p>
      <w:pPr>
        <w:pStyle w:val="Normal"/>
        <w:shd w:fill="FFFFFF" w:val="clear"/>
        <w:spacing w:lineRule="exact" w:line="322" w:before="322" w:after="0"/>
        <w:ind w:left="24" w:right="3936" w:hanging="0"/>
        <w:rPr/>
      </w:pPr>
      <w:r>
        <w:rPr>
          <w:sz w:val="26"/>
          <w:szCs w:val="26"/>
        </w:rPr>
        <w:t>О мерах по организации и обеспечению весенне-полевых работ в 2011 году</w:t>
      </w:r>
    </w:p>
    <w:p>
      <w:pPr>
        <w:pStyle w:val="Normal"/>
        <w:shd w:fill="FFFFFF" w:val="clear"/>
        <w:spacing w:lineRule="exact" w:line="322" w:before="312" w:after="0"/>
        <w:ind w:left="24" w:firstLine="691"/>
        <w:jc w:val="both"/>
        <w:rPr/>
      </w:pPr>
      <w:r>
        <w:rPr>
          <w:sz w:val="26"/>
          <w:szCs w:val="26"/>
        </w:rPr>
        <w:t>В целях своевременной организации и обеспечения весенне-полевых работ в 2011 году, руководствуясь статьями 37, 38 Устава Абанского района Красноярского края, ПОСТАНОВЛЯЮ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4" w:right="5" w:firstLine="734"/>
        <w:jc w:val="both"/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 xml:space="preserve"> Создать районный оперативный штаб, для координаций действий по организации и обеспечению весенне-полевых работ в 2011 году. ( Приложение №1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4" w:right="5" w:firstLine="696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Утвердить план мероприятий работы оперативного штаба. (Приложение № 2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4" w:right="5" w:firstLine="696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Рекомендовать руководителям хозяйств обеспечить своевременную и качественную подготовку машинотракторного парка, готовность  семенного материала к посеву в соответствии с требованиями государственных стандартов и иных нормативных документов в области семеноводства, завоз горюче-смазочных материалов, минеральных удобрений и средств защиты раст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  <w:tab w:val="left" w:pos="3864" w:leader="none"/>
        </w:tabs>
        <w:autoSpaceDE w:val="false"/>
        <w:spacing w:lineRule="exact" w:line="322"/>
        <w:ind w:left="14" w:right="14" w:firstLine="69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При подготовке и проведении весенне-полевых работ рекомендуем обратить особое внимание специалистов сельскохозяйственных предприятий на соблюдение правил охраны труда и пожарной безопасности, провести необходимые инструктажи.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5" w:right="14" w:firstLine="706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 отделу внутренних дел (Чернову И.А.)  в данный период усилить контроль с целью обеспечения  безопасности и предотвращения хищения материальных ценностей в сельскохозяйственных предприят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5" w:right="14" w:firstLine="70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Районный газете «Красное знамя» (Павлюкова О.В.), телестудии «Бирюса» (Бобкова Р.И.)  своевременно информировать население о ходе полевых работ в рай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5" w:right="14" w:firstLine="70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Контроль за вы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Абанского района                                       Г.В. Иванченко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Абанского района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№ </w:t>
      </w:r>
      <w:r>
        <w:rPr>
          <w:sz w:val="22"/>
          <w:szCs w:val="22"/>
        </w:rPr>
        <w:t>278-п  от 31.03.2011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/>
      </w:pPr>
      <w:r>
        <w:rPr>
          <w:sz w:val="26"/>
          <w:szCs w:val="26"/>
        </w:rPr>
        <w:t>Районного оперативного штаба для координации действий по организации и обеспечению весеннее-полевых  работ в 2011 году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/>
      </w:pPr>
      <w:r>
        <w:rPr>
          <w:sz w:val="26"/>
          <w:szCs w:val="26"/>
        </w:rPr>
        <w:t>Иванченко Г.В.. – Глава администрации Абанского райо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>
          <w:sz w:val="26"/>
          <w:szCs w:val="26"/>
        </w:rPr>
      </w:pPr>
      <w:r>
        <w:rPr>
          <w:sz w:val="26"/>
          <w:szCs w:val="26"/>
        </w:rPr>
        <w:t>Танкович И.Г. – начальник отдела сельского хозяйства администрации Абанского райо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>
          <w:sz w:val="26"/>
          <w:szCs w:val="26"/>
        </w:rPr>
      </w:pPr>
      <w:r>
        <w:rPr>
          <w:sz w:val="26"/>
          <w:szCs w:val="26"/>
        </w:rPr>
        <w:t>Скуратова Н.А. – ведущий специалист – агроном отдела сельского хозяйства администрации Абанского райо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/>
      </w:pPr>
      <w:r>
        <w:rPr>
          <w:sz w:val="26"/>
          <w:szCs w:val="26"/>
        </w:rPr>
        <w:t>Стенчина Т.И. – начальник  Абанского районного отдела филиала ФГУ «Россельхозцентр» по Красноярскому краю (по согласованию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/>
      </w:pPr>
      <w:r>
        <w:rPr>
          <w:sz w:val="26"/>
          <w:szCs w:val="26"/>
        </w:rPr>
        <w:t>Павлюкова О. В.. – редактор газеты «Красное знамя» ( по согласованию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ставнев И.И. – Главный инженер – инспектор инспекции Гостехнадзора Абанского района (по согласованию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/>
      </w:pPr>
      <w:r>
        <w:rPr>
          <w:sz w:val="26"/>
          <w:szCs w:val="26"/>
        </w:rPr>
        <w:t>Чернов И.А. – начальник ОВД по Абанскому району ( по согласованию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>
          <w:sz w:val="26"/>
          <w:szCs w:val="26"/>
        </w:rPr>
      </w:pPr>
      <w:r>
        <w:rPr>
          <w:sz w:val="26"/>
          <w:szCs w:val="26"/>
        </w:rPr>
        <w:t>Абулкасимов В.Т. – ведущий специалист по охране труда и природопользованию администрации Абанского райо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420" w:right="533" w:hanging="360"/>
        <w:jc w:val="both"/>
        <w:rPr>
          <w:sz w:val="26"/>
          <w:szCs w:val="26"/>
        </w:rPr>
      </w:pPr>
      <w:r>
        <w:rPr>
          <w:sz w:val="26"/>
          <w:szCs w:val="26"/>
        </w:rPr>
        <w:t>Бикинин Д.А. – начальник ОГПН по Абанскому району  (по согласованию)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right="5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22" w:before="0" w:after="979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Абанского района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№ </w:t>
      </w:r>
      <w:r>
        <w:rPr>
          <w:sz w:val="22"/>
          <w:szCs w:val="22"/>
        </w:rPr>
        <w:t>278-п от 31.03.2011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работы оперативного штаб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5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 планово – предупредительного ремонта и технического обслуживания МТ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нев И.И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ратова Н.А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/>
            </w:pPr>
            <w:r>
              <w:rPr>
                <w:sz w:val="26"/>
                <w:szCs w:val="26"/>
              </w:rPr>
              <w:t>С01.04 по 10.0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проверка семен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чина Т.И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техники к посев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нев И.И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ратова Н.А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пр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соблюдения правил охраны труда и пожарной безопас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лкасимов В.Т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нин Д.А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пр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оперативного шта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/>
            </w:pPr>
            <w:r>
              <w:rPr>
                <w:sz w:val="26"/>
                <w:szCs w:val="26"/>
              </w:rPr>
              <w:t>Иванченко Г.В.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о мер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лучения протравителей семян и гербицидов за счет субвенций, завоза ГСМ, минеральных удобрений, получение субсид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кович И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и предотвращение хищения материальных ценностей на период посев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И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и всестороннее освещение весеннее-полевых работ в районной газете «Красное знамя» и на телестудии «Бирю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юченко О.В.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ind w:right="5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кова Р.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44:00Z</dcterms:created>
  <dc:creator>user</dc:creator>
  <dc:description/>
  <dc:language>en-US</dc:language>
  <cp:lastModifiedBy>user</cp:lastModifiedBy>
  <cp:lastPrinted>2011-04-01T08:58:00Z</cp:lastPrinted>
  <dcterms:modified xsi:type="dcterms:W3CDTF">2011-04-01T00:58:00Z</dcterms:modified>
  <cp:revision>4</cp:revision>
  <dc:subject/>
  <dc:title> </dc:title>
</cp:coreProperties>
</file>