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23.03.2011</w:t>
        <w:tab/>
        <w:t xml:space="preserve">           </w:t>
        <w:tab/>
        <w:t xml:space="preserve">                   п. Абан</w:t>
        <w:tab/>
        <w:t xml:space="preserve">                           № 26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участников долгосро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молодых семей на 2009 - 2011 годы» </w:t>
      </w:r>
    </w:p>
    <w:p>
      <w:pPr>
        <w:pStyle w:val="Normal"/>
        <w:jc w:val="both"/>
        <w:rPr/>
      </w:pPr>
      <w:r>
        <w:rPr>
          <w:sz w:val="28"/>
          <w:szCs w:val="28"/>
        </w:rPr>
        <w:t>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рамках реализации долгосрочной целевой программы «Обеспечение жильем молодых семей» на 2009-2011 годы, утвержденной Постановлением Правительства Красноярского края от 19.12.2008 года № 247-п и решения районного Совета депутатов от 28.10.2008 года № 27-245 Р «О долгосрочной районной целевой программы «Обеспечение жильем молодых семей» на 2009-2011 годы», ст 37,38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соответствии с п.3.1.10.3., п.п. «д», Постановления Правительства Красноярского края от 19.12.2008 года № 247-п исключить из списка молодых семей -участников долгосрочной целевой программы «Обеспечение жильем молодых семей на 2009 - 2011 годы» на 2011 год гр. Шестиловскую Тамару Павловну, 18.01.1976 г.р. с семьей из трех человек: дочь Шестиловская Ирина Владимировна. 15.10.2005 г.р., сын – Шестиловский Артем Владимирович, 26.02.2008 г.р.- в связи с достижением возраста 3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знать участниками долгосрочной целевой программы «Обеспечение жильем молодых семей на 2009 - 2011 годы» на 2011 год  и вклю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писок молодых семей – претендентов имеющих право на получение социальной выплаты граждан согласно приложения №1,</w:t>
      </w:r>
    </w:p>
    <w:p>
      <w:pPr>
        <w:pStyle w:val="Normal"/>
        <w:jc w:val="both"/>
        <w:rPr/>
      </w:pPr>
      <w:r>
        <w:rPr>
          <w:sz w:val="28"/>
          <w:szCs w:val="28"/>
        </w:rPr>
        <w:t>-  в список молодых семей, включенных в резерв на получение социальной выплаты граждан согласно приложени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за выполнением данного постановления возложить на Первого заместителя Главы администрации Абанского района Горнакову С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ab/>
        <w:tab/>
        <w:t xml:space="preserve">               Г.В.Ива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2:00Z</dcterms:created>
  <dc:creator>Пользователь</dc:creator>
  <dc:description/>
  <cp:keywords/>
  <dc:language>en-US</dc:language>
  <cp:lastModifiedBy>Admin</cp:lastModifiedBy>
  <cp:lastPrinted>2011-04-11T12:00:00Z</cp:lastPrinted>
  <dcterms:modified xsi:type="dcterms:W3CDTF">2011-04-11T05:03:00Z</dcterms:modified>
  <cp:revision>37</cp:revision>
  <dc:subject/>
  <dc:title> </dc:title>
</cp:coreProperties>
</file>