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.03.2011                             .  </w:t>
        <w:tab/>
        <w:t xml:space="preserve">             </w:t>
        <w:tab/>
        <w:t xml:space="preserve">    п. Абан</w:t>
        <w:tab/>
        <w:tab/>
        <w:t xml:space="preserve">                                            № 276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порядка осуществления государственных полномочий по организации </w:t>
      </w:r>
      <w:r>
        <w:rPr>
          <w:bCs/>
          <w:sz w:val="26"/>
          <w:szCs w:val="26"/>
        </w:rPr>
        <w:t>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113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организации обеспечения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 в муниципальных учреждениях здравоохранения, в соответствии с Законом Красноярского края от 25.01.2007 № 21-5725 «О наделении органов местного самоуправления </w:t>
      </w:r>
      <w:r>
        <w:rPr>
          <w:bCs/>
          <w:sz w:val="26"/>
          <w:szCs w:val="26"/>
        </w:rPr>
        <w:t xml:space="preserve">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», </w:t>
      </w:r>
      <w:r>
        <w:rPr>
          <w:sz w:val="26"/>
          <w:szCs w:val="26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рядок осуществления государственных полномочий по организации </w:t>
      </w:r>
      <w:r>
        <w:rPr>
          <w:bCs/>
          <w:sz w:val="26"/>
          <w:szCs w:val="26"/>
        </w:rPr>
        <w:t xml:space="preserve">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left" w:pos="3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знать утратившим силу Постановление администрации Абанского района от 05.02.2010 № 74-п «О порядке расходования средств на организацию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113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опубликования в газете «Красное знамя» и распространяется на правоотношения, возникшие с 1 января 2011 года.</w:t>
      </w:r>
    </w:p>
    <w:p>
      <w:pPr>
        <w:pStyle w:val="Normal"/>
        <w:tabs>
          <w:tab w:val="clear" w:pos="113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Абанского района                                                Г.В. 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а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9.03.2011 г. №276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рядок осуществления государственных полномочий по организации </w:t>
      </w:r>
      <w:r>
        <w:rPr>
          <w:bCs/>
          <w:sz w:val="26"/>
          <w:szCs w:val="26"/>
        </w:rPr>
        <w:t>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 Настоящей Порядок определяет механизм расходования субвенции на  осуществления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 в муниципальных учреждениях здравоохранения (далее – государственные полномочия) согласно </w:t>
      </w:r>
      <w:hyperlink r:id="rId3">
        <w:r>
          <w:rPr>
            <w:rStyle w:val="InternetLink"/>
            <w:sz w:val="26"/>
            <w:szCs w:val="26"/>
          </w:rPr>
          <w:t>Закону</w:t>
        </w:r>
      </w:hyperlink>
      <w:r>
        <w:rPr>
          <w:sz w:val="26"/>
          <w:szCs w:val="26"/>
        </w:rPr>
        <w:t xml:space="preserve"> Красноярского края от 25.01.2007 N 21-5725 "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" (далее Закон кра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МУЗ "Абанская ЦРБ" осуществляет круглосуточный прием, медицинское обследование, содержание, выхаживание и воспитание детей в возрасте до четырех лет, заблудившихся, подкинутых, оставшихся без попечения родителей или иных законных представителей, за исключением оказания медицинской помощи. Оказание медицинской помощи обозначенной категории детей осуществляется в рамках реализации программы государственных гарантий оказания бесплатной медицинской помощи и финансируется за счет средств фонда обязательного медицинского страх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Круглосуточный прием детей в возрасте до четырех лет, заблудившихся, подкинутых, оставшихся без попечения родителей или иных законных представителей, производится в детское отделение МУЗ "Абанская ЦРБ"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Дети, оставшиеся без попечения родителей в родильном отделении МУЗ "Абанская ЦРБ", переводятся на содержание и выхаживание в детское отделение МУЗ "Абанская ЦРБ" до достижения ими месячного возрас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МУЗ "Абанская ЦРБ" оказывает содействие органам опеки и попечительства в устройстве детей в возрасте до четырех лет, заблудившихся, подкинутых, оставшихся без попечения родителей или иных законных представите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Главным распорядителем и получателем финансовых средств на осуществление государственных полномочий является МУЗ "Абанская ЦРБ".</w:t>
      </w:r>
    </w:p>
    <w:p>
      <w:pPr>
        <w:pStyle w:val="ConsPlusNormal"/>
        <w:widowControl/>
        <w:tabs>
          <w:tab w:val="clear" w:pos="113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Финансирование бюджетных средств для осуществления государственных полномочий производится финансовым управлением администрации Абанского района ежемесячно, по мере поступления бюджетных средств из краевого бюджета в соответствии со сводной бюджетной росписью и лимитами бюджетных обязатель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МУЗ "Абанская ЦРБ" направляет данные денежные средства, в том числе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оплату труда медицинских работников, участвовавших в осуществлении полномочий, указанных в </w:t>
      </w:r>
      <w:hyperlink r:id="rId4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беспечение продуктами питания детей в возрасте до четырех лет, заблудившихся, подкинутых, оставшихся без попечения родителей или иных законных представите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приобретение мягкого инвентар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медицинских расходов, связанных с приобретением витаминно-минеральных комплексов, а также памперс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МУЗ "Абанская ЦРБ" обеспечивает ведение раздельного учета содержания в учреждении детей, в связи с оказанием им медицинской помощи и содержание, выхаживание и воспитание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 в соответствии с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ра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ребенка в возрасте до 4 лет, оставшегося без попечения родителей или иных законных представителей, имеющего заболевание, его пребывание в МУЗ "Абанская ЦРБ" оплачивается за счет средств фонда обязательного медицинского страх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ле выздоровления ребенок должен содержаться за счет средств краевого бюджета, предоставляемых районному бюджету в виде субвенции на эти цели в соответствии с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0. МУЗ «Абанская ЦРБ» предоставляет ежемесячно до 14-го числа месяца, предшествующую финансированию, в финансовое  управление администрации Абанского района информацию о потребности в денежных средствах по форме, утвержденной министерством здравоохранения Красноярского кр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МУЗ «Абанская ЦРБ» в срок до 15 числа месяца, следующего за отчетным и до 15 января года, следующего за отчетным предоставляет в министерство здравоохранения Красноярского края и финансовое управление администрации Абанского района ежеквартальный отчет об использовании средств субвенций в соответствии с приложением 1 к настоящему Порядку.</w:t>
      </w:r>
    </w:p>
    <w:p>
      <w:pPr>
        <w:pStyle w:val="Normal"/>
        <w:tabs>
          <w:tab w:val="clear" w:pos="113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12. Ответственность за нецелевое и неэффективное использование предоставленных средств субвенций, а также недостоверность предоставляемых министерству здравоохранения Красноярского края сведений возлагается на руководителя главного распорядителя бюджетных средств (О.В.Лапа).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6353;fld=134" TargetMode="External"/><Relationship Id="rId4" Type="http://schemas.openxmlformats.org/officeDocument/2006/relationships/hyperlink" Target="consultantplus://offline/main?base=RLAW123;n=51986;fld=134;dst=100015" TargetMode="External"/><Relationship Id="rId5" Type="http://schemas.openxmlformats.org/officeDocument/2006/relationships/hyperlink" Target="consultantplus://offline/main?base=RLAW123;n=56353;fld=134" TargetMode="External"/><Relationship Id="rId6" Type="http://schemas.openxmlformats.org/officeDocument/2006/relationships/hyperlink" Target="consultantplus://offline/main?base=RLAW123;n=56353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9:00Z</dcterms:created>
  <dc:creator>user</dc:creator>
  <dc:description/>
  <cp:keywords/>
  <dc:language>en-US</dc:language>
  <cp:lastModifiedBy>Admin</cp:lastModifiedBy>
  <cp:lastPrinted>2011-03-30T15:13:00Z</cp:lastPrinted>
  <dcterms:modified xsi:type="dcterms:W3CDTF">2011-03-30T11:13:00Z</dcterms:modified>
  <cp:revision>5</cp:revision>
  <dc:subject/>
  <dc:title> </dc:title>
</cp:coreProperties>
</file>