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9.03.2011  </w:t>
        <w:tab/>
        <w:t xml:space="preserve">           </w:t>
        <w:tab/>
        <w:t xml:space="preserve">                       п. Абан</w:t>
        <w:tab/>
        <w:tab/>
        <w:t xml:space="preserve">                                 № 275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, условий и размера предоставления  денежных выплат медицинскому персоналу фельдшерско-акушерских пунктов, врачам, фельдшерам и медицинским сестрам скорой медицинской помощи МУЗ «Абанская ЦРБ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остановлением Правительства Красноярского края от 05.02.2008 № 39-п «О  предоставлении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» (в редакции Постановления от 08.02.2011 № 68-п), руководствуясь ст.ст. 37, 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80" w:leader="none"/>
          <w:tab w:val="left" w:pos="36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Порядок, условия и размер предоставления денежных выплат медицинскому персоналу фельдшерско-акушерских пунктов, врачам, фельдшерам и медицинским сестрам скорой медицинской помощи МУЗ «Абанская ЦРБ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8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Абанского района от 05.02.2010 № 75-п «Об утверждении порядка, условий и размера осуществления денежных выплат медицинскому персоналу фельдшерско-акушерских пунктов, врачам, фельдшерам и медицинским сестрам скорой медицинской помощи МУЗ «Абанская ЦРБ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80" w:leader="none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газете «Красное знамя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вступает в силу в день, следующим за днем его официального опубликования, и применяется к правоотношениям, возникшим с 1 января 2011 года.</w:t>
      </w:r>
    </w:p>
    <w:p>
      <w:pPr>
        <w:pStyle w:val="Normal"/>
        <w:tabs>
          <w:tab w:val="clear" w:pos="567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Абанского района                                             Г.В. Ива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9.03.2011 № 275-п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рядок, условия и размер предоставления  денежных выплат   медицинскому персоналу фельдшерско-акушерских пунктов, врачам, фельдшерам и медицинским сестрам скорой медицинской помощ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З «Абанская ЦРБ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Настоящий Порядок разработан в соответствии с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Совета администрации Красноярского края от 05.02.2008 N 39-п "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 и  устанавливает условия и размер предоставления денежных выплат медицинскому персоналу фельдшерско-акушерских пунктов (заведующим фельдшерско-акушерскими пунктами, фельдшерам (акушеркам) и медицинским сестрам, в том числе патронажным медицинским сестрам), врачам, фельдшерам (акушеркам) и медицинским сестрам скорой медицинской помощи МУЗ «Абанская ЦРБ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.  Денежные выплаты медицинским работникам осуществляются за счет средств субвенций, предоставляемых бюджету Абанского района из краевого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инансовое управление администрации Абанского района на основании поданной заявки главным распределителем (МУЗ «Абанская ЦРБ») производит финансирование бюджетных средств по мере поступления их из краевого бюджета в соответствии со сводной бюджетной росписью и лимитами бюджетных обязательств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аво на получение денежных выплат имеют работники, занимающие должности медицинского персонала, фельдшерско-акушерских пунктов (заведующие фельдшерско-акушерскими пунктами, фельдшеры, акушерки, медицинские сестры, в том числе патронажные медицинские сестры), врачей, фельдшеров (акушерок), медицинских сестер скорой медицинской помощ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кретный размер денежной выплаты медицинскому работнику рассчитывается исходя из расче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,0 тысячи рублей в месяц - для врач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,5 тысячи рублей в месяц - для фельдшера (акушерк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,5 тысячи рублей в месяц - для медицинской сест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За счет средств субвенции осуществляется оплата (возмещение) дополнительных расходов муниципального учреждения здравоохранения, связанных с предоставлением медицинским работникам установленных трудовым законодательством Российской Федерации гарантий, оплатой отчислений по единому социальному налогу, страховым взносам на обязательное пенсионное страхование и взнос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Денежные выплаты предоставляются медицинским работникам ежемесячно за фактически отработанное врем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Денежные выплаты предоставляются медицинским работникам, указанным в п. 3 настоящего Положения, если занимаемая должность является основной должностью медицинского работни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дицинским работникам, работающим в должностях, указанных в п. 3 настоящего Положения, в порядке исполнения обязанностей временно отсутствующего работника, совмещения или совместительства, денежные выплаты не предоставляю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редоставление денежных выплат медицинским работникам осуществляется с учетом районных коэффициентов  и процентной надбавки  к заработной плате за стаж работы в районах Крайнего Севера и приравненных к ним местностям, установленных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МУЗ «Абанская ЦРБ» ежемесячно   до 14-го числа текущего месяца представляет в финансовое управление администрации Абанского района информацию о потребности средств субвенции на  следующий меся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МУЗ «Абанская ЦРБ» ежемесячно до 15 числа месяца, следующего за отчетным представляет в министерство здравоохранения Красноярского края и финансовое управление администрации Абанского района отчет о предоставлении денежных выплат медицинским работникам в соответствии с приложением 1,2,3 к настоящему Поря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0. Контроль за своевременностью, полнотой и целевым использованием субвенций на предоставление денежных выплат медицинским работникам осуществляется главным распорядителем бюджетных средств (Лапа О.В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0802;fld=134;dst=1000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2:00Z</dcterms:created>
  <dc:creator>user</dc:creator>
  <dc:description/>
  <cp:keywords/>
  <dc:language>en-US</dc:language>
  <cp:lastModifiedBy>Admin</cp:lastModifiedBy>
  <cp:lastPrinted>2011-03-30T15:05:00Z</cp:lastPrinted>
  <dcterms:modified xsi:type="dcterms:W3CDTF">2011-03-30T11:07:00Z</dcterms:modified>
  <cp:revision>5</cp:revision>
  <dc:subject/>
  <dc:title> </dc:title>
</cp:coreProperties>
</file>