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3. 2011 года          </w:t>
        <w:tab/>
        <w:t xml:space="preserve">         п. Абан</w:t>
        <w:tab/>
        <w:t xml:space="preserve">                                             № 260-2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ъявлении территории неблагополуч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бешенству животных  и наложении карант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регистрацией инфекционного заболевания «бешенство» в с. Петропавловка Абанского района и в целях недопущения распространения заболевания, на основании закона от 30.03.1999 № 52-ФЗ «О санитарно-эпидемиологическом благополучии населения», руководствуясь СП 3.1096-96-96 «Бешенство», ВП 13.31103-96 «Профилактика и борьба с заразными болезнями общими для человека и животных», статьями 37, 38 Устава Абан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ьявить территорию с. Петропавловка Петропавловского сельсовета, пунктом неблагополучным по бешенству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еленные пункты  д. Камаровка, п. Абан, д. Сенное, д. Новокиевлянка считать угрожаемой з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йонной ветеринарной службе (Н.С.Иванову) организовать поголовную вакцинацию собак и кошек против бешенства в угрожаемой и карантинной з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Главе Петропавловского сельсовета принять меры по недопущению бродяжничества собак.</w:t>
      </w:r>
    </w:p>
    <w:p>
      <w:pPr>
        <w:pStyle w:val="Normal"/>
        <w:jc w:val="both"/>
        <w:rPr/>
      </w:pPr>
      <w:r>
        <w:rPr>
          <w:sz w:val="28"/>
          <w:szCs w:val="28"/>
        </w:rPr>
        <w:t>5. Рекомендовать отделу внутренних дел по Абанскому району (А.И.Чернову) оказать помощь ветеринарным работникам в проведении мероприятий по ликвидации заболевания бешенство.</w:t>
      </w:r>
    </w:p>
    <w:p>
      <w:pPr>
        <w:pStyle w:val="Normal"/>
        <w:jc w:val="both"/>
        <w:rPr/>
      </w:pPr>
      <w:r>
        <w:rPr>
          <w:sz w:val="28"/>
          <w:szCs w:val="28"/>
        </w:rPr>
        <w:t>6.Утвердить план мероприятий по ликвидации  инфекционного заболевания «бешенство» на территории Абанск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публиковать данное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онтроль за исполнением данно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2.03.2011г. № 260-2-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>ПЛАН МЕРОПРИЯТИЙ</w:t>
      </w:r>
    </w:p>
    <w:p>
      <w:pPr>
        <w:pStyle w:val="Normal"/>
        <w:shd w:fill="FFFFFF" w:val="clear"/>
        <w:autoSpaceDE w:val="false"/>
        <w:jc w:val="center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 xml:space="preserve"> </w:t>
      </w:r>
      <w:r>
        <w:rPr>
          <w:color w:val="656565"/>
          <w:sz w:val="24"/>
          <w:szCs w:val="24"/>
        </w:rPr>
        <w:t>по ликвидации инфекционного заболевания бешенства на территории с. Петропавловка Абанского района</w:t>
      </w:r>
    </w:p>
    <w:p>
      <w:pPr>
        <w:pStyle w:val="Normal"/>
        <w:shd w:fill="FFFFFF" w:val="clear"/>
        <w:autoSpaceDE w:val="false"/>
        <w:jc w:val="center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040"/>
        <w:gridCol w:w="1795"/>
        <w:gridCol w:w="2112"/>
      </w:tblGrid>
      <w:tr>
        <w:trPr>
          <w:trHeight w:val="58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Срок исполн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Исполнитель</w:t>
            </w:r>
          </w:p>
        </w:tc>
      </w:tr>
      <w:tr>
        <w:trPr>
          <w:trHeight w:val="10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овести эпизоотическое  обследование очага бешенств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 района,.</w:t>
            </w:r>
          </w:p>
        </w:tc>
      </w:tr>
      <w:tr>
        <w:trPr>
          <w:trHeight w:val="166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овести разъяснительную работу среди населения через средства массовой информации об опасности заболевания бешенством, его клинических признаках, мерах по предупреждению заболевания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.</w:t>
            </w:r>
          </w:p>
        </w:tc>
      </w:tr>
      <w:tr>
        <w:trPr>
          <w:trHeight w:val="194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Организовать подворный обход неблагополучного пункта с целью проверки условий содержания собак, кошек и других животных, выявления больных бешенством, подозрительных и подозреваемых в заражении животны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 </w:t>
            </w:r>
            <w:r>
              <w:rPr>
                <w:color w:val="656565"/>
                <w:sz w:val="24"/>
                <w:szCs w:val="24"/>
              </w:rPr>
              <w:t>зав. В-Городецким ветпунктом.</w:t>
            </w:r>
          </w:p>
        </w:tc>
      </w:tr>
      <w:tr>
        <w:trPr>
          <w:trHeight w:val="11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едъявлять по требованию ветеринарных специалистов животных для проведения профилактического осмотра и иммуниза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, ветеринарная служба, ОВД</w:t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Больных бешенством животных, а также собак и кошек, подозрительных по заболеванию подвергают эвтанази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826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Трупы животных павших от заболевания бешенством, а также подвергнутых эвтаназии сжигаю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Места, где находились животные больные бешенством и подозреваемые в заражени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длежат дезинфекции, согласно действующим правилам проведения дезинфекции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Регуляр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ывоз собак и кошек  за пределы неблагополучного пункта и угрожаемой зоны запретить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До снятия каранти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етеринарная служб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инять меры по недопущению бродяжничества собак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Глава Петропавловского сельсовет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Собаки и кошки, покусавшие людей или животных, должны быть помещены в изолированные вольеры для проведения карантинных мероприятий и наблюдения за ними в течение 10 дней. Наблюдение проводят специалисты ветеринарной службы, с владельцев берется расписка о соблюдении правил карантин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.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 обязаны строго соблюдать установленные местной администрацией правила содержания собак и кошек, регистрировать принадлежащих им собак в порядке, уставленном местной администрацией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Владельцы животных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инять меры по недопущению собак и кошек на территорию животноводческих фер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Руководитель хозяйства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Немедленно сообщать специалистам ветеринарной службы о необычном поведении домашних и диких животных (отсутствие страха перед человеком, неспровоцированное нападение на людей или животных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остоянн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Владельцы животных, </w:t>
            </w:r>
          </w:p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Охотобщество </w:t>
            </w:r>
          </w:p>
        </w:tc>
      </w:tr>
      <w:tr>
        <w:trPr>
          <w:trHeight w:val="605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При проверке путевок и охотничьих билетов у охотников требовать документы, свидетельствующие о прививке против бешенства принадлежащих им собак. Не вакцинированных животных к охоте не допускат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 xml:space="preserve">Постоянно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  <w:t>Охотобщ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656565"/>
                <w:sz w:val="24"/>
                <w:szCs w:val="24"/>
              </w:rPr>
            </w:pPr>
            <w:r>
              <w:rPr>
                <w:color w:val="65656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1:00Z</dcterms:created>
  <dc:creator>XTreme</dc:creator>
  <dc:description/>
  <dc:language>en-US</dc:language>
  <cp:lastModifiedBy>user</cp:lastModifiedBy>
  <cp:lastPrinted>2011-03-23T14:46:00Z</cp:lastPrinted>
  <dcterms:modified xsi:type="dcterms:W3CDTF">2011-03-23T07:46:00Z</dcterms:modified>
  <cp:revision>8</cp:revision>
  <dc:subject/>
  <dc:title> </dc:title>
</cp:coreProperties>
</file>