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4525" cy="8001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03.2011                                        п. Абан                                                 № 200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муниципального штаба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бщеобразовательных учреждений</w:t>
      </w:r>
    </w:p>
    <w:p>
      <w:pPr>
        <w:pStyle w:val="Normal"/>
        <w:rPr/>
      </w:pPr>
      <w:r>
        <w:rPr>
          <w:sz w:val="28"/>
          <w:szCs w:val="28"/>
        </w:rPr>
        <w:t>Абанского района в 2011-2012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й подготовки общеобразовательных учреждений Абанского района к новому 2011-2012 учебному году,  на основании ст. 37,38 Устава Абанского района, Красноярского края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ый штаб по подготовке муниципальных общеобразовательных учреждений Абанского района в 2011-2012 учебном г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и план работы муниципального штаба по подготовке муниципальных общеобразовательных учреждений Абанского района в 2011-2012 учебном год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     Г.В. Иванченко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Аба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0-1-п от 01.03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униципального штаба по подготовке муниципальных общеобразовательных учреждений Абанского района в  2011-2012 учебном год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В. Иванченко - Глава администрации Абанского района, председатель муниципального 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муниципального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арисова Л.А. – заместитель Главы администрации  Аба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ская И.В. – руководитель финансового управления администрации Аба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искин В.Ф. – руководитель управления образования администрации Аба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паков А.В. – руководитель районного комитета по управлению муниципальным имуществом администрации Аба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кинин Д.А. – начальник ОГПН по Абанскому району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н С.Л. – директор ООО «Промбытжилсервис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Аба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0-1-п от 01.03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муниципального штаба по контролю за подготовкой общеобразовательных учреждений Абанского района в новом 2011-2012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 штаб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рассматриваемые на заседании шта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О, долж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1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 реализации долгосрочной целевой программы «Обеспечение жизнедеятельности образовательных учреждений  Абанского района на 2010-2012 учебный год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О плане мероприятий по подготовке муниципальных общеобразовательных учреждений к 2011-2012 учебному году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О сроках приёмки  образовательных учреждений (график, согласованный с надзорными органами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.03.2011г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беспечении финансирования мероприятий по устранению предписаний надзорных орга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ская И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1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ое заседание с участием руководителей образовательных учреждений (о подготовке образовательных учреждений к новому 2011-2012 учебному году., об исполнении перспективных планов  - заседаний в 2011г., о предложениях руководителей образовательных учрежден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енко Г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5.2011г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и работе муниципальной комиссии по приёмке образовательных учреждений в новом учебном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 2011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заключённых муниципальных контрактах на проведение капитальных ремонтов, приобретении оборудов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 2011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женедельно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роведении ремонт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создании условий для организации горячего питания и медицинского обслужи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согласовании цикличного мен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 подготовке системы водоснабжения, канализации, теплоснабжения.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кин В.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ов А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9.2011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в Правительство Красноярского края и министерство образования и науки Красноярского края информации о готовности образовательных учреждений к новому 2011-2012 учебному год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8:00Z</dcterms:created>
  <dc:creator>Admin</dc:creator>
  <dc:description/>
  <cp:keywords/>
  <dc:language>en-US</dc:language>
  <cp:lastModifiedBy>Admin</cp:lastModifiedBy>
  <cp:lastPrinted>2011-03-22T10:24:00Z</cp:lastPrinted>
  <dcterms:modified xsi:type="dcterms:W3CDTF">2011-03-22T07:24:00Z</dcterms:modified>
  <cp:revision>5</cp:revision>
  <dc:subject/>
  <dc:title> </dc:title>
</cp:coreProperties>
</file>