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/>
        <w:drawing>
          <wp:inline distT="0" distB="0" distL="0" distR="0">
            <wp:extent cx="533400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8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03. 2011                                          п. Абан                                           №  251-п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й и  дополнений в   муниципальную районную долгосрочную целевую программу « Поддержка малого и среднего предпринимательства в Абанском районе на 2011 – 2013 годы», утвержденную Постановлением администрации Абанского района от 23.11.2010  1099-п и  в приложение № 2 к программе « Поддержка малого и среднего предпринимательства в Абанском районе на 2011 – 2013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письмом министерства экономики и регионального развития Красноярского края от 01.03.2011 № 783 « О приоритетах поддержки предпринимательства в 2011 году», руководствуясь статьями 37, 38 Устава Абанского района Красноярского края, 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 Внести следующие изменения и  дополнения в муниципальную районную долгосрочную целевую программу « Поддержка малого и среднего предпринимательства в Абанском районе на 2011 – 2013 годы», утвержденную  Постановлением администрации Абанского района от 23.11.2010 № 1099-п  « Об утверждении муниципальной районной долгосрочной целевой программы « Поддержка малого и среднего предпринимательства в Абанском районе на 2011 – 2013 годы» и в  приложение № 2 к программе « Поддержка малого и среднего предпринимательства в Абанском районе на 2011-2013 годы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дел 4 « Механизм реализации программы» считать разделом 3.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бзац 2 пункта 3.1.2  программы « Поддержка малого и среднего предпринимательства в Абанском районе на 2011 – 2013 годы» дополнить  предложением следующего содержания « При условии получения субсидии на  реализацию данного мероприятия в соответствии с краевой  целевой программой « Развитие субъектов малого и среднего предпринимательства в Красноярском крае» на 2011-2013 годы из краевого или федерального бюджетов  максимальный размер субсидии составляет 300,0 тысяч рублей одному субъекту малого предпринимательства»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дел 5 « Ресурсное обеспечение программы» считать разделом 4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дел 6 « Организация управления программой и контроль за ходом ее выполнения» считать разделом 5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риложении № 2 к программе  « Поддержка малого и среднего предпринимательства в Абанском районе на 2011 – 2013 годы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бзац 1 пункта 3  дополнить предложением  следующего содержания:       « При условии получения субсидии на  реализацию данного мероприятия в соответствии с краевой  целевой программой « Развитие субъектов малого и среднего предпринимательства в Красноярском крае» на 2011-2013 годы из краевого или федерального бюджетов  максимальный размер субсидии составляет 300,0 тысяч рублей одному субъекту малого предпринимательства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нкт 4 изложить в редакции: « Субсидии предоставляются субъектам малого предпринимательства ( далее – получатели субсидии),  с даты регистрации которых до момента обращения за муниципальной поддержкой прошло не более 1 года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 Абанского района С.Д.Горнакову 3.  Постановление подлежит опубликованию в газете « Красное Знамя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Постановление вступает в силу  в день, следующий за днем  его официального опубликов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администраци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банского района                                                                            Г.В. Иванчен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2:03:00Z</dcterms:created>
  <dc:creator>User</dc:creator>
  <dc:description/>
  <cp:keywords/>
  <dc:language>en-US</dc:language>
  <cp:lastModifiedBy>User</cp:lastModifiedBy>
  <cp:lastPrinted>2011-03-18T11:14:00Z</cp:lastPrinted>
  <dcterms:modified xsi:type="dcterms:W3CDTF">2011-03-18T04:17:00Z</dcterms:modified>
  <cp:revision>19</cp:revision>
  <dc:subject/>
  <dc:title> </dc:title>
</cp:coreProperties>
</file>