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89280" cy="7950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3.2011                                          п.Абан                                             № 25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 от 14.12.2009г №1332-п «Об утверждении долгосрочной целевой программы «Развитие физической культуры  и спорта в Абанском районе на 2010-2012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.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 в долгосрочную целевую программу  «Развитие физической культуры и спорта в Абанском районе на 2010-2012 годы», утверждённую Постановлением администрации Абанского района от 14.12.09г№1332-п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долгосрочной целевой программы «Развитие физической культуры и спорта в Абанском районе на 2010-2012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в паспорте долгосрочной целевой программе  «Развитие физической культуры и спорта в Абанском районе на 2010-2012 годы» строк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финансируется из бюджета района в объеме 120,0  тыс. рублей,  том числе:                                            </w:t>
              <w:br/>
              <w:t xml:space="preserve">- 2010 год – 120,0 тыс. рублей </w:t>
            </w:r>
          </w:p>
          <w:p>
            <w:pPr>
              <w:pStyle w:val="Normal"/>
              <w:rPr/>
            </w:pPr>
            <w:r>
              <w:rPr/>
              <w:t xml:space="preserve">- 2011 год – 0,0тыс. рублей      </w:t>
              <w:br/>
              <w:t xml:space="preserve">- 2012 год – 0,0 тысячи рублей                                            </w:t>
              <w:br/>
              <w:t>Объемы финансирования уточняются при формировании бюджета Абанского района на очередной финансовый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нить строкой следующе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финансируется из бюджета района в объеме 240,0  тыс. рублей,  том числе:                                            </w:t>
              <w:br/>
              <w:t xml:space="preserve">- 2010 год – 120,0 тыс. рублей </w:t>
            </w:r>
          </w:p>
          <w:p>
            <w:pPr>
              <w:pStyle w:val="Normal"/>
              <w:rPr/>
            </w:pPr>
            <w:r>
              <w:rPr/>
              <w:t xml:space="preserve">- 2011 год – 120,0тыс. рублей      </w:t>
              <w:br/>
              <w:t xml:space="preserve">- 2012 год – 0,0 тысячи рублей                                            </w:t>
              <w:br/>
              <w:t>Объемы финансирования уточняются при формировании бюджета Абанского района на очередной финансовый год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 Приложение 1 к Постановлению администрации Абанского района от 14.12.09г№1332-п «Мероприятия долгосрочной целевой программы «Развитие физической культуры и спорта в Абанском районе на 2010-2012 годы» изложить в новой редакции: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60"/>
        <w:gridCol w:w="900"/>
        <w:gridCol w:w="900"/>
        <w:gridCol w:w="900"/>
        <w:gridCol w:w="900"/>
        <w:gridCol w:w="1980"/>
      </w:tblGrid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, обеспечивающие выполнение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ыс.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ованных программных мероприятий (в натуральном выражении, эффект)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текущий ремонт и обустройство спортивных объектов район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 для нужд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 Абанского райо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надлежащем техническом  состоянии ведущих спортивных объектов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новых спортивных объектов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, занимающихся физкультурой и спор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ьшение негативных социальных явлений      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средством физической культуры и спорта</w:t>
            </w:r>
            <w:r>
              <w:rPr>
                <w:sz w:val="20"/>
                <w:szCs w:val="20"/>
              </w:rPr>
              <w:t xml:space="preserve">.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здоровья населения путем развития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ы спорта, популяризации массового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а, приобщения различных слоев общества к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ым занятиям физической культурой и спортом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на территории к/т «Авангард», п.Аб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го спортивного гимнастического городка   в с. Апано-Ключ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пано-Ключи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 Апано-Клю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спортивно-оздоровительной площадки в д. Ношино (Березовский с/с)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спортивно-оздоровительной площадки в д. Мачино (Березовский с/с)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спортивной площадки в с. Березовка (Березовский с/с)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й коробки в с.Берез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детской открытой спортивно-оздоровитель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олгий Мос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(Долгомостовский с/с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олгомо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спортивно-оздоровительной площадки в с. Заозер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Заозерновский с/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озерн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д. Матвеевка (Никольский с/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детской открытой  спортивно-оздоровительной площадки в д. Алексеевка (Никольский с/с)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и волейбольной площадки в с.Николь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хоккейной коробки около администрации сельсовета с.Николь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й коробки в Новоусп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успенского 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здания, в котором находится тир в с. Новоуспенка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д. Зимник (Новоуспенский с/с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Гагарино (Петропавловский с/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крытой спортивной площадки в д. Гагарино (Петропавловский с/с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й площадки в с.Петропавловк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футбольного поля в с.Покатее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атее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с. Покатеев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-туристической палаточной базы на территории бывшего п/л «Бирюсинка» в .Покатеев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 По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чет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го спортивного гимнастического городка в с. Поч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 Поч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в с. Самойловк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хоккей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мойловс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й площадки 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амойл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ира в с. Самойл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оккейной площадки в с.Устьянс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ян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беговых дорожек на спортивной площадке в с.Устьян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Успен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стьянский с/с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Устьян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крытой спортивной площадки в д.Денисов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в д. Денис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й волейбольной площадки с.Туро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р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аскетбольной площадки в с.Туров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в с. Туров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беговых дорожек на спортивной площадке в с. Турово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й площадки в с. Залипь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утбольного поля в с. Залипь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ткрытого спортивного гимнастического городка в с.Залипь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олосы препятствий на спортивной площадке около школы с.Залипь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с. Покр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р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Быстров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ровский с/с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 Малкас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ровский с/с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.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открытой  спортивно-оздоровительной площадки в д.Борзов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андальский с/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андаль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хоккейной короб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. Хандаль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беговых дорожек на спортивной площадке в с. Хандальс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ткрытой баскетбольной площадки 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Хандальс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ункт 2 приложения 2  к Постановлению администрации Абанского района от 14.12.09г№1332-п «Мероприятия долгосрочной целевой программы «Развитие физической культуры и спорта в Абанском районе на 2010-2012 годы» изложить в новой редакции: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«2. Средства долгосрочной целевой программы «Развитие физической культуры и спорта в Абанском районе на 2010-2012 годы» из районного бюджета распределяются между муниципальными образованиями Абанского  района согласно подпунктов  2.6, 2.21,  2.24, 2.30, 2.35  Приложения 1 к Постановлению администрации Абанского района от 14.12.09г№1332-п «Мероприятия  долгосрочной целевой программы «Развитие физической культуры и спорта в Абанском районе» на 2010 -201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12:00Z</dcterms:created>
  <dc:creator>User</dc:creator>
  <dc:description/>
  <cp:keywords/>
  <dc:language>en-US</dc:language>
  <cp:lastModifiedBy>Admin</cp:lastModifiedBy>
  <cp:lastPrinted>2011-03-28T11:36:00Z</cp:lastPrinted>
  <dcterms:modified xsi:type="dcterms:W3CDTF">2011-03-29T07:21:00Z</dcterms:modified>
  <cp:revision>15</cp:revision>
  <dc:subject/>
  <dc:title/>
</cp:coreProperties>
</file>