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03.2011 г.                                           п. Абан                                   № 271-п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 Постановление администрации Абанского района № 115-п от 01.02.2011 г. «Об утверждении долгосроч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плексные меры по преодолению распространения наркомании, алкоголизма, табакокурения, СПИДа в Абанском районе» на 2011 – 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.ст. 37,38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Постановления администрации Абанского района № 115-п от 01.02.2011 г. «Об утверждении долгосрочной целевой программы «Комплексные меры по преодолению распространения наркомании, алкоголизма, табакокурения, СПИДа в Абанском районе» на 2011 – 2013 годы,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ункт 5 читать в следующей редакции: «Приобретение диагностического оборудования для проведения освидетельствования на состояние опьянения (одурманивания). Иммунохромотографические тесты на наркотические средства,  финансирование 7900 руб.. Алкометр (Алкотестер) “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Xec</w:t>
      </w:r>
      <w:r>
        <w:rPr>
          <w:sz w:val="28"/>
          <w:szCs w:val="28"/>
        </w:rPr>
        <w:t>”  с принтером и кейсом,  МУЗ «Абанская ЦРБ» финансирование  62100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 Харисову Л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6:00Z</dcterms:created>
  <dc:creator>User</dc:creator>
  <dc:description/>
  <cp:keywords/>
  <dc:language>en-US</dc:language>
  <cp:lastModifiedBy>Admin</cp:lastModifiedBy>
  <cp:lastPrinted>2011-03-29T10:15:00Z</cp:lastPrinted>
  <dcterms:modified xsi:type="dcterms:W3CDTF">2011-04-15T06:21:00Z</dcterms:modified>
  <cp:revision>4</cp:revision>
  <dc:subject/>
  <dc:title> </dc:title>
</cp:coreProperties>
</file>