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  <w:lang w:val="en-US"/>
        </w:rPr>
        <w:t>27.</w:t>
      </w:r>
      <w:r>
        <w:rPr>
          <w:sz w:val="28"/>
          <w:szCs w:val="28"/>
        </w:rPr>
        <w:t>06.2012</w:t>
        <w:tab/>
        <w:tab/>
        <w:t xml:space="preserve">                            п. Абан          </w:t>
        <w:tab/>
        <w:tab/>
        <w:t xml:space="preserve">           № 744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sz w:val="28"/>
          <w:szCs w:val="28"/>
        </w:rPr>
        <w:t>администрации Абанского района от 16.12.2009 года № 1337-п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 долгосрочной целевой программы «Развитие туризма в  Абанском районе» на 2010-2012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уководствуясь ст. 37, 38 Устава Абанского района Красноярского края, ПОСТАНОВЛЯЮ: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нести в Постановление администрации Абанского района от 16.12.2009 года № 1337-п «Об утверждении долгосрочной целевой программы «Развитие туризма в  Абанском районе» на 2010-2012 годы» следующие изменения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ab/>
        <w:t>1.1.Строку паспорта «</w:t>
      </w:r>
      <w:r>
        <w:rPr>
          <w:sz w:val="28"/>
        </w:rPr>
        <w:t>Объемы и источники финансирования» читать в новой редакции: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0"/>
        <w:gridCol w:w="6631"/>
      </w:tblGrid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ъемы и источники финансирования</w:t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</w:rPr>
            </w:pPr>
            <w:r>
              <w:rPr>
                <w:sz w:val="28"/>
              </w:rPr>
              <w:t>2010 год – 100,00 тыс. руб.</w:t>
            </w:r>
          </w:p>
          <w:p>
            <w:pPr>
              <w:pStyle w:val="Normal"/>
              <w:ind w:left="360" w:hanging="0"/>
              <w:jc w:val="both"/>
              <w:rPr>
                <w:sz w:val="28"/>
              </w:rPr>
            </w:pPr>
            <w:r>
              <w:rPr>
                <w:sz w:val="28"/>
              </w:rPr>
              <w:t>2011 год – 50,00 тыс. руб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8"/>
              </w:rPr>
              <w:t>2012 год – 50,00 тыс. руб.</w:t>
            </w:r>
          </w:p>
          <w:p>
            <w:pPr>
              <w:pStyle w:val="Normal"/>
              <w:ind w:left="360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сего: 200,00 тыс. рублей – районный бюджет </w:t>
            </w:r>
          </w:p>
        </w:tc>
      </w:tr>
    </w:tbl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ab/>
        <w:t>1.2. Строку  паспорта «</w:t>
      </w:r>
      <w:r>
        <w:rPr>
          <w:sz w:val="28"/>
        </w:rPr>
        <w:t>Орган, ответственный за реализацию программы» читать в новой редакции: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0"/>
        <w:gridCol w:w="6631"/>
      </w:tblGrid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рган, ответственный за реализацию программы</w:t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Отдел культуры, по делам молодежи и спорта администрации Абанского район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3. Раздел 4 «Механизм реализации программы» долгосрочной целевой программы «Развитие туризма в  Абанском районе» на 2010-2012 годы изложить в новой редакции: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>«4.1. Главным распорядителем бюджетных средств долгосрочной целевой программы «Развитие туризма в  Абанском районе» на 2010-2012 годы  является Отдел культуры, по делам молодежи и спорта администрации Абанского района.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>4.2. Финансирование районной целевой Программы осуществляется за счет средств районного бюджета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4.3. Реализация мероприятий долгосрочной целевой программы, осуществляется на основании сметы доходов и расходов на соответствующий финансовый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4.4. Главный распорядитель ежеквартально предоставляет в финансовое управление администрации Абанского района отчет об использовании бюджетных средст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5. Контроль за целевым использованием средств осуществляется главным распорядителем бюджетных средств - отделом культуры, по делам молодежи и спорта администрации Абанского района.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4. Раздел 5 «Мероприятия, ожидаемые результаты и ресурсное обеспечение долгосрочной целевой Программы «Развитие туризма в  Абанском районе» на 2010-2012 годы» изложить в новой редакции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Контроль за исполнением Постановления оставляю за собой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Абанского района</w:t>
        <w:tab/>
        <w:tab/>
        <w:t xml:space="preserve">                        Г.В.Иванченко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3:44:00Z</dcterms:created>
  <dc:creator>Антон</dc:creator>
  <dc:description/>
  <cp:keywords/>
  <dc:language>en-US</dc:language>
  <cp:lastModifiedBy>Admin</cp:lastModifiedBy>
  <cp:lastPrinted>2012-06-27T08:15:00Z</cp:lastPrinted>
  <dcterms:modified xsi:type="dcterms:W3CDTF">2012-07-10T02:58:00Z</dcterms:modified>
  <cp:revision>17</cp:revision>
  <dc:subject/>
  <dc:title> </dc:title>
</cp:coreProperties>
</file>