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6526"/>
      </w:tblGrid>
      <w:tr>
        <w:trPr>
          <w:trHeight w:val="4299" w:hRule="atLeast"/>
        </w:trPr>
        <w:tc>
          <w:tcPr>
            <w:tcW w:w="6625" w:type="dxa"/>
            <w:tcBorders/>
          </w:tcPr>
          <w:p>
            <w:pPr>
              <w:pStyle w:val="TextBody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>
                <w:b w:val="false"/>
              </w:rPr>
              <w:drawing>
                <wp:inline distT="0" distB="0" distL="0" distR="0">
                  <wp:extent cx="548640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расноярского края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sz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л. Пионерская, 4, п. Абан, Абанский район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расноярский край, 6637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он:   (39163-22) 5-40, 6-0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акс:  (23913-22) 5-8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ban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ОКПО 04020181 ОГРН 102240050734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ИНН/КПП 2401001830/2401010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___» июль   2012 г. № _______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 №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территориальной политики губерн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Чистову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Абанского района направляет информацию, подлежащую включению в Регистр муниципальных нормативных правовых актов, с приложениями копий муниципальных нормативных правовых актов, принятых в  ИЮНЕ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3600"/>
        <w:gridCol w:w="2160"/>
        <w:gridCol w:w="1765"/>
        <w:gridCol w:w="21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ого акта и наименование принявшего его орг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(подписания),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 по акт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.06 </w:t>
            </w:r>
          </w:p>
          <w:p>
            <w:pPr>
              <w:pStyle w:val="Normal"/>
              <w:jc w:val="center"/>
              <w:rPr/>
            </w:pPr>
            <w:r>
              <w:rPr/>
              <w:t>632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 03.05.2011 № 376-1-п «Об утверждении долгосрочной целевой программы «Доступная среда для инвалидов» на 2011-2013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4 от 15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3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административного регламента «Организации музейной деятельности и музейного обслуживания населения. Предоставление доступа к музейным коллекциям  (фондам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 от 13.07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 внесении изменений в Порядок осуществления государственных полномочий по организации обеспечения детей первого и второго года жизни специальными молочными продуктами детского питания, утвержденный Постановлением  администрации  Абанского  района  от 29.03.2011 № 277-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4 от 15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4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О внесении изменений в Порядок осуществления государственных полномочий 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  утвержденного Постановлением  администрации Абанского района  от 29.03.2011  № 276-п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5 от 22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 внесении изменений в Постановление  администрации Абанского района  от 29.03.2011г. № 275-п «Об утвержденном порядке предоставления денежных выплат медицинскому персоналу фельдшерско-акушерских пунктов, врачам, фельдшерам и медицинским сестрам скорой медицинской помощи МБУЗ «Абанская ЦРБ»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4 от 15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осуществления государственных полномочий по организации обеспечения детей первого и второго года жизни специальными молочными продуктами детского питания, утвержденный Постановлением администрации Абанского района  от 29.03.2011 г. № 277-п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4 от 15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7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 внесении изменений в Постановление администрации Абанского района № 447-п от 18.10.2005 года «Об утверждении порядка списания задолженности юридических лиц по средствам, выданным на возвратной основе, как невозможные к взысканию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етс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3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величении лимитов коммунальных ресурсов (водопотребления, водоотвед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етс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4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28.09.2007 № 915 «Об утверждении положения о размерах и условиях оплаты труда работников муниципальных образовательных учреждений Аба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етс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е изменений  в Постановление администрации Абанского района от 12.10.2011 № 1042-п «О внесении изменений в Постановление администрации Абанского района от 31.08.20111 № 881-п «Об утверждении примерного положения об оплате труда работников муниципальных бюджетных и казенных образовательных учрежде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етс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 от 24.06.2011 №586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 Аба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5 от 22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17.11.2011 г. № 1166-п «О Положении и составе постоянно действующей экспертной комиссии администрации Абан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квалификационныхтребований к профессиональному образованию,стажу муниципальной службы или стажу работыпо специальности, профессиональным знаниям, навыкам и умениям для замещения должностеймуниципальной службы в администрацииАбанского района и ее структурных подраздел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6 от 29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06.10.2010г №884-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етс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Абанского района от 10.12.2009г №1312-п «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етс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4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 внесении изменений в 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администрации Абанского района от 16.12.2009 г № 1337-п «Об утверждении долгосрочной целевой программы «Развитие туризма в  Абанском районе» на 2010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етс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5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 внесении изменений в постановление администрации Абанского района от </w:t>
            </w:r>
            <w:r>
              <w:rPr/>
              <w:t>10.11.2011</w:t>
            </w:r>
            <w:r>
              <w:rPr>
                <w:bCs/>
              </w:rPr>
              <w:t xml:space="preserve"> №  </w:t>
            </w:r>
            <w:r>
              <w:rPr/>
              <w:t>1138-п</w:t>
            </w:r>
            <w:r>
              <w:rPr>
                <w:bCs/>
              </w:rPr>
              <w:t xml:space="preserve">  «Об утверждении долгосрочной  целевой программ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олодежные горизонты» на 2012-2014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етс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8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 внесение изменений в Постановление администрации Абанского района Красноярского края № 416-п от 23.04.2012 «</w:t>
            </w:r>
            <w:r>
              <w:rPr>
                <w:bCs/>
                <w:color w:val="000000"/>
              </w:rPr>
              <w:t xml:space="preserve">О гарантиях транспортного обслуживания, обеспечения телефонной связью, 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ак же о командировании муниципальных служащих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банского района в администрации Абанского района Красноярского края, ее органах и структурных подразделениях</w:t>
            </w:r>
            <w:r>
              <w:rPr>
                <w:bCs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етс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 внесение изменений в Постановление администрации Абанского района Красноярского края № 240-п от 14.03.2012 «</w:t>
            </w:r>
            <w:r>
              <w:rPr>
                <w:color w:val="000000"/>
              </w:rPr>
              <w:t>Об упорядочении расходов районных муниципальных учреждений, финансируемых за счет средств местного бюджета</w:t>
            </w:r>
            <w:r>
              <w:rPr>
                <w:bCs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О внесении изменений в постановлении администрации Абанского района от 25.11.2010 №1117-п «Об утверждении административного регламента предоставления муниципальной услуги по приему заявлений и выдаче документов о согласовании переустройства и (или) перепланировки жилого помещ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 от 13.07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1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Абанского района от 30.11.2011 №1137-п «Об утверждении административного регламента предоставления муниципальной услуги по подготовке и выдаче разрешений на ввод объектов в эксплуатацию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 от 13.07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2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Абанского района от 25.11.2010 №1118-п «Об утверждении административного регламента предоставления муниципальной услуги по принятию документов, а также выдаче решений о переводе или об отказе в переводе жилого помещения в нежилое или нежилого помещения в жилое помещ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 от 13.07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3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Абанского района от 30.11.2010 № 1138-п «Об утверждении административного регламента предоставления муниципальной услуги по подготовке и выдаче разрешений на строительство, реконструкцию, капитальный ремонт объектов капитального строитель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 от 13.07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Абанского района от 30.11.2010 №1139-п «Об утверждении административного регламента предоставления муниципальной услуги по выдаче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 от 13.07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8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</w:t>
            </w:r>
          </w:p>
          <w:p>
            <w:pPr>
              <w:pStyle w:val="Normal"/>
              <w:rPr/>
            </w:pPr>
            <w:r>
              <w:rPr/>
              <w:t>Постановление  администрации</w:t>
            </w:r>
          </w:p>
          <w:p>
            <w:pPr>
              <w:pStyle w:val="Normal"/>
              <w:rPr/>
            </w:pPr>
            <w:r>
              <w:rPr/>
              <w:t>Абанского района от 10.12.2009 № 1313-п «Об утверждении долгосрочной целевой  программы «Обеспечения жизнедеятельности образовательных учреждений Абанского района» на 2010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 от 13.07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9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остановление администрации Абанского района Красноярского края от 29.06.2010 № 488-п «О порядке составления </w:t>
            </w:r>
          </w:p>
          <w:p>
            <w:pPr>
              <w:pStyle w:val="Normal"/>
              <w:rPr/>
            </w:pPr>
            <w:r>
              <w:rPr/>
              <w:t xml:space="preserve">проекта решения о районном бюджете на очередной </w:t>
            </w:r>
          </w:p>
          <w:p>
            <w:pPr>
              <w:pStyle w:val="Normal"/>
              <w:rPr/>
            </w:pPr>
            <w:r>
              <w:rPr/>
              <w:t>финансовый год и плановый пери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7 от 06.07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0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30.11.2010г №1134-п «Об утверждении долгосрочной целевой программы «Чистая вода в Абанском районе» на 2011-2013г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 от 13.07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Козлова М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8(39163)22-405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basedOn w:val="Style14"/>
    <w:qFormat/>
    <w:rPr>
      <w:rFonts w:ascii="Arial" w:hAnsi="Arial" w:cs="Arial"/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adm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59:00Z</dcterms:created>
  <dc:creator>Admin</dc:creator>
  <dc:description/>
  <cp:keywords/>
  <dc:language>en-US</dc:language>
  <cp:lastModifiedBy>Admin</cp:lastModifiedBy>
  <cp:lastPrinted>2012-04-05T13:25:00Z</cp:lastPrinted>
  <dcterms:modified xsi:type="dcterms:W3CDTF">2012-07-10T01:49:00Z</dcterms:modified>
  <cp:revision>14</cp:revision>
  <dc:subject/>
  <dc:title/>
</cp:coreProperties>
</file>