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6.06.2012   </w:t>
        <w:tab/>
        <w:t xml:space="preserve">           </w:t>
        <w:tab/>
        <w:t xml:space="preserve">    п. Абан</w:t>
        <w:tab/>
        <w:tab/>
        <w:t xml:space="preserve">                                     № 66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Порядок осуществления государственных полномочий по организации обеспечения детей первого и второго года жизни специальными молочными продуктами детского питания, утвержденный Постановлением администрации Абанского района  от 29.03.2011 г. № 27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Закона Красноярского края от 10.11.2011 г. № 13-6306 "О внесении изменений в закон края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"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.ст. 37, 38 Устава Абанского района Красноярского края,  ПОСТАНОВЛЯ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нести в порядок осуществления государственных полномочий по  организации обеспечения детей первого и второго года жизни специальными молочными продуктами детского питания, утвержденный  Постановлением администрации Абанского района  от 29.03.2011 г. № 277-п, следующие изменения:</w:t>
      </w:r>
    </w:p>
    <w:p>
      <w:pPr>
        <w:pStyle w:val="Normal"/>
        <w:numPr>
          <w:ilvl w:val="1"/>
          <w:numId w:val="2"/>
        </w:numPr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 Порядка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 Стоимость специальных молочных продуктов детского питания, выданных в течение месяца, не должна превышать 7,0 минимальных размеров оплаты труда в месяц для ребенка первого года жизни и 2,0 минимального размера оплаты труда в месяц для ребенка второго года жизни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sz w:val="28"/>
          <w:szCs w:val="28"/>
        </w:rPr>
        <w:t>3. Постановление вступает в силу с момента опубликования в газете «Красное знамя» и распространяется на правоотношения, возникшие с 1 января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       Г.В. Иванч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 проекта постано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«  О внесении изменений в Порядок осуществления государственных полномочий по организации обеспечения детей первого и второго года жизни специальными молочными продуктами детского питания, утвержденный Постановлением администрации Абанского района  от 29.03.2011 г. № 277-п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мая________________2012 г.                                              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: Зам. главного врача по эконом. вопросам Н.В. Дорофеева </w:t>
      </w:r>
    </w:p>
    <w:p>
      <w:pPr>
        <w:pStyle w:val="Normal"/>
        <w:rPr/>
      </w:pPr>
      <w:r>
        <w:rPr/>
        <w:t>Проект согласован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дела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визирующе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прое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, дата </w:t>
            </w:r>
          </w:p>
        </w:tc>
      </w:tr>
      <w:tr>
        <w:trPr>
          <w:trHeight w:val="5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МБУЗ «Абанская ЦРБ»; Финансовое управление Администрации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2:50:00Z</dcterms:created>
  <dc:creator>user</dc:creator>
  <dc:description/>
  <cp:keywords/>
  <dc:language>en-US</dc:language>
  <cp:lastModifiedBy>Admin</cp:lastModifiedBy>
  <cp:lastPrinted>2012-06-08T07:55:00Z</cp:lastPrinted>
  <dcterms:modified xsi:type="dcterms:W3CDTF">2012-07-10T02:57:00Z</dcterms:modified>
  <cp:revision>12</cp:revision>
  <dc:subject/>
  <dc:title> </dc:title>
</cp:coreProperties>
</file>