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от  04.06.2012  №633 -п          </w:t>
      </w:r>
    </w:p>
    <w:p>
      <w:pPr>
        <w:pStyle w:val="Normal"/>
        <w:rPr/>
      </w:pPr>
      <w:r>
        <w:rPr/>
      </w:r>
    </w:p>
    <w:tbl>
      <w:tblPr>
        <w:tblW w:w="6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9"/>
      </w:tblGrid>
      <w:tr>
        <w:trPr/>
        <w:tc>
          <w:tcPr>
            <w:tcW w:w="11319" w:type="dxa"/>
            <w:tcBorders/>
            <w:shd w:fill="FFFFFF" w:val="clear"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765"/>
            </w:tblGrid>
            <w:tr>
              <w:trPr/>
              <w:tc>
                <w:tcPr>
                  <w:tcW w:w="9765" w:type="dxa"/>
                  <w:tcBorders/>
                </w:tcPr>
                <w:p>
                  <w:pPr>
                    <w:pStyle w:val="Heading3"/>
                    <w:spacing w:before="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Й РЕГЛАМЕНТ</w:t>
                    <w:br/>
                    <w:t xml:space="preserve">               предоставления муниципальной услуги</w:t>
                    <w:br/>
                    <w:t>«Организация музейной деятельности и музейное обслуживание населения. Предоставление доступа к музейным коллекциям (фондам)».</w:t>
                  </w:r>
                </w:p>
                <w:p>
                  <w:pPr>
                    <w:pStyle w:val="Heading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sz w:val="28"/>
                      <w:szCs w:val="28"/>
                    </w:rPr>
                    <w:t>1. Общие положения</w:t>
                  </w:r>
                </w:p>
                <w:p>
                  <w:pPr>
                    <w:pStyle w:val="Heading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 1</w:t>
                  </w:r>
                  <w:r>
                    <w:rPr>
                      <w:b w:val="false"/>
                      <w:sz w:val="28"/>
                      <w:szCs w:val="28"/>
                    </w:rPr>
                    <w:t>.  Административный регламент Муниципального бюджетного учреждения культуры «Абанский районный краеведческий музей» предоставления муниципальной услуги «Организация музейной деятельности и музейное обслуживание населения. Предоставление доступа к музейным коллекциям (фондам)», (далее – Административный регламент и муниципальная услуга соответственно) разработан в целях повышения качества исполнения и доступности результатов предоставления муниципальной услуги по музейной деятельности широкого доступа к музейным фондам и коллекциям, музейному обслуживанию граждан, создания комфортных условий в обеспечении доступа пользователей музея к его ресурсам. Регламент определяет сроки и последовательность действий Муниципального бюджетного  учреждения культуры «Абанский районный краеведческий музей», порядок взаимодействия должностных лиц при осуществлении</w:t>
                  </w:r>
                  <w:r>
                    <w:rPr>
                      <w:b w:val="false"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 w:val="false"/>
                      <w:sz w:val="28"/>
                      <w:szCs w:val="28"/>
                    </w:rPr>
                    <w:t>полномочий по организации музейного обслуживания жителей Абанского района.</w:t>
                  </w: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b w:val="false"/>
                      <w:sz w:val="28"/>
                      <w:szCs w:val="28"/>
                    </w:rPr>
                    <w:t>   В настоящем Административном регламенте используются следующие понятия: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1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 выставка</w:t>
                  </w:r>
                  <w:r>
                    <w:rPr>
                      <w:sz w:val="28"/>
                      <w:szCs w:val="28"/>
                    </w:rPr>
                    <w:t xml:space="preserve"> - показ, цель которого состоит в удовлетворении потребностей посетителей и достижения психологического воздействия на посетителей через передачу им информации;                 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культурные ценности</w:t>
                  </w:r>
                  <w:r>
                    <w:rPr>
                      <w:sz w:val="28"/>
                      <w:szCs w:val="28"/>
                    </w:rPr>
                    <w:t xml:space="preserve"> – предметы религиозного или светского характера, имеющие значение для истории и культуры                        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 xml:space="preserve">музей </w:t>
                  </w:r>
                  <w:r>
                    <w:rPr>
                      <w:sz w:val="28"/>
                      <w:szCs w:val="28"/>
                    </w:rPr>
                    <w:t xml:space="preserve">– учреждение культуры, созданное для хранения, изучения и публичного представления музейных предметов и музейных коллекций;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музейное дело</w:t>
                  </w:r>
                  <w:r>
                    <w:rPr>
                      <w:sz w:val="28"/>
                      <w:szCs w:val="28"/>
                    </w:rPr>
                    <w:t xml:space="preserve"> – область культуры, в рамки которой входят создание и развитие сети музеев, организация музейной деятельности, подготовка кадров работников музеев, научное и методическое обеспечение развития  музеев;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музейная деятельность</w:t>
                  </w:r>
                  <w:r>
                    <w:rPr>
                      <w:sz w:val="28"/>
                      <w:szCs w:val="28"/>
                    </w:rPr>
                    <w:t xml:space="preserve"> – одна из специализированных видов деятельности в сфере культуры, направленная на выявление, комплектование, сохранение,  изучение  и публичное  представление музейных предметов, музейных коллекций и нематериального культурного наследия;                                                            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музейная коллекция</w:t>
                  </w:r>
                  <w:r>
                    <w:rPr>
                      <w:sz w:val="28"/>
                      <w:szCs w:val="28"/>
                    </w:rPr>
                    <w:t xml:space="preserve"> – совокупность культурных ценностей, которые приобретают свойства музейного предмета только будучи соединёнными вместе в силу характера своего происхождения, либо видового родства, либо по иным признакам;                   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музейная коммуникация</w:t>
                  </w:r>
                  <w:r>
                    <w:rPr>
                      <w:sz w:val="28"/>
                      <w:szCs w:val="28"/>
                    </w:rPr>
                    <w:t xml:space="preserve"> – продвижение культурных ценностей и смыслов в общественное и личное сознание посредством  диалога с различными аудиториями, разработки образовательных программ по формированию исторического и пространственного опыта с использованием информационных технологий и сетей;                                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музейная экспозиция</w:t>
                  </w:r>
                  <w:r>
                    <w:rPr>
                      <w:sz w:val="28"/>
                      <w:szCs w:val="28"/>
                    </w:rPr>
                    <w:t xml:space="preserve"> - демонстрации музейных предметов, организованных, объясненных и размещенных в соответствии с разработанной музеем научной концепцией и современными принципами архитектурно-художественного решения;                                                                                                                                       -</w:t>
                  </w:r>
                  <w:r>
                    <w:rPr>
                      <w:b/>
                      <w:sz w:val="28"/>
                      <w:szCs w:val="28"/>
                    </w:rPr>
                    <w:t>музейный предмет</w:t>
                  </w:r>
                  <w:r>
                    <w:rPr>
                      <w:sz w:val="28"/>
                      <w:szCs w:val="28"/>
                    </w:rPr>
                    <w:t xml:space="preserve"> – культурная ценность, качество либо основные признаки которой делают необходимым для общества её сохранение, изучение и публичное представление;                                                                                                         -</w:t>
                  </w:r>
                  <w:r>
                    <w:rPr>
                      <w:b/>
                      <w:sz w:val="28"/>
                      <w:szCs w:val="28"/>
                    </w:rPr>
                    <w:t>музейные ресурсы</w:t>
                  </w:r>
                  <w:r>
                    <w:rPr>
                      <w:sz w:val="28"/>
                      <w:szCs w:val="28"/>
                    </w:rPr>
                    <w:t xml:space="preserve"> –  совокупность  музейных фондов, музейных информационных ресурсов, музейных технологий, субъектов музейной деятельности, музейной науки, музейного кадрового ресурса, музейных коммуникаций, музейной услуги (как продукта), музейной аудитории;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- музейный фонд</w:t>
                  </w:r>
                  <w:r>
                    <w:rPr>
                      <w:sz w:val="28"/>
                      <w:szCs w:val="28"/>
                    </w:rPr>
                    <w:t xml:space="preserve"> – совокупность постоянно находящихся на территории Абанского района музейных предметов и музейных коллекций, гражданский оборот которых допускается только с соблюдением ограничений, установленных действующим законодательством;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музейный экспонат</w:t>
                  </w:r>
                  <w:r>
                    <w:rPr>
                      <w:sz w:val="28"/>
                      <w:szCs w:val="28"/>
                    </w:rPr>
                    <w:t xml:space="preserve"> - предмет, выставляемый для обозрения в музее, на выставке;                                                                                                                                       - </w:t>
                  </w:r>
                  <w:r>
                    <w:rPr>
                      <w:b/>
                      <w:sz w:val="28"/>
                      <w:szCs w:val="28"/>
                    </w:rPr>
                    <w:t>муниципальная услуга</w:t>
                  </w:r>
                  <w:r>
                    <w:rPr>
                      <w:sz w:val="28"/>
                      <w:szCs w:val="28"/>
                    </w:rPr>
                    <w:t xml:space="preserve"> – направлена на удовлетворение потребностей населения, юридических лиц различных организационно-правовых форм и индивидуальных предпринимателей, деятельность структурных подразделений администрации Абанского района, муниципальных учреждений, муниципальных унитарных предприятий, иных сторонних организаций в рамках решения вопросов местного значения, выполнения переданных муниципальных полномочий, а также в рамках решения вопросов, не относящихся к вопросам местного значения  Абанского района;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муниципальная бюджетная услуга</w:t>
                  </w:r>
                  <w:r>
                    <w:rPr>
                      <w:sz w:val="28"/>
                      <w:szCs w:val="28"/>
                    </w:rPr>
                    <w:t xml:space="preserve"> -  муниципальная услуга, которая может быть оказана за счет средств местного бюджета, безвозмездных поступлений из других бюджетов бюджетной системы Российской Федерации, доходов от предоставления услуг;                   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посетитель</w:t>
                  </w:r>
                  <w:r>
                    <w:rPr>
                      <w:sz w:val="28"/>
                      <w:szCs w:val="28"/>
                    </w:rPr>
                    <w:t xml:space="preserve">   (пользователями, получатель,заявитель) муниципальной услуги – гражданин Российской Федерации, иностранный гражданин, либо без гражданства или организация, обратившиеся непосредственно, а также через своего представителя в орган, предоставляющий муниципальную услугу, для реализации предоставленных ему прав либо законных интересов или исполнения возложенных нормативными правовыми актами обязанностей;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- хранение</w:t>
                  </w:r>
                  <w:r>
                    <w:rPr>
                      <w:sz w:val="28"/>
                      <w:szCs w:val="28"/>
                    </w:rPr>
                    <w:t xml:space="preserve"> – один из основных видов деятельности музеев, предполагающий создание материальных и  правовых условий, при которых обеспечивается сохранность музейного предмета и музейной коллекции;                             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 xml:space="preserve">экскурсия </w:t>
                  </w:r>
                  <w:r>
                    <w:rPr>
                      <w:sz w:val="28"/>
                      <w:szCs w:val="28"/>
                    </w:rPr>
                    <w:t xml:space="preserve">- коллективное посещение музея с целью ознакомления или просвещения; форма и метод приобретения знаний. Проводится под руководством специалиста-экскурсовода.                                                                                                                                                    - </w:t>
                  </w:r>
                  <w:r>
                    <w:rPr>
                      <w:b/>
                      <w:sz w:val="28"/>
                      <w:szCs w:val="28"/>
                    </w:rPr>
                    <w:t>экспозиция</w:t>
                  </w:r>
                  <w:r>
                    <w:rPr>
                      <w:sz w:val="28"/>
                      <w:szCs w:val="28"/>
                    </w:rPr>
                    <w:t xml:space="preserve"> – предметно-пространственная среда представления ценностей и смыслов, формируемая посредством историко-культурологического сценирования и архитектурно-художественного проектирования.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1.2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  <w:r>
                    <w:rPr>
                      <w:b/>
                      <w:sz w:val="28"/>
                      <w:szCs w:val="28"/>
                    </w:rPr>
                    <w:t xml:space="preserve">Круг заявителей.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лучателями (пользователями, заявителями) муниципальной услуги (далее – пользователи) являются юридические лица, независимо от организационно-правовой формы, и физические лица независимо от пола, возраста, национальности, образования, социального положения, политических убеждений, отношения к религии, обращающиеся на законных основаниях для получения и использования необходимой информации.</w:t>
                  </w:r>
                  <w:r>
                    <w:rPr>
                      <w:rStyle w:val="StrongEmphasis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Дети младше 7 лет могут получить муниципальную услугу только в сопровождении совершеннолетних лиц</w:t>
                  </w:r>
                  <w:r>
                    <w:rPr>
                      <w:rStyle w:val="StrongEmphasis"/>
                      <w:sz w:val="28"/>
                      <w:szCs w:val="28"/>
                    </w:rPr>
                    <w:t xml:space="preserve">                                                                                                               1.3. Требования к порядку и</w:t>
                  </w:r>
                  <w:r>
                    <w:rPr>
                      <w:b/>
                      <w:sz w:val="28"/>
                      <w:szCs w:val="28"/>
                    </w:rPr>
                    <w:t>нформирования о предоставлении муниципальной услуги</w:t>
                  </w:r>
                  <w:r>
                    <w:rPr>
                      <w:sz w:val="28"/>
                      <w:szCs w:val="28"/>
                    </w:rPr>
                    <w:t>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1.3.1</w:t>
                  </w:r>
                  <w:r>
                    <w:rPr>
                      <w:sz w:val="28"/>
                      <w:szCs w:val="28"/>
                    </w:rPr>
                    <w:t xml:space="preserve">. Информацию о порядке оказания муниципальной услуги можно получить в Отделе культуры, непосредственно в Музее,  в том числе с использованием средств телефонной связи, в письменном виде по почте, электронного информирования; а также в информационно-телекоммуникационных сетях общего пользования  из публикаций в периодических печатных изданиях; либо посредством теле-, видеопрограмм.                   </w:t>
                  </w:r>
                  <w:r>
                    <w:rPr>
                      <w:b/>
                      <w:sz w:val="28"/>
                      <w:szCs w:val="28"/>
                    </w:rPr>
                    <w:t>1.3.2.</w:t>
                  </w:r>
                  <w:r>
                    <w:rPr>
                      <w:sz w:val="28"/>
                      <w:szCs w:val="28"/>
                    </w:rPr>
                    <w:t xml:space="preserve"> Местонахождение, график работы, справочные телефоны, электронный адрес  Отдела культуры по делам молодёжи и спорта: 663740, Красноярский край, Абанский район, п. Абан, ул. Пионерская,4 каб.211.тел. (839163) 2-5-78                                                                              Факс администрации: (839163) 22-5-83                                                                   Электронная почта: </w:t>
                  </w:r>
                  <w:r>
                    <w:rPr>
                      <w:sz w:val="28"/>
                      <w:szCs w:val="28"/>
                      <w:lang w:val="en-US"/>
                    </w:rPr>
                    <w:t>aban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adm</w:t>
                  </w:r>
                  <w:r>
                    <w:rPr>
                      <w:sz w:val="28"/>
                      <w:szCs w:val="28"/>
                    </w:rPr>
                    <w:t>@</w:t>
                  </w:r>
                  <w:r>
                    <w:rPr>
                      <w:sz w:val="28"/>
                      <w:szCs w:val="28"/>
                      <w:lang w:val="en-US"/>
                    </w:rPr>
                    <w:t>yandex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1.3.3</w:t>
                  </w:r>
                  <w:r>
                    <w:rPr>
                      <w:sz w:val="28"/>
                      <w:szCs w:val="28"/>
                    </w:rPr>
                    <w:t>. Сведения о месте нахождения, графике работы и номерах телефонов  МБУК «Абанский районный краеведческий музей», непосредственно предоставляющего муниципальную услугу:  663740, Красноярский край, Абанский район, п.Абан, пер. Коммунальный,№1.</w:t>
                    <w:br/>
                    <w:t xml:space="preserve">Справочные телефоны:  (839163) 22-9-90  Электронная почта: </w:t>
                  </w:r>
                  <w:hyperlink r:id="rId2">
                    <w:r>
                      <w:rPr>
                        <w:rStyle w:val="InternetLink"/>
                        <w:bCs/>
                        <w:color w:val="000000"/>
                        <w:sz w:val="28"/>
                        <w:szCs w:val="28"/>
                        <w:u w:val="none"/>
                      </w:rPr>
                      <w:t>aban.muzei@yandex.ru</w:t>
                    </w:r>
                  </w:hyperlink>
                  <w:r>
                    <w:rPr>
                      <w:rStyle w:val="Bpredefinedfield"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График работы Краеведческого музея:                                                                                         Понедельник – пятница: 8.00ч.-16.00ч. перерыв с12.00ч.-13.00ч.                                                        Суббота, воскресенье – выходной день. Последняя пятница месяца – санитарный день.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1.3.4.</w:t>
                  </w:r>
                  <w:r>
                    <w:rPr>
                      <w:sz w:val="28"/>
                      <w:szCs w:val="28"/>
                    </w:rPr>
                    <w:t xml:space="preserve">   Порядок получения информации заявителями по вопросам предоставления муниципальной услуги.                                                                                                                  Информация о порядке предоставления муниципальной услуги сообщается при личном или письменном обращении получателей муниципальной услуги, включая обращение по электронной почте  в Отдел культуры либо в Музей, а также содержится на информационных стендах Музея и в раздаточных информационных материалах (брошюрах, буклетах и т.д.).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1.3.5</w:t>
                  </w:r>
                  <w:r>
                    <w:rPr>
                      <w:sz w:val="28"/>
                      <w:szCs w:val="28"/>
                    </w:rPr>
                    <w:t>. Основными требованиями к информированию являются достоверность и полнота предоставляемой информации, чёткость в изложении информации, наглядность форм предоставляемой информации, оперативность, удобство и доступность получения информации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1.3.6</w:t>
                  </w:r>
                  <w:r>
                    <w:rPr>
                      <w:sz w:val="28"/>
                      <w:szCs w:val="28"/>
                    </w:rPr>
                    <w:t xml:space="preserve">. Если информация о порядке предоставления муниципальной услуги, полученная в музее, не удовлетворяет посетителя, то он в письменном виде может обратиться в Отдел культуры по делам молодёжи и спорта.  В случае недоразумений в процессе предоставления муниципальной услуги посетитель вправе обратиться к должностному лицу - директору музея или предусматривается возможность приёма по предварительной записи, которая производится в тот же день.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1.3.7.</w:t>
                  </w:r>
                  <w:r>
                    <w:rPr>
                      <w:sz w:val="28"/>
                      <w:szCs w:val="28"/>
                    </w:rPr>
                    <w:t xml:space="preserve"> Консультации (справки) по вопросам предоставления муниципальной услуги осуществляются специалистами музея при личном обращении, посредством телефона, электронной почты. Консультации предоставляются по следующим вопросам:</w:t>
                    <w:br/>
                    <w:t>- Перечень документов, необходимых для предоставления муниципальной услуги</w:t>
                    <w:br/>
                    <w:t>- Поиск и выбор источников информации</w:t>
                    <w:br/>
                    <w:t xml:space="preserve">- Состав фондов музея и наличие выставок в музее, как работающих на данных момент, так и планируемых. </w:t>
                    <w:br/>
                    <w:t>- Правила посещения музея;</w:t>
                    <w:br/>
                    <w:t>- Порядок обжалования действий (бездействия) и решений, осуществляемых и принимаемых в ходе предоставления муниципальной услуги</w:t>
                    <w:br/>
                  </w:r>
                  <w:r>
                    <w:rPr>
                      <w:b/>
                      <w:sz w:val="28"/>
                      <w:szCs w:val="28"/>
                    </w:rPr>
                    <w:t>1.3.8</w:t>
                  </w:r>
                  <w:r>
                    <w:rPr>
                      <w:sz w:val="28"/>
                      <w:szCs w:val="28"/>
                    </w:rPr>
                    <w:t>. На информационных стендах, размещаемых на видных местах в общедоступной зоне Музея и выставочных залах, размещается следующая информация:</w:t>
                    <w:br/>
                    <w:t>-  месторасположение, график работы, контактные телефоны, адреса интернет-сайта и электронной почты администрации Абанского района и электронной почты Музея;</w:t>
                    <w:br/>
                    <w:t>-  краткое описание порядка предоставления муниципальной услуги;</w:t>
                    <w:br/>
                    <w:t>-  правила посещения Музея, выставочного зала;                                                                            -  права и обязанности посетителей;</w:t>
                    <w:br/>
                    <w:t>-  календарный план проведения мероприятий;                                                                                    -  рекомендации и информационные брошюры, адресованные пользователю;</w:t>
                    <w:br/>
                    <w:t>-  сведения об учредителе с указанием фамилии, имени, отчества, должности и номера телефона должностного лица;</w:t>
                    <w:br/>
                    <w:t>-  контактная информация о руководителе Музея, с указанием фамилии, имени, отчества, должности, телефона, времени и месте приёма посетителей;</w:t>
                    <w:br/>
                    <w:t>-  перечень документов, необходимых для предоставления муниципальной услуги;                                                                                                                              -  иная информация.</w:t>
                    <w:br/>
                    <w:t>Текст материалов печатается удобным для чтения шрифтом, без исправлений, наиболее важные места выделяются полужирным шрифтом либо подчёркиваются.</w:t>
                    <w:br/>
                    <w:t>Вся информация должна быть представлена в доступном и наглядном виде. Правила посещения Музея и схема расположения помещений, схема размещения объектов показа на территории Музея должны быть на видном месте в общедоступной зоне, а также в каждом помещении Музея, предназначенном для показа, максимально визуализированы, в том числе с использованием пиктограмм.</w:t>
                    <w:br/>
                    <w:t xml:space="preserve">По требованию заявителей им должен быть предоставлен для ознакомления устав Музея, а также информация о деятельности Музея по формированию и использованию фонда, о реставрации музейных собраний и коллекций,  Информация о способах доведения потребителями своих отзывов, замечаний и предложений о работе музея.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1.3.9</w:t>
                  </w:r>
                  <w:r>
                    <w:rPr>
                      <w:sz w:val="28"/>
                      <w:szCs w:val="28"/>
                    </w:rPr>
                    <w:t>. Информация о специалистах музея</w:t>
                    <w:br/>
                    <w:t xml:space="preserve">Специалисты музея, непосредственно взаимодействующие с посетителями музея, имеют нагрудные таблички с указанием фамилии, имени, отчества и должности.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1.3.10.</w:t>
                  </w:r>
                  <w:r>
                    <w:rPr>
                      <w:sz w:val="28"/>
                      <w:szCs w:val="28"/>
                    </w:rPr>
                    <w:t xml:space="preserve"> Сотрудники музея должны:                                                                                                                - чётко представлять цели, задачи, проблемы и перспективы развития своего учреждения;                                                                                                                                 - обладать профессиональными знаниями, умениями и навыками в области музейного дела, педагогики, психологии.</w:t>
                  </w:r>
                </w:p>
                <w:p>
                  <w:pPr>
                    <w:pStyle w:val="Style1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 xml:space="preserve"> 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II. Требования к стандарту предоставления муниципальной  услуги</w:t>
                  </w:r>
                  <w:r>
                    <w:rPr>
                      <w:sz w:val="28"/>
                      <w:szCs w:val="28"/>
                    </w:rPr>
                    <w:t xml:space="preserve">.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2.1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  <w:r>
                    <w:rPr>
                      <w:b/>
                      <w:sz w:val="28"/>
                      <w:szCs w:val="28"/>
                    </w:rPr>
                    <w:t>Наименование муниципальной услуги</w:t>
                  </w:r>
                  <w:r>
                    <w:rPr>
                      <w:sz w:val="28"/>
                      <w:szCs w:val="28"/>
                    </w:rPr>
                    <w:t xml:space="preserve">. «Организация музейной деятельности и музейное обслуживание населения. Предоставление доступа к музейным коллекциям (фондам)»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2.2</w:t>
                  </w:r>
                  <w:r>
                    <w:rPr>
                      <w:sz w:val="28"/>
                      <w:szCs w:val="28"/>
                    </w:rPr>
                    <w:t xml:space="preserve">.  </w:t>
                  </w:r>
                  <w:r>
                    <w:rPr>
                      <w:b/>
                      <w:sz w:val="28"/>
                      <w:szCs w:val="28"/>
                    </w:rPr>
                    <w:t>Наименование органа, представляющего муниципальную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услугу.</w:t>
                  </w:r>
                  <w:r>
                    <w:rPr>
                      <w:sz w:val="28"/>
                      <w:szCs w:val="28"/>
                    </w:rPr>
                    <w:t xml:space="preserve">             Непосредственным исполнителем муниципальной услуги является муниципальное бюджетное учреждение культуры «Абанский районный краеведческий музей» (далее - Музей).</w:t>
                  </w: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2.3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Результатом предоставления муниципальной услуги  является</w:t>
                  </w:r>
                  <w:r>
                    <w:rPr>
                      <w:sz w:val="28"/>
                      <w:szCs w:val="28"/>
                    </w:rPr>
                    <w:t>:                                                            - создание условий  необходимых для использования музейных предметов и музейных коллекций, отвечающих требованиям современного музейного дела (внедрение комплексных автоматизированных музейных информационно-справочных систем,  создание постоянных экспозиций и временных выставок, осуществление музейно-издательской деятельности с использованием музейных предметов и музейных коллекций);                                                                       - создание условий для хранения и  использования переданных в собственность  музейных предметов и музейных коллекций;                                                                                                    - посещение гражданами РФ, иных государств и лиц без гражданства музея экспозиций и выставок, организованных в них;                                                                                                                                           - количественный показатель посещаемости музея (в соответствии с годовым планом музея) и качественный показатель (отражается в наличии положительных отзывов в книге обращений музея);                                                                                                                                        - публикации в СМИ;                                                                                                              - размещение в электронном виде на Интернет сайте администрации Абанского района (далее – Сайт) о времени и месте музейной деятельности, порядок доступа к   музейным коллекциям (фондам</w:t>
                  </w:r>
                  <w:r>
                    <w:rPr>
                      <w:b/>
                      <w:sz w:val="28"/>
                      <w:szCs w:val="28"/>
                    </w:rPr>
                    <w:t>);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- результаты мониторинга.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.4</w:t>
                  </w:r>
                  <w:r>
                    <w:rPr>
                      <w:sz w:val="28"/>
                      <w:szCs w:val="28"/>
                    </w:rPr>
                    <w:t>.    </w:t>
                  </w:r>
                  <w:r>
                    <w:rPr>
                      <w:b/>
                      <w:sz w:val="28"/>
                      <w:szCs w:val="28"/>
                    </w:rPr>
                    <w:t>Срок предоставления муниципальной услуги.</w:t>
                  </w:r>
                  <w:r>
                    <w:rPr>
                      <w:sz w:val="28"/>
                      <w:szCs w:val="28"/>
                    </w:rPr>
                    <w:br/>
                  </w:r>
                  <w:r>
                    <w:rPr>
                      <w:b/>
                      <w:sz w:val="28"/>
                      <w:szCs w:val="28"/>
                    </w:rPr>
                    <w:t>2.4.1.</w:t>
                  </w:r>
                  <w:r>
                    <w:rPr>
                      <w:sz w:val="28"/>
                      <w:szCs w:val="28"/>
                    </w:rPr>
                    <w:t>    Сроки предоставления муниципальной услуги осуществляются в соответствии с графиком и перспективным планом работы Музея. В зависимости от пожеланий заявителей и режима работы Музея, муниципальная услуга может быть предоставлена как незамедлительно, так и через определённый срок, установленный заявителем по согласованию с должностным лицом Музея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4.2.</w:t>
                  </w:r>
                  <w:r>
                    <w:rPr>
                      <w:sz w:val="28"/>
                      <w:szCs w:val="28"/>
                    </w:rPr>
                    <w:t>    Муниципальная услуга предоставляется по графику работы Музея, согласно п.1.3.3. В отдельных случаях (проведение дополнительных или специальных мероприятий) допускается работа сверх установленного режима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4.3</w:t>
                  </w:r>
                  <w:r>
                    <w:rPr>
                      <w:sz w:val="28"/>
                      <w:szCs w:val="28"/>
                    </w:rPr>
                    <w:t>.    Режим работы экспозиционных выставок отражается в периодической печати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4.4</w:t>
                  </w:r>
                  <w:r>
                    <w:rPr>
                      <w:sz w:val="28"/>
                      <w:szCs w:val="28"/>
                    </w:rPr>
                    <w:t>.    Подготовка ответа на запросы о работе с материалами фондов, оказании методической помощи, консультации по вопросам профиля музея осуществляется в течение 10 дней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4.5</w:t>
                  </w:r>
                  <w:r>
                    <w:rPr>
                      <w:sz w:val="28"/>
                      <w:szCs w:val="28"/>
                    </w:rPr>
                    <w:t xml:space="preserve">.    Время ожидания  для получения информации о процедуре оказания муниципальной услуги не должно превышать 30 минут. 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4.6.</w:t>
                  </w:r>
                  <w:r>
                    <w:rPr>
                      <w:sz w:val="28"/>
                      <w:szCs w:val="28"/>
                    </w:rPr>
                    <w:t xml:space="preserve">    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 ответа заявителю в срок, не превышающий 30 дней со дня  регистрации обращения, если не установлен более короткий срок исполнения обращения. 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4.7.</w:t>
                  </w:r>
                  <w:r>
                    <w:rPr>
                      <w:sz w:val="28"/>
                      <w:szCs w:val="28"/>
                    </w:rPr>
                    <w:t xml:space="preserve">    В исключительных случаях срок рассмотрения обращения может быть продлен, но не более чем на 30 дней, с обязательным уведомлением о продлении срока рассмотрения обращения гражданина.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2.5.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Правовые основания для предоставления муниципальной услуги</w:t>
                    <w:br/>
                  </w:r>
                  <w:r>
                    <w:rPr>
                      <w:sz w:val="28"/>
                      <w:szCs w:val="28"/>
                    </w:rPr>
                    <w:t xml:space="preserve">- «Конституция Российской Федерации» (принятая всенародным голосованием 12.12.1993г. с учётом поправок, внесённых Законами РФ о поправках к Конституции РФ от 30.12.2008г. №6 – ФКЗ, от 30.12.2008г. №7 – ФКЗ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Гражданский кодекс Российской Федерации» (часть первая) от 30.11.1994г. №51 – ФЗ (принят ГДФСРФ 21.10.1994г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Гражданский кодекс  Российской Федерации» (часть вторая) от 26. 01. 1996г. №14 – ФЗ (принят ГДФСРФ 22.21.1995г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Гражданский кодекс Российской Федерации» (часть третья) от 26.11.2001г. №146 – ФЗ (принят ГДФСРФ 01.11.2001г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«Гражданский кодекс Российской Федерации» (часть четвёртая) от 18.12.2006г. № 230 – ФЗ (принят ГДФСРФ 24.11.2006г.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Бюджетный кодекс Российской Федерации» от 31.07.1998г. №145 - ФЗ (принят ГДРФ 17.07.1998г.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Налоговый кодекс Российской Федерации» (часть первая) от 31.07.1998г. №146 – ФЗ (принят ГДРФ 16.07.1998г.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Налоговый кодекс Российской Федерации» (часть вторая) от 05.08.2000г. № 117 – ФЗ (принят ГДРФ 19.07.2000г.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              <w:br/>
                    <w:t>- Федеральный закон от 02.05.2006г. № 59-ФЗ «О порядке рассмотрения обращений граждан Российской Федерации»;</w:t>
                    <w:br/>
                    <w:t>- Закон Российской Федерации от 09.10.1992г. № 3612-1 «Основы законодательства Российской Федерации о культуре» (с изменениями и дополнениями);</w:t>
                    <w:br/>
                    <w:t>- Федеральный закон  от 26.05.1996г. N 54-ФЗ  "О Музейном фонде Российской Федерации и музеях в Российской Федерации";</w:t>
                    <w:br/>
                    <w:t>- Федеральный закон от 25.06.2002г. № 73-ФЗ «Об объектах культурного наследия (памятниках истории и культуры) народов Российской Федер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едеральный закон от 27.07.2006г №149 – ФЗ «Об информации, информационных технологиях и о защите информ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едеральный закон от 27.12.2002г. №184 – ФЗ «О техническом регулировании» (с изменениями  и дополнениями);</w:t>
                    <w:br/>
                    <w:t>- Постановление Правительства Российской Федерации от 12.02.1998 №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;</w:t>
                    <w:br/>
                    <w:t>- Приказ Министерства культуры Российской Федерации от 08.12.2009. № 842 «Об утверждении Единых правил организации формирования, учета, сохранения и использования музейных предметов и музейных коллекций, находящихся в музеях Российской Федер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тановление Совета администрации Красноярского края от 30.06.2007г. №278 – п «Об утверждении стандарта качества оказания государственных услуг в области культуры»( текст документа опубликован в издании «Ведомости высших органов государственной власти Красноярского края», №31 (183) от 30.06.2007г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тановление Правительства Красноярского края от 20.01.2009г. №24 – п «Об  утверждении основных направлений стратегии культурной политики Красноярского края на 2009 -2020годы (текст  документа опубликован в издании «Ведомости высших органов государственной власти Красноярского края», №5 (301), 31.01.2009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67" w:leader="none"/>
                    </w:tabs>
                    <w:ind w:right="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циональный стандарт РФ ГОСТ Р 52113- 2003 «Услуги населению. Номенклатура показателей качества» (утверждён Постановлением Госстандарта РФ от 28.07.2003г. № 253-ст, дата введения 01.07.2004г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тановление Министерства здравоохранения Российской Федерации, главного санитарного врача РФ от 03.04.2003 № 27 «О введении в действие санитарно-эпидемиологических правил и нормативов СанПиН 2.4.4.1251-03»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 Устав  Абанского райо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став Муниципального бюджетного учреждения культуры «Абанский районный краеведческий музей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ожением о платных услугах в Муниципальном бюджетном учреждении культуры «Абанский районный краеведческий музей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.5.1.</w:t>
                  </w:r>
                  <w:r>
                    <w:rPr>
                      <w:sz w:val="28"/>
                      <w:szCs w:val="28"/>
                    </w:rPr>
                    <w:t xml:space="preserve"> Администрация Абанского района является учредителем МБУК «Абанский районный краеведческий музей». Подготовка распределительных правовых актов и приказов, регулирующих создание и развитие краеведческого музея, являются важной составляющей исполнения муниципальной услуги, и выполняется краеведческим музеем. Приказы,  регулирующие развитие краеведческого музея издаёт начальник Отдела культуры по делам молодёжи и спорта. Отдел культуры контролирует соблюдение прав краеведческого музея на выделение ему производственных помещений в оперативное управление для организации музейного обслуживания населения.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2.6. Перечень документов, необходимых для получения муниципальной услуги</w:t>
                  </w:r>
                  <w:r>
                    <w:rPr>
                      <w:sz w:val="28"/>
                      <w:szCs w:val="28"/>
                    </w:rPr>
                    <w:t>.</w:t>
                    <w:br/>
                    <w:t>Для получения муниципальной услуги посетители подают устную заявку или предоставляют следующие документы:</w:t>
                    <w:br/>
                    <w:t>письменную заявку на проведение экскурсии;</w:t>
                    <w:br/>
                    <w:t>письмо об оказании методической помощи;</w:t>
                    <w:br/>
                    <w:t>письмо о консультации по вопросам профиля музея;</w:t>
                    <w:br/>
                    <w:t xml:space="preserve">письмо о проведении мероприятия в помещении музея.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2.7.  Исчерпывающий перечень оснований для отказа в приеме документов, необходимых для предоставления муниципальной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услуги</w:t>
                  </w:r>
                  <w:r>
                    <w:rPr>
                      <w:sz w:val="28"/>
                      <w:szCs w:val="28"/>
                    </w:rPr>
                    <w:t>.                                                                       Основания для отказа в приеме документов, необходимых для предоставления муниципальной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слуги,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сутствую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2.8.  Исчерпывающий  перечень оснований для приостановления или отказа в предоставлении муниципальной услуги.</w:t>
                    <w:br/>
                    <w:t>2.8.1</w:t>
                  </w:r>
                  <w:r>
                    <w:rPr>
                      <w:sz w:val="28"/>
                      <w:szCs w:val="28"/>
                    </w:rPr>
                    <w:t xml:space="preserve">.    Основанием для приостановления предоставления муниципальной услуги может служить нарушение Правил пользования Музеем. </w:t>
                    <w:br/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.8.2</w:t>
                  </w:r>
                  <w:r>
                    <w:rPr>
                      <w:bCs/>
                      <w:sz w:val="28"/>
                      <w:szCs w:val="28"/>
                    </w:rPr>
                    <w:t>.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Предоставление муниципальной услуги приостанавливается в случае капитального ремонта помещения музея, перемещение по другому адресу либо ликвидации учреждения;                                                                                                          - отсутствие данного вида услуги в уставе учреждения;                                                                           - на время переэкспозиции и в соответствии с графиком работы, утверждённым директором Музея;</w:t>
                    <w:br/>
                    <w:t>- обращение заявителя в дни и часы, в которые Музей закрыт для посещения;</w:t>
                    <w:br/>
                    <w:t>- нахождение заявителя в состоянии алкогольного, наркотического или токсического опьянения;</w:t>
                    <w:br/>
                    <w:t>- противоправные и общественно опасные действия заявителя, способные причинить ущерб имуществу Музея и другим получателям муниципальной услуги;</w:t>
                    <w:br/>
                    <w:t>- наличие у заявителя ручной клади и предметов больших габаритов (сумок, ковров, пакетов, детских колясок и т.п.);                                                                                                               -  в случае чрезвычайных или непредвиденных ситуаций (отключение электричества, пожарная опасность и др.)</w:t>
                    <w:br/>
                  </w:r>
                  <w:r>
                    <w:rPr>
                      <w:b/>
                      <w:sz w:val="28"/>
                      <w:szCs w:val="28"/>
                    </w:rPr>
                    <w:t xml:space="preserve">  2.8.3</w:t>
                  </w:r>
                  <w:r>
                    <w:rPr>
                      <w:sz w:val="28"/>
                      <w:szCs w:val="28"/>
                    </w:rPr>
                    <w:t xml:space="preserve">. Пользователь, причинивший ущерб Музею, может быть лишен права на получение муниципальной услуги до момента устранения им нарушения и компенсации ущерба, нанесенного Музею.         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.9.  Размер платы, взимаемый с заявителя при предоставлении муниципальной услуги.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.9.1.</w:t>
                  </w:r>
                  <w:r>
                    <w:rPr>
                      <w:sz w:val="28"/>
                      <w:szCs w:val="28"/>
                    </w:rPr>
                    <w:t xml:space="preserve"> Муниципальная услуга предоставляется бесплатно. Предоставление муниципальной услуги на платной основе (фотосъёмки,  съёмки фотокамерой сотового телефона, видеосъёмки) осуществляется на основании Приказа директора музея  «Прейскуранта цен на платные услуги музея» по согласованию с Отделом культуры администрации Абанского района.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2.9.2</w:t>
                  </w:r>
                  <w:r>
                    <w:rPr>
                      <w:sz w:val="28"/>
                      <w:szCs w:val="28"/>
                    </w:rPr>
                    <w:t xml:space="preserve">. Услуга может быть предоставлена как в помещении учреждения, так и вне здания музея (передвижные выставки, автобусные и выездные экскурсии).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  – 2.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                                                                                                                                                 -  </w:t>
                  </w:r>
                  <w:r>
                    <w:rPr>
                      <w:sz w:val="28"/>
                      <w:szCs w:val="28"/>
                    </w:rPr>
                    <w:t xml:space="preserve"> Время ожидания в очереди при подаче заявления о предоставлении муниципальной услуги не должно превышать 15 минут.                                                                                                                                                                                                                                    -   Максимальный срок ожидания при получении результата предоставления муниципальной услуги не должен превышать десяти дней.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2.11.  Срок регистрации запроса заявителя о предоставлении муниципальной услуги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-  Время регистрации заявления о предоставлении муниципальной услуги не должно превышать 5 минут.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.12.  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2.12.1.</w:t>
                  </w:r>
                  <w:r>
                    <w:rPr>
                      <w:sz w:val="28"/>
                      <w:szCs w:val="28"/>
                    </w:rPr>
                    <w:t>Вход в здание музея должен быть оборудован информационной вывеской с указанием наименования и режима работы музея.</w:t>
                    <w:br/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.12.2.</w:t>
                  </w:r>
                  <w:r>
                    <w:rPr>
                      <w:sz w:val="28"/>
                      <w:szCs w:val="28"/>
                    </w:rPr>
                    <w:t xml:space="preserve">Учреждение должно быть размещено в специально предназначенном или приспособленном здании и помещении, доступном для населения, и оснащено телефонной связью.                                                                                                    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12.3.</w:t>
                  </w:r>
                  <w:r>
                    <w:rPr>
                      <w:sz w:val="28"/>
                      <w:szCs w:val="28"/>
                    </w:rPr>
                    <w:t>  Помещения Музея должны соответствовать комфортным условиям для посетителей (в экспозиционных залах и около выставок – банкеты для отдыха) и оптимальным условиям работы специалистов, а также соответствовать санитарно-эпидемиологическим и строительным нормам и правилам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12.4.</w:t>
                  </w:r>
                  <w:r>
                    <w:rPr>
                      <w:sz w:val="28"/>
                      <w:szCs w:val="28"/>
                    </w:rPr>
                    <w:t xml:space="preserve">    По размерам (площади) и техническому состоянию помещения Музея должны отвечать требованиям санитарно-гигиенических норм и правил, 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(влажностного и  температурного режима,  вибрации запыленности, шума,  и т.д.).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.12.5.</w:t>
                  </w:r>
                  <w:r>
                    <w:rPr>
                      <w:sz w:val="28"/>
                      <w:szCs w:val="28"/>
                    </w:rPr>
                    <w:t xml:space="preserve"> Помещение для предоставления муниципальной услуги должно быть обеспечено необходимым оборудованием:                                                                                                                 - компьютерной, копировальной, множительной техникой, средствами связи, теле-, аудио-, видеоаппаратурой, презентационной и воспроизводящей оргтехникой, электронными носителями,  Интернет, в том числе:                                                                                                             - персональные компьютеры (1 компьютер на каждую единицу научного персонала, не менее 1 компьютера на каждый экспозиционный зал музея);                                                                                  - переплетную и термопереплетную машину, ламинатор, папки для газет, архивные  короба (для обработки и защиты документов);                                                                                                          - средства автоматизации музейных процессов (диктофон, микрофон, фотоаппарат, видеокамера, теле-, аудио-, видеоаппаратура);                                                                                                                    - информационные сенсорные киоски;                                                                                                              - мультимедиапроектор;                                                                                                                                   - плазменные и жидкокристаллические панели,  проекционные экраны;                                                                                      - шторы затемнения (для организации процесса музейного обслуживания);                                                     - копировальный аппарат, лазерный принтер, сканер (для копирования и тиражирования;                                                                                                                         - канцелярскими принадлежностями, информационными и методическими материалами, наглядной информацией, стульями и столами, а также средствами пожаротушения и оповещения о возникновении чрезвычайной ситуации, средствами сигнализации - «тревожными кнопками».                                                                                                                       - специализированные стеклянные витрины;                                                                                                    - драйверы для хранения плакатов, эскизов и др.;                                                                                        - передвижные стеллажи;                                                                                                                                           - витрины-сейфы для экспонирования монет, наград;                                                                                  - сетки для картин и т.д.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.12.6.</w:t>
                  </w:r>
                  <w:r>
                    <w:rPr>
                      <w:sz w:val="28"/>
                      <w:szCs w:val="28"/>
                    </w:rPr>
                    <w:t xml:space="preserve"> Помещение для предоставления муниципальной услуги должно быть обеспечено услугами вневедомственной охраны или иных охранных предприятий.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.12.7.</w:t>
                  </w:r>
                  <w:r>
                    <w:rPr>
                      <w:sz w:val="28"/>
                      <w:szCs w:val="28"/>
                    </w:rPr>
                    <w:t xml:space="preserve">Учреждение должно располагать необходимым и достаточным числом специалистов для выполнения своих основных функций.                                                                                              Для специалистов каждой категории должны быть утверждены должностные инструкции, устанавливающие их обязанности и права.                                                                           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12.8</w:t>
                  </w:r>
                  <w:r>
                    <w:rPr>
                      <w:sz w:val="28"/>
                      <w:szCs w:val="28"/>
                    </w:rPr>
                    <w:t xml:space="preserve">.  Вход и выход из помещения должны быть оборудованы соответствующими указателями. 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12.9.</w:t>
                  </w:r>
                  <w:r>
                    <w:rPr>
                      <w:sz w:val="28"/>
                      <w:szCs w:val="28"/>
                    </w:rPr>
                    <w:t xml:space="preserve">  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Музея. 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12.10</w:t>
                  </w:r>
                  <w:r>
                    <w:rPr>
                      <w:sz w:val="28"/>
                      <w:szCs w:val="28"/>
                    </w:rPr>
                    <w:t>.  Здание Музея должны быть оборудованы системами хозяйственно-питьевого, противопожарного и холодного водоснабжения, канализацией и водостоками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12.11</w:t>
                  </w:r>
                  <w:r>
                    <w:rPr>
                      <w:sz w:val="28"/>
                      <w:szCs w:val="28"/>
                    </w:rPr>
                    <w:t>. Основные помещения Музея должны иметь естественное освещение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12.12</w:t>
                  </w:r>
                  <w:r>
                    <w:rPr>
                      <w:sz w:val="28"/>
                      <w:szCs w:val="28"/>
                    </w:rPr>
                    <w:t xml:space="preserve">. В помещениях Музея должна быть предусмотрена и оборудована зона приёма заявителей (входная зона), справочно-информационная зона, гардероб и туалет.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2.12.13.</w:t>
                  </w:r>
                  <w:r>
                    <w:rPr>
                      <w:sz w:val="28"/>
                      <w:szCs w:val="28"/>
                    </w:rPr>
                    <w:t>  Места ожидания должны соответствовать комфортным условиям для заявителей и оптимальным условиям работы специалистов.</w:t>
                    <w:br/>
                  </w:r>
                  <w:r>
                    <w:rPr>
                      <w:b/>
                      <w:sz w:val="28"/>
                      <w:szCs w:val="28"/>
                    </w:rPr>
                    <w:t>2.12.14</w:t>
                  </w:r>
                  <w:r>
                    <w:rPr>
                      <w:sz w:val="28"/>
                      <w:szCs w:val="28"/>
                    </w:rPr>
                    <w:t xml:space="preserve">.  Места для заполнения документов должны быть оборудованы стульями, столами (стойками) и обеспечены образцами заполнения документов, бланками заявлений и канцелярскими принадлежностями.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.13. Показатели   доступности и качества музейных услуг.                                               2.13.1</w:t>
                  </w:r>
                  <w:r>
                    <w:rPr>
                      <w:sz w:val="28"/>
                      <w:szCs w:val="28"/>
                    </w:rPr>
                    <w:t>. Показатели результативности предоставления муниципальной услуг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 доля экспонатов основного фонда, выставляемых в течение года;                                          -  количество вновь созданных экспозиций;                                                                                    - увеличение количества посещений;                                                                                               -  количество тематических направлений культурно-массовых мероприятий;                            -  количество каталогов на бумажных и электронных носителях;                                                                                                                                          - индивидуальные и экскурсионные посещения;                                                                                   - количество лекций;                                                                                                                                                  - количество передвижных выставок, выездных экскурсий и лекций;                                                              - научно-исследовательская работа (информационно-справочная деятельность, научно-методическая работа и т.д.);                                                                                                                              - иные формы работы, связанные с сохранением духовной и материальной культуры;                                                                                                                                    - создание экспозиций должно максимально обеспечивать доступ граждан к культурным ценностям, находящимся в фондах музея. Организация разноплановых выставок должна обеспечивать привлечение клиентов разного возрастного уровня и интересов. Тематика проводимых выставок и культурно-массовых мероприятий  должна обеспечивать наиболее полную публичную демонстрацию имеющихся в фондах музея предметов.</w:t>
                  </w:r>
                </w:p>
                <w:p>
                  <w:pPr>
                    <w:pStyle w:val="Normal"/>
                    <w:spacing w:before="280" w:after="280"/>
                    <w:ind w:firstLine="720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Ш.</w:t>
                  </w:r>
                  <w:r>
                    <w:rPr>
                      <w:b/>
                      <w:sz w:val="28"/>
                      <w:szCs w:val="28"/>
                    </w:rPr>
            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                                                 3.1</w:t>
                  </w:r>
                  <w:r>
                    <w:rPr>
                      <w:bCs/>
                      <w:sz w:val="28"/>
                      <w:szCs w:val="28"/>
                    </w:rPr>
                    <w:t xml:space="preserve">.Последовательность действий при осуществлении муниципальной услуги.             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.1.1</w:t>
                  </w:r>
                  <w:r>
                    <w:rPr>
                      <w:bCs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Учреждение, оказывающее услугу, доводит до сведения пользователей информацию о составе и содержании услуг. Данная информация должна быть предоставлена любым способом, предусмотренным законодательством Российской Федерации и обеспечивающим её доступность для населения, а также соответствовать требованиям закона Российской Федерации «О защите прав потребителей».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.1.2</w:t>
                  </w:r>
                  <w:r>
                    <w:rPr>
                      <w:bCs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Услуга предоставляется пользователю на основе его выбора экскурсии, лекции, образовательной программы и т.д. в соответствии с графиком работы учреждения.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.1.3</w:t>
                  </w:r>
                  <w:r>
                    <w:rPr>
                      <w:sz w:val="28"/>
                      <w:szCs w:val="28"/>
                    </w:rPr>
                    <w:t xml:space="preserve">.Основанием для начала административного действия является обращение пользователя в музей,  на бумажном или электронном носителе.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.1.4</w:t>
                  </w:r>
                  <w:r>
                    <w:rPr>
                      <w:sz w:val="28"/>
                      <w:szCs w:val="28"/>
                    </w:rPr>
                    <w:t>.Ознакомление с Правилами посещения музейных мероприятий, утвержденные Приказом руководителя учреждения.</w:t>
                  </w:r>
                  <w:r>
                    <w:rPr>
                      <w:bCs/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3.1.5.</w:t>
                  </w:r>
                  <w:r>
                    <w:rPr>
                      <w:sz w:val="28"/>
                      <w:szCs w:val="28"/>
                    </w:rPr>
                    <w:t xml:space="preserve"> Предоставление муниципальной услуги включает в себя следующие административные процедуры:                                                                                                  - проведение коллективных экскурсий, чтение лекций;                                                        - предоставление доступа к музейным экспозициям и выставкам индивидуальным посетителям;                                                                                                                                  -  предоставление информации по истории и краеведению, оказание методической помощи, консультации по вопросам профиля музея;                                                              -  проведение нестационарных выставок и экскурсий.                                                   - проведение музейных занятий, музейных мероприятий;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3.1.5.1</w:t>
                  </w:r>
                  <w:r>
                    <w:rPr>
                      <w:sz w:val="28"/>
                      <w:szCs w:val="28"/>
                    </w:rPr>
                    <w:t xml:space="preserve">.Проведение коллективных экскурсий, чтение лекций;                                                                                   Основанием для начала административного действия является личное обращение заявителя в Музей, либо поступление заявки по телефону, факсу, электронной почте. В течение 1 часа с момента получения заявки, заведующий  культурно-образовательной деятельностью (либо лицо, его замещающее) должен уведомить заявителя о дате и времени проведения коллективной экскурсии, лекции, музейного занятия.                                                                Лицо, ответственное за административное действие, - лектор-экскурсовод.            Экскурсионная группа должна составлять не менее 5 человек и не более 25 человек. Перед началом экскурсии группа должна ознакомиться с Правилами поведения в музее, размещенными на информационном стенде.                                                                                 Лектор-экскурсовод должен давать ответы на все дополнительные вопросы заявителей, возникающие в связи с представлением и описанием музейных и выставочных предметов и экспонатов (в пределах времени, отведенного на проведение экскурсии, и компетенции музея).                                                                                                                                         Заявителю предоставляется возможность самостоятельного просмотра выставок и экспозиций, даже в тех случаях, когда заявителем был заявлен просмотр экспозиции, выставки с экскурсоводом.                                                                                                         Каждому заявителю в экспозиционных залах предоставляется право на платной основе производить фото- и видеосъемку.                                                                        Продолжительность экскурсии:                                                                                                     -для совершеннолетних посетителей – не менее 40 минут;                                                  -для несовершеннолетних – не более 30 минут.                                                    Результатом административного действия является получение заявителями достоверной и исчерпывающей информации по тематике экскурсии, лекции, занятия.                                                                                                                                             О проведенной экскурсии заведующий   культурно-образовательной деятельностью (либо лицо, его замещающее) вносит запись в журнал регистрации учета индивидуальных и экскурсионных посещений.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3.1.5.2.</w:t>
                  </w:r>
                  <w:r>
                    <w:rPr>
                      <w:sz w:val="28"/>
                      <w:szCs w:val="28"/>
                    </w:rPr>
                    <w:t xml:space="preserve"> Предоставление доступа к музейным экспозициям и выставкам индивидуальным посетителям.                                                                                                                            Основанием для начала административного действия является личное обращение заявителей в музей, либо поступление заявки по телефону, факсу, электронной почте. Лица, ответственные за административное действие, - музейные специалисты. Заявители вправе самостоятельно (без сопровождения экскурсовода) посещать помещения Музея для осмотра экспозиций.                                                                                               Персонал Музея, в том числе технический, обязан по существу отвечать на все вопросы заявителей, либо должны указать на тех сотрудников, которые могут помочь заявителям в решении вопросов.                                                                                                                     Каждому заявителю в экспозиционных залах предоставляется право на платной основе производить фото- и видеосъемку.                                                                        Продолжительность индивидуального посещения ограничивается графиком работы Музея. Результатом административного действия является обеспечение публичного доступа к музейным ценностям.</w:t>
                  </w:r>
                </w:p>
                <w:p>
                  <w:pPr>
                    <w:pStyle w:val="Style11"/>
                    <w:rPr/>
                  </w:pPr>
                  <w:r>
                    <w:rPr>
                      <w:b/>
                      <w:sz w:val="28"/>
                      <w:szCs w:val="28"/>
                    </w:rPr>
                    <w:t>3.1.5.3.</w:t>
                  </w:r>
                  <w:r>
                    <w:rPr>
                      <w:sz w:val="28"/>
                      <w:szCs w:val="28"/>
                    </w:rPr>
                    <w:t xml:space="preserve"> Предоставление информации по истории и краеведению, оказание методической помощи, консультации по вопросам профиля музея.                                                        Основанием для начала административного действия является поступление в музей письменного или электронного запроса заявителя:                                                                   -  письма о предоставлении информации по истории и краеведению;                                        -  письма об оказании методической помощи;                                                                                -  письма о консультации по вопросам профиля музея.                                                         Специалист Музея, ответственный за делопроизводство, регистрирует запрос и передает руководителю Музея.                                                                                                       Максимальный срок исполнения действия - 10 минут.                                                              Лицо, ответственное за выполнение административного действия - руководитель Музея.      Руководитель Музея в течение дня рассматривает запрос заявителя и передает на исполнение специалисту Музея соответствующего профиля. Специалист Музея соответствующего профиля рассматривает запрос заявителя и готовит пакет документов, материалов по запросу заявителя, при необходимости готовятся копии документов, на бумажном или электронном носителе и передает их заявителю.     Максимальный срок исполнения действия - 10 дней.                                                                        По результатам работы с материалами фондов, оказания методической помощи, консультаций по вопросам профиля Музея готовится заключение с приложением копий найденных материалов по запросу заявителя в двух экземплярах, один из которых передается заявителю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3.1.5.4</w:t>
                  </w:r>
                  <w:r>
                    <w:rPr>
                      <w:sz w:val="28"/>
                      <w:szCs w:val="28"/>
                    </w:rPr>
                    <w:t xml:space="preserve">. Проведение нестационарных выставок и экскурсий.                                           Основанием для начала административного действия является поступление в музей письменной или электронной заявки на проведение выставки, экскурсии вне Музея. Специалист Музея, ответственный за делопроизводство, регистрирует заявку и передает руководителю Музея. Максимальный срок исполнения действия - 10 минут. Руководитель Музея в течение дня рассматривает заявку заявителя и передает на исполнение заведующему культурно-образовательной деятельностью (либо лицу, его замещающему).                                                                                                                     Заведующий   культурно-образовательной деятельностью (либо лицо, его замещающее) согласовывает с заявителем место, дату, время проведения выставки, экскурсии, количество и категорию заявителей, назначает ответственного лектора-экскурсовода. Окончание административного действия Основанием для начала административного действия является личное обращение заявителя в Музей, либо поступление заявки по телефону, факсу, электронной почте. В течение 1 часа с момента получения заявки, заведующий  культурно-образовательной деятельностью (либо лицо, его замещающее) должен уведомить заявителя о дате и времени проведения коллективной экскурсии, лекции, музейного занятия.                                                                Лицо, ответственное за административное действие, - лектор-экскурсовод.            Экскурсионная группа должна составлять не менее 5 человек и не более 25 человек. Перед началом экскурсии группа должна ознакомиться с Правилами поведения в музее, размещенными на информационном стенде.                                                                                 Лектор-экскурсовод должен давать ответы на все дополнительные вопросы заявителей, возникающие в связи с представлением и описанием музейных и выставочных предметов и экспонатов (в пределах времени, отведенного на проведение экскурсии, и компетенции музея).                                                                                                                                         Заявителю предоставляется возможность самостоятельного просмотра выставок и экспозиций, даже в тех случаях, когда заявителем был заявлен просмотр экспозиции, выставки с экскурсоводом.                                                                                                         Каждому заявителю в экспозиционных залах предоставляется право на платной основе производить фото- и видеосъемку.                                                                        Продолжительность экскурсии:                                                                                                     - для совершеннолетних посетителей – не менее 40 минут;                                                  -для несовершеннолетних – не более 30 минут.                                                    Результатом административного действия является получение заявителями достоверной и исчерпывающей информации по тематике экскурсии, лекции, занятия.                                                                                                                                             О проведенной экскурсии заведующий   культурно-образовательной деятельностью (либо лицо, его замещающее) вносит запись в журнал регистрации учета индивидуальных и экскурсионных посещений.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3.1.5.5.</w:t>
                  </w:r>
                  <w:r>
                    <w:rPr>
                      <w:sz w:val="28"/>
                      <w:szCs w:val="28"/>
                    </w:rPr>
                    <w:t xml:space="preserve"> Проведение музейных занятий, музейных мероприятий;                                 Основанием для начала административного действия является личное обращение заявителя в Музей, либо поступление заявки по телефону, факсу, электронной почте. В течение 1 часа с момента получения заявки, заведующий  культурно-образовательной деятельностью (либо лицо, его замещающее) должен уведомить заявителя о дате и времени проведения музейных занятий, музейных мероприятий.                                                                                      Лицо, ответственное за административное действие, заведующий культурно-образовательной деятельностью. Группа должна составлять от 10 человек и  более. При   обращении заявитель должен предварительно ознакомиться с тематикой предлагаемых мероприятий, размещенными на информационном стенде.  Заведующий  культурно-образовательной деятельностью (либо лицо, его замещающее) должен давать ответы на все дополнительные вопросы заявителей, возникающие в связи с предлагаемым перечнем мероприятий.                                                                                                                                Продолжительность мероприятия :                                                                                                     -для совершеннолетних посетителей – от 40 минут и более;                                                  -для несовершеннолетних – от 30 минут и не более 1часа.                                                    Результатом административного действия является получение заявителями достоверной и исчерпывающей информации по тематике музейного мероприятия или занятия.                                                                                                                                            Проведенные   музейные мероприятия или занятия   заведующий                                                                                                                                          культурно-образовательной деятельностью (либо лицо, его замещающее) вносит запись в журнал регистрации учета посещений.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3.2.</w:t>
                  </w:r>
                  <w:r>
                    <w:rPr>
                      <w:sz w:val="28"/>
                      <w:szCs w:val="28"/>
                    </w:rPr>
                    <w:t xml:space="preserve"> Блок-схема предоставления муниципальной услуги представлена в приложении №1 к настоящему Административному регламенту.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3.3</w:t>
                  </w:r>
                  <w:r>
                    <w:rPr>
                      <w:sz w:val="28"/>
                      <w:szCs w:val="28"/>
                    </w:rPr>
                    <w:t>. Муниципальная услуга в электронном виде не предоставляется.</w:t>
                  </w:r>
                </w:p>
                <w:p>
                  <w:pPr>
                    <w:pStyle w:val="Style1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IY. Порядок и формы контроля за исполнением административного  регламента.</w:t>
                  </w:r>
                  <w:r>
                    <w:rPr>
                      <w:sz w:val="28"/>
                      <w:szCs w:val="28"/>
                    </w:rPr>
                    <w:t xml:space="preserve">        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4.1</w:t>
                  </w:r>
                  <w:r>
                    <w:rPr>
                      <w:sz w:val="28"/>
                      <w:szCs w:val="28"/>
                    </w:rPr>
                    <w:t>. Текущий контроль за соблюдением последовательности административных действий, определённых настоящим Административным регламентом, и принятием в ходе предоставления муниципальной услуги решений осуществляют руководитель Музея,</w:t>
                  </w:r>
                  <w:r>
                    <w:rPr>
                      <w:rStyle w:val="Emphasis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уководитель структурного подразделения Администрации Абанского района, уполномоченного на решение задач в сфере культуры</w:t>
                  </w:r>
                  <w:r>
                    <w:rPr>
                      <w:rStyle w:val="Emphasis"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4.2</w:t>
                  </w:r>
                  <w:r>
                    <w:rPr>
                      <w:sz w:val="28"/>
                      <w:szCs w:val="28"/>
                    </w:rPr>
                    <w:t xml:space="preserve">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   Проверки могут быть плановыми на основании планов работы структурного подразделения Администрации Абанского района, уполномоченного на решение задач в сфере культуры, либо внеплановыми, проводимыми, в том числе по жалобе заявителей на своевременность, полноту и качество предоставления муниципальной услуги.                                                                                                              Решение о проведении внеплановой проверки принимает руководитель структурного подразделения Администрации Абанского района, уполномоченного на решение задач в сфере культуры, или уполномоченное им должностное лицо. Результаты проверки оформляются в виде акта, в котором отмечаются выявленные недостатки и указываются предложения по их устранению.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4.3</w:t>
                  </w:r>
                  <w:r>
                    <w:rPr>
                      <w:sz w:val="28"/>
                      <w:szCs w:val="28"/>
                    </w:rPr>
                    <w:t xml:space="preserve">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действующим законодательством.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4.4</w:t>
                  </w:r>
                  <w:r>
                    <w:rPr>
                      <w:sz w:val="28"/>
                      <w:szCs w:val="28"/>
                    </w:rPr>
                    <w:t xml:space="preserve">. Заявители вправе направить письменное обращение в адрес руководителя Музея, руководителя структурного подразделения Администрации Абанского района, уполномоченного на решение задач в сфере культуры,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                                                                                                                                                     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, проведённой по обращению. Информация подписывается руководителем Музея, руководителем структурного подразделения Администрации Абанского района, уполномоченного на решение задач в сфере культуры или уполномоченным им должностным лицом.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4.5</w:t>
                  </w:r>
                  <w:r>
                    <w:rPr>
                      <w:sz w:val="28"/>
                      <w:szCs w:val="28"/>
                    </w:rPr>
                    <w:t xml:space="preserve">. В музее имеется Книга отзывов и предложений. Отзывы и предложения посетителей музея еженедельно рассматриваются с принятием, при необходимости, соответствующих мер. В музее организуются регулярные соц. опросы посетителей по степени удовлетворённости качеством и доступностью предоставляемых услуг (не реже одного раза в полугодие в виде анкетирования).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.6</w:t>
                  </w:r>
                  <w:r>
                    <w:rPr>
                      <w:sz w:val="28"/>
                      <w:szCs w:val="28"/>
                    </w:rPr>
                    <w:t xml:space="preserve">.Пользователи услуги могут заявить о нарушениях своих прав и законных интересов, противоправных действий, нарушении срока выполнения услуги, некорректном поведении, нарушении положения Административного регламента, Правил посещения Музея лично, по телефону: 22-9-90 и по электронной почте:  </w:t>
                  </w:r>
                  <w:hyperlink r:id="rId3">
                    <w:r>
                      <w:rPr>
                        <w:rStyle w:val="InternetLink"/>
                        <w:bCs/>
                        <w:color w:val="000000"/>
                        <w:sz w:val="28"/>
                        <w:szCs w:val="28"/>
                        <w:u w:val="none"/>
                      </w:rPr>
                      <w:t>aban.muzei@yandex.ru</w:t>
                    </w:r>
                  </w:hyperlink>
                </w:p>
                <w:p>
                  <w:pPr>
                    <w:pStyle w:val="Style1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Y.  Досудебный (вне судебный)  порядок обжалования решений и действий (бездействия) органа,   предоставляющего муниципальную услугу, а  также  должностных лиц, муниципальных служащих.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1</w:t>
                  </w:r>
                  <w:r>
                    <w:rPr>
                      <w:sz w:val="28"/>
                      <w:szCs w:val="28"/>
                    </w:rPr>
                    <w:t xml:space="preserve">. Обжаловать нарушение требований настоящего </w:t>
                  </w:r>
                  <w:bookmarkStart w:id="0" w:name="YANDEX_22"/>
                  <w:bookmarkEnd w:id="0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1" w:name="YANDEX_23"/>
                  <w:bookmarkEnd w:id="1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качества муниципальной услуги может любое лицо, посетившее учреждение, оказывающее услугу.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1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b/>
                      <w:sz w:val="28"/>
                      <w:szCs w:val="28"/>
                    </w:rPr>
                    <w:t xml:space="preserve">2 </w:t>
                  </w:r>
                  <w:r>
                    <w:rPr>
                      <w:sz w:val="28"/>
                      <w:szCs w:val="28"/>
                    </w:rPr>
                    <w:t xml:space="preserve">За несовершеннолетних обжаловать нарушение настоящего </w:t>
                  </w:r>
                  <w:bookmarkStart w:id="2" w:name="YANDEX_24"/>
                  <w:bookmarkEnd w:id="2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3" w:name="YANDEX_25"/>
                  <w:bookmarkEnd w:id="3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могут родители (законные представители).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1.3</w:t>
                  </w:r>
                  <w:r>
                    <w:rPr>
                      <w:sz w:val="28"/>
                      <w:szCs w:val="28"/>
                    </w:rPr>
                    <w:t>. Правозащитные организации могут представлять интересы вышеуказанных лиц.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.2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В части досудебного обжалования: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.2.1</w:t>
                  </w:r>
                  <w:r>
                    <w:rPr>
                      <w:sz w:val="28"/>
                      <w:szCs w:val="28"/>
                    </w:rPr>
                    <w:t xml:space="preserve">.Пользователь вправе заявить о нарушениях своих прав и законных интересов, противоправных решениях, действиях  (бездействии) сотрудников, нарушении срока, некорректном поведении или нарушении служебной этики, нарушении положения Административного регламента лично, по телефону, по почте и по электронной почте отдела  культуры, музея.   Рассмотрение обращений осуществляется в порядке, предусмотренном Федеральным законом от 02.05.2006 г. № 59-ФЗ «О порядке рассмотрения обращений граждан Российской Федерации».                                                                                                                        Сообщение Пользователя должно содержать следующую информацию:                                           фамилию, имя, отчество, место жительства, суть нарушенных прав, действие (бездействие).                                          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.2.2</w:t>
                  </w:r>
                  <w:r>
                    <w:rPr>
                      <w:sz w:val="28"/>
                      <w:szCs w:val="28"/>
                    </w:rPr>
                    <w:t xml:space="preserve">.Предметом обжалования могут быть действия (бездействия) и решения, нарушающие права и свободы Пользователя.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2.3</w:t>
                  </w:r>
                  <w:r>
                    <w:rPr>
                      <w:sz w:val="28"/>
                      <w:szCs w:val="28"/>
                    </w:rPr>
                    <w:t xml:space="preserve">. Лицо, подающее жалобу на нарушение требований </w:t>
                  </w:r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качества муниципальной услуги (далее - заявитель) при условии его дееспособности, может обжаловать нарушение настоящего </w:t>
                  </w:r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следующими способами:                                                                                                                                                            - указание на нарушение требований </w:t>
                  </w:r>
                  <w:bookmarkStart w:id="4" w:name="YANDEX_30"/>
                  <w:bookmarkEnd w:id="4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5" w:name="YANDEX_31"/>
                  <w:bookmarkEnd w:id="5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сотруднику (специалисту) учреждения Исполнителя в процессе предоставления услуги;                                                                                                  - жалоба на нарушение требований </w:t>
                  </w:r>
                  <w:bookmarkStart w:id="6" w:name="YANDEX_32"/>
                  <w:bookmarkEnd w:id="6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7" w:name="YANDEX_33"/>
                  <w:bookmarkEnd w:id="7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; </w:t>
                  </w:r>
                  <w:r>
                    <w:rPr>
                      <w:sz w:val="28"/>
                      <w:szCs w:val="28"/>
                    </w:rPr>
                    <w:t xml:space="preserve"> руководителю учреждения, оказывающего услугу;                                                                                                 - официальная жалоба на нарушение требований </w:t>
                  </w:r>
                  <w:bookmarkStart w:id="8" w:name="YANDEX_36"/>
                  <w:bookmarkEnd w:id="8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9" w:name="YANDEX_37"/>
                  <w:bookmarkEnd w:id="9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на имя начальника отдела культуры, по делам молодёжи и спорта администрации  Абанского района по адресу: 663740, Красноярский край, Абанский район, п.Абан, ул.Пионерская,№4, тел.(391 63)22-4-09, факс (39163) 23-8-22;   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5.3. </w:t>
                  </w:r>
                  <w:r>
                    <w:rPr>
                      <w:sz w:val="28"/>
                      <w:szCs w:val="28"/>
                    </w:rPr>
                    <w:t xml:space="preserve">Указание на нарушение требований </w:t>
                  </w:r>
                  <w:bookmarkStart w:id="10" w:name="YANDEX_40"/>
                  <w:bookmarkEnd w:id="10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11" w:name="YANDEX_41"/>
                  <w:bookmarkEnd w:id="11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сотруднику учреждения, оказывающего услугу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3.1.</w:t>
                  </w:r>
                  <w:r>
                    <w:rPr>
                      <w:sz w:val="28"/>
                      <w:szCs w:val="28"/>
                    </w:rPr>
                    <w:t xml:space="preserve"> При выявлении нарушения требований, установленных настоящим </w:t>
                  </w:r>
                  <w:bookmarkStart w:id="12" w:name="YANDEX_42"/>
                  <w:bookmarkEnd w:id="12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ым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13" w:name="YANDEX_43"/>
                  <w:bookmarkEnd w:id="13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ом </w:t>
                  </w:r>
                  <w:r>
                    <w:rPr>
                      <w:sz w:val="28"/>
                      <w:szCs w:val="28"/>
                    </w:rPr>
                    <w:t xml:space="preserve">, заявитель вправе указать на это сотруднику учреждения, оказывающего услугу, с целью незамедлительного устранения нарушения и (или) получения извинений в случае, когда нарушение требований </w:t>
                  </w:r>
                  <w:bookmarkStart w:id="14" w:name="YANDEX_44"/>
                  <w:bookmarkEnd w:id="14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15" w:name="YANDEX_45"/>
                  <w:bookmarkEnd w:id="15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было допущено непосредственно по отношению к заявителю (лицу, которого он представляет).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3.2</w:t>
                  </w:r>
                  <w:r>
                    <w:rPr>
                      <w:sz w:val="28"/>
                      <w:szCs w:val="28"/>
                    </w:rPr>
                    <w:t xml:space="preserve">. При невозможности, отказе или неспособности сотрудника учреждения, оказывающего услугу, устранить допущенное нарушение требований </w:t>
                  </w:r>
                  <w:bookmarkStart w:id="16" w:name="YANDEX_46"/>
                  <w:bookmarkEnd w:id="16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17" w:name="YANDEX_47"/>
                  <w:bookmarkEnd w:id="17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и (или) принести извинения, заявитель может использовать иные способы обжалования.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3.3</w:t>
                  </w:r>
                  <w:r>
                    <w:rPr>
                      <w:sz w:val="28"/>
                      <w:szCs w:val="28"/>
                    </w:rPr>
                    <w:t xml:space="preserve">.Обжалование в форме указания на нарушение требований </w:t>
                  </w:r>
                  <w:bookmarkStart w:id="18" w:name="YANDEX_48"/>
                  <w:bookmarkEnd w:id="18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19" w:name="YANDEX_49"/>
                  <w:bookmarkEnd w:id="19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сотруднику учреждения, оказывающего услугу, не является обязательным для использования иных, предусмотренных настоящим </w:t>
                  </w:r>
                  <w:bookmarkStart w:id="20" w:name="YANDEX_50"/>
                  <w:bookmarkEnd w:id="20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ым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21" w:name="YANDEX_51"/>
                  <w:bookmarkEnd w:id="21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ом </w:t>
                  </w:r>
                  <w:r>
                    <w:rPr>
                      <w:sz w:val="28"/>
                      <w:szCs w:val="28"/>
                    </w:rPr>
                    <w:t xml:space="preserve">, способов обжалования.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5.4.. </w:t>
                  </w:r>
                  <w:r>
                    <w:rPr>
                      <w:sz w:val="28"/>
                      <w:szCs w:val="28"/>
                    </w:rPr>
                    <w:t xml:space="preserve">Жалоба на нарушение требований </w:t>
                  </w:r>
                  <w:bookmarkStart w:id="22" w:name="YANDEX_52"/>
                  <w:bookmarkEnd w:id="22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23" w:name="YANDEX_53"/>
                  <w:bookmarkEnd w:id="23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руководителю учреждения, оказывающего услугу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4.1</w:t>
                  </w:r>
                  <w:r>
                    <w:rPr>
                      <w:sz w:val="28"/>
                      <w:szCs w:val="28"/>
                    </w:rPr>
                    <w:t xml:space="preserve">. При выявлении нарушения требований, установленных настоящим </w:t>
                  </w:r>
                  <w:bookmarkStart w:id="24" w:name="YANDEX_54"/>
                  <w:bookmarkEnd w:id="24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ым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25" w:name="YANDEX_55"/>
                  <w:bookmarkEnd w:id="25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ом </w:t>
                  </w:r>
                  <w:r>
                    <w:rPr>
                      <w:sz w:val="28"/>
                      <w:szCs w:val="28"/>
                    </w:rPr>
                    <w:t xml:space="preserve">, заявитель может обратиться с жалобой на допущенное нарушение к руководителю  учреждения, оказывающего услугу.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4.2</w:t>
                  </w:r>
                  <w:r>
                    <w:rPr>
                      <w:sz w:val="28"/>
                      <w:szCs w:val="28"/>
                    </w:rPr>
                    <w:t xml:space="preserve">. Обращение заявителя с жалобой к руководителю учреждения, оказывающего услугу, может быть осуществлено в письменной форме.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4.3.</w:t>
                  </w:r>
                  <w:r>
                    <w:rPr>
                      <w:sz w:val="28"/>
                      <w:szCs w:val="28"/>
                    </w:rPr>
                    <w:t xml:space="preserve"> Обращение заявителя с жалобой к руководителю учреждения, оказывающего услугу, может быть осуществлено не позднее 10 дней после установления заявителем факта нарушения требований </w:t>
                  </w:r>
                  <w:bookmarkStart w:id="26" w:name="YANDEX_56"/>
                  <w:bookmarkEnd w:id="26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27" w:name="YANDEX_57"/>
                  <w:bookmarkEnd w:id="27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.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4.4</w:t>
                  </w:r>
                  <w:r>
                    <w:rPr>
                      <w:sz w:val="28"/>
                      <w:szCs w:val="28"/>
                    </w:rPr>
                    <w:t xml:space="preserve">. Руководитель учреждения, оказывающего услугу, при приеме жалобы заявителя, может совершить одно из следующих действий:                                                                                       - принять меры по установлению факта нарушения требований </w:t>
                  </w:r>
                  <w:bookmarkStart w:id="28" w:name="YANDEX_58"/>
                  <w:bookmarkEnd w:id="28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29" w:name="YANDEX_59"/>
                  <w:bookmarkEnd w:id="29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и удовлетворению требований заявителя;                                                                            - аргументировано отказать заявителю в удовлетворении его требований.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4.5</w:t>
                  </w:r>
                  <w:r>
                    <w:rPr>
                      <w:sz w:val="28"/>
                      <w:szCs w:val="28"/>
                    </w:rPr>
                    <w:t xml:space="preserve">. Руководитель  учреждения, оказывающего услугу, может отказать заявителю в удовлетворении его требований в случае несоответствия предъявляемых требований требованиям настоящего </w:t>
                  </w:r>
                  <w:bookmarkStart w:id="30" w:name="YANDEX_60"/>
                  <w:bookmarkEnd w:id="30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31" w:name="YANDEX_61"/>
                  <w:bookmarkEnd w:id="31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, при наличии оснований для того, чтобы считать жалобу заявителя безосновательной, в случае несоответствия срокам,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4.6.</w:t>
                  </w:r>
                  <w:r>
                    <w:rPr>
                      <w:sz w:val="28"/>
                      <w:szCs w:val="28"/>
                    </w:rPr>
                    <w:t xml:space="preserve"> При обращении заявителя с жалобой,  установления факта нарушения требований </w:t>
                  </w:r>
                  <w:bookmarkStart w:id="32" w:name="YANDEX_62"/>
                  <w:bookmarkEnd w:id="32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33" w:name="YANDEX_63"/>
                  <w:bookmarkEnd w:id="33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и удовлетворения требований заявителя (полного или частичного), руководитель учреждения, оказывающего услугу, должен совершить следующие действия:</w:t>
                  </w: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- Провести служебное расследование с целью установления фактов нарушения требований </w:t>
                  </w:r>
                  <w:bookmarkStart w:id="34" w:name="YANDEX_64"/>
                  <w:bookmarkEnd w:id="34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35" w:name="YANDEX_65"/>
                  <w:bookmarkEnd w:id="35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, обозначенных заявителем, и ответственных за это сотрудников;                                                                                                                                                     - Устранить нарушения требований </w:t>
                  </w:r>
                  <w:bookmarkStart w:id="36" w:name="YANDEX_66"/>
                  <w:bookmarkEnd w:id="36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37" w:name="YANDEX_67"/>
                  <w:bookmarkEnd w:id="37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, зафиксированные совместно с заявителем;                                                                                                                          - Применить дисциплинарные взыскания к сотрудникам, ответственным за допущенные нарушения требований </w:t>
                  </w:r>
                  <w:bookmarkStart w:id="38" w:name="YANDEX_68"/>
                  <w:bookmarkEnd w:id="38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39" w:name="YANDEX_69"/>
                  <w:bookmarkEnd w:id="39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, в соответствии с разделом 5.4.4.. настоящего </w:t>
                  </w:r>
                  <w:bookmarkStart w:id="40" w:name="YANDEX_70"/>
                  <w:bookmarkEnd w:id="40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41" w:name="YANDEX_71"/>
                  <w:bookmarkEnd w:id="41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и внутренними документами учреждения, оказывающего услугу;                                                                                                                              - Направить в течение не более 30 дней со дня подачи жалобы на имя заявителя официальный ответ, содержащий информацию о предпринятых мерах, либо отказ в удовлетворении требований заявителя (в том числе в применении дисциплинарных взысканий в отношении конкретных сотрудников) с аргументацией отказа;                                                                                                                            - В случае отказа учреждения, оказывающего услугу, от удовлетворения отдельных требований заявителя, либо в случае нарушения сроков,  заявитель может использовать иные способы обжалования.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4.7</w:t>
                  </w:r>
                  <w:r>
                    <w:rPr>
                      <w:sz w:val="28"/>
                      <w:szCs w:val="28"/>
                    </w:rPr>
                    <w:t xml:space="preserve">. Жалоба на нарушение требований </w:t>
                  </w:r>
                  <w:bookmarkStart w:id="42" w:name="YANDEX_72"/>
                  <w:bookmarkEnd w:id="42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43" w:name="YANDEX_73"/>
                  <w:bookmarkEnd w:id="43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руководителю учреждения, оказывающего услугу, не является обязательной для использования иных, предусмотренных настоящим </w:t>
                  </w:r>
                  <w:bookmarkStart w:id="44" w:name="YANDEX_74"/>
                  <w:bookmarkEnd w:id="44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ым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45" w:name="YANDEX_75"/>
                  <w:bookmarkEnd w:id="45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ом </w:t>
                  </w:r>
                  <w:r>
                    <w:rPr>
                      <w:sz w:val="28"/>
                      <w:szCs w:val="28"/>
                    </w:rPr>
                    <w:t xml:space="preserve">, способов обжалования.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5.5. </w:t>
                  </w:r>
                  <w:r>
                    <w:rPr>
                      <w:sz w:val="28"/>
                      <w:szCs w:val="28"/>
                    </w:rPr>
                    <w:t>Порядок осуществления проверочных действий в случае подачи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жалобы на нарушение требований </w:t>
                  </w:r>
                  <w:bookmarkStart w:id="46" w:name="YANDEX_76"/>
                  <w:bookmarkEnd w:id="46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47" w:name="YANDEX_77"/>
                  <w:bookmarkEnd w:id="47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в Администрацию Абанского района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5.5.1</w:t>
                  </w:r>
                  <w:r>
                    <w:rPr>
                      <w:sz w:val="28"/>
                      <w:szCs w:val="28"/>
                    </w:rPr>
                    <w:t xml:space="preserve">. При выявлении нарушения требований, установленных настоящим  Административным регламентом, заявитель может обратиться с жалобой на допущенное нарушение в Администрацию Абанского района на имя заместителя главы администрации по социальным вопросам  Абанского района.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5.2</w:t>
                  </w:r>
                  <w:r>
                    <w:rPr>
                      <w:sz w:val="28"/>
                      <w:szCs w:val="28"/>
                    </w:rPr>
                    <w:t xml:space="preserve">. Подача и рассмотрение жалобы в Администрацию  Абанского района осуществляются в порядке, установленном Федеральным законом от 02.05.2006 №59-ФЗ «О порядке рассмотрения обращений граждан Российской Федерации».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5.3</w:t>
                  </w:r>
                  <w:r>
                    <w:rPr>
                      <w:sz w:val="28"/>
                      <w:szCs w:val="28"/>
                    </w:rPr>
                    <w:t xml:space="preserve">. Проверочные действия с целью установления факта нарушения отдельных требований </w:t>
                  </w:r>
                  <w:bookmarkStart w:id="48" w:name="YANDEX_80"/>
                  <w:bookmarkEnd w:id="48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49" w:name="YANDEX_81"/>
                  <w:bookmarkEnd w:id="49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(далее – проверочных действий) осуществляет специалист Отдела культуры, по делам молодёжи и спорта Администрации  Абанского района;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5.4.</w:t>
                  </w:r>
                  <w:r>
                    <w:rPr>
                      <w:sz w:val="28"/>
                      <w:szCs w:val="28"/>
                    </w:rPr>
                    <w:t xml:space="preserve"> Специалист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Отдела культуры, по делам молодёжи и спорта Администрации  Абанского района может не осуществлять действия,  в следующих случаях:                                                                                                                                                        - предоставление заявителем заведомо ложных сведений;                                                                                    - подача жалобы позднее 30 дней со дня, в который заявителем было установлено нарушение требований </w:t>
                  </w:r>
                  <w:bookmarkStart w:id="50" w:name="YANDEX_82"/>
                  <w:bookmarkEnd w:id="50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51" w:name="YANDEX_83"/>
                  <w:bookmarkEnd w:id="51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;                                                                                                      - содержание жалобы не относится к требованиям настоящего </w:t>
                  </w:r>
                  <w:bookmarkStart w:id="52" w:name="YANDEX_84"/>
                  <w:bookmarkEnd w:id="52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53" w:name="YANDEX_85"/>
                  <w:bookmarkEnd w:id="53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.                                                                                                                                    Днем подачи жалобы является дата официальной регистрации письма в Администрации района.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5.5.</w:t>
                  </w:r>
                  <w:r>
                    <w:rPr>
                      <w:sz w:val="28"/>
                      <w:szCs w:val="28"/>
                    </w:rPr>
                    <w:t xml:space="preserve"> Факт нарушения отдельных требований </w:t>
                  </w:r>
                  <w:bookmarkStart w:id="54" w:name="YANDEX_86"/>
                  <w:bookmarkEnd w:id="54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55" w:name="YANDEX_87"/>
                  <w:bookmarkEnd w:id="55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</w:t>
                  </w:r>
                  <w:r>
                    <w:rPr>
                      <w:sz w:val="28"/>
                      <w:szCs w:val="28"/>
                    </w:rPr>
                    <w:t xml:space="preserve">, на который было указано в жалобе заявителя, должен быть установлен специалистами Отдела культуры, по делам молодёжи и спорта Администрации Абанского района в течении 25 дней с момента регистрации жалобы.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5.6.</w:t>
                  </w:r>
                  <w:r>
                    <w:rPr>
                      <w:sz w:val="28"/>
                      <w:szCs w:val="28"/>
                    </w:rPr>
                    <w:t xml:space="preserve"> С целью установления факта нарушения требований </w:t>
                  </w:r>
                  <w:bookmarkStart w:id="56" w:name="YANDEX_88"/>
                  <w:bookmarkEnd w:id="56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57" w:name="YANDEX_89"/>
                  <w:bookmarkEnd w:id="57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специалист Отдела культуры, по делам молодёжи и спорта Администрации  Абанского района   вправе:                                                                                                                                                     - использовать подтверждающие материалы, представленные заявителем;                                                            -   привлекать заявителя с целью установления факта нарушения;</w:t>
                  </w: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- проводить опросы свидетелей факта нарушения отдельных требований </w:t>
                  </w:r>
                  <w:bookmarkStart w:id="58" w:name="YANDEX_90"/>
                  <w:bookmarkEnd w:id="58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59" w:name="YANDEX_91"/>
                  <w:bookmarkEnd w:id="59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(при их согласии);                                                                                                                                            - проверить текущее выполнение требований настоящего </w:t>
                  </w:r>
                  <w:bookmarkStart w:id="60" w:name="YANDEX_92"/>
                  <w:bookmarkEnd w:id="60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61" w:name="YANDEX_93"/>
                  <w:bookmarkEnd w:id="61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, на нарушение которых было указано в жалобе заявителя;                                                                                           - осуществлять иные действия, способствующие установлению факта нарушения </w:t>
                  </w:r>
                  <w:bookmarkStart w:id="62" w:name="YANDEX_94"/>
                  <w:bookmarkEnd w:id="62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63" w:name="YANDEX_95"/>
                  <w:bookmarkEnd w:id="63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.                                                                                                                          Выявление в ходе проведения проверки текущего несоблюдения требований настоящего </w:t>
                  </w:r>
                  <w:bookmarkStart w:id="64" w:name="YANDEX_96"/>
                  <w:bookmarkEnd w:id="64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65" w:name="YANDEX_97"/>
                  <w:bookmarkEnd w:id="65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, на нарушение которых было указано в жалобе, является достаточным основанием для установления факта нарушения требований </w:t>
                  </w:r>
                  <w:bookmarkStart w:id="66" w:name="YANDEX_98"/>
                  <w:bookmarkEnd w:id="66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67" w:name="YANDEX_99"/>
                  <w:bookmarkEnd w:id="67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в соответствии с жалобой заявителя.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5.7.</w:t>
                  </w:r>
                  <w:r>
                    <w:rPr>
                      <w:sz w:val="28"/>
                      <w:szCs w:val="28"/>
                    </w:rPr>
                    <w:t xml:space="preserve">  По результатам осуществленных проверочных действий специалист Отдела культуры, по делам молодёжи и спорта Администрации  Абанского района:                                                                                                                                                                                                                                                        - готовит соответствующий Акт проверки учреждения, оказывающего услугу, допустившей нарушение </w:t>
                  </w:r>
                  <w:bookmarkStart w:id="68" w:name="YANDEX_100"/>
                  <w:bookmarkEnd w:id="68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69" w:name="YANDEX_101"/>
                  <w:bookmarkEnd w:id="69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</w:t>
                  </w:r>
                  <w:r>
                    <w:rPr>
                      <w:sz w:val="28"/>
                      <w:szCs w:val="28"/>
                    </w:rPr>
                    <w:t>;                                                                                                          - обеспечивает применение мер ответственности к учреждению, оказывающего услугу, ее руководителю</w:t>
                  </w:r>
                  <w:bookmarkStart w:id="70" w:name="YANDEX_103"/>
                  <w:bookmarkStart w:id="71" w:name="YANDEX_102"/>
                  <w:bookmarkEnd w:id="70"/>
                  <w:bookmarkEnd w:id="71"/>
                  <w:r>
                    <w:rPr>
                      <w:sz w:val="28"/>
                      <w:szCs w:val="28"/>
                    </w:rPr>
                    <w:t xml:space="preserve">;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5.8</w:t>
                  </w:r>
                  <w:r>
                    <w:rPr>
                      <w:sz w:val="28"/>
                      <w:szCs w:val="28"/>
                    </w:rPr>
                    <w:t xml:space="preserve">. В сроки, установленные федеральным законом для рассмотрения обращений граждан, но не позднее 30 дней с момента регистрации жалобы, на имя заявителя должно быть направлено официальное письмо, содержащее следующую информацию:                                                                                      - установленные факты нарушения требований </w:t>
                  </w:r>
                  <w:bookmarkStart w:id="72" w:name="YANDEX_104"/>
                  <w:bookmarkEnd w:id="72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73" w:name="YANDEX_105"/>
                  <w:bookmarkEnd w:id="73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, о которых было сообщено заявителем;                                                                                                                                                                - неустановленные факты нарушения требований </w:t>
                  </w:r>
                  <w:bookmarkStart w:id="74" w:name="YANDEX_106"/>
                  <w:bookmarkEnd w:id="74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75" w:name="YANDEX_107"/>
                  <w:bookmarkEnd w:id="75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, о которых было сообщено заявителем;                                                                                                                                                    - принятые меры ответственности в отношении отдельных должностных лиц, учреждения, оказывающего услугу и отдельных сотрудников данного учреждения;                                                                                                                          - принесение от имени руководителя ответственного структурного подразделения Администрации района извинений, в связи с имевшим место фактом нарушения отдельных требований </w:t>
                  </w:r>
                  <w:bookmarkStart w:id="76" w:name="YANDEX_108"/>
                  <w:bookmarkEnd w:id="76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77" w:name="YANDEX_109"/>
                  <w:bookmarkEnd w:id="77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 (в случае установления фактов нарушения требований </w:t>
                  </w:r>
                  <w:bookmarkStart w:id="78" w:name="YANDEX_110"/>
                  <w:bookmarkEnd w:id="78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79" w:name="YANDEX_111"/>
                  <w:bookmarkEnd w:id="79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 </w:t>
                  </w:r>
                  <w:r>
                    <w:rPr>
                      <w:sz w:val="28"/>
                      <w:szCs w:val="28"/>
                    </w:rPr>
                    <w:t xml:space="preserve">);                                                                                                                                     - о передаче материалов жалобы и результатов осуществления проверочных действий в органы государственной власти в рамках полномочий, относящихся к сфере их деятельности;                                                                                                                                           - иную информацию в соответствии с федеральным законом, регулирующим порядок рассмотрения обращений граждан                                                                          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5.5.9.</w:t>
                  </w:r>
                  <w:r>
                    <w:rPr>
                      <w:sz w:val="28"/>
                      <w:szCs w:val="28"/>
                    </w:rPr>
                    <w:t xml:space="preserve"> Аргументированный отказ в принятии жалобы заявителя:                                                                    - В случае несоответствия предъявляемых требований требованиям </w:t>
                  </w:r>
                  <w:bookmarkStart w:id="80" w:name="YANDEX_112"/>
                  <w:bookmarkEnd w:id="80"/>
                  <w:r>
                    <w:rPr>
                      <w:rStyle w:val="Highlighthighlightactive"/>
                      <w:sz w:val="28"/>
                      <w:szCs w:val="28"/>
                    </w:rPr>
                    <w:t> Административного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bookmarkStart w:id="81" w:name="YANDEX_113"/>
                  <w:bookmarkEnd w:id="81"/>
                  <w:r>
                    <w:rPr>
                      <w:rStyle w:val="Highlighthighlightactive"/>
                      <w:sz w:val="28"/>
                      <w:szCs w:val="28"/>
                    </w:rPr>
                    <w:t> регламента</w:t>
                  </w:r>
                  <w:r>
                    <w:rPr>
                      <w:sz w:val="28"/>
                      <w:szCs w:val="28"/>
                    </w:rPr>
                    <w:t xml:space="preserve">, наличия причин считать жалобу заявителя безосновательной, по иным причинам, специалист Отдела культуры, по делам молодёжи и спорта Администрации  Абанского района,   ответственный за предоставление услуги,  руководитель   организации Исполнителя,                                                                                                                                 Администрация Абанского района, вправе аргументировано отказать заявителю в принятии жалобы (в удовлетворении его требований).                                                                                                                                                            - В случае аргументированного отказа, по просьбе заявителя, Администрация  Абанского района (организация Исполнителя), должна в день подачи жалобы предоставить официальное письмо, содержащее следующую информацию:                                                           - ФИО заявителя;                                                                                                                                  - ФИО лица, которого он представляет;                                                                                              - адрес проживания заявителя;                                                                                                                                              - контактный телефон;                                                                                                                                                                                                                   - наименование организации, принявшей жалобу;                                                                                - содержание жалобы заявителя;                                                                                                                                       - дата и время фиксации нарушения заявителем;                                                                                             - причины отказа в удовлетворении требований заявителя.                                                              Заявитель, получивший аргументированный отказ, может использовать иные способы обжалования.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Heading4"/>
                    <w:ind w:left="465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. Заключение                                                                                                                                          6.1. </w:t>
                  </w:r>
                  <w:r>
                    <w:rPr>
                      <w:b w:val="false"/>
                      <w:sz w:val="28"/>
                      <w:szCs w:val="28"/>
                    </w:rPr>
                    <w:t xml:space="preserve">Настоящий Регламент является обязательным для  Отдела  культуры по делам молодёжи и спорта Администрации Абанского района и учреждения подведомственного  Отделу  - Музею.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6.2. </w:t>
                  </w:r>
                  <w:r>
                    <w:rPr>
                      <w:b w:val="false"/>
                      <w:sz w:val="28"/>
                      <w:szCs w:val="28"/>
                    </w:rPr>
                    <w:t>В настоящий Регламент могут вноситься изменения и дополнения в установленном порядке.</w:t>
                  </w:r>
                </w:p>
                <w:p>
                  <w:pPr>
                    <w:pStyle w:val="Heading4"/>
                    <w:spacing w:before="280" w:after="0"/>
                    <w:ind w:left="60" w:hanging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. </w:t>
      </w:r>
    </w:p>
    <w:p>
      <w:pPr>
        <w:pStyle w:val="Normal"/>
        <w:jc w:val="right"/>
        <w:rPr/>
      </w:pPr>
      <w:r>
        <w:rPr/>
        <w:t xml:space="preserve">к Административному регламенту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лок-схема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901700</wp:posOffset>
            </wp:positionV>
            <wp:extent cx="7315200" cy="5143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5577840</wp:posOffset>
            </wp:positionV>
            <wp:extent cx="6858000" cy="25438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16" t="2727" r="-1422" b="43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b/>
          <w:sz w:val="28"/>
          <w:szCs w:val="28"/>
        </w:rPr>
        <w:t>«Организация музейной деятельности и музейное обслуживание населения. Предоставление доступа к музейным коллекциям (фондам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9"/>
    <w:qFormat/>
    <w:rPr>
      <w:b/>
      <w:bCs/>
      <w:sz w:val="27"/>
      <w:szCs w:val="27"/>
    </w:rPr>
  </w:style>
  <w:style w:type="character" w:styleId="2">
    <w:name w:val=" Знак Знак2"/>
    <w:basedOn w:val="Style9"/>
    <w:qFormat/>
    <w:rPr>
      <w:b/>
      <w:bCs/>
      <w:sz w:val="24"/>
      <w:szCs w:val="24"/>
    </w:rPr>
  </w:style>
  <w:style w:type="character" w:styleId="1">
    <w:name w:val=" Знак Знак1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b/>
      <w:bCs/>
      <w:sz w:val="15"/>
      <w:szCs w:val="15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Highlighthighlightactive">
    <w:name w:val="highlight highlight_active"/>
    <w:basedOn w:val="Style9"/>
    <w:qFormat/>
    <w:rPr/>
  </w:style>
  <w:style w:type="character" w:styleId="Bpredefinedfield">
    <w:name w:val="b-predefined-field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pe3title">
    <w:name w:val="type3title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.muzei@yandex.ru" TargetMode="External"/><Relationship Id="rId3" Type="http://schemas.openxmlformats.org/officeDocument/2006/relationships/hyperlink" Target="mailto:aban.muzei@yandex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5:39:00Z</dcterms:created>
  <dc:creator>User</dc:creator>
  <dc:description/>
  <cp:keywords/>
  <dc:language>en-US</dc:language>
  <cp:lastModifiedBy>Admin</cp:lastModifiedBy>
  <cp:lastPrinted>2012-06-18T13:48:00Z</cp:lastPrinted>
  <dcterms:modified xsi:type="dcterms:W3CDTF">2012-07-09T04:57:00Z</dcterms:modified>
  <cp:revision>16</cp:revision>
  <dc:subject/>
  <dc:title>Ведущий1: Дорогие друзья</dc:title>
</cp:coreProperties>
</file>