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06. 2012 г.  </w:t>
        <w:tab/>
        <w:t xml:space="preserve">           </w:t>
        <w:tab/>
        <w:t xml:space="preserve">    п. Абан</w:t>
        <w:tab/>
        <w:tab/>
        <w:t xml:space="preserve">                           № 663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 администрации  Абанского  района  от 29.03.2011г. № 277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Внести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 Постановлением администрации Абанского района от 29.03.2011 года № 277-п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МУЗ «Абанская ЦРБ»  заменить на слова «МБУЗ «Абанская ЦРБ»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5 слова «муниципальное  учреждения здравоохранения «Абанская ЦРБ» (далее – МУЗ «Абанская ЦРБ»)»  заменить на слова «администрация Абанского райо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11 слова «главного распорядителя бюджетных средств (О.В.Лапа)» заменить  на слова «МБУЗ Абанская ЦРБ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Постановление вступает в силу с момента опубликования в газете        «Красное знамя» и распространяется на правоотношения, возникшие с 1 января 2012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  <w:br/>
        <w:t>Абанского района                                                                           Г.В. Иван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50:00Z</dcterms:created>
  <dc:creator>user</dc:creator>
  <dc:description/>
  <cp:keywords/>
  <dc:language>en-US</dc:language>
  <cp:lastModifiedBy>Admin</cp:lastModifiedBy>
  <cp:lastPrinted>2012-06-06T09:30:00Z</cp:lastPrinted>
  <dcterms:modified xsi:type="dcterms:W3CDTF">2012-07-10T02:36:00Z</dcterms:modified>
  <cp:revision>42</cp:revision>
  <dc:subject/>
  <dc:title> </dc:title>
</cp:coreProperties>
</file>