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6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69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лич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водопотребления, водоот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руководителя МБУ по ведению учета и отчетности «Об увеличении потребления лимитов коммунальных ресурсов (водопотребления, водоотведения)», по МКДОУ Денисовский д/сад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лимит потребления коммунальных ресурсов (водопотребления, водоотведения) на 2012 год, по МКДОУ Денисовский д/сад в соответствии с разбивкой по кварталам согласно приложению 1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2. Финансовому управлению администрации Абанского района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27:00Z</dcterms:created>
  <dc:creator>Admin</dc:creator>
  <dc:description/>
  <cp:keywords/>
  <dc:language>en-US</dc:language>
  <cp:lastModifiedBy>Admin</cp:lastModifiedBy>
  <dcterms:modified xsi:type="dcterms:W3CDTF">2012-07-10T02:57:00Z</dcterms:modified>
  <cp:revision>3</cp:revision>
  <dc:subject/>
  <dc:title> </dc:title>
</cp:coreProperties>
</file>