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07.06.2012</w:t>
        <w:tab/>
        <w:t>п. Абан</w:t>
        <w:tab/>
        <w:t xml:space="preserve">            № 668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5.03.2012 года № 249-п «О мерах по организации отдыха, оздоровления, занятости детей, подростков и молодежи в 2012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п. 11 ст. 15 Федерального Закона от 06.10.2003        № 131-ФЗ «Об общих принципах организации местного самоуправления в Российской Федерации», Федерального закона от 27.07.1998 № 124–ФЗ «Об основных гарантиях прав ребенка в Российской Федерации», на основании стат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. 9 Постановления администрации Абанского района от 15.03.2012         № 249-п «О мерах по организации отдыха, оздоровления, занятости детей, подростков и молодежи в 2012», добавить под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карта летнего оздоровительного отдыха и занятости детей на 2012 год 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карта туристско-краеведческой деятельности на летний период согласно 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законную силу с момента опубликования в газете «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     Г.В. Иванченко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 к Постано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07.06.2012 № 668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-КАРТА </w:t>
      </w:r>
      <w:r>
        <w:rPr>
          <w:b/>
          <w:i/>
          <w:sz w:val="32"/>
          <w:szCs w:val="32"/>
        </w:rPr>
        <w:t>организации летнего отдыха, оздоровления 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анятости детей в Абанском районе в 2012</w:t>
      </w:r>
      <w:r>
        <w:rPr/>
        <w:t xml:space="preserve">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168"/>
        <w:gridCol w:w="2155"/>
        <w:gridCol w:w="2144"/>
        <w:gridCol w:w="3043"/>
        <w:gridCol w:w="2785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, количество участни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</w:t>
            </w:r>
          </w:p>
          <w:p>
            <w:pPr>
              <w:pStyle w:val="Normal"/>
              <w:jc w:val="center"/>
              <w:rPr/>
            </w:pPr>
            <w:r>
              <w:rPr/>
              <w:t>форма, место провед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, его 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аннотац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, </w:t>
            </w:r>
            <w:r>
              <w:rPr>
                <w:b/>
              </w:rPr>
              <w:t>условия участия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рритория творчества»</w:t>
            </w:r>
          </w:p>
          <w:p>
            <w:pPr>
              <w:pStyle w:val="Normal"/>
              <w:rPr/>
            </w:pPr>
            <w:r>
              <w:rPr/>
              <w:t>( 6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для одаренных школьников,</w:t>
            </w:r>
          </w:p>
          <w:p>
            <w:pPr>
              <w:pStyle w:val="Normal"/>
              <w:jc w:val="center"/>
              <w:rPr/>
            </w:pPr>
            <w:r>
              <w:rPr/>
              <w:t>СП лагерь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а Оксана Александровна, завуч ЦДТ, </w:t>
            </w:r>
          </w:p>
          <w:p>
            <w:pPr>
              <w:pStyle w:val="Normal"/>
              <w:jc w:val="center"/>
              <w:rPr/>
            </w:pPr>
            <w:r>
              <w:rPr/>
              <w:t>тел.23-271 (раб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-20 июля 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способностей в творческой, социальной, интеллектуальной деятельности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7-10 клас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варительная заявка в ЦДТ до 27.05.1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взн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е олимпий ские игры</w:t>
            </w:r>
            <w:r>
              <w:rPr/>
              <w:t xml:space="preserve"> (12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для лучших спортсменов, </w:t>
            </w:r>
          </w:p>
          <w:p>
            <w:pPr>
              <w:pStyle w:val="Normal"/>
              <w:jc w:val="center"/>
              <w:rPr/>
            </w:pPr>
            <w:r>
              <w:rPr/>
              <w:t>СП лагерь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вич Павел Павлович, заместитель директора ДЮСШ, тел. 23-193 (раб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-13 июля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 деятельность по формированию мотивационной сферы у школьников, систематически занимающихся  спорто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школы команда 8 человек: 4 мальчика + 4 девочки (7,8,9,10 классы по 2 человек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заявка в ДЮСШ до 27.05.11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 xml:space="preserve">Оргвзнос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славная деревня «Истоки»</w:t>
            </w:r>
          </w:p>
          <w:p>
            <w:pPr>
              <w:pStyle w:val="Normal"/>
              <w:rPr/>
            </w:pPr>
            <w:r>
              <w:rPr/>
              <w:t>(5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для семей, СП лагерь «Березка»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Вера Филипповна, учитель МХК Трощенко Галина Ефимовна, учитель истории Абанской СОШ №4, тел. 22-318 (раб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9 июля</w:t>
            </w:r>
          </w:p>
          <w:p>
            <w:pPr>
              <w:pStyle w:val="Normal"/>
              <w:jc w:val="center"/>
              <w:rPr/>
            </w:pPr>
            <w:r>
              <w:rPr/>
              <w:t>7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укладом жизни православной семьи. Историческая реконструкция православной деревни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 и учащиеся 4 - 5 классов.</w:t>
            </w:r>
            <w:r>
              <w:rPr>
                <w:b/>
              </w:rPr>
              <w:t xml:space="preserve"> Предварительная заявка до 27.05.11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вз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енно-полевые сбо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т военно-патриотических клуб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50 + 3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для старшеклассников,</w:t>
            </w:r>
          </w:p>
          <w:p>
            <w:pPr>
              <w:pStyle w:val="Normal"/>
              <w:jc w:val="center"/>
              <w:rPr/>
            </w:pPr>
            <w:r>
              <w:rPr/>
              <w:t>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р Э.Р.,  майор запаса, Романьков Н.А., преподаватель-организатор ОБЖ Абанской СОШ №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 июня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ачеств будущего воина, защитника Отечества. Выживание в экстремальных условиях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классники. Учащиеся 14-16 лет, воспитанники военно-патриотических объединени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меющие необходимую физическую подготовку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варительная заявка в управление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5.05 11.</w:t>
            </w:r>
            <w:r>
              <w:rPr>
                <w:b/>
                <w:u w:val="single"/>
              </w:rPr>
              <w:t xml:space="preserve"> Оргвзнос, экипировка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троим будущее»</w:t>
            </w:r>
          </w:p>
          <w:p>
            <w:pPr>
              <w:pStyle w:val="Normal"/>
              <w:rPr/>
            </w:pPr>
            <w:r>
              <w:rPr/>
              <w:t>(5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для членов класс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-10 классы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тько Наталья Александровна, заместитель директора по ВР, Абанская СОШ №3, тел.23-840 (раб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 июля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будущей деятельности  классного самоуправления. Формирование организаторских навыко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8-10 классов.</w:t>
            </w:r>
            <w:r>
              <w:rPr>
                <w:b/>
              </w:rPr>
              <w:t xml:space="preserve"> Предварительная заявка в 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27.05 11.</w:t>
            </w:r>
            <w:r>
              <w:rPr>
                <w:b/>
                <w:u w:val="single"/>
              </w:rPr>
              <w:t xml:space="preserve"> Оргвзнос, Учебные принадлежности, необходимые для занятий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тупеньки к счастью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3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для семей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тько Наталья Геннадьевна, педагог-психолог, Абанская ООШ №1,  тел.23-2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 июля</w:t>
            </w:r>
          </w:p>
          <w:p>
            <w:pPr>
              <w:pStyle w:val="Normal"/>
              <w:jc w:val="center"/>
              <w:rPr/>
            </w:pPr>
            <w:r>
              <w:rPr/>
              <w:t>4 дн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ценностей семейного досуга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 с детьми в возрасте 12-16 лет, дети «группы риска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варительная заявка в  управление образования до 27.05.11</w:t>
            </w:r>
            <w:r>
              <w:rPr>
                <w:b/>
                <w:u w:val="single"/>
              </w:rPr>
              <w:t xml:space="preserve"> Оргвзнос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тская республика»</w:t>
            </w:r>
          </w:p>
          <w:p>
            <w:pPr>
              <w:pStyle w:val="Normal"/>
              <w:rPr/>
            </w:pPr>
            <w:r>
              <w:rPr/>
              <w:t>(3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нсивная школа для младших школьников, </w:t>
            </w:r>
          </w:p>
          <w:p>
            <w:pPr>
              <w:pStyle w:val="Normal"/>
              <w:jc w:val="center"/>
              <w:rPr/>
            </w:pPr>
            <w:r>
              <w:rPr/>
              <w:t>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ейко Екатерина Алексеевна, Танкович Елена Александровна., учителя начальных классов, Абанская СОШ №4, </w:t>
            </w:r>
          </w:p>
          <w:p>
            <w:pPr>
              <w:pStyle w:val="Normal"/>
              <w:jc w:val="center"/>
              <w:rPr/>
            </w:pPr>
            <w:r>
              <w:rPr/>
              <w:t>тел. 22-3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-15 июля </w:t>
            </w:r>
          </w:p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оммуникативных навыков, навыков самоуправления школьной жизнью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2-4 классов.</w:t>
            </w:r>
            <w:r>
              <w:rPr>
                <w:b/>
              </w:rPr>
              <w:t xml:space="preserve"> Предварительная заявка в  управление образования до 27.05.11</w:t>
            </w:r>
            <w:r>
              <w:rPr>
                <w:b/>
                <w:u w:val="single"/>
              </w:rPr>
              <w:t xml:space="preserve"> Оргвзнос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зимут»</w:t>
            </w:r>
          </w:p>
          <w:p>
            <w:pPr>
              <w:pStyle w:val="Normal"/>
              <w:rPr/>
            </w:pPr>
            <w:r>
              <w:rPr/>
              <w:t>(40-5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ая школа для юных туристов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улина Татьяна Петровна, директор ЦДТ, тел. 23-2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ня-03 июля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уристских навыков. Формирование коммуникативных навыко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10 классов интересующиеся туризмом, имеющие физическую подготовку</w:t>
            </w:r>
            <w:r>
              <w:rPr>
                <w:b/>
              </w:rPr>
              <w:t>. Предварительная заявка в управление образования до 27.05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ргвзнос, экипировка.</w:t>
            </w:r>
            <w:r>
              <w:rPr/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ский слет педагог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т для педагогов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улина Татьяна Петровна, директор ЦДТ, тел. 23-271</w:t>
            </w:r>
          </w:p>
          <w:p>
            <w:pPr>
              <w:pStyle w:val="Normal"/>
              <w:jc w:val="center"/>
              <w:rPr/>
            </w:pPr>
            <w:r>
              <w:rPr/>
              <w:t>Глебова Лариса Ивановна, специалист УО, тел.22-6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 июля</w:t>
            </w:r>
          </w:p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уристских навыков. Формирование дружеских взаимоотношений в коллективе, сплочение команд. Организация досуга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школ района, интересующиеся туристской деятельностью, инструктора детско-юношеского туризма.</w:t>
            </w:r>
            <w:r>
              <w:rPr>
                <w:b/>
              </w:rPr>
              <w:t xml:space="preserve"> Предварительная заявка в управление образования до 27.05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ргвзнос, экипировка.</w:t>
            </w:r>
            <w:r>
              <w:rPr/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артакиада работников образов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среди работников образования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ус Лариса Анатольевна, председатель РК Профсоюза, </w:t>
            </w:r>
          </w:p>
          <w:p>
            <w:pPr>
              <w:pStyle w:val="Normal"/>
              <w:jc w:val="center"/>
              <w:rPr/>
            </w:pPr>
            <w:r>
              <w:rPr/>
              <w:t>тел. 22-007</w:t>
            </w:r>
          </w:p>
          <w:p>
            <w:pPr>
              <w:pStyle w:val="Normal"/>
              <w:jc w:val="center"/>
              <w:rPr/>
            </w:pPr>
            <w:r>
              <w:rPr/>
              <w:t>Арискин Виктор Федорович, руководитель управления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 22-5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 июля</w:t>
            </w:r>
          </w:p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 деятельность по формированию мотивационной сферы у работников образовани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школ района, спортсмены по разным видам спорта.</w:t>
            </w:r>
            <w:r>
              <w:rPr>
                <w:b/>
              </w:rPr>
              <w:t xml:space="preserve"> Предварительная заявка в районный комитет Профсоюза до 27.05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ргвзнос.</w:t>
            </w:r>
            <w:r>
              <w:rPr/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ледний герой»</w:t>
            </w:r>
          </w:p>
          <w:p>
            <w:pPr>
              <w:pStyle w:val="Normal"/>
              <w:rPr/>
            </w:pPr>
            <w:r>
              <w:rPr/>
              <w:t>(4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для юных туристов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енко Лариса Юрьевна, заместитель директора по ВР, Абанская СОШ №4, тел.22-3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3 июля</w:t>
            </w:r>
          </w:p>
          <w:p>
            <w:pPr>
              <w:pStyle w:val="Normal"/>
              <w:jc w:val="center"/>
              <w:rPr/>
            </w:pPr>
            <w:r>
              <w:rPr/>
              <w:t>4 дн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уристских навыков. Формирование умения найти правильное решение в экстремальной ситуац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12-14 лет, имеющие физическую подготовку</w:t>
            </w:r>
            <w:r>
              <w:rPr>
                <w:b/>
              </w:rPr>
              <w:t>. Предварительная заявка в управление образования до 27.05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ргвзнос, экипировка.</w:t>
            </w:r>
            <w:r>
              <w:rPr/>
              <w:t>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жаты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45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ь разновозрастных отрядов в территор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 ЦДТ, </w:t>
            </w:r>
          </w:p>
          <w:p>
            <w:pPr>
              <w:pStyle w:val="Normal"/>
              <w:rPr/>
            </w:pPr>
            <w:r>
              <w:rPr/>
              <w:t>тел.23-2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- 30 августа</w:t>
            </w:r>
          </w:p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социально-педагогического опыта через деятельность разновозрастных отрядов по направлениям:</w:t>
            </w:r>
          </w:p>
          <w:p>
            <w:pPr>
              <w:pStyle w:val="Normal"/>
              <w:jc w:val="center"/>
              <w:rPr/>
            </w:pPr>
            <w:r>
              <w:rPr/>
              <w:t>-досуг</w:t>
            </w:r>
          </w:p>
          <w:p>
            <w:pPr>
              <w:pStyle w:val="Normal"/>
              <w:jc w:val="center"/>
              <w:rPr/>
            </w:pPr>
            <w:r>
              <w:rPr/>
              <w:t>-благоустройство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-тимуровская рабо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ые для отрядов - учащиеся 14-16 лет. Участники отрядов – дети 6- 16 лет, не занятые в организационных формах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утбольный фестиваль»</w:t>
            </w:r>
          </w:p>
          <w:p>
            <w:pPr>
              <w:pStyle w:val="Normal"/>
              <w:rPr/>
            </w:pPr>
            <w:r>
              <w:rPr/>
              <w:t>(4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ы школ, база ДЮС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озов Антон Николаевич, тренер-преподаватель ДЮСШ, тел. 23-1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 июля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 деятельность по формированию мотивационной сферы у школьников, систематически занимающихся  спорто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школы команда 6 человек: 10-14 л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заявка в ДЮСШ до 27.05.11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взнос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етающий мяч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4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ы школ, база ДЮС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берг Ольга Николаевна, тренер-преподаватель ДЮСШ, тел. 23-1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ля – 03 августа</w:t>
            </w:r>
          </w:p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 деятельность по формированию мотивационной сферы у школьников, систематически занимающихся  спорто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школы команда 6 человек: 10-14 л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заявка в ДЮСШ до 27.05.11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взнос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еря с дневным пребыванием детей</w:t>
            </w:r>
          </w:p>
          <w:p>
            <w:pPr>
              <w:pStyle w:val="Normal"/>
              <w:rPr/>
            </w:pPr>
            <w:r>
              <w:rPr/>
              <w:t>(50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ская СОШ №1, Абанская СОШ №3, Абанская СОШ №4, Д-Мостовская СОШ, Никольская СОШ, Самойловская СОШ,  Устьянская СОШ,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, назначенный приказом директора школ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юня-07 июля</w:t>
            </w:r>
          </w:p>
          <w:p>
            <w:pPr>
              <w:pStyle w:val="Normal"/>
              <w:jc w:val="center"/>
              <w:rPr/>
            </w:pPr>
            <w:r>
              <w:rPr/>
              <w:t>21 ден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оммуникативных навыков, навыков здорового образа жизни, умения организовать свой  досу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школьного возраста. Списки формируются в школах на основании Положения о лагере с дневным пребыванием детей и заявлением родителей. </w:t>
            </w:r>
            <w:r>
              <w:rPr>
                <w:b/>
              </w:rPr>
              <w:t>Формирование списков до 01.05.11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МоЛи»</w:t>
            </w:r>
          </w:p>
          <w:p>
            <w:pPr>
              <w:pStyle w:val="Normal"/>
              <w:rPr/>
            </w:pPr>
            <w:r>
              <w:rPr/>
              <w:t>(50 челове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района, СП лагерь 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 Антон Алексе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 ию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ых навыков, навыков здорового образа жизни, умения организовать свой  досу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лав «Музыкальная дорожка» </w:t>
            </w:r>
            <w:r>
              <w:rPr/>
              <w:t xml:space="preserve">(20 человек)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сплав по Бирюса по маршруту Покатеево-Плахи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рышова Анна 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Матвеев Валерий Анатоль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ию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ых навыков, навыков здорового образа жизни, умения организовать свой  досу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ки формируются в РДК Творчески одаренная молодежь. Молодые семьи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точный лагерь для подростков «Школа выживания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«Берез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 ию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ых навыков, навыков здорового образа жизни, умения организовать свой  досу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ки ТЖС, СО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Абан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всех участников программ, реализуемых на базе стационарного палаточного лагеря «Березка» обязательно: прививка или страховка от клещевого энцефали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может зачислить ребенка в лагерь только на основании заявления  родителей и в соответствии с требованиями к участник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и -  у руководителей программ (см. координаты) или Л.И. Глебовой, специалиста управления образования (тел: 22-6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 к Постано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07.06.2012 № 66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РТА ТУРИСТСКО-КРАЕВЕДЧЕСКОЙ ДЕЯТЕЛЬНОСТИ НА 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ногодневные, степенные, категорийные пох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226"/>
        <w:gridCol w:w="2684"/>
        <w:gridCol w:w="1753"/>
        <w:gridCol w:w="1689"/>
        <w:gridCol w:w="337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лагер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лагер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тка маршрута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СОШ №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пробег «Крути педали - 2» (степенной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енкина М.А. Яковлева И.Ч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-9 ию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бан-Плахино-Аба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Абанская СОШ №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край» (многоднев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В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9 ию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-Больш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-Стан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ое-Кри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е-Аба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Абанская СОШ №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«Экстрим» (многодневный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 В.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-Пионерское-Святое-Гришино-Питомник-Аба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ерезовская СОШ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краеведческий 3-х дневны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А.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. 06.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ка – о. Мельница – Мельничная гора – Ольгино поле – Мезенск(д.Преображенка) – «Точка» - р. Усолка – Березовка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Залипьевская СОШ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амять» (3-х дневный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юк В.К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2.06.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пье – Турово – Ивановка – Николаевка – Михайловка – Сенное – Турово - Залипье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ая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невный поход «Тропа мужеств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СА., Мутовин О.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– 08.07 2012г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о – Шойник - Покатеево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икольская СОШ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дневный оздоровительный пох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.Г. Чепел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Л.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 ию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ьск – Восход – озеро Святое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Апаноключинская СОШ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 (многодневный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Н.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2 ию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Апано-Ключи - о. Гришино – о.Святое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Ключ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25:00Z</dcterms:created>
  <dc:creator>Приемная</dc:creator>
  <dc:description/>
  <cp:keywords/>
  <dc:language>en-US</dc:language>
  <cp:lastModifiedBy>Admin</cp:lastModifiedBy>
  <cp:lastPrinted>2012-06-13T09:55:00Z</cp:lastPrinted>
  <dcterms:modified xsi:type="dcterms:W3CDTF">2012-07-10T02:57:00Z</dcterms:modified>
  <cp:revision>15</cp:revision>
  <dc:subject/>
  <dc:title> </dc:title>
</cp:coreProperties>
</file>