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6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54-п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963" w:hRule="atLeast"/>
        </w:trPr>
        <w:tc>
          <w:tcPr>
            <w:tcW w:w="948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30.11.2010 №1139-п «Об утверждении административного регламента предоставления муниципальной услуги по выдаче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выдаче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ложение к постановлению администрации Абанского района от 30.11.2010 №1139-п «Об утверждении административного регламента предоставления муниципальной услуги по выдаче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, читать в новой редакции, согласно приложению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к постановлению № 754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2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Настоящий административный регламент (далее – Административный регламент) по предоставлению муниципальной услуги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едоставление муниципальной услуги осуществляется администрацией Абанского района через отдел ЖКХ и АСТ администрации Аб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явителем муниципальной услуги является физические и юридические лица, их полномочные представител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8:00 до 17:00, вторник-пятница с 8:00 до 16:00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За данную муниципальную услугу взимается государственная пошлина в размере 3000 рублей предусмотренная налоговым законодательством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ля предоставления муниципальной услуги гражданин предоставляет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явление на установку средства рекламной конструкции (Приложение №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тверждение в письменной форме согласия собственника или иного указанного в частях 5 - 7 статьи 19 Федерального закона "О рекламе" законного владельца недвижимого имущества на присоединение к этому имуществу рекламной конструкции (далее - согласие на присоединение), если заявитель не является собственником или иным законным владельцем недвижимого имущества (представляется в оригинале). Для наземных рекламных конструкций неотъемлемой частью согласия на присоединение является схема установки рекламной конструкции М 1:500 с нанесенным участком размещения рекламной конструкции с отметкой лица, давшего согласие на размещение в оригинале, в отдельных случаях дополнительно ситуационный план местности М:1000 либо М:5000 с нанесенным участком размещения рекламной конструкции с отметкой лица, давшего согласие на установку в оригинале. Согласие на присоединение должно быть датировано не ранее 1 месяца до даты представления в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тоизображение среды места размещения с фотомонтажом рекламной конструкции на предполагаемом месте установки (в цветографическом исполнении).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сведения о зарегистрированном праве, об ограничении (обременении), о сделке на имущество лица, давшего согласие на присоединение (Федеральная служба государственной регистрации, кадастра и картограф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(представляются в оригиналах и копиях для заверения) (ФНС Росси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ФНС России в пятидневный срок получает ответ далее подготавливает разрешение 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СТАНДАРТУ ПРЕДОСТАВЛЕНИЯ МУНИЦИПАЛЬНОЙ УСЛУГИ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ая услуга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 предоставляется администрацией Абанского района (далее - Администрация) и осуществляется через отдел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 № 131-ФЗ 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 Федеральным законом от 13.03.2006 года  № 38 - ФЗ «О реклам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Устав Муниципального образования Абанского район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ложение об отделе ЖКХ и АСТ администрации Абанск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ыми муниципальными правовыми актами органов местного самоуправл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За данную муниципальную услугу взимается государственная пошлина в размере 3000 рублей предусмотренная налоговым законодательством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  Срок подготовки и выдачи документов не должен превышать 2 месяцев со дня подачи заявления о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Время приема у исполнителя муниципальной услуги, осуществляющего прием заявления и требуемых документов, а также рассмотрение заявлений и представленных документов 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 гражданин предоставляет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явление на установку средства рекламной конструкции (Приложение №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тверждение в письменной форме согласия собственника или иного указанного в частях 5 - 7 статьи 19 Федерального закона "О рекламе" законного владельца недвижимого имущества на присоединение к этому имуществу рекламной конструкции (далее - согласие на присоединение), если заявитель не является собственником или иным законным владельцем недвижимого имущества (представляется в оригинале). Для наземных рекламных конструкций неотъемлемой частью согласия на присоединение является схема установки рекламной конструкции М 1:500 с нанесенным участком размещения рекламной конструкции с отметкой лица, давшего согласие на размещение в оригинале, в отдельных случаях дополнительно ситуационный план местности М:1000 либо М:5000 с нанесенным участком размещения рекламной конструкции с отметкой лица, давшего согласие на установку в оригинале. Согласие на присоединение должно быть датировано не ранее 1 месяца до даты представления в От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тоизображение среды места размещения с фотомонтажом рекламной конструкции на предполагаемом месте установки (в цветографическом исполн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сведения о зарегистрированном праве, об ограничении (обременении), о сделке на имущество лица, давшего согласие на присоединение (Федеральная служба государственной регистрации, кадастра и картограф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(представляются в оригиналах и копиях для заверения) (ФНС Росси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ЖКХ и АСТ в день регистрации заявления направляет запрос в Федеральную службу государственной регистрации, кадастра и картографии и в ФНС России в пятидневный срок получает ответ далее подготавливает разрешение 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аявителем сохраняется право на самостоятельное предоставление необходимых докумен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Перечень оснований для  отказа в рассмотрении докумен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если в заявл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заявл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то обращение подлежит направлению в соответствующие 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если текст заявления не поддается прочтению, оно не подлежит направлению на рассмотрение в орган местного самоуправления или должностному лицу в соответствии с их компетенцией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то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, оно может быть оставлено без ответа по существу поставленных в нем вопросов с одновременным уведомлением заявителя, направившего обращение,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если в заявл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ее обращения направлялись в один орган местного самоуправления или одному и тому же должностному лицу, с уведомлением о данном решении заявителя, направившего обращение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к заявлению  не  приложены следующие докумен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>
          <w:sz w:val="28"/>
          <w:szCs w:val="28"/>
        </w:rPr>
        <w:t>а) данные о заявителе - физическом лице (копия паспорта, место жительство, контактный телефон), данные о заявителе - юридическом лице или индивидуальном предпринимателе (копия свидетельства о государственной регистрации в качестве юридического лица либо индивидуального предпринимателя, копия Устава или иного правоустанавливающего документа, юридический адрес, контактный телефон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б) эскизный проект с фотографическим снимком (документ, определяющий внешний вид рекламной конструкции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в) проектная документация на рекламную конструкцию, выполненная в соответствии с требованиями законодательства, с указанием срока службы рекламной конструк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рекламных конструкций на землях общего пользования, земельных участках, свободных от прав третьих лиц, и другом имуществе, находящемся в ведении муниципального образования - Абанский район , согласие собственника предоставляется в форме распоряжения Администрации Абанского района ; документы, указанные в подпунктах «б», «в», «г», заявителем не представляют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7. Перечень оснований для 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дел вправе отказать заявителю в выдаче разрешения на установку рекламной конструкции по следующим основаниям:</w:t>
      </w:r>
    </w:p>
    <w:p>
      <w:pPr>
        <w:pStyle w:val="Normal"/>
        <w:jc w:val="both"/>
        <w:rPr/>
      </w:pPr>
      <w:bookmarkStart w:id="0" w:name="sub_19015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соответствие проекта рекламной конструкции и ее территориального размещения требованиям технического регламента</w:t>
      </w:r>
      <w:bookmarkStart w:id="1" w:name="sub_190152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соответствие установки рекламной конструкции в заявленной схеме размещения объектов наружной рекламы и информации в Абанском районе.</w:t>
      </w:r>
    </w:p>
    <w:p>
      <w:pPr>
        <w:pStyle w:val="Normal"/>
        <w:jc w:val="both"/>
        <w:rPr/>
      </w:pPr>
      <w:bookmarkStart w:id="2" w:name="sub_190153"/>
      <w:bookmarkEnd w:id="1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рушение требований нормативных актов по безопасности движения транспорта.</w:t>
      </w:r>
    </w:p>
    <w:p>
      <w:pPr>
        <w:pStyle w:val="Normal"/>
        <w:jc w:val="both"/>
        <w:rPr/>
      </w:pPr>
      <w:bookmarkStart w:id="3" w:name="sub_190153"/>
      <w:bookmarkStart w:id="4" w:name="sub_190154"/>
      <w:bookmarkEnd w:id="3"/>
      <w:bookmarkEnd w:id="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рушение внешнего архитектурного облика сложившейся застройки поселения.</w:t>
      </w:r>
    </w:p>
    <w:p>
      <w:pPr>
        <w:pStyle w:val="Normal"/>
        <w:jc w:val="both"/>
        <w:rPr/>
      </w:pPr>
      <w:bookmarkStart w:id="5" w:name="sub_190154"/>
      <w:bookmarkStart w:id="6" w:name="sub_190155"/>
      <w:bookmarkEnd w:id="5"/>
      <w:bookmarkEnd w:id="6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Normal"/>
        <w:jc w:val="both"/>
        <w:rPr/>
      </w:pPr>
      <w:bookmarkStart w:id="7" w:name="sub_190155"/>
      <w:bookmarkEnd w:id="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нарушение требований, установленных Федеральным законом «О рекламе»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сли на заявленное место размещения рекламной конструкции уже выдано разрешение, Отдел возвращает заявителю заявление с приложенными документами, о чем уведомляет его в течение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Временными рекламными конструкциями признаются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иных подобных мест, другие аналогичные технические средства) и составляет не более чем двенадцать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Решение об аннулировании разрешения принимается Отдел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течение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если в течение года со дня выдачи разрешения рекламная конструкция не установле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рекламная конструкция используется не в целях распространения рекламы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Рабочее место специалистов Администрации, участвующих в оказании муниципальной услуги, оснащается настольной табличкой с указанием фамилии, имени, отчества и должност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Отделом ЖКХ и АСТ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/>
        <w:t xml:space="preserve">III.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Получатели муниципальной услуги обращаются в отдел ЖКХ и АСТ администрации Абанского района лично, электронно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 Последовательность административных процедур исполнения услуги представлена на блок-схеме согласно приложению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Основанием для начала административной процедуры является обращение получателя муниципальной услуги  в отдел ЖКХ и АСТ администрации Абанского района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Заявитель может получать информацию о ходе предоставле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Информирование граждан о предоставлении муниципальной услуги осуществляется Администрацией с использовани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инфома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1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графике (режиме) работы отдела ЖКХ и АСТ администрации Абанского района по предоставлению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решения вопроса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3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4. При уст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5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7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риостановлении исполн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8. Информация об отказе в предоставлении муниципальной услуги выдается заявителю при его личном обращении или направляется заказным письм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еречню документов, необходимых для исполнения муниципальной услуги,       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времени прием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ах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4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и требуем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й и представленных документов: проверка соответствия документов, необходимых для предоставления муниципальной услуги, требованиям пункта 6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rPr>
          <w:iCs/>
          <w:sz w:val="28"/>
          <w:szCs w:val="28"/>
        </w:rPr>
      </w:pPr>
      <w:r>
        <w:rPr/>
        <w:t xml:space="preserve">       </w:t>
      </w:r>
      <w:r>
        <w:rPr>
          <w:iCs/>
          <w:sz w:val="28"/>
          <w:szCs w:val="28"/>
        </w:rPr>
        <w:t>41. Прием заявлений и требуемы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rPr/>
      </w:pPr>
      <w:r>
        <w:rPr>
          <w:sz w:val="28"/>
          <w:szCs w:val="28"/>
        </w:rPr>
        <w:t>- процедура предоставления муниципальной услуги начинается с приема заявления на оформления и выдачу разрешения на установку рекламной конструкции и требуем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rPr/>
      </w:pPr>
      <w:r>
        <w:rPr>
          <w:sz w:val="28"/>
          <w:szCs w:val="28"/>
        </w:rPr>
        <w:t>- для  оформления и выдачи  разрешения на установку рекламной конструкции  подается   заявление  на  имя   начальника  Отдела (Приложение № 3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осуществляется специалистом  Отдела ответственным за прием документов, в день поступления такого заявления.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42. Рассмотрение заявлений и представленных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нованием для начала процедуры рассмотрения заявления о предоставлении муниципальной услуги является соответствие документов, необходимых для предоставления муниципальной услуги, требованиям пункта 6.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ециалист  Отдела, осуществляющий работу по предоставлению муниципальной услуги, проверяет документы, поступившие вместе с заявлением на оформление и выдачу разрешения на установку рекламной конструкции, на соответствие требованиям пункта 6. регламент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 случае несоответствия документов указанным требованиям,  заявителю отказывается в рассмотрении заявления в письменной форме.</w:t>
      </w:r>
      <w:bookmarkStart w:id="8" w:name="sub_19012"/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End w:id="8"/>
      <w:r>
        <w:rPr>
          <w:sz w:val="28"/>
          <w:szCs w:val="28"/>
        </w:rPr>
        <w:t>43. Подготовка и выдача докумен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получение согласований с уполномоченными органами по форме, утверждённой Администрацией  района (паспорт рекламного мест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распоряжения о включении рекламного места в схему размещения объектов наружной рекламы и информации на территории Абанского района  с его последующим утверждением  Главой администрации района.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предоставление заявителем в Отдел договора на установку и эксплуатацию рекламной конструк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установку рекламной конструк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ведена в Приложении № 2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44. Получение согласований с уполномоченными органами по форме, утверждённой Администрацией района (паспорт рекламного места)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В случае если документы соответствуют требованиям, указанным в пункте 6. регламента, Отделом осуществляется оформление паспорта рекламного места и получение согласований с уполномоченными органами. Заявитель вправе самостоятельно осуществлять оформление паспорта рекламного места и получение согласований с уполномоченными орган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Сведения, содержащиеся в паспорте рекламного места (Приложение № 4)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омер рекламного места (номер паспорта рекламного места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адрес рекламного места: район, улица; адресный ориентир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тип рекламной конструк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балансодержатель (собственник или иной законный владелец) недвижимого имущества, к      которому присоединяется рекламная конструкция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45. Сведения о согласовании с уполномоченными органами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Отдел ЖКХ и АСТ администрации Абанского район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ВД по Абанскому району (в области обеспечения безопасности дорожного движения (в случае размещения рекламной конструкции в полосе отвода и придорожной полосе автомобильных дорог и уличных дорог в населенных пунктах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делом культуры Абанского района (при нахождении рекламного места на объектах культурного наследия и на территориях зон охраны объектов культурного наследия)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Восточный центр коммуникаций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ОО «Промбытжилсервис»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СК «Сервис»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  ООО «Красноярскэнерго» филиал ВЭС</w:t>
      </w:r>
    </w:p>
    <w:p>
      <w:pPr>
        <w:pStyle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6. Собственники помещений многоквартирного жилого дома либо организация, уполномоченная такими собственниками;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7. Иные органы, осуществляющие обслуживание инженерных коммуникаций на территории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48. Обязательное приложение к паспорту рекламного мес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ситуационный план в масштабе 1:1000 с нанесением установленных объектов наружной рекламы и информации иных собственников (на листе формата  А4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топографическая съемка территории места установки рекламной конструкции в масштабе 1:500, оформленная с учетом требований уполномоченных органов, осуществляющих согласования (на листе формата не менее А4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эскизный проект рекламной конструкции, согласованный  отделом ЖКХ и АСТ администрации Абанск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технические характеристики рекламной конструкции: габариты, площадь информационного поля, с указанием срока службы рекламной конструк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 xml:space="preserve">- срок рассмотрения паспорта рекламного места в одной организации не может превышать 5 рабочих дней с момента поступ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9. Информация об адресах, контактных телефонных и режиме работы организаций, осуществляющих согласование паспорта рекламного места приведена в Приложении № 5 к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. По окончании оформления паспорта рекламного места пишется распоряжение о включении рекламного места в схему размещения объектов наружной рекламы и информации  на территории Абан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готовка распоряжения о включении рекламного места в схему размещения объектов наружной реклам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одготовку распоряжения осуществляет  Отд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данное распоряжение включаются рекламные места, прошедшие согласования с уполномоченными орга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рок подготовки и издания распоряжения составляет 10 рабочих дней с момента оформления паспорта рекламного ме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1. После вступления распоряжения в силу заявитель предоставляет в  Отдел договор на установку и эксплуатацию рекламной конструкции заключенный с собственником недвижимого имущества, к которому присоединятся такая конструкция, а также иным законным владельцем так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2. В случае, если недвижимое имущество, к которому присоединяется рекламная конструкция, закреплено собственником за другим лицом на праве хозяйственного ведения, праве оперативного управления или ином вещном праве, договор на установку и эксплуатацию рекламной конструкции заключается с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такого собстве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3.  Выдача разрешения на установку рекламной констру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разрешение выдаётся заявителю или уполномоченному им лицу при предъявлении, документа удостоверяющего личность, для уполномоченных лиц также необходимо наличие довер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решение должно быть составлено в письменной форме в соответствии с формой  разрешения (Приложение № 6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4.   Срок подготовки и выдачи документов не должен превышать 2 месяцев со дня подачи заявления о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5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6. Время приема у исполнителя муниципальной услуги, осуществляющего прием заявления и требуемых документов, а также рассмотрение заявлений и представленных документов  не должно превышать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ОРЯДОК  И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7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8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9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директоро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0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1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2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4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bookmarkStart w:id="9" w:name="11021"/>
      <w:bookmarkEnd w:id="9"/>
      <w:r>
        <w:rPr>
          <w:sz w:val="28"/>
          <w:szCs w:val="28"/>
        </w:rPr>
        <w:t xml:space="preserve"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0" w:name="11022"/>
      <w:bookmarkEnd w:id="10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65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1" w:name="110251"/>
      <w:bookmarkEnd w:id="11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2" w:name="110252"/>
      <w:bookmarkEnd w:id="12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13" w:name="110253"/>
      <w:bookmarkEnd w:id="13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начальник отдела ЖКХ и АСТ вправе продлить срок рассмотрения обращения не более чем на 15 дней, уведомив получателя муниципальной услуги о продлении срока его рассмотр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9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0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left="4248" w:hanging="0"/>
        <w:jc w:val="right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43217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0.25pt" to="224.9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5204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2pt" to="54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5204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7.2pt" to="225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14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заявлений и требу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514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и представленных документов: проверка соответствия документов, необходимых для предоставления муниципальной услуги, направление запроса по каналам межведомственного взаимодействия и получение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05740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 соответствуе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24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400480"/>
                            <a:ext cx="4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2770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086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выдача документов: осуществление согласований   уполномоченными органами (оформление паспорта рекламного мес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9040" y="3392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80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заявлений и требу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00" to="43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440;width:80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й и представленных документов: проверка соответствия документов, необходимых для предоставления муниципальной услуги, направление запроса по каналам межведомственного взаимодействия и получение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24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240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 соответствуе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700" to="43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880" to="62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880" to="251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880" to="63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960" to="702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4140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780" to="2525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9,5161" to="257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140;width:48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выдача документов: осуществление согласований   уполномоченными органами (оформление паспорта рекламного мес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5,5343" to="7605,5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  <w:tab w:val="left" w:pos="7410" w:leader="none"/>
        </w:tabs>
        <w:rPr/>
      </w:pPr>
      <w:r>
        <w:rPr/>
        <w:t xml:space="preserve">                                </w: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415</wp:posOffset>
                </wp:positionV>
                <wp:extent cx="21907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ие уполномочен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ие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3175</wp:posOffset>
                </wp:positionV>
                <wp:extent cx="20764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согласовании  уполномоченными  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0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согласовании  уполномоченными  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461645</wp:posOffset>
                </wp:positionV>
                <wp:extent cx="16192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-36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23114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8.2pt" to="5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260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8pt" to="261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547860</wp:posOffset>
                </wp:positionV>
                <wp:extent cx="1905" cy="342900"/>
                <wp:effectExtent l="3683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1.8pt" to="162.1pt,7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8620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97.8pt" to="90pt,7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399665" cy="3314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314160"/>
                          <a:chOff x="0" y="0"/>
                          <a:chExt cx="239976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260.95pt" coordorigin="0,0" coordsize="3779,5219">
                <v:rect id="shape_0" stroked="f" o:allowincell="f" style="position:absolute;left:0;top:0;width:37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384175</wp:posOffset>
                </wp:positionV>
                <wp:extent cx="154432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73.5pt;mso-wrap-distance-left:9.05pt;mso-wrap-distance-right:9.05pt;mso-wrap-distance-top:0pt;mso-wrap-distance-bottom:0pt;margin-top:3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707765</wp:posOffset>
                </wp:positionV>
                <wp:extent cx="2414270" cy="925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документ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72.9pt;mso-wrap-distance-left:9.05pt;mso-wrap-distance-right:9.05pt;mso-wrap-distance-top:0pt;mso-wrap-distance-bottom:0pt;margin-top:-291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документ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дача 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бланка заявл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Style33"/>
        <w:widowControl/>
        <w:spacing w:lineRule="exact" w:line="269" w:before="58" w:after="0"/>
        <w:ind w:right="-342" w:hanging="0"/>
        <w:rPr>
          <w:rStyle w:val="FontStyle47"/>
        </w:rPr>
      </w:pPr>
      <w:r>
        <w:rPr>
          <w:rFonts w:eastAsia="Microsoft Sans Serif"/>
        </w:rPr>
        <w:t xml:space="preserve">                                                  </w:t>
      </w:r>
      <w:r>
        <w:rPr>
          <w:rStyle w:val="FontStyle47"/>
        </w:rPr>
        <w:t>Главе администрации Абанского района</w:t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Style w:val="FontStyle47"/>
          <w:rFonts w:eastAsia="Microsoft Sans Serif"/>
        </w:rPr>
        <w:t xml:space="preserve">                                                                             </w:t>
      </w:r>
      <w:r>
        <w:rPr>
          <w:rStyle w:val="FontStyle47"/>
        </w:rPr>
        <w:t>_____________________________________________</w:t>
      </w:r>
    </w:p>
    <w:p>
      <w:pPr>
        <w:pStyle w:val="Style33"/>
        <w:widowControl/>
        <w:spacing w:lineRule="exact" w:line="269" w:before="58" w:after="0"/>
        <w:ind w:right="-342" w:hanging="0"/>
        <w:rPr/>
      </w:pPr>
      <w:r>
        <w:rPr>
          <w:rStyle w:val="FontStyle47"/>
          <w:rFonts w:eastAsia="Microsoft Sans Serif"/>
        </w:rPr>
        <w:t xml:space="preserve">                                                                              </w:t>
      </w:r>
      <w:r>
        <w:rPr>
          <w:rStyle w:val="FontStyle47"/>
        </w:rPr>
        <w:t>_____________________________________________</w:t>
      </w:r>
    </w:p>
    <w:p>
      <w:pPr>
        <w:pStyle w:val="Style33"/>
        <w:widowControl/>
        <w:spacing w:lineRule="exact" w:line="269" w:before="58" w:after="0"/>
        <w:ind w:right="-342" w:hanging="0"/>
        <w:rPr>
          <w:rStyle w:val="FontStyle47"/>
        </w:rPr>
      </w:pPr>
      <w:r>
        <w:rPr>
          <w:rStyle w:val="FontStyle47"/>
          <w:rFonts w:eastAsia="Microsoft Sans Serif"/>
        </w:rPr>
        <w:t xml:space="preserve">                                                                          </w:t>
      </w:r>
    </w:p>
    <w:p>
      <w:pPr>
        <w:pStyle w:val="Normal"/>
        <w:jc w:val="both"/>
        <w:rPr>
          <w:rStyle w:val="FontStyle47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становку средства рекламной 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заявител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заявителя (адрес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лефон (контактный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ламное предприятие-изготовител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, телефакс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шу оформить и выдать разрешение на установку рекламной констр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340"/>
        <w:gridCol w:w="21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наружной рекла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со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ичество стор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применяемые при изготовлен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адресу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предприят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амилия, имя, отчеств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Дата                                                                                                                                                  Подпис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мечание:  </w:t>
      </w:r>
      <w:r>
        <w:rPr/>
        <w:t>Заявление действительно в течение 1 месяца со дня подачи.</w:t>
      </w:r>
    </w:p>
    <w:p>
      <w:pPr>
        <w:pStyle w:val="Normal"/>
        <w:rPr/>
      </w:pPr>
      <w:r>
        <w:rPr/>
        <w:t xml:space="preserve">                          </w:t>
      </w:r>
      <w:r>
        <w:rPr/>
        <w:t>На каждую рекламную конструкцию подается отдельное 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1665" w:leader="none"/>
        </w:tabs>
        <w:jc w:val="right"/>
        <w:rPr/>
      </w:pPr>
      <w:r>
        <w:rPr/>
        <w:t xml:space="preserve">Паспорт рекламного места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администрации Аба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“</w:t>
      </w:r>
      <w:r>
        <w:rPr/>
        <w:t>_____” _________________ 20____ г.</w:t>
      </w:r>
    </w:p>
    <w:p>
      <w:pPr>
        <w:pStyle w:val="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СПОРТ РЕКЛАМНОГО МЕС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1. Номер рекламного места (номер паспорта рекламного места )  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2. Адрес рекламного места: район, улица; адресный ориентир 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 Тип рекламной конструкции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4. Балансодержатель (собственник или иной законный владелец) недвижимого имущества, к которому присоединяется рекламная конструкция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 Согласующие органы: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1.Отдел ЖКХ и АСТ администрации Абанского района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2.  ОВД по Абанскому району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5.3. Отдел культуры, по делам молодежи и спорта администрации Абанского райна  (при нахождении рекламного места на объектах культурного наследия и на территориях зон охраны объектов культурного наследия)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4. Восточный центр коммуникаций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>
          <w:bCs/>
          <w:sz w:val="24"/>
          <w:szCs w:val="24"/>
        </w:rPr>
        <w:t>ООО «Промбытжилсервис»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5.6.КСК « Сервис»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5.7. ООО «Красноярскэнерго» филиал ВЭС</w:t>
      </w:r>
    </w:p>
    <w:p>
      <w:pPr>
        <w:pStyle w:val="2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>
          <w:szCs w:val="24"/>
        </w:rPr>
        <w:t>5.8. Собственники помещений многоквартирного жилого дома либо организация, уполномоченная такими собственниками __________________________________________________________________________________________________________________________________________________________________</w:t>
      </w:r>
    </w:p>
    <w:p>
      <w:pPr>
        <w:pStyle w:val="2"/>
        <w:rPr>
          <w:szCs w:val="24"/>
        </w:rPr>
      </w:pPr>
      <w:r>
        <w:rPr>
          <w:szCs w:val="24"/>
        </w:rPr>
        <w:t>5.9. Иные органы, осуществляющие обслуживание инженерных коммуникаций на территории района</w:t>
      </w:r>
    </w:p>
    <w:p>
      <w:pPr>
        <w:pStyle w:val="2"/>
        <w:rPr>
          <w:sz w:val="16"/>
          <w:szCs w:val="16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Обязательное приложение к паспорту рекламного мест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 Ситуационный план в масштабе 1:1000 с нанесением установленных объектов наружной рекламы и информации иных собственников (на листе формата А4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Топографическая съемка территории места установки рекламной конструкции в масштабе 1:500, оформленная с учетом требований уполномоченных органов, осуществляющих согласования (на листе формата не менее А4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Эскизный проект рекламной конструкции, согласованный отделом ЖКХ и АСТ администрации Абан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Технические характеристики рекламной конструкции: габариты, площадь информационного поля, с указанием срока эксплуатации рекламной конструк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 Согласование рекламных мест для размещения настенных панно, крышных установок, кронштейнов и проекционных установок осуществлять по пунктам 5.1 - 5.9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Согласование рекламных мест, расположенных на земельных участках, для размещения отдельно стоящих рекламных конструкций осуществлять по всем пунктам, кроме пункта 5.9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. Согласование рекламных мест для размещения консоль - панелей, транспарантов-перетяжек на опорах наружного освещения, опорах контактно-кабельных сетей осуществлять по пунктам 5.1-5.5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Перечень органов (п.5.9), согласования которых требуются дополнительно к указанному перечню, определяется  отделом  ЖКХ и АСТ администрации Абанского района.</w:t>
      </w:r>
    </w:p>
    <w:tbl>
      <w:tblPr>
        <w:tblW w:w="486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168" w:hRule="atLeast"/>
        </w:trPr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Разрешение на установку реклам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струкции на территории Абанского район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становку рекламной 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т _________________________</w:t>
        <w:tab/>
        <w:tab/>
        <w:tab/>
        <w:tab/>
        <w:tab/>
        <w:tab/>
        <w:t>№ ________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Cs w:val="24"/>
        </w:rPr>
      </w:pPr>
      <w:r>
        <w:rPr>
          <w:szCs w:val="24"/>
        </w:rPr>
        <w:t>Разрешение на установку рекламной конструкции на рекламном месте, расположенном по адресу: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установки рекламной конструкции)</w:t>
      </w:r>
    </w:p>
    <w:p>
      <w:pPr>
        <w:pStyle w:val="Normal"/>
        <w:jc w:val="both"/>
        <w:rPr/>
      </w:pPr>
      <w:r>
        <w:rPr>
          <w:i/>
          <w:iCs/>
        </w:rPr>
        <w:t>___________________________________</w:t>
      </w:r>
      <w:r>
        <w:rPr/>
        <w:t>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тип рекламной конструкци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площадь информационного поля рекламной конструкци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собственник земельного участка, здания или иного недвижимого имуществ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 которому присоединена рекламная конструкц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ыдано: 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ладелец рекламной конструкции)</w:t>
      </w:r>
    </w:p>
    <w:p>
      <w:pPr>
        <w:pStyle w:val="Normal"/>
        <w:jc w:val="both"/>
        <w:rPr/>
      </w:pPr>
      <w:r>
        <w:rPr/>
        <w:t>зарегистрированному 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ем зарегистрирован владелец рекламной конструкции)</w:t>
      </w:r>
    </w:p>
    <w:p>
      <w:pPr>
        <w:pStyle w:val="Normal"/>
        <w:jc w:val="both"/>
        <w:rPr/>
      </w:pPr>
      <w:r>
        <w:rPr/>
        <w:t>дата регистрации______________________________________________________________________</w:t>
      </w:r>
    </w:p>
    <w:p>
      <w:pPr>
        <w:pStyle w:val="Normal"/>
        <w:jc w:val="both"/>
        <w:rPr/>
      </w:pPr>
      <w:r>
        <w:rPr/>
        <w:t>регистрационное свидетельство № ___________________________________ серия______________</w:t>
      </w:r>
    </w:p>
    <w:p>
      <w:pPr>
        <w:pStyle w:val="Normal"/>
        <w:jc w:val="both"/>
        <w:rPr/>
      </w:pPr>
      <w:r>
        <w:rPr/>
        <w:t>адрес нахождения владельца рекламной конструкции: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уководитель юридического лица (владельца рекламной конструкции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</w:t>
      </w:r>
    </w:p>
    <w:p>
      <w:pPr>
        <w:pStyle w:val="2"/>
        <w:rPr>
          <w:szCs w:val="24"/>
        </w:rPr>
      </w:pPr>
      <w:r>
        <w:rPr>
          <w:szCs w:val="24"/>
        </w:rPr>
        <w:t>Срок действия разрешения:</w:t>
      </w:r>
    </w:p>
    <w:p>
      <w:pPr>
        <w:pStyle w:val="2"/>
        <w:rPr/>
      </w:pPr>
      <w:r>
        <w:rPr/>
        <w:t>С  “</w:t>
      </w:r>
      <w:r>
        <w:rPr>
          <w:u w:val="single"/>
        </w:rPr>
        <w:t>___</w:t>
      </w:r>
      <w:r>
        <w:rPr/>
        <w:t>”_____________________20 ___ г. по “____” _________________ 20_____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администрации Абанского района                               ____________/________________/</w:t>
      </w:r>
    </w:p>
    <w:p>
      <w:pPr>
        <w:pStyle w:val="2"/>
        <w:rPr>
          <w:sz w:val="18"/>
          <w:szCs w:val="18"/>
        </w:rPr>
      </w:pPr>
      <w:r>
        <w:rPr/>
        <w:t xml:space="preserve">М.П.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TextBody"/>
        <w:ind w:firstLine="708"/>
        <w:jc w:val="both"/>
        <w:rPr/>
      </w:pPr>
      <w:r>
        <w:rPr/>
        <w:t>Примечание: За выдачу разрешения на установку рекламной конструкции взимается государственная пошлина в размере и в порядке, предусмотренном налог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7675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36pt" to="-35.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Информация об адресах, контактных телефонах, организаций осуществляющих согласование паспорта рекламно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тдел ЖКХ и АСТ 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п. Абан  ул. Пионерская 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3-24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 (8-391-63) 2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ОВД  по Абан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 п.Абан ул. Д.Бедного   10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2-4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дел культуры, по делам молодежи и спорта администрации Аба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п. Абан ул. Пионерская 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8- 391-63) 22-4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точный центр коммуник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п. Абан  ул. Советская 111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2-2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ОО «Промбытжилсерви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п. Абан   пер. Коммунальный 10 стр.1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2-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СК «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п. Абан ул. Красная  6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2-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iCs/>
          <w:sz w:val="28"/>
          <w:szCs w:val="28"/>
        </w:rPr>
        <w:t xml:space="preserve"> ООО «Красноярскэнерго» филиал ВЭ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п. Абан  ул. Советская 199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8- 391-63) 22-640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108" w:after="108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D298B5EE3AE9413374603555F942CC44D1F6DF23161770E6DCF62627775FC2D62DD1EAE4635D5s3R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42:00Z</dcterms:created>
  <dc:creator>sveta</dc:creator>
  <dc:description/>
  <cp:keywords/>
  <dc:language>en-US</dc:language>
  <cp:lastModifiedBy>Admin</cp:lastModifiedBy>
  <cp:lastPrinted>2012-05-14T08:32:00Z</cp:lastPrinted>
  <dcterms:modified xsi:type="dcterms:W3CDTF">2012-07-10T02:59:00Z</dcterms:modified>
  <cp:revision>108</cp:revision>
  <dc:subject/>
  <dc:title>АДМИНИСТРАТИВНЫЙ РЕГЛАМЕНТ</dc:title>
</cp:coreProperties>
</file>