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835"/>
        <w:gridCol w:w="3683"/>
      </w:tblGrid>
      <w:tr>
        <w:trPr>
          <w:trHeight w:val="452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6.2012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sz w:val="28"/>
              </w:rPr>
              <w:t xml:space="preserve">      № </w:t>
            </w:r>
            <w:r>
              <w:rPr>
                <w:sz w:val="28"/>
              </w:rPr>
              <w:t xml:space="preserve">751-п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684" w:hRule="atLeast"/>
        </w:trPr>
        <w:tc>
          <w:tcPr>
            <w:tcW w:w="9694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Абанского района от 30.11.2011 №1137-п «Об утверждении административного регламента предоставления муниципальной услуги по подготовке и выдаче разрешений на ввод объектов в эксплуатацию»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подготовки и выдаче разрешений на ввод объектов в эксплуатацию,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Абанского района от 30.11.2011</w:t>
      </w:r>
      <w:r>
        <w:rPr>
          <w:szCs w:val="28"/>
        </w:rPr>
        <w:t xml:space="preserve"> </w:t>
      </w:r>
      <w:r>
        <w:rPr>
          <w:sz w:val="28"/>
          <w:szCs w:val="28"/>
        </w:rPr>
        <w:t>№1137-п «Об утверждении административного регламента предоставления муниципальной услуги по подготовке и выдаче разрешений на ввод объектов в эксплуатацию» читать в новой редакции, согласно приложению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выполнением данно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риложение к постановлению № 75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готовка и выдача разрешений на ввод объектов в эксплуатац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астоящий административный регламент (далее – Административный регламент) по предоставлению муниципальной услуги «Подготовка и выдача разрешений на ввод объектов в эксплуатацию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, определяет сроки и последова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Предоставление муниципальной услуги осуществляется отделом ЖКХ и АСТ администрации Абан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явителем муниципальной услуги выступает 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Информация о месте нахождения и график работы отдела ЖКХ и АС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товый адрес отдела ЖКХ и АСТ: 663740, п. Абан, ул. Пионерская, 4, стр.1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нахождение отдела ЖКХ и АСТ: 663740, п. Абан, ул. Пионерская, 4, стр.1 (кабинет начальника отдела №202, кабинет специалиста - №218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фик работы отдела ЖКХ и АСТ: понедельник с 8:00 до 17:00, вторник-пятница с 8:00 до 16:00 (перерыв на обед с 12:00 до 13:00). Выходные дни: суббота, воскресень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равочные телефоны отдела ЖКХ и АСТ: 8(39163)22-5-65, 8(39163)23-2-40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месте нахождения и графике работы отдела ЖКХ и АСТ размещаются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разделе «Муниципальные услуги/Реестр муниципальных услуг»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Данная муниципальная услуга предоставляется бесплатно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Для предоставления муниципальной услуги гражданин предоставляет следующие документы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явление о предоставлении муниципальной услуги по установленной форме (Приложение №2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кт приемки объекта капитального строительства, в случае осуществления строительства, реконструкции, капитального ремонта на основании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 (Приложение №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 (Приложение №4 настоящего Регламен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по межведомственному взаимодейств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авоустанавливающие документы на земельный участок (Федеральная служба государственной регистрации, кадастра и картографии, районный отдел управления муниципальным имуществ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лючение органа государственного строительного надзора 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Ф (Служба строительного надзора и жилищного контроля Красноярского кр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отделом ЖКХ и АСТ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план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строи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отдела ЖКХ и АСТ в день регистрации заявления направляет запрос в Федеральную службу государственной регистрации, кадастра и картографии и в службу строительного надзора и жилищного контроля Красноярского края  далее в пятидневный срок получает ответ далее подготавливает разрешение на ввод объекта в эксплуатацию, которое является документом, удостоверяющим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 или  отказ в выдаче такого разрешения с указанием мотивированных причи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аявителем сохраняется право на самостоятельное предоставление необходимых докумен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Результатом предоставления муниципальной услуги являются: выдача разрешения на ввод объекта в эксплуатацию, которое является документом, удостоверяющим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 или  отказ в выдаче такого разрешения с указанием мотивированных причин (Приложение №6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РЕБОВАНИЯ К СТАНДАРТУ ПРЕДОСТАВЛЕНИЯ МУНИЦИПАЛЬНОЙ УСЛУГИ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Муниципальная услуга «Подготовка и выдача разрешений на ввод объектов в эксплуатацию» предоставляется администрацией Абанского района (далее - Администрация) и осуществляется через отдел ЖКХ и АСТ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радостроительный кодекс Российской Федерации  от 29 декабря 2004 года №190-ФЗ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емельный кодекс Российской Федерации  от 25 октября 2001 года № 136-</w:t>
      </w:r>
      <w:r>
        <w:rPr>
          <w:color w:val="000000"/>
          <w:sz w:val="28"/>
          <w:szCs w:val="28"/>
        </w:rPr>
        <w:t>ФЗ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становление Правительства Российской Федерации от 24 ноября 2005 года №698 «О форме разрешения на строительство и форме разрешения на ввод объекта в эксплуатацию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Инструкция о порядке заполнения формы разрешения на строительство, утвержденная приказом Министерства регионального развития Российской Федерации от 19 октября 2006 г. №120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Устав Муниципального образования Абанского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ложение об отдел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Данная муниципальная услуга  предоставляется бесплат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Информирование граждан о предоставлении муниципальной услуги осуществляется Администрацией с использованием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фом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редств массовой информации (печатных и электронных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онных стен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Сведения об адресе и номерах телефонов Администрации указаны в приложении № 1 к настоящему Административному регламенту и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На информационных стендах Администрации размещ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ведения о графике (режиме) работы отдела ЖКХ и АСТ администрации Абанского района по предоставлению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формация о порядке и условиях оказа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еречень документов, необходимых для решения вопроса оказа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Результатом предоставления муниципальной услуги являются: выдача разрешения на ввод объекта в эксплуатацию, которое является документом, удостоверяющим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 или  отказ в выдаче такого разрешения с указанием мотивированных причин. (Приложение №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  Срок предоставления муниципальной услуги не должен превышать 10 календарных дней со дня подачи заявления о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  Время ожидания приема заявителем для сдачи и получения документов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  Продолжительность приема у исполнителя муниципальной услуги, осуществляющего прием и выдачу документов,  не должна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ля предоставления муниципальной услуги гражданин предоставляет следующие документы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явление о предоставлении муниципальной услуги по установленной форме (Приложение №2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кт приемки объекта капитального строительства, в случае осуществления строительства, реконструкции, капитального ремонта на основании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 (Приложение №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 (Приложение №4 настоящего Регламен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по межведомственному взаимодейств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авоустанавливающие документы на земельный участок (Федеральная служба государственной регистрации, кадастра и картографии, районный отдел управления муниципальным имуществ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лючение органа государственного строительного надзора 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Ф (Служба строительного надзора и жилищного контроля Красноярского кр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отделом ЖКХ и АСТ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план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ЖКХ и АСТ в день регистрации заявления направляет запрос в Федеральную службу государственной регистрации, кадастра и картографии и в службу строительного надзора и жилищного контроля Красноярского края  далее в пятидневный срок получает ответ далее подготавливает разрешение на ввод объекта в эксплуатацию, которое является документом, удостоверяющим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 или  отказ в выдаче такого разрешения с указанием мотивированных причи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аявителем сохраняется право на самостоятельное предоставление необходимых документ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При установлении фактов отсутствия необходимых документов, несоответствия предоставленных документов требованиям специалист, ведущий приём, уведомляет гражданина о наличии препятствий для рассмотрения вопроса о предоставлении муниципальной услуги, объясняет гражданину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- отсутствие требуемых действующим законодательством документов для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есоответствие параметров построенного, реконструированного, отремонтированного объекта капитального строительства проектной документ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евыполнение застройщиком безвозмездной передачи в орган, выдавший разрешение на строительство, один экземпляр копий материалов инженерных изысканий, проектной документации для размещения в информационной системе обеспечения градостроительной деятельности;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поступлении от заявителя письменного заявления о приостановлении (отказе)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основании определения или решения суда, вступившего в законную силу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Для приема граждан, обратившихся за получением муниципальной услуги,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. Места для заполнения необходимых документов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 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. Места предоставления муниципальной услуги оборудуются средствами  оповещения о возникновении чрезвычайной ситуаци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 Показатели доступности и качества муниципальной услуги – степень соответствия муниципальной услуги установленным требованиям к ее оказанию, включая требования к доступности и объему оказания услу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алоб, поступивших в Отдел ЖКХ и АСТ на действие (или бездействие) должностных лиц при предоставлении услуг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довлетворенных судами исков, поданных в отношении предоставления Отделом ЖКХ и АСТ услуги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w:rPr/>
        <w:t xml:space="preserve">III. </w:t>
      </w:r>
      <w:r>
        <w:rPr>
          <w:bCs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Е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. Получатели муниципальной услуги обращаются в отдел ЖКХ и АСТ администрации Абанского района лично, электронно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7. Последовательность административных процедур исполнения услуги представлена на блок-схеме согласно приложению к настояще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. Основанием для начала административной процедуры является обращение получателя муниципальной услуги  в отдел ЖКХ и АСТ администрации Абанского района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. Заявитель, представивший документы для получения муниципальной услуги, в обязательном порядке информ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приостановлении исполн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казе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срок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0. Информация об отказе в предоставлении муниципальной услуги выдается заявителю при его личном обращении или направляется заказным письм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Консультации заявителю предоставляются при личном обращении, посредством почтовой и телефонной связи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еречню документов, необходимых для исполнения муниципальной услуги,        комплектности (достаточности)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времени приема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сроках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2. Заявитель может получать информацию о ходе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3. 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4. При устном обращении получателя муниципальной услуги специалист отдела ЖКХ и АСТ Администрации (далее - специалист) квалифицированно в пределах своей компетенции дает ответ самостоятельно, а если это необходимо     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привлечением других специалистов и (или) руков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5. Ответ на телефонный звонок должен начинаться с информации о наименовании структурного подразделения Администрации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Администрации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Индивидуальное письменное консультирование осуществляется при обращении получателя муниципальной услуги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направления почтой, в т.ч. электрон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по факс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. Предоставление муниципальной услуги включает в себя следующие административные процедуры: (Приложение №6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ем заявления и требуемых документов (письменно, электронно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мотр объекта капитального 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разрешения на ввод объекта в эксплуатацию, либо отказ в выдаче разрешения на ввод объекта в эксплуатацию с указанием причи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8. Прием заявления и требуемых докум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цедура предоставления муниципальной услуги начинается с приема заявления о предоставлении услуги с необходимым пакетом докум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9. Специалист, уполномоченный принимать документы, проверяет заявление, устанавливает предмет обращения, личность заявителя и проверяет его полномочия, наличие всех необходимых документов, согласно  п.18  и направляет заявителя на регистрацию заявлени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. При  установлении фактов отсутствия необходимых документов специалист, уполномоченный н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и согласии заявителя устранить препятствия специалист возвращает представленные документы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и несогласии заявителя устранить препятствия специалист обращает его внимание, что указанное обстоятельство может препятствовать предоставлению муниципальной услуги.</w:t>
      </w:r>
      <w:r>
        <w:rPr>
          <w:i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41.</w:t>
      </w:r>
      <w:r>
        <w:rPr>
          <w:b/>
        </w:rPr>
        <w:t xml:space="preserve"> </w:t>
      </w:r>
      <w:r>
        <w:rPr>
          <w:sz w:val="28"/>
          <w:szCs w:val="28"/>
        </w:rPr>
        <w:t>Ответственный сотрудник, уполномоченный на предоставление муниципальной услуги, обязан осуществить осмотр объекта капитального строительства для проверки его соотве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ребованиям градостроительного плана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ребованиям, установленным в разрешении на строи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лучае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тветственным сотрудником, уполномоченным на предоставление муниципальной услуги, не проводитс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2.  Подготовка разрешения на ввод объекта в эксплуатацию осуществляется в соответствии с Инструкцией о порядке заполнения формы разрешения на ввод объекта в эксплуатацию, утвержденной приказом Министерства регионального развития Российской Федерации от 19 октября 2006 г. №12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3. Специалист ответственный за подготовку разрешения на ввод в эксплуатаци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полняет разрешение на ввод объекта, либо готовит мотивированный  отказ в выдаче разрешения на ввод объекта в эксплуат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дписывает подготовленное разрешение на ввод  объекта в эксплуатацию или мотивированный отказ Главой администрации Абанского  район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заявителю лично выдается разрешение на ввод объекта в эксплуатацию, либо отказ в выдаче разрешения на ввод объекта в эксплуатацию с указанием пр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4.   Срок предоставления муниципальной услуги не должен превышать 10 календарных дней со дня подачи заявления о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5. Осмотр объекта производится в течение 5 календарных дней со дня подачи заявления о предоставлени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6. Подготовка и выдача разрешения на ввод объекта в эксплуатацию, либо отказ в выдаче разрешения на ввод объекта в эксплуатацию с указанием причин производится в течении 5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7.   Время ожидания приема заявителем для сдачи и получения документов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8.   Продолжительность приема у исполнителя муниципальной услуги, осуществляющего прием и выдачу документов,  не должна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ПОРЯДОК  И ФОРМЫ КОНТРОЛЯ ЗА ИСПОЛНЕНИЕМ АДМИНИСТРАТИВНОГО РЕГЛАМЕНТА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9.</w:t>
      </w:r>
      <w:r>
        <w:rPr/>
        <w:t xml:space="preserve"> </w:t>
      </w:r>
      <w:r>
        <w:rPr>
          <w:sz w:val="28"/>
          <w:szCs w:val="28"/>
        </w:rPr>
        <w:t xml:space="preserve">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 начальником отдела ЖКХ и АСТ и Главой администрации Абанск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0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ущий контроль качеств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соблюдением положений настоящего Регламента и иных нормативно правовых актов, устанавливающих требования к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(далее – Текущий контроль), осуществляется должностными лицами ответственными за организацию работы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номочия должностных лиц на осуществление Текущего контро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закреплены в положениях о структурных подразделениях, должностных регламентах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раждански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1. 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и исполнением настоящего Регламента осуществляется директором Учреждения и его заместителем в отношении работников Учреждения, участвующих 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2. В случае выявления нарушений прав физических и (или) юридических лиц действиями (бездействием) должностных лиц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, виновные лица привлекаются к ответственности в порядке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ериодичность плановых проверок составляет – 1 раз в год. Внеплановые проверки проводятся по мере поступления жалоб на действия  должностных лиц в связи с представлением  муниципальной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4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5. Заявитель может обратиться с жалобой на имя начальника Отдела ЖКХ и АСТ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6.</w:t>
      </w:r>
      <w:r>
        <w:rPr/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jc w:val="both"/>
        <w:rPr>
          <w:sz w:val="28"/>
          <w:szCs w:val="28"/>
        </w:rPr>
      </w:pPr>
      <w:bookmarkStart w:id="0" w:name="11021"/>
      <w:bookmarkEnd w:id="0"/>
      <w:r>
        <w:rPr>
          <w:sz w:val="28"/>
          <w:szCs w:val="28"/>
        </w:rPr>
        <w:t>1. 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" w:name="11022"/>
      <w:bookmarkEnd w:id="1"/>
      <w:r>
        <w:rPr>
          <w:sz w:val="28"/>
          <w:szCs w:val="28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57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2" w:name="110251"/>
      <w:bookmarkEnd w:id="2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3" w:name="110252"/>
      <w:bookmarkEnd w:id="3"/>
      <w:r>
        <w:rPr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4" w:name="110253"/>
      <w:bookmarkEnd w:id="4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начальник отдела ЖКХ и АСТ вправе продлить срок рассмотрения обращения не более чем на 15 дней, уведомив получателя муниципальной услуги о продлении срока его рассмотр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9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1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жалоба, в которой обжалуется судебное решение, в течение семи дней со дня регистрации возвращается гражданину, направившему жалобу, с разъяснение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 местного самоуправления или должностное лицо при получении 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в случае, если текст жалобы не поддается прочтению, ответ на жалобу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2. Получатели муниципальной услуги могут обжаловать действие или бездействие должностных лиц отдела ЖКХ и АСТ – начальнику отдела ЖКХ и АСТ; начальника отдела ЖКХ и АСТ – Главе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3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получателю муниципальной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2"/>
          <w:szCs w:val="22"/>
        </w:rPr>
        <w:t>«Выдача разрешений на ввод объектов в эксплуатацию»</w:t>
      </w:r>
    </w:p>
    <w:p>
      <w:pPr>
        <w:pStyle w:val="Normal"/>
        <w:ind w:left="4248" w:hanging="0"/>
        <w:rPr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стах нахождения и контактных телефонах органов, участвующих в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2"/>
        <w:gridCol w:w="3963"/>
        <w:gridCol w:w="2522"/>
      </w:tblGrid>
      <w:tr>
        <w:trPr>
          <w:tblHeader w:val="true"/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администраци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и АС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40, РОССИЯ, Красноярский край, Абанский район, п. Абан, ул. Пионерская, 4, каб. 2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2-5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3-2-40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center"/>
        <w:rPr>
          <w:color w:val="000000"/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2"/>
          <w:szCs w:val="22"/>
        </w:rPr>
        <w:t>«Выдача разрешений на ввод объектов в эксплуатацию»</w:t>
      </w:r>
    </w:p>
    <w:p>
      <w:pPr>
        <w:pStyle w:val="Normal"/>
        <w:ind w:left="4248" w:hanging="0"/>
        <w:rPr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Главе администрации Абанского района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960" w:firstLine="288"/>
        <w:rPr>
          <w:color w:val="000000"/>
        </w:rPr>
      </w:pPr>
      <w:r>
        <w:rPr>
          <w:color w:val="000000"/>
        </w:rPr>
        <w:t xml:space="preserve">от__________________________________________ </w:t>
      </w:r>
    </w:p>
    <w:p>
      <w:pPr>
        <w:pStyle w:val="Normal"/>
        <w:ind w:left="4248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</w:t>
      </w:r>
      <w:r>
        <w:rPr>
          <w:i/>
          <w:color w:val="000000"/>
          <w:sz w:val="20"/>
          <w:szCs w:val="20"/>
        </w:rPr>
        <w:t xml:space="preserve">(наименование застройщика - полное наименование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ind w:left="4248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</w:t>
      </w:r>
      <w:r>
        <w:rPr>
          <w:i/>
          <w:color w:val="000000"/>
          <w:sz w:val="20"/>
          <w:szCs w:val="20"/>
        </w:rPr>
        <w:t xml:space="preserve">организации – для юридических лиц,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ind w:left="4248" w:hanging="0"/>
        <w:rPr>
          <w:i/>
          <w:i/>
          <w:color w:val="00000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Ф.И.О. - для граждан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ind w:left="4248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очтовый индекс и адрес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Прошу выдать разрешение на ввод объекта в эксплуатацию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                                 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>(наименование объекта капитального строительства в соответствии с проектной документацией,  адрес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</w:rPr>
        <w:t>1) правоустанавливающие документы на земельный участок 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_________________________________________________________________________________        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свидетельство  о государственной регистрации  права   собственности  на  земельный участок ил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0"/>
          <w:szCs w:val="20"/>
        </w:rPr>
        <w:t>договор аренды земельного участка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) градостроительный план земельного участка________________________________________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</w:t>
      </w:r>
      <w:r>
        <w:rPr>
          <w:i/>
          <w:color w:val="000000"/>
          <w:sz w:val="20"/>
          <w:szCs w:val="20"/>
        </w:rPr>
        <w:t>(кадастровый номер земельного участка, адрес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разрешение на строительство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i/>
          <w:color w:val="000000"/>
          <w:sz w:val="20"/>
          <w:szCs w:val="20"/>
        </w:rPr>
        <w:t>(номер и дата выдачи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) акт приемки объекта капитального строительства (в случае осуществления строительства, реконструкции, капитального ремонта на основании договора)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        </w:t>
      </w:r>
      <w:r>
        <w:rPr>
          <w:i/>
          <w:color w:val="000000"/>
          <w:sz w:val="20"/>
          <w:szCs w:val="20"/>
        </w:rPr>
        <w:t>(номер и дата выдачи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, СНиП и подписанный лицом, осуществляющим строительство – справка ______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</w:t>
      </w:r>
      <w:r>
        <w:rPr>
          <w:i/>
          <w:color w:val="000000"/>
          <w:sz w:val="20"/>
          <w:szCs w:val="20"/>
        </w:rPr>
        <w:t>(дата выдачи, наименование организации, осуществившей строительство и выдавшей справку)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 – справка __________________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</w:t>
      </w:r>
      <w:r>
        <w:rPr>
          <w:i/>
          <w:color w:val="000000"/>
          <w:sz w:val="20"/>
          <w:szCs w:val="20"/>
        </w:rPr>
        <w:t>(дата выдачи, наименование организации, выдавшей справку)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i/>
          <w:color w:val="000000"/>
          <w:sz w:val="20"/>
          <w:szCs w:val="20"/>
        </w:rPr>
        <w:t>(заключения организаций, осуществляющих эксплуатацию сетей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и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 и застройщиком или заказчиком в случае осуществления строительства, реконструкции, капитального ремонта на основании договора)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sz w:val="20"/>
          <w:szCs w:val="20"/>
        </w:rPr>
        <w:t xml:space="preserve">                                         </w:t>
      </w:r>
      <w:r>
        <w:rPr>
          <w:i/>
          <w:color w:val="000000"/>
          <w:sz w:val="20"/>
          <w:szCs w:val="20"/>
        </w:rPr>
        <w:t>(исполнительная съемка, исполнительные схемы инженерных сетей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) заключение органа государственного строительного надзора,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 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Заказчик (застройщик) </w:t>
      </w:r>
      <w:r>
        <w:rPr>
          <w:color w:val="000000"/>
          <w:sz w:val="28"/>
          <w:szCs w:val="28"/>
        </w:rPr>
        <w:t>____________________________       ____________________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i/>
          <w:color w:val="000000"/>
          <w:sz w:val="20"/>
          <w:szCs w:val="20"/>
        </w:rPr>
        <w:t>(должность, Ф.И.О.)                                                          (подпись)</w:t>
      </w:r>
    </w:p>
    <w:p>
      <w:pPr>
        <w:pStyle w:val="Normal"/>
        <w:tabs>
          <w:tab w:val="clear" w:pos="708"/>
          <w:tab w:val="left" w:pos="6731" w:leader="none"/>
        </w:tabs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Подтверждаю свое согласие на обработку моих персональных данных                 ______________                           ____________________</w:t>
      </w:r>
    </w:p>
    <w:p>
      <w:pPr>
        <w:pStyle w:val="Normal"/>
        <w:tabs>
          <w:tab w:val="clear" w:pos="708"/>
          <w:tab w:val="left" w:pos="591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ИО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3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</w:t>
      </w:r>
      <w:r>
        <w:rPr>
          <w:b/>
          <w:color w:val="000000"/>
          <w:sz w:val="22"/>
          <w:szCs w:val="22"/>
        </w:rPr>
        <w:t>«Выдача разрешений на ввод объектов в эксплуатацию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ра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соответствии  построенного, реконструированного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ремонтированного объекта капитального строитель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требованиям технических регламен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дтверждаем соответствие построенного (реконструированного, отремонтированного) объекта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20"/>
          <w:szCs w:val="20"/>
        </w:rPr>
        <w:t xml:space="preserve">(наименование объекта, адрес по Разрешению на строительство)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м технических регламентов (до принятия технических регламентов ссылка на действующие нормативные документы, СНиПы, ГОСТы и др.), в соответствии с обязательными требованиями которых осуществлялось строительство, реконструкция, капитальный ремонт объект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писал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ицо, осуществляющее строительство _________________________________________________________________________________ 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i/>
          <w:color w:val="000000"/>
          <w:sz w:val="20"/>
          <w:szCs w:val="20"/>
        </w:rPr>
        <w:t xml:space="preserve">(должность, фамилия, инициалы)   </w:t>
      </w:r>
      <w:r>
        <w:rPr>
          <w:i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 xml:space="preserve">______________ 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>(подпись)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ицо, осуществляющее технический надзор 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i/>
          <w:color w:val="000000"/>
          <w:sz w:val="20"/>
          <w:szCs w:val="20"/>
        </w:rPr>
        <w:t xml:space="preserve">(должность, фамилия, инициалы)   </w:t>
      </w:r>
      <w:r>
        <w:rPr>
          <w:i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</w:t>
      </w:r>
      <w:r>
        <w:rPr>
          <w:color w:val="000000"/>
        </w:rPr>
        <w:t xml:space="preserve">______________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>(подпись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</w:rPr>
        <w:t>Приложение №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«Выдача разрешений на ввод объектов в эксплуатацию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ра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соответствии параметров построенного, реконструированного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ремонтированного объекта капитального строитель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проектной документа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</w:rPr>
        <w:t xml:space="preserve">Подтверждаем соответствие построенного (реконструированного, отремонтированного) объек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20"/>
          <w:szCs w:val="20"/>
        </w:rPr>
        <w:t xml:space="preserve">(Наименование объекта, адрес по Разрешению на строительство)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ектной документации __________________________________________________________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6"/>
          <w:szCs w:val="26"/>
        </w:rPr>
        <w:t xml:space="preserve">                    </w:t>
      </w:r>
      <w:r>
        <w:rPr>
          <w:i/>
          <w:color w:val="000000"/>
          <w:sz w:val="26"/>
          <w:szCs w:val="26"/>
        </w:rPr>
        <w:t>(</w:t>
      </w:r>
      <w:r>
        <w:rPr>
          <w:i/>
          <w:color w:val="000000"/>
          <w:sz w:val="20"/>
          <w:szCs w:val="20"/>
        </w:rPr>
        <w:t xml:space="preserve">когда и кем утверждена, номер заключения вневедомственной экспертизы) 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писал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ицо, осуществляющее строительство _________________________________________________________________________________ 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20"/>
          <w:szCs w:val="20"/>
        </w:rPr>
        <w:t>(должность, фамилия, инициалы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 xml:space="preserve">______________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>(подпись)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ицо, осуществляющее технический надзор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должность, фамилия, инициалы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 xml:space="preserve">______________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>(подпись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Лицо, осуществляющее авторский надзор (если заключался договор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 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20"/>
          <w:szCs w:val="20"/>
        </w:rPr>
        <w:t>(должность, фамилия, инициалы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 xml:space="preserve">______________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>(подпись)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Приложение №5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</w:t>
      </w:r>
      <w:r>
        <w:rPr>
          <w:b/>
          <w:color w:val="000000"/>
          <w:sz w:val="18"/>
          <w:szCs w:val="18"/>
        </w:rPr>
        <w:t>«</w:t>
      </w:r>
      <w:r>
        <w:rPr>
          <w:b/>
          <w:color w:val="000000"/>
          <w:sz w:val="22"/>
          <w:szCs w:val="22"/>
        </w:rPr>
        <w:t>Выдача разрешений на ввод объектов в эксплуатацию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(процедур) при предоставлении муниципальной услуг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400165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228880"/>
                          <a:chOff x="0" y="0"/>
                          <a:chExt cx="640008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741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о предоставлении муниципальной услуги с необходимым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913680"/>
                            <a:ext cx="27457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документов, направляет запрос по каналам межведомственного взаимодействия и получает 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713960"/>
                            <a:ext cx="2743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3990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200400"/>
                            <a:ext cx="205668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3141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олучает заявление и пакет документов для рассмотр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22784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одит осмотр объекта капитального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5371560"/>
                            <a:ext cx="2056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заполняет  разрешение на ввод объекта в эксплуатацию по форме, согласно и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600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1711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88620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9150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857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76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9080"/>
                            <a:ext cx="685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629080"/>
                            <a:ext cx="6418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457160"/>
                            <a:ext cx="2056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ится отказ в выдаче разрешения на ввод объекта в эксплуатацию с указанием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4114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6056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заявителю итоговый документ (разрешение на ввод объекта в эксплуатаци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5480" y="6172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47.95pt" coordorigin="0,0" coordsize="10079,12959">
                <v:rect id="shape_0" stroked="f" o:allowincell="f" style="position:absolute;left:0;top:0;width:1007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79;width:43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о предоставлении муниципальной услуги с необходимым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439;width:4323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документов, направляет запрос по каналам межведомственного взаимодействия и получает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699;width:43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3239" to="5219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377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5040;width:3238;height:1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521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олучает заявление и пакет документов для рассмотр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665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одит осмотр объекта капитального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8459;width:32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заполняет  разрешение на ввод объекта в эксплуатацию по форме, согласно и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1079" to="521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2520" to="5218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419" to="5220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6120" to="8279,64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7740" to="81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500" to="4318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500" to="827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40" to="305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00;top:4140;width:107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840;top:4140;width:1010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4500" to="197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4500" to="827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40" to="143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7019;width:32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ится отказ в выдаче разрешения на ввод объекта в эксплуатацию с указанием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6480" to="197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95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заявителю итоговый документ (разрешение на ввод объекта в эксплуатаци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9720" to="6838,9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jc w:val="right"/>
        <w:rPr>
          <w:b w:val="false"/>
          <w:b w:val="false"/>
          <w:color w:val="FF0000"/>
          <w:sz w:val="16"/>
          <w:szCs w:val="16"/>
          <w:lang w:val="en-US"/>
        </w:rPr>
      </w:pPr>
      <w:r>
        <w:rPr>
          <w:b w:val="false"/>
          <w:color w:val="FF0000"/>
          <w:sz w:val="16"/>
          <w:szCs w:val="16"/>
          <w:lang w:val="en-US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18"/>
          <w:szCs w:val="18"/>
        </w:rPr>
        <w:t>«</w:t>
      </w:r>
      <w:r>
        <w:rPr>
          <w:b/>
          <w:color w:val="000000"/>
          <w:sz w:val="22"/>
          <w:szCs w:val="22"/>
        </w:rPr>
        <w:t>Выдача разрешений на ввод объектов в эксплуатацию»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ConsPlusTitle"/>
        <w:widowControl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b w:val="false"/>
          <w:sz w:val="20"/>
          <w:szCs w:val="20"/>
        </w:rPr>
        <w:t>Утверждена Постановлением Правительств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</w:t>
      </w:r>
      <w:r>
        <w:rPr>
          <w:b w:val="false"/>
          <w:sz w:val="20"/>
          <w:szCs w:val="20"/>
        </w:rPr>
        <w:t>Российской Федерации от 24 ноября 2005 г. №698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А</w:t>
      </w:r>
    </w:p>
    <w:p>
      <w:pPr>
        <w:pStyle w:val="ConsPlusTitle"/>
        <w:widowControl/>
        <w:jc w:val="center"/>
        <w:rPr/>
      </w:pPr>
      <w:r>
        <w:rPr/>
        <w:t>РАЗРЕШЕНИЯ НА ВВОД ОБЪЕКТА В ЭКСПЛУАТАЦИЮ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6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/>
              <w:t>Кому</w:t>
            </w:r>
            <w:r>
              <w:rPr>
                <w:b/>
              </w:rPr>
              <w:t xml:space="preserve">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застройщика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 - для граждан,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ное наименование организаций – для юридических лиц,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го почтовый индекс и адрес)</w:t>
            </w:r>
          </w:p>
        </w:tc>
      </w:tr>
    </w:tbl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РАЗРЕШЕНИЕ № </w:t>
      </w:r>
    </w:p>
    <w:p>
      <w:pPr>
        <w:pStyle w:val="Normal"/>
        <w:jc w:val="center"/>
        <w:rPr/>
      </w:pPr>
      <w:r>
        <w:rPr/>
        <w:t>на ввод объекта в эксплуатацию</w:t>
      </w:r>
    </w:p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6912"/>
      </w:tblGrid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                   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уполномоченного органа местного самоуправления, осуществляющего выдачу разрешения на ввод</w: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кта в эксплуатацию)</w: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Руководствуясь статьей 55 Градостроительного кодекса Российской Федерации, разрешает ввод в эксплуатацию </w:t>
            </w:r>
            <w:r>
              <w:rPr>
                <w:u w:val="single"/>
              </w:rPr>
              <w:t>построенного, реконструируемого, отремонтированного</w:t>
            </w:r>
            <w:r>
              <w:rPr/>
              <w:t xml:space="preserve"> объекта</w: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енужное зачеркнуть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капитального строительства</w:t>
            </w:r>
          </w:p>
        </w:tc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(наименование объекта капитального строительства в соответствии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 проектной документацие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расположенного по адресу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(полный  адрес объекта капитального строительства с указанием субъекта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ссийской Федерации, административного района и т.д. или строительный адрес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б объекте капитального строительства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985"/>
        <w:gridCol w:w="166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lang w:val="en-US"/>
        </w:rPr>
        <w:t>I</w:t>
      </w:r>
      <w:r>
        <w:rPr/>
        <w:t>. Общие показатели вводимого в эксплуатацию объекта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985"/>
        <w:gridCol w:w="166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объем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дземной ч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строенно-пристроенных</w:t>
            </w:r>
          </w:p>
          <w:p>
            <w:pPr>
              <w:pStyle w:val="Normal"/>
              <w:rPr/>
            </w:pPr>
            <w:r>
              <w:rPr/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Нежилые объек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ы непроизводственного назначения (школы, больницы, детские сады, объекты культуры, спорта и т.д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66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ые 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Объекты производственного назначения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1985"/>
        <w:gridCol w:w="1666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ые 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фундаментов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ен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ерекрытий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ровли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7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lang w:val="en-US"/>
        </w:rPr>
        <w:t>III</w:t>
      </w:r>
      <w:r>
        <w:rPr/>
        <w:t>. Объекты жилищного строительств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417"/>
        <w:gridCol w:w="2552"/>
        <w:gridCol w:w="237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вартир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чем 4-комн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Материалы фундаментов</w:t>
            </w:r>
          </w:p>
        </w:tc>
        <w:tc>
          <w:tcPr>
            <w:tcW w:w="71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ен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ерекрытий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ровли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7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lang w:val="en-US"/>
        </w:rPr>
        <w:t>IV</w:t>
      </w:r>
      <w:r>
        <w:rPr/>
        <w:t>. Стоимость строительства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265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троительства объекта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троительно-монтаж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0"/>
        <w:gridCol w:w="3142"/>
        <w:gridCol w:w="284"/>
        <w:gridCol w:w="2693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326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 Глава администрации Абанского район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(расшифровка подпис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 "                      20   г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3"/>
      <w:type w:val="nextPage"/>
      <w:pgSz w:w="11906" w:h="16838"/>
      <w:pgMar w:left="1260" w:right="92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D298B5EE3AE9413374603555F942CC44D1F6DF23161770E6DCF62627775FC2D62DD1EAE4635D5s3RB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42:00Z</dcterms:created>
  <dc:creator>sveta</dc:creator>
  <dc:description/>
  <cp:keywords/>
  <dc:language>en-US</dc:language>
  <cp:lastModifiedBy>Admin</cp:lastModifiedBy>
  <cp:lastPrinted>2011-12-16T10:57:00Z</cp:lastPrinted>
  <dcterms:modified xsi:type="dcterms:W3CDTF">2012-07-10T02:59:00Z</dcterms:modified>
  <cp:revision>101</cp:revision>
  <dc:subject/>
  <dc:title>АДМИНИСТРАТИВНЫЙ РЕГЛАМЕНТ</dc:title>
</cp:coreProperties>
</file>