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2012                                        п. Абан                                                 № 696-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 от 24.06.2011 №586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азделом 4 Положения «О новых системах оплаты труда работников муниципальных бюджетных и казенных учреждений», утвержденное  Постановлением администрации Абанского района от 24.06.2011 № 583-п, руководствуясь ст. 38, 39, 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нести в Постановление администрации Абанского района от 24.06.2011г №586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Абанского района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видах, условиях, размере и порядке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учреждений Абан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9 слова «как в процентах к минимальному окладу (должностному окладу), ставке заработной платы с учетом повышения оклада (должностного оклада), ставки заработной платы по основаниям повышения, установленным в Постановлении от 24.06.2011 № 585-п "Об утверждении условий, при которых размеры окладов (должностных окладов), ставок заработной платы работникам муниципальных бюджетных и казенных образовательных учреждений, подведомственных Управлению образования администрации Абанского района, могут устанавливаться выше минимальных размеров окладов (должностных окладов), ставок заработной платы", без учета нагрузки, так и»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бзацы первый, второй пункта 11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1. При установлении размера выплат стимулирующего характера конкретному работнику (за исключением персональных выплат) Учреждения применяют бальную о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мер выплаты, осуществляемой конкретному работнику учреждения, определяется по формуле:»;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Приложении № 1 к видам, условиям, размерам и порядка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образовательных учреждений Абан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зделах «Общеобразовательные учреждения», «Дошкольные образовательные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ва «Предельный размер к окладу (должностному окладу), ставке заработной платы» заменить словами «Баллы *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мвол «%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 к видам, условиям, размерам и порядка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образовательных учреждений Абанского района дополнить сноско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&lt;*&gt; исходя из 100-бальной систем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Красное зна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 1 сентябр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50:00Z</dcterms:created>
  <dc:creator>XTreme</dc:creator>
  <dc:description/>
  <cp:keywords/>
  <dc:language>en-US</dc:language>
  <cp:lastModifiedBy>Admin</cp:lastModifiedBy>
  <cp:lastPrinted>2012-06-08T15:08:00Z</cp:lastPrinted>
  <dcterms:modified xsi:type="dcterms:W3CDTF">2012-07-10T02:58:00Z</dcterms:modified>
  <cp:revision>16</cp:revision>
  <dc:subject/>
  <dc:title/>
</cp:coreProperties>
</file>