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870"/>
        <w:gridCol w:w="3752"/>
      </w:tblGrid>
      <w:tr>
        <w:trPr>
          <w:trHeight w:val="310" w:hRule="atLeast"/>
        </w:trPr>
        <w:tc>
          <w:tcPr>
            <w:tcW w:w="42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9.06.20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right="271" w:hanging="0"/>
              <w:jc w:val="right"/>
              <w:rPr/>
            </w:pPr>
            <w:r>
              <w:rPr>
                <w:sz w:val="28"/>
              </w:rPr>
              <w:t xml:space="preserve">     №</w:t>
            </w:r>
            <w:r>
              <w:rPr>
                <w:sz w:val="28"/>
              </w:rPr>
              <w:t xml:space="preserve">752-п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499" w:hRule="atLeast"/>
        </w:trPr>
        <w:tc>
          <w:tcPr>
            <w:tcW w:w="949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Абанского района от 25.11.2010 №1118-п «Об утверждении административного регламента предоставления муниципальной услуги по принятию документов, а также выдаче решений о переводе или об отказе в переводе жилого помещения в нежилое или нежилого помещения в жилое помещение»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принятию документов, а также выдаче решений о переводе или об отказе в переводе жилого помещения в нежилое или нежилого помещения в жилое помещение,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ложение к постановлению администрации Абанского района от 25.11.2010 №118-п «Об утверждении административного регламента предоставления муниципальной услуги по принятию документов, а также выдаче решений о переводе или об отказе в переводе жилого помещения в нежилое или нежилого помещения в жилое помещение» читать в новой редакции, согласно приложению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опубликования в газете «Красное знамя»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к постановлению №  752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административный регламент предоставления муниципальной услуги (далее – Административный регламент) разработан в целях повышения качества предоставления и доступности муниципальной услуги по принятию документов, а также выдаче решений о переводе или об отказе в переводе жилого помещения в нежилое или нежилого помещения в жилое помещение (далее – муниципальная услуга), определяет сроки и последовательность действий при осуществлении полномочий по предоставлению муниципальной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явителями на получение муниципальной услуги являются физические и юридические лица, имеющие правоустанавливающие документы на жилые или нежилые помещение на территории Абан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едоставление  муниципальной услуги осуществляется отделом жилищно-коммунального хозяйства, архитектуры, строительства и транспорта  администрации Абанского района Красноярского края (далее отдел ЖКХ и АСТ)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Информация о месте нахождения и график работы отдела ЖКХ и АС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товый адрес отдела ЖКХ и АСТ: 663740, п. Абан, ул. Пионерская, 4, стр.1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нахождение отдела ЖКХ и АСТ: 663740, п. Абан, ул. Пионерская, 4, стр.1 (кабинет начальника отдела №202, кабинет специалиста - №218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фик работы отдела ЖКХ и АСТ: понедельник с 8:00 до 17:00, вторник-пятница с 8:00 до 16:00 (перерыв на обед с 12:00 до 13:00). Выходные дни: суббота, воскресень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равочные телефоны отдела ЖКХ и АСТ: 8(39163)22-5-65, 8(39163)23-2-40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месте нахождения и графике работы отдела ЖКХ и АСТ размещаются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разделе «Муниципальные услуги/Реестр муниципальных усл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Для получения муниципальной услуги гражданин предоставляет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ЖКХ и АСТ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явление о переводе помещения (приложение №2)(письменно, электронно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технический паспорт переводимого помещения (в многоквартирном жилом доме требуется письменное согласование с владельцами всех квартир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кумент, предоставляемый заявителем относящийся к необходимым и обязательны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по межведомственному взаимодейств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устанавливающие документы на переводимое помещение (Федеральная служба государственной регистрации, кадастра и картограф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заявителем сохраняется право на самостоятельное предоставление необходимы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дела ЖКХ и АСТ в день регистрации заявления направляет запрос в Федеральную службу государственной регистрации, кадастра и картографии далее в пятидневный срок получает ответ, далее подготавливает уведомление о переводе жилого помещения в нежилое или нежилого помещения в жилое помещение либо отказ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ая муниципальная услуга  предоставляется бесплат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Конечным результатом предоставления муниципальной услуги является выдача уведомления  о переводе  жилого помещения в нежилое или нежилого помещения в жилое помещение или отказ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ТРЕБОВАНИЯ К СТАНДАРТУ ПРЕДОСТАВЛЕ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Муниципальная услуга «</w:t>
      </w:r>
      <w:r>
        <w:rPr>
          <w:color w:val="000000"/>
          <w:sz w:val="28"/>
          <w:szCs w:val="28"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sz w:val="28"/>
          <w:szCs w:val="28"/>
        </w:rPr>
        <w:t>» предоставляется администрацией Абанского района (далее – Администрация) и осуществляется через  отдел ЖКХ и А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Результатом предоставления муниципальной услуги является предоставление уведомления о переводе жилого помещения в нежилое ил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ежилого помещения в жилое помещение или отказ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0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с учетом изменений и дополнений) (Российская газета, № 7, 21.01.2009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м кодексом Российской Федерации (с учетом изменений и дополнений) (Российская газета, № 1, 12.01.2005, Парламентская газета № 7-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, 15.01.200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06.10.2003г. №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учетом изменений и дополнений) («</w:t>
      </w:r>
      <w:r>
        <w:rPr>
          <w:sz w:val="28"/>
          <w:szCs w:val="28"/>
        </w:rPr>
        <w:t>Парламентская газета», № 186, 08.10.2003, «Российская газета», № 202, 08.10.2003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(«</w:t>
      </w:r>
      <w:r>
        <w:rPr>
          <w:sz w:val="28"/>
          <w:szCs w:val="28"/>
        </w:rPr>
        <w:t>Российская газета», № 247, 23.12.2009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(Федеральный закон от 29.12.2004г. № 191-ФЗ, в ред. Федеральных законов от 21.07.2005г. №111-ФЗ, от 31.12.2005г. №206-ФЗ, от 30.06.2006г. №93-ФЗ, от 18.12.2006г. №232-ФЗ, от 10.03.2007г. №69-ФЗ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отдел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Для получения муниципальной услуги гражданин предоставляет в отдел ЖКХ и АСТ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явление о переводе помещения (приложение №2)(письменно, электронно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технический паспорт переводимого помещения (в многоквартирном жилом доме требуется письменное согласование с владельцами всех квартир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 предоставляемый заявителем относящийся к необходимым и обязательны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по межведомственному взаимодейств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устанавливающие документы на переводимое помещение (Федеральная служба государственной регистрации, кадастра и картограф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заявителем сохраняется право на самостоятельное предоставление необходимы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дела ЖКХ и АСТ в день регистрации заявления направляет запрос в Федеральную службу государственной регистрации, кадастра и картографии далее в пятидневный срок получает ответ, далее подготавливает уведомление о переводе жилого помещения в нежилое или нежилого помещения в жилое помещение либо отказ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Постановление Главы администрации  Абанского района о переводе жилого помещения в нежилое или нежилого помещения в нежилое или нежилого помещения в жилое еще не означает, что собственник помещения уже может использовать его в целях, предназначенных для использования после перевода. Названный нормативный акт является основанием для начала работ по реконструкции, переустройству и (или) перепланировке помещения (если такие предполагаются при переводе); после проведения таких работ приемочная комиссия принимает помещение в качестве нежилого или жилого (при переводе нежилого помещения в жилое). Ак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очной комиссии подтверждает факт перевода помещения. Абанское отделение ФГУП «Ростехинвентаризация» по Красноярскому краю, осуществляет учет объектов недвижимого имущества, после приема помещения приемочной комиссией регистрируют помещение в качеств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жилого или жило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оме того, собственнику переведенного помещения необходим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единый государственный реестр прав. Несмотря на то что собственник помещения не изменился, изменилось назначение объек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движимости (Правила ведения единого государственного реестра прав на недвижимое имущество и сделок с ним, утвержденные Правительством РФ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Пользование помещением после его перевода в нежилое осуществляется с учетом соблюдения прав и законных интересов граждан, проживающих в многоквартирном доме, где находится переведенное помещение, требований пожарной безопасности, санитарно-гигиенических, экологических и иных требований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ьзование помещением после перевода его в жилое помещение производится в соответствии с требованиями, предъявляемыми к жилым помещениям, а также с правилами пользования жилыми помещен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лучае использования жилого помещения не по назначению администрация Абанского района может предупредить собственника жилого помещения о необходимости устранить нарушения. Если собственник после предупреждения продолжает использовать жилое помещение не по назначению, суд по иску администрации Абанского района может приня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(ст. 293 ГК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При установлении фактов отсутствия необходимых документов, несоответствия предоставленных документов требованиям специалист, ведущий приём, уведомляет гражданина о наличии препятствий для рассмотрения вопроса о предоставлении муниципальной услуги, объясняет гражданину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Максимальный срок ожидания в очереди при подаче запроса о предоставлении Услуги составляет 30 минут, при получении результата предоставления Услуги 20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Прием граждан осуществляется согласно предварительной запис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Время для приема заявления и пакета документов получателя муниципальной услуги о переводе жилого помещения в нежилое или нежилого помещения в жилое помещение муниципальным служащим составляет не более 30 мину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8. Муниципальная услуга для заявителя  предоставляется в срок не позднее чем через 45 дней со дня предоставления заявления с полным пакетом документов (приложение №3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9. Уведомление предоставляется по установленной форме, с указанием фамилии и номера телефона непосредственного исполнителя, за подписью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 Абанского района. 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  Уведомление об отказе в переводе жилого помещения в нежилое или нежилого помещения в жилое помещение допускается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епредставления определенных пунктом 11 настоящего регламента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  представления документов в ненадлежащий орг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</w:t>
      </w:r>
      <w:r>
        <w:rPr/>
        <w:t xml:space="preserve">. </w:t>
      </w:r>
      <w:r>
        <w:rPr>
          <w:sz w:val="28"/>
          <w:szCs w:val="28"/>
        </w:rPr>
        <w:t xml:space="preserve"> Данная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Уведомление о переводе помещения или об отказе в разрешении перевода оформляется постановлением Главы администрации Абанского района, которое направляется заявителю. Кроме того, отдел ЖКХ и АСТ  вместе с выдачей разрешения о переводе жилого помещения в нежилое или нежилого помещения в жилое информирует собственников соседних помещений в многоквартирном доме о принятии решения о переводе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 Перечень оснований для отказа в предоставлении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несоответствий в представленных документ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я заявления собственника помещения или уполномоченн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 лица о приостановлении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определения или решения с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и течение срока предоставления муниципальной услуги приостанавливается с момента направления Заявителю письма о необходимости устранения несоответствий в представленных документах, необходимости представления недостающих документов или с момента поступления в Отдел  заявления собственника помещения или уполномоченного им лица о приостановлении предоставления муниципальной услуги либо определения или решения с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и течение срока предоставления муниципальной услуги возобновляется после устранения обстоятельств, вызвавших приостановление ее предоставл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 Места для заполнения необходимых документов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. 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. Места предоставления муниципальной услуги оборудуются средствами  оповещения о возникновении чрезвычайной ситуаци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7. Показатели доступности и качества муниципальной услуги – степень соответствия муниципальной услуги установленным требованиям к ее оказанию, включая требования к доступности и объему оказания услуг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количество жалоб, поступивших в Отдел ЖКХ и АСТ на действие (или бездействие) должностных лиц при предоставлении услуги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- количество удовлетворенных судами исков, поданных в отношении предоставления Отделом ЖКХ и АСТ услуг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СОСТАВ, ПОСЛЕДОВАТЕЛЬНОСТЬ И СРОКИ ВЫПОЛНЕНИЯ АДМИНИСТРАТИВНЫХ ПРОЦЕДУР, ТРЕБОВАНИЕ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8. Получатели муниципальной услуги обращаются в отдел ЖКХ и АСТ  лично, электрон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 Последовательность административных процедур исполнения услуги представлена на блок-схеме согласно приложению к настояще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0. Основанием для начала административной процедуры является обращение получателя муниципальной услуги  в отдел ЖКХ и АСТ с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1. При предоставлении муниципальной услуги отдел ЖКХ и АСТ  осущест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формирование и консультирование получателей муниципальной услуги о действующих нормативных актах, устанавливающих порядок и условия предоставления принятия документов, а также выдаче решений о переводе жилого помещения в нежилое или нежилого помещения в жилое помещ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  прием заявлений и документов получателей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едение журнала регистрации заявлений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ятие решения о переводе жилого помещения в нежилое или нежилого помещения в жилое помещение, либо отка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2. Заявитель может получать информацию о ходе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3. Консультации по вопросам предоставления муниципальной услуги даются специалистами отдела ЖКХ и  АСТ при устном и (или) письменном обращении гражданина в Администра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4. 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5. При устном обращении получателя муниципальной услуги специалист отдела ЖКХ и АСТ (далее - специалист)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6. Ответ на телефонный звонок должен начинаться с информации о наименовании структурного подразделения Администрации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 время разговора специалист Администрации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Индивидуальное письменное консультирование осуществляется при обращении получателя муниципальной услуги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рез инфом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очны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направления почтой, в т.ч. электрон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по факс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8. Специалист отдела ЖКХ и АСТ, ответственный в соответствии с должностной инструкцией за прием докумен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станавливает личность получателя муниципальной услуги, в том числе проверяет документ, удостоверяющий личность граждани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дает бланк заявления  и разъясняет порядок заполн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 необходимости осуществляет выезд на объект перевода жилого помещения в нежилое или нежилого помещения в жилое помещ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9. При отсутствии документов, необходимых для перевода жилого помещения в нежилое или нежилого помещения в жилое помещение, неправильном оформлении заявления специалист, принимая представленные получателем документы, устно уведомляет получателя  о наличии препятствий для принятия решения о предоставлении муниципаль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объясняет получателю содержание выявленных недостатков в представленных документах и меры по их устран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0. В случае представления получателем муниципальной услуги пол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а документов, необходимых для перевода жилого помещения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помещение или нежилого помещения в жилое помещение,  специалист, ответственный за прием документов, вносит запись о приеме документов в журнал регистрации заявл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Уведомление о переводе помещения или об отказе в разрешении перевода оформляется постановлением Главы администрации Абанского района, которое направляется заявителю. Кроме того, отдел ЖКХ и АСТ вместе с выдачей разрешения о переводе жилого помещения в нежилое или нежилого помещения в жилое информирует собственников соседних помещений в многоквартирном доме о принятии решения о переводе помещ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2. Прием граждан осуществляется согласно предварительной запис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3.Время для консультирования получателя по вопросам предоставления муниципальной услуги составляет не более 30 мину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4. Прием заявлений и документов составляет не более 30 минут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5. Муниципальная услуга для заявителя  предоставляется в срок не позднее чем через 45 дней со дня предоставления заявления с полным пакетом документ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6. Информирование граждан о предоставлении муниципальной услуги осуществляется Администрацией с использованием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 массовой информации (печатных и электронны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стен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7. Сведения об адресе и номерах телефонов Администрации указаны в приложении № 1 к настоящему Административному регламенту и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8. На информационных стендах Администрации размещ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о графике (режиме) работы отдела ЖКХ и АСТ по предоставлению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порядке и условиях оказа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решения вопроса оказа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ПОРЯДОК  И ФОРМЫ КОНТРОЛЯ ЗА ИСПОЛНЕНИЕМ АДМИНИСТРАТИВНОГО РЕГЛАМЕНТА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9.</w:t>
      </w:r>
      <w:r>
        <w:rPr/>
        <w:t xml:space="preserve"> </w:t>
      </w:r>
      <w:r>
        <w:rPr>
          <w:sz w:val="28"/>
          <w:szCs w:val="28"/>
        </w:rPr>
        <w:t xml:space="preserve">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 начальником отдела ЖКХ и АСТ и Главой администрации Абанск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0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ущий контроль качеств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соблюдением положений настоящего Регламента и иных нормативно правовых актов, устанавливающих требования к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(далее – Текущий контроль), осуществляется должностными лицами ответственными за организацию работы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номочия должностных лиц на осуществление Текущего контро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закреплены в положениях о структурных подразделениях, должностных регламентах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раждански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1. 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и исполнением настоящего Регламента осуществляется директором Учреждения и его заместителем в отношении работников Учреждения, участвующих 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2. В случае выявления нарушений прав физических и (или) юридических лиц действиями (бездействием) должностных лиц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, виновные лица привлекаются к ответственности в порядке установленно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3. Периодичность плановых проверок составляет – 1 раз в год. Внеплановые проверки проводятся по мере поступления жалоб на действия  должностных лиц в связи с представлением  муниципальной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4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5. Заявитель может обратиться с жалобой на имя начальника Отдела ЖКХ и АСТ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6.</w:t>
      </w:r>
      <w:r>
        <w:rPr/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jc w:val="both"/>
        <w:rPr>
          <w:sz w:val="28"/>
          <w:szCs w:val="28"/>
        </w:rPr>
      </w:pPr>
      <w:bookmarkStart w:id="0" w:name="11021"/>
      <w:bookmarkEnd w:id="0"/>
      <w:r>
        <w:rPr>
          <w:sz w:val="28"/>
          <w:szCs w:val="28"/>
        </w:rPr>
        <w:t xml:space="preserve">1. 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ые руководителем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" w:name="11022"/>
      <w:bookmarkEnd w:id="1"/>
      <w:r>
        <w:rPr>
          <w:sz w:val="28"/>
          <w:szCs w:val="28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57. Жалоба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2" w:name="110251"/>
      <w:bookmarkEnd w:id="2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bookmarkStart w:id="3" w:name="110252"/>
      <w:bookmarkEnd w:id="3"/>
      <w:r>
        <w:rPr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4" w:name="110253"/>
      <w:bookmarkEnd w:id="4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ы может быть сокращен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начальник отдела ЖКХ и АСТ вправе продлить срок рассмотрения обращения не более чем на 15 дней, уведомив получателя муниципальной услуги о продлении срока его рассмотр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9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1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жалоба, в которой обжалуется судебное решение, в течение семи дней со дня регистрации возвращается гражданину, направившему жалобу, с разъяснением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 местного самоуправления или должностное лицо при получении 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в случае, если текст жалобы не поддается прочтению, ответ на жалобу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2. Получатели муниципальной услуги могут обжаловать действие или бездействие должностных лиц отдела ЖКХ и АСТ – начальнику отдела ЖКХ и АСТ; начальника отдела ЖКХ и АСТ – Главе администрации Аба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3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получателю муниципальной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стах нахождения и контактных телефонах органов, участвующих в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2"/>
        <w:gridCol w:w="3963"/>
        <w:gridCol w:w="2522"/>
      </w:tblGrid>
      <w:tr>
        <w:trPr>
          <w:tblHeader w:val="true"/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администраци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и АС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40, РОССИЯ, Красноярский край, Абанский район, п. Абан, ул. Пионерская, 4,стр.1 каб.202, 2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2-5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63)23-2-40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Абан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ярского кра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 </w:t>
      </w:r>
    </w:p>
    <w:p>
      <w:pPr>
        <w:pStyle w:val="ConsPlusNormal"/>
        <w:ind w:hanging="0"/>
        <w:jc w:val="right"/>
        <w:rPr>
          <w:b/>
          <w:b/>
        </w:rPr>
      </w:pPr>
      <w:r>
        <w:rPr>
          <w:rFonts w:cs="Times New Roman" w:ascii="Times New Roman" w:hAnsi="Times New Roman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b/>
        </w:rPr>
        <w:t>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Style w:val="FontStyle47"/>
          <w:rFonts w:eastAsia="Courier New"/>
        </w:rPr>
        <w:t xml:space="preserve">                                                               </w:t>
      </w:r>
      <w:r>
        <w:rPr/>
        <w:t>В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само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rPr>
          <w:rStyle w:val="FontStyle47"/>
          <w:rFonts w:ascii="Courier New" w:hAnsi="Courier New" w:cs="Courier New"/>
          <w:sz w:val="20"/>
          <w:szCs w:val="20"/>
        </w:rPr>
      </w:pPr>
      <w:r>
        <w:rPr>
          <w:rFonts w:cs="Courier New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ойщика</w:t>
      </w:r>
      <w:r>
        <w:rPr/>
        <w:t xml:space="preserve"> 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гражданина,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ли наименование организации, должность, Ф.И.О. руковод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чтовый адрес проживания и регистрации, контактный телефон)</w:t>
      </w:r>
    </w:p>
    <w:p>
      <w:pPr>
        <w:pStyle w:val="Style33"/>
        <w:widowControl/>
        <w:spacing w:lineRule="exact" w:line="269" w:before="58" w:after="0"/>
        <w:ind w:right="-342" w:hanging="0"/>
        <w:jc w:val="left"/>
        <w:rPr>
          <w:rStyle w:val="FontStyle47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6" w:right="6" w:hanging="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явление на перевод помещен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63036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96.3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8"/>
        </w:rPr>
        <w:tab/>
      </w:r>
      <w:r>
        <w:rPr>
          <w:b/>
          <w:spacing w:val="28"/>
        </w:rPr>
        <w:t xml:space="preserve">Прошу  перевести </w:t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2820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94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3036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6.3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3036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96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3036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96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7845</wp:posOffset>
                </wp:positionH>
                <wp:positionV relativeFrom="paragraph">
                  <wp:posOffset>158115</wp:posOffset>
                </wp:positionV>
                <wp:extent cx="4511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12.45pt" to="497.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расположенного по адресу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3036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496.3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3036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96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адрес: улица, проспект, переулок и т.д. в случае отсутствия адреса объекта капитального строительства указывается строительный адрес, присвоенный объекту капитального строительства на время строительства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и этом  прилагаю следующие документ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/>
        <w:t>1)</w:t>
      </w:r>
      <w:r>
        <w:rPr>
          <w:bCs/>
        </w:rPr>
        <w:t xml:space="preserve"> Правоустанавливающие документы на</w:t>
      </w:r>
      <w:r>
        <w:rPr/>
        <w:t xml:space="preserve">  земельный участ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3036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96.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3036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96.3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(копии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) Поэтажный план дома, в котором находится переводимое помещени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autoSpaceDE w:val="false"/>
        <w:jc w:val="both"/>
        <w:rPr/>
      </w:pPr>
      <w:r>
        <w:rPr/>
        <w:t>6)  Иные документы, подтверждающие соблюдение условий перевода помещения.</w:t>
      </w:r>
    </w:p>
    <w:p>
      <w:pPr>
        <w:pStyle w:val="Normal"/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на  </w:t>
      </w:r>
      <w:r>
        <w:rPr>
          <w:u w:val="single"/>
        </w:rPr>
        <w:tab/>
        <w:tab/>
      </w:r>
      <w:r>
        <w:rPr/>
        <w:t xml:space="preserve">  листах,   в </w:t>
      </w:r>
      <w:r>
        <w:rPr>
          <w:u w:val="single"/>
        </w:rPr>
        <w:t xml:space="preserve"> </w:t>
        <w:tab/>
        <w:tab/>
        <w:t xml:space="preserve">     </w:t>
      </w:r>
      <w:r>
        <w:rPr/>
        <w:t xml:space="preserve"> экз.</w:t>
      </w:r>
    </w:p>
    <w:p>
      <w:pPr>
        <w:pStyle w:val="Normal"/>
        <w:spacing w:lineRule="auto" w:line="288"/>
        <w:ind w:left="1416" w:firstLine="708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7665</wp:posOffset>
                </wp:positionH>
                <wp:positionV relativeFrom="paragraph">
                  <wp:posOffset>-36830</wp:posOffset>
                </wp:positionV>
                <wp:extent cx="45897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-2.9pt" to="490.3pt,-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Заказчик (застройщик)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>М.П.</w:t>
        <w:tab/>
        <w:t xml:space="preserve">                                                                                       (фамилия имя отчество гражданина)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630364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pt" to="496.3pt,-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254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.2pt" to="175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8945</wp:posOffset>
                </wp:positionH>
                <wp:positionV relativeFrom="paragraph">
                  <wp:posOffset>254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0.2pt" to="334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8705</wp:posOffset>
                </wp:positionH>
                <wp:positionV relativeFrom="paragraph">
                  <wp:posOffset>254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0.2pt" to="483.1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>(должность руководителя)</w:t>
        <w:tab/>
        <w:tab/>
        <w:tab/>
        <w:tab/>
        <w:t xml:space="preserve">   (подпись)</w:t>
        <w:tab/>
        <w:tab/>
        <w:tab/>
        <w:t xml:space="preserve">        </w:t>
        <w:tab/>
        <w:t xml:space="preserve">   (ФИО)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Подтверждаю свое согласие на обработку моих персональных данных                 ______________                           ____________________</w:t>
      </w:r>
    </w:p>
    <w:p>
      <w:pPr>
        <w:pStyle w:val="Normal"/>
        <w:tabs>
          <w:tab w:val="clear" w:pos="708"/>
          <w:tab w:val="left" w:pos="591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ИО)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Блок – схема 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20"/>
        <w:gridCol w:w="977"/>
        <w:gridCol w:w="2860"/>
      </w:tblGrid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Приём, проверка и регистрация заявления и необходимых документов</w:t>
            </w:r>
          </w:p>
        </w:tc>
      </w:tr>
      <w:tr>
        <w:trPr>
          <w:trHeight w:val="547" w:hRule="atLeast"/>
        </w:trPr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-3810</wp:posOffset>
                      </wp:positionV>
                      <wp:extent cx="1905" cy="344805"/>
                      <wp:effectExtent l="36830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-0.3pt" to="165.85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верка наличия необходимых документов</w:t>
            </w:r>
          </w:p>
        </w:tc>
      </w:tr>
      <w:tr>
        <w:trPr>
          <w:trHeight w:val="549" w:hRule="atLeast"/>
        </w:trPr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15240</wp:posOffset>
                      </wp:positionV>
                      <wp:extent cx="1905" cy="344805"/>
                      <wp:effectExtent l="36830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65pt,1.2pt" to="166.75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верка соответствия проектной документации требованиям, установленным законодательством Российской Федерации</w:t>
            </w:r>
          </w:p>
        </w:tc>
      </w:tr>
      <w:tr>
        <w:trPr>
          <w:trHeight w:val="547" w:hRule="atLeast"/>
        </w:trPr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-3810</wp:posOffset>
                      </wp:positionV>
                      <wp:extent cx="1905" cy="344805"/>
                      <wp:effectExtent l="36830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-0.3pt" to="166.6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равление запроса по каналам межведомственного взаимодействия и получение отв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та с предоставленными документами</w:t>
            </w:r>
          </w:p>
        </w:tc>
      </w:tr>
      <w:tr>
        <w:trPr>
          <w:trHeight w:val="552" w:hRule="atLeast"/>
        </w:trPr>
        <w:tc>
          <w:tcPr>
            <w:tcW w:w="666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3175</wp:posOffset>
                      </wp:positionV>
                      <wp:extent cx="1905" cy="359410"/>
                      <wp:effectExtent l="38100" t="635" r="368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0.25pt" to="260.75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700</wp:posOffset>
                      </wp:positionV>
                      <wp:extent cx="0" cy="3429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pt" to="39.6pt,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кументы не удовлетворяют требованиям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кументы удовлетворяют требованиям</w:t>
            </w:r>
          </w:p>
        </w:tc>
      </w:tr>
      <w:tr>
        <w:trPr>
          <w:trHeight w:val="756" w:hRule="atLeast"/>
        </w:trPr>
        <w:tc>
          <w:tcPr>
            <w:tcW w:w="3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83185</wp:posOffset>
                      </wp:positionV>
                      <wp:extent cx="635" cy="337820"/>
                      <wp:effectExtent l="38100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pt,6.55pt" to="54.3pt,33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06905</wp:posOffset>
                      </wp:positionH>
                      <wp:positionV relativeFrom="paragraph">
                        <wp:posOffset>22860</wp:posOffset>
                      </wp:positionV>
                      <wp:extent cx="3175" cy="296545"/>
                      <wp:effectExtent l="36195" t="635" r="3746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0.15pt,1.8pt" to="-149.95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476500</wp:posOffset>
                      </wp:positionH>
                      <wp:positionV relativeFrom="paragraph">
                        <wp:posOffset>132080</wp:posOffset>
                      </wp:positionV>
                      <wp:extent cx="1380490" cy="69469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оставление недостающих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54.7pt;mso-wrap-distance-left:9.05pt;mso-wrap-distance-right:9.05pt;mso-wrap-distance-top:0pt;mso-wrap-distance-bottom:0pt;margin-top:10.4pt;mso-position-vertical-relative:text;margin-left:-1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недостающих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1" w:hRule="atLeast"/>
        </w:trPr>
        <w:tc>
          <w:tcPr>
            <w:tcW w:w="2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78155</wp:posOffset>
                      </wp:positionH>
                      <wp:positionV relativeFrom="paragraph">
                        <wp:posOffset>167640</wp:posOffset>
                      </wp:positionV>
                      <wp:extent cx="388620" cy="6985"/>
                      <wp:effectExtent l="635" t="36830" r="0" b="330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.65pt,13.2pt" to="-7.1pt,13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дача уведомления на перевод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5400</wp:posOffset>
                </wp:positionH>
                <wp:positionV relativeFrom="paragraph">
                  <wp:posOffset>129540</wp:posOffset>
                </wp:positionV>
                <wp:extent cx="7620" cy="121285"/>
                <wp:effectExtent l="33655" t="635" r="355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2pt" to="102.55pt,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7075</wp:posOffset>
                </wp:positionH>
                <wp:positionV relativeFrom="paragraph">
                  <wp:posOffset>64135</wp:posOffset>
                </wp:positionV>
                <wp:extent cx="1380490" cy="6946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аз в выдаче уведомления 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0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каз в выдаче уведомления 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е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4"/>
        <w:ind w:right="-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24" w:before="0" w:after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D298B5EE3AE9413374603555F942CC44D1F6DF23161770E6DCF62627775FC2D62DD1EAE4635D5s3RB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28:00Z</dcterms:created>
  <dc:creator>02bsi</dc:creator>
  <dc:description/>
  <cp:keywords/>
  <dc:language>en-US</dc:language>
  <cp:lastModifiedBy>Admin</cp:lastModifiedBy>
  <cp:lastPrinted>2012-06-15T14:20:00Z</cp:lastPrinted>
  <dcterms:modified xsi:type="dcterms:W3CDTF">2012-07-10T02:59:00Z</dcterms:modified>
  <cp:revision>140</cp:revision>
  <dc:subject/>
  <dc:title>[проект] Предоставление информации о порядке предоставления жилищно-коммунальных услуг населению</dc:title>
</cp:coreProperties>
</file>