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7.06.2012                             </w:t>
        <w:tab/>
        <w:t xml:space="preserve">         п. Абан</w:t>
        <w:tab/>
        <w:t xml:space="preserve">                                  №  745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ежные горизонты»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ст. 37, 38 Устава Абанского района Красноярского края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долгосрочную  целевую программу «Молодежные горизонты» на 2012-2014 годы», утвержденную постановлением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 следующие</w:t>
      </w:r>
      <w:r>
        <w:rPr>
          <w:bCs/>
          <w:sz w:val="28"/>
          <w:szCs w:val="28"/>
        </w:rPr>
        <w:t xml:space="preserve"> изменения: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Строку паспорта «Получатель бюджетных средств» изложить в новой редакции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Получатель бюджетных средст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Муниципальное бюджетное учреждение «Молодежный многопрофильный центр»</w:t>
            </w:r>
          </w:p>
        </w:tc>
      </w:tr>
    </w:tbl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 xml:space="preserve">Мероприятия долгосрочной целевой программы </w:t>
      </w:r>
      <w:r>
        <w:rPr>
          <w:sz w:val="28"/>
          <w:szCs w:val="28"/>
        </w:rPr>
        <w:t>«Молодежные горизонты» на 2012-2014 гг.»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р</w:t>
      </w:r>
      <w:r>
        <w:rPr>
          <w:bCs/>
          <w:sz w:val="28"/>
          <w:szCs w:val="28"/>
        </w:rPr>
        <w:t xml:space="preserve">азделе 3  «Механизм реализации Программ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изложить в ново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редства выделяются отделу культуры, по делам молодежи и спорта администрации Абанского района  (далее «Главный распорядитель») из районного бюджета для финансирования мероприятий, указанных в разделе «</w:t>
      </w:r>
      <w:r>
        <w:rPr>
          <w:rFonts w:cs="Times New Roman" w:ascii="Times New Roman" w:hAnsi="Times New Roman"/>
          <w:bCs/>
          <w:sz w:val="28"/>
          <w:szCs w:val="28"/>
        </w:rPr>
        <w:t>Мероприятия долгосрочной целевой программы»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учреждение «Молодежный многопрофильный центр» является организатором и куратором мероприятий, указанных в разделе «</w:t>
      </w:r>
      <w:r>
        <w:rPr>
          <w:rFonts w:cs="Times New Roman" w:ascii="Times New Roman" w:hAnsi="Times New Roman"/>
          <w:bCs/>
          <w:sz w:val="28"/>
          <w:szCs w:val="28"/>
        </w:rPr>
        <w:t>Мероприятия долгосрочной целевой программы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обавить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сходования средств на реализацию программных мероприятий долгосрочной целевой программы «Молодежные горизонты» на 2012-2014 гг., предусмотренных пунктом 12 раздела 1 «Развитие социальной, патриотической и гражданской  активности  молодежи», осуществляется в соответствии с Порядком проведения конкурса муниципальных программ по работе с молодежью (Приложение к  </w:t>
      </w:r>
      <w:r>
        <w:rPr>
          <w:bCs/>
          <w:sz w:val="28"/>
          <w:szCs w:val="28"/>
        </w:rPr>
        <w:t xml:space="preserve">долгосрочной целевой программе </w:t>
      </w:r>
      <w:r>
        <w:rPr>
          <w:sz w:val="28"/>
          <w:szCs w:val="28"/>
        </w:rPr>
        <w:t xml:space="preserve">«Молодежные горизонты» на 2012-2014 гг.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Изложить Порядок проведения конкурса муниципальных программ по работе с молодежью согласно Приложению № 2 к 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выполнением данно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>от 27.06.2012 № 745-п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НЫЕ ГОРИЗОНТЫ» на 2012-2014 гг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. Развитие социальной, патриотической и гражданской  активности  молодежи</w:t>
      </w:r>
    </w:p>
    <w:tbl>
      <w:tblPr>
        <w:tblW w:w="154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756"/>
        <w:gridCol w:w="992"/>
        <w:gridCol w:w="992"/>
        <w:gridCol w:w="855"/>
        <w:gridCol w:w="1266"/>
        <w:gridCol w:w="28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  <w:sz w:val="22"/>
                <w:szCs w:val="22"/>
              </w:rPr>
              <w:t>«Вахта Памяти», «Молодые – ветеранам», «Георгиевская ленточка»</w:t>
            </w:r>
            <w:r>
              <w:rPr>
                <w:sz w:val="22"/>
                <w:szCs w:val="22"/>
              </w:rPr>
              <w:t xml:space="preserve">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28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Пейнтбо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орум молодежных инициатив (проведение конкурса молодежных проектов, изготовление печатной продукции и атрибутики, награждение победителей, проведение ярмарки молодежных инициатив) по номинациям согласно положению; финансирование про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величение количества проектов, реализуемых инициативными молодыми гражданами, направленных на улучшение социально-экономического развития районных населенных пунктов. Увеличение количества жителей района, принимающих участие в реализации про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жителей района, получающих социальные услуги в рамках реализуемых проектов. Появление новых видов востребованных социальных услуг, оказываемых населению.  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Молодежного парламента при Главе Абанского района и Молодежных советов на территориях сельсове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>Проведение «круглых столов» по актуальным проблемам молодежи с участием власти и заинтересованных ведомств и учреждений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Организация выездных обучающих   семинаров для молодежных активов   школ, работающей молодёж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гражданской позиции молодежи, стимулирование творческих способностей у молодежи. Созданный совещательный орган позволит расставить приоритеты в области молодежной политики, осветить проблемы молодежи изнутри, найти выход из сложившихся проблем. Лидеры Молодежного Парламента и Молодежных Советов будут собираться для обмена опытом, выработки единого плана действий на год, для обсуждения вопросов молодежной политики, реализуемой в райцентре и сельских советах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мероприятия и проекты, направленные на развитие добровольческой (волонтерской) деятельности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, стартовая поддержка  молодежных инициатив, обучение, формирование  членской сети. Реализация мероприятий по отрядным планам и по районному плану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«Неделя добра» (в рамках добровольческого движ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егиональном форуме ТИМ «Бирю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8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лодежном проекте «Новый фарват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еспечение жителей Абанского района информацией о проводимых мероприятиях посредством массовой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-рассылк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мероприятий за счет увеличения количества участников с помощью актуального на сегодняшний день серви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роектов, направленных на гражданскую активность молодежи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униципальных Программ по работе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муниципальных Программ по работе с молодежью среди муниципальных образований Абанского района.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ых проектов: «Школа выживания», «ПАУКаракурт», «Аллея сл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трех молодежных проектов. Количество вовлеченных молодых людей – не менее 100 человек. Количество проведенных мероприятий в рамках проекта  – не менее15.</w:t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414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филактика асоциальных явлений в молодежной среде, пропаганда здорового образа жизни, </w:t>
      </w:r>
    </w:p>
    <w:p>
      <w:pPr>
        <w:pStyle w:val="Normal"/>
        <w:jc w:val="center"/>
        <w:rPr/>
      </w:pPr>
      <w:r>
        <w:rPr/>
        <w:t>обеспечение досуга молодежи</w:t>
      </w:r>
    </w:p>
    <w:tbl>
      <w:tblPr>
        <w:tblW w:w="156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926"/>
        <w:gridCol w:w="909"/>
        <w:gridCol w:w="992"/>
        <w:gridCol w:w="855"/>
        <w:gridCol w:w="1183"/>
        <w:gridCol w:w="3019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6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правонарушений подростков и молодежи. 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продажи алкогольной и табачной продукции, местам массового пребывания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социальной рекламы, направленной на повышение престижа здоровья, спорта, активного отды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, развитие творческих способностей молодежи в рамках современных коммуникационных направлен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</w:tc>
      </w:tr>
      <w:tr>
        <w:trPr>
          <w:trHeight w:val="206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лощадки молодежного центра в «День молодеж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количества  молодежи к активной деятельности в поселке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оздание молодежных и подростковых клубов по месту житель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средств для занятости молодежи в свободное время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ая  акция «Остановим насилие против дет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ллектуальная игра «Брейн-ринг», «Умные игры» и д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ое общение молодых людей, с целью  создания интеллектуальных сборных  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вижения КВН в район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актерского мастерства не менее 40 участников. Участие   не менее 4 команд. Проведение не менее 4 КВН – шоу в год. 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годный турнир по волейболу на кубок молодежного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спорт работающей и безработной молодежи района, приобщение к здоровым привычкам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циальной рекламы «Кистью Правды…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здорового образа жизни путем вовлечения молодежи в создание социальной рекламы 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конкурс среди молодежи «Молодежная страничка» (в районной газете «Красное знамя») по номинац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качество ста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выбираю жизнь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жизнь района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 (по Положени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творческие конкур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молодой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то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опро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атурное твор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молодежного поэтического альмана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брейк-данс движения (приобретение формы, атрибутики для объединения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числа молодежи в объединение, пропаганда здорового образа жизни.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3. Обеспечение временной занятости подростков и молодежи и профориентация</w:t>
      </w:r>
    </w:p>
    <w:tbl>
      <w:tblPr>
        <w:tblW w:w="1538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02"/>
        <w:gridCol w:w="1440"/>
        <w:gridCol w:w="1739"/>
        <w:gridCol w:w="1897"/>
        <w:gridCol w:w="993"/>
        <w:gridCol w:w="855"/>
        <w:gridCol w:w="855"/>
        <w:gridCol w:w="983"/>
        <w:gridCol w:w="301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мест для несовершеннолетних  «Отряд Главы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подростков и бригади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редств индивидуаль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трудовых книже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 расх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14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рядных и воспитательных мероприятий для участия в краевых и районных конкурсах Т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ориентационн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9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йонный конкурс по профориентации среди молодежи «Делай свою судьбу» (видео-, литературное творчество и др.) (Полож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с помощью творческих конкурсов в профориентационную деятельность (от 5 человек)</w:t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6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5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7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6.2012 № 74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долгосроч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Молодежные горизонты» на 2012-2014 г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конкурса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боте с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рядок  проведения конкурса муниципальных программ  по работе с молодежью устанавливает условия предоставления и расходования межбюджетных трансфертов бюджетам муниципальных образований Абанского района на реализацию мероприятий по работе с молодежью, критерии конкурсного отбора (Приложение № 1 к Порядку проведения  конкурса муниципальных  программ по работе с молодежью) муниципальных образований Абанского района для предоставления указан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ежбюджетные трансферты бюджетам муниципальных образований Абанского района предоставляются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действующей муниципальной программы по работе с молодежью (далее - Програм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наличие в Программе не менее четырех из следующих направлений по работе с молодежь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одаренной и талантливой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инновационного потенциала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ая политика и информационное обеспечение молодежной поли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ежных инициати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йствие интеграции молодых граждан, находящихся в трудной жизненной ситуации, в жизнь об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лидерского потенциала молодежи и молодеж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фере труда и трудоустро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ежно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паганда семей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софинансирование реализации Программы из бюджета поселения в размере не менее 0,1 процента от объема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изнание муниципального образования Абанского района победителем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Для участия в конкурсе муниципальное образование Абанского района (далее - Заявитель) в срок до 13 июня текущего года представляет в отдел культуры, по делам молодежи и спорта администрации Абанского района (в том числе посредством почтового отправления) по адресу: 663740, п. Абан, ул. Пионерская, д. 4, кабинет 302)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заверенные уполномоченным представителем Заявителя копии Программы и Постановления об ее утвержд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электронную версию Программы на компакт-дис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Поступившие документы  регистрируются в журнале регистрации заявок. Запись регистрации должна включать регистрационный номер  на участие в конкурсном отборе, дату, время прием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Заявка и прилагаемые к ней документы, поступившие позднее 13 июня текущего года, не рассматриваются и не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комиссия принимает решение о допуске документов к участию в конкурсе или об отказе в допуске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 Программы оцениваются в соответствии с </w:t>
      </w:r>
      <w:hyperlink r:id="rId2">
        <w:r>
          <w:rPr>
            <w:rStyle w:val="InternetLink"/>
            <w:sz w:val="28"/>
            <w:szCs w:val="28"/>
          </w:rPr>
          <w:t>критериями</w:t>
        </w:r>
      </w:hyperlink>
      <w:r>
        <w:rPr>
          <w:sz w:val="28"/>
          <w:szCs w:val="28"/>
        </w:rPr>
        <w:t xml:space="preserve">  отбора муниципальных образований Абанского района для предоставления межбюджетных трансфертов соглас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Для подведения итогов конкурса используется десятибалльная система. По каждому критерию заявки членами комиссии (Приложение № 2 к Порядку проведения  конкурса муниципальных  программ по работе с молодежью) выставляются баллы от 0 до 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По итогам конкурса комиссия формирует рейтинг участников  конкурса, набравших количество баллов от наибольшего к наименьш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Предложения о предоставлении межбюджетных трансфертов готовятся комиссией в отношении участников, набравших наибольшее количество баллов. При равенстве итоговых баллов по результатам оценки приоритет отдается документам, поступившим ранее друг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Перечень муниципальных образований Абанского района - получателей межбюджетных трансфертов с указанием соответствующих объемов финансирования утверждается постановлением администрации Абанского района на основании протокола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 Средства межбюджетных трансфертов, предоставленные муниципальным образованиям Абанского района, должны быть использованы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2. Муниципальные образования Абанского района представляют в отдел культуры, по делам молодежи и спорта администрации Абанского района 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средств из районного бюджета по реализации Программ по работе с молодежью по форме согласно приложению № 3 к  Порядку проведения  конкурса муниципальных  программ по работе с молодежью. Отчеты представляется в срок до 15 января финансового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 по работе с молодежь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тбора муниципальных образований Аба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предоставления межбюджетных трансфертов бюджетам муницип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бразований Абанского района на реализац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 по работе с молодежь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3200"/>
        <w:gridCol w:w="141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  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граждан в  </w:t>
              <w:br/>
              <w:t xml:space="preserve">возрасте от 14 до 30 лет,  </w:t>
              <w:br/>
              <w:t xml:space="preserve">проживающих на территории  </w:t>
              <w:br/>
              <w:t xml:space="preserve">муниципального образования </w:t>
              <w:br/>
              <w:t xml:space="preserve">Абанского района,        </w:t>
              <w:br/>
              <w:t xml:space="preserve">вовлеченных в реализацию   </w:t>
              <w:br/>
              <w:t xml:space="preserve">мероприятий Программы по работе с молодежью         </w:t>
              <w:br/>
              <w:t xml:space="preserve">(плановые показатели       </w:t>
              <w:br/>
              <w:t xml:space="preserve">программы) , %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, но не более 1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, но не более 20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, но не более 30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ителей     </w:t>
              <w:br/>
              <w:t xml:space="preserve">мероприятий муниципальной   </w:t>
              <w:br/>
              <w:t xml:space="preserve">программы по работе с       </w:t>
              <w:br/>
              <w:t xml:space="preserve">молодежью               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3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5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6 до 10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 по работе с молодежь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ванченко Г.В., Глава администрации Абанского района, председател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рогавцева Е.В., главный специалист отдела культуры, по делам молодежи и спорта администрации Абанского района, секретар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исова Л.А., заместитель Главы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обкова Р.И., начальник отдела культуры, по делам молодежи и спорта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ишлянников А.А., директор МБУ «Молодежный многопрофильный центр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 по работе с молодежь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межбюджетных трансферт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Программ по работе с молодежь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го образования: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муниципальной программы по работе с молодежью: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 Сумма софинансирования муниципальной программы по работе с молодежью из бюджета поселения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ифрой и пропис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Сумма межбюджетных трансфертов из районного бюджета на реализацию Программ по работе с молодежью: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ифрой и пропись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843"/>
        <w:gridCol w:w="1418"/>
        <w:gridCol w:w="1275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расходов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  </w:t>
              <w:br/>
              <w:t xml:space="preserve">смете на  </w:t>
              <w:br/>
              <w:t xml:space="preserve">каждое   </w:t>
              <w:br/>
              <w:t>мероприятие</w:t>
              <w:br/>
              <w:t xml:space="preserve">(руб.)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естр   </w:t>
              <w:br/>
              <w:t xml:space="preserve">финансовых </w:t>
              <w:br/>
              <w:t xml:space="preserve">документов </w:t>
              <w:br/>
              <w:t xml:space="preserve">на каждое </w:t>
              <w:br/>
              <w:t>меропри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 </w:t>
              <w:br/>
              <w:t>документу</w:t>
              <w:br/>
              <w:t xml:space="preserve">согласно </w:t>
              <w:br/>
              <w:t xml:space="preserve">реестру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</w:t>
              <w:br/>
              <w:t xml:space="preserve">в области молодежной  </w:t>
              <w:br/>
              <w:t xml:space="preserve">политики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нвентаря</w:t>
              <w:br/>
              <w:t xml:space="preserve">и оборудования     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результате использования средств межбюджетных трансфертов из районного бюджета на реализацию Программ по работе с молодежью достигнуты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708"/>
        <w:gridCol w:w="2410"/>
        <w:gridCol w:w="212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,</w:t>
              <w:br/>
              <w:t>заявленное на момент</w:t>
              <w:br/>
              <w:t xml:space="preserve">участия в конкурсе </w:t>
              <w:br/>
              <w:t xml:space="preserve">муниципальных    </w:t>
              <w:br/>
              <w:t xml:space="preserve">программ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е</w:t>
              <w:br/>
              <w:t xml:space="preserve">значение </w:t>
              <w:br/>
              <w:t>показателя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доли граждан в  </w:t>
              <w:br/>
              <w:t xml:space="preserve">возрасте от 14 до 30 лет,  </w:t>
              <w:br/>
              <w:t xml:space="preserve">проживающих на территории  </w:t>
              <w:br/>
              <w:t xml:space="preserve">муниципального образования </w:t>
              <w:br/>
              <w:t xml:space="preserve">Абанского района,        </w:t>
              <w:br/>
              <w:t xml:space="preserve">вовлеченных в реализацию   </w:t>
              <w:br/>
              <w:t xml:space="preserve">мероприятий Программы по работе с молодежью         </w:t>
              <w:br/>
              <w:t xml:space="preserve">(плановые показатели       </w:t>
              <w:br/>
              <w:t xml:space="preserve">программы)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исполнителей    </w:t>
              <w:br/>
              <w:t xml:space="preserve">мероприятий муниципальной  </w:t>
              <w:br/>
              <w:t xml:space="preserve">программы по работе с      </w:t>
              <w:br/>
              <w:t xml:space="preserve">молодежью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____________      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(подпись)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____________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Ф.И.О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color w:val="000000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2056;fld=134;dst=100096" TargetMode="External"/><Relationship Id="rId3" Type="http://schemas.openxmlformats.org/officeDocument/2006/relationships/hyperlink" Target="consultantplus://offline/main?base=RLAW123;n=62056;fld=134;dst=1001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26:00Z</dcterms:created>
  <dc:creator>Антон</dc:creator>
  <dc:description/>
  <cp:keywords/>
  <dc:language>en-US</dc:language>
  <cp:lastModifiedBy>Admin</cp:lastModifiedBy>
  <cp:lastPrinted>2012-06-27T08:22:00Z</cp:lastPrinted>
  <dcterms:modified xsi:type="dcterms:W3CDTF">2012-07-10T02:58:00Z</dcterms:modified>
  <cp:revision>6</cp:revision>
  <dc:subject/>
  <dc:title> </dc:title>
</cp:coreProperties>
</file>