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06.06.  2012 г.  </w:t>
        <w:tab/>
        <w:t xml:space="preserve">                       </w:t>
        <w:tab/>
        <w:t xml:space="preserve">        п. Абан</w:t>
        <w:tab/>
        <w:tab/>
        <w:t xml:space="preserve">                                                     №664 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рядок осуществления государственных полномочий 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  утвержденного Постановлением  администрации Абанского района  от 29.03.2011г. № 276-п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ст.ст. 37, 38 Устава Абанского района Красноярского края,  ПОСТАНОВЛЯЮ: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рядок осуществления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 утвержденного Постановлением администрации Абанского района от 29.03.2011 года № 276-п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по текс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а «МУЗ «Абанская ЦРБ»  заменить на слова «МБУЗ «Абанская ЦР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в пункте  6 слова «МУЗ «Абанская ЦРБ» заменить словами «администрация Абан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в пункте 12 слова «руководителя главного распорядителя бюджетных средств (О.В.Лапа)» заменить на слова «руководителя МБУЗ « Абанская ЦРБ»(О.В.Лапа)»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113"/>
          <w:tab w:val="left" w:pos="180" w:leader="none"/>
        </w:tabs>
        <w:ind w:firstLine="284"/>
        <w:jc w:val="both"/>
        <w:rPr>
          <w:sz w:val="28"/>
        </w:rPr>
      </w:pPr>
      <w:r>
        <w:rPr>
          <w:sz w:val="28"/>
        </w:rPr>
        <w:t>3. Опубликовать Постановление в газете «Красное знамя».</w:t>
      </w:r>
    </w:p>
    <w:p>
      <w:pPr>
        <w:pStyle w:val="Normal"/>
        <w:tabs>
          <w:tab w:val="clear" w:pos="113"/>
          <w:tab w:val="left" w:pos="18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становление вступает в силу с 01 января 2012  года.</w:t>
      </w:r>
    </w:p>
    <w:p>
      <w:pPr>
        <w:pStyle w:val="Normal"/>
        <w:tabs>
          <w:tab w:val="clear" w:pos="113"/>
          <w:tab w:val="left" w:pos="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4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39:00Z</dcterms:created>
  <dc:creator>user</dc:creator>
  <dc:description/>
  <cp:keywords/>
  <dc:language>en-US</dc:language>
  <cp:lastModifiedBy>Admin</cp:lastModifiedBy>
  <cp:lastPrinted>2012-05-15T15:03:00Z</cp:lastPrinted>
  <dcterms:modified xsi:type="dcterms:W3CDTF">2012-07-10T02:36:00Z</dcterms:modified>
  <cp:revision>33</cp:revision>
  <dc:subject/>
  <dc:title> </dc:title>
</cp:coreProperties>
</file>