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839"/>
        <w:gridCol w:w="3861"/>
      </w:tblGrid>
      <w:tr>
        <w:trPr>
          <w:trHeight w:val="343" w:hRule="atLeast"/>
        </w:trPr>
        <w:tc>
          <w:tcPr>
            <w:tcW w:w="41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.06.201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61" w:type="dxa"/>
            <w:tcBorders/>
          </w:tcPr>
          <w:p>
            <w:pPr>
              <w:pStyle w:val="Normal"/>
              <w:ind w:right="-276" w:hanging="0"/>
              <w:jc w:val="center"/>
              <w:rPr/>
            </w:pPr>
            <w:r>
              <w:rPr>
                <w:sz w:val="28"/>
              </w:rPr>
              <w:t xml:space="preserve">                           №</w:t>
            </w:r>
            <w:r>
              <w:rPr/>
              <w:t>750</w:t>
            </w:r>
            <w:r>
              <w:rPr>
                <w:sz w:val="28"/>
              </w:rPr>
              <w:t xml:space="preserve">-п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1136" w:hRule="atLeast"/>
        </w:trPr>
        <w:tc>
          <w:tcPr>
            <w:tcW w:w="970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и администрации Абанского района от 25.11.2010 №1117-п «Об утверждении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риему заявлений и выдаче документов о согласовании переустройства и (или) перепланировки жилого помещения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ложение к постановлению администрации Абанского района от 25.11.2010 №1117-п «Об утверждении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жилого помещения» читать в новой редакции, согласно приложению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опубликования в газете «Красное знамя»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к постановлению № 750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(далее – Административный регламент) разработан в целях повышения качества предоставления и доступности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, определяет сроки и последовательность действий при осуществлении полномочий по предоставлению муниципальной услуг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 муниципальной услуги осуществляется отделом ЖКХ и АСТ администрации Аба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явителями на получение муниципальной услуги являются физические и юридические лица, имеющие правоустанавливающие документы на жилое помещение на территории Абан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Информация о месте нахождения и график работы отдела ЖКХ и АС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218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отдела ЖКХ и АСТ: понедельник с 8:00 до 17:00, вторник-пятница с 8:00 до 16:00 (перерыв на обед с 12:00 до 13:00). 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равочные телефоны отдела ЖКХ и АСТ: 8(39163)22-5-65, 8(39163)23-2-4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получения муниципальной услуги гражданин предоставляет 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ЖКХ и АСТ администрации Абанского района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устройстве или перепланировке по форме, утвержденной Правительством Российской Федерации (приложение №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помещ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ое согласие всех членов семьи нанимателя, в том числ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отсутствующих, занимающих жилое помещение на основ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а социального найма (в случае если заявителем является занимающий жилое помещение по договору социального найма наниматель, уполномоченный наймодателем на представление предусмотрен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в). Согласие всех членов семьи нанимателя необходимо лишь в том случае, если перепланировка или переустройство осуществляются в отношении жилого помещения, занимаемого на основании договора социального найма, В случае если заявителем является собственник жилого помещения, согласия всех членов семьи не требу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предоставляемый заявителем относящийся к необходимым и обязательны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готовленный и оформленный в установленном порядке проект переустройства или перепланировки жилого помещ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права собственности (Федеральная служба государственной регистрации, кадастра и картограф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ргана по охране памятников архитектуры, истории и культуры о допустимости осуществления переустройства или перепланировки, если жилое помещение или дом, в котором оно расположено, является памятником архитектуры, истории или культуры (Служба по охране объектов культурного наследия администрации Красноярского кра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службу по охране объектов культурного наследия администрации Красноярского края далее в пятидневный срок получает ответ далее подготавливает решения о согласовании переустройства и (или) перепланировки жилого помещения,  либо от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Данная муниципальная услуга  предоставляется бесплат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ечным результатом предоставления муниципальной услуги является выдача решения о согласовании переустройства и (или) перепланировки жилого помещения,  либо от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ТРЕБОВАНИЯ К СТАНДАРТУ 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ая услуга «</w:t>
      </w:r>
      <w:r>
        <w:rPr>
          <w:color w:val="000000"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sz w:val="28"/>
          <w:szCs w:val="28"/>
        </w:rPr>
        <w:t xml:space="preserve">» предоставляется администрацией Абанского района (далее – Администрация) и осуществляется через  отдел ЖКХ и АСТ администрации Абан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нформирование граждан о предоставлении муниципальной услуги осуществляется Администрацией с использова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мат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стен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графике (режиме) работы отдела ЖКХ и АСТ администрации Абанского района по предоставлению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шения вопроса оказания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Результатом предоставления муниципальной услуги является выдача решения о согласовании переустройства и (или) перепланировки жилого помещения, либо отказ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Конституцией Российской Федерации (с учетом изменений и дополнений) (Российская газета, № 7, 21.01.200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м кодексом Российской Федерации (с учетом изменений и дополнений) (Российская газета, № 1, 12.01.2005, Парламентская газета № 7-8, 15.01.200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г. №131-ФЗ «Об общих принципах организации местного самоуправления в Российской Федерации» (с учетом изменений и дополнений) («</w:t>
      </w:r>
      <w:r>
        <w:rPr>
          <w:sz w:val="28"/>
          <w:szCs w:val="28"/>
        </w:rPr>
        <w:t>Парламентская газета», № 186, 08.10.2003, «Российская газета», № 202, 08.10.2003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«</w:t>
      </w:r>
      <w:r>
        <w:rPr>
          <w:sz w:val="28"/>
          <w:szCs w:val="28"/>
        </w:rPr>
        <w:t>Российская газета», № 247, 23.12.2009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(Федеральный закон от 29.12.2004г. № 191-ФЗ, в ред. Федеральных законов от 21.07.2005г. №111-ФЗ, от 31.12.2005г. №206-ФЗ, от 30.06.2006г. №93-ФЗ, от 18.12.2006г. №232-ФЗ, от 10.03.2007г. №69-ФЗ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тдел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Для получения муниципальной услуги гражданин предоставляет в отдел ЖКХ и АСТ администрации Абанского района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явление о переустройстве или перепланировке по форме, утвержденной Правительством Российской Федерации (приложение №2) (письменно, электронно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помещ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ое согласие всех членов семьи нанимателя, в том числе временно отсутствующих, занимающих жилое помещение на основ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а социального найма (в случае если заявителем является занимающий жилое помещение по договору социального найма наниматель, уполномоченный наймодателем на представление предусмотренных документов). Согласие всех членов семьи нанимателя необходимо лишь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м случае, если перепланировка или переустройство осуществляются в отношении жилого помещения, занимаемого на основании договора социального найма, В случае если заявителем является собственник жилого помещения, согласия всех членов семьи не требуе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предоставляемый заявителем относящийся к необходимым и обязательны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готовленный и оформленный в установленном порядке проект переустройства или перепланировки жилого помещ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идетельство о государственной регистрации права собственности (Федеральная служба государственной регистрации, кадастра и картограф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ключение органа по охране памятников архитектуры, истории и культуры о допустимости осуществления переустройства или перепланировки, если жилое помещение или дом, в котором оно расположено, является памятником архитектуры, истории или культуры (Служба по охране объектов культурного наследия администрации Красноярского кра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службу по охране объектов культурного наследия администрации Красноярского края далее в пятидневный срок получает ответ далее подготавливает решения о согласовании переустройства и (или) перепланировки жилого помещения,  либо от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рием граждан осуществляется согласно предварительной за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Время для приема документов получателя муниципальной услуги о согласовании переустройства и (или) перепланировки жилого помещения муниципальным служащим составляет не более 3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Муниципальная услуга для заявителя  предоставляется в срок не позднее чем через 45 дней со дня предоставления заявления с полным пакето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9. Согласование предоставляется по установленной форме, с указанием фамилии и номера телефона непосредственного исполнителя, за подписью главы администрации  Абанского район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 Отказ в согласовании переустройства и (или) перепланировк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ого помещения допускаетс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непредставления определенных пунктом 14 настоящего регламента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</w:t>
      </w:r>
      <w:r>
        <w:rPr/>
        <w:t xml:space="preserve">. </w:t>
      </w:r>
      <w:r>
        <w:rPr>
          <w:sz w:val="28"/>
          <w:szCs w:val="28"/>
        </w:rPr>
        <w:t xml:space="preserve"> Данная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2. Консультации по вопросам предоставления муниципальной услуги даются специалистами отдела ЖКХ и  АСТ администрации Абанского района при устном и (или) письменном обращении гражданина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3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При уст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довлетворенных судами исков, поданных в отношении предоставления Отделом ЖКХ и АСТ услуг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. Получатели муниципальной услуги обращаются в отдел ЖКХ и АСТ администрации Абанского района лично, электронно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3</w:t>
      </w:r>
      <w:r>
        <w:rPr>
          <w:sz w:val="28"/>
          <w:szCs w:val="28"/>
        </w:rPr>
        <w:t>. Последовательность административных процедур исполнения услуги представлена на блок-схеме согласно приложению к настоящему Регламент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4. Основанием для начала административной процедуры является обращение получателя муниципальной услуги  в отдел ЖКХ и АСТ администрации Абанского района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5. При предоставлении муниципальной услуги отдел ЖКХ и АСТ администрации Абанского района осущест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приема заявлений и выдаче документов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  прием заявлений и документов получателей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едение журнала регистрации заявлений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ятие решения о согласовании переустройства и (или) перепланировки жилого помещения,  либо об отказ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6. Заявитель может получать информацию о ходе предоставления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7. Специалист отдела ЖКХ и АСТ администрации Абанского района, ответственный в соответствии с должностной инструкцией за прием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анавливает личность получателя муниципальной услуги, в том числе проверяет документ, удостоверяющий личность граждани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дает бланк заявления на согласование переустройства и (или) перепланировки жилого помещения  и разъясняет порядок запол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необходимости осуществляет выезд на объект переустройства и (или) перепланир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8. При отсутствии документов, необходимых для соглас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еустройства и (или) перепланировки жилого помещения, неправильном оформлении заявления специалист, принимая представленные получателем документы, устно уведомляет получателя  о наличии препятствий для принятия решения о предоставлении муниципальной услуги, объясняет получателю содержание выявленных недостатков в представленных документах и меры по их устран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9. В случае представления получателем муниципальной услуги полного комплекта документов, необходимых для согласования переустройства и (или) перепланировки жилого помещения,  специалист, ответственный за прием документов, вносит запись о приеме документов в журнал регистрации заявл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0. Прием граждан осуществляется согласно предварительной запис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1. 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2. Прием заявления и пакета документов не более 30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3. Муниципальная услуга для заявителя  предоставляется в срок не позднее чем через 45 дней со дня предоставления заявления с полным пакетом документов.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ПОРЯДОК  И ФОРМЫ КОНТРОЛЯ ЗА ИСПОЛНЕНИЕМ АДМИНИСТРАТИВНОГО РЕГЛАМЕНТ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4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6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директором Учреждения и его заместителем в отношении работников Учреждения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7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ственности в порядке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9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1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11021"/>
      <w:bookmarkStart w:id="1" w:name="1102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2" w:name="11022"/>
      <w:bookmarkEnd w:id="2"/>
      <w:r>
        <w:rPr>
          <w:sz w:val="28"/>
          <w:szCs w:val="28"/>
        </w:rPr>
        <w:t xml:space="preserve"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52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3" w:name="110251"/>
      <w:bookmarkEnd w:id="3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bookmarkStart w:id="4" w:name="110252"/>
      <w:bookmarkEnd w:id="4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bookmarkStart w:id="5" w:name="110253"/>
      <w:bookmarkEnd w:id="5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начальник отдела ЖКХ и АСТ вправе продлить срок рассмотрения обращения не более чем на 15 дней, уведомив получателя муниципальной услуги о продлении срока его рассмотр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4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6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7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8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  заявлений и выдача докумен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огласовании переустройства и (или)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 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ем  заявлений и выдача докумен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ереустройства и (или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>перепланировки жилого помещения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ФОРМА ЗАЯ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 ПЕРЕУСТРОЙСТВЕ И (ИЛИ) ПЕРЕПЛАНИРОВКЕ ЖИЛОГО ПОМЕ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само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жилого помещения, либо собствен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илого помещения, находящегося в обще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ух и более лиц, в случае, если ни один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обственников либо иных лиц не уполномоч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установленном порядке представлять их интерес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мечание. Для   физических   лиц   указываются:   фамилия, 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чество,   реквизиты    документа,    удостовер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чность (серия, номер,  кем  и  когда  выдан),  мес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тельства,  номер    телефона;    для  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го лица указываются: фамилия,  имя, 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тавителя,    реквизиты    доверенности,   кото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юридических    лиц    указываются:  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онно-правовая форма, адрес места нах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омер    телефона,   фамилия,    имя,  отчество 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олномоченного  представлять  интересы  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ца,    с    указанием     реквизитов      докумен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достоверяющего   эти   правомочия  и  прилагаемого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убъект Российской Федер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ниципальное образование, поселение, улица, дом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разрешить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ереустройство, переплан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ереустройство и перепланировку -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говора найма, договора аренды - нужное указать)</w:t>
      </w:r>
    </w:p>
    <w:p>
      <w:pPr>
        <w:pStyle w:val="ConsPlusNonformat"/>
        <w:widowControl/>
        <w:rPr/>
      </w:pPr>
      <w:r>
        <w:rPr/>
        <w:t>согласно    прилагаемому    проекту    (проектной    документации)</w:t>
      </w:r>
    </w:p>
    <w:p>
      <w:pPr>
        <w:pStyle w:val="ConsPlusNonformat"/>
        <w:widowControl/>
        <w:rPr/>
      </w:pPr>
      <w:r>
        <w:rPr/>
        <w:t>переустройства 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ConsPlusNonformat"/>
        <w:widowControl/>
        <w:rPr/>
      </w:pPr>
      <w:r>
        <w:rPr/>
        <w:t>200_ г. по "__" 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</w:t>
      </w:r>
    </w:p>
    <w:p>
      <w:pPr>
        <w:pStyle w:val="ConsPlusNonformat"/>
        <w:widowControl/>
        <w:rPr/>
      </w:pPr>
      <w:r>
        <w:rPr/>
        <w:t>часов в ___________________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емонтно-строительные работы  в   соответствии   с</w:t>
      </w:r>
    </w:p>
    <w:p>
      <w:pPr>
        <w:pStyle w:val="ConsPlusNonformat"/>
        <w:widowControl/>
        <w:rPr/>
      </w:pPr>
      <w:r>
        <w:rPr/>
        <w:t>проектом 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  свободный    доступ     к    месту    проведения</w:t>
      </w:r>
    </w:p>
    <w:p>
      <w:pPr>
        <w:pStyle w:val="ConsPlusNonformat"/>
        <w:widowControl/>
        <w:rPr/>
      </w:pPr>
      <w:r>
        <w:rPr/>
        <w:t>ремонтно-строительных  работ   должностных   лиц  органа  местного</w:t>
      </w:r>
    </w:p>
    <w:p>
      <w:pPr>
        <w:pStyle w:val="ConsPlusNonformat"/>
        <w:widowControl/>
        <w:rPr/>
      </w:pPr>
      <w:r>
        <w:rPr/>
        <w:t>самоуправления муниципального образования либо уполномоченного  им</w:t>
      </w:r>
    </w:p>
    <w:p>
      <w:pPr>
        <w:pStyle w:val="ConsPlusNonformat"/>
        <w:widowControl/>
        <w:rPr/>
      </w:pPr>
      <w:r>
        <w:rPr/>
        <w:t>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на переустройство и (или) перепланировку получено  от</w:t>
      </w:r>
    </w:p>
    <w:p>
      <w:pPr>
        <w:pStyle w:val="ConsPlusNonformat"/>
        <w:widowControl/>
        <w:rPr/>
      </w:pPr>
      <w:r>
        <w:rPr/>
        <w:t>совместно проживающих совершеннолетних членов   семьи   нанимателя</w:t>
      </w:r>
    </w:p>
    <w:p>
      <w:pPr>
        <w:pStyle w:val="ConsPlusNonformat"/>
        <w:widowControl/>
        <w:rPr/>
      </w:pPr>
      <w:r>
        <w:rPr/>
        <w:t>жилого помещения по договору социального найма от "__" ___________</w:t>
      </w:r>
    </w:p>
    <w:p>
      <w:pPr>
        <w:pStyle w:val="ConsPlusNonformat"/>
        <w:widowControl/>
        <w:rPr/>
      </w:pPr>
      <w:r>
        <w:rPr/>
        <w:t>____ г. N _______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одписи  ставятся   в   присутствии   должностного   лица,</w:t>
      </w:r>
    </w:p>
    <w:p>
      <w:pPr>
        <w:pStyle w:val="ConsPlusNonformat"/>
        <w:widowControl/>
        <w:rPr/>
      </w:pPr>
      <w:r>
        <w:rPr/>
        <w:t>принимающего документы. В ином случае представляется оформленное в</w:t>
      </w:r>
    </w:p>
    <w:p>
      <w:pPr>
        <w:pStyle w:val="ConsPlusNonformat"/>
        <w:widowControl/>
        <w:rPr/>
      </w:pPr>
      <w:r>
        <w:rPr/>
        <w:t>письменном виде согласие члена семьи, заверенное нотариально,    с</w:t>
      </w:r>
    </w:p>
    <w:p>
      <w:pPr>
        <w:pStyle w:val="ConsPlusNonformat"/>
        <w:widowControl/>
        <w:rPr/>
      </w:pPr>
      <w:r>
        <w:rPr/>
        <w:t>проставлением отметки об этом в графе 5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  <w:t>1)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кумента на переустраиваемое и (или) перепланируемое</w:t>
      </w:r>
    </w:p>
    <w:p>
      <w:pPr>
        <w:pStyle w:val="ConsPlusNonformat"/>
        <w:widowControl/>
        <w:rPr/>
      </w:pPr>
      <w:r>
        <w:rPr/>
        <w:t>___________________________________________________ на 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илое помещение (с отметкой: подлин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ли нотариально заверенная копия)</w:t>
      </w:r>
    </w:p>
    <w:p>
      <w:pPr>
        <w:pStyle w:val="ConsPlusNonformat"/>
        <w:widowControl/>
        <w:rPr/>
      </w:pPr>
      <w:r>
        <w:rPr/>
        <w:t>2) проект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 листах;</w:t>
      </w:r>
    </w:p>
    <w:p>
      <w:pPr>
        <w:pStyle w:val="ConsPlusNonformat"/>
        <w:widowControl/>
        <w:rPr/>
      </w:pPr>
      <w:r>
        <w:rPr/>
        <w:t>3) технический паспорт переустраиваемого и (или)  перепланируемого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4) заключение органа по охране памятников архитектуры, истории   и</w:t>
      </w:r>
    </w:p>
    <w:p>
      <w:pPr>
        <w:pStyle w:val="ConsPlusNonformat"/>
        <w:widowControl/>
        <w:rPr/>
      </w:pPr>
      <w:r>
        <w:rPr/>
        <w:t>культуры о  допустимости   проведения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(представляется в случаях,    если</w:t>
      </w:r>
    </w:p>
    <w:p>
      <w:pPr>
        <w:pStyle w:val="ConsPlusNonformat"/>
        <w:widowControl/>
        <w:rPr/>
      </w:pPr>
      <w:r>
        <w:rPr/>
        <w:t>такое жилое помещение или дом, в котором оно находится,   является</w:t>
      </w:r>
    </w:p>
    <w:p>
      <w:pPr>
        <w:pStyle w:val="ConsPlusNonformat"/>
        <w:widowControl/>
        <w:rPr/>
      </w:pPr>
      <w:r>
        <w:rPr/>
        <w:t>памятником архитектуры, истории или культуры) на _____ листах;</w:t>
      </w:r>
    </w:p>
    <w:p>
      <w:pPr>
        <w:pStyle w:val="ConsPlusNonformat"/>
        <w:widowControl/>
        <w:rPr/>
      </w:pPr>
      <w:r>
        <w:rPr/>
        <w:t>5) документы, подтверждающие   согласие   временно   отсутствующих</w:t>
      </w:r>
    </w:p>
    <w:p>
      <w:pPr>
        <w:pStyle w:val="ConsPlusNonformat"/>
        <w:widowControl/>
        <w:rPr/>
      </w:pPr>
      <w:r>
        <w:rPr/>
        <w:t>членов семьи нанимателя на переустройство и (или)   перепланировку</w:t>
      </w:r>
    </w:p>
    <w:p>
      <w:pPr>
        <w:pStyle w:val="ConsPlusNonformat"/>
        <w:widowControl/>
        <w:rPr/>
      </w:pPr>
      <w:r>
        <w:rPr/>
        <w:t>жилого помещения, на _____ листах (при необходимости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) иные документы: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, подавших заявление &lt;*&gt;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_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_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_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ри пользовании жилым помещением на   основании   договора</w:t>
      </w:r>
    </w:p>
    <w:p>
      <w:pPr>
        <w:pStyle w:val="ConsPlusNonformat"/>
        <w:widowControl/>
        <w:rPr/>
      </w:pPr>
      <w:r>
        <w:rPr/>
        <w:t>социального найма заявление подписывается нанимателем, указанным в</w:t>
      </w:r>
    </w:p>
    <w:p>
      <w:pPr>
        <w:pStyle w:val="ConsPlusNonformat"/>
        <w:widowControl/>
        <w:rPr/>
      </w:pPr>
      <w:r>
        <w:rPr/>
        <w:t>договоре в качестве стороны, при пользовании жилым помещением   на</w:t>
      </w:r>
    </w:p>
    <w:p>
      <w:pPr>
        <w:pStyle w:val="ConsPlusNonformat"/>
        <w:widowControl/>
        <w:rPr/>
      </w:pPr>
      <w:r>
        <w:rPr/>
        <w:t>основании договора аренды - арендатором, при   пользовании   жилым</w:t>
      </w:r>
    </w:p>
    <w:p>
      <w:pPr>
        <w:pStyle w:val="ConsPlusNonformat"/>
        <w:widowControl/>
        <w:rPr/>
      </w:pPr>
      <w:r>
        <w:rPr/>
        <w:t>помещением    на    праве    собственности     -     собственником</w:t>
      </w:r>
    </w:p>
    <w:p>
      <w:pPr>
        <w:pStyle w:val="ConsPlusNonformat"/>
        <w:widowControl/>
        <w:rPr/>
      </w:pPr>
      <w:r>
        <w:rPr/>
        <w:t>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следующие позиции заполняются должностным лиц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инявшим заяв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    "__" __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а расписка в получении</w:t>
      </w:r>
    </w:p>
    <w:p>
      <w:pPr>
        <w:pStyle w:val="ConsPlusNonformat"/>
        <w:widowControl/>
        <w:rPr/>
      </w:pPr>
      <w:r>
        <w:rPr/>
        <w:t>документов                           "__" 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N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иску получил                     "__" 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  <w:t>______________________________________ 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нявшего заявле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моих персональных данных     ______________           ______________              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(ФИ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ем  заявлений и выдача докумен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ереустройства и (или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20"/>
        <w:gridCol w:w="977"/>
        <w:gridCol w:w="2860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иём, проверка и регистрация заявления и необходимых документов</w:t>
            </w:r>
          </w:p>
        </w:tc>
      </w:tr>
      <w:tr>
        <w:trPr>
          <w:trHeight w:val="547" w:hRule="atLeast"/>
        </w:trPr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-3810</wp:posOffset>
                      </wp:positionV>
                      <wp:extent cx="1905" cy="344805"/>
                      <wp:effectExtent l="3683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-0.3pt" to="165.85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рка наличия необходимых документов</w:t>
            </w:r>
          </w:p>
        </w:tc>
      </w:tr>
      <w:tr>
        <w:trPr>
          <w:trHeight w:val="549" w:hRule="atLeast"/>
        </w:trPr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15240</wp:posOffset>
                      </wp:positionV>
                      <wp:extent cx="1905" cy="344805"/>
                      <wp:effectExtent l="3683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5pt,1.2pt" to="166.7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рка соответствия проектной документации требованиям, установленным законодательством Российской Федерации</w:t>
            </w:r>
          </w:p>
        </w:tc>
      </w:tr>
      <w:tr>
        <w:trPr>
          <w:trHeight w:val="547" w:hRule="atLeast"/>
        </w:trPr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-3810</wp:posOffset>
                      </wp:positionV>
                      <wp:extent cx="1905" cy="344805"/>
                      <wp:effectExtent l="36830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-0.3pt" to="166.6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ие запроса по каналам межведомственного взаимодействия и получение отв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та с предоставленными документами</w:t>
            </w:r>
          </w:p>
        </w:tc>
      </w:tr>
      <w:tr>
        <w:trPr>
          <w:trHeight w:val="552" w:hRule="atLeast"/>
        </w:trPr>
        <w:tc>
          <w:tcPr>
            <w:tcW w:w="66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3175</wp:posOffset>
                      </wp:positionV>
                      <wp:extent cx="1905" cy="359410"/>
                      <wp:effectExtent l="38100" t="635" r="368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0.25pt" to="260.75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700</wp:posOffset>
                      </wp:positionV>
                      <wp:extent cx="0" cy="3429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pt" to="39.6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ы не удовлетворяют требованиям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ы удовлетворяют требованиям</w:t>
            </w:r>
          </w:p>
        </w:tc>
      </w:tr>
      <w:tr>
        <w:trPr>
          <w:trHeight w:val="756" w:hRule="atLeast"/>
        </w:trPr>
        <w:tc>
          <w:tcPr>
            <w:tcW w:w="3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3185</wp:posOffset>
                      </wp:positionV>
                      <wp:extent cx="635" cy="337820"/>
                      <wp:effectExtent l="3810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6.55pt" to="54.3pt,3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6905</wp:posOffset>
                      </wp:positionH>
                      <wp:positionV relativeFrom="paragraph">
                        <wp:posOffset>22860</wp:posOffset>
                      </wp:positionV>
                      <wp:extent cx="3175" cy="296545"/>
                      <wp:effectExtent l="36195" t="635" r="3746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0.15pt,1.8pt" to="-149.9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76500</wp:posOffset>
                      </wp:positionH>
                      <wp:positionV relativeFrom="paragraph">
                        <wp:posOffset>132080</wp:posOffset>
                      </wp:positionV>
                      <wp:extent cx="1380490" cy="6946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оставление недостающих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4.7pt;mso-wrap-distance-left:9.05pt;mso-wrap-distance-right:9.05pt;mso-wrap-distance-top:0pt;mso-wrap-distance-bottom:0pt;margin-top:10.4pt;mso-position-vertical-relative:text;margin-left:-1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недостающих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1" w:hRule="atLeast"/>
        </w:trPr>
        <w:tc>
          <w:tcPr>
            <w:tcW w:w="2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167640</wp:posOffset>
                      </wp:positionV>
                      <wp:extent cx="388620" cy="6985"/>
                      <wp:effectExtent l="635" t="36830" r="0" b="330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.65pt,13.2pt" to="-7.1pt,13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дача решения о согласовании переустройства и (или) перепланировки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129540</wp:posOffset>
                </wp:positionV>
                <wp:extent cx="7620" cy="121285"/>
                <wp:effectExtent l="33655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2pt" to="102.5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075</wp:posOffset>
                </wp:positionH>
                <wp:positionV relativeFrom="paragraph">
                  <wp:posOffset>64135</wp:posOffset>
                </wp:positionV>
                <wp:extent cx="1380490" cy="11601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выдаче выдача решения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огласовании переустройства и (или) переплан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35pt;mso-wrap-distance-left:9.05pt;mso-wrap-distance-right:9.05pt;mso-wrap-distance-top:0pt;mso-wrap-distance-bottom:0pt;margin-top:5.0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выдаче выдача решения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огласовании переустройства и (или) переплан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4"/>
        <w:ind w:righ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0" w:after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D298B5EE3AE9413374603555F942CC44D1F6DF23161770E6DCF62627775FC2D62DD1EAE4635D5s3RB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28:00Z</dcterms:created>
  <dc:creator>02bsi</dc:creator>
  <dc:description/>
  <cp:keywords/>
  <dc:language>en-US</dc:language>
  <cp:lastModifiedBy>Admin</cp:lastModifiedBy>
  <cp:lastPrinted>2012-06-15T15:13:00Z</cp:lastPrinted>
  <dcterms:modified xsi:type="dcterms:W3CDTF">2012-07-10T02:59:00Z</dcterms:modified>
  <cp:revision>91</cp:revision>
  <dc:subject/>
  <dc:title>[проект] Предоставление информации о порядке предоставления жилищно-коммунальных услуг населению</dc:title>
</cp:coreProperties>
</file>