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постановлений администрации Абанского района, принятых в ИЮНЕ   2012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5580"/>
        <w:gridCol w:w="1980"/>
        <w:gridCol w:w="2396"/>
        <w:gridCol w:w="1980"/>
        <w:gridCol w:w="900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ят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убликование в газете «Красное знам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дополн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битражный су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Абанского района от 07.09.2004 года «О закреплении жилплощади за несовершеннолетним Хайбулиным Роман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Абанского района от 07.09.2004 года «Об установлении опеки за несовершеннолетним Хайбулиным Роман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внесении изменений в Постановление администрации Абанского района от  03.05.2011 № 376-1-п «Об утверждении долгосрочной целевой программы «Доступная среда для инвалидов» на 2011-2013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Васюко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СО КЦСОН «Абанск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24 от 15.06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82"/>
                <w:sz w:val="24"/>
                <w:szCs w:val="24"/>
              </w:rPr>
            </w:pPr>
            <w:r>
              <w:rPr>
                <w:rStyle w:val="FontStyle82"/>
                <w:sz w:val="24"/>
                <w:szCs w:val="24"/>
              </w:rPr>
              <w:t>Об утверждении административного регламента «Организации музейной деятельности и музейного обслуживания населения. Предоставление доступа к музейным коллекциям  (фондам)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хонько Р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Р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Юров 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архит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кращении постоянного (бессрочного) пользования земельным  участ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внесении изменений в постановление администрации Абанского района 27.04.2007  №287  «О предварительном согласовании места размещения нового строительства ВЛ 500 кВ ПС «Камала-1» ПС «Анга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варительном согласовании места размещения модульного здания Ф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варительном согласовании места размещения модульного здания Ф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земельного участка в аренду Резяповой З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земельного участка в аренду Михайлец Е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земельного участка в аренду Криворотову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земельного участка в аренду Шелеговой Т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земельного участка в аренду Котовой О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земельного участка в аренду Эгоф И.Э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земельного участка в аренду Чепеловой Н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земельного участка в аренду Кирпиченко П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земельного участка в аренду Гофман В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земельного участка в аренду Гончарук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земельного участка в аренду Войциховичу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земельного участка в аренду Лихторович С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земельного участка в аренду Павлюченко П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земельного участка в аренду Хайрулиной Т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земельного участка в аренду Носову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земельного участка в аренду Гомоновой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земельного участка в аренду Дудаеву Р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земельного участка в аренду Кардинскене В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земельного участка в аренду Чукавину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земельного участка в аренду Чукавиной Н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земельного участка в аренду Баканову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земельного участка в аренду Волчек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земельного участка в аренду Ларионовой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мерах по предотвращению несчастных случаев на водоемах и об установлении мест использования водных объектов для массового отдыха на территор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ычковский Б.Е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О и ЧС и П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24 от 15.06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О внесении изменений в Порядок осуществления государственных полномочий по организации обеспечения детей первого и второго года жизни специальными молочными продуктами детского питания, утвержденный Постановлением  администрации  Абанского  района  от 29.03.2011 № 277-п </w:t>
            </w:r>
          </w:p>
          <w:p>
            <w:pPr>
              <w:pStyle w:val="Normal"/>
              <w:jc w:val="center"/>
              <w:rPr>
                <w:rStyle w:val="FontStyle82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рофеева Н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врача по экономически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24 от 15.06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О внесении изменений в Порядок осуществления государственных полномочий 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  утвержденного Постановлением  администрации Абанского района  от 29.03.2011  № 276-п 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феева Н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врача по экономически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25 от 22.06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 внесении изменений в Постановление  администрации Абанского района  от 29.03.2011г. № 275-п «Об утвержденном порядке предоставления денежных выплат медицинскому персоналу фельдшерско-акушерских пунктов, врачам, фельдшерам и медицинским сестрам скорой медицинской помощи МБУЗ «Абанская ЦРБ»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феева Н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врача по экономически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24 от 15.06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рядок осуществления государственных полномочий по организации обеспечения детей первого и второго года жизни специальными молочными продуктами детского питания, утвержденный Постановлением администрации Абанского района  от 29.03.2011 г. № 277-п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феева Н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врача по экономически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24 от 15.06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 внесении изменений в Постановление администрации Абанского района № 447-п от 18.10.2005 года «Об утверждении порядка списания задолженности юридических лиц по средствам, выданным на возвратной основе, как невозможные к взысканию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ина С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Ф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Абанского района от 15.03.2012 года № 249-п «О мерах по организации отдыха, оздоровления, занятости детей, подростков и молодежи в 2012г»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сова Л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24 от 15.06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Абанского района  от 27.04.2004 года №241-п «Об установлении опеки над несовершеннолетними Даниленко С.,Даниленко 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мене выплаты денежных средств на Федорову П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значении опеки над несовершеннолетней Гавриленко Д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значении предварительной опеки (попечительства) над Горбачевым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убликации сообщения о наличии земельных участков,  предназначенных для передачи гражданам и юридическим  лиц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менении вида разрешенного использования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менении вида разрешенного использования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Шаферовой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ОАО «Красноярсккрайугол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административного регламента предоставления муниципальной услуги по предоставлению субсидий субъектам малого и среднего предприним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ина И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тдела социально- экономическ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24 от 15.06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величении лимитов коммунальных ресурсов (водопотребления, водоотвед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ов А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Абанского района от 28.09.2007 № 915 «Об утверждении положения о размерах и условиях оплаты труда работников муниципальных образовательных учреждений Абан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йко В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е изменений  в Постановление администрации Абанского района от 12.10.2011 № 1042-п «О внесении изменений в Постановление администрации Абанского района от 31.08.20111 № 881-п «Об утверждении примерного положения об оплате труда работников муниципальных бюджетных и казенных образовательных учреждени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йко В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Абанского района  от 24.06.2011 №586-п «Об утверждении видов, условий, размера и порядка установления выплат стимулирующего характера, в том числе критериев оценки результативности и качества труда работников муниципальных бюджетных и казенных образовательных учреждений Абан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йко В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25 от 22.06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опеки над несовершеннолетней Булыгиной О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пределении несовершеннолетнего Гончар Мануила Викторовича в госучреж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Абанского района от 17.11.2011 г. № 1166-п «О Положении и составе постоянно действующей экспертной комиссии администрации Абан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елева О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 утверждении квалификационных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ребований к профессиональному образованию,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ажу муниципальной службы или стажу работы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о специальности, профессиональным знаниям,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выкам и умениям для замещения должностей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униципальной службы в администрации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банского района и ее структурных подразделени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елева О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 установлении попечительства над Козыревой Т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 расформировании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 расформировании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 изменении вида разрешенного ис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 выплатах денежных средств на Халтунина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убликации сообщения о наличии земельных участков,  предназначенных для передачи гражданам и юридическим  лиц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06.10.2010г №884-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акова С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значении опекуна над недееспособной Крошеневой О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аева Т.Н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МУ «КЦС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-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значении временной опеки над несовершеннолетними Овчинниковым О.В., Овчинниковой И.В., попечительства над Овчинниковой М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Постановление администрации Абанского района от 10.12.2009г №1312-п «Об утверждении долгосрочной целевой программы «Организация отдыха, оздоровления и занятости детей, подростков и молодежи в Абанском районе в каникулярное время» на 2010-2012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ебова Л.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отмене опеки и прекращении выплаты  денежных средств на Грибанова Д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Абанского района от 22.12.2010 № 1255-п «Об установлении опеки над несовершеннолетней Егоровой К.В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убликации сообщения о наличии земельных участков,  предназначенных для передачи гражданам и юридическим  лиц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мене постановления от 11.10.2011 №1037 Об определении несовершеннолетнего Трофимова В.В. в детское госучреждение на полное гос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пределении несовершеннолетнего Трофимова В.В. в детское госучреждение на полное гос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безвозмездное (срочное) поль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2:13:00Z</dcterms:created>
  <dc:creator>Приемная Главы</dc:creator>
  <dc:description/>
  <cp:keywords/>
  <dc:language>en-US</dc:language>
  <cp:lastModifiedBy>Admin</cp:lastModifiedBy>
  <dcterms:modified xsi:type="dcterms:W3CDTF">2012-06-22T08:37:00Z</dcterms:modified>
  <cp:revision>800</cp:revision>
  <dc:subject/>
  <dc:title>Перечень постановлений администрации Абанского района, принятых в январе 2011 г</dc:title>
</cp:coreProperties>
</file>