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06.2012г.  </w:t>
        <w:tab/>
        <w:t xml:space="preserve">           </w:t>
        <w:tab/>
        <w:t xml:space="preserve">          п. Абан</w:t>
        <w:tab/>
        <w:tab/>
        <w:t xml:space="preserve">                            № 707-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 внесении изменений в постановление 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дминистрации Абанского района 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17.11.2011 № 1166-п «</w:t>
      </w:r>
      <w:r>
        <w:rPr>
          <w:sz w:val="28"/>
          <w:szCs w:val="28"/>
        </w:rPr>
        <w:t>О Положении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и составе постоянно действующей экспертной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комиссии администрации Абанского района»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 xml:space="preserve">1. Внести в Постановление администрации Абанского района от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17.11.2011 № 1166-п «</w:t>
      </w:r>
      <w:r>
        <w:rPr>
          <w:sz w:val="28"/>
          <w:szCs w:val="28"/>
        </w:rPr>
        <w:t>О Положении и составе постоянно действующей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sz w:val="28"/>
          <w:szCs w:val="28"/>
        </w:rPr>
        <w:t>экспертной комиссии администрации Абанского района»</w:t>
      </w:r>
      <w:r>
        <w:rPr>
          <w:color w:val="000000"/>
          <w:spacing w:val="6"/>
          <w:sz w:val="28"/>
          <w:szCs w:val="28"/>
        </w:rPr>
        <w:t xml:space="preserve"> следующие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зменения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Приложение 2 к  Постановлению администрации Абанского района от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17.11.2011 № 1166-п «</w:t>
      </w:r>
      <w:r>
        <w:rPr>
          <w:sz w:val="28"/>
          <w:szCs w:val="28"/>
        </w:rPr>
        <w:t>О Положении и составе постоянно действующей</w:t>
      </w:r>
    </w:p>
    <w:p>
      <w:pPr>
        <w:pStyle w:val="Normal"/>
        <w:rPr/>
      </w:pPr>
      <w:r>
        <w:rPr>
          <w:sz w:val="28"/>
          <w:szCs w:val="28"/>
        </w:rPr>
        <w:t>экспертной комиссии администрации Абанского района»</w:t>
      </w:r>
      <w:r>
        <w:rPr>
          <w:color w:val="000000"/>
          <w:spacing w:val="6"/>
          <w:sz w:val="28"/>
          <w:szCs w:val="28"/>
        </w:rPr>
        <w:t xml:space="preserve"> изложить в новой редакции, согласно приложению к настоящему постановлению.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 xml:space="preserve">2. Контроль за выполнением постановления возложить на Первого заместителя главы администрации Абанского района Горнакову С.Д.  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3. Настоящее Постановление вступает в силу с момента подписания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Г.В.Иванченко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№ 1 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Абанского района от 09.06.2012 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№ </w:t>
      </w:r>
      <w:r>
        <w:rPr/>
        <w:t xml:space="preserve">707-п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став постоянно действующей  экспертной комиссии администрации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орнакова С.Д.- Первый заместитель  главы администрации Абанског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йона, председатель комиссии;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ртелева О.В.- заместитель  главы администрации Абанског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йона, заместитель  председатель комиссии;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адынкина М.В.- ведущий специалист по информационному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еспечению  отдела информационного, правового и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дрового обеспечения администрации Абанского района, секретарь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миссии;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лены комиссии: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лодухина Н.А.-главный специалист по работе с населением и организацией архивного дела;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илипенко А.В.- ведущий специалист отдела информационного, правового и кадрового обеспечения;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39:00Z</dcterms:created>
  <dc:creator>Admin</dc:creator>
  <dc:description/>
  <cp:keywords/>
  <dc:language>en-US</dc:language>
  <cp:lastModifiedBy>Admin</cp:lastModifiedBy>
  <cp:lastPrinted>2012-04-24T09:49:00Z</cp:lastPrinted>
  <dcterms:modified xsi:type="dcterms:W3CDTF">2012-06-13T03:29:00Z</dcterms:modified>
  <cp:revision>7</cp:revision>
  <dc:subject/>
  <dc:title> </dc:title>
</cp:coreProperties>
</file>