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jc w:val="both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06.06. 2012 г.  </w:t>
        <w:tab/>
        <w:t xml:space="preserve">           </w:t>
        <w:tab/>
        <w:t xml:space="preserve">                п. Абан</w:t>
        <w:tab/>
        <w:tab/>
        <w:t xml:space="preserve">                      № 66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 администрации Абанского района  от 29.03.2011г. № 275-п «Об утвержденном порядке предоставления денежных выплат медицинскому персоналу фельдшерско-акушерских пунктов, врачам, фельдшерам и медицинским сестрам скорой медицинской помощи МБУЗ «Абанская ЦР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 ст.ст. 37, 38 Устава Абанского района Красноярского края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Абанского района от 29.03.2011 года   № 275-п  «Об утвержденном порядке предоставления денежных выплат медицинскому персоналу фельдшерско-акушерских пунктов, врачам, фельдшерам и медицинским сестрам скорой медицинской помощи МУЗ «Абанская ЦРБ»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заголовке Постановления слова «МУЗ «Абанская ЦРБ» заменить словами «МБУЗ «Абанская ЦРБ».  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 В порядке, условия и размер предоставления  денежных выплат   медицинскому персоналу фельдшерско-акушерских пунктов, врачам, фельдшерам и медицинским сестрам скорой медицинской помощи МУЗ «Абанская ЦРБ»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 по текс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ова «МУЗ «Абанская ЦРБ»  заменить на слова «МБУЗ «Абанская ЦРБ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2 в пункте 2 слова «МУЗ «Абанская ЦРБ»  заменить словами «Администрация Абанского района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 в пункте 10 слова «главным распорядителем бюджетных средств» заменить на слова «руководителем МБУЗ «Абанская ЦРБ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Контроль за исполнение настоящего Постановления возложить  на      заместителя   Главы Абанского района Харисов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Опубликовать постановление 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Постановление вступает в силу в день, следующим за днем его официального    опубликования, и применяется к правоотношениям, возникшим с 1 января 2012 го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анского района                                                                               Г.В Иванченко </w:t>
      </w:r>
    </w:p>
    <w:sectPr>
      <w:type w:val="nextPage"/>
      <w:pgSz w:w="11906" w:h="16838"/>
      <w:pgMar w:left="1418" w:right="74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6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1:50:00Z</dcterms:created>
  <dc:creator>user</dc:creator>
  <dc:description/>
  <cp:keywords/>
  <dc:language>en-US</dc:language>
  <cp:lastModifiedBy>Admin</cp:lastModifiedBy>
  <cp:lastPrinted>2012-05-15T14:47:00Z</cp:lastPrinted>
  <dcterms:modified xsi:type="dcterms:W3CDTF">2012-07-10T02:36:00Z</dcterms:modified>
  <cp:revision>62</cp:revision>
  <dc:subject/>
  <dc:title> </dc:title>
</cp:coreProperties>
</file>