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8.06.2012 </w:t>
        <w:tab/>
        <w:tab/>
        <w:tab/>
        <w:tab/>
        <w:t>п. Абан</w:t>
        <w:tab/>
        <w:tab/>
        <w:t xml:space="preserve">                                       № 694 -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28.09.2007 № 915 «Об утверждении положения о размерах и условиях оплаты труда работников муниципальных образовательных учреждений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урегулирования вопросов оплаты труда работников муниципальных образовательных учреждений, руководствуясь ст.ст. 37, 38 Устава администрации Абанского район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Абанского района от 28.09.2007 № 915 «Об утверждении положения о размерах и условиях оплаты труда работников муниципальных образовательных учреждений Абан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преамбуле слова «Постановлением администрации района от 17.01.2005года № 7 «Об утверждении Положения об оплате труда работников районных муниципальных учреждений» заменить  словами «Постановлением администрации Абанского района от 30.12.2011 № 1370-п «Об утверждении Положения об оплате труда работников районных муниципа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Положение о размерах и условиях оплаты труда работников муниципальных образовательных учреждений Аба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в  п. 10.8. слова « постановлением администрации района от 17.01.05 г. №7» заменить  словами «Постановлением администрации Абанского района от 30.12.2011 № 1370-п «Об утверждении Положения об оплате труда работников районных муниципа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в п. 10.9. слова «Постановлением администрации Абанского района от 17.01.05 г. №7» заменить словами  «Постановлением администрации Абанского района от 30.12.2011 № 1370-п «Об утверждении Положения об оплате труда работников районных муниципальных учреждений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в п. 11.3. слова «Постановлением администрации Абанского района от 17.01.05г № 7» заменить словами  «Постановлением администрации Абанского района от 30.12.2011  № 1370-п «Об утверждении Положения об оплате труда работников районных муниципальных учреждений»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банского района Л.А. Харис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 Г.В. Иванч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21:00Z</dcterms:created>
  <dc:creator>XTreme</dc:creator>
  <dc:description/>
  <cp:keywords/>
  <dc:language>en-US</dc:language>
  <cp:lastModifiedBy>Admin</cp:lastModifiedBy>
  <cp:lastPrinted>2012-06-07T11:03:00Z</cp:lastPrinted>
  <dcterms:modified xsi:type="dcterms:W3CDTF">2012-07-10T02:58:00Z</dcterms:modified>
  <cp:revision>14</cp:revision>
  <dc:subject/>
  <dc:title/>
</cp:coreProperties>
</file>