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12 </w:t>
        <w:tab/>
        <w:tab/>
        <w:tab/>
        <w:tab/>
        <w:t xml:space="preserve">        п. Абан</w:t>
        <w:tab/>
        <w:tab/>
        <w:t xml:space="preserve">                                № 695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е изменений  в Постановление администрации Абанского район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правового акт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 в соответствие с действующим законодательством, руководствуясь ст.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Постановление администрации Абанского район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 следующие измене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наименование Постановления администрации Абанского район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 внесении изменений в Постановление администрации Абанского района от 24.06.2011 № 584-п «Об утверждении положения об оплате труда работников муниципальных бюджетных и казенных образовательных учрежд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реамбуле слова «Постановлением администрации Абанского района №584-п от 24.06.2011г «Об утверждении положения об оплате труда работников муниципальных бюджетных и казенных образовательных учреждений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п. 1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нести в Постановление администрации Абанского района от 24.06.2011 № 584-п «Об утверждении примерного положения об оплате труда работников муниципальных бюджетных и казенных образовательных учреждений» следующие изменения и дополнения: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п.п. 1.1. п. 1 слово «примерному»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банского района Л.А. Харис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41:00Z</dcterms:created>
  <dc:creator>XTreme</dc:creator>
  <dc:description/>
  <cp:keywords/>
  <dc:language>en-US</dc:language>
  <cp:lastModifiedBy>Admin</cp:lastModifiedBy>
  <cp:lastPrinted>2012-06-05T11:31:00Z</cp:lastPrinted>
  <dcterms:modified xsi:type="dcterms:W3CDTF">2012-07-10T02:58:00Z</dcterms:modified>
  <cp:revision>13</cp:revision>
  <dc:subject/>
  <dc:title/>
</cp:coreProperties>
</file>