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Система программ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отдыха, оздоровле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ятости детей, подростков и молодежи в Абанском районе в каникулярное время» на 2010 – 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96"/>
        <w:gridCol w:w="1080"/>
        <w:gridCol w:w="2885"/>
        <w:gridCol w:w="1800"/>
        <w:gridCol w:w="1440"/>
        <w:gridCol w:w="1440"/>
        <w:gridCol w:w="1260"/>
        <w:gridCol w:w="1260"/>
      </w:tblGrid>
      <w:tr>
        <w:trPr>
          <w:trHeight w:val="29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й результат от реализованных программных 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, ответственный за исполнение мероприятий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финансирования (тыс. рублей)</w:t>
            </w:r>
          </w:p>
        </w:tc>
      </w:tr>
      <w:tr>
        <w:trPr>
          <w:trHeight w:val="123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</w:tr>
      <w:tr>
        <w:trPr>
          <w:trHeight w:val="123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1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2 г</w:t>
            </w:r>
          </w:p>
        </w:tc>
      </w:tr>
      <w:tr>
        <w:trPr>
          <w:trHeight w:val="579" w:hRule="atLeast"/>
        </w:trPr>
        <w:tc>
          <w:tcPr>
            <w:tcW w:w="15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дготовить материально-техническую базу, соответствующую санитарно-гигиеническим требованиям, для организации выездных форм летнего отдыха.</w:t>
            </w:r>
          </w:p>
        </w:tc>
      </w:tr>
      <w:tr>
        <w:trPr>
          <w:trHeight w:val="33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строительных материалов  для столовой и бани туалета и мусоросборника, мед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 ию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85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одготовки базы лаге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ию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4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2 жилых корпусов, тротуаров, дорож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 ию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азы палаточного лагеря санитарно-гигиеническим требованиям. Обеспечение условий для проведение мероприятий в зимних услов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знедеятельности палаточного лаге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. Проверка территории. Обследование территории лагеря и пляжа. Лабораторные исследования, экспертиза транспортно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территории палаточного лаге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,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6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уалетов, освещения уличного и туал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леты, соответствующие СаН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7,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электроосвещения лаге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ответствия базы палаточного лагеря санитарно-гигиеническим требован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приобретение вывесок, бан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аге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6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,834</w:t>
            </w:r>
          </w:p>
        </w:tc>
      </w:tr>
      <w:tr>
        <w:trPr/>
        <w:tc>
          <w:tcPr>
            <w:tcW w:w="15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.  </w:t>
            </w:r>
            <w:r>
              <w:rPr>
                <w:b/>
                <w:sz w:val="26"/>
                <w:szCs w:val="26"/>
              </w:rPr>
              <w:t>Организовать разные доступные для всех школьников формы отдыха, оздоровления и занятости детей, подростков и молодеж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нз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, июл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ный подвоз детей в палаточные лагеря для участия в летней образовательной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, июл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итания школьникам из малообеспеченн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, июль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ование и закрепления успеха воспита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ерсоналу, охранной камп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, июль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инимального социального стандарта на оказание услуг по отдыху, оздоровлению и занятости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6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6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двоз воды, 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, июл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знедеятельности лаге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препа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, июль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го нахождения школьников в лаг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ая камп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, ию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ая, интересная информация для школьников и родителей – набор школьников в лет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,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166</w:t>
            </w:r>
          </w:p>
        </w:tc>
      </w:tr>
      <w:tr>
        <w:trPr>
          <w:trHeight w:val="345" w:hRule="atLeast"/>
        </w:trPr>
        <w:tc>
          <w:tcPr>
            <w:tcW w:w="15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3. </w:t>
            </w:r>
            <w:r>
              <w:rPr>
                <w:b/>
                <w:sz w:val="26"/>
                <w:szCs w:val="26"/>
              </w:rPr>
              <w:t>Организовать участие талантливых и инициативных старшеклассников в Краевых, межтерриториальных программах, способствующих формированию единых стартовых возможностей участников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ие старшеклассников в краевых интенсивных школах</w:t>
            </w:r>
          </w:p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  <w:p>
            <w:pPr>
              <w:pStyle w:val="Normal"/>
              <w:jc w:val="both"/>
              <w:rPr/>
            </w:pPr>
            <w:r>
              <w:rPr/>
              <w:t>А-80</w:t>
            </w:r>
          </w:p>
          <w:p>
            <w:pPr>
              <w:pStyle w:val="Normal"/>
              <w:jc w:val="both"/>
              <w:rPr/>
            </w:pPr>
            <w:r>
              <w:rPr/>
              <w:t>А-9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ый взнос </w:t>
            </w:r>
          </w:p>
          <w:p>
            <w:pPr>
              <w:pStyle w:val="Normal"/>
              <w:jc w:val="both"/>
              <w:rPr/>
            </w:pPr>
            <w:r>
              <w:rPr/>
              <w:t>оплата командирово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старшеклассников из малообеспеченных семей в краевых интенсивных школах. Сопровождение педагогами участников краевых интенсивных шк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Слет отличников,  медалистов и одаренных школь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граждение </w:t>
            </w:r>
          </w:p>
          <w:p>
            <w:pPr>
              <w:pStyle w:val="Normal"/>
              <w:jc w:val="both"/>
              <w:rPr/>
            </w:pPr>
            <w:r>
              <w:rPr/>
              <w:t>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отивации школь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50,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0,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71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46:00Z</dcterms:created>
  <dc:creator>XTreme</dc:creator>
  <dc:description/>
  <cp:keywords/>
  <dc:language>en-US</dc:language>
  <cp:lastModifiedBy>XTreme</cp:lastModifiedBy>
  <dcterms:modified xsi:type="dcterms:W3CDTF">2012-06-25T08:29:00Z</dcterms:modified>
  <cp:revision>28</cp:revision>
  <dc:subject/>
  <dc:title/>
</cp:coreProperties>
</file>