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2</w:t>
        <w:tab/>
        <w:tab/>
        <w:tab/>
        <w:t xml:space="preserve">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п. Абан</w:t>
        <w:tab/>
        <w:tab/>
        <w:tab/>
        <w:t xml:space="preserve">    </w:t>
        <w:tab/>
        <w:tab/>
        <w:t>№ 72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№ 1312-п от 10.12.2009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программы «Организация отдыха, оздоровления и занятости детей, подростков и молодежи в Абанском районе в каникулярное время в 2010 – 2012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строку «Главный распорядитель бюджетных средст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0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Абан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строку «Распорядители бюджетных средст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130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 бюджетных средств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в раздел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ханизм реализаци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ервом абзаце исключ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е бюджетное образовательное учреждение Абанская основная общеобразовательная школа №1, Муниципальное бюджетное образовательное учреждение Абанская средняя общеобразовательная школа №3, Муниципальное бюджетное образовательное учреждение Абанская средняя общеобразовательная школа №4, Муниципальное бюджетное образовательное учреждение Долгомостовская средняя общеобразовательная школа, Муниципальное бюджетное образовательное учреждение Хандальская средняя общеобразовательная ш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третий и четвертый абзацы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Задачи 1 и Задачи 2 Раздела 8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 – 2012 годы» (далее Система программных мероприятий) осуществляется управлением образования администрации Абанского района для открытия стационарного палаточного лагеря и обеспечения выполнения требований Национального стандарта РФ  услуг детям в учреждениях отдыха и оздоровления и краевого Стандарта безоапасности отдыха и оздоровления детей в загородных оздоровительных учреждениях. Финансирование мероприятий обеспечивается текущим финансированием согласно бюджетной сметы на текущий финансовый год. Оплата договоров на выполнение работ, услуг или поставку товаров производится путем перечисления денежных средств с лицевого счета управления образования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в разделе 8 программы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в 2010 – 2012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Задач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900"/>
        <w:gridCol w:w="1620"/>
        <w:gridCol w:w="1620"/>
        <w:gridCol w:w="1080"/>
        <w:gridCol w:w="720"/>
        <w:gridCol w:w="900"/>
        <w:gridCol w:w="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, мед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1.2</w:t>
      </w:r>
      <w:r>
        <w:rPr/>
        <w:t xml:space="preserve"> 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620"/>
        <w:gridCol w:w="1620"/>
        <w:gridCol w:w="900"/>
        <w:gridCol w:w="720"/>
        <w:gridCol w:w="900"/>
        <w:gridCol w:w="9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одготовки базы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5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720"/>
        <w:gridCol w:w="1800"/>
        <w:gridCol w:w="1620"/>
        <w:gridCol w:w="1080"/>
        <w:gridCol w:w="720"/>
        <w:gridCol w:w="900"/>
        <w:gridCol w:w="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. Проверка территории. Обследование территории лагеря и пляжа. Лабораторные исследования, экспертиза транспортного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территории палаточного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66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8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720"/>
        <w:gridCol w:w="2160"/>
        <w:gridCol w:w="1620"/>
        <w:gridCol w:w="900"/>
        <w:gridCol w:w="540"/>
        <w:gridCol w:w="540"/>
        <w:gridCol w:w="12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риобретение вывесок, бан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6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Задач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4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900"/>
        <w:gridCol w:w="1800"/>
        <w:gridCol w:w="1620"/>
        <w:gridCol w:w="1080"/>
        <w:gridCol w:w="900"/>
        <w:gridCol w:w="90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рсоналу, охранной камп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6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6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9:00Z</dcterms:created>
  <dc:creator>XTreme</dc:creator>
  <dc:description/>
  <cp:keywords/>
  <dc:language>en-US</dc:language>
  <cp:lastModifiedBy>Admin</cp:lastModifiedBy>
  <dcterms:modified xsi:type="dcterms:W3CDTF">2012-07-10T02:35:00Z</dcterms:modified>
  <cp:revision>29</cp:revision>
  <dc:subject/>
  <dc:title/>
</cp:coreProperties>
</file>