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6.2011 г.                                    </w:t>
        <w:tab/>
        <w:t xml:space="preserve">    п. Абан                              </w:t>
        <w:tab/>
        <w:t xml:space="preserve">   № 545-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№ 255-п от 21.03.2011г. «Об утверждении Порядка расходования 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е с  Законом Красноярского края от 09.12.2010 № 11-5419 «О краевом бюджете  на 2011 год и плановый период 2012 – 2013 годов, а, также руководствуясь ст. 37, 38 Устава Абанского района Красноярского края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в Постановление администрации Абанского района № 255-п от 21.03.2011г. «Об утверждении Порядка расходования 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заголовке, пункте 1 слова «выплаты воспитателям» заменить словами «краевые выплаты воспитателям, младшим воспитателям и помощникам воспитателей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Постановлению администрации Абанского района № 255-п от 21.03.2011г. «Об утверждении Порядка расходования 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» изложить в новой редакции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 и распространяется на правоотношения, возникшие с 01.07.2011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овиям предост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сходования субсидий бюдже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финансир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змещение) расходов на краевые выплаты воспитателям, младшим воспитателям и помощникам воспитателей в муниципаль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учреждениях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их основ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ую программ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 д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Аба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частичное финансирование (возмещение) расход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краевые выплаты воспитателям, младшим воспитателям и помощникам воспитателей в муниципальных образователь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х, реализующих основную общеобразовательну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дошкольного образования детей, за _________ г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2409"/>
        <w:gridCol w:w="2694"/>
      </w:tblGrid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</w:t>
              <w:br/>
              <w:t>отч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  <w:br/>
              <w:t>(чел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   </w:t>
              <w:br/>
              <w:t>начисленных за счет краевого бюджета &lt;*&gt; (руб.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,   </w:t>
              <w:br/>
              <w:t xml:space="preserve">выплаченных за счет </w:t>
              <w:br/>
              <w:t>краевого бюджета &lt;*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воспит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и воспитат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&lt;*&gt; Указывается нарастающим итогом с начала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офинансирования из бюджета Абанского района составляет в сумме ____ руб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образов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______________________________В.Ф.Арис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0:00Z</dcterms:created>
  <dc:creator>XTreme</dc:creator>
  <dc:description/>
  <cp:keywords/>
  <dc:language>en-US</dc:language>
  <cp:lastModifiedBy>uses</cp:lastModifiedBy>
  <cp:lastPrinted>2002-01-01T06:19:00Z</cp:lastPrinted>
  <dcterms:modified xsi:type="dcterms:W3CDTF">2011-07-07T01:20:00Z</dcterms:modified>
  <cp:revision>2</cp:revision>
  <dc:subject/>
  <dc:title> </dc:title>
</cp:coreProperties>
</file>