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68262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06.2011 </w:t>
        <w:tab/>
        <w:tab/>
        <w:tab/>
        <w:t xml:space="preserve">                  п. Абан          </w:t>
        <w:tab/>
        <w:tab/>
        <w:t xml:space="preserve">                № 55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 «Об утверждении долгосрочной целевой программы «Развитие туризма в  Абанском районе» на 2010-2012 годы»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16.12.2009 года № 1337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. 37, 38 Устава Абанского района Красноярского края, ПОСТАНОВЛЯЮ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становление администрации Абанского района от 16.12.2009 года № 1337-п «Об утверждении долгосрочной целевой программы «Развитие туризма в  Абанском районе» на 2010-2012 годы»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пункт 2 «Организация туристской деятельности и содействие развитию туризма в районе» подраздела 5 «Мероприятия, ожидаемые результаты и ресурсное обеспечение долгосрочной целевой программы «Развитие туризма в  Абанском районе» на 2010-2012 годы» изложить в новой редакции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6"/>
        <w:gridCol w:w="1326"/>
        <w:gridCol w:w="902"/>
        <w:gridCol w:w="1617"/>
        <w:gridCol w:w="1259"/>
        <w:gridCol w:w="913"/>
        <w:gridCol w:w="720"/>
        <w:gridCol w:w="720"/>
        <w:gridCol w:w="720"/>
        <w:gridCol w:w="720"/>
      </w:tblGrid>
      <w:tr>
        <w:trPr>
          <w:trHeight w:val="1050" w:hRule="atLeast"/>
        </w:trPr>
        <w:tc>
          <w:tcPr>
            <w:tcW w:w="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исполнения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результат от реализации программных мероприятий (количественные показатели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-экономические показатели эффективности реализации программных мероприятий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, ответственный за исполнение программы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ы финансирования из бюджета района                                                 (тыс. руб.)    </w:t>
            </w:r>
          </w:p>
        </w:tc>
      </w:tr>
      <w:tr>
        <w:trPr>
          <w:trHeight w:val="675" w:hRule="atLeast"/>
        </w:trPr>
        <w:tc>
          <w:tcPr>
            <w:tcW w:w="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</w:tr>
      <w:tr>
        <w:trPr>
          <w:trHeight w:val="88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поселенческий проект "Летучий голландец". Соревнования по спортивному туризму" летний этап, массовые спортивно-туристические мерпориятия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2012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жпоселенческих соревнований среди молодежи и молодых семей по спортивному туризму, спортивному оринтированию в условиях сплава на плотах по реке Бирюса. Количество участников более 150 человек ежегодно. Организация 2-х смен сплава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удовлетворения потребности населения в активном и полноценном отдыхе, укреплении здоровья. Пропаганда активного отдыха и здорового образа жизни.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92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районный проект "Музыкальная дорожка на Бирюсе. Фестиваль гитарной музыки" летний этап музыкально-просветительский, спортивно-туристический проек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2012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летнего межрайонного этапа проекта, организация музыкально-просветительских, спортивно-туристических мероприятий в рамках сплава по реке Бирюса. Количество участников более 50 человек ежегодно. Количество зрителей более 1000 человек ежегодно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паганда активного отдыха и здорового образа жизни, пропаганда музыкального искусства среди населения, повышение информированности жителей района о различных формах проведения активного отдыха всей семьей.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74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"Культурные маршруты Абанского района". Круглогодичный проект с элементами событийного туризма по темам:</w:t>
              <w:br/>
              <w:t>«Гражданская война на территории Красноярского края»</w:t>
              <w:br/>
              <w:t>«Древнейшая история Красноярского края»</w:t>
              <w:br/>
              <w:t>«Великие люди Красноярского края»</w:t>
              <w:br/>
              <w:t>«Декабристы на территории Красноярского края». Организация круглогодичного этно-развлекательного комплекса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2012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 «культурных маршрутов» на территориях Абанского, Апано-Ключинского, березовского, Долгомостовского, Новоуспенского, Почетского, Устьянского, Хандальского сельсоветов. А так же организация событийного туризма на пути "Культурных маршрутов". Ежегодно будет проведено более 10 тематических акций, мероприятий по маршрутам. Количество участников, зрителей составит более 1500 человек ежегодно. 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здание туристского продукта района и его продвижение на краевой </w:t>
              <w:br/>
              <w:t>Создание дополнительных рабочих мест</w:t>
              <w:br/>
              <w:t>Улучшение инфраструктуры и качества обслуживания туристов. Увеличение потока туристов</w:t>
              <w:br/>
              <w:t>Увеличение налоговых поступлений.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,5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ункт 3 «Развитие материальной базы туризма и ее инфраструктуры» подраздела 5 «Мероприятия, ожидаемые результаты и ресурсное обеспечение долгосрочной целевой программы «Развитие туризма в  Абанском районе» на 2010-2012 годы» изложить в новой редакции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6"/>
        <w:gridCol w:w="1326"/>
        <w:gridCol w:w="902"/>
        <w:gridCol w:w="1617"/>
        <w:gridCol w:w="1259"/>
        <w:gridCol w:w="913"/>
        <w:gridCol w:w="720"/>
        <w:gridCol w:w="720"/>
        <w:gridCol w:w="720"/>
        <w:gridCol w:w="720"/>
      </w:tblGrid>
      <w:tr>
        <w:trPr>
          <w:trHeight w:val="1050" w:hRule="atLeast"/>
        </w:trPr>
        <w:tc>
          <w:tcPr>
            <w:tcW w:w="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я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от реализации программных мероприятий (количественные показатели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ие показатели эффективности реализации программных мероприятий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, ответственный за исполнение программы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финансирования из бюджета района                                                 (тыс. руб.)    </w:t>
            </w:r>
          </w:p>
        </w:tc>
      </w:tr>
      <w:tr>
        <w:trPr>
          <w:trHeight w:val="675" w:hRule="atLeast"/>
        </w:trPr>
        <w:tc>
          <w:tcPr>
            <w:tcW w:w="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192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здание молодежного туристического Клуба. по обучению туристическим навыкам; по популяризации активных видов отдыха и досуга, пунктов проката туристского инвентаря 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обучения туристическим навыкам; по популяризации активных видов отдыха и досуга среди подростков и молодежи, пунктов проката туристского инвентаря. Количество участников ежегодно - более 200 человек. Организация и проведение более 10 мероприятий туристической направленности. Повышение уровня подготовки специалистов по работе с молодежью в области туризма, спортивного туризма. Более 5 человек ежегодно. 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аганда активного отдыха и здорового образа жизни среди подростков и молодежи.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ункт 4 «Рекламно-информационное обеспечение туризма и содействие в продвижении туристического продукта на внутреннем и региональном туристических рынках» подраздела 5 «Мероприятия, ожидаемые результаты и ресурсное обеспечение долгосрочной целевой программы «Развитие туризма в  Абанском районе» на 2010-2012 годы» изложить в новой редакции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9"/>
        <w:gridCol w:w="1328"/>
        <w:gridCol w:w="10"/>
        <w:gridCol w:w="896"/>
        <w:gridCol w:w="1619"/>
        <w:gridCol w:w="1259"/>
        <w:gridCol w:w="12"/>
        <w:gridCol w:w="900"/>
        <w:gridCol w:w="720"/>
        <w:gridCol w:w="720"/>
        <w:gridCol w:w="720"/>
        <w:gridCol w:w="900"/>
      </w:tblGrid>
      <w:tr>
        <w:trPr>
          <w:trHeight w:val="1050" w:hRule="atLeast"/>
        </w:trPr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исполнени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результат от реализации программных мероприятий (количественные показатели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-экономические показатели эффективности реализации программных мероприятий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, ответственный за исполнение программы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ы финансирования из бюджета района                                                 (тыс. руб.)    </w:t>
            </w:r>
          </w:p>
        </w:tc>
      </w:tr>
      <w:tr>
        <w:trPr>
          <w:trHeight w:val="675" w:hRule="atLeast"/>
        </w:trPr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</w:tr>
      <w:tr>
        <w:trPr>
          <w:trHeight w:val="192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содержания интернет-сайта, формирование туристического фото-архива, каталога с информацией о туристических возможностях рай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Международной туристической выставке-ярмарке «Енисей-2010» в г. Красноярске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содержания интернет-сайта, формирование туристического фото-архива с информацией о туристических возможностях района, каталога (1000 шт. х 8 руб. = 8000ру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ера, буклетов и т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овочные расходы участникам выставки-ярмарки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миджа района благоприятного для отдыха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1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ие в международном фестивале «Саянское кольцо» 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201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ровочные расходы ансамбля «Звонница» Абанской ДМШ - участника фестиваля, в том числе проезд, проживание, питание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имиджа Абанского района, благоприятного для развития туризм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  силу  с момента подпис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ветственность за исполнение постановления оставляю за собой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</w:t>
        <w:tab/>
        <w:tab/>
        <w:t xml:space="preserve">                        Г.В.Иванченко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3:44:00Z</dcterms:created>
  <dc:creator>User</dc:creator>
  <dc:description/>
  <cp:keywords/>
  <dc:language>en-US</dc:language>
  <cp:lastModifiedBy>Admin</cp:lastModifiedBy>
  <cp:lastPrinted>2011-06-21T11:44:00Z</cp:lastPrinted>
  <dcterms:modified xsi:type="dcterms:W3CDTF">2011-06-21T03:44:00Z</dcterms:modified>
  <cp:revision>2</cp:revision>
  <dc:subject/>
  <dc:title> </dc:title>
</cp:coreProperties>
</file>