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6.2011</w:t>
        <w:tab/>
        <w:tab/>
        <w:tab/>
        <w:t xml:space="preserve">                  п. Абан</w:t>
        <w:tab/>
        <w:tab/>
        <w:t xml:space="preserve">                   </w:t>
        <w:tab/>
        <w:tab/>
        <w:t>№ 586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тельных учреждений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ConsPlusNormal"/>
        <w:widowControl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Абанского района № 583-п от 24.06.2011г."О новых системах оплаты труда работников муниципальных бюджетных и казенных учреждений Абанского района", ст. 37,38 Устава Абанского района Красноярского края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иды</w:t>
        </w:r>
      </w:hyperlink>
      <w:r>
        <w:rPr>
          <w:rFonts w:cs="Times New Roman" w:ascii="Times New Roman" w:hAnsi="Times New Roman"/>
          <w:sz w:val="28"/>
          <w:szCs w:val="28"/>
        </w:rPr>
        <w:t>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, подведомственных управлению образования, администрации Абанского района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сентября 201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ветственность за исполнение Постановления возложить на заместителя Главы администрации Абанского района Л.А. Харис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банского района                                         Г.В. Иванченко </w:t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Абанского район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86-п от 24.06.2011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КАЗЕННЫХ ОБРАЗОВАТЕЛЬНЫХ УЧРЕЖД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Б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е 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, распространяют свое действие на работников общеобразовательных учреждений (начального общего, основного общего, среднего (полного) общего образования), включенные в перечень учреждений на проведение эксперимента дополнительно, без проведения конкурсного отбора с 1 сентября 2011 года (далее - Порядок), регулируют отношения, возникающие между муниципальными бюджетными и казенными общеобразовательными учреждениями (начального общего, основного общего, среднего (полного) общего образования), включенными в перечень учреждений на проведение эксперимента дополнительно, без проведения конкурсного отбора с 1 сентября 2011 года, подведомственными Управлению образования администрации Абанского района (далее - Учреждения), и их работниками в связи с предоставлением работникам выплат стимулирующего характера, по виду экономической деятельности "Образование".</w:t>
      </w:r>
    </w:p>
    <w:p>
      <w:pPr>
        <w:pStyle w:val="ConsPlusNormal"/>
        <w:widowControl/>
        <w:ind w:firstLine="540"/>
        <w:jc w:val="both"/>
        <w:rPr/>
      </w:pPr>
      <w:r>
        <w:rPr/>
        <w:t>2. К выплатам стимулирующего характера относятся выплаты, направленные на стимулирование работников учреждений за качественные результаты труда, а также поощрение за выполненную работу.</w:t>
      </w:r>
    </w:p>
    <w:p>
      <w:pPr>
        <w:pStyle w:val="ConsPlusNormal"/>
        <w:widowControl/>
        <w:ind w:firstLine="540"/>
        <w:jc w:val="both"/>
        <w:rPr/>
      </w:pPr>
      <w:r>
        <w:rPr/>
        <w:t>3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4. Работникам Учреждений по решению руководителя в пределах бюджетных ассигнований на оплату труда работников Учреждения, а также средств от приносящей доход деятельности, направленных Учреждениями на оплату труда работников,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интенсивность и высокие результаты работы;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качество выполняемых работ;</w:t>
      </w:r>
    </w:p>
    <w:p>
      <w:pPr>
        <w:pStyle w:val="ConsPlusNormal"/>
        <w:widowControl/>
        <w:ind w:firstLine="540"/>
        <w:jc w:val="both"/>
        <w:rPr/>
      </w:pPr>
      <w:r>
        <w:rPr/>
        <w:t>персональные выплаты (с учетом квалификационной категории, сложности, напряженности и особого режима работы, опыта работы, работы в закрытых административно-территориальных образованиях, работы в сельской местности,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;</w:t>
      </w:r>
    </w:p>
    <w:p>
      <w:pPr>
        <w:pStyle w:val="ConsPlusNormal"/>
        <w:widowControl/>
        <w:ind w:firstLine="540"/>
        <w:jc w:val="both"/>
        <w:rPr/>
      </w:pPr>
      <w:r>
        <w:rPr/>
        <w:t>выплаты по итогам работы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иды, условия, размер и критерии оценки результативности и качества труда работников Учреждения устанавливаются в соответствии с </w:t>
      </w:r>
      <w:hyperlink r:id="rId4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</w:t>
      </w:r>
      <w:hyperlink r:id="rId5">
        <w:r>
          <w:rPr>
            <w:rStyle w:val="InternetLink"/>
            <w:color w:val="0000FF"/>
          </w:rPr>
          <w:t>приложениями N 1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3</w:t>
        </w:r>
      </w:hyperlink>
      <w:r>
        <w:rPr/>
        <w:t xml:space="preserve">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>5. Виды выплат должны отвечать уставным задачам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 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hyperlink r:id="rId7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>7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/>
      </w:pPr>
      <w:r>
        <w:rPr/>
        <w:t>объем освоения выделенных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объем ввода законченных ремонтом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достижение высоких результатов в работе за определенный период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соответствующем периоде в выполнении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Размер</w:t>
        </w:r>
      </w:hyperlink>
      <w:r>
        <w:rPr/>
        <w:t xml:space="preserve"> выплат по итогам работы работникам Учреждений устанавливается в соответствии с приложением N 3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/>
        <w:t>8. Руководитель Учреждения при рассмотрении вопроса о стимулировании работника вправе учитывать аналитическую информацию общественного совета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9. Конкретный размер выплат стимулирующего характера (за исключением персональных выплат) устанавливается как в процентах к минимальному окладу (должностному окладу), ставке заработной платы с учетом повышения оклада (должностного оклада), ставки заработной платы по основаниям повышения, установленным в </w:t>
      </w:r>
      <w:r>
        <w:rPr>
          <w:i/>
          <w:highlight w:val="yellow"/>
        </w:rPr>
        <w:t>постановлении 585-п от 24.06.2011г."</w:t>
      </w:r>
      <w:r>
        <w:rPr/>
        <w:t>Об утверждении условий, при которых размеры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 администрации Абанского района, могут устанавливаться выше минимальных размеров окладов (должностных окладов), ставок заработной платы", без учета нагрузки, так и в абсолютном размере.</w:t>
      </w:r>
    </w:p>
    <w:p>
      <w:pPr>
        <w:pStyle w:val="ConsPlusNormal"/>
        <w:widowControl/>
        <w:ind w:firstLine="540"/>
        <w:jc w:val="both"/>
        <w:rPr/>
      </w:pPr>
      <w:r>
        <w:rPr/>
        <w:t>10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ConsPlusNormal"/>
        <w:widowControl/>
        <w:ind w:firstLine="540"/>
        <w:jc w:val="both"/>
        <w:rPr/>
      </w:pPr>
      <w:r>
        <w:rPr/>
        <w:t>11. Учреждения могут применять балльную оценку при установлении выплат стимулирующего характера, за исключением персональных выплат, в следующе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Размер выплаты, осуществляемой конкретному работнику учреждения, определяе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 = С        x Б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1 балла 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-  размер выплаты, осуществляемой конкретному работнику учреждения в</w:t>
      </w:r>
    </w:p>
    <w:p>
      <w:pPr>
        <w:pStyle w:val="ConsPlusNonformat"/>
        <w:widowControl/>
        <w:rPr/>
      </w:pPr>
      <w:r>
        <w:rPr/>
        <w:t>плановом квартал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      - стоимость  для  определения размеров стимулирующих выплат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 балла</w:t>
      </w:r>
    </w:p>
    <w:p>
      <w:pPr>
        <w:pStyle w:val="ConsPlusNonformat"/>
        <w:widowControl/>
        <w:rPr/>
      </w:pPr>
      <w:r>
        <w:rPr/>
        <w:t>плановый кварта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  - количество баллов  по  результатам  оценки  труда  i-го  рабо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/>
        <w:t>учреждения,  исчисленное  в  суммовом  выражении  по  показателям оценки за</w:t>
      </w:r>
    </w:p>
    <w:p>
      <w:pPr>
        <w:pStyle w:val="ConsPlusNonformat"/>
        <w:widowControl/>
        <w:rPr/>
      </w:pPr>
      <w:r>
        <w:rPr/>
        <w:t>отчетный период (год, полугодие, квартал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i=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        = (Q     - Q        ) / SUM Б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1 балла     стим    стим рук         n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-   фонд   оплаты   труда,   предназначенный   для   осущест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им</w:t>
      </w:r>
    </w:p>
    <w:p>
      <w:pPr>
        <w:pStyle w:val="ConsPlusNonformat"/>
        <w:widowControl/>
        <w:rPr/>
      </w:pPr>
      <w:r>
        <w:rPr/>
        <w:t>стимулирующих выплат работникам учреждения в плановом квартал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    -   плановый   фонд   стимулирующих   выплат    руковод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им рук</w:t>
      </w:r>
    </w:p>
    <w:p>
      <w:pPr>
        <w:pStyle w:val="ConsPlusNonformat"/>
        <w:widowControl/>
        <w:rPr/>
      </w:pPr>
      <w:r>
        <w:rPr/>
        <w:t>заместителя  руководителя  и главного бухгалтера учреждения, утвержденный в</w:t>
      </w:r>
    </w:p>
    <w:p>
      <w:pPr>
        <w:pStyle w:val="ConsPlusNonformat"/>
        <w:widowControl/>
        <w:rPr/>
      </w:pPr>
      <w:r>
        <w:rPr/>
        <w:t>бюджетной смете учреждения в расчете на кварта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-  количество  физических   лиц  учреждения,  подлежащих  оценке  за</w:t>
      </w:r>
    </w:p>
    <w:p>
      <w:pPr>
        <w:pStyle w:val="ConsPlusNonformat"/>
        <w:widowControl/>
        <w:rPr/>
      </w:pPr>
      <w:r>
        <w:rPr/>
        <w:t>отчетный   период   (год,  квартал,  месяц),  за  исключением  руководителя</w:t>
      </w:r>
    </w:p>
    <w:p>
      <w:pPr>
        <w:pStyle w:val="ConsPlusNonformat"/>
        <w:widowControl/>
        <w:rPr/>
      </w:pPr>
      <w:r>
        <w:rPr/>
        <w:t>учреждения, его заместителей и главного бухгалтер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не может превышать 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им                     стим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Q      = Q   - Q    - Q 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тим1    зп    гар    от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 - предельный фонд заработной платы, который  может  направлять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им1</w:t>
      </w:r>
    </w:p>
    <w:p>
      <w:pPr>
        <w:pStyle w:val="ConsPlusNonformat"/>
        <w:widowControl/>
        <w:rPr/>
      </w:pPr>
      <w:r>
        <w:rPr/>
        <w:t>учреждением на выплаты стимулирующего характер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-  фонд   оплаты  труда  учреждения,  состоящий  из 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зп</w:t>
      </w:r>
    </w:p>
    <w:p>
      <w:pPr>
        <w:pStyle w:val="ConsPlusNonformat"/>
        <w:widowControl/>
        <w:rPr/>
      </w:pPr>
      <w:r>
        <w:rPr/>
        <w:t>работникам  должностных  окладов,  стимулирующих  и компенсационных выплат,</w:t>
      </w:r>
    </w:p>
    <w:p>
      <w:pPr>
        <w:pStyle w:val="ConsPlusNonformat"/>
        <w:widowControl/>
        <w:rPr/>
      </w:pPr>
      <w:r>
        <w:rPr/>
        <w:t>утвержденный в бюджетной смете учреждения на плановый кварта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- гарантированный  фонд  оплаты  труда  (сумма  заработной  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гар</w:t>
      </w:r>
    </w:p>
    <w:p>
      <w:pPr>
        <w:pStyle w:val="ConsPlusNonformat"/>
        <w:widowControl/>
        <w:rPr/>
      </w:pPr>
      <w:r>
        <w:rPr/>
        <w:t>работников   по  бюджетной  смете  учреждения  по  основной  и  совмещаемой</w:t>
      </w:r>
    </w:p>
    <w:p>
      <w:pPr>
        <w:pStyle w:val="ConsPlusNonformat"/>
        <w:widowControl/>
        <w:rPr/>
      </w:pPr>
      <w:r>
        <w:rPr/>
        <w:t>должностям  с  учетом  сумм  компенсационных  выплат  на плановый квартал),</w:t>
      </w:r>
    </w:p>
    <w:p>
      <w:pPr>
        <w:pStyle w:val="ConsPlusNonformat"/>
        <w:widowControl/>
        <w:rPr/>
      </w:pPr>
      <w:r>
        <w:rPr/>
        <w:t>определенный согласно штатному расписанию учреж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- сумма средств,  направляемая  в  резерв  для  оплаты  отпус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тп</w:t>
      </w:r>
    </w:p>
    <w:p>
      <w:pPr>
        <w:pStyle w:val="ConsPlusNonformat"/>
        <w:widowControl/>
        <w:rPr/>
      </w:pPr>
      <w:r>
        <w:rPr/>
        <w:t>выплаты пособия по временной нетрудоспособности за первые два дня временной</w:t>
      </w:r>
    </w:p>
    <w:p>
      <w:pPr>
        <w:pStyle w:val="ConsPlusNonformat"/>
        <w:widowControl/>
        <w:rPr/>
      </w:pPr>
      <w:r>
        <w:rPr/>
        <w:t>нетрудоспособности,   оплаты   дней   служебных  командировок,  подготовки,</w:t>
      </w:r>
    </w:p>
    <w:p>
      <w:pPr>
        <w:pStyle w:val="ConsPlusNonformat"/>
        <w:widowControl/>
        <w:rPr/>
      </w:pPr>
      <w:r>
        <w:rPr/>
        <w:t>переподготовки,  повышения  квалификации  работников учреждения на плановый</w:t>
      </w:r>
    </w:p>
    <w:p>
      <w:pPr>
        <w:pStyle w:val="ConsPlusNonformat"/>
        <w:widowControl/>
        <w:rPr/>
      </w:pPr>
      <w:r>
        <w:rPr/>
        <w:t>квартал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Q    = Q    x N    / N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пт    баз    отп   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-  фонд   оплаты  труда  учреждения,  состоящий  из 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баз</w:t>
      </w:r>
    </w:p>
    <w:p>
      <w:pPr>
        <w:pStyle w:val="ConsPlusNonformat"/>
        <w:widowControl/>
        <w:rPr/>
      </w:pPr>
      <w:r>
        <w:rPr/>
        <w:t>работникам  должностных  окладов,  стимулирующих  и компенсационных выплат,</w:t>
      </w:r>
    </w:p>
    <w:p>
      <w:pPr>
        <w:pStyle w:val="ConsPlusNonformat"/>
        <w:widowControl/>
        <w:rPr/>
      </w:pPr>
      <w:r>
        <w:rPr/>
        <w:t>утвержденный  в  бюджетной  смете  учреждения на плановый квартал без учета</w:t>
      </w:r>
    </w:p>
    <w:p>
      <w:pPr>
        <w:pStyle w:val="ConsPlusNonformat"/>
        <w:widowControl/>
        <w:rPr/>
      </w:pPr>
      <w:r>
        <w:rPr/>
        <w:t>выплат по итогам работ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 - среднее количество дней отпуска согласно графику отпусков,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тп</w:t>
      </w:r>
    </w:p>
    <w:p>
      <w:pPr>
        <w:pStyle w:val="ConsPlusNonformat"/>
        <w:widowControl/>
        <w:rPr/>
      </w:pPr>
      <w:r>
        <w:rPr/>
        <w:t>служебных  командировок, подготовки, переподготовки, повышения квалификации</w:t>
      </w:r>
    </w:p>
    <w:p>
      <w:pPr>
        <w:pStyle w:val="ConsPlusNonformat"/>
        <w:widowControl/>
        <w:rPr/>
      </w:pPr>
      <w:r>
        <w:rPr/>
        <w:t>работников  учреждения  в плановом квартале согласно плану, утвержденному в</w:t>
      </w:r>
    </w:p>
    <w:p>
      <w:pPr>
        <w:pStyle w:val="ConsPlusNonformat"/>
        <w:widowControl/>
        <w:rPr/>
      </w:pPr>
      <w:r>
        <w:rPr/>
        <w:t>учрежден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 - количество календарных дней в плановом квартал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од</w:t>
      </w:r>
    </w:p>
    <w:p>
      <w:pPr>
        <w:pStyle w:val="ConsPlusNormal"/>
        <w:widowControl/>
        <w:ind w:hanging="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ИДЫ, УСЛОВИЯ, РАЗМЕР И ПОРЯДОК УСТАНОВЛЕНИЯ ВЫПЛАТ</w:t>
      </w:r>
    </w:p>
    <w:p>
      <w:pPr>
        <w:pStyle w:val="ConsPlusNormal"/>
        <w:widowControl/>
        <w:ind w:hanging="0"/>
        <w:jc w:val="center"/>
        <w:rPr/>
      </w:pPr>
      <w:r>
        <w:rPr/>
        <w:t>СТИМУЛИРУЮЩЕГО ХАРАКТЕРА, В ТОМ ЧИСЛЕ КРИТЕРИИ ОЦЕНКИ</w:t>
      </w:r>
    </w:p>
    <w:p>
      <w:pPr>
        <w:pStyle w:val="ConsPlusNormal"/>
        <w:widowControl/>
        <w:ind w:hanging="0"/>
        <w:jc w:val="center"/>
        <w:rPr/>
      </w:pPr>
      <w:r>
        <w:rPr/>
        <w:t>РЕЗУЛЬТАТИВНОСТИ И КАЧЕСТВА ТРУДА РАБОТНИКОВ МУНИЦИПАЛЬНЫХ БЮДЖЕТНЫХ И КАЗЕННЫХ ОБРАЗОВАТЕЛЬНЫХ</w:t>
      </w:r>
    </w:p>
    <w:p>
      <w:pPr>
        <w:pStyle w:val="ConsPlusNormal"/>
        <w:widowControl/>
        <w:ind w:hanging="0"/>
        <w:jc w:val="center"/>
        <w:rPr/>
      </w:pPr>
      <w:r>
        <w:rPr/>
        <w:t>УЧРЕЖДЕНИЙ, ПОДВЕДОМСТВЕННЫХ УПРАВЛЕНИЮ ОБРАЗОВАНИЯ АДМИНИСТРАЦИИ АБАНСКОГО РАЙОНА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┬────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лжности      │  Критерии оценки  │              Условия              │ 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ивности и │                                   │   размер к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качества труда   │                                   │    окладу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ботников     ├──────────────────┬────────────────┤(должностному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Учреждения     │   наименование   │   индикатор    │   окладу)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итель     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Участие           │Представление   │5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ной и        │воспитанников в   │результатов на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тельской  │конференциях      │конференциях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│разного уровня    │разного уровня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        │1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ителей и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еро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Руководство       │Обеспечение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го      │объединениями     │работы 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ровня организации │педагогов         │соответствии с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(проектными       │планом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командами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ворческим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уппами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ми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ями)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работе  │Постоянное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ттестационной    │участие в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        │комиссиях,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тной        │подготовка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        │отчетной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сихолого-медико- │документации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м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илиуме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ставническая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│Полнота и         │100%    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й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нормативным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тематическое      │документа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,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чие программы)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сть и рост│Участие школьников│% участвующих от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обучения, │в мероприятиях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ожительная      │различного уровня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намика по        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ному    │Качество          │</w:t>
      </w:r>
      <w:r>
        <w:rPr>
          <w:sz w:val="16"/>
          <w:szCs w:val="16"/>
          <w:highlight w:val="yellow"/>
        </w:rPr>
        <w:t>Кадетские</w:t>
      </w:r>
      <w:r>
        <w:rPr>
          <w:sz w:val="16"/>
          <w:szCs w:val="16"/>
        </w:rPr>
        <w:t xml:space="preserve">       │30%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ессу учащихся │успеваемости (по  │</w:t>
      </w:r>
      <w:r>
        <w:rPr>
          <w:sz w:val="16"/>
          <w:szCs w:val="16"/>
          <w:highlight w:val="yellow"/>
        </w:rPr>
        <w:t>корпуса</w:t>
      </w:r>
      <w:r>
        <w:rPr>
          <w:sz w:val="16"/>
          <w:szCs w:val="16"/>
        </w:rPr>
        <w:t xml:space="preserve"> - не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ам       │ниже 30%,       │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тоговых          │</w:t>
      </w:r>
      <w:r>
        <w:rPr>
          <w:sz w:val="16"/>
          <w:szCs w:val="16"/>
          <w:highlight w:val="yellow"/>
        </w:rPr>
        <w:t>Мариинские</w:t>
      </w:r>
      <w:r>
        <w:rPr>
          <w:sz w:val="16"/>
          <w:szCs w:val="16"/>
        </w:rPr>
        <w:t xml:space="preserve">      │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ых работ,│</w:t>
      </w:r>
      <w:r>
        <w:rPr>
          <w:sz w:val="16"/>
          <w:szCs w:val="16"/>
          <w:highlight w:val="yellow"/>
        </w:rPr>
        <w:t>женские</w:t>
      </w:r>
      <w:r>
        <w:rPr>
          <w:sz w:val="16"/>
          <w:szCs w:val="16"/>
        </w:rPr>
        <w:t xml:space="preserve"> гимназии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ых       │- не ниже 50%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зов, ГИА-9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ГЭ)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          │Количество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в     │участников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,        │конкурсов - не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        │менее 70% (от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ого уровня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)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в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 - не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нее 50% (от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призеров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бедителей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Разработка и      │Призовое место в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е и       │реализация        │конкурсе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     │проектов и        │проектов 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рограмм,│программ          │программ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язанных с        │         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 │                  │Презентация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ю      │                  │результато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в форме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тьи,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упления на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умах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 численности   │Превышение        │Численность     │5% за 1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ников в классе  │численности       │человек         │обучающегося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ассе над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ю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ассе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Освоение          │Использование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информационных    │при организации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технологий и      │занятий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применение их в   │интерактивной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практике работы с │доски,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детьми            │компьютерных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по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ю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зентаций и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убликаций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раивание      │Наличие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о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предметного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-психолог,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й педагог   │Сопровождение      │Руководство       │Работа МППК в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│медико-психолого- │соответствии с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м    │педагогическим    │планом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е           │консилиумом (МППК)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       │Проведение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для   │одного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дителей         │мероприяти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│Участие в         │За участие в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ов и способов │разработке и      │разработке и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по          │реализации        │реализаци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му    │проектов,         │проектов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ровождению      │программ,         │програм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связанных с       │связанных с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│образовательной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ю     │деятельностью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е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 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учение гранта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зентация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о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в форме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тьи,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упления на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умах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аптация вновь   │Уменьшение числа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ивших       │конфликтных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│ситуаций сред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лагоприятный     │обучающихся,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сихологический   │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имат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Организация работы│Отрицательная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службы психолого- │динамика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педагогического   │возникновения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сопровождения     │конфликтов в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психолого-│воспитанников     │течение учебного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                  │года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ровождения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 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Отсутствие        │       0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вольных уходов │поданных заявлений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 органы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х дел по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зыску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Отсутствие        │       0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│воспитанников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│состоящих на учете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│в органах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х дел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 по делам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совершеннолетних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защите пра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витие норм и    │Отсутствие случаев│       0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совместного │нарушения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живания         │дисциплины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ведения и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ния)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Участие в краевых,│Процент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сероссийских,    │участвующих от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ждународных 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,   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│Веден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ктических      │портфолио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│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ю        │Отсутствие травм, │       0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есберегающей│несчастных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ывающей среды│случаев, вредных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вычек у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│Социально-        │Высокие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по созданию │психологический   │показател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а         │климат в          │обучения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е,       │воспитанник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особствующий    │отсутствие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тивации к       │конфликтов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ю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му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ешению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ликтов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екватно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оценке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Выстраивание      │Налич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воспитательного 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процесса в        │воспитания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соответствии с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│программо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воспита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а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│Внедрение новых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│технологий,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│форм, метод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,       │прием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    │демонстрация их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ученного опыта │при проведени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воей           │мастер-классов,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седневной      │творческих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│отче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   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ого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зыкальный          │Руководство        │Руководство       │Обеспечение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,        │проектными и       │объединениями     │работы 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-организатор, │творческими        │педагогов         │соответствии с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труктор по труду, │группами,          │(проектными       │планом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цертмейстер,      │методическими      │командами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нер-преподаватель,│объединениями,     │творческим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рший вожатый      │кафедрами          │группами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ми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ями)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│Полнота и         │100%   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й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нормативным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тематическое      │регламентирующим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,      │документа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чие программы)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Участие в         │% участвующих от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соревнованиях,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     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ктических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│Призовое место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ого уровня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Постоянный состав,│За каждый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│создание и        │проект,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ских            │реализация        │программу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й,       │социальных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        │проектов, программ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Участие в         │Внедрение новых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конкурсах         │технологий форм,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профессионального │метод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мастерства,       │прием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использование     │демонстрация их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полученного опыта │при проведени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воей           │мастер-классов,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седневной      │творческих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│отче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ующий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ой,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арь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системы   │Количество        │80% 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по повышению│воспитанников и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тивации          │работник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к    │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тению             │пользующихся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ндом библиотеки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ствование  │Создание программы│Наличие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о-     │развития        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й       │информационно-    │развития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ы учреждения │библиографического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странства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  │Количество        │Менее 20% фонда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фонда│списываем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литературы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нда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Проведение уроков │1 раз в четверть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кущего           │информационной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ирования     │культуры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а         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и        │Проведение дней   │1 раз в четверть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информирования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Систематическая   │Внедрение новых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│работа по         │технологий,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        │повышению         │форм, метод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│прием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(курсы │демонстрация их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я         │при проведени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и,     │мастер-классов,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минары,         │творческих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образование), │отче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ученного опыта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воей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седневной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ач-педиатр,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ая сестра,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ладшая медицинская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а, медицинская  │Выстраивание       │Проведение  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стра диетическая   │взаимодействия с   │плановой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      │диспансеризации и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│медицинских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мотров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или     │Отсутствие        │       0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е        │предписаний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ранение         │контролирующих    │Устранен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писаний        │органов           │предписаний 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ирующих или │                  │установленные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     │сроки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нижение уровня    │Снижение          │Отсутствие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емости     │количества        │динамики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заболевших        │увеличения числа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оспитанников     │хронических и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зонных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          │Создание и        │Проведение Дней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есохраняющей│реализация        │здоровья раз в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ы в учреждении │программы         │четверть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Здоровье"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сконсульт,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пектор по кадрам,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ист,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производитель,   │Своевременная      │Соответствие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ст,           │подготовка         │нормам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-машинистка,│локальных          │действующего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, секретарь │нормативных актов  │законодательства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ой части        │учреждения,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их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е         │Соответствие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 для     │заданным нормам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я в краевых и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х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х,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ах, конкурсах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Отсутствие        │       0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х        │конфликтов в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ультаций для   │учрежден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и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в         │Наличие           │Соблюдение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единых  │регламентов по    │регламенто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к       │созданию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ю         │внутренних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, системы│документ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оборота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Шеф-повар,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ар     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или     │Отсутствие        │       0        │4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е        │предписаний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ранение         │контролирующих    │Устранен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писаний        │органов           │предписаний 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ирующих или │                  │установленные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     │сроки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нижение уровня    │Снижение          │Отсутств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емости     │количества        │вспышек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заболевших        │заболеваний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о           │Отсутствие жалоб, │       0        │4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готовления пищи,│отказов детей от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стетическое       │приема пищ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е блюд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ладший воспитатель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Отсутствие        │       0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вольных уходов │поданных заявлений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 органы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х дел по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зыску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Участие в         │Постоян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проведен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емонтных работ в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│Отсутствие        │       0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│замечаний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норм │Роспотребнадзора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довщик,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стелянша, рабочий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комплексному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и       │Соблюдение         │Отсутствие        │       0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здания,      │санитарно-         │замечаний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орник, водитель,   │гигиенических норм,│надзорных органов,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хонный рабочий,    │правил техники     │аварий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йщик посуды,       │безопасности,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обный рабочий,   │правил дорожного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,            │движения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деробщик, сторож, 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к             │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Проведение        │Постоян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праздников для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Погрузочно-       │Постоян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разгрузочны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аботы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лагоустройство    │Зеленая зона,     │Налич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│ландшафтный дизайн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ь-  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тор основ 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  │Организация работы │Проведение        │Контроль за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блюдения      │инструктажей с    │ведением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техники     │учащимися и       │классной 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 │работниками школы │школьной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│                  │документации по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ю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структажей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 за       │Наличие актов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ью в   │осмотра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м   │оборудования,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е          │приборов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    │технических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боров,         │средств обучения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ств обучения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аимодействие с   │Разработка плана  │Наличие плана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и     │гражданск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ми      │обороны учреждения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│Проведен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ий по        │учений 2 раза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│в год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оне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Участие в краевых,│Процент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всероссийских,    │участвующих от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международных 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,   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      │(воспитанников)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│не менее 20%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ктических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│Веден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│портфолио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итель-логопед,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итель-дефектолог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в психолого-│Участие в работе  │Постоянное,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ко-            │                  │без пропуск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м     │                  │участие в одной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илиуме         │                  │из комиссий,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     │подготовка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й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и          │Организация       │6 часов в неделю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общественно       │9 часов в неделю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        │полезного труда   │       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езного труда,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изводительного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а   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семьями   │Проведение        │Проведение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мероприятий для   │одного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родителей, семей  │мероприяти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,        │Подготовка,       │Подготовка      │2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, победы во │участие, победы во│одного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ишкольных,    │внутришкольных,   │мероприяти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ых, краевых  │районных, краевых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мероприятиях      │Подготовка детей│2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участию 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дном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одном │5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ом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ом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ая        │Качество          │50 - 65%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        │успеваемости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онной      │обучающихся       │65 - 80%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ости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мирование       │Процент           │50 - 65%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пыта  │обучающихся,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воспитанников из  │65 - 80%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числа выпускников,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олживши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е ил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устроившихся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│0 - 10%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на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м учете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или на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е в группе по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лам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совершеннолетних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Разработка,       │Налич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е и       │согласование,     │лицензированной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     │утверждение и   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рограмм,│реализация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язанных с        │проектов и        │Призовое место в│1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 │программ          │конкурсе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ю      │                  │проекто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рограмм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дание печатной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статей)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ающей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ующий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ом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│Обеспечение 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│учебных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норм,│кабинетов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техники     │бытовых,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,      │хозяйственных и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          │других помещений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 │оборудованием и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ем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чающи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и норм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,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ндарта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труда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Замечания по      │         0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и        │утрате и порче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и его    │имущества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    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сть      │Своевременное     │Выполнение работ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│обеспечение       │ранее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зонной          │установленного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       │срока без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емого    │снижения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ания,           │качества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и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ханизм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Участие в         │Своевременно,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проведении        │качественно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емонтных работ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сбережение  │Осуществление     │Экономия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 выполнении     │рационального     │материальных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асходования      │средст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│Отсутств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ционального     │превышения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ания      │лими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сперебойная и   │Отсутств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аварийная      │замечаний по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истем     │бесперебойной и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обеспечения  │безаварийной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систем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обеспечения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и    │Отсутств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е     │недостачи 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       │неустановленного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изации    │оборудования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кольного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омплектованность│100%    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вок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ющего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сонала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лаборантов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кретарей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ворников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ардеробщиков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орожей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борщиков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ужебных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мещений 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чих по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и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кущему ремонту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ания,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 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)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юмер             │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Качественная      │1 мероприятие   │10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подготовка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костюмов к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зднику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церту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, оператор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-       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, техник,       │Ведение            │Полнота и   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ист,         │документации    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ик           │учреждения         │нормативной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гламентирующей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ботка и        │Наличие замечаний │         0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е          │Ведение баз       │Отсутствие      │5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ременных средств│автоматизирован-  │замечаний по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томатизации      │ного сбора        │ведению баз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бора, учета и     │информации        │автоматизирован-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ранения информации│                  │ного сбора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 база)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помощью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ых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пьютерных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(КИАСУО)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и      │Функционирование  │Стабиль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е        │локальной сети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и      │электронной почты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в    │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учреждения  │использование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го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одист        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е       │Наличие           │1   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ровождение      │оформленных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программ,         │Более 1         │8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и,        │технологий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пробации и        │методов у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я          │педагогических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кадров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,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, методов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плана   │Доля выполненных  │80%             │5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й работы│работ       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Степень участия   │Участник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│         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, участие в  │                  │призер          │8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,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х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,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т.п.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а         │Наличие           │       1        │5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         │собственных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х       │проектов,         │Более 1         │10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 │методически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исание           │Количество        │       1        │5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изданных 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ыта              │публикаций,       │       2        │10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ных в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ствах массовой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Проведение мастер-│1 раз в квартал │1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я          │классов для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│педагогов по      │2 раза в квартал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        │трансляц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         │методов, форм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   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драм, бухгалтер 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│Полнота и         │100%   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документаци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│Штрафы, взыскания,│       0        │6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   │замечания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ботка и        │Наличие замечаний │       0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и      │Функционирование  │Стабиль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е        │локальной сети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и      │электронной почты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в    │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учреждения  │использование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го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сть      │Выполнение        │Постоян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й, отчетов,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ручений ранее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го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ока без снижения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Наличие           │Постоянно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дополнительных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абот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входящей  │Подготовка ответов│Своевременно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спонденцией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о           │Отсутствие        │       0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яемых работ  │возврата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 на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работку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ициатива и       │Предложения       │1 предложение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ворческий подход к│администрации по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            │эффективн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работы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рациональному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ю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х 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в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│1 проект        │5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│1 мероприятие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ного уровня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обмен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ытом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┴───────────────────┴──────────────────┴────────────────┴──────────────┘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РАЗМЕР ПЕРСОНАЛЬНЫХ ВЫПЛАТ РАБОТНИКАМ МУНИЦИПАЛЬНЫХ БЮДЖЕТНЫХ </w:t>
        <w:br/>
        <w:t>И КАЗЕННЫХ ОБРАЗОВАТЕЛЬНЫХ УЧРЕЖДЕНИЙ,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ПОДВЕДОМСТВЕННЫХ УПРАВЛЕНИЮ ОБРАЗОВАНИЯ АДМИНИСТРАЦИИ АБАНСКОГО РАЙОНА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Виды и условия персональных выплат            │ Предель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│  размер к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клад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(должностно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кладу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авк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работ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латы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надбавка за квалификационную категорию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авливается при наличии: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шей квалификационной категории            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вой квалификационной категории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торой квалификационной категории                      │10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  │выплата за опыт работы в занимаемой должности </w:t>
      </w:r>
      <w:hyperlink r:id="rId9">
        <w:r>
          <w:rPr>
            <w:rStyle w:val="InternetLink"/>
            <w:color w:val="0000FF"/>
          </w:rPr>
          <w:t>&lt;*&gt;</w:t>
        </w:r>
      </w:hyperlink>
      <w:r>
        <w:rPr/>
        <w:t xml:space="preserve">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1 года до 5 лет                                     │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0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1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", при условии соответствия почетного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звания профилю учреждения </w:t>
      </w:r>
      <w:hyperlink r:id="rId12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13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5 лет до 10 лет               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4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5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", при условии соответствия почетного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звания профилю учреждения </w:t>
      </w:r>
      <w:hyperlink r:id="rId16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17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10 лет                             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8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9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", при условии соответствия почетного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звания профилю учреждения </w:t>
      </w:r>
      <w:hyperlink r:id="rId20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21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выплаты за сложность, напряженность и особый режим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ы осуществляются: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за ненормированный рабочий день            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за разделение рабочего дня на части        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за систематические командировки (3 и более в месяц)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1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обенности образовательных программ (сложность,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оритетность предмета, профильное обучение,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углубленное обучение) </w:t>
      </w:r>
      <w:hyperlink r:id="rId22">
        <w:r>
          <w:rPr>
            <w:rStyle w:val="InternetLink"/>
            <w:color w:val="0000FF"/>
          </w:rPr>
          <w:t>&lt;***&gt;</w:t>
        </w:r>
      </w:hyperlink>
      <w:r>
        <w:rPr/>
        <w:t xml:space="preserve">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у к урокам и другим видам учебных занятий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рку письменных работ: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общеобразовательных учреждениях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тории, биологии и географии                          │1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зики, химии, иностранного языка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матики                                   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ых классов (за исключением специальных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оррекционных) бюджетных и казенных образовательных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й для обучающихся, воспитанников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ограниченными возможностями здоровья VIII вида и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й для детей, нуждающихся в психолого-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дагогической и медико-социальной помощи)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муниципальных бюджетных и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зенных общеобразовательных учреждениях,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униципальных бюджетных и казенных оздоровительных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х учреждениях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аторного типа для детей, нуждающихся в длительном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чении,       - русского языка и литературы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учреждениях для детей, нуждающихся в   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сихолого-педагогической и медико-социальной помощи: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ых классов письма и развития речи, чтения и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вития речи                                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готовление дидактического материала и инструктивно-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методических пособий </w:t>
      </w:r>
      <w:hyperlink r:id="rId23">
        <w:r>
          <w:rPr>
            <w:rStyle w:val="InternetLink"/>
            <w:color w:val="0000FF"/>
          </w:rPr>
          <w:t>&lt;*****&gt;</w:t>
        </w:r>
      </w:hyperlink>
      <w:r>
        <w:rPr/>
        <w:t xml:space="preserve">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сультации и дополнительные занятия с обучающимися,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воспитанниками </w:t>
      </w:r>
      <w:hyperlink r:id="rId24">
        <w:r>
          <w:rPr>
            <w:rStyle w:val="InternetLink"/>
            <w:color w:val="0000FF"/>
          </w:rPr>
          <w:t>&lt;*****&gt;</w:t>
        </w:r>
      </w:hyperlink>
      <w:r>
        <w:rPr/>
        <w:t xml:space="preserve">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лассное руководство, кураторство </w:t>
      </w:r>
      <w:hyperlink r:id="rId25">
        <w:r>
          <w:rPr>
            <w:rStyle w:val="InternetLink"/>
            <w:color w:val="0000FF"/>
          </w:rPr>
          <w:t>&lt;*****&gt;</w:t>
        </w:r>
      </w:hyperlink>
      <w:r>
        <w:rPr/>
        <w:t xml:space="preserve">           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заведование элементами инфраструктуры </w:t>
      </w:r>
      <w:hyperlink r:id="rId26">
        <w:r>
          <w:rPr>
            <w:rStyle w:val="InternetLink"/>
            <w:color w:val="0000FF"/>
          </w:rPr>
          <w:t>&lt;*****&gt;</w:t>
        </w:r>
      </w:hyperlink>
      <w:r>
        <w:rPr/>
        <w:t>: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бинетами, лабораториями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ебно-опытными участками, мастерскими, музыкальными и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ортивными залами                                  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работу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с родителями </w:t>
      </w:r>
      <w:hyperlink r:id="rId27">
        <w:r>
          <w:rPr>
            <w:rStyle w:val="InternetLink"/>
            <w:color w:val="0000FF"/>
          </w:rPr>
          <w:t>&lt;*****&gt;</w:t>
        </w:r>
      </w:hyperlink>
      <w:r>
        <w:rPr/>
        <w:t xml:space="preserve">                         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величение численности учащихся в классе к средней     │5% за од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наполняемости классов в учреждении </w:t>
      </w:r>
      <w:hyperlink r:id="rId28">
        <w:r>
          <w:rPr>
            <w:rStyle w:val="InternetLink"/>
            <w:color w:val="0000FF"/>
          </w:rPr>
          <w:t>&lt;****&gt;</w:t>
        </w:r>
      </w:hyperlink>
      <w:r>
        <w:rPr/>
        <w:t xml:space="preserve"> </w:t>
      </w:r>
      <w:hyperlink r:id="rId29">
        <w:r>
          <w:rPr>
            <w:rStyle w:val="InternetLink"/>
            <w:color w:val="0000FF"/>
          </w:rPr>
          <w:t>&lt;*****&gt;</w:t>
        </w:r>
      </w:hyperlink>
      <w:r>
        <w:rPr/>
        <w:t xml:space="preserve">      │учащего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воспитателям, музыкальным руководителям, тренерам-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подавателям, педагогам-организаторам, педагогам     │5% за од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полнительного образования детей, помощникам          │обучающегос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питателя, младшим воспитателям за перекомплект в    │воспитанник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ассе (группе)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ичие в классе (группе) обучающихся, воспитанников   │5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различными образовательными потребностями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преподавателям за особенности образовательных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грамм (приоритетность дисциплины (дисциплина        │1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ключена в итоговую государственную аттестацию),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подавание трех дисциплин учебного плана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настройщику роялей за ремонт инструментов,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готовление запасных частей для инструментов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шеф-поварам за контроль качества поставляемых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дуктов при организации питания            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концертмейстерам за работу с хоровыми коллективам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профессиональным квалификационным группам должностей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ников учебно-вспомогательного персонала,          │47,1%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ого и фармацевтического персонала первого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ровня, общеотраслевым профессиям рабочих первого и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торого уровня и общеотраслевым должностям служащих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вого, второго, третьего уровня за работу н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ритории Таймырского Долгано-Ненецкого муниципального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йона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выплата за работу в закрытых административно-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рриториальных образованиях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выплата за работу в сельской местности специалистам    │25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специалистам, впервые окончившим одно из учреждений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шего или среднего профессионального образования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лючившим в течение трех лет после окончания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ебного заведения трудовые договоры с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униципальными бюджетными и казенными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ми учреждениями либо продолжающим работу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образовательном учреждении.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сональная выплата устанавливается на срок первых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яти лет работы с момента окончания учебного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ения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</w:t>
      </w:r>
      <w:r>
        <w:rPr>
          <w:lang w:eastAsia="en-US"/>
        </w:rPr>
        <w:t xml:space="preserve"> краевые выплаты воспитателям, младшим воспитателям</w:t>
      </w:r>
      <w:r>
        <w:rPr/>
        <w:t xml:space="preserve">    │718,4 рубл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 xml:space="preserve">и помощникам воспитателей муниципальных     </w:t>
      </w:r>
      <w:r>
        <w:rPr/>
        <w:t xml:space="preserve">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 xml:space="preserve">бюджетных и казенных образовательных учреждений, </w:t>
      </w:r>
      <w:r>
        <w:rPr/>
        <w:t xml:space="preserve">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реализующих основную общеобразовательную</w:t>
      </w:r>
      <w:r>
        <w:rPr/>
        <w:t xml:space="preserve"> </w:t>
      </w:r>
      <w:r>
        <w:rPr>
          <w:lang w:eastAsia="en-US"/>
        </w:rPr>
        <w:t xml:space="preserve">программу  </w:t>
      </w:r>
      <w:r>
        <w:rPr/>
        <w:t xml:space="preserve">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 xml:space="preserve">дошкольного образования детей &lt;******&gt;      </w:t>
      </w:r>
      <w:r>
        <w:rPr/>
        <w:t xml:space="preserve">        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азмеры выплат при наличии одновременно почетного звания и ученой степени суммируются. Для педагогических работников учитывается работа по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/>
      </w:pPr>
      <w:r>
        <w:rPr/>
        <w:t>&lt;**&gt; 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/>
      </w:pPr>
      <w:r>
        <w:rPr/>
        <w:t>&lt;***&gt; Установление надбавки учитывает:</w:t>
      </w:r>
    </w:p>
    <w:p>
      <w:pPr>
        <w:pStyle w:val="ConsPlusNormal"/>
        <w:widowControl/>
        <w:ind w:firstLine="540"/>
        <w:jc w:val="both"/>
        <w:rPr/>
      </w:pPr>
      <w:r>
        <w:rPr/>
        <w:t>включение предмета в итоговую аттестацию, в том числе в форме единого государственного экзамена и других формах независимой аттестации;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ую нагрузку педагога, связанную с подготовкой к урокам (формирование в кабинете базы наглядных пособий и дидактически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их к уроку и другие виды работ, не являющиеся основанием установления повышающего коэффициента согласно настоящим условиям)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работы кабинета-лаборатории и техники безопасности в нем;</w:t>
      </w:r>
    </w:p>
    <w:p>
      <w:pPr>
        <w:pStyle w:val="ConsPlusNormal"/>
        <w:widowControl/>
        <w:ind w:firstLine="540"/>
        <w:jc w:val="both"/>
        <w:rPr/>
      </w:pPr>
      <w:r>
        <w:rPr/>
        <w:t>большую информативную емкость предмета; постоянное обновление содержания; наличие большого количества информационных источников;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подготовки лабораторного, демонстрационного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ую нагрузку педагога, обусловленную неблагоприятными условиями для его здоровья;</w:t>
      </w:r>
    </w:p>
    <w:p>
      <w:pPr>
        <w:pStyle w:val="ConsPlusNormal"/>
        <w:widowControl/>
        <w:ind w:firstLine="540"/>
        <w:jc w:val="both"/>
        <w:rPr/>
      </w:pPr>
      <w:r>
        <w:rPr/>
        <w:t>возрастные особенности учащихся (начальная школа);</w:t>
      </w:r>
    </w:p>
    <w:p>
      <w:pPr>
        <w:pStyle w:val="ConsPlusNormal"/>
        <w:widowControl/>
        <w:ind w:firstLine="540"/>
        <w:jc w:val="both"/>
        <w:rPr/>
      </w:pPr>
      <w:r>
        <w:rPr/>
        <w:t>специфику образовательной программы учреждения, определяемую концепцией.</w:t>
      </w:r>
    </w:p>
    <w:p>
      <w:pPr>
        <w:pStyle w:val="ConsPlusNormal"/>
        <w:widowControl/>
        <w:ind w:firstLine="540"/>
        <w:jc w:val="both"/>
        <w:rPr/>
      </w:pPr>
      <w:r>
        <w:rPr/>
        <w:t>&lt;****&gt; Установление надбавки учитывает увеличение численности учащихся в классе над средней наполняемостью классов в учрежден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lang w:val="de-DE"/>
        </w:rPr>
        <w:t>k  Mi x (Ui - U</w:t>
      </w:r>
      <w:r>
        <w:rPr/>
        <w:t>ср</w:t>
      </w:r>
      <w:r>
        <w:rPr>
          <w:lang w:val="de-DE"/>
        </w:rPr>
        <w:t>) x Ni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                  </w:t>
      </w:r>
      <w:r>
        <w:rPr>
          <w:lang w:val="en-US"/>
        </w:rPr>
        <w:t>Ki = SUM -------------------- x 100%,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=1          Nn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/>
        <w:t>k - число классов, в которых учитель, преподаватель имеет нагрузку;</w:t>
      </w:r>
    </w:p>
    <w:p>
      <w:pPr>
        <w:pStyle w:val="ConsPlusNormal"/>
        <w:widowControl/>
        <w:ind w:firstLine="540"/>
        <w:jc w:val="both"/>
        <w:rPr/>
      </w:pPr>
      <w:r>
        <w:rPr/>
        <w:t>Ki - повышающий коэффициент;</w:t>
      </w:r>
    </w:p>
    <w:p>
      <w:pPr>
        <w:pStyle w:val="ConsPlusNormal"/>
        <w:widowControl/>
        <w:ind w:firstLine="540"/>
        <w:jc w:val="both"/>
        <w:rPr/>
      </w:pPr>
      <w:r>
        <w:rPr/>
        <w:t>Mi - размер выплаты за одного учащегося, принимается в размере 5% от минимального оклада (должностного оклада), ставки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Ni - нагрузка по каждому предмету;</w:t>
      </w:r>
    </w:p>
    <w:p>
      <w:pPr>
        <w:pStyle w:val="ConsPlusNormal"/>
        <w:widowControl/>
        <w:ind w:firstLine="540"/>
        <w:jc w:val="both"/>
        <w:rPr/>
      </w:pPr>
      <w:r>
        <w:rPr/>
        <w:t>Nn - норма часов на ставку;</w:t>
      </w:r>
    </w:p>
    <w:p>
      <w:pPr>
        <w:pStyle w:val="ConsPlusNormal"/>
        <w:widowControl/>
        <w:ind w:firstLine="540"/>
        <w:jc w:val="both"/>
        <w:rPr/>
      </w:pPr>
      <w:r>
        <w:rPr/>
        <w:t>Ui - численность учащихся в классе, в которых учитель, преподаватель имеет нагрузку;</w:t>
      </w:r>
    </w:p>
    <w:p>
      <w:pPr>
        <w:pStyle w:val="ConsPlusNormal"/>
        <w:widowControl/>
        <w:ind w:firstLine="540"/>
        <w:jc w:val="both"/>
        <w:rPr/>
      </w:pPr>
      <w:r>
        <w:rPr/>
        <w:t>Uср - средняя наполняемость классов в учреждении, за исключением классов для детей с особыми потребностями (коррекционные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lang w:val="de-DE"/>
        </w:rPr>
        <w:t>k1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                          </w:t>
      </w:r>
      <w:r>
        <w:rPr>
          <w:lang w:val="de-DE"/>
        </w:rPr>
        <w:t>U</w:t>
      </w:r>
      <w:r>
        <w:rPr/>
        <w:t>ср</w:t>
      </w:r>
      <w:r>
        <w:rPr>
          <w:lang w:val="de-DE"/>
        </w:rPr>
        <w:t xml:space="preserve"> = SUM Ui / kl,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                                </w:t>
      </w:r>
      <w:r>
        <w:rPr/>
        <w:t>i=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k1 - число классов в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При превышении средней наполняемости классов в учреждении над нормативной (25 учащихся) средняя наполняемость класса принимается равной нормативной.</w:t>
      </w:r>
    </w:p>
    <w:p>
      <w:pPr>
        <w:pStyle w:val="ConsPlusNormal"/>
        <w:widowControl/>
        <w:ind w:firstLine="540"/>
        <w:jc w:val="both"/>
        <w:rPr/>
      </w:pPr>
      <w:r>
        <w:rPr/>
        <w:t>При Ui &lt; Uср повышающий коэффициент за увеличение численности учащихся в классе к средней наполняемости классов в учреждении не рассчитывается.</w:t>
      </w:r>
    </w:p>
    <w:p>
      <w:pPr>
        <w:pStyle w:val="ConsPlusNormal"/>
        <w:widowControl/>
        <w:ind w:firstLine="540"/>
        <w:jc w:val="both"/>
        <w:rPr/>
      </w:pPr>
      <w:r>
        <w:rPr/>
        <w:t>Для коррекционных классов средняя наполняемость классов устанавливается на уровне нормативной для таких классов.</w:t>
      </w:r>
    </w:p>
    <w:p>
      <w:pPr>
        <w:pStyle w:val="ConsPlusNormal"/>
        <w:widowControl/>
        <w:ind w:firstLine="540"/>
        <w:jc w:val="both"/>
        <w:rPr/>
      </w:pPr>
      <w:r>
        <w:rPr/>
        <w:t>&lt;*****&gt; От минимального оклада (должностного оклада), ставки заработной платы с учетом повышения оклада (должностного оклада), ставки заработной платы по основаниям повышения, установленным в постановлении ________________________________"Об утверждении условий, при которых размеры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 администрации", без учета нагруз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7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****&gt; Краевые выплаты воспитателям, младшим воспитателям и помощникам воспитателей учреждений, реализующих основную общеобразовательную программу дошкольного образования детей (далее – выплаты воспитателям), устанавливаются в размере 718,4 рубля на одного воспитателя (включая старшего). Выплаты воспитателям устанавливаются на основании приказа руководителя учреждения в виде выплаты стимулирующего характера, входящей в состав заработной платы работника, но не более 718,4 рубля на одного работ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9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 и выплат стимулирующего характер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9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/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РАЗМЕР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ВЫПЛАТ ПО ИТОГАМ РАБОТЫ РАБОТНИКАМ МУНИЦИПАЛЬНЫХ БЮДЖЕТНЫХ И КАЗЕННЫХ ОБРАЗОВАТЕЛЬНЫХ УЧРЕЖДЕНИЙ,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ПОДВЕДОМСТВЕННЫХ УПРАВЛЕНИЮ ОБРАЗОВАНИЯ АДМИНИСТРАЦИИ АБАНСКОГО РАЙОНА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ритерии оценки   │              Условия               │   Предель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ультативности и │                                    │размер к окла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чества труда   ├────────────────────┬───────────────┤  (должност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ботников     │    наименование    │   индикатор   │ окладу), став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чреждения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освоения    │% освоения          │90% выделенного│25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еленных бюджетных│выделенных бюджетных│объема средств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            │средств             │95% выделенного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бъема средств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м ввода         │Текущий ремонт      │выполнен в     │25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онченных ремонтом│Капитальный ремонт  │срок,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ов            │                    │в полном объеме│50%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ициатива,         │Применение          │       x 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чество и        │нестандартных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менение в работе │методов работы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временных форм и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одов организации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уда     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олнение          │Задание выполнено   │в срок, в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ученной работы,  │                    │полном объеме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язанной с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ем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го процесса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уставной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ижение высоких  │Оценка результатов  │наличие  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ов в работе│работы              │динамики в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определенный     │                    │результатах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иод    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  │Наличие реализуемых │участие  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овационной       │проектов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  │Наличие важных      │участие  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ветствующем     │работ, мероприятий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иоде в выполнении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жных работ,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роприятий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─────────────────┴───────────────┴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141;fld=134;dst=100011" TargetMode="External"/><Relationship Id="rId4" Type="http://schemas.openxmlformats.org/officeDocument/2006/relationships/hyperlink" Target="consultantplus://offline/main?base=RLAW123;n=61141;fld=134;dst=100041" TargetMode="External"/><Relationship Id="rId5" Type="http://schemas.openxmlformats.org/officeDocument/2006/relationships/hyperlink" Target="consultantplus://offline/main?base=RLAW123;n=61141;fld=134;dst=100041" TargetMode="External"/><Relationship Id="rId6" Type="http://schemas.openxmlformats.org/officeDocument/2006/relationships/hyperlink" Target="consultantplus://offline/main?base=RLAW123;n=61141;fld=134;dst=100142" TargetMode="External"/><Relationship Id="rId7" Type="http://schemas.openxmlformats.org/officeDocument/2006/relationships/hyperlink" Target="consultantplus://offline/main?base=RLAW123;n=61141;fld=134;dst=100103" TargetMode="External"/><Relationship Id="rId8" Type="http://schemas.openxmlformats.org/officeDocument/2006/relationships/hyperlink" Target="consultantplus://offline/main?base=RLAW123;n=61141;fld=134;dst=100142" TargetMode="External"/><Relationship Id="rId9" Type="http://schemas.openxmlformats.org/officeDocument/2006/relationships/hyperlink" Target="consultantplus://offline/main?base=RLAW123;n=61141;fld=134;dst=100188" TargetMode="External"/><Relationship Id="rId10" Type="http://schemas.openxmlformats.org/officeDocument/2006/relationships/hyperlink" Target="consultantplus://offline/main?base=RLAW123;n=61141;fld=134;dst=100189" TargetMode="External"/><Relationship Id="rId11" Type="http://schemas.openxmlformats.org/officeDocument/2006/relationships/hyperlink" Target="consultantplus://offline/main?base=RLAW123;n=61141;fld=134;dst=100189" TargetMode="External"/><Relationship Id="rId12" Type="http://schemas.openxmlformats.org/officeDocument/2006/relationships/hyperlink" Target="consultantplus://offline/main?base=RLAW123;n=61141;fld=134;dst=100189" TargetMode="External"/><Relationship Id="rId13" Type="http://schemas.openxmlformats.org/officeDocument/2006/relationships/hyperlink" Target="consultantplus://offline/main?base=RLAW123;n=61141;fld=134;dst=100189" TargetMode="External"/><Relationship Id="rId14" Type="http://schemas.openxmlformats.org/officeDocument/2006/relationships/hyperlink" Target="consultantplus://offline/main?base=RLAW123;n=61141;fld=134;dst=100189" TargetMode="External"/><Relationship Id="rId15" Type="http://schemas.openxmlformats.org/officeDocument/2006/relationships/hyperlink" Target="consultantplus://offline/main?base=RLAW123;n=61141;fld=134;dst=100189" TargetMode="External"/><Relationship Id="rId16" Type="http://schemas.openxmlformats.org/officeDocument/2006/relationships/hyperlink" Target="consultantplus://offline/main?base=RLAW123;n=61141;fld=134;dst=100189" TargetMode="External"/><Relationship Id="rId17" Type="http://schemas.openxmlformats.org/officeDocument/2006/relationships/hyperlink" Target="consultantplus://offline/main?base=RLAW123;n=61141;fld=134;dst=100189" TargetMode="External"/><Relationship Id="rId18" Type="http://schemas.openxmlformats.org/officeDocument/2006/relationships/hyperlink" Target="consultantplus://offline/main?base=RLAW123;n=61141;fld=134;dst=100189" TargetMode="External"/><Relationship Id="rId19" Type="http://schemas.openxmlformats.org/officeDocument/2006/relationships/hyperlink" Target="consultantplus://offline/main?base=RLAW123;n=61141;fld=134;dst=100189" TargetMode="External"/><Relationship Id="rId20" Type="http://schemas.openxmlformats.org/officeDocument/2006/relationships/hyperlink" Target="consultantplus://offline/main?base=RLAW123;n=61141;fld=134;dst=100189" TargetMode="External"/><Relationship Id="rId21" Type="http://schemas.openxmlformats.org/officeDocument/2006/relationships/hyperlink" Target="consultantplus://offline/main?base=RLAW123;n=61141;fld=134;dst=100189" TargetMode="External"/><Relationship Id="rId22" Type="http://schemas.openxmlformats.org/officeDocument/2006/relationships/hyperlink" Target="consultantplus://offline/main?base=RLAW123;n=61141;fld=134;dst=100190" TargetMode="External"/><Relationship Id="rId23" Type="http://schemas.openxmlformats.org/officeDocument/2006/relationships/hyperlink" Target="consultantplus://offline/main?base=RLAW123;n=61141;fld=134;dst=100216" TargetMode="External"/><Relationship Id="rId24" Type="http://schemas.openxmlformats.org/officeDocument/2006/relationships/hyperlink" Target="consultantplus://offline/main?base=RLAW123;n=61141;fld=134;dst=100216" TargetMode="External"/><Relationship Id="rId25" Type="http://schemas.openxmlformats.org/officeDocument/2006/relationships/hyperlink" Target="consultantplus://offline/main?base=RLAW123;n=61141;fld=134;dst=100216" TargetMode="External"/><Relationship Id="rId26" Type="http://schemas.openxmlformats.org/officeDocument/2006/relationships/hyperlink" Target="consultantplus://offline/main?base=RLAW123;n=61141;fld=134;dst=100216" TargetMode="External"/><Relationship Id="rId27" Type="http://schemas.openxmlformats.org/officeDocument/2006/relationships/hyperlink" Target="consultantplus://offline/main?base=RLAW123;n=61141;fld=134;dst=100216" TargetMode="External"/><Relationship Id="rId28" Type="http://schemas.openxmlformats.org/officeDocument/2006/relationships/hyperlink" Target="consultantplus://offline/main?base=RLAW123;n=61141;fld=134;dst=100200" TargetMode="External"/><Relationship Id="rId29" Type="http://schemas.openxmlformats.org/officeDocument/2006/relationships/hyperlink" Target="consultantplus://offline/main?base=RLAW123;n=61141;fld=134;dst=100216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12:00Z</dcterms:created>
  <dc:creator>XTreme</dc:creator>
  <dc:description/>
  <cp:keywords/>
  <dc:language>en-US</dc:language>
  <cp:lastModifiedBy>uses</cp:lastModifiedBy>
  <cp:lastPrinted>2002-01-07T22:31:00Z</cp:lastPrinted>
  <dcterms:modified xsi:type="dcterms:W3CDTF">2011-07-07T01:12:00Z</dcterms:modified>
  <cp:revision>2</cp:revision>
  <dc:subject/>
  <dc:title> </dc:title>
</cp:coreProperties>
</file>