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6.2011г.</w:t>
        <w:tab/>
        <w:tab/>
        <w:tab/>
        <w:tab/>
        <w:t xml:space="preserve">      п. Абан</w:t>
        <w:tab/>
        <w:tab/>
        <w:tab/>
        <w:t xml:space="preserve">    </w:t>
        <w:tab/>
        <w:t xml:space="preserve">      № 54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 Абанского района от 23.05.2011г. № 439-п «О передаче  администрацией Абанского района Красноярского края отдельных полномочий учредителя Управлению образования администрации Абан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координации деятельности бюджетных образовательных учреждений, руководствуясь ст.37,38,39 Устава Абанского района ПОСТАНОВЛЯЮ: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1. Внести в Постановление администрации Абанского района от 23.05.2011г. № 439-п «О передаче полномочий администрацией Абанского района Красноярского края отдельных полномочий учредителя Управлению образования администрации Абанского района» изменения, изложив Приложение № 1 к Постановлению администрации Абанского района Красноярского края от 23.05.2011г. № 439-п «О передаче  администрацией Абанского района Красноярского края отдельных полномочий учредителя Управлению образования администрации Абанского района» в новой редакции, согласно Приложению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вступает в силу с момента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тветственность за выполнение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</w:t>
        <w:tab/>
        <w:tab/>
        <w:t xml:space="preserve">          </w:t>
        <w:tab/>
        <w:tab/>
        <w:t>Г.В.Иванченк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6.2011 №540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казенных образовательных учреждений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ое казенное общеобразовательное учреждение Абанская основная общеобразовательная школа №1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казенное общеобразовательное учреждение Абанская средняя общеобразовательная школа №3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казенное общеобразовательное учреждение Абанская средняя общеобразовательная школа №4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ое казенное общеобразовательное учреждение Апаноключин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ое казенное общеобразовательное учреждение Березов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ое казенное общеобразовательное учреждение Долгомостов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ое казенное общеобразовательное учреждение Залипьев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ниципальное казенное общеобразовательное учреждение Николь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униципальное казенное общеобразовательное учреждение Новоуспен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униципальное казенное общеобразовательное учреждение Покатеев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униципальное казенное общеобразовательное учреждение Почет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ниципальное казенное общеобразовательное учреждение Самойлов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униципальное казенное общеобразовательное учреждение Хандальская средня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униципальное казенное общеобразовательное учреждение Вознесенская основна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униципальное казенное общеобразовательное учреждение Туровская основная общеобразовательная школ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Муниципальное казенное общеобразовательное учреждение дополнительного образования детей «Детско-юношеская спортивная школ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униципальное казенное общеобразовательное учреждение дополнительного образования детей Центр детского творчеств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униципальное казенное дошкольное общеобразовательное учреждение Абанский детский сад №1 «Росинк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униципальное казенное дошкольное общеобразовательное учреждение Новоуспен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Муниципальное казенное дошкольное общеобразовательное учреждение Зимников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униципальное казенное дошкольное общеобразовательное учреждение Денисов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униципальное казенное дошкольное общеобразовательное учреждение Петропавлов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Муниципальное казенное дошкольное общеобразовательное учреждение Самойлов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Муниципальное казенное дошкольное общеобразовательное учреждение Устьян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униципальное казенное дошкольное общеобразовательное учреждение Вознесен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Муниципальное казенное дошкольное общеобразовательное учреждение Покатеевский детский са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Муниципальное казенное дошкольное общеобразовательное учреждение Долгомостовский детский са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Муниципальное казенное учреждение по ведению бюджетного учета и отчетности учреждений образования Абанского района и прочих учреждени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Муниципальное казенное учреждение «Информационно-методическая служб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Муниципальное казенное дошкольное общеобразовательное учреждение Абанский детский сад №5 «Теремо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55:00Z</dcterms:created>
  <dc:creator>XTreme</dc:creator>
  <dc:description/>
  <dc:language>en-US</dc:language>
  <cp:lastModifiedBy>XTreme</cp:lastModifiedBy>
  <cp:lastPrinted>2002-01-01T20:53:00Z</cp:lastPrinted>
  <dcterms:modified xsi:type="dcterms:W3CDTF">2002-01-01T18:50:00Z</dcterms:modified>
  <cp:revision>27</cp:revision>
  <dc:subject/>
  <dc:title> </dc:title>
</cp:coreProperties>
</file>