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6.2011г.</w:t>
        <w:tab/>
        <w:tab/>
        <w:tab/>
        <w:t xml:space="preserve">    п. Абан</w:t>
        <w:tab/>
        <w:tab/>
        <w:tab/>
        <w:t xml:space="preserve">    </w:t>
        <w:tab/>
        <w:tab/>
        <w:t>№ 62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 № 1312-п от 10.12.2009г. «Об утверждении долгосрочной целевой программы «Организация каникулярного отдыха, оздоровления и занятости детей, подростков и молодежи в Абанском районе»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. 179 Бюджетного кодекса Российской Федерации, ст.ст. 38,39 Устава Абанского района Красноярского края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Постановления администрации Абанского района от 10.12.2009г. № 1312-п «Об утверждении долгосрочной целевой программы «Организация каникулярного отдыха, оздоровления и занятости детей, подростков и молодежи в Абанском районе» на 2010-2012 годы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в паспорте программы «Организация каникулярного отдыха, оздоровления и занятости детей, подростков и молодежи в Абанском районе в 2010 – 2012 годы»: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 xml:space="preserve"> «Объемы и источники финансирования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086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ирование программы из местного</w:t>
              <w:tab/>
              <w:t>бюджета –</w:t>
            </w:r>
            <w:r>
              <w:rPr>
                <w:b/>
                <w:color w:val="FF000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sz w:val="26"/>
                <w:szCs w:val="26"/>
              </w:rPr>
              <w:t>тыс. руб., в том числе по годам: 2010 г - 400</w:t>
            </w:r>
            <w:r>
              <w:rPr/>
              <w:t>,0 тыс. руб., 2011 г – 390,595  тыс. руб., 2012 г -  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в разделе 8 программы «Система программных мероприятий долгосрочной целевой программы «Организация каникулярного отдыха, оздоровления и занятости детей, подростков и молодежи в Абанском районе в 2010 – 2012 годы»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1. пункт 1.1 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дополнить следующим содерж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900"/>
        <w:gridCol w:w="1620"/>
        <w:gridCol w:w="1620"/>
        <w:gridCol w:w="900"/>
        <w:gridCol w:w="900"/>
        <w:gridCol w:w="900"/>
        <w:gridCol w:w="5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строительных материалов  для столовой и бани туалета и мусоросбор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- ию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базы палаточного лагеря санитарно-гигиеническим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2. пункт 1.4  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720"/>
        <w:gridCol w:w="1800"/>
        <w:gridCol w:w="1620"/>
        <w:gridCol w:w="900"/>
        <w:gridCol w:w="900"/>
        <w:gridCol w:w="900"/>
        <w:gridCol w:w="5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знедеятельности палаточного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3. пункт 1.5 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720"/>
        <w:gridCol w:w="1800"/>
        <w:gridCol w:w="1620"/>
        <w:gridCol w:w="900"/>
        <w:gridCol w:w="900"/>
        <w:gridCol w:w="900"/>
        <w:gridCol w:w="5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. Проверка территории. Обследование территории лагеря и пляжа. Лабораторные исследования, экспертиза транспортного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территории палаточного лагер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2,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4. пункт 1.6  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720"/>
        <w:gridCol w:w="1800"/>
        <w:gridCol w:w="1620"/>
        <w:gridCol w:w="900"/>
        <w:gridCol w:w="900"/>
        <w:gridCol w:w="900"/>
        <w:gridCol w:w="5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уалетов, освещения уличного и туал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леты, соответствующие СаН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77,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5. строку «В том числе по источникам финансирования»</w:t>
      </w:r>
      <w:r>
        <w:rPr/>
        <w:t xml:space="preserve"> </w:t>
      </w:r>
      <w:r>
        <w:rPr>
          <w:sz w:val="28"/>
          <w:szCs w:val="28"/>
        </w:rPr>
        <w:t>Задачи 1 . «Подготовить материально-техническую базу, соответствующую санитарно-гигиеническим требованиям, для организации выездных форм летнего отдыха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720"/>
        <w:gridCol w:w="1800"/>
        <w:gridCol w:w="1260"/>
        <w:gridCol w:w="1080"/>
        <w:gridCol w:w="720"/>
        <w:gridCol w:w="1260"/>
        <w:gridCol w:w="5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56,4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6. пункт 2.1 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900"/>
        <w:gridCol w:w="1980"/>
        <w:gridCol w:w="1620"/>
        <w:gridCol w:w="900"/>
        <w:gridCol w:w="720"/>
        <w:gridCol w:w="900"/>
        <w:gridCol w:w="3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нз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, ию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ый подвоз детей в палаточные лагеря для участия в летней образовательной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,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7. пункт 2.4 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900"/>
        <w:gridCol w:w="1980"/>
        <w:gridCol w:w="1620"/>
        <w:gridCol w:w="900"/>
        <w:gridCol w:w="900"/>
        <w:gridCol w:w="900"/>
        <w:gridCol w:w="23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ерсона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инимального социального стандарта на оказание услуг по отдыху, оздоровлению и занятости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151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8. пункт 2.6 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900"/>
        <w:gridCol w:w="1980"/>
        <w:gridCol w:w="1620"/>
        <w:gridCol w:w="900"/>
        <w:gridCol w:w="900"/>
        <w:gridCol w:w="900"/>
        <w:gridCol w:w="3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препа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, ию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го нахождения школьников в лаг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9. строку «В том числе по источникам финансирования»</w:t>
      </w:r>
      <w:r>
        <w:rPr/>
        <w:t xml:space="preserve"> </w:t>
      </w:r>
      <w:r>
        <w:rPr>
          <w:sz w:val="28"/>
          <w:szCs w:val="28"/>
        </w:rPr>
        <w:t>Задачи 2 «Организовать разные доступные для всех школьников формы отдыха, оздоровления и занятости детей, подростков и молодежи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801"/>
        <w:gridCol w:w="900"/>
        <w:gridCol w:w="1980"/>
        <w:gridCol w:w="1620"/>
        <w:gridCol w:w="900"/>
        <w:gridCol w:w="900"/>
        <w:gridCol w:w="900"/>
        <w:gridCol w:w="360"/>
      </w:tblGrid>
      <w:tr>
        <w:trPr>
          <w:trHeight w:val="3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,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10. строку «Итого по программе» раздела 8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540"/>
        <w:gridCol w:w="2160"/>
        <w:gridCol w:w="1440"/>
        <w:gridCol w:w="1080"/>
        <w:gridCol w:w="900"/>
        <w:gridCol w:w="1024"/>
        <w:gridCol w:w="239"/>
      </w:tblGrid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,59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</w:t>
        <w:tab/>
        <w:tab/>
        <w:tab/>
        <w:tab/>
        <w:t>Г.В.Иванченко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37:00Z</dcterms:created>
  <dc:creator>XTreme</dc:creator>
  <dc:description/>
  <cp:keywords/>
  <dc:language>en-US</dc:language>
  <cp:lastModifiedBy>uses</cp:lastModifiedBy>
  <cp:lastPrinted>2011-07-07T12:48:00Z</cp:lastPrinted>
  <dcterms:modified xsi:type="dcterms:W3CDTF">2011-07-07T07:37:00Z</dcterms:modified>
  <cp:revision>2</cp:revision>
  <dc:subject/>
  <dc:title> </dc:title>
</cp:coreProperties>
</file>