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4706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 Cyr;Times New Roman" w:hAnsi="Academy Cyr;Times New Roman" w:cs="Academy Cyr;Times New Roman"/>
          <w:b/>
          <w:b/>
          <w:bCs/>
          <w:sz w:val="28"/>
          <w:szCs w:val="28"/>
        </w:rPr>
      </w:pPr>
      <w:r>
        <w:rPr>
          <w:rFonts w:cs="Academy Cyr;Times New Roman" w:ascii="Academy Cyr;Times New Roman" w:hAnsi="Academy Cyr;Times New Roman"/>
          <w:b/>
          <w:bCs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 Cyr;Times New Roman" w:hAnsi="Academy Cyr;Times New Roman" w:cs="Academy Cyr;Times New Roman"/>
          <w:b/>
          <w:b/>
          <w:bCs/>
          <w:sz w:val="28"/>
          <w:szCs w:val="28"/>
        </w:rPr>
      </w:pPr>
      <w:r>
        <w:rPr>
          <w:rFonts w:cs="Academy Cyr;Times New Roman" w:ascii="Academy Cyr;Times New Roman" w:hAnsi="Academy Cyr;Times New Roman"/>
          <w:b/>
          <w:bCs/>
          <w:sz w:val="28"/>
          <w:szCs w:val="28"/>
        </w:rPr>
        <w:t>Красноярского края</w:t>
      </w:r>
    </w:p>
    <w:p>
      <w:pPr>
        <w:pStyle w:val="Heading1"/>
        <w:rPr>
          <w:rFonts w:ascii="Academy Cyr;Times New Roman" w:hAnsi="Academy Cyr;Times New Roman" w:cs="Academy Cyr;Times New Roman"/>
          <w:b w:val="false"/>
          <w:b w:val="false"/>
          <w:bCs w:val="false"/>
          <w:sz w:val="28"/>
          <w:szCs w:val="28"/>
        </w:rPr>
      </w:pPr>
      <w:r>
        <w:rPr>
          <w:rFonts w:cs="Academy Cyr;Times New Roman" w:ascii="Academy Cyr;Times New Roman" w:hAnsi="Academy Cyr;Times New Roman"/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28"/>
          <w:szCs w:val="28"/>
        </w:rPr>
      </w:pPr>
      <w:r>
        <w:rPr>
          <w:rFonts w:cs="Academy Cyr;Times New Roman" w:ascii="Academy Cyr;Times New Roman" w:hAnsi="Academy Cyr;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28"/>
          <w:szCs w:val="28"/>
        </w:rPr>
      </w:pPr>
      <w:r>
        <w:rPr>
          <w:rFonts w:cs="Academy;Times New Roman" w:ascii="Academy;Times New Roman" w:hAnsi="Academy;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4</w:t>
      </w:r>
      <w:r>
        <w:rPr>
          <w:sz w:val="28"/>
          <w:szCs w:val="28"/>
        </w:rPr>
        <w:t>.06.2011                                           п. Абан</w:t>
        <w:tab/>
        <w:tab/>
        <w:t xml:space="preserve">                      № </w:t>
      </w:r>
      <w:r>
        <w:rPr>
          <w:sz w:val="28"/>
          <w:szCs w:val="28"/>
          <w:lang w:val="en-US"/>
        </w:rPr>
        <w:t>531</w:t>
      </w:r>
      <w:r>
        <w:rPr>
          <w:sz w:val="28"/>
          <w:szCs w:val="28"/>
        </w:rPr>
        <w:t>-п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мерах  по предотвращению несчастных случаев на водоемах и об установлении мест использования водных объектов для массового отдыха на  территории Аба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1</w:t>
        </w:r>
      </w:hyperlink>
      <w:r>
        <w:rPr>
          <w:sz w:val="28"/>
          <w:szCs w:val="28"/>
        </w:rPr>
        <w:t xml:space="preserve">5 Федерального закона от 06.10.2003 N 131-ФЗ "Об общих принципах организации местного самоуправления в Российской Федерации", руководствуясь </w:t>
      </w:r>
      <w:hyperlink r:id="rId4">
        <w:r>
          <w:rPr>
            <w:rStyle w:val="InternetLink"/>
            <w:sz w:val="28"/>
            <w:szCs w:val="28"/>
          </w:rPr>
          <w:t>статьей 7</w:t>
        </w:r>
      </w:hyperlink>
      <w:r>
        <w:rPr>
          <w:sz w:val="28"/>
          <w:szCs w:val="28"/>
        </w:rPr>
        <w:t xml:space="preserve"> Устава Абанского района, ПОСТАНОВЛЯЮ: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«План мероприятий по охране здоровья и жизни людей на водных объектах и их участках на территории Абанского района в летний период 2011 года», согласно Приложения 1.</w:t>
      </w:r>
    </w:p>
    <w:p>
      <w:pPr>
        <w:pStyle w:val="Normal"/>
        <w:ind w:firstLine="900"/>
        <w:rPr/>
      </w:pPr>
      <w:r>
        <w:rPr/>
        <w:t xml:space="preserve"> </w:t>
      </w:r>
      <w:r>
        <w:rPr>
          <w:sz w:val="28"/>
          <w:szCs w:val="28"/>
        </w:rPr>
        <w:t>2.  Утвердить состав оперативной группы экстренного реагирования по мероприятиям обеспечения безопасности людей в летний период 2011 года на территории Абанского района, согласно Приложения 2.</w:t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  <w:szCs w:val="28"/>
        </w:rPr>
        <w:t>3. Рекомендовать Главам сельсоветов:</w:t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  <w:szCs w:val="28"/>
        </w:rPr>
        <w:t>- принять нормативно-правовой акт, которым утвердить перечень мест массового отдыха населения на водных объектах, перечень  мест запрещенных  для купания,  план  мероприятий по охране здоровья и жизни людей на водных объектах и их участках  в летний период 2011 года на территории сельсовета;</w:t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  <w:szCs w:val="28"/>
        </w:rPr>
        <w:t xml:space="preserve">- при подготовке к летнему купальному сезону строго руководствоваться постановлениями Совета администрации Красноярского края  от 31.03.2008 № 142-п и от 21.04.2008 № 189-п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в состав комиссий по приемке в эксплуатацию оборудованных мест массового отдыха людей на водных объектах включить специалистов администрации района, органов внутренних дел, эксплуатирующей организации, Государственной инспекции по маломерным судам МЧС России по Красноярскому краю;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- обеспечить работу  административных комиссий с участием сотрудников органов внутренних дел и  Канского участка </w:t>
      </w:r>
      <w:r>
        <w:rPr>
          <w:sz w:val="28"/>
          <w:szCs w:val="28"/>
        </w:rPr>
        <w:t>Государственной инспекции по маломерным судам МЧС России  по Красноярскому краю</w:t>
      </w:r>
      <w:r>
        <w:rPr>
          <w:color w:val="000000"/>
          <w:sz w:val="28"/>
          <w:szCs w:val="28"/>
        </w:rPr>
        <w:t xml:space="preserve"> в части организации и проведения проверок мест отдыха на воде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ри проведении культурно-массовых мероприятий на водных  объектах заблаговременно информировать об их проведении ОВД по Абанскому району и </w:t>
      </w:r>
      <w:r>
        <w:rPr>
          <w:color w:val="000000"/>
          <w:sz w:val="28"/>
          <w:szCs w:val="28"/>
        </w:rPr>
        <w:t xml:space="preserve">Канский участок </w:t>
      </w:r>
      <w:r>
        <w:rPr>
          <w:sz w:val="28"/>
          <w:szCs w:val="28"/>
        </w:rPr>
        <w:t>Государственной инспекции по маломерным судам МЧС Росс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обеспечить, контроль за эксплуатацией санкционированных мест массового отдыха людей на водных объектах, и своевременное выявление несанкционированных мест массового отдыха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 10.06.2011 выставить запрещающие знаки  в местах,  запрещенных для купания и организовать контроль за соблюдением запрет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Рекомендовать ОВД по Абанскому району (Чернов И.А.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определить систему мер по обеспечению общественного порядка в местах массового отдыха населения у водоем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акрепить за каждым сельсоветом сотрудников районного отдела внутренних дел  по обеспечению общественного порядка на водных объектах в летний период 2011 года, список предоставить в отдел ГО,ЧС,ПБ администрации района до 10.06.2011 г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  Главному врачу МУЗ «Абанская ЦРБ» (Лапа О.В.)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еспечить постоянную готовность медицинских работников для оказания медицинской помощи в местах массового отдыха населения у водоемов;</w:t>
      </w:r>
    </w:p>
    <w:p>
      <w:pPr>
        <w:pStyle w:val="Normal"/>
        <w:ind w:firstLine="900"/>
        <w:jc w:val="both"/>
        <w:rPr/>
      </w:pPr>
      <w:r>
        <w:rPr/>
        <w:t xml:space="preserve">- </w:t>
      </w:r>
      <w:r>
        <w:rPr>
          <w:sz w:val="28"/>
          <w:szCs w:val="28"/>
        </w:rPr>
        <w:t xml:space="preserve">список  медицинских работников закрепленных  за каждым сельсоветом, по оказанию медицинской помощи людям, терпящим бедствие на водных объектах в летний период 2011 года предоставить в отдел ГО,ЧС, ПБ администрации района до 10.06.2011 г. </w:t>
      </w:r>
    </w:p>
    <w:p>
      <w:pPr>
        <w:pStyle w:val="Normal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6. Опубликовать постановление в газете «Красное знамя».</w:t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  <w:szCs w:val="28"/>
        </w:rPr>
        <w:t>7. Настоящее Постановление вступает в силу со дня официального опубликования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8. Контроль за исполнением настоящего Постановления оставляю за собо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банского района                                                Г.В.Иванченко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000"/>
      </w:tblGrid>
      <w:tr>
        <w:trPr>
          <w:trHeight w:val="1556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1167130</wp:posOffset>
                      </wp:positionV>
                      <wp:extent cx="6172200" cy="93853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938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ПЛАН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мероприятий по охране здоровья и жизни людей на водных объектах                                             и их участках на территории Аба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 летний период 2011 г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6pt;height:73.9pt;mso-wrap-distance-left:9.05pt;mso-wrap-distance-right:9.05pt;mso-wrap-distance-top:0pt;mso-wrap-distance-bottom:0pt;margin-top:91.9pt;mso-position-vertical-relative:text;margin-left:-2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ЛА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ероприятий по охране здоровья и жизни людей на водных объектах                                             и их участках на территории Аба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летний период 2011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00" w:type="dxa"/>
            <w:tcBorders/>
          </w:tcPr>
          <w:p>
            <w:pPr>
              <w:pStyle w:val="Normal"/>
              <w:ind w:left="3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left="3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left="3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нского района</w:t>
            </w:r>
          </w:p>
          <w:p>
            <w:pPr>
              <w:pStyle w:val="Normal"/>
              <w:ind w:left="362" w:hanging="0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 xml:space="preserve">.06.2011 г. № </w:t>
            </w:r>
            <w:r>
              <w:rPr>
                <w:sz w:val="28"/>
                <w:szCs w:val="28"/>
                <w:lang w:val="en-US"/>
              </w:rPr>
              <w:t>531</w:t>
            </w:r>
            <w:r>
              <w:rPr>
                <w:sz w:val="28"/>
                <w:szCs w:val="28"/>
              </w:rPr>
              <w:t>-п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753"/>
        <w:gridCol w:w="2348"/>
        <w:gridCol w:w="2275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сполне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за исполнение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Рассмотрение на заседаниях комиссии по чрезвычайным ситуациям и обеспечению пожарной безопасности Аба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опросов состояния охраны жизни людей на водных объектах (в дальнейшем – ежегодно в установленные сроки) 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сезон (или по мере необходимости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ЧС и ПБ райо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Рассмотрение на заседаниях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ЧС и ПБ поселений вопросов состояния охраны жизни людей на водных объектах (в дальнейшем – ежегодно в установленные сроки)     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сезон (или по мере необходимости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дготовка и разработка планов мероприятий по обеспечению безопасности людей на водных объектах и их участках на территории поселени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.06.201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ест массового отдыха населения на водоемах в летний период в границах поселени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.06.201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наглядной агитации по правилам поведения и мерам безопасности на воде в местах массового отдыха населения и постоянное ее обновлени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.06.201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роверок готовности к купальному сезону и прием мест массового отдыха населения на водных объекта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.06.201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ы сельсоветов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вещаний с руководителями организаций, имеющих детские лагеря отдыха, расположенные у водоемов по вопросам безопасност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.06.201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ЧС и ПБ района, КЧС и ПБ поселений,  Главы сельсовет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постоянный контроль  за санитарным состоянием мест массового купа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но графику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З «АБанская ЦРБ»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информационных листовок, памяток, рекомендаций по обеспечению безопасности людей на воде в летний период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и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нский участок  ГИМС,  Главы сельсов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овать выполнение профилактических мероприятий по предотвращению несчастных случаев с людьми на воде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ериод купального сезона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а «Красное знамя», телевидение «Бирюса»  и Главы сельсовет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оказанию первой медицинской помощи потерпевшим на вод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З «Абанская ЦРБ»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учения детей правилам поведения и соблюдения безопасности на вод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администрация Абанского  района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обучение правилам поведения и соблюдению безопасности на воде охотников и рыболовов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нскиий участок  ГИМС 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ета и анализ несчастных случаев, произошедших на вод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ДС Абанского райо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отрудников правоохранительных органов для обеспечения безопасности людей на вод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ВД по Абанскому району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813"/>
      </w:tblGrid>
      <w:tr>
        <w:trPr/>
        <w:tc>
          <w:tcPr>
            <w:tcW w:w="47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нского района</w:t>
            </w:r>
          </w:p>
          <w:p>
            <w:pPr>
              <w:pStyle w:val="Normal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 xml:space="preserve">.06.2011 г.  № </w:t>
            </w:r>
            <w:r>
              <w:rPr>
                <w:sz w:val="28"/>
                <w:szCs w:val="28"/>
                <w:lang w:val="en-US"/>
              </w:rPr>
              <w:t>531</w:t>
            </w:r>
            <w:r>
              <w:rPr>
                <w:sz w:val="28"/>
                <w:szCs w:val="28"/>
              </w:rPr>
              <w:t>-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тивной группы экстренного реагирования по мероприятиям обеспечения безопасности людей в летний период 2011 года на территории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16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./со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  Аба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акова Светлана Дмитри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-01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075762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штаба ОВД по Абанскому район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Дмитрий Геннад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-73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077025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МУЗ «Абансая ЦРБ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о Ольг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-50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35841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культуры, по делам молодежи и спорта администрации Аба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улина Светла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4-09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0768354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 Cyr">
    <w:altName w:val="Times New Roman"/>
    <w:charset w:val="cc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3348;fld=134;dst=101088" TargetMode="External"/><Relationship Id="rId4" Type="http://schemas.openxmlformats.org/officeDocument/2006/relationships/hyperlink" Target="consultantplus://offline/main?base=RLAW123;n=62626;fld=134;dst=10012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39:00Z</dcterms:created>
  <dc:creator>Admin</dc:creator>
  <dc:description/>
  <cp:keywords/>
  <dc:language>en-US</dc:language>
  <cp:lastModifiedBy>Admin</cp:lastModifiedBy>
  <cp:lastPrinted>2011-06-14T14:39:00Z</cp:lastPrinted>
  <dcterms:modified xsi:type="dcterms:W3CDTF">2011-06-14T07:03:00Z</dcterms:modified>
  <cp:revision>4</cp:revision>
  <dc:subject/>
  <dc:title> </dc:title>
</cp:coreProperties>
</file>