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6.2011</w:t>
        <w:tab/>
        <w:tab/>
        <w:tab/>
        <w:t xml:space="preserve">                  п. Абан</w:t>
        <w:tab/>
        <w:tab/>
        <w:t xml:space="preserve">                </w:t>
        <w:tab/>
        <w:t>№ 584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 положения об оплате труда работников муниципальных бюджетных и казенных образовательных учр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администрации Абанского района № 583-п от 24.06. 2011г. «О новых системах оплаты труда работников муниципальных бюджетных и казенных учреждений Абанского района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>37,38 Устава Абанского района Красноярского края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плате труда работников муниципальных бюджетных и казенных образовательных учреждений Абанского района на период проведения эксперимента по введению в НСОТ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 газете «Красное знам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сентября 201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ветственность за исполнение Постановления возложить на заместителя Главы администрации Абанского района Л.А. Харис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Абанского района                                   Г.В.Иванченко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 Абанского района</w:t>
      </w:r>
    </w:p>
    <w:p>
      <w:pPr>
        <w:pStyle w:val="ConsPlusNormal"/>
        <w:widowControl/>
        <w:ind w:hanging="0"/>
        <w:jc w:val="right"/>
        <w:rPr/>
      </w:pPr>
      <w:r>
        <w:rPr/>
        <w:t>от24.06.2011 № 584-п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ОПЛАТЕ ТРУДА РАБОТНИКОВ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БЮДЖЕТНЫХ И КАЗЕННЫХ ОБРАЗОВАТЕЛЬНЫХ УЧРЕЖД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АБАНСКОГО РАЙОНА НА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ПЕРИОД ПРОВЕДЕНИЯ ЭКСПЕРИМЕНТА ПО ВВЕДЕНИЮ НСО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ее Положение об оплате труда работников муниципальных бюджетных и казенных образовательных учреждений Абанского района,  разработано на основании Постановления администрации Абанского района «О новых системах оплаты труда работников муниципальных бюджетных и казенных  учреждений Абанского района" № 583-п от 24.06.2011г., регулирует порядок оплаты труда работников муниципальных бюджетных и казенных </w:t>
      </w:r>
      <w:r>
        <w:rPr/>
        <w:t xml:space="preserve">общеобразовательных учреждений (начального общего, основного общего, среднего (полного) общего образования),  включенных в перечень учреждений на проведение эксперимента </w:t>
      </w:r>
      <w:r>
        <w:rPr>
          <w:rFonts w:cs="Calibri"/>
        </w:rPr>
        <w:t xml:space="preserve">по введению новых систем оплаты труда работников муниципальных бюджетных и казенных учреждений Абанского района </w:t>
      </w:r>
      <w:r>
        <w:rPr/>
        <w:t>дополнительно, без проведения конкурсного отбора с 1 сентября 2011 года, подведомственных Управлению  образования администрации Абанского района</w:t>
      </w:r>
      <w:r>
        <w:rPr>
          <w:rFonts w:cs="Arial" w:ascii="Arial" w:hAnsi="Arial"/>
          <w:sz w:val="20"/>
          <w:szCs w:val="20"/>
        </w:rPr>
        <w:t xml:space="preserve"> (далее - учреждения) по виду экономической деятельности "Образование"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ПОРЯДОК И УСЛОВИЯ ОПЛАТЫ ТРУДА РАБОТ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1. </w:t>
      </w:r>
      <w:hyperlink r:id="rId6">
        <w:r>
          <w:rPr>
            <w:rStyle w:val="InternetLink"/>
            <w:color w:val="0000FF"/>
          </w:rPr>
          <w:t>Минимальные размеры окладов</w:t>
        </w:r>
      </w:hyperlink>
      <w:r>
        <w:rPr/>
        <w:t xml:space="preserve"> (должностных окладов), ставок заработной платы работников учреждений устанавливаются в соответствии с приложением № 1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1.2. Условия, при которых размеры окладов (должностных окладов), ставок заработной платы работникам учреждений могут устанавливаться выше минимальных размеров окладов (должностных окладов), ставок заработной платы, определяются постановлением администрации Абан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2. Выплаты компенсационного характера.</w:t>
      </w:r>
    </w:p>
    <w:p>
      <w:pPr>
        <w:pStyle w:val="ConsPlusNormal"/>
        <w:widowControl/>
        <w:ind w:firstLine="540"/>
        <w:jc w:val="both"/>
        <w:rPr/>
      </w:pPr>
      <w:r>
        <w:rPr/>
        <w:t>2.1. Работникам учреждений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/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работу в местностях с особыми климатическими условиями;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я на основании </w:t>
      </w:r>
      <w:hyperlink r:id="rId7">
        <w:r>
          <w:rPr>
            <w:rStyle w:val="InternetLink"/>
            <w:color w:val="0000FF"/>
          </w:rPr>
          <w:t>статьи 147</w:t>
        </w:r>
      </w:hyperlink>
      <w:r>
        <w:rPr/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3. Выплаты за работу в местностях с особыми климатическими условиями производятся на основании </w:t>
      </w:r>
      <w:hyperlink r:id="rId8">
        <w:r>
          <w:rPr>
            <w:rStyle w:val="InternetLink"/>
            <w:color w:val="0000FF"/>
          </w:rPr>
          <w:t>статьи 148</w:t>
        </w:r>
      </w:hyperlink>
      <w:r>
        <w:rPr/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/>
      </w:pPr>
      <w:r>
        <w:rPr/>
        <w:t>Доплата за работу в ночное время производится работникам в размере 35% оклада (должностного оклада), ставки заработной платы за каждый час работы в ночное врем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Оплата труда в других случаях выполнения работ в условиях, отклоняющихся от нормальных, устанавливается работникам учреждения на основании </w:t>
      </w:r>
      <w:hyperlink r:id="rId9">
        <w:r>
          <w:rPr>
            <w:rStyle w:val="InternetLink"/>
            <w:color w:val="0000FF"/>
          </w:rPr>
          <w:t>статьи 149</w:t>
        </w:r>
      </w:hyperlink>
      <w:r>
        <w:rPr/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Оплата труда в выходные и нерабочие праздничные дни производится на основании </w:t>
      </w:r>
      <w:hyperlink r:id="rId10">
        <w:r>
          <w:rPr>
            <w:rStyle w:val="InternetLink"/>
            <w:color w:val="0000FF"/>
          </w:rPr>
          <w:t>статьи 153</w:t>
        </w:r>
      </w:hyperlink>
      <w:r>
        <w:rPr/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Виды и размеры выплат</w:t>
        </w:r>
      </w:hyperlink>
      <w:r>
        <w:rPr/>
        <w:t xml:space="preserve"> при выполнении работ в других условиях, отклоняющихся от нормальных, устанавливаются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3. Выплаты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/>
        <w:t>Установление стимулирующих выплат в учреждении осуществляется на основе коллективного договора, локального нормативного акта учреждения о выплатах стимулирующего характера, утверждаемого работодателем с учетом мнения представительного органа работник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/>
      </w:pPr>
      <w:r>
        <w:rPr/>
        <w:t>ИХ ЗАМЕСТИТЕЛЕЙ И ГЛАВНЫХ БУХГАЛТЕР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Выплаты компенсационного характера руководителям учреждений, их заместителям и главным бухгалтерам устанавливаются в соответствии с </w:t>
      </w:r>
      <w:hyperlink r:id="rId12">
        <w:r>
          <w:rPr>
            <w:rStyle w:val="InternetLink"/>
            <w:color w:val="0000FF"/>
          </w:rPr>
          <w:t>подразделом 2 раздела II</w:t>
        </w:r>
      </w:hyperlink>
      <w:r>
        <w:rPr/>
        <w:t xml:space="preserve"> настояще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 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составляет 45 должностных окладов руководителей учреждений в год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/>
      </w:pPr>
      <w:r>
        <w:rPr/>
        <w:t>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. Направление указанных средств на иные цели осуществляется по согласованию с Управлением образования администрации Абан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3. Распределение средств на осуществление выплат стимулирующего характера руководителям учреждений осуществляется ежеквартально  с учетом мнения рабочей группы по установлению стимулирующих выплат, образованной Управлением образования администрации Абанского района 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/>
        <w:t>3.1. Управление представляет в рабочую группу аналитическую информацию о показателях деятельности учреждений, в том числе включающую информацию органов самоуправления образовательных учреждений, в том числе общественных советов образовательных учреждений, являющуюся основанием для премирования руководителей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3.2. Руководители учрежден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ind w:firstLine="540"/>
        <w:jc w:val="both"/>
        <w:rPr/>
      </w:pPr>
      <w:r>
        <w:rPr/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Управление издает приказ об установлении стимулирующих выплат.</w:t>
      </w:r>
    </w:p>
    <w:p>
      <w:pPr>
        <w:pStyle w:val="ConsPlusNormal"/>
        <w:widowControl/>
        <w:ind w:firstLine="540"/>
        <w:jc w:val="both"/>
        <w:rPr/>
      </w:pPr>
      <w:r>
        <w:rPr/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Виды выплат</w:t>
        </w:r>
      </w:hyperlink>
      <w:r>
        <w:rPr/>
        <w:t xml:space="preserve"> стимулирующего характера, размер и условия их осуществления, критерии оценки результативности и качества деятельности учреждений для руководителей учреждений, их заместителей и главных бухгалтеров определяются согласно приложению № 3 к настоящему Положению.</w:t>
      </w:r>
    </w:p>
    <w:p>
      <w:pPr>
        <w:pStyle w:val="ConsPlusNormal"/>
        <w:widowControl/>
        <w:ind w:firstLine="540"/>
        <w:jc w:val="both"/>
        <w:rPr/>
      </w:pPr>
      <w:hyperlink r:id="rId14">
        <w:r>
          <w:rPr>
            <w:rStyle w:val="InternetLink"/>
            <w:color w:val="0000FF"/>
          </w:rPr>
          <w:t>Размер персональных выплат</w:t>
        </w:r>
      </w:hyperlink>
      <w:r>
        <w:rPr/>
        <w:t xml:space="preserve"> руководителям учреждений, их заместителям и главным бухгалтерам определяется согласно приложению № 4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4.1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/>
      </w:pPr>
      <w:r>
        <w:rPr/>
        <w:t>степень освоения выделенных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ремонт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 образовательного учреждения к новому учебному году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проведение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15">
        <w:r>
          <w:rPr>
            <w:rStyle w:val="InternetLink"/>
            <w:color w:val="0000FF"/>
          </w:rPr>
          <w:t>Размер выплат</w:t>
        </w:r>
      </w:hyperlink>
      <w:r>
        <w:rPr/>
        <w:t xml:space="preserve"> по итогам работы руководителям учреждений, их заместителям и главным бухгалтерам определяется согласно приложению N 5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5. 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сроком на три месяца в процентах от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/>
        <w:t>6. Размер выплат по итогам работы максимальным размером не ограничивается.</w:t>
      </w:r>
    </w:p>
    <w:p>
      <w:pPr>
        <w:pStyle w:val="ConsPlusNormal"/>
        <w:widowControl/>
        <w:ind w:firstLine="540"/>
        <w:jc w:val="both"/>
        <w:rPr/>
      </w:pPr>
      <w:r>
        <w:rPr/>
        <w:t>7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ДРУГИЕ ВОПРОСЫ ОПЛАТЫ ТРУ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мер средств, полученных от приносящей доход деятельности, направляемых на оплату труда работников учреждений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оплате труд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бюджетны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и казенных образовательных учреждений </w:t>
      </w:r>
    </w:p>
    <w:p>
      <w:pPr>
        <w:pStyle w:val="ConsPlusNormal"/>
        <w:widowControl/>
        <w:ind w:hanging="0"/>
        <w:jc w:val="right"/>
        <w:rPr/>
      </w:pPr>
      <w:r>
        <w:rPr/>
        <w:t>Абанского рай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МАЛЬНЫЕ РАЗМЕРЫ ОКЛАДОВ (ДОЛЖНОСТНЫХ ОКЛАДОВ),</w:t>
      </w:r>
    </w:p>
    <w:p>
      <w:pPr>
        <w:pStyle w:val="ConsPlusNormal"/>
        <w:widowControl/>
        <w:ind w:hanging="0"/>
        <w:jc w:val="center"/>
        <w:rPr/>
      </w:pPr>
      <w:r>
        <w:rPr/>
        <w:t>СТАВОК ЗАРАБОТНОЙ ПЛАТЫ РАБОТНИКОВ УЧРЕЖДЕ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 Профессиональные квалификационные группы</w:t>
      </w:r>
    </w:p>
    <w:p>
      <w:pPr>
        <w:pStyle w:val="ConsPlusNormal"/>
        <w:widowControl/>
        <w:ind w:hanging="0"/>
        <w:jc w:val="center"/>
        <w:rPr/>
      </w:pPr>
      <w:r>
        <w:rPr/>
        <w:t>должностей работников высшего и дополнительного</w:t>
      </w:r>
    </w:p>
    <w:p>
      <w:pPr>
        <w:pStyle w:val="ConsPlusNormal"/>
        <w:widowControl/>
        <w:ind w:hanging="0"/>
        <w:jc w:val="center"/>
        <w:rPr/>
      </w:pPr>
      <w:r>
        <w:rPr/>
        <w:t>профессион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онные уровн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должностей работников      </w:t>
              <w:br/>
              <w:t xml:space="preserve">административно-хозяйственного и учебно-вспомогательного персонала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2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1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0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должностей профессорско-    </w:t>
              <w:br/>
              <w:t xml:space="preserve">преподавательского состава и руководителей структурных подразделе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3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15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7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3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8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729,0 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 Профессиональная квалификационная группа</w:t>
      </w:r>
    </w:p>
    <w:p>
      <w:pPr>
        <w:pStyle w:val="ConsPlusNormal"/>
        <w:widowControl/>
        <w:ind w:hanging="0"/>
        <w:jc w:val="center"/>
        <w:rPr/>
      </w:pPr>
      <w:r>
        <w:rPr/>
        <w:t>должностей работников образов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83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онные уровни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должностей работников учебно-  </w:t>
              <w:br/>
              <w:t xml:space="preserve">вспомогательного персонала первого уровн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00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должностей работников учебно-  </w:t>
              <w:br/>
              <w:t xml:space="preserve">вспомогательного персонала второго уровн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96,0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4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должностей педагогических   </w:t>
              <w:br/>
              <w:t xml:space="preserve">работников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 наличии среднего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544,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наличии высшего 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907,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 наличии среднего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668,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наличии высшего 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049,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 наличии среднего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2930,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наличии высшего 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348,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квалификационный уровень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 наличии среднего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214,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наличии высшего 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3673,0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Для должности "младший воспитатель" минимальный размер оклада (должностного оклада), ставки заработной платы устанавливается в размере 2141,0 руб.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3. Профессиональная квалификационная группа</w:t>
      </w:r>
    </w:p>
    <w:p>
      <w:pPr>
        <w:pStyle w:val="ConsPlusNormal"/>
        <w:widowControl/>
        <w:ind w:hanging="0"/>
        <w:jc w:val="center"/>
        <w:rPr/>
      </w:pPr>
      <w:r>
        <w:rPr/>
        <w:t>"Общеотраслевые должности служащих"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онные уровни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"Общеотраслевые должности    </w:t>
              <w:br/>
              <w:t xml:space="preserve">служащих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96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00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"Общеотраслевые должности    </w:t>
              <w:br/>
              <w:t xml:space="preserve">служащ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4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2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1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07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"Общеотраслевые должности    </w:t>
              <w:br/>
              <w:t xml:space="preserve">служащих третьего уровня"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2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1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90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53,0 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4. Профессиональные квалификационные группы</w:t>
      </w:r>
    </w:p>
    <w:p>
      <w:pPr>
        <w:pStyle w:val="ConsPlusNormal"/>
        <w:widowControl/>
        <w:ind w:hanging="0"/>
        <w:jc w:val="center"/>
        <w:rPr/>
      </w:pPr>
      <w:r>
        <w:rPr/>
        <w:t>должностей работников физической культуры и спор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онные уровни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фессиональная квалификационная группа должностей работников физической</w:t>
              <w:br/>
              <w:t xml:space="preserve">культуры и спорта второго уровня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04,0 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7. Профессиональные квалификационные группы</w:t>
      </w:r>
    </w:p>
    <w:p>
      <w:pPr>
        <w:pStyle w:val="ConsPlusNormal"/>
        <w:widowControl/>
        <w:ind w:hanging="0"/>
        <w:jc w:val="center"/>
        <w:rPr/>
      </w:pPr>
      <w:r>
        <w:rPr/>
        <w:t>общеотраслевых профессий рабочи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онные уровн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"Общеотраслевые профессии    </w:t>
              <w:br/>
              <w:t xml:space="preserve">рабочих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9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07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"Общеотраслевые профессии    </w:t>
              <w:br/>
              <w:t xml:space="preserve">рабоч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96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59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1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61,0 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8. Должности руководителей структурных подразделе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835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лификационные уровни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15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7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40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"Общеотраслевые должности    </w:t>
              <w:br/>
              <w:t xml:space="preserve">служащ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12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41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07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23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"Общеотраслевые должности    </w:t>
              <w:br/>
              <w:t xml:space="preserve">служащих третьего уровня"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15,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ессиональная квалификационная группа "Общеотраслевые должности    </w:t>
              <w:br/>
              <w:t xml:space="preserve">служащих четвертого уровня"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7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873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алификационный уровень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48,0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9. Должности, не предусмотренные профессиональными</w:t>
      </w:r>
    </w:p>
    <w:p>
      <w:pPr>
        <w:pStyle w:val="ConsPlusNormal"/>
        <w:widowControl/>
        <w:ind w:hanging="0"/>
        <w:jc w:val="center"/>
        <w:rPr/>
      </w:pPr>
      <w:r>
        <w:rPr/>
        <w:t>квалификационными групп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970"/>
      </w:tblGrid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ь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нимальный размер  </w:t>
              <w:br/>
              <w:t xml:space="preserve">оклада (должностного 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ведующий библиотекой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15,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удожественный руководитель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7,0        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оплате труд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бюджетных</w:t>
      </w:r>
    </w:p>
    <w:p>
      <w:pPr>
        <w:pStyle w:val="ConsPlusNormal"/>
        <w:widowControl/>
        <w:ind w:hanging="0"/>
        <w:jc w:val="right"/>
        <w:rPr/>
      </w:pPr>
      <w:r>
        <w:rPr/>
        <w:t>и казенных образовательных учреждений</w:t>
      </w:r>
    </w:p>
    <w:p>
      <w:pPr>
        <w:pStyle w:val="ConsPlusNormal"/>
        <w:widowControl/>
        <w:ind w:hanging="0"/>
        <w:jc w:val="right"/>
        <w:rPr/>
      </w:pPr>
      <w:r>
        <w:rPr/>
        <w:t>Абанского рай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ИДЫ И РАЗМЕРЫ</w:t>
      </w:r>
    </w:p>
    <w:p>
      <w:pPr>
        <w:pStyle w:val="ConsPlusNormal"/>
        <w:widowControl/>
        <w:ind w:hanging="0"/>
        <w:jc w:val="center"/>
        <w:rPr/>
      </w:pPr>
      <w:r>
        <w:rPr/>
        <w:t>КОМПЕНСАЦИОННЫХ ВЫПЛАТ ЗА РАБОТУ В УСЛОВИЯХ, ОТКЛОНЯЮЩИХСЯ</w:t>
      </w:r>
    </w:p>
    <w:p>
      <w:pPr>
        <w:pStyle w:val="ConsPlusNormal"/>
        <w:widowControl/>
        <w:ind w:hanging="0"/>
        <w:jc w:val="center"/>
        <w:rPr/>
      </w:pPr>
      <w:r>
        <w:rPr/>
        <w:t>ОТ НОРМАЛЬНЫХ (ПРИ ВЫПОЛНЕНИИ РАБОТ В ДРУГИХ УСЛОВИЯХ,</w:t>
      </w:r>
    </w:p>
    <w:p>
      <w:pPr>
        <w:pStyle w:val="ConsPlusNormal"/>
        <w:widowControl/>
        <w:ind w:hanging="0"/>
        <w:jc w:val="center"/>
        <w:rPr/>
      </w:pPr>
      <w:r>
        <w:rPr/>
        <w:t>ОТКЛОНЯЮЩИХСЯ ОТ НОРМАЛЬНЫХ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Виды компенсационных выплат            │Размер в процента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│     к оклад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должностном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кладу), ставк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работной платы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а работу в специальных (коррекционных)      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х учреждениях (отделениях, классах,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ах) для обучающихся, воспитанников с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граниченными возможностями здоровья (в том числ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задержкой психического развития) (кроме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х работников)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медицинским работникам за работу в специальных    │        1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оррекционных) образовательных учреждениях для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учающихся, воспитанников с отклонениями в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витии (в том числе с задержкой психического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вития)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за работу в специальных учебно-воспитательных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х для детей и подростков с девиантным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едением: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м работникам, учителям, педагогическим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ругим работникам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медицинским работникам за работу в специальных    │        2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оррекционных) образовательных учреждениях для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учающихся, воспитанников с дефектами умственного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вития и детей с поражением ЦНС с нарушением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сихики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за работу в оздоровительных образовательных  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х санаторного типа (классах, группах)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я детей, нуждающихся в длительном лечении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руководителям образовательных учреждений, имеющих │        1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ьные (коррекционные) отделения, классы,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ы для обучающихся (воспитанников) с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граниченными возможностями здоровья или классы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группы) для обучающихся (воспитанников),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ающихся в длительном лечении;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ководителям, работникам общеобразовательных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кол-интернатов, непосредственно занятым в таких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ассах (группах)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│медицинским и иным работникам, непосредственно    │        2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аствующим в оказании противотуберкулезной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, занятие которых связано с опасностью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фицирования микробактериями туберкулеза в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здоровительных образовательных учреждениях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аторного типа для детей, инфицированных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беркулезом; Российского санаторно-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билитационного центра для детей-сирот и детей,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тавшихся без попечения родителей, страдающих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чными формами туберкулезной инфекции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 │учителям и педагогам, работа которых связана с    │        2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пасностью инфицирования микробактериями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уберкулеза в стационарах для детей, страдающих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личными формами туберкулезной инфекции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 │руководителям, педагогическим работникам и другим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ам медико-педагогических и психолого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ко-педагогических консультаций, логопедически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за работу в образовательных учреждениях для детей-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рот и детей, оставшихся без попечения родителе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 также за работу в группах для детей-сирот и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тей, оставшихся без попечения родителей, в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щеобразовательных учреждениях, учреждениях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ого и среднего профессионального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ния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за работу в общеобразовательных школах-интернатах │        15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педагогическим работникам лицеев, гимназий,       │        15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учителям и другим педагогическим работникам  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 индивидуальное обучение на дому больных детей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роников (при наличии соответствующего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ого заключения), за индивидуальное и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овое обучение детей, находящихся на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ительном лечении в детских больницах (клиниках)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детских отделениях больниц для взрослых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женщинам, работающим в сельской местности, на     │        3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, где по условиям труда рабочий день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делен на части (с перерывом рабочего времени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лее двух часов)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мастерам производственного обучения и старшим     │        1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стерам учреждений начального и среднего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фессионального образования, осуществляющим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у рабочих и специалистов для предприятий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организаций угольной, сланцевой промышленности,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ерной и цветной металлургии и для горно-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питальных работ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работникам оздоровительных лагерей всех типов и   │        1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именований за систематическую переработку сверх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ормальной продолжительности рабочего времени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водителям легковых автомобилей за ненормированный │        2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чий день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оплате труд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бюджетны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и казенных образовательных учреждений </w:t>
      </w:r>
    </w:p>
    <w:p>
      <w:pPr>
        <w:pStyle w:val="ConsPlusNormal"/>
        <w:widowControl/>
        <w:ind w:hanging="0"/>
        <w:jc w:val="right"/>
        <w:rPr/>
      </w:pPr>
      <w:r>
        <w:rPr/>
        <w:t>Абанского рай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ИДЫ ВЫПЛАТ</w:t>
      </w:r>
    </w:p>
    <w:p>
      <w:pPr>
        <w:pStyle w:val="ConsPlusNormal"/>
        <w:widowControl/>
        <w:ind w:hanging="0"/>
        <w:jc w:val="center"/>
        <w:rPr/>
      </w:pPr>
      <w:r>
        <w:rPr/>
        <w:t>СТИМУЛИРУЮЩЕГО ХАРАКТЕРА, РАЗМЕР И УСЛОВИЯ</w:t>
      </w:r>
    </w:p>
    <w:p>
      <w:pPr>
        <w:pStyle w:val="ConsPlusNormal"/>
        <w:widowControl/>
        <w:ind w:hanging="0"/>
        <w:jc w:val="center"/>
        <w:rPr/>
      </w:pPr>
      <w:r>
        <w:rPr/>
        <w:t>ИХ ОСУЩЕСТВЛЕНИЯ, КРИТЕРИИ ОЦЕНКИ РЕЗУЛЬТАТИВНОСТИ</w:t>
      </w:r>
    </w:p>
    <w:p>
      <w:pPr>
        <w:pStyle w:val="ConsPlusNormal"/>
        <w:widowControl/>
        <w:ind w:hanging="0"/>
        <w:jc w:val="center"/>
        <w:rPr/>
      </w:pPr>
      <w:r>
        <w:rPr/>
        <w:t>И КАЧЕСТВА ДЕЯТЕЛЬНОСТИ УЧРЕЖДЕНИЙ ДЛЯ РУКОВОДИТЕЛЕЙ,</w:t>
      </w:r>
    </w:p>
    <w:p>
      <w:pPr>
        <w:pStyle w:val="ConsPlusNormal"/>
        <w:widowControl/>
        <w:ind w:hanging="0"/>
        <w:jc w:val="center"/>
        <w:rPr/>
      </w:pPr>
      <w:r>
        <w:rPr/>
        <w:t>ЗАМЕСТИТЕЛЕЙ И ГЛАВНЫХ БУХГАЛТЕР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ые учре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ального общего, основного общего, среднего (полного) общего образован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─────────────┬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лжности  │ Критерии оценки │                  Условия                  │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ивности ├───────────────────────┬───────────────────┤   размер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 качества    │     наименование      │     индикатор     │  выплат к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деятельности   │                       │                   │   окладу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учреждений    │                       │                   │(должностному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кладу)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  2        │           3           │         4         │      5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│обеспеченность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образовательного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; обеспечение 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и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омплектованность     │положительная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ми        │динамика аттестац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ами, их       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ый состав    │кадров н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   │исполнение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экономической│бюджетной сметы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и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текущих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капиталь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монто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м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учащихся│учащихся горячим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│питанием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тсутствие динамики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увеличения числа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хронических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сезонных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щихся, воспитанников│заболев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показатели качества по │кадетские корпуса -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│результатам аттестации │не ниже 30%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в    │учреждения, итоговой   │Мариинские женские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│аттестации выпускников,│гимназии - не ниже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ых срезов,    │50%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тоговых контрольных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инновационной│участие в конкурсах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ведение  │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   │учреждений, участи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обучающихся,│наличие призеров и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   │победителе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конкурса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трах, конференция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   │         0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мися,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классов в│движение учащихся в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     │течение года в         │пределах 1 - 2% от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│соответствии с планом  │общей числен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│комплектова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обеспечение            │наличие и 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государственно-        │функционирование в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общественного характера│учреждении органа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в учреждении│государственно-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┤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обоснованных│         0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щений граждан по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оду конфликтных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й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нарушений   │         0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вого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ая   │качество владения      │наличие программ,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тура         │управленческими        │проектов, планов 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ями              │аналитически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аналитические         │документов по и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ы,             │реализации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снованность и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программ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ланов,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ность контроля,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и,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ность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ства, четкость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)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   │наличие действующей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   │системы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(оптимальность│непрерывног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татного расписания,   │профессионального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сть кадрового │развития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а)          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и 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│обеспеченность учебно-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│воспитательного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               │положительная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оквалифицированных│динамика аттестац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кадров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н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обучения;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ытовых условий,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требований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и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а непрерывного   │наличие и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педагогических│реализац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    │программы развити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учащихся│учащихся горячим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│питанием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рганизация и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провед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мероприятий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способствующ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ей                  │здоровью учащихся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показатели качества по │кадетские корпуса -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│результатам аттестации │не ниже 30%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в    │                       │Мариинские женские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│                       │гимназии - не ниже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0%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инновационной│участие в конкурсах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ведение  │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   │учреждений, участи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обучающихся,│наличие призеров и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   │победителе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конкурса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трах, конференция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   │         0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мися,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классов в│движение учащихся в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     │течение года в         │пределах 1 - 2% от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│соответствии с планом  │общей числен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│комплектова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управление учебно-     │наличие и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воспитательным         │реализация программ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процессом на основе    │и проект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рограмма развития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программа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предметног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, программа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ия)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    │     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│            и ответственности при выполнении поставленных задач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эффективность          │исполнение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финансово-экономической│бюджетной сметы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│деятельности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│                       │своевременность и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                       │качественное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текущих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капиталь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монто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обучения;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ытовых условий,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требований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и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   │в соответствии с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учебно-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имущества 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ждевременного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исания имущества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отсутствие нарушений   │         0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го      │трудового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онирования │законодательства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развития       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│качество подготовки    │своевременная сдача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ов                │и отсутствие факт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очнения отчет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замечаний по│         0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тогам проведенных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рок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мы привлечения     │положительная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бюджетных средств   │динамика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е заработной   │положительная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ты работников       │динамика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│внедрение новых        │использование новых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│программных форм       │программ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│бухгалтерского учета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┴─────────────────┴───────────────────────┴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пециальные (коррекционные) образовательные</w:t>
      </w:r>
    </w:p>
    <w:p>
      <w:pPr>
        <w:pStyle w:val="ConsPlusNormal"/>
        <w:widowControl/>
        <w:ind w:hanging="0"/>
        <w:jc w:val="center"/>
        <w:rPr/>
      </w:pPr>
      <w:r>
        <w:rPr/>
        <w:t>учреждения для обучающихся, воспитанников с ограниченными</w:t>
      </w:r>
    </w:p>
    <w:p>
      <w:pPr>
        <w:pStyle w:val="ConsPlusNormal"/>
        <w:widowControl/>
        <w:ind w:hanging="0"/>
        <w:jc w:val="center"/>
        <w:rPr/>
      </w:pPr>
      <w:r>
        <w:rPr/>
        <w:t>возможностями здоровья, образовательные учреждения для детей, нуждающихся в психолого-педагогической и медико-социальной помощи; оздоровительные образовательные учреждения санаторного типа для детей, нуждающихся в длительном лечен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────────────────┬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лжности  │  Критерии оценки   │                Условия                 │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езультативности и ├────────────────────┬───────────────────┤размер выплат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ачества      │    наименование    │     индикатор     │  к окладу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еятельности    │                    │                   │(должностному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учреждений     │                    │                   │  окладу)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   2          │         3          │         4         │      5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 за  │Соблюдение          │Отсутств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и        │нормативных правовых│замечани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е            │актов               │министерств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их      │                    │образования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шений, творческая │                    │науки,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ициатива в        │                    │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тересах развития  │                    │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снованных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щений граждан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поводу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ликтных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й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о владения   │Наличие программы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ими     │развития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ями           │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о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ом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и нау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всех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ленных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е развити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98% освоение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 │средств,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│предусмотренных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бюджетной сметой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писем на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мещение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Призовое место в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ой       │конкурсе проектов 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      │программ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│Издание печатной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│продукции (статей),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ающей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работы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прерывное         │Реализация          │Участие в одном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│индивидуальной      │внутрисистемном,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е            │программы           │краевом мероприят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           │Участие в работе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рсов, семинаров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щаний,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мение выстраивать  │Осуществление       │Выпол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е         │целевого и          │мероприятий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аимодействие для  │эффективного        │достиж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целей    │планирования        │заявленных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деятельности        │параметров в планах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образовательного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Укомплектованность  │Отсутствие вакансий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│педагогическими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           │кадрами, их         │работник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ый состав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0% педагогических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имеют I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высшую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ые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и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Выплаты за интенсивность и высокие результаты работы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мирование        │Успешная интеграция │10% обучающихся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пыта   │детей в             │интегрированы в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бщеобразовательное │общеобразовательны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пространство        │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нт детей из    │50 - 65%  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а выпускников,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олживших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е или        │65 - 80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устроившихся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│0 - 10%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на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м учете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или на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е в УДН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Наличие секций и    │От 5 до 14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ых форм      │кружков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классной и       │дополнительного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школьной работы  │образования,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От 15 до 20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езного труда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, участие,│Участие в одном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городских, │районном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ых мероприятиях│городском, краевом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родском, краевом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Для 100% детей-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ости           │сирот организован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тдых 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│оздоровление в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никулярное время  │летний период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0% обучающихся,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ы 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никулярное врем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семьями    │Проведение          │Проведение одного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мероприятий для     │мероприятия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родителей, семей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Выплаты за качество выполняемых работ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ая         │Качество            │50 - 65%  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         │успеваемости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онной       │обучающихся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ости      │                    │65 - 80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нижение уровня     │Уровень             │Отсутствие болеющих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емости      │заболеваемости      │детей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бучающихся,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воспитанников       │Отсутствие вспышек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│Количество          │От 7 до 15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       │кабинетов,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ая           │соответствующих     │От 15 до 20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     │нормам оснащенности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│Количество списанных│Менее 20%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экземпляров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фонда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ки, инвентаря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Наличие предписаний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 │контролирующих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      │органов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 процесса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я,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│                    │Устра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│             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│                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      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ь 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работы  │Эффективная         │Плановое, без      │до 10%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ттестационной      │деятельность        │пропусков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экспертной│аттестационной      │провед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психолого-│комиссии, экспертной│комиссий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ко-             │комиссии, психолого-│подготовка отчетной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 │медико-             │документации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илиума          │педагогического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 │консилиума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ставнической      │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 за  │Качество владения   │Выполнение всех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и        │управленческими     │мероприятий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е            │функциями           │заявленных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их      │                    │программе развити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шений, творческая │                    │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ициатива в        │                    │утвержденно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тересах развития  │                    │министерством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│образования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ки, плана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98% освоение       │до 20%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 │средств,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│предусмотренных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бюджетной сметой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писем на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мещение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Наличие у 20%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ой       │педагогов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      │лицензированных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 │программ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│Призовое место в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е проектов 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дание печатной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(статей),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ающей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работы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прерывное         │Реализация          │Участие в одном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│индивидуальной      │внутрисистемном,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е            │программы           │краевом мероприят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           │Участие в работе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рсов, семинаров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щаний,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Укомплектованность  │Отсутствие вакансий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│педагогическими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           │кадрами, их         │работник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ый состав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0% педагогических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имеют I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высшую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ые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и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% молодых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в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е           │Ведение баз         │Отсутств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ременных средств │автоматизированного │замечаний п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томатизации сбора,│сбора информации    │ведению баз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а и хранения    │                    │автоматизированного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с помощью│                    │сбора информации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ых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пьютерных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(КИАСУО)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документации│Полнота и           │Отсутств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соответствие        │замечани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м и       │администраци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гламентирующим    │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у актам        │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мирование        │Успешная интеграция │10% обучающихся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пыта   │детей в             │интегрированы в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бщеобразовательное │общеобразовательны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пространство        │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нт детей из    │50 - 65%  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а выпускников,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олживших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е или        │65 - 80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устроившихся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│0 - 10%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на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м учете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или на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е в УДН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Наличие секций и    │От 5 до 14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ых форм      │кружков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классной и       │дополнительного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школьной работы  │образования,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От 15 до 20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езного труда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, участие,│Участие в одном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городских, │районном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ых мероприятиях│городском, краевом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родском, краевом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Для 100% детей-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ости           │сирот организован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тдых 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│оздоровление в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никулярное время  │летний период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0% обучающихся,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ы 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никулярное врем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семьями    │Проведение          │Проведение одного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мероприятий для     │мероприятия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родителей, семей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ая         │Качество            │50 - 65%  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         │успеваемости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онной       │обучающихся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ости      │                    │65 - 80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нижение уровня     │Уровень             │Отсутствие болеющих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емости      │заболеваемости      │детей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бучающихся,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воспитанников       │Отсутствие вспышек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│Количество          │От 7 до 15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       │кабинетов,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ая           │соответствующих     │От 15 до 20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     │нормам оснащенности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│Количество списанных│Менее 20%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экземпляров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фонда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ки, инвентаря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    │Обеспечение         │Состояние помещений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│санитарно-          │и территории  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      │учреждения,         │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 процесса    │документации,       │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я,           │хранящейся в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помеще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│                    │Устра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│             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                  │                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 за  │Соблюдение         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и        │законодательных и   │замечани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е            │нормативно-правовых │министерств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их      │актов               │образования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шений             │                    │науки,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98% освоение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 │средств,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│предусмотренных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бюджетной сметой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писем на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мещение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прерывное         │Реализация          │Участие в работе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│индивидуальной      │курсов, семинаров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е            │программы           │совещаний,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│конференц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мение выстраивать  │Осуществление       │Выполнен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е         │целевого и          │мероприятий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аимодействие для  │эффективного        │достиж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целей    │планирования        │заявленных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деятельности        │параметров в планах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образовательного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е           │Ведение баз        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ременных средств │автоматизированного │замечаний п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томатизации сбора,│сбора информации    │ведению баз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а и хранения    │                    │автоматизированного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с помощью│                    │сбора информации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ых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пьютерных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документации│Полнота и           │Отсутств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соответствие        │замечани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м и       │министерств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гламентирующим    │образования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у актам        │науки,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│Количество списанных│Менее 20%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       │экземпляров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ая           │библиотечного фонда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     │оборудования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   │техники, инвентаря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Состояние помещений │Отсутствие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 │и территории  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      │учреждения,         │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 процесса    │документации,       │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я,           │хранящейся в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помеще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│                    │Устранен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│             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                  │                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┴────────────────────┴────────────────────┴───────────────────┴─────────────┘</w:t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Образовательные учреждения</w:t>
      </w:r>
    </w:p>
    <w:p>
      <w:pPr>
        <w:pStyle w:val="ConsPlusNormal"/>
        <w:widowControl/>
        <w:ind w:hanging="0"/>
        <w:jc w:val="center"/>
        <w:rPr/>
      </w:pPr>
      <w:r>
        <w:rPr/>
        <w:t>дополнительного образования дет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────────────────┬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лжности  │  Критерии оценки   │                Условия                 │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езультативности и ├────────────────────┬───────────────────┤размер выплат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ачества      │    наименование    │     индикатор     │  к окладу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еятельности    │                    │                   │(должностному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учреждений     │                    │                   │   окладу)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   2          │         3          │         4         │      5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ледовательная    │Выполнение программы│95 - 100%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программы│деятельности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(развития)          │90 - 95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развития)          │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е        │отсутствие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орных органов   │устра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е        │95 - 100%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ого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ензионным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кредитационным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Исполнение бюджетной│95 - 100%          │100%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 │сметы учреждения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│                    │80%                │5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0%   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раивание        │Наличие соглашений, │факт наличия       │4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ых         │договоров 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аимодействий с    │совместной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ругими учреждениями│деятельности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ведомствами для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целей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шая             │4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вая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торая   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тья 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е      │Количество          │за каждый объект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мы и объекты    │дополнительных      │управл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 │объектов управления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за каждое участие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исистемных и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ых мероприятий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работ по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грантов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конкурсов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         │                    │90 - 100%          │6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ем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я 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 │Отсутствие нарушений│0 предписаний      │5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ных и   │законодательных и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х правовых│нормативных правовых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ов               │актов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Укомплектованность  │90 - 100%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│штатов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 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│0 жалоб, протоколов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ликтных ситуаций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трудовом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е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олодых  │за каждого молодого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в      │специалиста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ь 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ледовательная    │Выполнение программы│95 - 100%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программы│деятельности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(развития)          │90 - 95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развития)          │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е        │отсутствие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орных органов   │устра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е        │95 - 100%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ого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ензионным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кредитационным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бюджета  │                    │95 - 100%          │100%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80%                │5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0%   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ие         │Получение           │наличие гранта,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 │учреждением         │наличие поступлений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в для        │финансовых средств  │на внебюджетный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я качества  │по итогам участия в │счет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│конкурсах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      │количество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в других     │соглашений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и        │договоров о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омств для        │совместной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│деятельности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           │                    │высшая             │4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ая при   │                    │первая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кредитации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торая   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тья 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е      │Количество          │за каждый объект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мы и объекты    │дополнительных      │управл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 │объектов управления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т.ч. территории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аний и сооружений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х сетей)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│до 5 консультаций в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ультаций по     │квартал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более 6   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УДОД  │консультаций в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за каждое участие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исистемных и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ых мероприятий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работ по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грантов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конкурсов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         │Сохранность         │90 - 100%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   │контингента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┤</w:t>
      </w:r>
      <w:r>
        <w:rPr>
          <w:sz w:val="16"/>
          <w:szCs w:val="16"/>
        </w:rPr>
        <w:t>задания на оказание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  │Исполнение календаря│100%  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               │краевых массовых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с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щимися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 участия   │участие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анд Красноярского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я во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сероссийских       │призеры, победители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% обученных         │90 - 100% от       │4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│специалистов,       │необходимог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           │имеющих допуск к    │количества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ю работ,   │специалисто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ивающих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сперебойную работу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% специалистов,     │не менее 50% от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 │общего числ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 │работник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менее 80% от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го числ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│за каждого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 │работник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,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вующих в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    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 │Отсутствие замечаний│0 замечаний        │100%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ского и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огового учета в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йствующим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ом и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ной политикой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бюджета  │                    │95 - 100%          │100%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80%                │5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0%   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           │                    │высшая             │4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ая при   │                    │первая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кредитации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торая   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тья 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сроков и │Соответствие        │100%               │8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рядка финансовой  │заданным нормам и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сти          │нормам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ля сданных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ых документов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Доля выполненных    │100%               │6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,      │обязательств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й          │                    │80%                │5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│70%   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лючение          │государственные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х     │контракты заключены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актов с        │согласно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авщиками,       │действующему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ниторинг          │законодательству,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требности         │выполнены в срок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ем,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ем, учебной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тературой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┴────────────────────┴────────────────────┴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Дошкольные образовательные учрежд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30"/>
        <w:gridCol w:w="3895"/>
        <w:gridCol w:w="2430"/>
        <w:gridCol w:w="189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жности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итерии оценки </w:t>
              <w:br/>
              <w:t xml:space="preserve">эффективности и </w:t>
              <w:br/>
              <w:t xml:space="preserve">качества     </w:t>
              <w:br/>
              <w:t xml:space="preserve">деятельности   </w:t>
              <w:br/>
              <w:t xml:space="preserve">учреждения    </w:t>
            </w:r>
          </w:p>
        </w:tc>
        <w:tc>
          <w:tcPr>
            <w:tcW w:w="6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ельный  </w:t>
              <w:br/>
              <w:t xml:space="preserve">размер к   </w:t>
              <w:br/>
              <w:t xml:space="preserve">окладу    </w:t>
              <w:br/>
              <w:t>(должностному</w:t>
              <w:br/>
              <w:t xml:space="preserve">окладу),   </w:t>
              <w:br/>
              <w:t xml:space="preserve">ставке    </w:t>
              <w:br/>
              <w:t xml:space="preserve">заработной  </w:t>
              <w:br/>
              <w:t xml:space="preserve">платы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икатор   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ководитель</w:t>
              <w:br/>
              <w:t xml:space="preserve">учреждения  </w:t>
            </w:r>
          </w:p>
        </w:tc>
        <w:tc>
          <w:tcPr>
            <w:tcW w:w="10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за важность выполняемой работы, степень самостоятельности и      </w:t>
              <w:br/>
              <w:t xml:space="preserve">ответственности при выполнении поставленных задач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условий </w:t>
              <w:br/>
              <w:t>для осуществления</w:t>
              <w:br/>
              <w:t xml:space="preserve">образовательного </w:t>
              <w:br/>
              <w:t xml:space="preserve">процесса    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риально-   техническая, ресурсная </w:t>
              <w:br/>
              <w:t xml:space="preserve">обеспеченность образовательного       </w:t>
              <w:br/>
              <w:t xml:space="preserve">процесс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соответствии с </w:t>
              <w:br/>
              <w:t xml:space="preserve">лицензие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%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санитарно- </w:t>
              <w:br/>
              <w:t xml:space="preserve">гигиенических условий  образовательного       </w:t>
              <w:br/>
              <w:t xml:space="preserve">процесса; обеспечение  </w:t>
              <w:br/>
              <w:t xml:space="preserve">санитарно-бытовых      </w:t>
              <w:br/>
              <w:t xml:space="preserve">условий, выполнение    </w:t>
              <w:br/>
              <w:t xml:space="preserve">требований пожарной и  </w:t>
              <w:br/>
              <w:t xml:space="preserve">электробезопасности,   </w:t>
              <w:br/>
              <w:t xml:space="preserve">охраны труд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      </w:t>
              <w:br/>
              <w:t xml:space="preserve">предписаний      </w:t>
              <w:br/>
              <w:t>надзорных органов</w:t>
              <w:br/>
              <w:t xml:space="preserve">или устранение   </w:t>
              <w:br/>
              <w:t xml:space="preserve">предписаний в    </w:t>
              <w:br/>
              <w:t xml:space="preserve">установленные    </w:t>
              <w:br/>
              <w:t xml:space="preserve">срок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%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комплектованность     </w:t>
              <w:br/>
              <w:t xml:space="preserve">педагогическими        </w:t>
              <w:br/>
              <w:t xml:space="preserve">кадрами, их            </w:t>
              <w:br/>
              <w:t xml:space="preserve">качественный состав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ительная    </w:t>
              <w:br/>
              <w:t xml:space="preserve">динамика         </w:t>
              <w:br/>
              <w:t xml:space="preserve">аттестации       </w:t>
              <w:br/>
              <w:t xml:space="preserve">педагогических   </w:t>
              <w:br/>
              <w:t xml:space="preserve">кадров на        </w:t>
              <w:br/>
              <w:t xml:space="preserve">квалификационную </w:t>
              <w:br/>
              <w:t xml:space="preserve">категорию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ффективность финансово</w:t>
              <w:br/>
              <w:t xml:space="preserve">-экономической         </w:t>
              <w:br/>
              <w:t xml:space="preserve">деятельности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ое         </w:t>
              <w:br/>
              <w:t xml:space="preserve">исполнение       </w:t>
              <w:br/>
              <w:t xml:space="preserve">бюдже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оевременность и</w:t>
              <w:br/>
              <w:t xml:space="preserve">качественное     </w:t>
              <w:br/>
              <w:t xml:space="preserve">проведение       </w:t>
              <w:br/>
              <w:t xml:space="preserve">текущих и        </w:t>
              <w:br/>
              <w:t xml:space="preserve">капитальных      </w:t>
              <w:br/>
              <w:t xml:space="preserve">ремонт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     </w:t>
              <w:br/>
              <w:t>жизнедеятельности</w:t>
              <w:br/>
              <w:t xml:space="preserve">учреждения в     </w:t>
              <w:br/>
              <w:t xml:space="preserve">соответствии с   </w:t>
              <w:br/>
              <w:t xml:space="preserve">нормам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хранение       </w:t>
              <w:br/>
              <w:t xml:space="preserve">здоровья детей в </w:t>
              <w:br/>
              <w:t xml:space="preserve">учреждении  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обеспечения</w:t>
              <w:br/>
              <w:t xml:space="preserve">воспитанников горячим  </w:t>
              <w:br/>
              <w:t>питанием в соответствии</w:t>
              <w:br/>
              <w:t xml:space="preserve">с согласованным с      </w:t>
              <w:br/>
              <w:t xml:space="preserve">Роспотребнадзором      </w:t>
              <w:br/>
              <w:t xml:space="preserve">цикличным меню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ие жалоб,</w:t>
              <w:br/>
              <w:t xml:space="preserve">замен продуктов, </w:t>
              <w:br/>
              <w:t xml:space="preserve">замечаний        </w:t>
              <w:br/>
              <w:t xml:space="preserve">Роспотребнадзор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реализация  </w:t>
              <w:br/>
              <w:t xml:space="preserve">программ и проектов,   </w:t>
              <w:br/>
              <w:t xml:space="preserve">направленных на        </w:t>
              <w:br/>
              <w:t xml:space="preserve">сохранение здоровья    </w:t>
              <w:br/>
              <w:t xml:space="preserve">детей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      </w:t>
              <w:br/>
              <w:t xml:space="preserve">динамики         </w:t>
              <w:br/>
              <w:t xml:space="preserve">увеличения числа </w:t>
              <w:br/>
              <w:t xml:space="preserve">хронических и    </w:t>
              <w:br/>
              <w:t xml:space="preserve">сезонных         </w:t>
              <w:br/>
              <w:t>заболеваний дете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за интенсивность и высокие результаты работы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     </w:t>
              <w:br/>
              <w:t xml:space="preserve">качества         </w:t>
              <w:br/>
              <w:t xml:space="preserve">образования в    </w:t>
              <w:br/>
              <w:t xml:space="preserve">учреждении       </w:t>
            </w:r>
          </w:p>
        </w:tc>
        <w:tc>
          <w:tcPr>
            <w:tcW w:w="3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астие в инновационной</w:t>
              <w:br/>
              <w:t xml:space="preserve">деятельности, ведение  </w:t>
              <w:br/>
              <w:t xml:space="preserve">экспериментальной      </w:t>
              <w:br/>
              <w:t xml:space="preserve">работы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       </w:t>
              <w:br/>
              <w:t xml:space="preserve">конкурсах        </w:t>
              <w:br/>
              <w:t xml:space="preserve">инновационных    </w:t>
              <w:br/>
              <w:t xml:space="preserve">учреждений,      </w:t>
              <w:br/>
              <w:t>участие педагогов</w:t>
              <w:br/>
              <w:t xml:space="preserve">в                </w:t>
              <w:br/>
              <w:t xml:space="preserve">профессиональных </w:t>
              <w:br/>
              <w:t xml:space="preserve">конкурса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беды в         </w:t>
              <w:br/>
              <w:t xml:space="preserve">конкурсах        </w:t>
              <w:br/>
              <w:t xml:space="preserve">инновационных    </w:t>
              <w:br/>
              <w:t xml:space="preserve">учреждений,      </w:t>
              <w:br/>
              <w:t xml:space="preserve">победы педагогов </w:t>
              <w:br/>
              <w:t xml:space="preserve">в                </w:t>
              <w:br/>
              <w:t xml:space="preserve">профессиональных </w:t>
              <w:br/>
              <w:t xml:space="preserve">конкурса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стижения детей в     </w:t>
              <w:br/>
              <w:t xml:space="preserve">конкурсах, смотрах,    </w:t>
              <w:br/>
              <w:t xml:space="preserve">конференциях,          </w:t>
              <w:br/>
              <w:t xml:space="preserve">соревнованиях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призеров </w:t>
              <w:br/>
              <w:t xml:space="preserve">и победителе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хранность      </w:t>
              <w:br/>
              <w:t>контингента детей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олняемость групп в  </w:t>
              <w:br/>
              <w:t xml:space="preserve">течение года в         </w:t>
              <w:br/>
              <w:t xml:space="preserve">соответствии с планом  </w:t>
              <w:br/>
              <w:t xml:space="preserve">комплектования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ижение детей в </w:t>
              <w:br/>
              <w:t xml:space="preserve">пределах 1 - 2%  </w:t>
              <w:br/>
              <w:t xml:space="preserve">от общей         </w:t>
              <w:br/>
              <w:t xml:space="preserve">численност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за качество выполняемых работ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ффективность    </w:t>
              <w:br/>
              <w:t xml:space="preserve">управленческой   </w:t>
              <w:br/>
              <w:t xml:space="preserve">деятельности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           </w:t>
              <w:br/>
              <w:t xml:space="preserve">государственно-        </w:t>
              <w:br/>
              <w:t>общественного характера</w:t>
              <w:br/>
              <w:t>управления в учрежден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и        </w:t>
              <w:br/>
              <w:t xml:space="preserve">функционирование </w:t>
              <w:br/>
              <w:t xml:space="preserve">в учреждении     </w:t>
              <w:br/>
              <w:t xml:space="preserve">органа           </w:t>
              <w:br/>
              <w:t xml:space="preserve">государственно-  </w:t>
              <w:br/>
              <w:t xml:space="preserve">общественного    </w:t>
              <w:br/>
              <w:t xml:space="preserve">управления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ие обоснованных</w:t>
              <w:br/>
              <w:t xml:space="preserve">обращений граждан по   </w:t>
              <w:br/>
              <w:t xml:space="preserve">поводу конфликтных     </w:t>
              <w:br/>
              <w:t xml:space="preserve">ситуаций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%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нарушений   </w:t>
              <w:br/>
              <w:t xml:space="preserve">трудового              </w:t>
              <w:br/>
              <w:t xml:space="preserve">законодатель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ческая   </w:t>
              <w:br/>
              <w:t xml:space="preserve">культура    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чество владения      </w:t>
              <w:br/>
              <w:t xml:space="preserve">управленческими        </w:t>
              <w:br/>
              <w:t xml:space="preserve">функциями              </w:t>
              <w:br/>
              <w:t xml:space="preserve">(аналитические         </w:t>
              <w:br/>
              <w:t xml:space="preserve">документы,             </w:t>
              <w:br/>
              <w:t xml:space="preserve">обоснованность и       </w:t>
              <w:br/>
              <w:t xml:space="preserve">реализация программ,   </w:t>
              <w:br/>
              <w:t xml:space="preserve">проектов, планов,      </w:t>
              <w:br/>
              <w:t xml:space="preserve">системность контроля,  </w:t>
              <w:br/>
              <w:t xml:space="preserve">своевременность        </w:t>
              <w:br/>
              <w:t xml:space="preserve">коррекции,             </w:t>
              <w:br/>
              <w:t xml:space="preserve">согласованность        </w:t>
              <w:br/>
              <w:t xml:space="preserve">руководства, четкость  </w:t>
              <w:br/>
              <w:t xml:space="preserve">организации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программ,</w:t>
              <w:br/>
              <w:t xml:space="preserve">проектов, планов </w:t>
              <w:br/>
              <w:t xml:space="preserve">и аналитических  </w:t>
              <w:br/>
              <w:t xml:space="preserve">документов по их </w:t>
              <w:br/>
              <w:t xml:space="preserve">реализац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ффективность          </w:t>
              <w:br/>
              <w:t xml:space="preserve">реализуемой кадровой   </w:t>
              <w:br/>
              <w:t>политики (оптимальность</w:t>
              <w:br/>
              <w:t xml:space="preserve">штатного расписания,   </w:t>
              <w:br/>
              <w:t xml:space="preserve">стабильность кадрового </w:t>
              <w:br/>
              <w:t xml:space="preserve">состава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        </w:t>
              <w:br/>
              <w:t xml:space="preserve">действующей      </w:t>
              <w:br/>
              <w:t xml:space="preserve">системы          </w:t>
              <w:br/>
              <w:t xml:space="preserve">непрерывного     </w:t>
              <w:br/>
              <w:t>профессионального</w:t>
              <w:br/>
              <w:t xml:space="preserve">развития         </w:t>
              <w:br/>
              <w:t xml:space="preserve">педагогических   </w:t>
              <w:br/>
              <w:t xml:space="preserve">кад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местители </w:t>
              <w:br/>
              <w:t>руководителя</w:t>
              <w:br/>
              <w:t xml:space="preserve">учреждения  </w:t>
            </w:r>
          </w:p>
        </w:tc>
        <w:tc>
          <w:tcPr>
            <w:tcW w:w="10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за важность выполняемой работы, степень самостоятельности и      </w:t>
              <w:br/>
              <w:t xml:space="preserve">ответственности при выполнении поставленных задач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условий </w:t>
              <w:br/>
              <w:t>для осуществления</w:t>
              <w:br/>
              <w:t xml:space="preserve">учебно-          </w:t>
              <w:br/>
              <w:t xml:space="preserve">воспитательного  </w:t>
              <w:br/>
              <w:t xml:space="preserve">процесса    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риально-           </w:t>
              <w:br/>
              <w:t xml:space="preserve">техническая, ресурсная </w:t>
              <w:br/>
              <w:t xml:space="preserve">обеспеченность учебно- </w:t>
              <w:br/>
              <w:t xml:space="preserve">воспитательного        </w:t>
              <w:br/>
              <w:t xml:space="preserve">процесс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соответствии с </w:t>
              <w:br/>
              <w:t xml:space="preserve">лицензие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               </w:t>
              <w:br/>
              <w:t>высококвалифицированных</w:t>
              <w:br/>
              <w:t xml:space="preserve">педагогических кадро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ительная    </w:t>
              <w:br/>
              <w:t xml:space="preserve">динамика         </w:t>
              <w:br/>
              <w:t xml:space="preserve">аттестации       </w:t>
              <w:br/>
              <w:t xml:space="preserve">педагогических   </w:t>
              <w:br/>
              <w:t xml:space="preserve">кадров на        </w:t>
              <w:br/>
              <w:t xml:space="preserve">квалификационную </w:t>
              <w:br/>
              <w:t xml:space="preserve">категорию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санитарно- </w:t>
              <w:br/>
              <w:t xml:space="preserve">гигиенических условий  </w:t>
              <w:br/>
              <w:t xml:space="preserve">процесса обучения;     </w:t>
              <w:br/>
              <w:t xml:space="preserve">обеспечение санитарно- </w:t>
              <w:br/>
              <w:t xml:space="preserve">бытовых условий,       </w:t>
              <w:br/>
              <w:t xml:space="preserve">выполнение требований  </w:t>
              <w:br/>
              <w:t xml:space="preserve">пожарной и             </w:t>
              <w:br/>
              <w:t xml:space="preserve">электробезопасности,   </w:t>
              <w:br/>
              <w:t xml:space="preserve">охраны труд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      </w:t>
              <w:br/>
              <w:t xml:space="preserve">предписаний      </w:t>
              <w:br/>
              <w:t>надзорных органов</w:t>
              <w:br/>
              <w:t xml:space="preserve">или устранение   </w:t>
              <w:br/>
              <w:t xml:space="preserve">предписаний в    </w:t>
              <w:br/>
              <w:t xml:space="preserve">установленные    </w:t>
              <w:br/>
              <w:t xml:space="preserve">срок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стема непрерывного   </w:t>
              <w:br/>
              <w:t>развития педагогических</w:t>
              <w:br/>
              <w:t xml:space="preserve">кадров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и        </w:t>
              <w:br/>
              <w:t xml:space="preserve">реализация       </w:t>
              <w:br/>
              <w:t xml:space="preserve">программы        </w:t>
              <w:br/>
              <w:t xml:space="preserve">развития         </w:t>
              <w:br/>
              <w:t xml:space="preserve">педагогических   </w:t>
              <w:br/>
              <w:t xml:space="preserve">кадр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хранение       </w:t>
              <w:br/>
              <w:t xml:space="preserve">здоровья детей в </w:t>
              <w:br/>
              <w:t xml:space="preserve">учреждении  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обеспечения</w:t>
              <w:br/>
              <w:t xml:space="preserve">воспитанников горячим  </w:t>
              <w:br/>
              <w:t>питанием в соответствии</w:t>
              <w:br/>
              <w:t xml:space="preserve">с согласованным с      </w:t>
              <w:br/>
              <w:t xml:space="preserve">Роспотребнадзором      </w:t>
              <w:br/>
              <w:t xml:space="preserve">цикличным меню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ие жалоб,</w:t>
              <w:br/>
              <w:t xml:space="preserve">замен продуктов, </w:t>
              <w:br/>
              <w:t xml:space="preserve">замечаний        </w:t>
              <w:br/>
              <w:t xml:space="preserve">Роспотребнадзор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и реализация  </w:t>
              <w:br/>
              <w:t xml:space="preserve">программ и проектов,   </w:t>
              <w:br/>
              <w:t xml:space="preserve">направленных на        </w:t>
              <w:br/>
              <w:t xml:space="preserve">сохранение здоровья    </w:t>
              <w:br/>
              <w:t xml:space="preserve">детей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ганизация и    </w:t>
              <w:br/>
              <w:t xml:space="preserve">проведение       </w:t>
              <w:br/>
              <w:t xml:space="preserve">мероприятий,     </w:t>
              <w:br/>
              <w:t xml:space="preserve">способствующих   </w:t>
              <w:br/>
              <w:t xml:space="preserve">здоровью         </w:t>
              <w:br/>
              <w:t xml:space="preserve">учащихся,        </w:t>
              <w:br/>
              <w:t xml:space="preserve">воспитаннико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ещаемость детей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менее 80%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за интенсивность и высокие результаты работы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     </w:t>
              <w:br/>
              <w:t xml:space="preserve">качества         </w:t>
              <w:br/>
              <w:t xml:space="preserve">образования в    </w:t>
              <w:br/>
              <w:t xml:space="preserve">учреждении       </w:t>
            </w:r>
          </w:p>
        </w:tc>
        <w:tc>
          <w:tcPr>
            <w:tcW w:w="3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астие в инновационной</w:t>
              <w:br/>
              <w:t xml:space="preserve">деятельности, ведение  </w:t>
              <w:br/>
              <w:t xml:space="preserve">экспериментальной      </w:t>
              <w:br/>
              <w:t xml:space="preserve">работы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       </w:t>
              <w:br/>
              <w:t xml:space="preserve">конкурсах        </w:t>
              <w:br/>
              <w:t xml:space="preserve">инновационных    </w:t>
              <w:br/>
              <w:t xml:space="preserve">учреждений,      </w:t>
              <w:br/>
              <w:t>участие педагогов</w:t>
              <w:br/>
              <w:t xml:space="preserve">в                </w:t>
              <w:br/>
              <w:t xml:space="preserve">профессиональных </w:t>
              <w:br/>
              <w:t xml:space="preserve">конкурса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беды в         </w:t>
              <w:br/>
              <w:t xml:space="preserve">конкурсах        </w:t>
              <w:br/>
              <w:t xml:space="preserve">инновационных    </w:t>
              <w:br/>
              <w:t xml:space="preserve">учреждений,      </w:t>
              <w:br/>
              <w:t xml:space="preserve">победы педагогов </w:t>
              <w:br/>
              <w:t xml:space="preserve">в                </w:t>
              <w:br/>
              <w:t xml:space="preserve">профессиональных </w:t>
              <w:br/>
              <w:t xml:space="preserve">конкурсах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стижения             </w:t>
              <w:br/>
              <w:t xml:space="preserve">воспитанников в        </w:t>
              <w:br/>
              <w:t xml:space="preserve">конкурсах, смотрах,    </w:t>
              <w:br/>
              <w:t xml:space="preserve">конференциях,          </w:t>
              <w:br/>
              <w:t xml:space="preserve">соревнованиях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призеров </w:t>
              <w:br/>
              <w:t xml:space="preserve">и победителе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хранность      </w:t>
              <w:br/>
              <w:t xml:space="preserve">контингента      </w:t>
              <w:br/>
              <w:t xml:space="preserve">обучающихся,     </w:t>
              <w:br/>
              <w:t xml:space="preserve">воспитанников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олняемость групп в  </w:t>
              <w:br/>
              <w:t xml:space="preserve">течение года в         </w:t>
              <w:br/>
              <w:t xml:space="preserve">соответствии с планом  </w:t>
              <w:br/>
              <w:t xml:space="preserve">комплектования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ижение детей в </w:t>
              <w:br/>
              <w:t xml:space="preserve">пределах 1 - 2%  </w:t>
              <w:br/>
              <w:t xml:space="preserve">от общей         </w:t>
              <w:br/>
              <w:t xml:space="preserve">численност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за качество выполняемых работ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ффективность    </w:t>
              <w:br/>
              <w:t xml:space="preserve">управленческой   </w:t>
              <w:br/>
              <w:t xml:space="preserve">деятельности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ие учебно-     </w:t>
              <w:br/>
              <w:t xml:space="preserve">воспитательным         </w:t>
              <w:br/>
              <w:t xml:space="preserve">процессом на основе    </w:t>
              <w:br/>
              <w:t xml:space="preserve">программ и проектов    </w:t>
              <w:br/>
              <w:t xml:space="preserve">(программа развития    </w:t>
              <w:br/>
              <w:t xml:space="preserve">учреждения, программа  </w:t>
              <w:br/>
              <w:t xml:space="preserve">воспитания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личие и        </w:t>
              <w:br/>
              <w:t xml:space="preserve">реализация       </w:t>
              <w:br/>
              <w:t xml:space="preserve">программ и       </w:t>
              <w:br/>
              <w:t xml:space="preserve">проект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авный     </w:t>
              <w:br/>
              <w:t xml:space="preserve">бухгалтер   </w:t>
              <w:br/>
              <w:t xml:space="preserve">учреждения  </w:t>
            </w:r>
          </w:p>
        </w:tc>
        <w:tc>
          <w:tcPr>
            <w:tcW w:w="10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за важность выполняемой работы, степень самостоятельности и      </w:t>
              <w:br/>
              <w:t xml:space="preserve">ответственности при выполнении поставленных задач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здание условий </w:t>
              <w:br/>
              <w:t>для осуществления</w:t>
              <w:br/>
              <w:t xml:space="preserve">учебно-          </w:t>
              <w:br/>
              <w:t xml:space="preserve">воспитательного  </w:t>
              <w:br/>
              <w:t xml:space="preserve">процесса         </w:t>
            </w:r>
          </w:p>
        </w:tc>
        <w:tc>
          <w:tcPr>
            <w:tcW w:w="3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ффективность финансово</w:t>
              <w:br/>
              <w:t xml:space="preserve">-экономической         </w:t>
              <w:br/>
              <w:t xml:space="preserve">деятельности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новое         </w:t>
              <w:br/>
              <w:t xml:space="preserve">исполнение       </w:t>
              <w:br/>
              <w:t xml:space="preserve">бюдже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воевременность и</w:t>
              <w:br/>
              <w:t xml:space="preserve">качественное     </w:t>
              <w:br/>
              <w:t xml:space="preserve">проведение       </w:t>
              <w:br/>
              <w:t xml:space="preserve">текущих и        </w:t>
              <w:br/>
              <w:t xml:space="preserve">капитальных      </w:t>
              <w:br/>
              <w:t xml:space="preserve">ремонт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%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санитарно- </w:t>
              <w:br/>
              <w:t xml:space="preserve">гигиенических условий  </w:t>
              <w:br/>
              <w:t xml:space="preserve">процесса обучения;     </w:t>
              <w:br/>
              <w:t xml:space="preserve">обеспечение санитарно- </w:t>
              <w:br/>
              <w:t xml:space="preserve">бытовых условий,       </w:t>
              <w:br/>
              <w:t xml:space="preserve">выполнение требований  </w:t>
              <w:br/>
              <w:t xml:space="preserve">пожарной и             </w:t>
              <w:br/>
              <w:t xml:space="preserve">электробезопасности,   </w:t>
              <w:br/>
              <w:t xml:space="preserve">охраны труд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      </w:t>
              <w:br/>
              <w:t xml:space="preserve">предписаний      </w:t>
              <w:br/>
              <w:t>надзорных органов</w:t>
              <w:br/>
              <w:t xml:space="preserve">или устранение   </w:t>
              <w:br/>
              <w:t xml:space="preserve">предписаний в    </w:t>
              <w:br/>
              <w:t xml:space="preserve">установленные    </w:t>
              <w:br/>
              <w:t xml:space="preserve">срок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риально-           </w:t>
              <w:br/>
              <w:t xml:space="preserve">техническая, ресурсная </w:t>
              <w:br/>
              <w:t xml:space="preserve">обеспеченность учебно- </w:t>
              <w:br/>
              <w:t xml:space="preserve">воспитательного        </w:t>
              <w:br/>
              <w:t xml:space="preserve">процесс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соответствии с </w:t>
              <w:br/>
              <w:t xml:space="preserve">лицензией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хранность имуществ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      </w:t>
              <w:br/>
              <w:t xml:space="preserve">преждевременного </w:t>
              <w:br/>
              <w:t xml:space="preserve">списания         </w:t>
              <w:br/>
              <w:t xml:space="preserve">имуществ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за интенсивность и высокие результаты работы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еспечение      </w:t>
              <w:br/>
              <w:t xml:space="preserve">стабильного      </w:t>
              <w:br/>
              <w:t xml:space="preserve">функционирования </w:t>
              <w:br/>
              <w:t xml:space="preserve">и развития       </w:t>
              <w:br/>
              <w:t xml:space="preserve">учреждения  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сутствие нарушений   </w:t>
              <w:br/>
              <w:t xml:space="preserve">трудового              </w:t>
              <w:br/>
              <w:t xml:space="preserve">законодатель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чество подготовки    </w:t>
              <w:br/>
              <w:t xml:space="preserve">отчетов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оевременная    </w:t>
              <w:br/>
              <w:t xml:space="preserve">сдача и          </w:t>
              <w:br/>
              <w:t>отсутствие фактов</w:t>
              <w:br/>
              <w:t>уточнения отче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сутствие замечаний по</w:t>
              <w:br/>
              <w:t xml:space="preserve">итогам проведенных     </w:t>
              <w:br/>
              <w:t xml:space="preserve">проверок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ы привлечения     </w:t>
              <w:br/>
              <w:t xml:space="preserve">внебюджетных средст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ительная    </w:t>
              <w:br/>
              <w:t xml:space="preserve">динамик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вышение заработной   </w:t>
              <w:br/>
              <w:t xml:space="preserve">платы работников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ожительная    </w:t>
              <w:br/>
              <w:t xml:space="preserve">динамик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 за качество выполняемых работ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кий уровень  </w:t>
              <w:br/>
              <w:t>профессионального</w:t>
              <w:br/>
              <w:t xml:space="preserve">мастерства при   </w:t>
              <w:br/>
              <w:t xml:space="preserve">организации      </w:t>
              <w:br/>
              <w:t xml:space="preserve">финансово-       </w:t>
              <w:br/>
              <w:t xml:space="preserve">экономической    </w:t>
              <w:br/>
              <w:t xml:space="preserve">деятельности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едрение новых        </w:t>
              <w:br/>
              <w:t xml:space="preserve">программных форм       </w:t>
              <w:br/>
              <w:t xml:space="preserve">бухгалтерского учет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ие    </w:t>
              <w:br/>
              <w:t xml:space="preserve">новых программ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%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№ 4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оплате труд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бюджетны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и казенных образовательных учреждений </w:t>
      </w:r>
    </w:p>
    <w:p>
      <w:pPr>
        <w:pStyle w:val="ConsPlusNormal"/>
        <w:widowControl/>
        <w:ind w:hanging="0"/>
        <w:jc w:val="right"/>
        <w:rPr/>
      </w:pPr>
      <w:r>
        <w:rPr/>
        <w:t>Абанского рай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РАЗМЕР ПЕРСОНАЛЬНЫХ ВЫПЛАТ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РУКОВОДИТЕЛЯМ, ЗАМЕСТИТЕЛЯМ И ГЛАВНЫМ БУХГАЛТЕРАМ ОБРАЗОВАТЕЛЬНЫХ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УЧРЕЖДЕНИЙ,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Виды персональных выплат                │ Предель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│размер выпла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 оклад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(должностно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кладу)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при наличии высшей квалификационной категории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ервой квалификационной категории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второй квалификационной категории          │10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сложность, напряженность и особый режим работы;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ичие филиалов: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 3-х                                       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3-х                                              │60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  │опыт работы в занимаемой должности </w:t>
      </w:r>
      <w:hyperlink r:id="rId16">
        <w:r>
          <w:rPr>
            <w:rStyle w:val="InternetLink"/>
            <w:color w:val="0000FF"/>
          </w:rPr>
          <w:t>&lt;*&gt;</w:t>
        </w:r>
      </w:hyperlink>
      <w:r>
        <w:rPr/>
        <w:t>: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1 года до 5 лет                                     │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17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18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ультуры", "Заслуженный художник" </w:t>
      </w:r>
      <w:hyperlink r:id="rId19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20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5 лет до 10 лет               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21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22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ультуры", "Заслуженный художник" </w:t>
      </w:r>
      <w:hyperlink r:id="rId23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24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10 лет                             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25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экономических наук, культурологии, искусствоведения </w:t>
      </w:r>
      <w:hyperlink r:id="rId26">
        <w:r>
          <w:rPr>
            <w:rStyle w:val="InternetLink"/>
            <w:color w:val="0000FF"/>
          </w:rPr>
          <w:t>&lt;*&gt;</w:t>
        </w:r>
      </w:hyperlink>
      <w:r>
        <w:rPr/>
        <w:t>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ультуры", "Заслуженный художник" </w:t>
      </w:r>
      <w:hyperlink r:id="rId27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28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работа в закрытых административно-территориальных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ниях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работа в сельской местности                            │25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специалистам, впервые окончившим одно из учреждений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шего или среднего профессионального образования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лючившим в течение трех лет после окончания учебного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ения трудовые договоры с муниципальными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ми образования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азмеры выплат при наличии одновременно почетного звания и ученой степени суммируются.</w:t>
      </w:r>
    </w:p>
    <w:p>
      <w:pPr>
        <w:pStyle w:val="ConsPlusNormal"/>
        <w:widowControl/>
        <w:ind w:firstLine="540"/>
        <w:jc w:val="both"/>
        <w:rPr/>
      </w:pPr>
      <w:r>
        <w:rPr/>
        <w:t>&lt;**&gt; 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б оплате труда работников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ых бюджетных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и казенных учреждений образования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банского район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МЕР ВЫПЛАТ ПО ИТОГАМ РАБОТЫ РУКОВОДИТЕЛЯМ УЧРЕЖДЕНИЙ,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ИХ ЗАМЕСТИТЕЛЯМ И ГЛАВНЫМ БУХГАЛТЕРАМ МУНИЦИПАЛЬНЫХ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БЮДЖЕТНЫХ И КАЗЕННЫХ ОБРАЗОВАТЕЛЬНЫХ УЧРЕЖДЕНИЙ </w:t>
      </w:r>
    </w:p>
    <w:p>
      <w:pPr>
        <w:pStyle w:val="ConsPlusNormal"/>
        <w:widowControl/>
        <w:ind w:hanging="0"/>
        <w:jc w:val="center"/>
        <w:rPr/>
      </w:pPr>
      <w:r>
        <w:rPr/>
        <w:t>АБАНСКОГО РАЙО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итерии оценки  │                Условия               │  Предель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ивности и├─────────────────────┬────────────────┤размер к окла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ачества труда  │     наименование    │   индикатор    │ (должност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ботников    │                     │                │окладу), став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освоения  │Процент освоения     │от 98% до 99%   │7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еленных        │выделенных бюджетных │от 99,1% до 100%│10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юджетных средств │средств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       │Текущий ремонт       │выполнен в срок,│25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монтных работ   │Капитальный ремонт   │качественно, в  │5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ном объеме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готовка        │Учреждение принято   │без замечаний   │5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зовательного  │надзорными органами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к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ому учебному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у        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│Наличие реализуемых  │реализация      │10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овационной     │проектов             │проектов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 и     │Наличие важных работ,│международные   │10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важных │мероприятий          │федеральные     │9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, мероприятий│                     │межрегиональные │8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гиональные    │7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нутри          │6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чреждения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───────────────┴────────────────┴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8403;fld=134;dst=657" TargetMode="External"/><Relationship Id="rId4" Type="http://schemas.openxmlformats.org/officeDocument/2006/relationships/hyperlink" Target="consultantplus://offline/main?base=RLAW123;n=52542;fld=134;dst=100553" TargetMode="External"/><Relationship Id="rId5" Type="http://schemas.openxmlformats.org/officeDocument/2006/relationships/hyperlink" Target="consultantplus://offline/main?base=RLAW123;n=64044;fld=134;dst=100011" TargetMode="External"/><Relationship Id="rId6" Type="http://schemas.openxmlformats.org/officeDocument/2006/relationships/hyperlink" Target="consultantplus://offline/main?base=RLAW123;n=64044;fld=134;dst=100049" TargetMode="External"/><Relationship Id="rId7" Type="http://schemas.openxmlformats.org/officeDocument/2006/relationships/hyperlink" Target="consultantplus://offline/main?base=LAW;n=108403;fld=134;dst=100983" TargetMode="External"/><Relationship Id="rId8" Type="http://schemas.openxmlformats.org/officeDocument/2006/relationships/hyperlink" Target="consultantplus://offline/main?base=LAW;n=108403;fld=134;dst=100987" TargetMode="External"/><Relationship Id="rId9" Type="http://schemas.openxmlformats.org/officeDocument/2006/relationships/hyperlink" Target="consultantplus://offline/main?base=LAW;n=108403;fld=134;dst=707" TargetMode="External"/><Relationship Id="rId10" Type="http://schemas.openxmlformats.org/officeDocument/2006/relationships/hyperlink" Target="consultantplus://offline/main?base=LAW;n=108403;fld=134;dst=715" TargetMode="External"/><Relationship Id="rId11" Type="http://schemas.openxmlformats.org/officeDocument/2006/relationships/hyperlink" Target="consultantplus://offline/main?base=RLAW123;n=64044;fld=134;dst=100145" TargetMode="External"/><Relationship Id="rId12" Type="http://schemas.openxmlformats.org/officeDocument/2006/relationships/hyperlink" Target="consultantplus://offline/main?base=RLAW123;n=64044;fld=134;dst=100018" TargetMode="External"/><Relationship Id="rId13" Type="http://schemas.openxmlformats.org/officeDocument/2006/relationships/hyperlink" Target="consultantplus://offline/main?base=RLAW123;n=64044;fld=134;dst=100165" TargetMode="External"/><Relationship Id="rId14" Type="http://schemas.openxmlformats.org/officeDocument/2006/relationships/hyperlink" Target="consultantplus://offline/main?base=RLAW123;n=64044;fld=134;dst=100197" TargetMode="External"/><Relationship Id="rId15" Type="http://schemas.openxmlformats.org/officeDocument/2006/relationships/hyperlink" Target="consultantplus://offline/main?base=RLAW123;n=64044;fld=134;dst=100313" TargetMode="External"/><Relationship Id="rId16" Type="http://schemas.openxmlformats.org/officeDocument/2006/relationships/hyperlink" Target="consultantplus://offline/main?base=RLAW123;n=64044;fld=134;dst=100206" TargetMode="External"/><Relationship Id="rId17" Type="http://schemas.openxmlformats.org/officeDocument/2006/relationships/hyperlink" Target="consultantplus://offline/main?base=RLAW123;n=64044;fld=134;dst=100207" TargetMode="External"/><Relationship Id="rId18" Type="http://schemas.openxmlformats.org/officeDocument/2006/relationships/hyperlink" Target="consultantplus://offline/main?base=RLAW123;n=64044;fld=134;dst=100207" TargetMode="External"/><Relationship Id="rId19" Type="http://schemas.openxmlformats.org/officeDocument/2006/relationships/hyperlink" Target="consultantplus://offline/main?base=RLAW123;n=64044;fld=134;dst=100207" TargetMode="External"/><Relationship Id="rId20" Type="http://schemas.openxmlformats.org/officeDocument/2006/relationships/hyperlink" Target="consultantplus://offline/main?base=RLAW123;n=64044;fld=134;dst=100206" TargetMode="External"/><Relationship Id="rId21" Type="http://schemas.openxmlformats.org/officeDocument/2006/relationships/hyperlink" Target="consultantplus://offline/main?base=RLAW123;n=64044;fld=134;dst=100207" TargetMode="External"/><Relationship Id="rId22" Type="http://schemas.openxmlformats.org/officeDocument/2006/relationships/hyperlink" Target="consultantplus://offline/main?base=RLAW123;n=64044;fld=134;dst=100207" TargetMode="External"/><Relationship Id="rId23" Type="http://schemas.openxmlformats.org/officeDocument/2006/relationships/hyperlink" Target="consultantplus://offline/main?base=RLAW123;n=64044;fld=134;dst=100207" TargetMode="External"/><Relationship Id="rId24" Type="http://schemas.openxmlformats.org/officeDocument/2006/relationships/hyperlink" Target="consultantplus://offline/main?base=RLAW123;n=64044;fld=134;dst=100207" TargetMode="External"/><Relationship Id="rId25" Type="http://schemas.openxmlformats.org/officeDocument/2006/relationships/hyperlink" Target="consultantplus://offline/main?base=RLAW123;n=64044;fld=134;dst=100207" TargetMode="External"/><Relationship Id="rId26" Type="http://schemas.openxmlformats.org/officeDocument/2006/relationships/hyperlink" Target="consultantplus://offline/main?base=RLAW123;n=64044;fld=134;dst=100206" TargetMode="External"/><Relationship Id="rId27" Type="http://schemas.openxmlformats.org/officeDocument/2006/relationships/hyperlink" Target="consultantplus://offline/main?base=RLAW123;n=64044;fld=134;dst=100207" TargetMode="External"/><Relationship Id="rId28" Type="http://schemas.openxmlformats.org/officeDocument/2006/relationships/hyperlink" Target="consultantplus://offline/main?base=RLAW123;n=64044;fld=134;dst=100207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1:00Z</dcterms:created>
  <dc:creator>XTreme</dc:creator>
  <dc:description/>
  <cp:keywords/>
  <dc:language>en-US</dc:language>
  <cp:lastModifiedBy>uses</cp:lastModifiedBy>
  <cp:lastPrinted>2002-01-07T21:19:00Z</cp:lastPrinted>
  <dcterms:modified xsi:type="dcterms:W3CDTF">2011-07-07T01:21:00Z</dcterms:modified>
  <cp:revision>2</cp:revision>
  <dc:subject/>
  <dc:title> </dc:title>
</cp:coreProperties>
</file>