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6.2011г.</w:t>
        <w:tab/>
        <w:tab/>
        <w:tab/>
        <w:t xml:space="preserve">    п. Абан</w:t>
        <w:tab/>
        <w:tab/>
        <w:tab/>
        <w:t xml:space="preserve">    </w:t>
        <w:tab/>
        <w:tab/>
        <w:t>№ 62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 № 1312-п от 10.12.2009г. «Об утверждении долгосрочной целевой программы «Организация каникулярного отдыха, оздоровления и занятости детей, подростков и молодежи в Абанском районе»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179 Бюджетного кодекса Российской Федерации, ст.ст. 38,39 Устава Абанского района Красноярского края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Постановления администрации Абанского района от 10.12.2009г. № 1312-п «Об утверждении долгосрочной целевой программы «Организация каникулярного отдыха, оздоровления и занятости детей, подростков и молодежи в Абанском районе» на 2010-2012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в паспорте программы «Организация каникулярного отдыха, оздоровления и занятости детей, подростков и молодежи в Абанском районе в 2010 – 2012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ку «Объемы и источники финансирования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095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Финансирование программы из местного</w:t>
              <w:tab/>
              <w:t>бюджета –</w:t>
            </w:r>
          </w:p>
          <w:p>
            <w:pPr>
              <w:pStyle w:val="Normal"/>
              <w:jc w:val="center"/>
              <w:rPr/>
            </w:pPr>
            <w:r>
              <w:rPr/>
              <w:t>тыс. руб., в том числе по годам: 2010 г - 400,0 тыс. руб., 2011 г – 150,0  тыс. руб., 2012 г -  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разделе 8 программы «Система программных мероприятий долгосрочной целевой программы «Организация каникулярного отдыха, оздоровления и занятости детей, подростков и молодежи в Абанском районе в 2010 – 2012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1. пункт 1.5 Задачи 1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дополнить следующим содерж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1980"/>
        <w:gridCol w:w="1800"/>
        <w:gridCol w:w="720"/>
        <w:gridCol w:w="90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ка. Проверка территории. Обследование территории лагеря и пляжа. Лабораторные исследования, экспертиза транспортного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территории палаточного лаге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2. добавить пункт 1.6  Задачи 1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1980"/>
        <w:gridCol w:w="1800"/>
        <w:gridCol w:w="720"/>
        <w:gridCol w:w="90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7" w:firstLine="347"/>
              <w:jc w:val="center"/>
              <w:rPr/>
            </w:pPr>
            <w:r>
              <w:rPr/>
              <w:t>Ремонт туалетов,                освещения уличного и  туал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алеты, соответствующие СаН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3. строку «В том числе по источникам финансирования. Местный бюджет» Задачи 1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720"/>
        <w:gridCol w:w="1980"/>
        <w:gridCol w:w="1620"/>
        <w:gridCol w:w="900"/>
        <w:gridCol w:w="90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4. пункт 2.2 Задачи 2 «Организовать разные доступные для всех школьников формы отдыха, оздоровления и занятости детей, подростков и молодежи» раздела 8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1980"/>
        <w:gridCol w:w="1620"/>
        <w:gridCol w:w="90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итания школьникам из малообеспеченн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5. пункт 2.4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1980"/>
        <w:gridCol w:w="1620"/>
        <w:gridCol w:w="900"/>
        <w:gridCol w:w="90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ерсонал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минимального социального стандарта на оказание услуг по отдыху, оздоровлению и занятост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6. пункт 2.5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900"/>
        <w:gridCol w:w="1980"/>
        <w:gridCol w:w="1620"/>
        <w:gridCol w:w="900"/>
        <w:gridCol w:w="90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двоз воды, д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, 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жизнедеятельности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7. строку «В том числе по источникам финансирования. Местный бюджет»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175"/>
        <w:gridCol w:w="1705"/>
        <w:gridCol w:w="1620"/>
        <w:gridCol w:w="900"/>
        <w:gridCol w:w="900"/>
        <w:gridCol w:w="900"/>
      </w:tblGrid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8. строку «Итого по программе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980"/>
        <w:gridCol w:w="1440"/>
        <w:gridCol w:w="900"/>
        <w:gridCol w:w="900"/>
        <w:gridCol w:w="900"/>
        <w:gridCol w:w="540"/>
      </w:tblGrid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6:00Z</dcterms:created>
  <dc:creator>XTreme</dc:creator>
  <dc:description/>
  <cp:keywords/>
  <dc:language>en-US</dc:language>
  <cp:lastModifiedBy>uses</cp:lastModifiedBy>
  <cp:lastPrinted>2011-07-01T10:02:00Z</cp:lastPrinted>
  <dcterms:modified xsi:type="dcterms:W3CDTF">2011-07-07T07:36:00Z</dcterms:modified>
  <cp:revision>2</cp:revision>
  <dc:subject/>
  <dc:title> </dc:title>
</cp:coreProperties>
</file>