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8.06.2011г.                                    п. Абан                                                № 51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етодических рекомендаций по формированию муниципальных заданий районным муниципальным учреждениям и контролю за их выполнением</w:t>
      </w:r>
    </w:p>
    <w:p>
      <w:pPr>
        <w:pStyle w:val="ConsPlusTitle"/>
        <w:widowControl/>
        <w:spacing w:before="144" w:after="14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7, 38 Устава Абанского района Красноярского края, , 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етодических рекомендации по формированию муниципальных заданий районным муниципальным учреждениям и контролю за их выполнением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е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11 N 510-п</w:t>
      </w:r>
    </w:p>
    <w:p>
      <w:pPr>
        <w:pStyle w:val="ConsPlusTitle"/>
        <w:widowControl/>
        <w:spacing w:before="144" w:after="1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формированию муниципальных заданий районным муниципальным учреждениям и контро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х выполнение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тоящие Методические рекомендации разработаны с целью оказания методической помощи органам администрации Абанского района Красноярского края, осуществляющим функции и полномочия учредителя районных муниципальных бюджетных и автономных учреждений, главным распорядителям средств районного бюджета, в ведении которых находятся районные муниципальные казенные учреждения, (далее – Учредитель) по организации работы при формировании муниципальных заданий на оказание муниципальных услуг (выполнение работ) (далее – муниципальное задание), по контролю за выполнением муниципального задания районными муниципальными учрежден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редителям рекомендуется обеспечивать преемственность целей, задач, мероприятий, целевых индикаторов и показателей из соответствующих целевых программ при составлении и утверждении ведомственных перечней муниципальных услуг (работ), оказываемых (выполняемых) районными муниципальными учреждениями в качестве основных видов деятельности (далее – ведомственный перечень), утверждении требований к качеству муниципальных услуг, формировании муниципальны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Рекомендации по составлению и утверждению ведомственных перечней муниципальных услуг (работ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целях формирования муниципального задания Учредителем утверждается ведомственный переч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омственный перечень составляется по форме, утвержденной постановлением администрации Абанского рона Красноярского края (далее - Постановлени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ведомственный перечень включаются все муниципальные услуги (работы), оказываемые (выполняемые) подведомственными районными муниципальными учреждениями в качестве основных видов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ведомственного перечня рекоменд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анализировать муниципальные услуги (работы), оказываемые (выполняемые) районными муниципальными учреждениями в качестве основных видов деятельности в соответствии с полномочиями соответствующего органа администрации Абанского района Красноярского края установленными нормативными правовыми актами Российской Федерации, Красноярского края, Аба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дополнительно детализировать муниципальные услуги (работы), оказываемые (выполняемые) на платной основе в случаях, определенных федеральными законами, с тем, чтобы обеспечить их формирование как отдельной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соответствии с формой ведомственного перечня, утвержденной Постановлением, заполняются следующие граф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1 указывается порядковый номер муниципальной услуги (рабо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2 «Наименование муниципальной услуги (работы)» указывается наименование муниципальной услуги (работ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3 «Категории потребителей муниципальной услуги (работы)» указываются потребители муниципальных услуг (работ) - физические и (или) юридические лица и их характеристика (например, для физических лиц - возраст, состояние здоровья, образование, гражданство; для юридических лиц - виды деятельности, отношение к субъектам малого предпринимательства и друг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деятельность районного муниципального учреждения осуществляется в интересах общества в целом, то данная деятельность определяется как работа и в графе указываются слова «в интересах обществ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4 «Перечень и единицы измерения показателей объема  муниципальной услуги (работы)» рекомендуется указывать показатель, которым может быть измерен объем оказания муниципальной услуги (выполнения работы), например: число посетителей (тыс. чел.), число обучающихся (чел.), число воспитанников (чел.), количество койко-дней, клиенто/дней, дето/дней, количество новых постановок (ед.), количество вызовов (ед.), число проведенных мероприятий (ед.), количество единиц хранения (ед.), площадь помещений (кв.м.), число восстановленных (отремонтированных, отреставрированных) сооружений (объе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фы 5, 6 ведомственного перечня заполняются по решению органа администрации Абанского района Красноярского края, утверждающего данный переч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фы рекомендуется заполнять в следующем порядк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5 «Показатели, характеризующие качество муниципальной услуги» рекомендуется указывать показатели качества муниципальной услуги в соответствии с пунктами 8, 9 и 10 настоящих Методических рекоменд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6 «Наименования районных муниципальных учреждений (групп учреждений), оказывающих муниципальную услугу (выполняющих работу)» указываются наименования учреждений (групп учреждений), оказывающих муниципальную услугу (выполняющих работу), например, детские сады,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внесении изменений в ведомственный перечень </w:t>
        <w:br/>
        <w:t>в соответствующих правовых актах рекомендуется устанавливать сроки вступления данных изменений в силу с учетом сроков реализации стадий бюджетного процесса и целесообразности изменения утвержденных муниципальных заданий, составленных на основе ведомственных перечней на текущи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 определении показателей, характеризующих качество муниципальной услуги (далее – Показатели качества), для каждой муниципальной услуги в ведомственном перечне рекомендуется указы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качества, установленные нормативными правовыми актами Российской Федерации, Красноярского края, Абанского района (при их установлении) (например, требования к оснащенности зданий средствами противопожарной защи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установленные показатели ка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показателя качества единицу измерения и формулу расчета (в случае, если показатель качества является абсолютным и не требует расчета по формуле, следует указывать слова «Абсолютный показатель»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каждой муниципальной услуги рекомендуется устанавливать </w:t>
        <w:br/>
        <w:t>не менее 2-3, но не более 7-8 показателей к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я показателей качества индивидуально для каждого учреждения устанавливаются в муниципальном за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показателей качества рекомендуется провести анализ создания возможных стимулов, механизмов ответственности и минимизации рисков, возможности (целесообразности) использований показателей качества муниципальных услуг для формирования долгосрочных целевых программ, ведомственных целев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казатели качества рекомендуется устанавли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ми на достижение целей, реализацию задач, мероприятий, достижение целевых индикаторов и показателей соответствующих целевых программ (в случае их налич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стижимыми в рамках деятельности всех соответствующих районных муниципальных учреждений, оказывающих данную муниципальную услугу. При этом его достижение должно в большей степени зависеть </w:t>
        <w:br/>
        <w:t>от деятельности районного муниципального учреждения и в меньшей степени - от деятельности органов администрации Абанского района Красноярского края или потребителей муницип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возможности достижения целевого значения показателя качества в условиях финансового обеспечения выполнения муниципального задания в пределах бюджетных ассигнований без выделения районному муниципальному учреждению дополнительного объема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комендуется устанавливать показатели качества, создающие стимулы для осуществления районным муниципальным учреждением экономически неэффективных, социально неответственных действий, являющихся основанием для ухудшения положения потребителей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рекомендуется использовать в качестве показателя качества количество выявленных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Для муниципальных услуг рекомендуется устанавливать следующие показатели каче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казатели качества, характеризующие качество результата предоставления муниципальной услуги,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униципальной услуги «комплектование и хранение библиотечного фонда» – доля удовлетворенных запросов читателей (по категориям запрос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униципальной услуги «демонстрация музейной коллекции» - процент ежегодно экспонируемых музейных предметов и музейных кол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униципальной услуги «подготовка спортсменов к участию</w:t>
        <w:br/>
        <w:t xml:space="preserve"> в соревнованиях» – количество призеров соревнований различн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всех муниципальных услуг – доля потребителей, удовлетворенных качеством оказания муниципальной услуги, определяемая на основе опросов потребителей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казатели качества, характеризующие процесс оказания муниципальной услуги и условия ее оказания (требования к квалификации персонала, качеству используемых в процессе оказания муниципальной услуги материальных запасов, оборудования, с использованием которого оказывается муниципальная услуга, зданий и сооружений, в которых осуществляется оказание муниципальной услуги), наприме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муниципальной услуги «организация досуговых мероприятий» - систематичность проведения мероприятий, сочетание познавательных </w:t>
        <w:br/>
        <w:t>и развлекательных иг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униципальной услуги «пополнение и хранение музейного фонда» – процент музейных предметов, внесенных в электронный катало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муниципальных услуг, оказываемых по заявкам (обращениям) потребителей, – среднее время ожидания оказания услуги с момента поступления заявки (обращения) потреб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муниципальных услуг, оказываемых потребителям </w:t>
        <w:br/>
        <w:t>в электронной форме, – формат ответа на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едомственные перечни подлежат размещению на официальном сайте Аб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Рекомендации по формированию муниципального зад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Муниципальное задание составляется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задание для районных муниципальных учреждений утверждается по форме согласно приложению № 1 к Порядку и условиям формирования муниципального задания в отношении районных муниципальных учреждений и финансового обеспечения выполнения муниципального задания, утвержденному Постановлением (далее – Порядо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Часть 1 формы муниципального задания рекомендуется заполнять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очной части муниципального задания в строке «РАЗДЕЛ» приводится порядковый номер раз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муниципальное задание устанавливается для одной муниципальной услуги строка «РАЗДЕЛ» в заголовочную часть муниципального задания не включ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строках «Наименование муниципальной услуги», «Потребители муниципальной услуги» указываются наименование муниципальной услуги, наименование категории потребителей муниципальных услуг в соответствии с утвержденным ведомственным перечн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роке «Показатели, характеризующие качество муниципальной услуги»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показателей качества, единицы их измерения и (или) формулы расчета (в случае установления данных показателей в ведомственном перечне – в соответствии с данным перечне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значении показателя (например, форма статистического наблюдения, информация, подготовленная на основе социологических опрос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 строке «Объем муниципальной услуги (в натуральных показателях)»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измерения объема муниципальной услуги и единица его измерения (в случае установления данных показателей в Ведомственном перечне – в соответствии с данным перечне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ения показателя, в том числе за отчетный год – фактическое, </w:t>
        <w:br/>
        <w:t xml:space="preserve">за текущий год – плановое либо фактическое (при наличии информации), </w:t>
        <w:br/>
        <w:t>за очередной финансовый год и плановый период – плановы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 о значениях показателя (например, форма статистического наблюд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в строке «Нормативные правовые акты, регулирующие порядок оказания муниципальной услуги» приводятся наименование и реквизиты нормативных правовых актов, регулирующих порядок оказания муниципальной услуги, с указанием структурных един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рекомендуется указывать реквизиты административного регламента или стандарта предоставления соответствующей муниципальной услуги. В случае их отсутствия дается ссылка на основные правовые акты, регулирующие предоставление муниципальной услуги: санитарно-эпидемиологические нормы и правила, муниципальные и (или) отраслевые стандарты (ГОСТы, ОСТы), типовые (примерные) положения и т.д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в строке «Порядок информирования потенциальных потребителей муниципальной услуги» указываются сведения об используемых </w:t>
        <w:br/>
        <w:t xml:space="preserve">и планируемых к использованию способах информирования потенциальных потребителей о муниципальной услуге, например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сети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формации в печатных средствах массовой информ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справочниках, букле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у входа в зд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на информационных стенд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на указа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каждого из приводимых в муниципальном задании способов информирования потенциальных потребителей муниципальной услуги указываются состав размещаемой (доводимой) информации (например, информации о режиме работы, справочных телефонах, фамилиях, именах, отчествах специалистов, порядок подачи жалоб и предложений) и частота ее обновления (например, ежегодно, по мере изменения данны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 строке «Основания для досрочного прекращения исполнения муниципального задания» в качестве оснований досрочного прекращения исполнения муниципального задания могут быть указа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учре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распределение полномочий, повлекшее исключение из компетенции учреждения полномочий по оказанию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ключение муниципальной услуги из ведомственного переч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основания, предусмотренные нормативными правовыми актами Аба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строка «Предельные цены (тарифы) на оплату муниципальной услуги в случаях, если федеральным законом предусмотрено их оказание на платной основе, либо порядок установления указанных цен (тарифов) </w:t>
        <w:br/>
        <w:t xml:space="preserve">в случаях, установленных законодательством Российской Федерации» заполняется для районных муниципальных бюджетных и автономных учреждений в случаях, если федеральными законами предусмотрено право районного муниципального бюджетного, автономного учреждения оказывать </w:t>
        <w:br/>
        <w:t xml:space="preserve">в пределах муниципального задания услуги, относящиеся к его основным видам деятельности, за плат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строке «Нормативный правовой акт, устанавливающий цены (тарифы) либо порядок их установления» указываются наименование и реквизиты правового акта (правовых актов), устанавливающего (устанавливающих) цены (тарифы) либо утверждающего (утверждающих) порядок их устано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в строке «Орган, устанавливающий цены (тарифы)» указывается наименование органа (учреждения), устанавливающего цены (тариф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1) в строку «Значения предельных цен (тарифов)» вносятся сведения </w:t>
        <w:br/>
        <w:t>об установленных предельных ценах (тарифах). Данные приводятся в таблице, где следует указывать наименование муниципальных услуг (например, «ультразвуковое исследование», «общий массаж», , «услуги социального такси», «занятия по изобразительному искусству»), для которых установлены предельные цены (тарифы), и значения установленных предельных цен (тариф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в строке «Порядок контроля за исполнением муниципального задания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«Формы контроля» указываются контрольные мероприятия,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меральная провер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журнала звонков, полученных от населения по «горячей линии», организованной органом администрации Абанского района Красноя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книги обращений с заявлениями, жалобами и предложениям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</w:rPr>
        <w:t>рассмотрение отчетов об исполнении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сутствие представителя органа, осуществляющего функции </w:t>
        <w:br/>
        <w:t xml:space="preserve">и полномочия учредителя, на мероприятиях, проводимых учреждением </w:t>
        <w:br/>
        <w:t>в рамках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своевременностью предоставления отчетов об исполнении муниципального за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«Периодичность» указывается периодичность проведения контрольных мероприятий,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графиком проведения выездных проверок, </w:t>
        <w:br/>
        <w:t>но не реже 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необходимости (в случае поступления обоснованных жалоб потребителей, требований правоохранительных орган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мере поступления отчетности о выполнении муниципального зад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чаще (не реже) _____  раз в месяц (квартал, г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поручениям руководителя (должностного лица) органа, осуществляющего функции и полномочия учред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роками проведения учреждениями мероприятий </w:t>
        <w:br/>
        <w:t>в рамках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в строке «Форма отчета об исполнении муниципального задания» может быть установлена более детальная форма отчета об исполнении муниципального зад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в строке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 до 1 февраля года, следующего за отчетн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 срок до 10 числа месяца, следующего за отчетны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в строке «Иные требования к отчетности об исполнении муниципального задания» указываются дополнительные требования, например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е о пред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представлении информации о состоянии кредиторской задолженности, в том числе просрочен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 представлении копий подтверждающи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иные требования к отчетности об исполнении муниципального задания не установлены, в данной строке ставится прочер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Часть 2 формы муниципального задания рекомендуется заполнять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заголовочной части муниципального задания в строке «РАЗДЕЛ» приводится порядковый номер разде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муниципальное задание устанавливается для одной муниципальной работы строка «РАЗДЕЛ» в заголовочную часть муниципального задания не включа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 строке «Наименование муниципальной работы» указывается наименование муниципальной работы в соответствии с утвержденным ведомственным перечн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роке «Характеристика работы» указ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рафе «Наименование работы» - наименование муниципальной работы в соответствии с ведомственным перечн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рафе «Содержание работ» - краткое описание планируемых </w:t>
        <w:br/>
        <w:t>к выполнению муниципа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«Планируемый результат выполнения работы» - результаты выполнения работ, которые планируется получить, в том числе за отчетный год – фактический (при наличии информации), за очередной финансовый год и плановый период - плановы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строки «Основания для досрочного прекращения муниципального задания», «Порядок контроля за исполнением муниципального задания», «Форма отчета об исполнении муниципального задания», «Иные требования к отчетности об исполнении муниципального задания» заполняются в соответствии с подпунктами 7, 12, 13, 15 пункта 13 настоящих Методических рекоменд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в строке «Сроки представления отчетов об исполнении муниципального задания» рекомендуется указывать периодичность и срок представления отчетности,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 до 1 февраля года, следующего за отчетны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квартально в срок до 10 числа месяца, следующего за отчетным квартал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 срок до 10 числа месяца, следующего за отчет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едставления отчетности об исполнении муниципаль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Контроль за соблюдением требований и условий муниципальных заданий районными муниципальными учреждениям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Контроль за выполнением муниципальных заданий рекомендуется осуществлять в форме последующего контроля в виде проведения органами администрации Абанского района Красноярского края, осуществляющими функции и полномочия учредителя, оценки выполнения районными муниципальными учреждениями муниципального задания на оказание муниципальных услуг (выполнение работ), камеральных и выездных проверок, а также иных формах контроля, установл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выполнения районными муниципальными учреждениями муниципального задания осуществляется в соответствии с Методикой оценки выполнения районными муниципальными учреждениями муниципального задания на оказание муниципальных услуг (выполнение работ), утвержденной администрацией Абанского района Красноя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ценки выполнения районными муниципальными учреждениями муниципального задания необходимо учитывать, что значение итоговой оценки выполнения районными муниципальными учреждениями муниципального задания не является абсолютным и однозначным показателем степени выполнения муниципального задания. Каждый показатель подлежит самостоятельному анализу причин его достижения (или не достижения) при подведении итогов деятельности районного муниципального учреждения по выполнению муниципального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 Учредителям рекомендуется организовать работу </w:t>
        <w:br/>
        <w:t>по осуществлению контроля за выполнением муниципальных задани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ить структурное подразделение, уполномоченное осуществлять контроль за выполнением муниципального задания, а также формы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 периодичность и последовательность действий </w:t>
        <w:br/>
        <w:t>при проведении камеральных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ть и утвердить графики проведения последующих выездных проверок выполнения муниципальны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ава и обязанности должностных лиц при проведении выездных проверок, способа информирования проверяемых об их правах</w:t>
        <w:br/>
        <w:t xml:space="preserve"> и обязанностях в процессе проверки, требований к оформлению результатов проверки, а также описание мер, которые могут быть приняты по результатам осуществления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2"/>
        </w:numPr>
        <w:spacing w:before="360" w:after="144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5:44:00Z</dcterms:created>
  <dc:creator>Tux</dc:creator>
  <dc:description/>
  <cp:keywords/>
  <dc:language>en-US</dc:language>
  <cp:lastModifiedBy>uses</cp:lastModifiedBy>
  <cp:lastPrinted>2010-06-29T14:02:00Z</cp:lastPrinted>
  <dcterms:modified xsi:type="dcterms:W3CDTF">2011-07-08T02:43:00Z</dcterms:modified>
  <cp:revision>14</cp:revision>
  <dc:subject/>
  <dc:title> </dc:title>
</cp:coreProperties>
</file>