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4164"/>
      </w:tblGrid>
      <w:tr>
        <w:trPr>
          <w:trHeight w:val="534" w:hRule="atLeast"/>
        </w:trPr>
        <w:tc>
          <w:tcPr>
            <w:tcW w:w="11268" w:type="dxa"/>
            <w:tcBorders/>
          </w:tcPr>
          <w:p>
            <w:pPr>
              <w:pStyle w:val="Style15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4164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 xml:space="preserve">Приложение 1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к Постановлению № 533   от 15.06.11 </w:t>
            </w:r>
          </w:p>
        </w:tc>
      </w:tr>
    </w:tbl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</w:t>
      </w:r>
    </w:p>
    <w:p>
      <w:pPr>
        <w:pStyle w:val="Style15"/>
        <w:tabs>
          <w:tab w:val="clear" w:pos="708"/>
          <w:tab w:val="left" w:pos="20" w:leader="none"/>
        </w:tabs>
        <w:spacing w:before="0" w:after="0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ab/>
        <w:t>РЕЕСТР МУНИЦИПАЛЬНЫХ УСЛУГ Абанского райо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880"/>
        <w:gridCol w:w="2160"/>
        <w:gridCol w:w="2628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Наименование структурного подразделения или организации, участвующей в предоставлении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Наименование и реквизиты нормативно-правового акта (административного регламента), устанавливающего исполнение муниципальной услуги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Получатель муниципальной услуг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Информация для контактов (телефон, адрес электронной почты., почтовый адре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 малолетние, несовершеннолетние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рган опеки и попечительств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№ 1162-п от 02.12.20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раждане, желающие установить опеку (попечительство) или патронаж над несовершеннолетни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91 63 22-9-83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3740 Красноярский край, Абанский район, п. Абан  ул. Пионерская,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дел ЖКХ и АСТ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25.11.2010 №1117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740, Россия, Красноярский край, Абанский район, п. Абан, ул. Пионерская, 4, каб. 218,тел.8(39163)22-5-6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8(39163)23-2-40, 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aban-adm@yandex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дел ЖКХ и АСТ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25.11.2010 №1118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740, Россия, Красноярский край, Абанский район, п. Абан, ул. Пионерская, 4, каб. 218,тел. 8(39163)22-5-6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8(39163)23-2-4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дготовка и выдача разрешений на ввод объектов в эксплуатац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дел ЖКХ и АСТ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3011.2010 №1137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740, Россия, Красноярский край, Абанский район, п. Абан, ул. Пионерская, 4, каб. 218,тел. 8(39163)22-5-6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8(39163)23-2-40, 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/>
                </w:rPr>
                <w:t>aban-adm@yandex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дел ЖКХ и АСТ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30.11.2010 №1138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740, Россия, Красноярский край, Абанский район, п. Абан, ул. Пионерская, 4, каб. 218,тел. 8(39163)22-5-6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(39163)23-2-40,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lang w:val="en-US"/>
                </w:rPr>
                <w:t>aban-adm@yandex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тдел ЖКХ и АСТ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30.11.2010 №1139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740, Россия, Красноярский край, Абанский район, п. Абан, ул. Пионерская, 4, каб. 218,тел. 8(39163)22-5-6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(39163)23-2-40,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aban-adm@yandex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ниципальная услуга по назначению пенсии за выслугу лет муниципальным служащи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СЗН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остановление администрации Абанского района от 16.11.2010 №1057-п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(39163)22-6-05</w:t>
            </w:r>
          </w:p>
          <w:p>
            <w:pPr>
              <w:pStyle w:val="Normal"/>
              <w:rPr>
                <w:sz w:val="24"/>
                <w:szCs w:val="24"/>
                <w:lang w:val="pt-BR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pt-BR"/>
                </w:rPr>
                <w:t>abanszn18@krasmail.ru</w:t>
              </w:r>
            </w:hyperlink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740, Красноярский край, Абанский район п. Абан, ул. Профсоюзов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ем заявок (запись) на прием к врач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З «Абан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15.11.2010 № 1061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25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Morozova_aban@mail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Абанский район,  п. Абан, ул. Больничная, 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З «Абан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21.11.2010 № 1121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25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Morozov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63740, Красноярский край, Абанский район,  п. Абан, ул. Больничная, 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ем заявлений, постановка на учет и предоставление информации об организации оказания специализированной  медицинской помощи в специализированных медицинских учрежд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МУЗ «Абан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29.11.2010 № 1156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25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Morozova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63740, Красноярский край, Абанский район,  п. Абан, ул. Больничная, 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ачисление в общеобразовательное учреждение, расположенное на территории Абанского района Краснояр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03.12.2010 № 1165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дители (законные представители), несовершеннолетние, достигшие возраста шести лет шести месяцев при отсутствии противопоказаний по состоянию здоровь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68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silantjeva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740, Красноярский край, Абанский район,  п. Абан, ул. Пионерск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Абанского района Краснояр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01.12.2010 № 1147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Физические и юридические лица (заявител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68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silantjeva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740, Красноярский край, Абанский район,  п. Абан, ул. Пионерск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 ( модуле), годовых календарных граф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01.12.2010 № 1145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дители (законные представители), несовершеннолетних граждан, совершеннолетние граждане, желающие освоить образовательные  программы среднего (полного) общего образования в очной, очно-заочной, заочной формах, экстерна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68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silantjeva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740, Красноярский край, Абанский район,  п. Абан, ул. Пионерск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, расположенные на территории муниципального образования Абанский район Краснояр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07.12.2010 № 1186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дители (законные представители дет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68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silantjeva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740, Красноярский край, Абанский район,  п. Абан, ул. Пионерск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01.12.2010 № 1146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дители (законные представители), несовершеннолетних граждан, совершеннолетние граждане, желающие освоить образовательные  программы среднего (полного) общего образования в очной, очно-заочной, заочной формах, экстерна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68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silantjeva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740, Красноярский край, Абанский район,  п. Абан, ул. Пионерск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ыплата компенсации части родительской платы  за содержание ребенка в образовательных учреждениях Абанского района, реализующих основную общеобразовательную программу дошкольно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правление образования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07.12.2010 № 1185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дители (законные представители детей, посещающих 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68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silantjeva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663740, Красноярский край, Абанский район,  п. Абан, ул. Пионерск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рганизация информационного обеспечения граждан, организаций и общественных объединений на основе документов Архивного фонда Российской Федерации и других архивный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банского райо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муниципальный архи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становление администрации Абанского района от 01.12.2010 № 1157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йские и  иностранные граждане, организации, учреждения, общественные объедин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3916322350</w:t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aban-arh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663740, Красноярский край, Абанский район,  п. Абан, ул. В.Турова 8, стр.1 (2 этаж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ааб. 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времени и месте  киносеансов, анонсы данных мероприятий в электронном ви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администрации Абанского района от 01.12.2010 № 1151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4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aban-kultura@yandex.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доступа к справочно-поисковому аппарату библиотек, библиотечным базам дан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администрации Абанского района от 01.12.2010 № 1149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4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aban-kultura@yandex.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едоставление информации об объектах культурного наследия регионального или местного значения, находящихся на территории Абанского района и 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администрации Абанского района от 01.12.2010 № 1150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4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aban-kultura@yandex.r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библиотечного, справочного и информационного обслуживания населения Абан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администрации Абанского района от 01.12.2010 № 1148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4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aban-kultura@yandex.r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рганизации культурно-досуговой деятельности в Абанском рай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новление администрации Абанского района от 01.12.2010 № 1152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4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aban-kultura@yandex.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 дополнительного образования в  муниципальных образовательных учреждениях дополнительного образования детей в области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гласован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4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aban-kultura@yandex.r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доступа  к оцифрованным изданиям, хранящимся в  библиотеках Абанского района, в том числе в фонде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гласован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лефон: (39163) 22-40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aban-kultura@yandex.r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ем заявлений и выдача документов о согласовании схемы расположения земельного участка на кадастровом плане территор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айонный отдел по управлению муниципальным имуществом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Постановление администрации Абанского района от 14.12.2010 № 1204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Телефон: (39163) 22-</w:t>
            </w:r>
            <w:r>
              <w:rPr>
                <w:lang w:val="en-US"/>
              </w:rPr>
              <w:t>6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Style15"/>
              <w:spacing w:before="280" w:after="0"/>
              <w:jc w:val="center"/>
              <w:rPr/>
            </w:pPr>
            <w:hyperlink r:id="rId25">
              <w:r>
                <w:rPr>
                  <w:rStyle w:val="InternetLink"/>
                </w:rPr>
                <w:t>aban-ku</w:t>
              </w:r>
              <w:r>
                <w:rPr>
                  <w:rStyle w:val="InternetLink"/>
                  <w:lang w:val="en-US"/>
                </w:rPr>
                <w:t>mi</w:t>
              </w:r>
              <w:r>
                <w:rPr>
                  <w:rStyle w:val="InternetLink"/>
                </w:rPr>
                <w:t>@yandex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едоставление информации об обьектах недвижимого имущества, находящегося в муниципальной собственностии предназначенных для сдачи в арен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отдел по управлению муниципальным имуществом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Постановление администрации Абанского района от 14.12.2010 № 1205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Телефон: (39163) 22-</w:t>
            </w:r>
            <w:r>
              <w:rPr>
                <w:lang w:val="en-US"/>
              </w:rPr>
              <w:t>6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Style15"/>
              <w:spacing w:before="280" w:after="0"/>
              <w:jc w:val="center"/>
              <w:rPr/>
            </w:pPr>
            <w:hyperlink r:id="rId26">
              <w:r>
                <w:rPr>
                  <w:rStyle w:val="InternetLink"/>
                </w:rPr>
                <w:t>aban-ku</w:t>
              </w:r>
              <w:r>
                <w:rPr>
                  <w:rStyle w:val="InternetLink"/>
                  <w:lang w:val="en-US"/>
                </w:rPr>
                <w:t>mi</w:t>
              </w:r>
              <w:r>
                <w:rPr>
                  <w:rStyle w:val="InternetLink"/>
                </w:rPr>
                <w:t>@yandex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ыдача разрешений на предоставление земельных участков для индивидуального жилищ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отдел по управлению муниципальным имуществом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Постановление администрации Абанского района от 14.12.2010 № 1206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Телефон: (39163) 22-</w:t>
            </w:r>
            <w:r>
              <w:rPr>
                <w:lang w:val="en-US"/>
              </w:rPr>
              <w:t>6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Style15"/>
              <w:spacing w:before="280" w:after="0"/>
              <w:jc w:val="center"/>
              <w:rPr/>
            </w:pPr>
            <w:hyperlink r:id="rId27">
              <w:r>
                <w:rPr>
                  <w:rStyle w:val="InternetLink"/>
                </w:rPr>
                <w:t>aban-ku</w:t>
              </w:r>
              <w:r>
                <w:rPr>
                  <w:rStyle w:val="InternetLink"/>
                  <w:lang w:val="en-US"/>
                </w:rPr>
                <w:t>mi</w:t>
              </w:r>
              <w:r>
                <w:rPr>
                  <w:rStyle w:val="InternetLink"/>
                </w:rPr>
                <w:t>@yandex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иобретение земельных участков из земель сельскохозяйственного назначения , находящихся в собственности муниципального образования Абанский район, для создания фермерского хозяйства и осуществления его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отдел по управлению муниципальным имуществом администрации Аб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Постановление администрации Абанского района от 14.12.2010 № 1203-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63740 Красноярский край, Абанский райо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. Абан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л.Пионерская, 4.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Телефон: (39163) 22-</w:t>
            </w:r>
            <w:r>
              <w:rPr>
                <w:lang w:val="en-US"/>
              </w:rPr>
              <w:t>6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Style15"/>
              <w:spacing w:before="280" w:after="0"/>
              <w:jc w:val="center"/>
              <w:rPr/>
            </w:pPr>
            <w:hyperlink r:id="rId28">
              <w:r>
                <w:rPr>
                  <w:rStyle w:val="InternetLink"/>
                </w:rPr>
                <w:t>aban-ku</w:t>
              </w:r>
              <w:r>
                <w:rPr>
                  <w:rStyle w:val="InternetLink"/>
                  <w:lang w:val="en-US"/>
                </w:rPr>
                <w:t>mi</w:t>
              </w:r>
              <w:r>
                <w:rPr>
                  <w:rStyle w:val="InternetLink"/>
                </w:rPr>
                <w:t>@yandex.ru</w:t>
              </w:r>
            </w:hyperlink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Руководитель                                                   (подпись) (Ф.И.О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Ответственное лицо                                        (подпись) (Ф.И.О.) (телефон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 Абанского района, курирующий данное направление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(подпись) (Ф.И.О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524115" cy="27305"/>
            <wp:effectExtent l="0" t="0" r="0" b="0"/>
            <wp:docPr id="1" name="n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ne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11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adm@yandex.ru" TargetMode="External"/><Relationship Id="rId3" Type="http://schemas.openxmlformats.org/officeDocument/2006/relationships/hyperlink" Target="mailto:aban-adm@yandex.ru" TargetMode="External"/><Relationship Id="rId4" Type="http://schemas.openxmlformats.org/officeDocument/2006/relationships/hyperlink" Target="mailto:aban-adm@yandex.ru" TargetMode="External"/><Relationship Id="rId5" Type="http://schemas.openxmlformats.org/officeDocument/2006/relationships/hyperlink" Target="mailto:aban-adm@yandex.ru" TargetMode="External"/><Relationship Id="rId6" Type="http://schemas.openxmlformats.org/officeDocument/2006/relationships/hyperlink" Target="mailto:aban-adm@yandex.ru" TargetMode="External"/><Relationship Id="rId7" Type="http://schemas.openxmlformats.org/officeDocument/2006/relationships/hyperlink" Target="mailto:abanszn18@krasmail.ru" TargetMode="External"/><Relationship Id="rId8" Type="http://schemas.openxmlformats.org/officeDocument/2006/relationships/hyperlink" Target="mailto:Morozova_aban@mail.ru" TargetMode="External"/><Relationship Id="rId9" Type="http://schemas.openxmlformats.org/officeDocument/2006/relationships/hyperlink" Target="mailto:Morozova_aban@mail.ru" TargetMode="External"/><Relationship Id="rId10" Type="http://schemas.openxmlformats.org/officeDocument/2006/relationships/hyperlink" Target="mailto:Morozova_aban@mail.ru" TargetMode="External"/><Relationship Id="rId11" Type="http://schemas.openxmlformats.org/officeDocument/2006/relationships/hyperlink" Target="mailto:silantjevam@mail.ru" TargetMode="External"/><Relationship Id="rId12" Type="http://schemas.openxmlformats.org/officeDocument/2006/relationships/hyperlink" Target="mailto:silantjevam@mail.ru" TargetMode="External"/><Relationship Id="rId13" Type="http://schemas.openxmlformats.org/officeDocument/2006/relationships/hyperlink" Target="mailto:silantjevam@mail.ru" TargetMode="External"/><Relationship Id="rId14" Type="http://schemas.openxmlformats.org/officeDocument/2006/relationships/hyperlink" Target="mailto:silantjevam@mail.ru" TargetMode="External"/><Relationship Id="rId15" Type="http://schemas.openxmlformats.org/officeDocument/2006/relationships/hyperlink" Target="mailto:silantjevam@mail.ru" TargetMode="External"/><Relationship Id="rId16" Type="http://schemas.openxmlformats.org/officeDocument/2006/relationships/hyperlink" Target="mailto:silantjevam@mail.ru" TargetMode="External"/><Relationship Id="rId17" Type="http://schemas.openxmlformats.org/officeDocument/2006/relationships/hyperlink" Target="mailto:aban-arhiv@yandex.ru" TargetMode="External"/><Relationship Id="rId18" Type="http://schemas.openxmlformats.org/officeDocument/2006/relationships/hyperlink" Target="mailto:aban-kultura@yandex.ru" TargetMode="External"/><Relationship Id="rId19" Type="http://schemas.openxmlformats.org/officeDocument/2006/relationships/hyperlink" Target="mailto:aban-kultura@yandex.ru" TargetMode="External"/><Relationship Id="rId20" Type="http://schemas.openxmlformats.org/officeDocument/2006/relationships/hyperlink" Target="mailto:aban-kultura@yandex.ru" TargetMode="External"/><Relationship Id="rId21" Type="http://schemas.openxmlformats.org/officeDocument/2006/relationships/hyperlink" Target="mailto:aban-kultura@yandex.ru" TargetMode="External"/><Relationship Id="rId22" Type="http://schemas.openxmlformats.org/officeDocument/2006/relationships/hyperlink" Target="mailto:aban-kultura@yandex.ru" TargetMode="External"/><Relationship Id="rId23" Type="http://schemas.openxmlformats.org/officeDocument/2006/relationships/hyperlink" Target="mailto:aban-kultura@yandex.ru" TargetMode="External"/><Relationship Id="rId24" Type="http://schemas.openxmlformats.org/officeDocument/2006/relationships/hyperlink" Target="mailto:aban-kultura@yandex.ru" TargetMode="External"/><Relationship Id="rId25" Type="http://schemas.openxmlformats.org/officeDocument/2006/relationships/hyperlink" Target="mailto:aban-kumi@yandex.ru" TargetMode="External"/><Relationship Id="rId26" Type="http://schemas.openxmlformats.org/officeDocument/2006/relationships/hyperlink" Target="mailto:aban-kumi@yandex.ru" TargetMode="External"/><Relationship Id="rId27" Type="http://schemas.openxmlformats.org/officeDocument/2006/relationships/hyperlink" Target="mailto:aban-kumi@yandex.ru" TargetMode="External"/><Relationship Id="rId28" Type="http://schemas.openxmlformats.org/officeDocument/2006/relationships/hyperlink" Target="mailto:aban-kumi@yandex.ru" TargetMode="External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0:56:00Z</dcterms:created>
  <dc:creator>Admin</dc:creator>
  <dc:description/>
  <cp:keywords/>
  <dc:language>en-US</dc:language>
  <cp:lastModifiedBy>Admin</cp:lastModifiedBy>
  <cp:lastPrinted>2011-06-17T11:40:00Z</cp:lastPrinted>
  <dcterms:modified xsi:type="dcterms:W3CDTF">2011-06-17T03:59:00Z</dcterms:modified>
  <cp:revision>24</cp:revision>
  <dc:subject/>
  <dc:title/>
</cp:coreProperties>
</file>