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6.2011</w:t>
        <w:tab/>
        <w:tab/>
        <w:tab/>
        <w:t xml:space="preserve">         п.Абан</w:t>
        <w:tab/>
        <w:tab/>
        <w:t xml:space="preserve">                                  № 560-п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от 26.04.2010  № 286-п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перечня получателей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ных средств, подведомственных главным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порядителям средств районного бюджета»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38.1 Бюджетного кодекса Российской Федерации, в целях определения подведомственности расходов бюджета района, руководствуясь статьями 37, 38 Устава Абанского района Красноярского края, ПОСТАНОВЛЯЮ: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Исключить из Перечня получателей бюджетных средств, подведомственных главным распорядителям средств районного бюджета, главного распорядителя средств районного бюджета «Муниципальное бюджетное общеобразовательное учреждение Долгомостовская средняя общеобразовательная школа» и включить в Перечень подведомственных главному распорядителю средств районного бюджета «Муниципальное учреждение Управление образования администрации Абанского района».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Постановление администрации Абан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6.04.2010 № 286-п «Об утверждении перечня получателей  бюджетных средств, подведомственных главным распорядителям средств районного бюджета» изложить в новой редакции согласно приложению к настоящему Постановлению: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  Постановление вступает в силу в день, следующий за днем его подписа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Абанского района С.Д.Горнакову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622" w:right="11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9180" w:leader="none"/>
        </w:tabs>
        <w:ind w:right="-28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Иван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ба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/>
      </w:pPr>
      <w:r>
        <w:rPr>
          <w:sz w:val="26"/>
          <w:szCs w:val="26"/>
        </w:rPr>
        <w:t>от 21.06.2011 № 560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8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 xml:space="preserve">Абанского района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8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от 26 апреля 2010 г N 286-п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УЧАТЕЛЕЙ СРЕДСТВ РАЙОННОГО БЮДЖЕТА, ПОДВЕДОМСТВЕННЫХ ГЛАВНЫМ РАСПОРЯДИТЕЛЯМ СРЕДСТВ РАЙОННОГО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left="-18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ых распорядителей средств районного бюдже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олучателей средств районного бюджета, подведомственных главным распорядителям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left="-18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дминистрация Абанского </w:t>
            </w:r>
          </w:p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я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комитет по управлению муниципальным имуществом администрации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анский районный Совет депутатов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 архитектуры, строительства и транспорта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«Абанский районный Дом культуры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детей «Абанская детская музыкальная школ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ультуры «Абанское районное библиотечное объединение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«Молодежный центр «Вектор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ультуры «Абанский районный историко-краеведческий музей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0" w:leader="none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         администрации Абанского 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банского сельсовета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пано-Ключи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Берез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ознесе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Долгомост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аозерн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иколь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Новоуспе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катее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етропавл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righ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кр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Почет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амойл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Устьян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Хандаль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Туровского сельсовет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рриториальная избирательная комиссия Абанского района Красноярского края РФ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ая избирательная комиссия Абанского района Красноярского края РФ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здравоохранения Абанская центральная районная больниц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здравоохранения Абанская центральная районная больниц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казенное общеобразовательное учреждение Хандальская средняя общеобразовательная школ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казенное общеобразовательное учреждение Хандаль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учреждение Управление образования администрации Абанского района  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Управление образования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Абанский межшкольный учебный комбинат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«Детско-юношеская спортивная школ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взрослых (повышение квалификации) «Информационно – образовательный Центр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Апаноключи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Берез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Бирюс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Борк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Вознесен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Восточе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Высокогородец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Гагар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разовательное учреждение дополнительного образования детей   Центр детского творчеств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казенное общеобразовательное учреждение Залипье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Канарай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Краснояр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Лазаре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Малкас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Николь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Новоуспе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етропавл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Покатее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окр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Почет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Самойл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Стерлитамак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общеобразовательное учреждение Тур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Успе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Устья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Хиндичет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 общеобразовательное учреждение Чигашет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дошкольное образовательное учреждение Самойл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Денисовский детский сад « Радуг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Устьянский 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Покатеевский  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Петропавл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Вознесен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Зимник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 дошкольное образовательное учреждение Новоуспен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казенное дошкольное образовательное учреждение Долгомост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«Абанский  детский сад  №1  «Росинка» с приоритетным осуществлением деятельности по физическому направлению развития детей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«Абанский детский сад № 5 « Теремок» с приоритетным осуществлением деятельности по познавательно-речевому направлению развития детей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Абанский детский сад № 3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муниципальное бюджетное учреждение по ведению бюджетного учета и отчетности учреждений образования Абанского района и прочих учреждений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Информационно-методическая служб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Долгомост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 общеобразовательное учреждение Абанская основная общеобразовательная школа № 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 общеобразовательное учреждение Абанская основная общеобразовательная школа № 1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Абанская средняя общеобразовательная школа № 4 им. Героя Советского Союза В.С.Богуцког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 бюджетное общеобразовательное учреждение Абанская средняя общеобразовательная школа № 4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м. Героя Советского Союза В.С.Богуцкого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униципальное казенное общеобразовательное учреждение Абанская средняя общеобразовательная школа № 3.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казенное общеобразовательное учреждение Абанская средняя общеобразовательная школа № 3.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учреждение социального обслуживания «Комплексный центр социального обслуживания населения «Абанский»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учреждение социального обслуживания «Комплексный центр социального обслуживания населения «Абанский»»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бирательная комиссия муниципального образования Абанский райо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бирательная комиссия муниципального образования Абанский район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6990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0:16:00Z</dcterms:created>
  <dc:creator>Admin</dc:creator>
  <dc:description/>
  <cp:keywords/>
  <dc:language>en-US</dc:language>
  <cp:lastModifiedBy>uses</cp:lastModifiedBy>
  <cp:lastPrinted>2011-06-22T09:23:00Z</cp:lastPrinted>
  <dcterms:modified xsi:type="dcterms:W3CDTF">2011-07-08T02:43:00Z</dcterms:modified>
  <cp:revision>9</cp:revision>
  <dc:subject/>
  <dc:title/>
</cp:coreProperties>
</file>