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еречень нормативных правовых актов (постановлений) администрации Абанского района, принятых в ИЮНЕ   2011 г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6300"/>
        <w:gridCol w:w="1980"/>
        <w:gridCol w:w="1800"/>
        <w:gridCol w:w="1440"/>
        <w:gridCol w:w="90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ие в газете «Красное знам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(дополн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есты и представления, заявления в суд</w:t>
            </w:r>
          </w:p>
        </w:tc>
      </w:tr>
      <w:tr>
        <w:trPr>
          <w:trHeight w:val="10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-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Об утверждении Порядка предоставления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и расходования межбюджетных трансфертов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на осуществление части полномочий, передаваемых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юджетам поселений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ых Ж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бюджетного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0-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ложения о порядке присвоения классных чинов  муниципальным служащи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елева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главы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методических рекомендаций по формированию муниципальных заданий районным муниципальным учреждениям и контролю за их выполн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ская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финансового управ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before="144" w:after="144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</w:rPr>
              <w:t>Об утверждении методических рекомендации по расчету нормативных затрат на оказание районными муниципальными учреждениями муниципальных услуг и нормативных затрат на содержание имущества районных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ская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финансового управ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внесении изменений в постановление администрации Абанского района Красноярского края от 29.06.2010 № 488-п «О порядке состав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а решения о районном бюджете на очеред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год и плановый перио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ская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финансового управ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средней рыночной стоимости одного квадратного метра общей площади  жилого помещения по муниципальному образованию Абан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кина Г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опе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О правилах использования водных объектов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общего пользования для личных и бытовых нужд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асположенных на территор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супов Ю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ГОиЧ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5. от 24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мерах  по предотвращению несчастных случаев на водоемах и об установлении мест использования водных объектов для массового отдыха на  территории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супов Ю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ГОиЧ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. 24.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утверждении реестра муниципальных услуг Абанского район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елева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администрации Абанского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 внесении изменений в Постановление администрации Абанского района от 14.12.2009г №1332-п «Об утверждении долгосрочной целевой программы «Развитие физической культуры  и спорта в Абанском районе на 2010-2012 годы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а С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отдела культур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внесении изменений в постановление администрации Абанского района №437-п от 23.05.2011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жантова Ю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управления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остановление администрации Абанского района № 439-п от 23.05.201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жантова Ю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управления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-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остановление администрации Абанского района № 255-п от 21.03.2011г. «Об утверждении Порядка расходования субсидии на частичное финансирование (возмещение) расходов на выплаты воспитателям в муниципальных образовательных учреждениях, реализующих основную общеобразовательную программу дошкольного образования дет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жантова Ю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У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 внесении изменений в постановление администрации Абанского района «Об утверждении долгосрочной целевой программы Развитие туризма в Абанском районе на 2010-2012 годы» от 16.12.2009г. № 1337-п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вцева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к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внесении изменений в постановление от 26.04.2010г. № 286-п «Об утверждении перечня получателей бюджетных средств подведомственных главным распорядителям средств районного бюджета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ых Ж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бюджетного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административ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ламента  </w:t>
            </w:r>
            <w:r>
              <w:rPr>
                <w:bCs/>
                <w:color w:val="000000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Предоставление доступа к цифровым изданиям, хранящимся в библиотеках Абанского района, в том числе из фонда редких книг, с учётом соблюдения требований законодательства Российской Федерации об авторских и смежных правах</w:t>
            </w:r>
            <w:r>
              <w:rPr>
                <w:bCs/>
                <w:color w:val="000000"/>
                <w:sz w:val="22"/>
                <w:szCs w:val="22"/>
              </w:rPr>
              <w:t>»</w:t>
              <w:b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вцева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отдела культур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 утверждении новых систем оплаты труда работников муниципальных бюджетных  и казённых учреждений Аб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жантова Ю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управления образования Абанского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 утверждении  положения об оплате труда работников муниципальных бюджетных и казенных образовательных учрежд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жантова Ю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пециалист УО Абанского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 утверждении условий, при которых размеры окладов (должностных окладов), ставок заработной платы работникам муниципальных бюджетных и казенных образовательных учреждений, подведомственных управлению образования, администрации Абанского района, могут устанавливаться выше минимальных размеров окладов (должностных окладов), ставок заработной пл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жантова Ю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управления образования Абанского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Об утверждении видов, условий, размера и порядка установления выплат стимулирующего характера, в том числе критериев оценки результативности и качества труда работников муниципальных бюджетных и казенных образовательных учрежд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жантова Ю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управления образования Абанского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утверждении положения о районном отделе по управлению муниципальным имуществом  администрации Абанского рай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паков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районного КУ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утверждении регламента по исполнения администрации Абанского района по исполнению муниципальной функции «Администрирование и информационная поддержка официального Интернет сайта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елева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администрации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утверждении долгосрочной целевой программы «Обеспечение доступным жильём молодых семей и молодых специалистов в сельской местности на 2009-2011 годы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емеева Н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ЖКХиА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остановление № 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-п от 10.12.2009г. «Об утверждении долгосрочной целевой программы «Организация каникулярного круглогодичного отдыха, оздоровления и занятости детей подростков и молодёжи в Абанском районе»» на 2010-2012годы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ебова Л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управления образова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остановление № 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п от 10.12.2009г. «Об утверждении долгосрочной целевой программы «Организация каникулярного круглогодичного отдыха, оздоровления и занятости детей подростков и молодёжи в Абанском районе»» на 2010-2012год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ебова Л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управления образова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82">
    <w:name w:val="Font Style8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5:10:00Z</dcterms:created>
  <dc:creator>Приемная Главы</dc:creator>
  <dc:description/>
  <cp:keywords/>
  <dc:language>en-US</dc:language>
  <cp:lastModifiedBy>uses</cp:lastModifiedBy>
  <cp:lastPrinted>2011-07-08T08:54:00Z</cp:lastPrinted>
  <dcterms:modified xsi:type="dcterms:W3CDTF">2011-07-08T06:00:00Z</dcterms:modified>
  <cp:revision>11</cp:revision>
  <dc:subject/>
  <dc:title>Перечень постановлений администрации Абанского района, принятых в январе 2011 г</dc:title>
</cp:coreProperties>
</file>