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6.2011г.                                    п. Абан                                                № 52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Абанского района Красноярского края от 29.06.2010 № 488-п «О порядке сост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о районном бюджете на очеред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год и плановый пери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69 Бюджетного кодекса Российской Федерации, статьями 37, 38 Устава Абанского района Красноярского края, пунктом 1 статьи 21 Решения от 07.05.2010 N 3-7Р "О бюджетном процессе в Абанском районе" и в целях своевременной и качественной разработки проекта решения о районном бюджете на очередной финансовый год и плановый период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Красноярского края от 29.06.2010 № 488-п «О порядке разработки проекта решения о районном бюджете на очередной финансовый год и плановый период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порядке разработки проекта решения о районном бюджете на очередной финансовый год и плановый период:</w:t>
      </w:r>
    </w:p>
    <w:p>
      <w:pPr>
        <w:pStyle w:val="Normal"/>
        <w:autoSpaceDE w:val="false"/>
        <w:ind w:firstLine="684"/>
        <w:rPr/>
      </w:pPr>
      <w:r>
        <w:rPr>
          <w:sz w:val="28"/>
          <w:szCs w:val="28"/>
        </w:rPr>
        <w:t>в пункте 5: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подпункт «д» исключить;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в подпункте «з» слова «предпринимательской и иной» исключить;</w:t>
      </w:r>
    </w:p>
    <w:p>
      <w:pPr>
        <w:pStyle w:val="Normal"/>
        <w:autoSpaceDE w:val="false"/>
        <w:ind w:firstLine="684"/>
        <w:rPr/>
      </w:pPr>
      <w:r>
        <w:rPr>
          <w:sz w:val="28"/>
          <w:szCs w:val="28"/>
        </w:rPr>
        <w:t>подпункт «д» пункта 6 исключить;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в подпункте «г» слова «предпринимательской и иной» исключить;</w:t>
      </w:r>
    </w:p>
    <w:p>
      <w:pPr>
        <w:pStyle w:val="Normal"/>
        <w:autoSpaceDE w:val="false"/>
        <w:ind w:firstLine="684"/>
        <w:rPr/>
      </w:pPr>
      <w:r>
        <w:rPr>
          <w:sz w:val="28"/>
          <w:szCs w:val="28"/>
        </w:rPr>
        <w:t>подпункт «и» исключить;</w:t>
      </w:r>
    </w:p>
    <w:p>
      <w:pPr>
        <w:pStyle w:val="Normal"/>
        <w:autoSpaceDE w:val="false"/>
        <w:ind w:firstLine="684"/>
        <w:rPr/>
      </w:pPr>
      <w:r>
        <w:rPr>
          <w:sz w:val="28"/>
          <w:szCs w:val="28"/>
        </w:rPr>
        <w:t>подпункт «к» изложить в следующей редакции:</w:t>
      </w:r>
    </w:p>
    <w:p>
      <w:pPr>
        <w:pStyle w:val="Normal"/>
        <w:autoSpaceDE w:val="false"/>
        <w:ind w:firstLine="684"/>
        <w:rPr/>
      </w:pPr>
      <w:r>
        <w:rPr>
          <w:sz w:val="28"/>
          <w:szCs w:val="28"/>
        </w:rPr>
        <w:t>«к) формируют муниципальное задание на оказание муиципальных услуг (выполнение работ) на основании ведомственных перечней муниципальных услуг (работ), оказываемых (выполняемых) находящимися в их ведении районными муниципальными учреждениями в качестве основных видов деятельности, и показателей качества муниципальных услуг»;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>«9. В ходе составления проекта районного бюджета предварительные проекты ведомственных целевых программ, разрабатываемых на соответствующий период, рассматриваются  Бюджетной комиссией в срок до 1 сентября  и согласовываются органами администрации Абанского района, ответственными за их  разработку, с Абанским районным Советом депутатов в срок до 20 сентября»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приложении N 1 к Положению о порядке составления проекта решения о районном бюджете на очередной финансовый год и плановый период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оку 3 исключить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роках 5, 6, 7 слово «бюджетное» заменить словом «казенное»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троки 8, 9, 11 исключить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приложении N 2 к Положению о порядке составления проекта решения о районном бюджете на очередной финансовый год и плановый период: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в таблице:</w:t>
      </w:r>
    </w:p>
    <w:p>
      <w:pPr>
        <w:pStyle w:val="Normal"/>
        <w:ind w:firstLine="684"/>
        <w:rPr/>
      </w:pPr>
      <w:r>
        <w:rPr>
          <w:sz w:val="28"/>
          <w:szCs w:val="28"/>
        </w:rPr>
        <w:t>в графе 3 пункта 3 слова «подлежащих финансированию в очередном финансовом году» заменить словами «предлагаемых к реализации с очередного финансового года»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ы 4, 8 исключить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графе 4 пункта 10 слова «1 сентября» заменить на слова «1 октября»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пункте 13:</w:t>
      </w:r>
    </w:p>
    <w:p>
      <w:pPr>
        <w:pStyle w:val="Normal"/>
        <w:ind w:firstLine="684"/>
        <w:rPr/>
      </w:pPr>
      <w:r>
        <w:rPr>
          <w:sz w:val="28"/>
          <w:szCs w:val="28"/>
        </w:rPr>
        <w:t>графу 2 изложить в следующей редакции:</w:t>
      </w:r>
    </w:p>
    <w:p>
      <w:pPr>
        <w:pStyle w:val="Normal"/>
        <w:ind w:firstLine="684"/>
        <w:rPr/>
      </w:pPr>
      <w:r>
        <w:rPr>
          <w:sz w:val="28"/>
          <w:szCs w:val="28"/>
        </w:rPr>
        <w:t>«Органы органы администрации Абанского района Красноярского края, осуществляющие функции и полномочия учредителя районных муниципальных бюджетных или автономных учреждений, а также главные распорядители средств районного бюджета, в ведении которых находятся районные муниципальные казенные учреждения»;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графу 3 изложить в следующей редакции:</w:t>
      </w:r>
    </w:p>
    <w:p>
      <w:pPr>
        <w:pStyle w:val="Normal"/>
        <w:ind w:firstLine="684"/>
        <w:rPr/>
      </w:pPr>
      <w:r>
        <w:rPr>
          <w:sz w:val="28"/>
          <w:szCs w:val="28"/>
        </w:rPr>
        <w:t xml:space="preserve">«формирование муниципального задания на оказание муниципальных услуг (выполнение работ) на основании ведомственных перечней муниципальных услуг (работ), оказываемых (выполняемых) районными муниципальными учреждениями в качестве основных видов деятельности, </w:t>
        <w:br/>
        <w:t>и показателей качества государственных услуг»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нкт 16 исключить;</w:t>
      </w:r>
    </w:p>
    <w:p>
      <w:pPr>
        <w:pStyle w:val="Normal"/>
        <w:ind w:firstLine="684"/>
        <w:rPr/>
      </w:pPr>
      <w:r>
        <w:rPr>
          <w:sz w:val="28"/>
          <w:szCs w:val="28"/>
        </w:rPr>
        <w:t>в графе 3 пункта 20 слова «доходов от предпринимательской и иной приносящей доход деятельности» заменить словами «доходов от приносящей доход деятельности (в разрезе видов деятельности)»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21 исключ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"Красное знамя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06:00Z</dcterms:created>
  <dc:creator>Tux</dc:creator>
  <dc:description/>
  <cp:keywords/>
  <dc:language>en-US</dc:language>
  <cp:lastModifiedBy>uses</cp:lastModifiedBy>
  <cp:lastPrinted>2010-06-29T14:02:00Z</cp:lastPrinted>
  <dcterms:modified xsi:type="dcterms:W3CDTF">2011-07-08T02:43:00Z</dcterms:modified>
  <cp:revision>28</cp:revision>
  <dc:subject/>
  <dc:title> </dc:title>
</cp:coreProperties>
</file>