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8674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11.07.2013                    </w:t>
        <w:tab/>
        <w:t xml:space="preserve">         </w:t>
        <w:tab/>
        <w:t xml:space="preserve">        п. Абан</w:t>
        <w:tab/>
        <w:tab/>
        <w:tab/>
        <w:t xml:space="preserve">        №    919- п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б утверждении  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квадратного метра общей</w:t>
      </w:r>
    </w:p>
    <w:p>
      <w:pPr>
        <w:pStyle w:val="Normal"/>
        <w:rPr/>
      </w:pPr>
      <w:r>
        <w:rPr>
          <w:sz w:val="28"/>
          <w:szCs w:val="28"/>
        </w:rPr>
        <w:t>площади жилья на 3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соответствии со ст. 7 Закона Красноярского края от 25.03.2010 N 10-4487 "О порядке обеспечения жильем отдельных категорий ветеранов, инвалидов и семей, имеющих детей-инвалидов, нуждающихся в улучшении жилищных условий", руководствуясь ст. ст. 37, 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стоимость одного квадратного метра общей  площади жилья на 3 квартал 2013 года   по муниципальному образованию  Абанский район в размере 25235 (двадцать пять тысяч двести тридцать пять)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менять данную норму стоимости одного квадратного метра общей  площади жилья  в целях  расчета размера социальных выплат для улучшения жилищных условий  отдельных категорий ветеранов, инвалидов и семей, имеющих детей-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газете «Красное знамя» и разместить на официальном сайте муниципального образования 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данного постановления  возложить на первого заместителя главы администрации Абанского района                     С.Д. Горнако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становление вступает в  законную силу в день, следующий за днем его официального опубликования, и  распространяет свое действие на правоотношения, возникшие с 1 ию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</w:t>
        <w:tab/>
        <w:t xml:space="preserve">                                  Г.В.Иванченко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</w:t>
      </w:r>
    </w:p>
    <w:p>
      <w:pPr>
        <w:pStyle w:val="Normal"/>
        <w:rPr/>
      </w:pPr>
      <w:r>
        <w:rPr/>
        <w:t>Приложение к Постановлению размещено на официальном сайте муниципального образования Аба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2:51:00Z</dcterms:created>
  <dc:creator>Admin</dc:creator>
  <dc:description/>
  <cp:keywords/>
  <dc:language>en-US</dc:language>
  <cp:lastModifiedBy>Admin</cp:lastModifiedBy>
  <dcterms:modified xsi:type="dcterms:W3CDTF">2013-07-25T09:12:00Z</dcterms:modified>
  <cp:revision>6</cp:revision>
  <dc:subject/>
  <dc:title> </dc:title>
</cp:coreProperties>
</file>