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/>
        <w:object w:dxaOrig="5999" w:dyaOrig="6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57.35pt" filled="f" o:ole="">
            <v:imagedata r:id="rId3" o:title=""/>
          </v:shape>
          <o:OLEObject Type="Embed" ProgID="" ShapeID="ole_rId2" DrawAspect="Content" ObjectID="_1296110963" r:id="rId2"/>
        </w:object>
      </w:r>
    </w:p>
    <w:p>
      <w:pPr>
        <w:pStyle w:val="Subtitle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 Аба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8.07.2013                               п. Абан </w:t>
        <w:tab/>
        <w:tab/>
        <w:tab/>
        <w:t xml:space="preserve">             №902 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отмене постановления администрации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29.10.2012 № 1294 «Об утверждении положения об оплате труда работников бюджетных учреждений, осуществляющих свою деятельность в области молодежной политики, подведомственных 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урегулирования оплаты труда работников муниципального бюджетного учреждения «Молодежный многопрофильный центр», подведомственного отделу культуры, по делам молодежи и спорта администрации Абанского района, руководствуясь статьями 37, 38 Устава Абанского района Красноярского края,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тановления администрации Абанского района 29.10.2012 № 1294 «Об утверждении положения об оплате труда работников бюджетных учреждений, осуществляющих свою деятельность в области молодежной политики, подведомственных 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культуры, по делам молодежи и спорта администрации Абанского района» считать утратившим силу с 1 марта 2013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м за днем его официального опубликования в газете «Красное знамя» и на сайте муниципального образования Абанского района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Л.А. Харис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Абанского района                                   Г.В. Иван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Cambria" w:hAnsi="Cambria" w:cs="Times New Roman"/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2">
    <w:name w:val=" Знак Знак2"/>
    <w:qFormat/>
    <w:rPr>
      <w:rFonts w:ascii="Calibri" w:hAnsi="Calibri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Calibri" w:hAnsi="Calibri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примечания"/>
    <w:basedOn w:val="Normal"/>
    <w:qFormat/>
    <w:pPr>
      <w:spacing w:before="0" w:after="200"/>
    </w:pPr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basedOn w:val="Style18"/>
    <w:next w:val="Style18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Style22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9:00Z</dcterms:created>
  <dc:creator>ConsultantPlus</dc:creator>
  <dc:description/>
  <cp:keywords/>
  <dc:language>en-US</dc:language>
  <cp:lastModifiedBy>Admin</cp:lastModifiedBy>
  <cp:lastPrinted>2013-06-19T14:40:00Z</cp:lastPrinted>
  <dcterms:modified xsi:type="dcterms:W3CDTF">2013-07-25T09:11:00Z</dcterms:modified>
  <cp:revision>18</cp:revision>
  <dc:subject/>
  <dc:title> </dc:title>
</cp:coreProperties>
</file>