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5.07.2013</w:t>
        <w:tab/>
        <w:tab/>
        <w:tab/>
        <w:tab/>
        <w:t>п.Абан</w:t>
        <w:tab/>
        <w:tab/>
        <w:tab/>
        <w:t xml:space="preserve">                   № 993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отчета об исполн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ного бюджета за второй квартал 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 Российской Федерации, ст. ст. 37, 38 Устава Абанского района 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районного бюджета по состоянию на 1 июля 2013 год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данное Постановление в газете "Красное знамя" и разместить на официальном сайте администрации Аба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в день, следующий за днем его подписания.</w:t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</w:rPr>
        <w:t>Глава администрации Абанского района                                  Г.В.Иванченко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34" w:leader="none"/>
          <w:tab w:val="left" w:pos="9291" w:leader="none"/>
        </w:tabs>
        <w:ind w:left="-57" w:right="823" w:firstLine="51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82" w:right="1133" w:gutter="0" w:header="0" w:top="24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4:00Z</dcterms:created>
  <dc:creator>Admin</dc:creator>
  <dc:description/>
  <cp:keywords/>
  <dc:language>en-US</dc:language>
  <cp:lastModifiedBy>фу</cp:lastModifiedBy>
  <dcterms:modified xsi:type="dcterms:W3CDTF">2013-08-09T08:42:00Z</dcterms:modified>
  <cp:revision>4</cp:revision>
  <dc:subject/>
  <dc:title/>
</cp:coreProperties>
</file>