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постановлений администрации Абанского района, принятых в Июле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51"/>
        <w:gridCol w:w="10859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ия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предварительной опеки над несовершеннолетним Шульга  Данила Сергеевич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 по предотвращению несчастных случаев на водоемах и об установлении мест использования водных объектов для массового отдыха на  территории Абан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лимитов потребления коммунальных ресурсов (теплоэнергетик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-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и в Постановление Администрации Абанского района от 05.04.2013. № 464-п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лана мероприятий (дорожная карта) «Изменения в отрослях социальной сферы, направленные на повышение эффективности сферы культуры Абанского района 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ерзляковой П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авлович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адыковой Н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Ювкину Ю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еньковой Н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рикунову А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ритову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рндт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анину Г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аксимовой Л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рхипову Н.Г.</w:t>
            </w:r>
          </w:p>
        </w:tc>
      </w:tr>
      <w:tr>
        <w:trPr>
          <w:trHeight w:val="45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Фунтиковой  Н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ридневу Г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айрис Е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ОО «Мана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Еремину М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едоставлении земельного </w:t>
            </w:r>
          </w:p>
          <w:p>
            <w:pPr>
              <w:pStyle w:val="Normal"/>
              <w:rPr/>
            </w:pPr>
            <w:r>
              <w:rPr/>
              <w:t>участка в аренду Холбекову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</w:t>
            </w:r>
          </w:p>
          <w:p>
            <w:pPr>
              <w:pStyle w:val="Normal"/>
              <w:rPr/>
            </w:pPr>
            <w:r>
              <w:rPr/>
              <w:t>участка в безвозмездное (срочное)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достроительного плана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устава МБОУ ДОД Абанская ДМШ в новой редакци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нтонову Р.Д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Черкасовой О.К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Фабричкину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Фабричкину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лушкову А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утовину О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неткову А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еляеву В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Новиченок Е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утовину В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отниковой В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Улитиной Е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Петренко Г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Ярулиной М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есовершеннолетнего Солодилова Матвея Ивановича 26.11.2010г.р. в государственное учреждение на полное государственное обеспече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есовершеннолетнего Солодиловой Ольги Васильевны, 02.08.2012г.р. в государственное учреждение на полное государственное обеспечение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несовершеннолетнего Солодиловой Юлии Ивановны 21.06.2009 г.р. в государственное учреждение на полное государственное обеспечение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тмене постановления администрации Абанского района от 29.10.2012 №1294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исляковой А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удакову К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Эккерт И.Я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Жукову К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ергачеву А.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мирновой О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Карташёву П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Рукосуеву Н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Никоненко В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 должностей руководителей муниципальных учреждений Абанского района и лицами, замещающими эти долж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от 16.11.2010 № 1057-п «Об утверждении административного регламента предоставления муниципальной услуги по назначению  пенсии за выслугу лет муниципальным служащим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О внесении изменений в Постановлени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администрации Аб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</w:rPr>
            </w:pPr>
            <w:r>
              <w:rPr/>
              <w:t>от 31.10.2011г. №1104-п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1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опеки над несовершеннолетним Гришенко Иваном Александровиче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 о наличии земельных участков предназначенных для передачи гражданам и юридическим лиц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тоимости одного квадратного метра общей площади жилья на 3 кварт 2013год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стоимости одного квадратного метра общей площади жилья на 3 кварт 2013год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менении вида разрешенного использования земельного участк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длении срока предварительной опеки над несовершеннолетней Василевской Дариной Расуловной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родлении предварительной опеки (попечительства) над несовершеннолетним Гасановым Русланом Расуловичем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орлову М.М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Завалиной Н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Храмцовой Г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онох А.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оор Л.Ф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бверткиной Е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бверткиной Е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бверткиной Е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аферовой И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ачурину Е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арамковой С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ришанову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23.11.2010 № 1099-п «Об утверждении муниципальной районной ДЦП» «Поддержка малого и среднего предпринимательства в Абанском районе на 2011-2013годы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субсидии индивидуальному предпринимателю Макаровой Ирине Сергеевн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 места размещения базовой станци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 места размещения площадки  временного сбора и хранении я твердых бытовых отходо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 о наличии земельных участков предназначенных для передачи гражданам и юридическим лиц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орядка решений о разработке муниципальных программ Абанского района, их формировании и реализаци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ватизации земельного участка, находящегося в государственной собственности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ОО «АПК Устьянский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ирилловой В.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узовой Т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ражданкиной Г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Зайнулину М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етелица В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ереговскому А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Зацепиной А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упрун С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01.04.2012г. № 426-2-п «Поддержка и развитие дошкольного образования в Абанском районе» на 2013-2015 годы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сении изменений в Постановление администрации Абанского района от 11.03.2009 3 168-п» об установлении попечительства над несовершеннолетним Федоровым Александром Александровичем, 28.02.1994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сении изменений в Постановление администрации Абанского района от 15.03.2005, 74 «об установлении опеки над несовершеннолетней Моисеевой Дарьей Александровной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сении изменений в Постановление администрации Абанского района от 08.08.2008, 915 «об установлении опеки над несовершеннолетним Богуцким Дмитрием Константиновичем, 10.08.1995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укшиц А.Ю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Суховой Н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Колпаковой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улкиной Т.П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 Дропкову Г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рискиной В.Е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Нагель Л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орозову А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Ломаско О.О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гнатенко В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Домрачеву Г.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сении изменений в Постановление администрации Абанского района от 18.07.2012 №890-п «об установлении опеки над несовершеннолетним Каверзиным Владиславом Викторовичем, 22.03.2005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меньшении потребления лимитов коммунальных ресурсов (электроэнергии, водоотведения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места строительства наружных инженерных сетей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места строительств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Васильеву А.Ю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Трускиной В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ндрееву А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Эрднеевой Е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Масловой О.Л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Весниной Т.Н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Шитиковой Т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Алманову А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алашкевич В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Ивановой Л.С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Глейм И.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Бельской О.А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 о наличии земельных участков предназначенных для передачи гражданам и юридическим лицам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10.07.2012 №815-п «Об утверждении перечня должностей муниципальной службы в администрации Абанского района и ее структурных подразделениях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внесении изменений в Постановление администрации Абанского района от 01.02.2011г., №116-п  «О выплатах денежных средств на несовершеннолетнего Отдельного Егора Олеговича, в связи со сменой фамилии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по обеспечению подготовки учреждений культуры Абанского района к работе в осенне-зимний период 2013-2014 г. и подготовке к творческому сезону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зрешении получения денежных выплат недееспособного гражданина Хомич Н.В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аче согласия на перевод земельного участка из одной категории в другую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б утверждении отчета об исполнении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ного бюджета за второй квартал 2013 год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знании утратившим силу постановление администрации Абанского района Красноярского края от 31.07.2009г.  № 732-п «Об утверждении Положения о порядке осуществления контроля за соблюдением законодательства РФ в сфере размещения заказов для муниципальных нужд 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аренду ООО «Милеком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постоянное (бессрочное) пользование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земельного участка в собственность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-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Абанского района от 06.02.2013 № 152-п «Об утверждении ведомственной целевой программы  «Развитие системы социальной защиты населения Абанского района на 2013-2015 годы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градостроительного плана земельного участка 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определении несовершеннолетнего Солодилова Матвея Ивановича, 26.11.2010г.р. в Красноярский краевой дом ребенка №2 на полное государственное обеспечение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определении несовершеннолетней Солодиловой Ольги Васильевны, 02.08.2012г.р. в Красноярский краевой дом ребенка №2 на полное государственное обеспечение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администрации  Абанского района от 01.11.2010 №1005-П «Об установлении опеки над несовершеннолетней Печкуровой Марией Николаевной» 11.10.2008г.р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мене постановления администрации Абанского района №579-п от 23.06.2011г.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варительном согласовании  земельного участка  для строительства учебного корпуса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-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убликации сообщения о наличии земельных участков предназначенных для передачи гражданам и юридическим лиц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3:00Z</dcterms:created>
  <dc:creator>Приемная Главы</dc:creator>
  <dc:description/>
  <cp:keywords/>
  <dc:language>en-US</dc:language>
  <cp:lastModifiedBy>Admin</cp:lastModifiedBy>
  <dcterms:modified xsi:type="dcterms:W3CDTF">2013-09-11T04:44:00Z</dcterms:modified>
  <cp:revision>950</cp:revision>
  <dc:subject/>
  <dc:title>Перечень постановлений администрации Абанского района, принятых в январе 2011 г</dc:title>
</cp:coreProperties>
</file>