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140" w:hanging="180"/>
        <w:jc w:val="left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1.07.2013  </w:t>
        <w:tab/>
        <w:t xml:space="preserve">                                   п. Абан                                           № 856-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банского района от 05.04.2013 №464-п «Об утверждении ведомственной программы развит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истемы здравоохранения Абанского района  на 2013- 2015 годы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 xml:space="preserve">статьями 22,30 Устава Абанского района Красноярского края </w:t>
        </w:r>
      </w:hyperlink>
      <w:r>
        <w:rPr>
          <w:sz w:val="28"/>
          <w:szCs w:val="28"/>
        </w:rPr>
        <w:t>,  ПОСТАНОВЛЯЮ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 Внести в Постановление Администрации Абанского района от 05.04.2013 №464-п «Об утверждении ведомственной программы развития системы здравоохранения Абанского района на 2013-2015годы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 №1 к постановлению администрации Абанского района от 05.04.2013 №464-п, изложить в новой редакции согласно приложению №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- приложение №1 к программе развития системы здравоохранения Абанского района на 2013-2015годы изложить в новой редакции согласно приложению №2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№3 к программе развития системы здравоохранения Абанского района на 2013-2015годы изложить в новой редакции согласно приложению №3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 №4 к программе развития системы здравоохранения Абанского района на 2013-2015годы изложить в новой редакции согласно приложению №4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Контроль за исполнение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Опубликовать Постановление в газете «Красное знам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м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1  к постановлению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Аба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 01.07.2013          № 856-1-п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1  к  постановлению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министрации Аба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05.04.2013        № 46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ВЕДОМСТВЕННОЙ ПРОГРАММЫ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грамма развития здравоохранения Абан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- 2015 го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906"/>
      </w:tblGrid>
      <w:tr>
        <w:trPr>
          <w:trHeight w:val="4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грамма развития здравоохранения Абанского района  на 2013 - 2015 годы»</w:t>
            </w:r>
          </w:p>
        </w:tc>
      </w:tr>
      <w:tr>
        <w:trPr>
          <w:trHeight w:val="47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органа администрации района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 Абанский район</w:t>
            </w:r>
          </w:p>
        </w:tc>
      </w:tr>
      <w:tr>
        <w:trPr>
          <w:trHeight w:val="4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Абанская ЦРБ»</w:t>
            </w:r>
          </w:p>
        </w:tc>
      </w:tr>
      <w:tr>
        <w:trPr>
          <w:trHeight w:val="7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 ноября 2010 года № 326-ФЗ «Об обязательном медицинском страховании в Российской Федерации»</w:t>
            </w:r>
          </w:p>
        </w:tc>
      </w:tr>
      <w:tr>
        <w:trPr>
          <w:trHeight w:val="7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Улучшение состояния здоровья </w:t>
            </w:r>
            <w:r>
              <w:rPr>
                <w:sz w:val="28"/>
                <w:szCs w:val="28"/>
              </w:rPr>
              <w:t xml:space="preserve">населения Абанского района (снижение показателей смертности, увеличение продолжительности жизни) </w:t>
            </w:r>
          </w:p>
        </w:tc>
      </w:tr>
      <w:tr>
        <w:trPr>
          <w:trHeight w:val="75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беспечение населения Абанского района  доступной и качественной медицинской помощью,  совершенствование системы управления здравоохранением Абанского района</w:t>
            </w:r>
          </w:p>
        </w:tc>
      </w:tr>
      <w:tr>
        <w:trPr>
          <w:trHeight w:val="48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 годы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и источник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 2013году весь объем расходных обязательств 163 428,70 тыс.рублей распределен по источникам, в том числе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раевой бюджет – 8 200,63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юджет муниципального образования – 1 575,01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бязательного медицинского страхования – 149 614,31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т приносящей доход деятельности – 4 038,75 тыс.рубле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 2014 году весь объем расходных обязательств 159 245,99 тыс.рублей распределен по источникам, в том числе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раевой бюджет – 2213,00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бюджет муниципального образования-365,00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бязательного медицинского страхования – 152 600,00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т приносящей доход деятельности – 4 067,99 тыс.рублей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 2015 году весь объем расходных обязательств 159 137,27 тыс.рублей распределен по источникам, в том числе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раевой бюджет – 2 213,00 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бязательного медицинского страхования – 152 600,00тыс.рублей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средства от приносящей доход деятельности – 4 324,27 тыс.рублей.</w:t>
            </w:r>
          </w:p>
        </w:tc>
      </w:tr>
      <w:tr>
        <w:trPr>
          <w:trHeight w:val="11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показатели эффективности и результативности 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величение объема амбулаторно-поликлинической помощи с 8,6 в 2012 году до 9,6  посещений на 1 жителя в 2015   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нижение объема скорой медицинской помощи с 435,9 в 2012 году до 435,0 вызовов на 100 тысяч населения в 2015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нижение смертности от заболеваний системы кровообращения в трудоспособном возрасте (до 65 лет) с 200,0 в 2012 году до 156,3 на 100 тысяч населения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MS Mincho;ＭＳ 明朝"/>
                <w:sz w:val="28"/>
                <w:szCs w:val="28"/>
              </w:rPr>
              <w:t>уменьшение доли запущ</w:t>
            </w:r>
            <w:r>
              <w:rPr>
                <w:sz w:val="28"/>
                <w:szCs w:val="28"/>
              </w:rPr>
              <w:t>енности онкологической патологии с 19,3 % в 2012 году до 19,1 % в 2015 год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both"/>
      <w:textAlignment w:val="baseline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Courier New" w:hAnsi="Courier New" w:cs="Courier New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sz w:val="26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40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44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AU"/>
    </w:rPr>
  </w:style>
  <w:style w:type="paragraph" w:styleId="Normal1">
    <w:name w:val="Normal1"/>
    <w:basedOn w:val="Normal"/>
    <w:qFormat/>
    <w:pPr>
      <w:widowControl w:val="false"/>
      <w:spacing w:before="240" w:after="120"/>
      <w:jc w:val="center"/>
    </w:pPr>
    <w:rPr>
      <w:b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78" w:before="0" w:after="200"/>
      <w:ind w:left="1200" w:right="1200" w:hanging="0"/>
      <w:jc w:val="center"/>
    </w:pPr>
    <w:rPr>
      <w:b/>
      <w:bCs/>
      <w:sz w:val="18"/>
      <w:szCs w:val="18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Rvps698610">
    <w:name w:val="rvps69861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137;fld=134;dst=1006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37:00Z</dcterms:created>
  <dc:creator>Дом</dc:creator>
  <dc:description/>
  <cp:keywords/>
  <dc:language>en-US</dc:language>
  <cp:lastModifiedBy>Admin</cp:lastModifiedBy>
  <cp:lastPrinted>2013-07-22T09:17:00Z</cp:lastPrinted>
  <dcterms:modified xsi:type="dcterms:W3CDTF">2013-08-22T08:25:00Z</dcterms:modified>
  <cp:revision>57</cp:revision>
  <dc:subject/>
  <dc:title>Приложение к письму</dc:title>
</cp:coreProperties>
</file>