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9280" cy="9131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b/>
          <w:sz w:val="28"/>
          <w:szCs w:val="28"/>
        </w:rPr>
        <w:t xml:space="preserve">                       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11.07.2013                                          </w:t>
        <w:tab/>
        <w:t>п. Абан</w:t>
        <w:tab/>
        <w:t xml:space="preserve">                                      №    920-п    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становлении нормы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мках реализации долгосрочной целевой программы «Обеспечение жильем молодых семей в Красноярском крае» на 2012-2015 годы, утвержденной Постановлением Правительства края от 13.10.2011 № 596-п и  Постановления администрации Абанского района от 14.11.2011 №1151-1-п «Об утверждении долгосрочной целевой программы «Обеспечение жильем молодых семей в Абанском районе» на 2012-2015 годы», руководствуясь статьей 37,38 Устава Абанского района Красноярского края, в целях  расчета размера социальных выплат на приобретение жилья участникам программы – молодым семьям, претендующим на получение социальных выплат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становить на  3   квартал 2013 года стоимость одного квадратного метра общей площади жилья на территории муниципального образования  Абанский район, в размере 20000 рублей, для расчета размера социальных выплат на приобретение жилья участникам программы – молодым семьям, претендующим на получение социальных выплат, за счет средств федерального, краевого, районного  бюджетов на 2013 год, гражданам - участникам долгосрочной целевой программы «Обеспечение жильем молодых семей" на 2012 - 2015 годы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Постановление в газете " Красное знамя" и разместить на официальном сайте муниципального образования  Абан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 Контроль за выполнением данного постановления возложить на первого заместителя главы администрации Абанского района  С.Д.Горн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1 ию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Абанского района</w:t>
        <w:tab/>
        <w:tab/>
        <w:t xml:space="preserve">                         Г.В.Иванченко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2:00Z</dcterms:created>
  <dc:creator>Admin</dc:creator>
  <dc:description/>
  <cp:keywords/>
  <dc:language>en-US</dc:language>
  <cp:lastModifiedBy>Admin</cp:lastModifiedBy>
  <cp:lastPrinted>2013-04-10T15:59:00Z</cp:lastPrinted>
  <dcterms:modified xsi:type="dcterms:W3CDTF">2013-07-11T03:17:00Z</dcterms:modified>
  <cp:revision>7</cp:revision>
  <dc:subject/>
  <dc:title> </dc:title>
</cp:coreProperties>
</file>