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55320" cy="76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.07.2012г.  </w:t>
        <w:tab/>
        <w:t xml:space="preserve">           </w:t>
        <w:tab/>
        <w:t xml:space="preserve">          п. Абан</w:t>
        <w:tab/>
        <w:tab/>
        <w:t xml:space="preserve">                           № 946-п</w:t>
      </w:r>
    </w:p>
    <w:p>
      <w:pPr>
        <w:pStyle w:val="Normal"/>
        <w:shd w:fill="FFFFFF" w:val="clear"/>
        <w:spacing w:lineRule="exact" w:line="322"/>
        <w:ind w:left="917" w:hanging="552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 внесении изменений в Постановление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администрации Абанского района  </w:t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от 02.09.2009 № 932-п « О Положении о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комиссии по урегулированию конфликта </w:t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pacing w:val="6"/>
          <w:sz w:val="28"/>
          <w:szCs w:val="28"/>
        </w:rPr>
        <w:t xml:space="preserve">интересов в администрации Абанского района»  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   </w:t>
      </w:r>
      <w:r>
        <w:rPr>
          <w:color w:val="000000"/>
          <w:spacing w:val="6"/>
          <w:sz w:val="28"/>
          <w:szCs w:val="28"/>
        </w:rPr>
        <w:t>В соответствии с Федеральным законом Российской Федерации от 02.03.2007 г № 25-ФЗ «О муниципальной службе в Российской Федерации», Законом Красноярского края от 24.04.2008 № 5-1565» Об особенностях правового регулирования муниципальной службы в Красноярском крае»,Федеральным законом от 25.12.2008 № 273-ФЗ « О противодействии коррупции», руководствуясь ст.ст. 37, 38 Устава Абанского района Красноярского края,  ПОСТАНОВЛЯЮ:</w:t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pacing w:val="6"/>
          <w:sz w:val="28"/>
          <w:szCs w:val="28"/>
        </w:rPr>
        <w:t xml:space="preserve">      </w:t>
      </w:r>
      <w:r>
        <w:rPr>
          <w:color w:val="000000"/>
          <w:spacing w:val="6"/>
          <w:sz w:val="28"/>
          <w:szCs w:val="28"/>
        </w:rPr>
        <w:t>1. Внести изменения в Приложение № 2 к  Постановлению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администрации Абанского района от 02.09.2009 № 932-п» О Положении о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омиссии по урегулированию конфликта интересов в администрации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Абанского района», изложив его в новой редакции ( Прилагается).</w:t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pacing w:val="6"/>
          <w:sz w:val="28"/>
          <w:szCs w:val="28"/>
        </w:rPr>
        <w:t xml:space="preserve">    </w:t>
      </w:r>
      <w:r>
        <w:rPr>
          <w:color w:val="000000"/>
          <w:spacing w:val="6"/>
          <w:sz w:val="28"/>
          <w:szCs w:val="28"/>
        </w:rPr>
        <w:t>2.Контроль за выполнением Постановления возложить на Первого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заместителя главы администрации Абанского района Горнакову С.Д.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</w:t>
      </w:r>
      <w:r>
        <w:rPr>
          <w:color w:val="000000"/>
          <w:spacing w:val="6"/>
          <w:sz w:val="28"/>
          <w:szCs w:val="28"/>
        </w:rPr>
        <w:t>3.Настоящее Постановление вступает в силу с момента подписания.</w:t>
        <w:tab/>
      </w:r>
    </w:p>
    <w:p>
      <w:pPr>
        <w:pStyle w:val="Normal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ind w:firstLine="72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ind w:firstLine="72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-180" w:firstLine="54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-180" w:firstLine="54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exact" w:line="322"/>
        <w:ind w:left="-180" w:firstLine="54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Абанского района                                                                Г.В.Иванченко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drawing>
          <wp:inline distT="0" distB="0" distL="0" distR="0">
            <wp:extent cx="10346690" cy="384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669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6"/>
          <w:sz w:val="28"/>
          <w:szCs w:val="28"/>
        </w:rPr>
        <w:drawing>
          <wp:inline distT="0" distB="0" distL="0" distR="0">
            <wp:extent cx="10346690" cy="384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669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6"/>
          <w:sz w:val="28"/>
          <w:szCs w:val="28"/>
        </w:rPr>
        <w:drawing>
          <wp:inline distT="0" distB="0" distL="0" distR="0">
            <wp:extent cx="10346690" cy="384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669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к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постановлению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администрации Аба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района от 30.07.12 № 946-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b/>
          <w:sz w:val="24"/>
          <w:szCs w:val="24"/>
        </w:rPr>
        <w:t>Соста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и по урегулированию конфликтов интересов в администрации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</w:t>
      </w:r>
      <w:r>
        <w:rPr>
          <w:b/>
          <w:sz w:val="24"/>
          <w:szCs w:val="24"/>
        </w:rPr>
        <w:t>Абанск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388620</wp:posOffset>
                </wp:positionH>
                <wp:positionV relativeFrom="paragraph">
                  <wp:posOffset>635</wp:posOffset>
                </wp:positionV>
                <wp:extent cx="5212080" cy="517144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517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5040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лж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ванченко Галина Васильевна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а администрации Абан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накова Светлана Дмитриевна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вый заместитель главы администрации Абан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Харисова Людмила Александровна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меститель главы администрации Абан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телева Ольга Валентиновна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меститель главы администрации Абан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Щербатых Юлия Сафиулловна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лавный специалист-юрист Абанского районного Совета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Арискин Виктор Федорович 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уководитель управления образования  администрации Абан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паков Алексей Валерьевич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чальник районного отдела по управлению муниципального имущества   администрации Абан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угачев Виктор Иванович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чальник  отдела ЖКХ и АСТ   администрации Абан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бкова Раиса Ивановна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чальник  отдела культуры, по делам молодежи и спорта   администрации Абан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сох  Наталья Алексеевна ( по согласованию)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путат Абанского районного Совета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нькова Валентина Николаевна( по согласованию)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епутат Абанского районного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злов Владимир Алексеевич( по согласованию)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епутат Абанского районного Совета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путат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407.2pt;mso-wrap-distance-left:9pt;mso-wrap-distance-right:9pt;mso-wrap-distance-top:0pt;mso-wrap-distance-bottom:0pt;margin-top:0.05pt;mso-position-vertical-relative:text;margin-left:-30.6pt;mso-position-horizontal-relative:text">
                <v:fill opacity="0f"/>
                <v:textbox inset="0in,0in,0in,0in">
                  <w:txbxContent>
                    <w:tbl>
                      <w:tblPr>
                        <w:tblW w:w="8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5040"/>
                      </w:tblGrid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лжность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ванченко Галина Васильевна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а администрации Абанского района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накова Светлана Дмитриевна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вый заместитель главы администрации Абанского района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Харисова Людмила Александровна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меститель главы администрации Абанского района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телева Ольга Валентиновна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меститель главы администрации Абанского района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Щербатых Юлия Сафиулловна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лавный специалист-юрист Абанского районного Совета депутатов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Арискин Виктор Федорович 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ководитель управления образования  администрации Абанского района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паков Алексей Валерьевич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ьник районного отдела по управлению муниципального имущества   администрации Абанского района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угачев Виктор Иванович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ьник  отдела ЖКХ и АСТ   администрации Абанского района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бкова Раиса Ивановна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ьник  отдела культуры, по делам молодежи и спорта   администрации Абанского района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ох  Наталья Алексеевна ( по согласованию)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путат Абанского районного Совета депутатов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нькова Валентина Николаевна( по согласованию)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епутат Абанского районного Совет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епутатов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злов Владимир Алексеевич( по согласованию)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епутат Абанского районного Совета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епутат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3:55:00Z</dcterms:created>
  <dc:creator>Admin</dc:creator>
  <dc:description/>
  <cp:keywords/>
  <dc:language>en-US</dc:language>
  <cp:lastModifiedBy>Admin</cp:lastModifiedBy>
  <cp:lastPrinted>2011-05-11T10:52:00Z</cp:lastPrinted>
  <dcterms:modified xsi:type="dcterms:W3CDTF">2012-08-02T04:42:00Z</dcterms:modified>
  <cp:revision>5</cp:revision>
  <dc:subject/>
  <dc:title> </dc:title>
</cp:coreProperties>
</file>