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7.2012                                              п.Абан                                               № 93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от 17.11.2010г. № 1054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едения правовых актов администрации Абанского района в соответствие с действующим законодательством, руководствую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ст. ст. 37,3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ава Абанского района Красноярского края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ризнать утратившим силу: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>Постановление администрации Абанского района от 17.11.2010г. № 1054-п «Об утверждении Порядка размещения на официальном  сайте администрации Абанского района в сети «Интернет» сведений о  доходах, об имуществе и обязательствах  имущественного характера представленных Главой администрации Абанского района и муниципальными служащими, замещающими должности муниципальной службы категории «руководител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публиковать данное Постановление в газете "Красное знамя" и разместить на официальном интернет-сайте муницпального образования Абанский рай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 на  заместителя главы администрации Абанского района О.В.Кортеле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    Г.В.Иванченк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825ED7F88A97F29B33BF0CEFC527C63EA6B58195A543A5A8D5859417384194379210780D48CF1B30FFF51Cr5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7:00Z</dcterms:created>
  <dc:creator>Admin</dc:creator>
  <dc:description/>
  <cp:keywords/>
  <dc:language>en-US</dc:language>
  <cp:lastModifiedBy>Admin</cp:lastModifiedBy>
  <cp:lastPrinted>2012-07-25T15:21:00Z</cp:lastPrinted>
  <dcterms:modified xsi:type="dcterms:W3CDTF">2012-07-26T01:58:00Z</dcterms:modified>
  <cp:revision>10</cp:revision>
  <dc:subject/>
  <dc:title>О ВОПРОСАХ МУНИЦИПАЛЬНОЙ СЛУЖБЫ</dc:title>
</cp:coreProperties>
</file>