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 июля 2012 года          </w:t>
        <w:tab/>
        <w:t xml:space="preserve">         п. Абан</w:t>
        <w:tab/>
        <w:t xml:space="preserve">                                 №   815 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 должност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6 Федерального закона от 02.03.07г. № 25-ФЗ «О муниципальной службе в Российской Федерации», статьей 3 Закона Красноярского края от 27.12.05г.№ 17-4354 «О Реестре должностей муниципальной службы», руководствуясь ст.ст. 37,38,50 Устава Абанского района Красноярского края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еречень должностей муниципальной службы в администрации Абанского района и ее структурных подразделениях утвердить в новой редакции, согласно приложению № 1.</w:t>
      </w:r>
    </w:p>
    <w:p>
      <w:pPr>
        <w:pStyle w:val="Normal"/>
        <w:autoSpaceDE w:val="false"/>
        <w:rPr>
          <w:color w:val="3366FF"/>
          <w:sz w:val="28"/>
          <w:szCs w:val="28"/>
        </w:rPr>
      </w:pPr>
      <w:r>
        <w:rPr>
          <w:sz w:val="28"/>
          <w:szCs w:val="28"/>
        </w:rPr>
        <w:t>2.Постановление администрации Абанского района от 01.06.2009г. № 545-1-п «Об установлении должностей  муниципальной службы в администрации Абанского района и  ее  структурных подразделениях»</w:t>
      </w:r>
      <w:r>
        <w:rPr>
          <w:color w:val="3366FF"/>
          <w:sz w:val="28"/>
          <w:szCs w:val="28"/>
        </w:rPr>
        <w:t xml:space="preserve"> (в ред. Постановлений администрации Абанского района от 15.09.09г. № 975-п, от 11.01.10г.№ 8-п, от 20.01.10г. № 34-п, от  01.03.10г.№ 132-п, от 18.06.2010 № 409-п,от 18.06.2010  № 408-п, от 01.07.2010 № 493-1-п, от 23.09.2010 № 803-п, от 01.03.2011г. № 203-1-п, от 21.06.2011 № 558-п, от 30.06.2011  № 615-п, № 7-п от 10.01.2012, № 290-п от 28.03.2012 )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официального опубликования  в газете « 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Г.В.Иванченк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банского района от  10.07.2012 г.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 xml:space="preserve">815-п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 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. единиц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а администрации Абан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Первый заместитель главы администрации  Абан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о делам ГО,ЧС,ПБ и мобилиза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бухгалтерскому учету и отчетности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прогнозированию и анализу АПК 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торговле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Главный специалист отдела по делам ГО,ЧС,ПБ и мобилиза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работе с населением и организацией архивного дела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 xml:space="preserve">Главный специалист муниципальной комиссии по делам несовершеннолетних и защите их пра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по развитию животноводства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информационно-консультационной службы отдела сельского хозя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социально-экономического разви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Ведущий специалист по охране труда и природопользованию отдела по делам ГО,ЧС,ПБ и мобилиза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по информационному обеспечению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 отдела информационного, правового и кадр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Ведущий специалист отдела по делам ГО,ЧС,ПБ и мобилиза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еспечивающие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  по работе с населением и организацией архивного дела отдела информационного , правового и кадрового обеспечения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инансовом управлении 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Руководитель финансового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бюджет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бюджет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и социальной защиты на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400"/>
        <w:gridCol w:w="114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управления социальной защиты нас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о работе с населением и социальным выпла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о вопросам семь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работе с населением и социальным выпла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вопросам семь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еспечивающие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истемный администратор (администратор баз данны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 по вопросам семь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1 категории по работе с населением и социальным выпла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и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отдела 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опеки и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попечительства отдела по обеспечению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жизнедеятельности образовательных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Ведущий специалист по вопросам опеки и попечительства отдела по обеспечению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жизнедеятельности образовательных учрежден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деле культуры, по делам молодежи и спорта</w:t>
      </w:r>
      <w:r>
        <w:rPr/>
        <w:t xml:space="preserve"> администрации Абанского района</w:t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чальник отдела культуры, по делам молодежи и спорта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ном отделе </w:t>
      </w:r>
      <w:r>
        <w:rPr>
          <w:b/>
          <w:sz w:val="28"/>
          <w:szCs w:val="28"/>
        </w:rPr>
        <w:t xml:space="preserve"> по управлению муниципальным имуществ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 </w:t>
            </w:r>
            <w:r>
              <w:rPr>
                <w:color w:val="000000"/>
                <w:szCs w:val="28"/>
              </w:rPr>
              <w:t xml:space="preserve">районного отдела </w:t>
            </w:r>
            <w:r>
              <w:rPr>
                <w:szCs w:val="28"/>
              </w:rPr>
              <w:t xml:space="preserve"> по управлению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по земле и аренд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деле жилищно-коммунального хозяйства, архитектуры, строительства и транспорта администрации Аб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а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жилищно-коммунального хозяйства, архитектуры, строительства и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5:00Z</dcterms:created>
  <dc:creator>User</dc:creator>
  <dc:description/>
  <cp:keywords/>
  <dc:language>en-US</dc:language>
  <cp:lastModifiedBy>Admin</cp:lastModifiedBy>
  <cp:lastPrinted>2011-05-19T11:41:00Z</cp:lastPrinted>
  <dcterms:modified xsi:type="dcterms:W3CDTF">2012-07-20T05:57:00Z</dcterms:modified>
  <cp:revision>7</cp:revision>
  <dc:subject/>
  <dc:title>Перечень должностей муниципальной службы</dc:title>
</cp:coreProperties>
</file>