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12                             п. Абан                                       № 850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муниципальных минимальных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ых стандар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ст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ст. 37ст. 38Устава Абанского района ,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ые минимальные социальны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ндар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09.2007 N 826-1 "Об утверждении муниципальных минимальных социальных стандартов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первого заместителя главы администрации Абанского района С.Д. Горнаков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  <w:tab/>
        <w:tab/>
        <w:tab/>
        <w:tab/>
        <w:tab/>
        <w:tab/>
        <w:tab/>
        <w:t>Г.В. Иванченк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20" w:leader="none"/>
          <w:tab w:val="right" w:pos="14570" w:leader="none"/>
        </w:tabs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820" w:leader="none"/>
          <w:tab w:val="right" w:pos="1457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2820" w:leader="none"/>
          <w:tab w:val="right" w:pos="14570" w:leader="none"/>
        </w:tabs>
        <w:jc w:val="right"/>
        <w:rPr/>
      </w:pPr>
      <w:r>
        <w:rPr>
          <w:sz w:val="28"/>
          <w:szCs w:val="28"/>
        </w:rPr>
        <w:t>Абанского района от №850-п от 13.07.2012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820" w:leader="none"/>
          <w:tab w:val="right" w:pos="1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МИНИМАЛЬНЫЕ СОЦИАЛЬНЫЕ СТАНДАР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минимальные социальные стандарты - единые на всей территории муниципального образования требования к объему и качеству предоставления муниципальных услуг (выполнения работ) на минимально допустимом уров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формирования и применения муниципальных минимальных социальных стандарт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ституционных прав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енства всех граждан в получении минимальных социальных гаран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ность населения города о муниципальных минимальных социальных стандартах и гласность их введения и изменения.</w:t>
      </w:r>
    </w:p>
    <w:p>
      <w:pPr>
        <w:pStyle w:val="Normal"/>
        <w:tabs>
          <w:tab w:val="clear" w:pos="708"/>
          <w:tab w:val="left" w:pos="128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20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3827"/>
        <w:gridCol w:w="2493"/>
        <w:gridCol w:w="3496"/>
        <w:gridCol w:w="1807"/>
      </w:tblGrid>
      <w:tr>
        <w:trPr>
          <w:trHeight w:val="25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</w:t>
              <w:br/>
              <w:t>услуга (рабо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ндар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 xml:space="preserve">изменения  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социальный стандар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разование</w:t>
            </w:r>
          </w:p>
        </w:tc>
      </w:tr>
      <w:tr>
        <w:trPr>
          <w:trHeight w:val="198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Норматив числа мест в дошкольных учреждениях в </w:t>
            </w:r>
            <w:r>
              <w:rPr>
                <w:i/>
                <w:color w:val="000000"/>
                <w:sz w:val="28"/>
                <w:szCs w:val="28"/>
              </w:rPr>
              <w:t xml:space="preserve">ясельных </w:t>
            </w:r>
            <w:r>
              <w:rPr>
                <w:color w:val="000000"/>
                <w:sz w:val="28"/>
                <w:szCs w:val="28"/>
              </w:rPr>
              <w:t>группах детей: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 мес. до 1 года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 года до 3 лет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  до 7 лет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наличии в группе детей двух возрастов (от 2 мес. до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 лет)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лен Санитарно-эпидемиологическими требованиями к устройству, содержанию и организации режима работы в дошкольных организациях, утверждённых Постановлением Федеральной службы по надзору в сфере защиты прав потребителей и благополучия человека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 июля 2010г. № 91</w:t>
            </w:r>
          </w:p>
        </w:tc>
      </w:tr>
      <w:tr>
        <w:trPr>
          <w:trHeight w:val="16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числа мест в дошкольных учреждениях -для детей 3-7 лет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 в разновозраст. группах при наличии в группе детей любых трёх возрастов (3-7лет)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  при наличии в группе детей любых двух возрастов (3-7лет)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. - 15, но не более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лен Санитарно-эпидемиологическими требованиями к устройству, содержанию и организации режима работы в дошкольных организациях, утверждённых Постановлением Федеральной службы по надзору в сфере защиты прав потребителей и благополучия человека 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 июля 2010г. № 91</w:t>
            </w:r>
          </w:p>
        </w:tc>
      </w:tr>
      <w:tr>
        <w:trPr>
          <w:trHeight w:val="16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числа мест в дошкольных учреждениях компенсирующей направленности: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детей с тяжёлыми нарушениями речи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детей с фонетико-фонематическими нарушениями речи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глухих детей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слабослышащих детей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слепых детей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слабовидящих детей, для детей с амблиопией, косоглазием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детей с нарушениями опорно-двигательного аппарата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детей с задержкой психического развития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детей с умственной отсталостью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детей с аутизмом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детей со сложным дефектом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детей с иными ограниченными возможностями здоровь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 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 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 8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 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 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лен Санитарно-эпидемиологическими требованиями к устройству, содержанию и организации режима работы в дошкольных организациях, утверждённых Постановлением Федеральной службы по надзору в сфере защиты прав потребителей и благополучия человека 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 июля 2010г. № 91</w:t>
            </w:r>
          </w:p>
        </w:tc>
      </w:tr>
      <w:tr>
        <w:trPr>
          <w:trHeight w:val="16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числа мест в дошкольных учреждениях, имеющих группы комбинированной направленности: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) до 3-х лет, </w:t>
            </w:r>
            <w:r>
              <w:rPr>
                <w:sz w:val="28"/>
                <w:szCs w:val="28"/>
              </w:rPr>
              <w:t xml:space="preserve"> в т.ч. не более 3-х детей с ОВЗ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тарше 3-х лет: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.ч. не более 3 глухих, или слепых, или с нарушениями опорно-двиг. аппарата, или детей со слож. дефектом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 т.ч. не более 4 слабовидящих, или слабослышащих, или имеющих тяжёлые нарушения речи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в т.ч. не более 5 детей с ЗПР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лен Санитарно-эпидемиологическими требованиями к устройству, содержанию и организации режима работы в дошкольных организациях, утверждённых Постановлением Федеральной службы по надзору в сфере защиты прав потребителей и благополучия человека 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 июля 2010г. № 91</w:t>
            </w:r>
          </w:p>
        </w:tc>
      </w:tr>
      <w:tr>
        <w:trPr>
          <w:trHeight w:val="16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предшко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числа мест  групп предшкольного образования:</w:t>
            </w:r>
          </w:p>
          <w:p>
            <w:pPr>
              <w:pStyle w:val="TextBody"/>
              <w:rPr/>
            </w:pPr>
            <w:r>
              <w:rPr/>
              <w:t xml:space="preserve">- одновозрастной групп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возрастной группы</w:t>
              <w:tab/>
              <w:t>Наполняемость разновозрастной группы до 10 челове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 требования  к организации предшкольного образования детей 5-7 лет, не посещающих дошкольные учреждения, утверждённые агентством образования Красноярского края от 16.01.2006г. № 116</w:t>
            </w:r>
          </w:p>
        </w:tc>
      </w:tr>
      <w:tr>
        <w:trPr>
          <w:trHeight w:val="19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наполняемости классов и групп в общеобразовательном учреждении: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олняемость классов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олняемость групп продлённого дня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ение на 2 группы при проведении занятий по иностранному язык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 Типовым положением об общеобразовательном учреждении, утверждённым Постановлением Правительства Российской Федерации от 19.03.2001 № 196</w:t>
            </w:r>
          </w:p>
        </w:tc>
      </w:tr>
      <w:tr>
        <w:trPr>
          <w:trHeight w:val="25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учебной нагруз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в го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ерства образования и науки Российской Федерац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</w:t>
            </w:r>
          </w:p>
        </w:tc>
      </w:tr>
      <w:tr>
        <w:trPr>
          <w:trHeight w:val="1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ёт детей, подлежащих обязательному обучению в муниципальных образовательных учреждениях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оссийской Федерации от 10.07.1992 №3266-1 «Об образовании», ст. 31</w:t>
            </w:r>
          </w:p>
        </w:tc>
      </w:tr>
      <w:tr>
        <w:trPr>
          <w:trHeight w:val="19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 основного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наполняемости классов и групп в общеобразовательном учреждении: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олняемость классов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олняемость групп продлённого дня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ение на 2 группы при проведении занятий по иностранному языку и трудовому обучени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 Типовым положением об общеобразовательном учреждении, утверждённым Постановлением Правительства Российской Федерации от 19.03.2001 № 196</w:t>
            </w:r>
          </w:p>
        </w:tc>
      </w:tr>
      <w:tr>
        <w:trPr>
          <w:trHeight w:val="12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учебной нагруз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в год</w:t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ерства образования и науки Российской Федерац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      </w:r>
          </w:p>
        </w:tc>
      </w:tr>
      <w:tr>
        <w:trPr>
          <w:trHeight w:val="1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ёт детей, подлежащих обязательному обучению в муниципальных образовательных учреждения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оссийской Федерации от 10.07.1992 №3266-1 «Об образовании», ст. 31</w:t>
            </w:r>
          </w:p>
        </w:tc>
      </w:tr>
      <w:tr>
        <w:trPr>
          <w:trHeight w:val="37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 среднего (полного)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наполняемости классов и групп в общеобразовательном учреждении: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олняемость классов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ение на 2 группы при проведении занятий по иностранному языку, трудовому обучению, физической культуре,  по информатике и вычислительной технике, физике и химии (во время практических занятий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 Типовым положением об общеобразовательном учреждении, утверждённым Постановлением Правительства Российской Федерации от 19.03.2001 № 196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учебной нагруз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в го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ерства образования и науки Российской Федерац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      </w:r>
          </w:p>
        </w:tc>
      </w:tr>
      <w:tr>
        <w:trPr>
          <w:trHeight w:val="20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ёт детей, подлежащих обязательному обучению в муниципальных образовательных учреждения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оссийской Федерации от 10.07.1992 №3266-1 «Об образовании», ст. 31</w:t>
            </w:r>
          </w:p>
        </w:tc>
      </w:tr>
      <w:tr>
        <w:trPr>
          <w:trHeight w:val="15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 коррекционно-развивающего обуч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полняемости  специальных классов (групп) для детей со сложными дефектами) и групп продленного дня: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лухих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лабослышащих и позднооглохших с легким недоразвитием речи, обусловленным нарушением слуха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лабослышащих и позднооглохших с глубоким недоразвитием речи, обусловленным нарушением слуха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лепых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лабовидящих и поздноослепших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имеющих тяжелые нарушения речи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имеющих нарушения опорно-двигательного аппарата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имеющих задержку психического развития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умственно отсталых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лубоко умственно отсталых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имеющих сложные дефекты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ение на 2 группы при проведении занятий по  трудовому обучению, социально-бытовой ориентировке, факультативных занят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ое положение о специальном (коррекционном) образовательном учреждении для обучающихся, воспитанников с ограниченными возможностями здоровья, утверждённое  Постановлением Правительства Российской Федерации от 12 марта 1997 г. N 288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ёт детей, подлежащих обязательному обучению в муниципальных образовательных учреждения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оссийской Федерации от 10.07.1992 №3266-1 «Об образовании», ст. 31</w:t>
            </w:r>
          </w:p>
        </w:tc>
      </w:tr>
      <w:tr>
        <w:trPr>
          <w:trHeight w:val="16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дополнительного образования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от 6 до 18 лет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лен Типовым положением об образовательном учреждении дополнительного образования детей,  утверждённым  Постановлением Правительства РФ от 07.03.1995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</w:t>
            </w:r>
          </w:p>
        </w:tc>
      </w:tr>
      <w:tr>
        <w:trPr>
          <w:trHeight w:val="26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 профессиональной под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наполняемости классов и групп в образовательном учреждении: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олняемость классов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ление на 2 группы при проведении занятий по трудовому обучению и профессиональной подготовке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 Типовым положением о межшкольном учебном комбинате, утверждённым Постановлением Правительства Российской Федерации от 30.12.1999г. № 1437</w:t>
            </w:r>
          </w:p>
        </w:tc>
      </w:tr>
      <w:tr>
        <w:trPr>
          <w:trHeight w:val="21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и информационное обеспечение деятельности образовательных учреж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казание работ по  организационно-методическому и информационному обеспечению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личество мероприятий (совещания, семинары, педсоветы и др.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-х в меся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оссийской Федерации от 10.07.1992 №3266-1 «Об образовании», ст. 32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обеспечению жизнедеятельности образовательных учреж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казание работ по обеспечению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разовательных учрежде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цент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оссийской Федерации от 10.07.1992 №3266-1 «Об образовании», ст. 32</w:t>
            </w:r>
          </w:p>
        </w:tc>
      </w:tr>
      <w:tr>
        <w:trPr>
          <w:trHeight w:val="2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урочной деятельности в образовательных учрежд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хват детей от общего количества обучающихся в школ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цент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оссийской Федерации от 10.07.1992 №3266-1 «Об образовании», ст. 32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ое сопровождение учебно-воспитательного проце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казание работ по  психолого-педагогическому сопровождению учебно-воспитательного процесс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личество мероприятий (проведение диагностики, групповые и индивидуальные занятия, педконсилиум, тематические классные часы и др.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недел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Российской Федерации от 10.07.1992 №3266-1 «Об образовании», ст. 32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 Культура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 дополнительным образовательным программ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Число обучающихся в детских музыкальных, художественных школах и школах искусст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Челове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амках предельного контингента, определённого лицензиями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населения в учреждениях клубного ти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еспеченность населения клубами или учреждениями клубного тип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ест на 1000 насел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й показ музейных предметов и музейных коллекций, осуществление просветитель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еспеченность населения музея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чреждений на 1000 человек насел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, информационного и справочно-библиографического обслужиы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еспеченность доступными библиотек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чреждений на 1000 человек насел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населения в кинотеатр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еспеченность населения кинотеат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Число мест на 1000 человек насел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Здравоохранение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ая помощ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государственных гарантий оказания  населению Красноярского края бесплатной медицинской помощи, сформированная на основе федеральной программы ( корректируется ежегодно)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едицинская помощь, предоставленная за счёт ОМ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личество посещений на 1 жителя в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щени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ая  медицинская помощ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государственных гарантий оказания  населению Красноярского края бесплатной медицинской помощи, сформированная на основе федеральной программы ( корректируется ежегодно)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едицинская помощь предоставляемая за счёт ОМ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личество койко-дней на 1 жителя в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йко-ден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помощь, предоставляемая в дневных стационар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едицинская помощь, предоставляемая за счёт ОМ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государственных гарантий оказания  населению Красноярского края бесплатной медицинской помощи, сформированная на основе федеральной программы ( корректируется ежегодно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личество пациенто-дней на 1 жител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ациенто-ден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едицинская помощь, предоставляемая за счёт бюдж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государственных гарантий оказания  населению Красноярского края бесплатной медицинской помощи, сформированная на основе федеральной программы ( корректируется ежегодно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личество вызовов на 1 жителя в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ызов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порт и физическая культура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слуги по дополнительному образованию ( спортивные школы – подготовка учащихся в спортивных школах от начальнгой подготовки до спортивного совершенствования и высшего спортивного мастер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еспеченность спортивными сооружениями по их ви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з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скостные сооруж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 на 10 тыс насел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9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 Правительства РФ от 03.07.1996г. №1063-р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хват занимающихся в детских спортивных школа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центов от численности населения в возрасте от 5 до 20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Численность тренерско- преподавательского соста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Человек на 10 тыс. человек, проживающих в муниципальном образовани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.  Молодёжная политика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проектную деятельность и поддержка инновационной деятельности организаций, учреждений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нкурс на получение финансовой поддержки социальных молодёжных проектов; переговорные площадки между властью, бизнесом и молодёжью, общественными организация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Число организаций, получающих финансовою поддержку из средств бюджета район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тительская работа по пропаганде здорового образа жизни и профилактики вредных привыч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ая ра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Лекционные программы здорового образа жизни и профилактике вредных привычек для учеников старших клас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Число жителей района в возрасте от 14 до 3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я мероприятий по занятости детей в каникулярное врем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личество молодёжи, вовлекаемой в мероприятия и количество мероприяти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Абанского района от 07.07.2011г. № 632-п « Об утверждении порядка и условий формирования муниципального задания в отношении  районных муниципальных учреждений и финансового обеспечения муниципального задания</w:t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</w:t>
              <w:br/>
              <w:t xml:space="preserve">кружков, секций,   </w:t>
              <w:br/>
              <w:t xml:space="preserve">клубов, социальные </w:t>
              <w:br/>
              <w:t>службы для молодеж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руглогодичной работы клубов. Кружков. Секций по направления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атриотичсекие, имеющие профильные программы с посещением не менее 2 раз в недел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дростков из малообеспеченных и социально незащищенных семей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         </w:t>
              <w:br/>
              <w:t xml:space="preserve">талантливой        </w:t>
              <w:br/>
              <w:t xml:space="preserve">молодежи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учащихся, занявших призовые места на мероприятиях разного уровн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ежи и подростк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иотическое воспит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лодежь в возрасте от 14 до 35 лет, имеющая место жительства на территории Красноярского края, вовлекаемыя в деятельность патриотических объединений разной направленности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ежи в возрасте от 14 до 35 лет,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й и  организация  временного   трудоустройства  несовершеннолетних граждан в возрасте от 14 до 18 лет в  свободное от учебы врем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чих мест на территории района (рабочий день согласно Трудового кодекса РФ) Обеспечение единой             униформой, хозяйственным                 инвентарем, заработной                 платой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 района от 14 до18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нформационного обеспечения молодеж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информационной консульт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 района от 14 до3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действие молодежным объединения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молодежных объединений действующих при поддержке  молодежного центр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динени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нформационно-методической помощи по вопросам молодежной политики организациям, учреждения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консультационно-методической помощ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, получивших консультационно-методическую помощ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концертов, фестивалей, конкурсно-развлекательных 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зовых мест, занятых подростками на  мероприятиях районных, межрайонных, краевых  уровня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зовых мест, занятых подростками на  мероприятиях районных, межрайонных, краевых  уровн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ференций, диспутов и дискуссий, обучающих шк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 краевых, районных  семинар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ференций, диспутов и дискуссий, обучающих шко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района от 14 до3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астников клубных формир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уплений участников клубных формирова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 района от 14 до3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рофориентационной работы. Целевая контрактная подгот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ориентационной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 района от 14 до3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63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1">
    <w:name w:val="Заголовок 5 Знак1"/>
    <w:basedOn w:val="Style12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9753B56AFA4B90B8B93115A2ACDD08AEFD9E5014BD6552C58AF2B9E5FD7384B5E312892Cu3n7I" TargetMode="External"/><Relationship Id="rId4" Type="http://schemas.openxmlformats.org/officeDocument/2006/relationships/hyperlink" Target="consultantplus://offline/ref=FA9753B56AFA4B90B8B93115A2ACDD08AEFD9E5014BD6552C58AF2B9E5FD7384B5E312802E34uBn6I" TargetMode="External"/><Relationship Id="rId5" Type="http://schemas.openxmlformats.org/officeDocument/2006/relationships/hyperlink" Target="consultantplus://offline/ref=FA9753B56AFA4B90B8B93115A2ACDD08AEFE9B531CB96552C58AF2B9E5FD7384B5E312802D31B0E1uEnBI" TargetMode="External"/><Relationship Id="rId6" Type="http://schemas.openxmlformats.org/officeDocument/2006/relationships/hyperlink" Target="consultantplus://offline/ref=FA9753B56AFA4B90B8B92F18B4C08207ACF7C75918BB6F0791D5A9E4B2F479D3F2AC4BC2693CB7E5E346FBuAnDI" TargetMode="External"/><Relationship Id="rId7" Type="http://schemas.openxmlformats.org/officeDocument/2006/relationships/hyperlink" Target="consultantplus://offline/ref=FA9753B56AFA4B90B8B92F18B4C08207ACF7C7591EB368019BD5A9E4B2F479D3uFn2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00:00Z</dcterms:created>
  <dc:creator>XTreme</dc:creator>
  <dc:description/>
  <cp:keywords/>
  <dc:language>en-US</dc:language>
  <cp:lastModifiedBy>Admin</cp:lastModifiedBy>
  <cp:lastPrinted>2012-06-26T15:32:00Z</cp:lastPrinted>
  <dcterms:modified xsi:type="dcterms:W3CDTF">2012-07-13T03:30:00Z</dcterms:modified>
  <cp:revision>20</cp:revision>
  <dc:subject/>
  <dc:title>Управление образования</dc:title>
</cp:coreProperties>
</file>