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7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9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лич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водоот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руководителя МБУ по ведению учета и отчетности «Об увеличении потребления лимитов коммунальных ресурсов (водоотведения)», по МКОУ Новоуспенская СОШ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лимит потребления коммунальных ресурсов (водоотведения) на 2012 год, по МКОУ Новоуспенкая СОШ в соответствии с разбивкой по кварталам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нтябрь - +42,06м3 + 4400,0 руб.;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ябрь - +52,58м3 + 5500,0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+94,64м3 + 9900,0 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Абанского района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7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89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меньш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электроэнерг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главы Устьянского сельсовета «Об уменьшении потребления лимитов коммунальных ресурсов (электроэнергии)», по МБУК Успенская ЦКС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ньшить лимит потребления коммунальных ресурсов (электроэнергии) на 2012 год по МБУК Успенская ЦКС в количестве -31500 кВт – 149625,0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распорядителю бюджетных средств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7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8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лич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водоот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руководителя МБУ по ведению учета и отчетности «Об увеличении потребления лимитов коммунальных ресурсов (водоотведения)», по МКДОУ Денисовский д/сад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лимит потребления коммунальных ресурсов (водопотребления, водоотведения) на 2012 год, по МКДОУ Денисовский д/сад в соответствии с разбивкой по кварталам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II квартал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й - +30м3 + 3569,02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Июнь – 30м3 + 3674,8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+60м3 + 7243,82 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Абанского района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09:00Z</dcterms:created>
  <dc:creator>Admin</dc:creator>
  <dc:description/>
  <cp:keywords/>
  <dc:language>en-US</dc:language>
  <cp:lastModifiedBy>Admin</cp:lastModifiedBy>
  <dcterms:modified xsi:type="dcterms:W3CDTF">2012-08-07T04:10:00Z</dcterms:modified>
  <cp:revision>1</cp:revision>
  <dc:subject/>
  <dc:title> </dc:title>
</cp:coreProperties>
</file>