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.2012 .                               п.Абан                                        № 851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 стандартов качества оказания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качественных муниципальных услуг населению Абанского района, в соответствии с Постановлением администрации Абанского района от 09.08.2007г. №748 « Об утверждении положения «О стандартах качества оказания муниципальных услуг», руководствуясь ст. 37ст. 38 Устава Абанского района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ндар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чества предоставления муниципальных услуг (выполнения работ)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ам администрации рйона обеспечить контроль за соблюдением муниципальными учреждениями требований, установленных в Стандартах качества предоставления муниципальных услуг (выполнения рабо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знать утратившим силу  Постановление от 03.09.07г  №822. « Об утверждении порядка оценки соответствия качества фактически предоставляемых  бюджетных услуг стандартам качества», от 03.09.07г. №823 « Об утверждении стандарта качества оказания муниципальных услуг в области физической культуры и спорта», от 03.09.07г  №824 « Об утверждении стандарта качества муниципальных услуг в области начального общего, основного общего  и среднего ( полного) общего образования и дополнительного образования детей», от 03.09.07г  №825 «Об утверждении стандарта качества муниципальных услуг в области здравоохранения», от 03.09.07г № 826. « Об утверждении стандарта качества оказании муниципальных услуг в области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о дня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выполнением Постановления возложить на первого заместителя главы администрации Абанского района С.Д. Горнак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Г.В. Иванченк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к Постановлению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администрации Абан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йона №851-п от 13.07.2012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НДАР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ЧЕСТВА ПРЕДОСТАВЛЕНИЯ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Я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Стандартах используются следующие понятия и терми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ндарт на услугу (работу) - стандарт, устанавливающий требования, которым должна удовлетворять услуга (работа), с тем чтобы обеспечить соответствие ее назнач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чество услуги (работы) - совокупность характеристик услуги (работы), определяющих ее способность удовлетворять установленные или предполагаемые потребности потреб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ойство услуги (работы) - объективная особенность услуги (работы), которая проявляется при ее оказании (выполнении) и потреблении (ее осуществлен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ь качества услуги (работы) - количественная характеристика одного или нескольких свойств услуги (работы), составляющих ее кач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ровень качества услуги (работы) - относительная характеристика качества услуги (работы), основанная на сравнении фактических значений показателей ее качества с нормативными значениями этих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340"/>
        <w:gridCol w:w="5409"/>
        <w:gridCol w:w="171"/>
        <w:gridCol w:w="3430"/>
      </w:tblGrid>
      <w:tr>
        <w:trPr>
          <w:trHeight w:val="284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муниципальной</w:t>
              <w:br/>
              <w:t>услуги (работы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  </w:t>
              <w:br/>
              <w:t xml:space="preserve">потребителей  </w:t>
              <w:br/>
              <w:t>муниципальной</w:t>
              <w:br/>
              <w:t>услуги (работы)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дарты качества; характеристика услуги (работы), затраты времени (объём), условия, описание услуги (работы), включающие количественные параметры оценки конечного результата 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района, ответственный за представление информации, источник информации, периодичность её представления и обновления</w:t>
            </w:r>
          </w:p>
        </w:tc>
      </w:tr>
      <w:tr>
        <w:trPr>
          <w:trHeight w:val="273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3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 6,5 лет, предельный возраст 11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учающихся, занимающихся на  «4» и «5»- не мене 40%;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учающихся – участников олимпиад, конкурсов муниципального, регионального, всероссийского уровней – не менее 40%;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педагогов, имеющих высшее педагогическое образование – не менее 50%; 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едагогов, имеющих высшую и первую квалификационную категорию- не менее 30%;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о-техническое обеспечение реализации программы – не менее  60%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банского района, образовательные учреждения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 (июнь)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1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 основного обще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 11 лет, предельный возраст 16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учающихся, занимающихся на  «4» и «5»-не менее 15%;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ля обучающихся, сдавших ГИА- не менее 30%;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учающихся – участников олимпиад, конкурсов муниципального, регионального, всероссийского уровней – не менее 50%;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педагогов, имеющих высшее педагогическое образование- не менее 60%; 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едагогов, имеющих высшую и первую квалификационную категорию –  не менее 30%;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о-техническое обеспечение реализации программы – не менее 70%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банского района, образовательные учреждения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 (июнь)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5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 среднего (полного) обще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  15 лет, предельный возраст 18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учающихся, занимающихся на  «4» и «5»- не менее 30%;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ля обучающихся, сдавших  ЕГЭ - не мене 95%;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чающихся, получивших аттестат о среднем (полном) общем образовании - не мене 95%;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</w:rPr>
              <w:t>- доля обучающихся – участников олимпиад, конкурсов муниципального, регионального, всероссийского уровней – не менее  60%;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педагогов, имеющих высшее педагогическое образование – не менее 80%; 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едагогов, имеющих высшую и первую квалификационную категорию  - не менее 20%;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о-техническое обеспечение реализации программы – не менее 70%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банского района, образовательные учреждения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 (июнь)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грамм коррекционно-развивающего обуч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 6,5 лет, предельный возраст 18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 услуги, получивших свидетельство об окончании специального (коррекционного) образовательного учреждения 8 вида – от 1 до 60 чел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банского района, образовательные учреждения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 (июнь).</w:t>
            </w:r>
          </w:p>
        </w:tc>
      </w:tr>
      <w:tr>
        <w:trPr>
          <w:trHeight w:val="1247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 1 года 6 месяцев до 7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детей в возрасте от 1 года 6 месяцев до 7 лет дошкольным образованием – не менее 90чел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щаемость дошкольных образовательных учреждений – не менее 22410 дн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готовности детей к школе – не менее 80% от общего количества выпускников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банского района, образовательные учреждения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 (июнь).</w:t>
            </w:r>
          </w:p>
        </w:tc>
      </w:tr>
      <w:tr>
        <w:trPr>
          <w:trHeight w:val="1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предшкольного образов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  5 до 7 лет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ь воспитанников, посещающих группы предшкольного образования –  от 5 до 30 че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ровень готовности детей к школе – не менее 60% 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банского района, образовательные учреждения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 (июнь).</w:t>
            </w:r>
          </w:p>
        </w:tc>
      </w:tr>
      <w:tr>
        <w:trPr>
          <w:trHeight w:val="1959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дополнительного образования дет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 6 до 18 лет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обучающихся, включённых в программы дополнительного образования, реализующихся на базе школы – не менее 40% 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обучающихся по программам дополнительного образования - участников районных, краевых и российских мероприятий и конкурсов – не менее 20% 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банского района, образовательные учреждения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 (июнь)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ind w:lef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бразовательных программ  профессиональной подготов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ети с 15 лет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щихся, получающих документ о профессиональной подготовке (свидетельство) – от 10  до 260 чел.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банского района, образовательные учреждения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 (июнь).</w:t>
            </w:r>
          </w:p>
        </w:tc>
      </w:tr>
      <w:tr>
        <w:trPr>
          <w:trHeight w:val="120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и информационное обеспечение деятельности образовате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казание работ по организационно-методическому и информационному обеспечению: не менее 2-х мероприятий в месяц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банского района, образовательные учрежд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 (июнь).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обеспечению жизнедеятельности образовате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ое своевременное оказание работ по обеспечению жизнедеятельности образовательных учреждени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банского района, образовательные учреждения.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 (июнь).</w:t>
            </w:r>
          </w:p>
        </w:tc>
      </w:tr>
      <w:tr>
        <w:trPr>
          <w:trHeight w:val="147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неурочной деятельности в образовательных учрежд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ети от 6 до 18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не менее 80% детей от общего количества обучающихся в школ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банского района, образовательные учреждения.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 (июнь).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ическое сопровождение учебно-воспитатель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ети от 6 до 18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(не реже 1 раза в неделю) оказание работ по психолого-педагогическому сопровождению образовательного процесс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банского района, образовательные учреждения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 (июнь).</w:t>
            </w:r>
          </w:p>
        </w:tc>
      </w:tr>
      <w:tr>
        <w:trPr>
          <w:trHeight w:val="643" w:hRule="atLeast"/>
          <w:cantSplit w:val="true"/>
        </w:trPr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ультура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Предоставление дополнительного образования в сфере культуры, искус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 6 до 18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довлетворение образовательных  потребностей населе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слуга    предоставляется в музыкальной школе. Имеющей соответствующую лицензию, в форме групповых и индивидуальных занятий, а также других формах, Способствующих закреплению и развитию полученных навыков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слуга предоставляется в период учебного года в течение 6 дней в неделю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исло обучающихся в музыкальной школе в рамках предельного контингента, определенного лицензиями. Предельная численность обучающихся за счет муниципального бюджете – 96 челове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исло учащихся, ставших участниками районных, краевых, международных фестивалей и конкурсов – 10%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Доведение до выпуска – 90% (по итогам 1 четверти)    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 Предоставление услуг в сфере досуга на базе учреждений клубного ти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ние условий для участия всех слоев населения в создании материальных и нематериальных культурных ценностей, для занятий техническим и художественным творчеством через сеть клубных формирований 2.Создание условий для организации общения населения через сеть клубов по интересам и любительских объедин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и проведение культурно-досуговых мероприятий в форме лекций. Лекториев, танцевальных вечеров, вечеров отдыха, тематических вечеров, праздников, семейно- бытовых обрядов, балов. Концертов, спектак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клубных формирований – не менее 260 ед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исло участников клубных формирований до 1% от численности на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Число посетителей культурно- массовых мероприятий – не менее 70% от численности населени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 Публичный показ музейных предметов и музейных коллекций, осуществление просветительск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зейные услуги предоставляются в форме организации выставок. Индивидуальных и экскурсионных посещений, лекций. Массовых мероприятий, информационно- справолчных и др. видов обслужива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ейные услуги предоставляются бесплатно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должительность экскурсионного обслуживания не менее 45 ми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исло выставок – не  менее 15  ед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исло посещений музея не менее 12% от численности на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экскурсий - не менее 118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 Предоставление библиотечных услуг, информационного и справочного библиографического обслуж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бесплатного доступа к документам в разных форматах: книги, периодика, аудио-, видеодокументы, электронные документы, в том числе базы данных сети Интернет, озвученные книги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редоставление информации о налич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иблиотечном фонлде конкретных документов при нахождении пользователей в помещении библиотеки или при запросе по телефону либо через сеть Интерне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иблиотечное обслуживание населения производится в течение 6 дней в неделю4. 4.Число зарегистрированных пользователей – не менее 17% от численности  на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личество посещений – не менее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 Предоставление услуг в сфере досуга на базе кинотеат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инотеатры предоставляют услуги в форме показа кинофильмов, проведения кинофестивалей, киновечеров, творческих встреч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исло киносеансов – не менее 390  ед в год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личество посещений киносеансов – не менее 2,4 % от численности на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оля российских фильмов  в репертуаре кинотеатра – не менее 70%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 Создание условий для развития местного традиционного народного художественного творчества, участие в сохранении, возрождении, развитии народных художественных промы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может предоставляться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 базе учреждений клубного типа через кружки. Студии, курсы и другие виды клубных фолрмирований, в том числе по направлению народных художественных промыслов и ремесе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 форме фестивалей, выставок. И других аналогичных мероприятий, направленных на развитие местного традиционного народного художественного творчеств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 форме сохранения изделий народных художественных промыслов в музеях в виде музейных экспонатов и музейных коллекци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978" w:hRule="atLeast"/>
          <w:cantSplit w:val="true"/>
        </w:trPr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Здрвоохранение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Предоставление амбулаторно-поликлинической помо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аселе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е на 1000 жителей –</w:t>
            </w:r>
          </w:p>
          <w:p>
            <w:pPr>
              <w:pStyle w:val="NoSpacing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 – 2154;</w:t>
            </w:r>
          </w:p>
          <w:p>
            <w:pPr>
              <w:pStyle w:val="NoSpacing"/>
              <w:ind w:left="720" w:hanging="0"/>
              <w:rPr/>
            </w:pPr>
            <w:r>
              <w:rPr>
                <w:sz w:val="28"/>
                <w:szCs w:val="28"/>
              </w:rPr>
              <w:t>1 полуг. – 4309;</w:t>
            </w:r>
          </w:p>
          <w:p>
            <w:pPr>
              <w:pStyle w:val="NoSpacing"/>
              <w:ind w:left="720" w:hanging="0"/>
              <w:rPr/>
            </w:pPr>
            <w:r>
              <w:rPr>
                <w:sz w:val="28"/>
                <w:szCs w:val="28"/>
              </w:rPr>
              <w:t>9 месяцев -6463;</w:t>
            </w:r>
          </w:p>
          <w:p>
            <w:pPr>
              <w:pStyle w:val="NoSpacing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8617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Удельный вес посещений по поводу заболеваний – 71,1 %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Удельный вес посещений с профилактической целью – 28,9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нота охвата диспансерным наблюдениемот числа подлежащих дополнительной диспансеризации – 90%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Абанская ЦРБ»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ая статистическая отчётность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редоставление стационарной  помо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селени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Уровень госпитализации на 1000 жителей 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– 30,2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– 60,4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месяцев – 90,6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20,7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исло койко-дней на 1000 жителей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 – 301,8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 кв.  – 603,7 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9 мес. – 905,5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207,3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едняя продолжительность лечения -10 дней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Летальность  2,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Абанская ЦРБ»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ая статистическая отчётность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 Предоставление медицинской помощи в дневных стационар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селени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пролеченных больных на 1000 жителей – 39,8  т.ч.</w:t>
            </w:r>
          </w:p>
          <w:p>
            <w:pPr>
              <w:pStyle w:val="NoSpacing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 – 9,9</w:t>
            </w:r>
          </w:p>
          <w:p>
            <w:pPr>
              <w:pStyle w:val="NoSpacing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 -20,0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. – 28,9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пациенто-дней на 1000 жителей – 459,8, в точ числе: 1 кв. -114,9; 1 полугодие 229,9; 9 мес.344,8</w:t>
            </w:r>
          </w:p>
          <w:p>
            <w:pPr>
              <w:pStyle w:val="NoSpacing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Абанская ЦРБ»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ая статистическая отчётность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Предоставление скорой и скорой специализированной помо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селени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Количество вызовов на 1000 жителей -436,0, в т.ч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-108,9; 1 полугодие – 217,9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9 мес. -326,8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исло повторных вызовов -2%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Абанская ЦРБ»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ая статистическая отчётность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575" w:hRule="atLeast"/>
          <w:cantSplit w:val="true"/>
        </w:trPr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изическа культура и спорт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полнительного образования физкультурно-спортивной направленности детям Аба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 6 до 18 лет и взрослое население Абанского район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.Количество учащихся. Принимающих участие в конкурсах, соревнованиях, спортивно- массовых мероприятиях от общего количества обучающихся:</w:t>
            </w:r>
          </w:p>
          <w:p>
            <w:pPr>
              <w:pStyle w:val="Style16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 районных соревнованиях – не менее 25%</w:t>
            </w:r>
          </w:p>
          <w:p>
            <w:pPr>
              <w:pStyle w:val="Style16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 краевых, региональных – не менее 10%</w:t>
            </w:r>
          </w:p>
          <w:p>
            <w:pPr>
              <w:pStyle w:val="Style16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. Процент выполнения учебных программ – не менее 80%</w:t>
            </w:r>
          </w:p>
          <w:p>
            <w:pPr>
              <w:pStyle w:val="Style16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. Общий уровень укомплектованности педагогическими кадрами не менее 81%</w:t>
            </w:r>
          </w:p>
          <w:p>
            <w:pPr>
              <w:pStyle w:val="Style16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 Количество учащихся, которые имеют массовые разряды – не менее 25%</w:t>
            </w:r>
          </w:p>
          <w:p>
            <w:pPr>
              <w:pStyle w:val="Style16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. Сохранность контингента учащихся от первоначального комплектования – не менее 75%</w:t>
            </w:r>
          </w:p>
          <w:p>
            <w:pPr>
              <w:pStyle w:val="Style16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6. Выполнение воспитанниками контрольно- переводных нормативов – не менее 80%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ДЮСШ «Лидер»</w:t>
            </w:r>
          </w:p>
        </w:tc>
      </w:tr>
      <w:tr>
        <w:trPr>
          <w:trHeight w:val="560" w:hRule="atLeast"/>
          <w:cantSplit w:val="true"/>
        </w:trPr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олодёжная политика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ружков, секций, клубов, социальной службы для молоде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35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осещающ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анимающихся по отношению к предыдущему отчетному период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БУ ММЦ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ветительская работа по здоровому образу жизни и профилактике вредных привыче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35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роводимых мероприяти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осещающих данные мероприятия – не менее 1000 че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БУ ММЦ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алантливой и спортивной молодеж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35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чащихся, занявших призовые места на мероприятиях разного уровня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иотическое воспит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-35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лодежи в возрасте от 14 до 35 лет, имеющих место жительства на территории Красноярского края, вовлекаемых в деятельность патриотических объединений разной направленности не менее 5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летнего отдыха подростков и молодеж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ь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35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молодежи, вовлекаемой в мероприятия </w:t>
            </w:r>
            <w:r>
              <w:rPr>
                <w:sz w:val="28"/>
                <w:szCs w:val="28"/>
              </w:rPr>
              <w:t>и количество мероприятий- не менее 1000 че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заявлений и  организация  временного   трудоустройства  несовершеннолетних граждан в возрасте от 14 до 18 лет в  свободное от учебы врем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-35 л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 - 8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БУ ММЦ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нформационного обеспечения молоде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35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осещающих, получивших информационную консультацию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БУ ММЦ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молодежным объединения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-35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молодежных объединений действующих при поддержке  молодежного центр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БУ ММЦ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нформационно-методической помощи по вопросам молодежной политики организациям, учреждения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лодежь </w:t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-35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еловек, получивших консультационно-методическую помощ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БУ ММЦ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по вовлечению в проектную деятельность, поддержка инновационной деятельности общественных объедин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ежь</w:t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-35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молодежных объединений действующих при поддержке молодежного центр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молодежи вовлеченной в проектную деятельност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роект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ных общественными объединениями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БУ ММЦ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цертов, фестивалей, конкурсно-развлекательных пр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ежь</w:t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-35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зовых мест, занятых подростками на  мероприятиях районных, межрайонных, краевых  уровнях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БУ ММЦ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астников клубных формир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жителей района от 14 до35 ле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МБУ ММЦ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онференций, диспутов и дискуссий, обучающих шк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-35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жрегиональных, городских, краевых семинаро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ференций, диспутов и дискуссий, обучающих шко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 - во участников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ММЦ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рофориентационной работы. Целевая контрактн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-35 ле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частников, количество мероприяти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ММЦ</w:t>
            </w:r>
          </w:p>
        </w:tc>
      </w:tr>
      <w:tr>
        <w:trPr>
          <w:trHeight w:val="575" w:hRule="atLeast"/>
          <w:cantSplit w:val="true"/>
        </w:trPr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оциальная защита населения</w:t>
            </w:r>
          </w:p>
        </w:tc>
      </w:tr>
      <w:tr>
        <w:trPr>
          <w:trHeight w:val="978" w:hRule="atLeast"/>
          <w:cantSplit w:val="true"/>
        </w:trPr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 граждан пожилого возраста и инвалидов, нуждающихся в постоянной и временной посторонней помощи и в 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, в том числе в форме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 Социального обслуживания на до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пожилого возраста и инвалиды; отдельные категории граждан, попавшие в трудную жизненную ситуацию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комплектованность учреждения специалистами основного профиля, специализирующихся на оказании муниципальных услуг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комплектованность 90% и выше – 2 балл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-89% - 1,8 балла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79% и ниже – 1,5 балла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обоснованных претензий (жалоб) со стороны потребителей муниципальных услуг (отсутствие жалоб – 2 балла, 1 жалоба – 1,8 балла, до 3-х жалоб – 1,5 балла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сутствие предписаний надзорных органов режимного характера (полное отсутствие предписаний –2 балла, 1 предписание – 1,8 балла, 3 и более – 1,5 балла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дставление полной, достоверной информации в установленные сро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замечаний – 2 балла, с нарушением срока или с замечаниями – 1,8 балла, после напоминания – 1,5 балла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оведение мероприятий, направленных на повышение статуса учрежд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оведение 3 и более мероприятий – 2 балла, отсутствие мероприятий – 0 баллов)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банского района, ежеквартал</w:t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 Срочного социального обслуж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пожилого возраста и инвалиды, отдельные категории граждан, попавшие в трудную жизненную ситуацию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Социально- реабилитацион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пожилого возраста, инвалиды и члены их семей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sz w:val="32"/>
    </w:rPr>
  </w:style>
  <w:style w:type="character" w:styleId="Style13">
    <w:name w:val="Название Знак"/>
    <w:basedOn w:val="Style12"/>
    <w:qFormat/>
    <w:rPr>
      <w:rFonts w:eastAsia="Times New Roman"/>
      <w:sz w:val="28"/>
    </w:rPr>
  </w:style>
  <w:style w:type="character" w:styleId="5">
    <w:name w:val="Заголовок 5 Знак"/>
    <w:basedOn w:val="Style12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985960A3B05949F3ECE5872E63202AF8EA27C6C4F181D04FE11ECD6AE7B055A79BFE11A86A582634A2AFh7A2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34:00Z</dcterms:created>
  <dc:creator>Admin</dc:creator>
  <dc:description/>
  <cp:keywords/>
  <dc:language>en-US</dc:language>
  <cp:lastModifiedBy>Admin</cp:lastModifiedBy>
  <cp:lastPrinted>2012-07-13T10:27:00Z</cp:lastPrinted>
  <dcterms:modified xsi:type="dcterms:W3CDTF">2012-07-13T03:40:00Z</dcterms:modified>
  <cp:revision>33</cp:revision>
  <dc:subject/>
  <dc:title>АДМИНИСТРАЦИЯ ГОРОДА КРАСНОЯРСКА</dc:title>
</cp:coreProperties>
</file>