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07.2012 г.  </w:t>
        <w:tab/>
        <w:t xml:space="preserve">           </w:t>
        <w:tab/>
        <w:t xml:space="preserve">          п. Абан</w:t>
        <w:tab/>
        <w:tab/>
        <w:t xml:space="preserve">                           № 906 -п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 районном координационном комитете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действия занятости населения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Абанского района»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1.В связи с кадровыми изменениями, в соответствии со ст.20 Федерального закона от 19.04.1991 г. № 1032-1 « О занятости населения в Российской Федерации»,ст.8 Закона Красноярского края от 31.03.2011 г. № 12-5724 « О социальном партнерстве», руководствуясь ст.ст. 37, 38 Устава Абанского района Красноярского края,  ПОСТАНОВЛЯЮ: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       </w:t>
      </w:r>
      <w:r>
        <w:rPr>
          <w:color w:val="000000"/>
          <w:spacing w:val="6"/>
          <w:sz w:val="28"/>
          <w:szCs w:val="28"/>
        </w:rPr>
        <w:t>1. Утвердить состав районного координационного комитета содействия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нятости населения в составе: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Горнакова Светлана Дмитриевна- Первый заместитель главы администрации Абанского района, председатель;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- Коньшин Виктор Николаевич - директора КГКУ ЦЗН Абанского района, сопредседатель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Танкович Елена Анатольевна – начальник отдела анализа и прогноза рынка труда центра занятости населения, секретарь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Члены комитета: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-Абраменок Валентина Васильевна- заместитель директора КГКУ ЦЗН Абанского района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- Краснов Михаил Ильич – ведущий специалист Абанского районного Совета депутатов;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-Глебова Лариса Ивановна- ведущий специалист отдела общего и дополнительного образования управления образования администрации Абанского района;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-Лукьянова Людмила Петровна- начальник отдела социально-экономического развития администрации Абанского района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-Николаева Светлана Алексеевна- методист молодежного многопрофильного центра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Истоминская Ирина Николаевна –заведующая учебной частью ПУ-71;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Бобкова Раиса Ивановна – начальник отдела культуры, по делам молодежи и спорта администрации Абанского района.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>2.Признать утратившим силу Постановление администрации Абанског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йона  № 1135-п от 30.11.2010 « О районном координационном комитете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действия занятости населения Абанского района»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</w:t>
      </w:r>
      <w:r>
        <w:rPr>
          <w:color w:val="000000"/>
          <w:spacing w:val="6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Абанского района Горнакову С.Д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 </w:t>
      </w:r>
      <w:r>
        <w:rPr>
          <w:color w:val="000000"/>
          <w:spacing w:val="6"/>
          <w:sz w:val="28"/>
          <w:szCs w:val="28"/>
        </w:rPr>
        <w:t>4. Настоящее Постановление вступает в силу с момента подписания</w:t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Абанского района                                                                Г.В.Иванченко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42:00Z</dcterms:created>
  <dc:creator>Admin</dc:creator>
  <dc:description/>
  <cp:keywords/>
  <dc:language>en-US</dc:language>
  <cp:lastModifiedBy>Admin</cp:lastModifiedBy>
  <cp:lastPrinted>2012-07-24T14:16:00Z</cp:lastPrinted>
  <dcterms:modified xsi:type="dcterms:W3CDTF">2012-07-24T07:55:00Z</dcterms:modified>
  <cp:revision>8</cp:revision>
  <dc:subject/>
  <dc:title> </dc:title>
</cp:coreProperties>
</file>