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1735</wp:posOffset>
            </wp:positionH>
            <wp:positionV relativeFrom="paragraph">
              <wp:posOffset>635</wp:posOffset>
            </wp:positionV>
            <wp:extent cx="657225" cy="88582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2.07.2012                                        п. Абан                                           № 784-1-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дополнений в № 1313-п от 10.12.2009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 xml:space="preserve">В соответствии с Постановлением администрации Абанского района Красноярского края от 31.10.2011 № 1104-п «Об утверждении </w:t>
      </w:r>
      <w:r>
        <w:rPr>
          <w:sz w:val="26"/>
          <w:szCs w:val="26"/>
        </w:rPr>
        <w:t>порядка принятия решений о разработке долгосрочных целевых программ и их формирования и реализации</w:t>
      </w:r>
      <w:r>
        <w:rPr>
          <w:sz w:val="28"/>
          <w:szCs w:val="28"/>
        </w:rPr>
        <w:t>, порядка проведения и критериев оценки эффективности реализации долгосрочных целевых программ», руководствуясь статьями 37, 38 Устава Абанского района Красноярского края,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Постановление администрации Абанского района от 10.12.2009 № 1313-п «Об утверждении долгосрочной целевой  программы «Обеспечения жизнедеятельности образовательных учреждений Абанского района» на 2010-2012 годы» следующие допол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здел программы «Механизм реализации программы» дополнить абзацами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 целях обеспечения безопасных условий жизнедеятельности муниципальных образовательных учреждений района из районного бюджета предоставляются бюджетные ассигнования на:</w:t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Капитальный ремонт учреждений образования. Бюджетные ассигнования направляются на капитальный ремонт учреждений образования. </w:t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2"/>
        <w:rPr/>
      </w:pPr>
      <w:r>
        <w:rPr>
          <w:sz w:val="28"/>
          <w:szCs w:val="28"/>
        </w:rPr>
        <w:t>Приобретение технологического оборудования для организации питания в общеобразовательных школах. Бюджетные ассигнования направляются на приобретение технологического оборудования для организации питания в общеобразовательных школах.</w:t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оведение замеров сопротивления электропроводов и заземления. Бюджетные ассигнования направляются на проведение замеров сопротивления электропроводов и заземления в муниципальных образовательных учреждениях района.</w:t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стройство охраной пожарной сигнализации. Бюджетные ассигнования направляются на ремонт, приобретение материалов  и монтаж охраной пожарной сигнализации.</w:t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иобретение медицинского оборудования для медицинских кабинетов. Бюджетные ассигнования направляются на приобретение медицинского оборудования для медицинских кабинетов.</w:t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2"/>
        <w:rPr/>
      </w:pPr>
      <w:r>
        <w:rPr>
          <w:sz w:val="28"/>
          <w:szCs w:val="28"/>
        </w:rPr>
        <w:t>Приобретение и монтаж приборов искусственного освещения. Бюджетные ассигнования направляются на приобретение материалов и выполнение работ по монтажу приборов искусственного освещения.</w:t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2"/>
        <w:rPr/>
      </w:pPr>
      <w:r>
        <w:rPr>
          <w:sz w:val="28"/>
          <w:szCs w:val="28"/>
        </w:rPr>
        <w:t>Обеспечение системы водоснабжения, в том числе точечное с разводкой по кабинетам. Бюджетные ассигнования направляются на ремонт и устройство системы водоснабжения, приобретение материалов и выполнение работ по устройству и ремонту системы водоснабжения.</w:t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2"/>
        <w:rPr/>
      </w:pPr>
      <w:r>
        <w:rPr>
          <w:sz w:val="28"/>
          <w:szCs w:val="28"/>
        </w:rPr>
        <w:t>Ограждение школьной территории, инфраструктура территории. Бюджетные ассигнования направляются на приобретение материалов, выполнение работ по ремонту ограждения школьной территории.</w:t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2"/>
        <w:rPr/>
      </w:pPr>
      <w:r>
        <w:rPr>
          <w:sz w:val="28"/>
          <w:szCs w:val="28"/>
        </w:rPr>
        <w:t>Замена огнеопасных покрытий полов и стен, пропитка  перекрытий, установка противопожарных дверей. Бюджетные ассигнования направляются на приобретение материалов и выполнение работ по замене огнеопасных покрытий полов и стен, пропитке чердачных перекрытий, установке  (замене) противопожарных дверей.</w:t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Замена, ремонт электропроводки, электрооборудования, освещения. Бюджетные ассигнования направляются на приобретение материалов, оборудования и выполнение работ по устройству, ремонту внутренней и наружной электропроводки и освещения, электрооборудования.</w:t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2"/>
        <w:rPr/>
      </w:pPr>
      <w:r>
        <w:rPr>
          <w:sz w:val="28"/>
          <w:szCs w:val="28"/>
        </w:rPr>
        <w:t>Проведение текущего и капитального ремонта. Бюджетные ассигнования направляются на проведение капитального, текущего ремонта и выполнение работ по ремонту учреждений.</w:t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2"/>
        <w:rPr/>
      </w:pPr>
      <w:r>
        <w:rPr>
          <w:sz w:val="28"/>
          <w:szCs w:val="28"/>
        </w:rPr>
        <w:t>Замеры сопротивления электропроводов и заземления. Бюджетные ассигнования направляются на выполнение работ по замерам сопротивления электропроводов и заземления.</w:t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2"/>
        <w:rPr/>
      </w:pPr>
      <w:r>
        <w:rPr>
          <w:sz w:val="28"/>
          <w:szCs w:val="28"/>
        </w:rPr>
        <w:t>Приобретение технологического оборудования для пищеблоков образовательных учреждений. Бюджетные ассигнования направляются на приобретение технологического оборудования для пищеблоков образовательных учреждений.</w:t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иобретение строительных материалов и оборудования для ремонта образовательных учреждений. Бюджетные ассигнования направляются на приобретение строительных материалов и оборудования для ремонта образовательных учреждений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2. Контроль за выполнением настоящего Постановления возложить на заместителя главы администрации Абанского района Л.А.Харис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становление подлежит опубликованию в газете «Красное знамя», распространяется на правоотношения, возникшие с 03.07.2012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Абанского района                                          Г.В.Иванченко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95"/>
        </w:tabs>
        <w:ind w:left="1695" w:hanging="11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3:06:00Z</dcterms:created>
  <dc:creator>sekret</dc:creator>
  <dc:description/>
  <cp:keywords/>
  <dc:language>en-US</dc:language>
  <cp:lastModifiedBy>Admin</cp:lastModifiedBy>
  <cp:lastPrinted>2012-07-23T15:34:00Z</cp:lastPrinted>
  <dcterms:modified xsi:type="dcterms:W3CDTF">2012-07-25T01:26:00Z</dcterms:modified>
  <cp:revision>43</cp:revision>
  <dc:subject/>
  <dc:title/>
</cp:coreProperties>
</file>