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НПА администрации Абанского района, принятых в ИЮЛ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784-1-п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внесении изменений  в постановление администрации Абанского района Красноярского края от 10.12.2012 №131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en-US"/>
              </w:rPr>
              <w:t>787-п</w:t>
            </w:r>
          </w:p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внесении изменений в приложение № 2 к Постановлению Главы Абанского района от 20.07.2007 № 656 «Об утверждении Положения и состава комиссии по оказанию адресной материальной помощи гражданам, находящимся в трудной жизненной ситу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790-п</w:t>
            </w:r>
          </w:p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б утверждении средней рыночной стоимости одного квадратного метра общей площади жилого помещения по муниципальному образованию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0.07.2012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14-п</w:t>
            </w:r>
          </w:p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  <w:t>О внесении изменений в Постановление администрации Абанского района от 30.11.2010г №1134-п «Об утверждении долгосрочной целевой программы «Чистая вода в Абанском районе» на 2011-2013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15-п</w:t>
            </w:r>
          </w:p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должностей муниципальной службы в администрации Абанского района и ее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0.07.2012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16-п</w:t>
            </w:r>
          </w:p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дения антикоррупционной экспертизы нормативно-правовых актов и проектов нормативно-правовых актов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публиковано в газете «Красное знамя» от 20.07.2012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32-п</w:t>
            </w:r>
          </w:p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3.07.2010 № 620-п об утверждении ДЦП в области энергосбере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49-п</w:t>
            </w:r>
          </w:p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9.12.2011 № 1254-п « Об утверждении долгосрочной целевой программы « Модернизация учреждений культуры в Абанском районе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50-п</w:t>
            </w:r>
          </w:p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ых минимальных соц. станда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0.07.2012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51-п</w:t>
            </w:r>
          </w:p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андартов качества оказа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0.07.2012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52-п</w:t>
            </w:r>
          </w:p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муниципальных услуг (работ), по которым должен производится учёт потребности в предоставлении муниципальных услуг (выполнения работ), с методикой оценки потребности в предоставлении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луг (выполнении работ) и учёта результатов оценки при формировании расходов на очередной финансовый год и плановый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76-п</w:t>
            </w:r>
          </w:p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1312-п от 10.12.2009 « 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7.07.2012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78-п</w:t>
            </w:r>
          </w:p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4.11.2011 № 1147-п «Об утверждении долгосрочной целевой программы «Неотложные меры борьбы с туберкулезом» на 2012-2014 г.г.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7.07.2012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93-п</w:t>
            </w:r>
          </w:p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94-п</w:t>
            </w:r>
          </w:p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лимитов коммунальных ресурсов (водоот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96-п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 внесении изменений в Постановление администрации Абанского района от 09.12.2011 № 1254-п « Об утверждении долгосрочной целевой программы « Модернизация учреждений культуры в Абанском районе» на 2012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27.07.2012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897-п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4.11.2011 № 1146-п « Об утверждении долгосрочной целевой программы «Развитие культуры в Абанском районе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906-п</w:t>
            </w:r>
          </w:p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30.11.2010 № 1135-п « О районном координационном комитете содействия занятости населения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920-п</w:t>
            </w:r>
          </w:p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Абанского района от 10.11.2011 № 1138-п « Об утверждении долгосрочной целевой  программы « Молодежные горизонты» на 2012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. 10.08.2012 №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929-п</w:t>
            </w:r>
          </w:p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Постановление  от 14.12.2009  № 1332-п « Об утверждении долгосрочной целевой программы « Развитие физической культуры и спорта в Абанском районе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935-п</w:t>
            </w:r>
          </w:p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Постановления администрации Абанского района от 17.11.2010 №105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от 03.08.2012 №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7-п</w:t>
            </w:r>
          </w:p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за 2 квартал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948-п</w:t>
            </w:r>
          </w:p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лимитов коммунальны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1:13:00Z</dcterms:created>
  <dc:creator>Приемная Главы</dc:creator>
  <dc:description/>
  <cp:keywords/>
  <dc:language>en-US</dc:language>
  <cp:lastModifiedBy>uses</cp:lastModifiedBy>
  <cp:lastPrinted>2012-08-02T13:52:00Z</cp:lastPrinted>
  <dcterms:modified xsi:type="dcterms:W3CDTF">2012-08-09T05:54:00Z</dcterms:modified>
  <cp:revision>948</cp:revision>
  <dc:subject/>
  <dc:title>Перечень постановлений администрации Абанского района, принятых в январе 2011 г</dc:title>
</cp:coreProperties>
</file>