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36"/>
          <w:szCs w:val="36"/>
        </w:rPr>
      </w:pPr>
      <w:r>
        <w:rPr>
          <w:rFonts w:cs="Academy;Times New Roman" w:ascii="Academy;Times New Roman" w:hAnsi="Academy;Times New Roman"/>
          <w:b w:val="false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left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7.2012                               п. Абан</w:t>
        <w:tab/>
        <w:tab/>
        <w:t xml:space="preserve">                               № 790-п</w:t>
      </w:r>
    </w:p>
    <w:p>
      <w:pPr>
        <w:pStyle w:val="Normal"/>
        <w:shd w:fill="FFFFFF" w:val="clear"/>
        <w:rPr>
          <w:color w:val="110B2F"/>
          <w:spacing w:val="18"/>
          <w:sz w:val="28"/>
          <w:szCs w:val="28"/>
        </w:rPr>
      </w:pPr>
      <w:r>
        <w:rPr>
          <w:color w:val="110B2F"/>
          <w:spacing w:val="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б утверждении средней рыночной стоимости од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тного метра общей площади жилого помеще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о муниципальному образованию Абанский район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9.12.2004 года № 188-ФЗ «Жилищный кодекс РФ», Федеральным законом от 06.10.2003 года №131-ФЗ « Об общих принципах организации местного самоуправления в Российской Федерации», руководствуясь ст.ст.37,38 Устава Абанского района, Красноярского края, ПОСТАНОВЛЯЮ: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Определить на 3 квартал 2012 года среднюю рыночную стоимость одного квадратного метра общей площади жилого помещения по муниципальному образованию Абанский район в размере 25235 (Двадцать пять тысяч двести тридцать пять) рублей.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публиковать Постановление в газете «Красное знамя».     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выполнением Постановления возложить на первого заместителя Главы администрации Абанского района С.Д.Горнакову.  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законную силу с момента опубликова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>Абанского района                                                                 Г.В.Иванченко</w:t>
      </w:r>
    </w:p>
    <w:sectPr>
      <w:type w:val="nextPage"/>
      <w:pgSz w:w="11906" w:h="16838"/>
      <w:pgMar w:left="1606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Пользователь</dc:creator>
  <dc:description/>
  <cp:keywords/>
  <dc:language>en-US</dc:language>
  <cp:lastModifiedBy>Admin</cp:lastModifiedBy>
  <cp:lastPrinted>2012-07-09T08:14:00Z</cp:lastPrinted>
  <dcterms:modified xsi:type="dcterms:W3CDTF">2012-07-09T00:15:00Z</dcterms:modified>
  <cp:revision>15</cp:revision>
  <dc:subject/>
  <dc:title> </dc:title>
</cp:coreProperties>
</file>