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.07.2012                             </w:t>
        <w:tab/>
        <w:t xml:space="preserve">   </w:t>
        <w:tab/>
        <w:t>п. Абан</w:t>
        <w:tab/>
        <w:t xml:space="preserve">                                  №  919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я Перечня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получателей бюджетных средств,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на реализацию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конкурса муниципальных программ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аботе с молодежью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</w:t>
      </w:r>
      <w:r>
        <w:rPr>
          <w:bCs/>
          <w:sz w:val="28"/>
          <w:szCs w:val="28"/>
        </w:rPr>
        <w:t xml:space="preserve">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, </w:t>
      </w:r>
      <w:r>
        <w:rPr>
          <w:sz w:val="28"/>
          <w:szCs w:val="28"/>
        </w:rPr>
        <w:t xml:space="preserve">учитывая  протокол заседания конкурсной комиссии по отбору муниципальных образований Абанского района для предоставления бюджетных средств на реализацию муниципальных программ по работе с молодежью от 26.06.2012 № 1, </w:t>
      </w: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.ст. 37, 38 Устава Абанского района Красноярского края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получателей бюджетных средств, предусмотренных на реализацию  конкурса муниципальных программ по работе с молодежью согласно приложению к настоящему Постановлению.</w:t>
      </w:r>
    </w:p>
    <w:p>
      <w:pPr>
        <w:pStyle w:val="Style18"/>
        <w:ind w:left="480" w:hanging="0"/>
        <w:jc w:val="both"/>
        <w:rPr/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4.07. 2012  № 919 -п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7"/>
        <w:ind w:left="0" w:hanging="0"/>
        <w:jc w:val="center"/>
        <w:rPr/>
      </w:pPr>
      <w:r>
        <w:rPr>
          <w:sz w:val="28"/>
          <w:szCs w:val="28"/>
        </w:rPr>
        <w:t>получателей бюджетных средств, предусмотренных на реализацию  конкурса муниципальных программ по работе с молодежью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опавловский сельсовет - 12000 (двенадцать тысяч) рублей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воуспенский сельсовет  - 12000 (двенадцать тысяч) рублей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четский  сельсовет  - 10000 (десять тысяч) рублей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лгомостовский сельсовет - 8000 (восемь тысяч) рублей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амойловский сельсовет - 8000 (восемь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0:00Z</dcterms:created>
  <dc:creator>Антон</dc:creator>
  <dc:description/>
  <cp:keywords/>
  <dc:language>en-US</dc:language>
  <cp:lastModifiedBy>Антон</cp:lastModifiedBy>
  <dcterms:modified xsi:type="dcterms:W3CDTF">2012-07-25T08:08:00Z</dcterms:modified>
  <cp:revision>21</cp:revision>
  <dc:subject/>
  <dc:title/>
</cp:coreProperties>
</file>