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635</wp:posOffset>
            </wp:positionV>
            <wp:extent cx="657225" cy="8858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7.2012                                        п. Абан                                           № 784-1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допол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Постановлением администрации Абанского района Красноярского края от 31.10.2011 № 1104-п «Об утверждении </w:t>
      </w:r>
      <w:r>
        <w:rPr>
          <w:sz w:val="26"/>
          <w:szCs w:val="26"/>
        </w:rPr>
        <w:t>порядка принятия решений о разработке долгосрочных целевых программ и их формирования и реализации</w:t>
      </w:r>
      <w:r>
        <w:rPr>
          <w:sz w:val="28"/>
          <w:szCs w:val="28"/>
        </w:rPr>
        <w:t>, порядка проведения и критериев оценки эффективности реализации долгосрочных целевых программ», 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10.12.2009 № 1313-п «Об утверждении долгосрочной целевой  программы «Обеспечения жизнедеятельности образовательных учреждений Абанского района» на 2010-2012 годы» следующие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дел программы «Механизм реализации программы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целях обеспечения безопасных условий жизнедеятельности муниципальных образовательных учреждений района из районного бюджета предоставляются бюджетные ассигнования на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Капитальный ремонт учреждений образования. Бюджетные ассигнования направляются на капитальный ремонт учреждений образования.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иобретение технологического оборудования для организации питания в общеобразовательных школах. Бюджетные ассигнования направляются на приобретение технологического оборудования для организации питания в общеобразовательных школах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дение замеров сопротивления электропроводов и заземления. Бюджетные ассигнования направляются на проведение замеров сопротивления электропроводов и заземления в муниципальных образовательных учреждениях района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ройство охраной пожарной сигнализации. Бюджетные ассигнования направляются на ремонт, приобретение материалов  и монтаж охраной пожарной сигнализации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ие медицинского оборудования для медицинских кабинетов. Бюджетные ассигнования направляются на приобретение медицинского оборудования для медицинских кабинетов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иобретение и монтаж приборов искусственного освещения. Бюджетные ассигнования направляются на приобретение материалов и выполнение работ по монтажу приборов искусственного освещени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Обеспечение системы водоснабжения, в том числе точечное с разводкой по кабинетам. Бюджетные ассигнования направляются на ремонт и устройство системы водоснабжения, приобретение материалов и выполнение работ по устройству и ремонту системы водоснабжени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Ограждение школьной территории, инфраструктура территории. Бюджетные ассигнования направляются на приобретение материалов, выполнение работ по ремонту ограждения школьной территории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Замена огнеопасных покрытий полов и стен, пропитка  перекрытий, установка противопожарных дверей. Бюджетные ассигнования направляются на приобретение материалов и выполнение работ по замене огнеопасных покрытий полов и стен, пропитке чердачных перекрытий, установке  (замене) противопожарных дверей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на, ремонт электропроводки, электрооборудования, освещения. Бюджетные ассигнования направляются на приобретение материалов, оборудования и выполнение работ по устройству, ремонту внутренней и наружной электропроводки и освещения, электрооборудовани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оведение текущего и капитального ремонта. Бюджетные ассигнования направляются на проведение капитального, текущего ремонта, приобретение строительных материалов и выполнение работ по ремонту учреждений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Замеры сопротивления электропроводов и заземления. Бюджетные ассигнования направляются на выполнение работ по замерам сопротивления электропроводов и заземлени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иобретение технологического оборудования для пищеблоков образовательных учреждений. Бюджетные ассигнования направляются на приобретение технологического оборудования для пищеблоков образовательных учреждений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ие строительных материалов и оборудования для ремонта образовательных учреждений. Бюджетные ассигнования направляются на приобретение строительных материалов и оборудования для ремонта образовательных учрежде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подлежит опубликованию в газете «Красное знамя», распространяется на правоотношения, возникшие с 03.07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    Г.В.Иванч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06:00Z</dcterms:created>
  <dc:creator>sekret</dc:creator>
  <dc:description/>
  <cp:keywords/>
  <dc:language>en-US</dc:language>
  <cp:lastModifiedBy>uses</cp:lastModifiedBy>
  <cp:lastPrinted>2012-07-23T15:34:00Z</cp:lastPrinted>
  <dcterms:modified xsi:type="dcterms:W3CDTF">2012-08-20T06:19:00Z</dcterms:modified>
  <cp:revision>44</cp:revision>
  <dc:subject/>
  <dc:title/>
</cp:coreProperties>
</file>