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65786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</w:t>
      </w:r>
      <w:r>
        <w:rPr>
          <w:rFonts w:eastAsia="Arial"/>
          <w:b/>
          <w:bCs/>
          <w:sz w:val="28"/>
          <w:szCs w:val="28"/>
        </w:rPr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7.2012                                     п. Абан                                              №832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/>
      </w:pPr>
      <w:r>
        <w:rPr>
          <w:sz w:val="28"/>
          <w:szCs w:val="28"/>
        </w:rPr>
        <w:t>администрации Абанского района от 30.07.2010 №620-п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/>
      </w:pPr>
      <w:r>
        <w:rPr>
          <w:sz w:val="28"/>
          <w:szCs w:val="28"/>
        </w:rPr>
        <w:t xml:space="preserve">«Об утверждении долгосрочной целевой программы 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«В области энергосбережения и повышения энергетической эффективности на территории Абанского района » на 2010-2012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15 Ф</w:t>
      </w:r>
      <w:r>
        <w:rPr>
          <w:color w:val="000000"/>
          <w:sz w:val="28"/>
          <w:szCs w:val="28"/>
        </w:rPr>
        <w:t>едерального закона от 06.10.2003г №131-ФЗ «Об общих принципах организации местного самоуправления в РФ», в целях реализации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 руководствуясь</w:t>
      </w:r>
      <w:r>
        <w:rPr>
          <w:sz w:val="28"/>
          <w:szCs w:val="28"/>
        </w:rPr>
        <w:t xml:space="preserve"> статьями 37,38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/>
      </w:pPr>
      <w:r>
        <w:rPr>
          <w:sz w:val="28"/>
          <w:szCs w:val="28"/>
        </w:rPr>
        <w:t>1.   Внести  в Постановление администрации Абанского района от 30.07.2010 №620-п «Об утверждении долгосрочной целевой программы «В области энергосбережения и повышения энергетической эффективности на территории Абанского района » на 2010-2012гг.» следующие изменения: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3.2. программы изложив в новой редакции: «3.2. Средства местного бюджета на финансирование мероприятий программы выделяются муниципальным казенным, бюджетным  предприятиям, учреждениям и сельским поселениям Абанского района на строительство, реконструкцию и проведение капитального ремонта муниципального имущества, приобретение основных средств и материалов, плата за выполненные работы в рамках мероприятий по энергосбережению и повышению энергетической эффективности (приложение к программе1)», 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3.3 программы изложить в   следующей редакции: «3.3. Главными распорядителями, получателями бюджетных средств являются: администрация Абанского района  Красноярского края, администрации сельсоветов Абанского района,  Управление образования администрации Абанского района, УСЗН администрации Абанского района, отдел культуры по делам молодежи и спорта администрации Абанского района, казенные и бюджетные предприятия и учреждения район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Постановление вступает в силу с момента опубликования в районной газете «Красное знам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   Г.В. Иван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9:00Z</dcterms:created>
  <dc:creator>ConsultantPlus</dc:creator>
  <dc:description/>
  <cp:keywords/>
  <dc:language>en-US</dc:language>
  <cp:lastModifiedBy>Admin</cp:lastModifiedBy>
  <cp:lastPrinted>2012-07-13T14:29:00Z</cp:lastPrinted>
  <dcterms:modified xsi:type="dcterms:W3CDTF">2012-07-25T01:29:00Z</dcterms:modified>
  <cp:revision>2</cp:revision>
  <dc:subject/>
  <dc:title> </dc:title>
</cp:coreProperties>
</file>