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ИЮЛЕ  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1980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выплат денежных средств на Составкина А.И. 13.05.94 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выплат денежных средств на Архипова И.В. 26.06.94 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выплат денежных средств на Бревнова М.В. 22.06.94 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аренду Мизину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>
                <w:rStyle w:val="FontStyle82"/>
                <w:sz w:val="24"/>
                <w:szCs w:val="24"/>
              </w:rPr>
              <w:t>О внесении изменений  в постановление администрации Абанского района Красноярского края от 10.12.2012 №1313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м 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2"/>
                <w:sz w:val="24"/>
                <w:szCs w:val="24"/>
              </w:rPr>
            </w:pPr>
            <w:r>
              <w:rPr>
                <w:rStyle w:val="FontStyle82"/>
                <w:sz w:val="24"/>
                <w:szCs w:val="24"/>
              </w:rPr>
              <w:t>О создании приемочной комиссии для освидетельствования вырубленной древесины и приема в муниципальную собственность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чая З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>
                <w:rStyle w:val="FontStyle82"/>
                <w:sz w:val="24"/>
                <w:szCs w:val="24"/>
              </w:rPr>
              <w:t>О внесении изменений в приложение № 2 к Постановлению Главы Абанского района от 20.07.2007 № 656 «Об утверждении Положения и состава комиссии по оказанию адресной материальной помощи гражданам, находящимся в трудной жизненной ситу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СЗ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щинская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>
                <w:rStyle w:val="FontStyle82"/>
                <w:sz w:val="24"/>
                <w:szCs w:val="24"/>
              </w:rPr>
              <w:t>О внесении изменений в Постановление от 18.11.2010 №1080 “О создании единой конкурсной аукционной котировочной коми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>
                <w:rStyle w:val="FontStyle82"/>
                <w:sz w:val="24"/>
                <w:szCs w:val="24"/>
              </w:rPr>
              <w:t>Об утверждении средней рыночной стоимости одного квадратного метра общей площади жилого помещения по муниципальному образованию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В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б изменении фамилии несовершеннолетнему Лащинскому Д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Пипчук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Смирнову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Шатохиной Л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Евдокимову И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Золотухиной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Васильевой 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ООО Викто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Иван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Маношину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Кудрявце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Банко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Ивановой П.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Апанович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Апанович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ООО «Род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Максимович Л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Кузнец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ОСП Канский почта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ОСП Канский поста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 предоставлении  земельного участка в аренду  Малявскому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б установлении попечительства над несовершеннолетним Горбачевым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sz w:val="24"/>
                <w:szCs w:val="24"/>
              </w:rPr>
              <w:t>Об изменении фамилии несовершенно Киселеву К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2"/>
                <w:sz w:val="24"/>
                <w:szCs w:val="24"/>
              </w:rPr>
            </w:pPr>
            <w:r>
              <w:rPr/>
              <w:t>О внесении изменений в Постановление администрации Абанского района от 30.11.2010г №1134-п «Об утверждении долгосрочной целевой программы «Чистая вода в Абанском районе» на 2011-2013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кова С.Д.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должностей муниципальной службы в администрации Абанского района и ее структурных подраз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Кортеле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оведения антикоррупционной экспертизы нормативно-правовых актов и проектов нормативно-правовых актов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Кортеле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 освобождении Лазуковой С.В. от обязанностей опекуна над недееспособным Журавлевым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аева Т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социальной работ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 назначении опекуна над недееспособным Журавлевым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аева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социальной работ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м 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Григорьевой З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бдрейкину Г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Фонаревой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ндреевой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опов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Толстико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ельскому 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ельник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ельск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Веселовой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орисенко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3.07.2010 № 620-п об утверждении ДЦП в области энергосбере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кова С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Х «Викто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ООО «Вега-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гудовой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администрации Абанского района №211 от 26.04.200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Чудак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Дядечкину П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огиновой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вириденко О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оисеев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Гаянову И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ондюк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Домрачеву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Десятник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куратовой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куратову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9.12.2011 № 1254-п « Об утверждении долгосрочной целевой программы « Модернизация учреждений культуры в Абанском районе»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ых минимальных соц. станда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Л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Начальник отдела 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андартов качества оказа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Л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муниципальных услуг (работ), по которым должен производится учёт потребности в предоставлении муниципальных услуг (выполнения работ), с методикой оценки потребности в предоставлении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луг (выполнении работ) и учёта результатов оценки при формировании расходов на очередной финансовый год и плановый пери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Л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я в постановление №1080 «О создании единой конкурсной, аукционной, котировочной комиссии» 18.11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Э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оломейцеву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елезнев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йкинбаевой И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Герасимов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щеуловой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Цитович Р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ветлякову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арышниковой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Жданово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канькину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илкиной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илкиной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Тюменце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одоляк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бдрейкин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Короленко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еридзе Г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бдрейкин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аповаолову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Гриц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администрации Абанского района №186 от 28.04.199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 1312-п от 10.12.2009 « Об утверждении долгосрочной целевой программы « Организация отдыха,оздоровления и занятости детей, подростков и молодежи в Абанском районе в каникулярное время» на 2010-2012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 Л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 имени несовершеннолетнему  Иванову Родиону Алексеевич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отмене выплат денежных .средств на Черепанову Елену Александров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4.11.2011 № 1147-п « Об утверждении долгосрочной целевой программы « Неотложные меры борьбы с туберкулезом» на 2012-2014 г.г.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ич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МБУЗ « Аба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Гринкевичу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Фролов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еметько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Пархоменко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Шилоносовой Л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Астаховой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тенчиной Н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Тихонову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Алферчик  А.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Фильберт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 опеки над несовершеннолетним Каверзиным Вячеславом Викторович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опеки над несовершеннолетним Самсоновым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лимитов коммунальных ресурсов ( электрое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лимитов коммунальных ресурсов ( водоотвед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 внесении изменений в Постановление администрации Абанского района от 09.12.2011 № 1254-п « Об утверждении долгосрочной целевой программы « Модернизация учреждений культуры в Абанском районе» на 2012-201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лавный специалист отдела культуры, по делам молодежи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4.11.2011 № 1146-п « Об утверждении долгосрочной целевой программы « Развитие культуры в Абанском районе»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лавный специалист отдела культуры, по делам молодежи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м 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Журавлевой 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Трофимовой 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Поповой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Бельск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Идиатулиной Х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Павловой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30.11.2010 № 1135-п « О районном координационном комитете содействия занятости населения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доставлении земельного участка в аренду Лукьяновой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доставлении земельного участка в аренду Кудряшовой Л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доставлении земельного участка в аренду Молчун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доставлении земельного участка в аренду Леоненко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доставлении земельного участка в аренду Заремба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доставлении земельного участка в аренду Калмыковой З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Мытько В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тмене постановления администрации Абанского района №201 от 09.04.200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Вуколову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тмене выплат  денежных средств Панарина Дмитрия Владимиро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тмене выплат  денежных средств Никоненко Сергея Николае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тмене выплат  денежных средств Вахрушева Алексея Андрее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конкурса программ по работе с молодеж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вцева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культуры, по делам молодежи 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Абанского района от 10.11.2011 № 1138-п « Об утверждении долгосрочной целевой  программы « Молодежные горизонты» на 2012-201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вцева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культуры, по делам молодежи 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ыплате  денежных  средств на содержание несовершеннолетнего  Засенко Михаила Игоре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тмене постановления администрации Абанского района №135 от 21.03.200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  <w:p>
            <w:pPr>
              <w:pStyle w:val="Normal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Полонскому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Войциховичу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Шиман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Козлову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иватизации земельного участка,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изменении  фамилии  несовершеннолетнему  Снурницыну Игнату Константинович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в Постановление  от 14.12.2009  № 1332-п « Об утверждении долгосрочной целевой программы « Развитие физической культуры и спорта в Абанском районе на 2010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вцева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культуры, по делам молодежи 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и наименования  АпаноКлючинской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о В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тмене постановления администрации Абанского района №199 от 09.04.200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тмене постановления администрации Абанского района №200 от 09.04.200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тмене постановления администрации Абанского района №198 от 09.04.200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 силу Постановления администрации Абанского района от 17.11.2010 №1054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ых Ю.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 районного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валевской И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русенко Д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ельниченко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орнак Р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арохонько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иколаевой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рускину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ного ориентира земельному учас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02.09.2009 № 932-п « О Положении о комиссии по урегулированию конфликта интересов в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за 2 квартал 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лимитов коммунальны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емиденко А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арчулину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укачевой И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 опеки над несовершеннолетней  Чешко Анастасии Сергеев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1:13:00Z</dcterms:created>
  <dc:creator>Приемная Главы</dc:creator>
  <dc:description/>
  <cp:keywords/>
  <dc:language>en-US</dc:language>
  <cp:lastModifiedBy>uses</cp:lastModifiedBy>
  <dcterms:modified xsi:type="dcterms:W3CDTF">2012-08-09T01:49:00Z</dcterms:modified>
  <cp:revision>933</cp:revision>
  <dc:subject/>
  <dc:title>Перечень постановлений администрации Абанского района, принятых в январе 2011 г</dc:title>
</cp:coreProperties>
</file>