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25780" cy="5695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Абанского район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ярского кра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 О С Т А Н О В Л Е Н И Е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.07. 2012                                    п.Абан                                                  № 929-п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Абанского района от 14.12.2009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1332-п «Об утверждении долгосрочной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евой программы «Развитие физической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ы и спорта в Абанском районе на 2010-2012 годы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уководствуясь   ст. 179 Бюджетного Кодекса Российской Федерации, статьями 37, 38 Устава Абанского района Красноярского края, ПОСТАНОВЛЯЮ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 Внести  в Постановление администрации Абанского района от 14.12.2009 №1332-п «Об утверждении долгосрочной целевой программы «Развитие физической культуры и спорта в Абанском районе на 2010-2012 годы» следующие изменения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1 В паспорте программы строку «Получатели бюджетных средств» изложить в новой редакции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4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лучатели бюджетных средств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Администрации сельсоветов Абанского района</w:t>
            </w:r>
          </w:p>
          <w:p>
            <w:pPr>
              <w:pStyle w:val="Style1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Муниципальное бюджетное образовательное учреждение дополнительного образования детей «Детско-юношеская спортивная школа «Лидер»»</w:t>
            </w:r>
          </w:p>
          <w:p>
            <w:pPr>
              <w:pStyle w:val="Style1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Отдел культуры, по делам молодёжи и спорта администрации Абанского района.</w:t>
            </w:r>
          </w:p>
          <w:p>
            <w:pPr>
              <w:pStyle w:val="Style1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Муниципальное бюджетное учреждение культуры «Абанская межпоселенческая клубная система»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2  Раздел 3 пункт 3.1. «Мероприятия</w:t>
      </w:r>
      <w:r>
        <w:rPr/>
        <w:t xml:space="preserve"> долгосрочной целевой программы «Развитие физической культуры и спорта в Абанском районе на 2010-2012 годы» изложить в новой редакци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339"/>
        <w:gridCol w:w="1658"/>
        <w:gridCol w:w="851"/>
        <w:gridCol w:w="709"/>
        <w:gridCol w:w="709"/>
        <w:gridCol w:w="850"/>
        <w:gridCol w:w="1701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финансирование краевой долгосрочной программы «От массовости к мастерству на 2011-2013 годы» на приобретение автотранспортного средства для нужд «МБОУ ДОД  ДЮСШ «Лидер»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культуры, по делам молодёжи и спорта администрации Абанского район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«МБОУ ДОД  ДЮСШ «Лидер»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автотранспортного средства для нужд «МБОУ ДОД  ДЮСШ «Лидер»</w:t>
            </w:r>
          </w:p>
        </w:tc>
      </w:tr>
    </w:tbl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3.      Пункт 5.1. Мероприятий долгосрочной целевой программы «Развитие физической культуры и спорта в Абанском районе на 2010-2012 годы» изложить в новой редакции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339"/>
        <w:gridCol w:w="1658"/>
        <w:gridCol w:w="851"/>
        <w:gridCol w:w="850"/>
        <w:gridCol w:w="851"/>
        <w:gridCol w:w="850"/>
        <w:gridCol w:w="1779"/>
      </w:tblGrid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ятельность спортивного клуба по месту жительства «Альянс»: 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амойловского сельсов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0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едение спортивных соревнований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0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едение спортивных соревнований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культуры, по делам молодёжи и спорта администрации Абанского район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униципальное бюджетное учреждение культуры «Абанская межпоселенческая клубная система»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астие в районных соревнованиях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</w:t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оставление социальных выплат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26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нформационная поддержка и пропаганда клуб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</w:rPr>
              <w:t>5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</w:t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Постановление вступает в силу со дня опубликования в газете «Красное знамя» и подлежит размещению на официальном сайте муниципального образования Абанского район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 Абанского района</w:t>
        <w:tab/>
        <w:tab/>
        <w:t xml:space="preserve">         </w:t>
        <w:tab/>
        <w:t xml:space="preserve">                Г.В. Иван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3:58:00Z</dcterms:created>
  <dc:creator>Антон</dc:creator>
  <dc:description/>
  <cp:keywords/>
  <dc:language>en-US</dc:language>
  <cp:lastModifiedBy>Антон</cp:lastModifiedBy>
  <cp:lastPrinted>2012-07-16T10:21:00Z</cp:lastPrinted>
  <dcterms:modified xsi:type="dcterms:W3CDTF">2012-07-24T11:47:00Z</dcterms:modified>
  <cp:revision>54</cp:revision>
  <dc:subject/>
  <dc:title/>
</cp:coreProperties>
</file>