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07.2012                                                п.Абан                                      № 816 -п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ПРОВЕДЕНИЯ АНТИКОРРУПЦИОННО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ТИЗЫ НОРМАТИВНЫХ ПРАВОВЫХ АКТОВ И ПРОЕК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АДМИНИСТРАЦИИ АБАНСКОГО РАЙОН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, руководствуясь </w:t>
      </w:r>
      <w:hyperlink r:id="rId4">
        <w:r>
          <w:rPr>
            <w:rStyle w:val="InternetLink"/>
            <w:color w:val="0000FF"/>
            <w:sz w:val="28"/>
            <w:szCs w:val="28"/>
          </w:rPr>
          <w:t>ст.ст. 37.38</w:t>
        </w:r>
      </w:hyperlink>
      <w:r>
        <w:rPr>
          <w:sz w:val="28"/>
          <w:szCs w:val="28"/>
        </w:rPr>
        <w:t xml:space="preserve">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администрации Абанского района,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оведению антикоррупционной экспертизы нормативных правовых актов и проектов нормативных правовых актов администрации Абанского района, согласно приложению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"Красное знамя» и разместить на официальном сайте муниципального образования Аба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администрации Абанского района Кортелеву О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Г.В.Иванченко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10.07.2012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</w:rPr>
        <w:t>816 -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И ПРОЕКТОВ НОРМАТИВНЫХ ПРАВОВЫ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ОВ АДМИНИСТРАЦИИ АБАН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9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6.02.2010 N 96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07.07.2009 N 8-3610 "О противодействии коррупции в Красноярском крае", Решением Абанского районного Совета депутатов от 25.05.2011 № 13-103Р « Об утверждении Положения о противодействии коррупции в Абанского районе» и устанавливает порядок проведения антикоррупционной экспертизы нормативных правовых актов( далее – правовые акты)  администрации Абанского района  и их проектов (далее – проекты правовых актов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оцедуру проведения антикоррупционной экспертизы правовых актов и проектов нормативных правовых актов администрации Абанского района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 проведении антикоррупционной экспертизы нормативные правовые акты (их проекты) анализируются на предмет наличия или отсутствия в них коррупциогенных факторов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Антикоррупционная экспертиза правовых актов и проектов нормативных  правовых актов администрации Абанского района  проводится комиссией по проведению антикоррупционной экспертизы нормативных правовых актов и проектов нормативных правовых актов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роки проведения антикоррупционной экспертиз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овых актов - в течение 5 рабочих дней со дня получения поручения Главы администрации  Абанского района, либо в срок, указанный в поруч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в правовых актов - в течение пяти рабочих дней со дня поступления проекта нормативных правовых актов на антикоррупционную эксперти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ПРОВЕДЕНИЯ АНТИКОРРУПЦИОН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ИЗЫ ПРОЕКТОВ ПРАВОВЫХ А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проектов правовых актов осуществляется: комиссией по проведению антикоррупционной экспертизы нормативных правовых актов и проектов нормативных правовых актов администрации Абанского район в рамках осуществления правовой экспертизы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 Результатом антикоррупционной экспертизы является отсутствие в проекте правового акта норм, содержащих коррупциогенные факто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и выявлении коррупциогенных факторов по результатам проведения антикоррупционной экспертизы  результаты антикоррупционной экспертизы отражаются в заключении к проекту правового акта в соответствии с приложением к настоящему Порядку 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унктов (подпунктов) проекта правового акта, в которых выявлены коррупциогенные факторы, и их призна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ложений по устранению выявленных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Заключение носит рекомендательный характер и подлежит обязательному рас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оекты нормативных правовых актов, в которых коррупциогенные факторы не выявлены либо выявленные факторы устранены, подлежат согласованию комиссией по проведению антикоррупционной экспертизы нормативных правовых актов и проектов нормативных правовых актов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ПРОВЕДЕНИЯ АНТИКОРРУПЦИОН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ИЗЫ ПРАВОВЫХ А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Антикоррупционная экспертиза действующих правовых актов осуществляется комиссией по проведению антикоррупционной экспертизы нормативных правовых актов и проектов нормативных правовых актов администрации Абанского района по поручению Главы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о результатам антикоррупционной экспертизы действующих правовых актов составляется письменное заключение соответствии с приложением к настоящему Порядку, в котором отраж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 для проведения антикоррупционной эксперти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квизиты правовых актов (наименование вида документа, дата, регистрационный номер и заголов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выявленных коррупциогенных факторов с указанием их признаков и соответствующих пунктов (подпунктов) правовых актов, в которых эти факторы выявлены, либо информация об отсутствии коррупциогенных факт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ложения по устранению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 подписывается председателем и членами комиссии по проведению антикоррупционной экспертизы нормативных правовых актов и проектов нормативных правовых актов администрации Абанского района и направляется Главе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ЕЗАВИСИМАЯ АНТИКОРРУПЦИОНН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ИЗ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По инициативе общественных обьединений, отдельных граждан может быть проведена общественная ( независимая) антикоррупционная экспертиза в порядке, предусмотр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Финансирование расходов на проведение общественной (независимой) антикоррупционной экспертизы осуществляется ее инициатором за счет собствен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заключении по результатам общественной (независимой) антикоррупционной экспертизы должны быть указаны выявленные в нормативном правовом акте или его проекте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Заключение по результатам общественной (независимой) антикоррупционной экспертизы носит рекомендательный характер и подлежит обязательному рассмотрению администрацией Абанского района, в 30-ти 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0.07.2012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</w:rPr>
        <w:t>816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jc w:val="center"/>
        <w:rPr/>
      </w:pPr>
      <w:r>
        <w:rPr>
          <w:color w:val="000000"/>
          <w:spacing w:val="6"/>
          <w:sz w:val="28"/>
          <w:szCs w:val="28"/>
        </w:rPr>
        <w:t xml:space="preserve">Состав комиссии </w:t>
      </w:r>
      <w:r>
        <w:rPr>
          <w:sz w:val="28"/>
          <w:szCs w:val="28"/>
        </w:rPr>
        <w:t>по проведению антикоррупционной экспертизы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/>
      </w:pPr>
      <w:r>
        <w:rPr>
          <w:sz w:val="28"/>
          <w:szCs w:val="28"/>
        </w:rPr>
        <w:t>нормативных правовых актов и проектов нормативных правовых актов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/>
      </w:pPr>
      <w:r>
        <w:rPr>
          <w:sz w:val="28"/>
          <w:szCs w:val="28"/>
        </w:rPr>
        <w:t>администрации Абанского района</w:t>
      </w:r>
      <w:r>
        <w:rPr>
          <w:color w:val="000000"/>
          <w:spacing w:val="6"/>
          <w:sz w:val="28"/>
          <w:szCs w:val="28"/>
        </w:rPr>
        <w:t xml:space="preserve"> Красноярского края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Щербатых Ю.С. – главный специалист –юрист Абанского районного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Совета депутатов, председатель комиссии ( по согласованию)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ртелева О.В. – заместитель главы администрации Абанского района,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заместитель  председателя комиссии;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Моисеенок Л.В.- консультант Абанского районного Совета депутатов ( по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согласованию)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алофеева М.Н..- юрисконсульт муниципального бюджетн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чреждения « Централизованная бухгалтерия», секретарь комиссии (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гласован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35350" cy="1115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Приложение к 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орядку проведения антикоррупционной экспертизы нормативных правовых актов и проектов нормативных правовых актов  администрации Абан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87.8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rPr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color w:val="000000"/>
                          <w:sz w:val="28"/>
                          <w:szCs w:val="28"/>
                        </w:rPr>
                        <w:t xml:space="preserve">Приложение к </w:t>
                      </w:r>
                    </w:p>
                    <w:p>
                      <w:pPr>
                        <w:pStyle w:val="ConsPlusTitle"/>
                        <w:rPr/>
                      </w:pPr>
                      <w:r>
                        <w:rPr>
                          <w:b w:val="false"/>
                          <w:color w:val="000000"/>
                          <w:sz w:val="28"/>
                          <w:szCs w:val="28"/>
                        </w:rPr>
                        <w:t>Порядку проведения антикоррупционной экспертизы нормативных правовых актов и проектов нормативных правовых актов  администрации Абанского райо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по результатам проведения экспертизы нормативного правового акта, проекта нормативного правового акта </w:t>
      </w:r>
    </w:p>
    <w:p>
      <w:pPr>
        <w:pStyle w:val="Style16"/>
        <w:rPr/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 xml:space="preserve">Комиссией </w:t>
      </w:r>
      <w:r>
        <w:rPr>
          <w:sz w:val="28"/>
          <w:szCs w:val="28"/>
        </w:rPr>
        <w:t>по проведению антикоррупционной экспертизы нормативных правовых актов и проектов нормативных правовых актов администрации Абанского района</w:t>
      </w:r>
      <w:r>
        <w:rPr>
          <w:color w:val="000000"/>
          <w:spacing w:val="6"/>
          <w:sz w:val="28"/>
          <w:szCs w:val="28"/>
        </w:rPr>
        <w:t xml:space="preserve"> Красноярского края</w:t>
      </w:r>
      <w:r>
        <w:rPr>
          <w:color w:val="000000"/>
          <w:spacing w:val="6"/>
        </w:rPr>
        <w:t xml:space="preserve"> </w:t>
      </w:r>
      <w:r>
        <w:rPr>
          <w:color w:val="000000"/>
          <w:sz w:val="28"/>
          <w:szCs w:val="28"/>
        </w:rPr>
        <w:t xml:space="preserve">в  соответствии с частями 3 и 4 статьи 3 Федерального закона от  17 июля 2009г. N 172-ФЗ "Об антикоррупционной   экспертизе   нормативных  правовых актов и проектов нормативных правовых актов", статьей 6 Федерального закона от 25 декабря 2008г. № 273-ФЗ «О противодействии коррупции» и пунктом 2  </w:t>
      </w:r>
      <w:r>
        <w:rPr>
          <w:sz w:val="28"/>
          <w:szCs w:val="28"/>
        </w:rPr>
        <w:t xml:space="preserve">Правил проведения антикоррупционной экспертизы нормативных правовых актов и проектов    нормативных   правовых   актов,   утвержденных   Постановлением Правительства  Российской  Федерации  от  26 февраля 2010г. № 96, Постановлением администрации Абанского района </w:t>
      </w:r>
      <w:r>
        <w:rPr>
          <w:color w:val="000000"/>
          <w:sz w:val="28"/>
          <w:szCs w:val="28"/>
        </w:rPr>
        <w:t xml:space="preserve"> от 10 июля  2012 г. N 816-п "Об утверждении  порядка  проведения  антикоррупционной  экспертизы   нормативных правовых   актов и проектов нормативных  правовых  актов администрации Абанского района» проведена антикоррупционная экспертиза  </w:t>
      </w:r>
      <w:r>
        <w:rPr>
          <w:sz w:val="28"/>
          <w:szCs w:val="28"/>
        </w:rPr>
        <w:t>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реквизиты нормативного правового акта или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реквизиты нормативного правового акта или проекта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коррупциогенные факторы.</w:t>
      </w:r>
      <w:r>
        <w:rPr>
          <w:color w:val="000000"/>
          <w:sz w:val="28"/>
          <w:szCs w:val="28"/>
        </w:rPr>
        <w:t>*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 устранения выявленных  коррупциогенных  факторов  предлагается ____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способ устранения коррупциогенных факторов: исключение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  текста документа, изложение его в другой редакции, внесение и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изменений в  текст рассматриваемого документа либо в иной документ и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          иной способ).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            ________________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:                                             (подпись)       (инициалы, фамилия)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:                        (подпись)       (инициалы, фамилия)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(подпись)       (инициалы, фамилия)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*&gt; Со ссылкой на положение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г. N 96, отражаются все выявленные положения проекта нормативного правового ак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нных факто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7F9B1395B65B113132F6343AB43AFE7EDC6F8CE2A121638CCA901FD88F5BE86CE4930A17532E13j8i6A" TargetMode="External"/><Relationship Id="rId4" Type="http://schemas.openxmlformats.org/officeDocument/2006/relationships/hyperlink" Target="consultantplus://offline/ref=6C7F9B1395B65B113132E8392CD865F17CD53381E5AD2232D095CB428F8651BF2BABCA48535E2F1185FD37j8iCA" TargetMode="External"/><Relationship Id="rId5" Type="http://schemas.openxmlformats.org/officeDocument/2006/relationships/hyperlink" Target="consultantplus://offline/ref=6C7F9B1395B65B113132E8392CD865F17CD53381E5AE2331D995CB428F8651BF2BABCA48535E2F1184FF37j8i5A" TargetMode="External"/><Relationship Id="rId6" Type="http://schemas.openxmlformats.org/officeDocument/2006/relationships/hyperlink" Target="consultantplus://offline/ref=6C7F9B1395B65B113132F6343AB43AFE7DD66A89E9FF7661DD9F9Ej1iAA" TargetMode="External"/><Relationship Id="rId7" Type="http://schemas.openxmlformats.org/officeDocument/2006/relationships/hyperlink" Target="consultantplus://offline/ref=6C7F9B1395B65B113132F6343AB43AFE7EDC6C85E6AE21638CCA901FD88F5BE86CE4930A17532E14j8i4A" TargetMode="External"/><Relationship Id="rId8" Type="http://schemas.openxmlformats.org/officeDocument/2006/relationships/hyperlink" Target="consultantplus://offline/ref=6C7F9B1395B65B113132F6343AB43AFE7EDC6F8CE2A121638CCA901FD88F5BE86CE4930A17532E13j8i6A" TargetMode="External"/><Relationship Id="rId9" Type="http://schemas.openxmlformats.org/officeDocument/2006/relationships/hyperlink" Target="consultantplus://offline/ref=6C7F9B1395B65B113132F6343AB43AFE76D66D84EAA27C6984939C1DjDiFA" TargetMode="External"/><Relationship Id="rId10" Type="http://schemas.openxmlformats.org/officeDocument/2006/relationships/hyperlink" Target="consultantplus://offline/ref=6C7F9B1395B65B113132E8392CD865F17CD53381E7AB2F31D895CB428F8651BFj2iBA" TargetMode="External"/><Relationship Id="rId11" Type="http://schemas.openxmlformats.org/officeDocument/2006/relationships/hyperlink" Target="consultantplus://offline/ref=CA462414F357592B7C412F526496EF8035F7D5F4A0240A4F8CD68543B9807F3422CBDB475B2314R5OAB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34:00Z</dcterms:created>
  <dc:creator>пользователь</dc:creator>
  <dc:description/>
  <cp:keywords/>
  <dc:language>en-US</dc:language>
  <cp:lastModifiedBy>Admin</cp:lastModifiedBy>
  <cp:lastPrinted>2012-05-25T10:37:00Z</cp:lastPrinted>
  <dcterms:modified xsi:type="dcterms:W3CDTF">2012-07-17T09:22:00Z</dcterms:modified>
  <cp:revision>15</cp:revision>
  <dc:subject/>
  <dc:title>ГЛАВА АБАНСКОГО РАЙОНА</dc:title>
</cp:coreProperties>
</file>