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3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0.07.2012г. №  814-п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мероприятий в разрезе муниципальных образований Абанского района на 2012-2014 годы.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</w:p>
    <w:tbl>
      <w:tblPr>
        <w:tblW w:w="15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11"/>
        <w:gridCol w:w="2499"/>
        <w:gridCol w:w="338"/>
        <w:gridCol w:w="1397"/>
        <w:gridCol w:w="1370"/>
        <w:gridCol w:w="1175"/>
        <w:gridCol w:w="1583"/>
        <w:gridCol w:w="1175"/>
        <w:gridCol w:w="1409"/>
        <w:gridCol w:w="2117"/>
      </w:tblGrid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 наименование объекта</w:t>
            </w:r>
          </w:p>
        </w:tc>
        <w:tc>
          <w:tcPr>
            <w:tcW w:w="4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я, в том числе: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 и объемы финансирования тыс.руб.</w:t>
            </w:r>
          </w:p>
        </w:tc>
        <w:tc>
          <w:tcPr>
            <w:tcW w:w="3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требителей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ных в результате реализации мероприятий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емонтных работ объект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д строительства объекта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ВНБ и колодцев,</w:t>
            </w:r>
          </w:p>
          <w:p>
            <w:pPr>
              <w:pStyle w:val="Normal"/>
              <w:jc w:val="center"/>
              <w:rPr/>
            </w:pPr>
            <w:r>
              <w:rPr/>
              <w:t>чел./д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водо-</w:t>
            </w:r>
          </w:p>
          <w:p>
            <w:pPr>
              <w:pStyle w:val="Normal"/>
              <w:jc w:val="center"/>
              <w:rPr/>
            </w:pPr>
            <w:r>
              <w:rPr/>
              <w:t>проводов,</w:t>
            </w:r>
          </w:p>
          <w:p>
            <w:pPr>
              <w:pStyle w:val="Normal"/>
              <w:jc w:val="center"/>
              <w:rPr/>
            </w:pPr>
            <w:r>
              <w:rPr/>
              <w:t>чел./дом</w:t>
            </w:r>
          </w:p>
        </w:tc>
      </w:tr>
      <w:tr>
        <w:trPr/>
        <w:tc>
          <w:tcPr>
            <w:tcW w:w="15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конструкция и капитальный ремонт водонапорных башен, водопроводов, скважин, водоразборных колон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овский сельсовет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0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/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/1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Ношино, ул. Первомайска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/5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Березовка, ул.Лесная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/1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чино, ул.Победы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(чистка)  разведочно-эксплуатационной скважины для хозяйственно-питьевого водоснабжения в д.Мачино, ул.Победы,19 Абан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/1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несенский сельсовет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/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знесенк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итальный ремонт ВНБ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/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,детсад, ФАП, ко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гомостовский сельсовет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4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/4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/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гомостовская больница</w:t>
            </w:r>
          </w:p>
        </w:tc>
      </w:tr>
      <w:tr>
        <w:trPr>
          <w:trHeight w:val="31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Долгий Мост, ул. Заречна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итальный ремонт существующей ВНБ, монтаж башни «Рожновского», электрооборудования, ремонт водопровода 510м., наружных сетей отопления, водоснабжения и тепловых сетей,в том числе приобретение материалов и оплата за выполненные ремонтные работы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4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мостовская больн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Долгий Мост, ул. Соловьев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одопровода в.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/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зерновский сельсовет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/8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Долженково, ул.Буденног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и ремонт колонок в.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/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Заозерк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итальный ремонт ВНБ в.т.ч. приобретение материалов и оплата за </w:t>
            </w:r>
          </w:p>
          <w:p>
            <w:pPr>
              <w:pStyle w:val="Normal"/>
              <w:rPr/>
            </w:pPr>
            <w:r>
              <w:rPr/>
              <w:t>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/5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Заозерк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скважины (приобретение материалов и оплата за выполненные работы); прочие работы и услуги по скважин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успенский сельсовет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/7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Зимник, д.Новогеоргиевк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2-х колодцев в.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Егоровка, с Новоуспенка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10-ти колонок в.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ьский сельсовет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/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/65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,СДК, ФАП, ко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икольск, ул.Советская 3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,СДК, ко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икольск, ул.Мир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скважины (приобретение материалов и оплата за выполненные работы); прочие работы и услуги по скважин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65</w:t>
            </w:r>
          </w:p>
          <w:p>
            <w:pPr>
              <w:pStyle w:val="Normal"/>
              <w:jc w:val="center"/>
              <w:rPr/>
            </w:pPr>
            <w:r>
              <w:rPr/>
              <w:t>ФАП,</w:t>
            </w:r>
          </w:p>
          <w:p>
            <w:pPr>
              <w:pStyle w:val="Normal"/>
              <w:jc w:val="center"/>
              <w:rPr/>
            </w:pPr>
            <w:r>
              <w:rPr/>
              <w:t>ко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ровский сельсовет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/6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Быстровк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/2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Малкасы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/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павловский сельсовет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анарай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етропавловк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тский сельсовет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Озерный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ноключинский сельсовет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пано-Ключи</w:t>
            </w:r>
          </w:p>
          <w:p>
            <w:pPr>
              <w:pStyle w:val="Normal"/>
              <w:jc w:val="center"/>
              <w:rPr/>
            </w:pPr>
            <w:r>
              <w:rPr/>
              <w:t>ул.Партизанска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одопровода, в 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/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пано-Ключи</w:t>
            </w:r>
          </w:p>
          <w:p>
            <w:pPr>
              <w:pStyle w:val="Normal"/>
              <w:jc w:val="center"/>
              <w:rPr/>
            </w:pPr>
            <w:r>
              <w:rPr/>
              <w:t>ул.Заречна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одопровода, в 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/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теевский сельсовет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тсад, ФАП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чел. котельная.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катеев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сад, ФАП, </w:t>
            </w:r>
          </w:p>
          <w:p>
            <w:pPr>
              <w:pStyle w:val="Normal"/>
              <w:jc w:val="center"/>
              <w:rPr/>
            </w:pPr>
            <w:r>
              <w:rPr/>
              <w:t>20 чел. котельная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йловский сельсовет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/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амойловка ул.Победы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/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амойловка ул.Огнев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одопровода, в 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ьянский сельсовет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/6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П, школа, детсад, ко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янск ул Советская 1 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/6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янск ул Лугова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/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Денисовка ул. Почтовая 3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водопровода от ВНБ до школы ул.Школьна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, школа, детсад, ко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Денисовка ул. Лесная 8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/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Новокиевлянка ул.Покровская 29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/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Огурцы ул.Береговая 5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2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4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9 чел.</w:t>
            </w:r>
          </w:p>
        </w:tc>
      </w:tr>
      <w:tr>
        <w:trPr>
          <w:trHeight w:val="550" w:hRule="atLeast"/>
        </w:trPr>
        <w:tc>
          <w:tcPr>
            <w:tcW w:w="15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роительство водонапорных башен, бурение скваж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анский сельсов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л. 1 Ма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ПСД, Строительство ВНБ, постановка земельного участка на кадастровый учет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/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Комсомольска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оительство ВНБ (краевой бюджет),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0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ПСД,  постановка земельного участка на кадастровый уч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овский сельсовет, с.Березов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скваж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раевой бюдж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овский сельсов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/110, ФАП, СД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Турово, ул. Советска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/>
            </w:pPr>
            <w:r>
              <w:rPr/>
              <w:t>(краевой бюджет), строительство ВН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 в т.ч. 3500 бурение скважены кр.б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/110, ФАП, СД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Турово, ул. Советска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ПСД,  постановка земельного участка на кадастровый уч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Залипь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оительство ВНБ (краевой бюджет),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4400,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готовление ПСД,  постановка земельного участка на кадастровый уч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гомостовский сельсовет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олгий мос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2-х скваж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оительство ВНБ (краевой бюджет),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готовление ПСД,  постановка земельных участков на кадастровый уч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50.0 в т.ч.24600,0 краево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 в т.ч. 3500,0 краев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350,0 в т.ч. 3500краево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00.0 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0чел</w:t>
            </w:r>
          </w:p>
        </w:tc>
      </w:tr>
      <w:tr>
        <w:trPr/>
        <w:tc>
          <w:tcPr>
            <w:tcW w:w="15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урение малоглубинных скваж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ьский сельсов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5 скважи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/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оробьев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Алексеев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2-х скважин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/1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кольс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2-х скважин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ровский сельсовет, д.Быстров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скважины (18-20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/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ндальский сельсовет, с.Хандальс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скваж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/12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тский сельсов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3-х скважи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/8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оч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/>
            </w:pPr>
            <w:r>
              <w:rPr/>
              <w:t>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/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лахин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/>
            </w:pPr>
            <w:r>
              <w:rPr/>
              <w:t>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Чигаш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/>
            </w:pPr>
            <w:r>
              <w:rPr/>
              <w:t>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теевский сельсовет, п.Хиндич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скваж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йловский сельсовет,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4-х скважи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/6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Суздалев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/>
            </w:pPr>
            <w:r>
              <w:rPr/>
              <w:t>(30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/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амойлов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3-х скважин</w:t>
            </w:r>
          </w:p>
          <w:p>
            <w:pPr>
              <w:pStyle w:val="Normal"/>
              <w:jc w:val="center"/>
              <w:rPr/>
            </w:pPr>
            <w:r>
              <w:rPr/>
              <w:t>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/5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овский сельсовет, с. Залипь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урение 3-х скваж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2-18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/1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ьянский сельсовет, д.Красный Я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урение 2-х скваж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/3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мероприятия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62,0 в т.ч. 24600,0 краевой бюджет, 11162 местны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9.0 в т.ч. 3500,0 краевой бюджет, 5119 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8,0 в т.ч. 3500,0 краевой бюджет, 4848 местны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95,0 в т.ч. 17600 краевой бюджет, 1195 мест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0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9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39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1:31:00Z</dcterms:created>
  <dc:creator>Admin</dc:creator>
  <dc:description/>
  <cp:keywords/>
  <dc:language>en-US</dc:language>
  <cp:lastModifiedBy>uses</cp:lastModifiedBy>
  <cp:lastPrinted>2012-08-08T11:14:00Z</cp:lastPrinted>
  <dcterms:modified xsi:type="dcterms:W3CDTF">2012-08-08T23:55:00Z</dcterms:modified>
  <cp:revision>20</cp:revision>
  <dc:subject/>
  <dc:title>СРОЧНО</dc:title>
</cp:coreProperties>
</file>