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7.2011</w:t>
        <w:tab/>
        <w:t xml:space="preserve">                                               п. Абан</w:t>
        <w:tab/>
        <w:t xml:space="preserve">                                              №63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 определении   предельного   срока   получения   ответа</w:t>
        <w:tab/>
        <w:t>по   каждому   ви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ов,     которые     находятся     в     распоряжении</w:t>
        <w:tab/>
        <w:t>органов   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>и     муниципальных     учреждениях</w:t>
        <w:tab/>
        <w:t>Абанского  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яющих муниципальные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.10.2010г. №210-ФЗ «Об организации предоставления государственных и муниципальных услуг», руководствуясь ст.37,38 Устава Абанского района Красноярского края, ПОСТАНОВЛЯЮ:</w:t>
      </w:r>
    </w:p>
    <w:p>
      <w:pPr>
        <w:pStyle w:val="Normal"/>
        <w:rPr/>
      </w:pPr>
      <w:r>
        <w:rPr>
          <w:sz w:val="28"/>
          <w:szCs w:val="28"/>
        </w:rPr>
        <w:t>1.Установить предельный срок получения ответа 5 рабочих дней, с даты получения запроса по каждому виду документов, находящихся в распоряжении органов местного самоуправления и муниципальных учреждениях Абанского района предоставляющих муниципальные услуги, которые требуются в рамках межведомственного взаимодействия в целях предоставления муниципальных услуг.</w:t>
      </w:r>
    </w:p>
    <w:p>
      <w:pPr>
        <w:pStyle w:val="Normal"/>
        <w:rPr/>
      </w:pPr>
      <w:r>
        <w:rPr>
          <w:sz w:val="28"/>
          <w:szCs w:val="28"/>
        </w:rPr>
        <w:t>2. Контроль за исполнением Постановления возложить на первого заместителя</w:t>
        <w:br/>
        <w:t>Главы администрации Абанского района С.Д. Горна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 в газете «Красное</w:t>
        <w:br/>
        <w:t>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Абанского района</w:t>
        <w:tab/>
        <w:tab/>
        <w:t xml:space="preserve">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56" w:right="5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10:00Z</dcterms:created>
  <dc:creator>Admin</dc:creator>
  <dc:description/>
  <cp:keywords/>
  <dc:language>en-US</dc:language>
  <cp:lastModifiedBy>Admin</cp:lastModifiedBy>
  <dcterms:modified xsi:type="dcterms:W3CDTF">2011-08-15T06:17:00Z</dcterms:modified>
  <cp:revision>1</cp:revision>
  <dc:subject/>
  <dc:title/>
</cp:coreProperties>
</file>