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еречень нормативных правовых актов, принятых  администрацией Абанского района в ИЮЛЕ   2011 г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6300"/>
        <w:gridCol w:w="1980"/>
        <w:gridCol w:w="1800"/>
        <w:gridCol w:w="1440"/>
        <w:gridCol w:w="90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ие в газете «Красное знам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(дополн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сты и представления, заявления в су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утверждении Положения о порядке проведения конкурса на право получения муниципальных грантов Абанского района, предоставляемых на реализацию отдельных (социальных) проектов (программ) некоммерчески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юрист администрации Абан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26-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внесении изменений в постановление от 01.06.2009г. № 559 «О комплектовании дошкольных образовательных учрежден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жантов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27-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в постановление  № 1313-п от 10.12.2009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чёв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правления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утверждении Порядка и условий муниципального задания в отношении районных муниципальных учреждений и финансов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ская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РАЙ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утверждении положения о порядке определения объёмов и условий  предоставления из районного бюджета муниципальным бюджетным учреждениям субсидий на возмещение нормативных затрат, связанных с оказанием ими в соответствии с муниципальным заданием муниципальных услуг (выполнением рабо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ская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РАЙФ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34-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определении предельного срока получения ответа по каждому виду документов, которые находятся в распоряжении ОМС в муниципальных учреждениях Абанского района предоставляющих муниципаль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юрист администрации Абан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635-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 16.05.2005 № 1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шкина Г.П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опе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несении изменении  в ДЦП «поддержка малого и среднего предприниматель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Э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0 от 29.07.201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утверждении Положения о порядке принятия решений о создании, реорганизации и ликвидации общеобразовательных, образовательных учреждений, дополнительного образования детей и дошкольных ОУ на территор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жантов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образования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здании экспертного Совета по ликвидации Туровской ОО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жантова Ю.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образования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1-п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утверждении Регламента официального Интернет-сайта муниципального образования Абанский район и отмене Постановления № 618-П от 30.06.2011 «Об утверждении Регламента официального Интернет-сайта муниципального образования Абанский рай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теле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ы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1 от 05.08.2011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утверждении муниципальной долгосрочной целевой программы « о мерах по противодействию терроризму и экстремизму в Абанском районе на 2011-2013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теле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Главы администрации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 утверждении средней рыночной стоимости одного квадратного метра общей площади жилого помещения по муниципальному образованию Абанский райо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кина Г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опросам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1 от 05.08.201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утверждении порядка выплаты денежного вознаграждения за выполнение функций классного руководителя  педагогических работников муниципальных общеобразовательных учреждений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жантов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образования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утверждении стоимости одного квадратного метра общей площади жилья на 3 квартал 2011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гачев В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КХ, 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№ 1312-п от 10.12.2009г. «Об утверждении долгосрочной целевой программы Организация каникулярного отдыха, оздоровления и занятости детей, подростков и молодёжи в Абанском районе» на 2010-2012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Глебо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управления образования администрации Абан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утверждении отчета об исполнении районного бюджета за 2 кв.2011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ская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управления администрации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0:19:00Z</dcterms:created>
  <dc:creator>Приемная Главы</dc:creator>
  <dc:description/>
  <cp:keywords/>
  <dc:language>en-US</dc:language>
  <cp:lastModifiedBy>Admin</cp:lastModifiedBy>
  <dcterms:modified xsi:type="dcterms:W3CDTF">2011-08-17T06:14:00Z</dcterms:modified>
  <cp:revision>4</cp:revision>
  <dc:subject/>
  <dc:title>Перечень постановлений администрации Абанского района, принятых в январе 2011 г</dc:title>
</cp:coreProperties>
</file>