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7.2011г.</w:t>
        <w:tab/>
        <w:tab/>
        <w:tab/>
        <w:t xml:space="preserve"> </w:t>
        <w:tab/>
        <w:t xml:space="preserve"> п. Абан</w:t>
        <w:tab/>
        <w:tab/>
        <w:tab/>
        <w:t xml:space="preserve">    </w:t>
        <w:tab/>
        <w:t xml:space="preserve">      №64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экспертного Совета по ликвидации Муниципального казенного общеобразовательного учреждения Туровская основная общеобразовательн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4.07.2008г. № 124-ФЗ Об основных гарантиях прав ребенка в Российской Федерации, ст. 38 Устава Абанского район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экспертный Совет  по ликвидации Муниципального казенного общеобразовательного учреждения Туровская основная общеобразовательная школ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арисова Л.А.- заместитель Главы Абанского района, председатель экспертного 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рискин В.Ф.- руководитель Управления образования администрации Абанского района, заместитель председателя экспертн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ржантова Ю.А.- ведущий специалист управления образования администрации Абанского района, секретарь экспертн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остьянская А.Г.- Глава Туров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хибенко Н.Н.- Директор  Муниципального казенного общеобразовательного учреждения Туровская общеобразовательная шко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левская В.М.- депутат Туровского сельского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рин М.П.- .- депутат Туровского сельского 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валев Н.С.- депутат Абанского районного Совета депут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ох Н.А..- депутат Абанского районного Совета депу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укайло Н.Н.- начальник отдела общего и дополнительного образования администрации Аба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менова Г.В.- руководитель Муниципального бюджетного образовательного учреждения по ведению бюджетного учета и отчетности образовательных учреждений Аба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тус Л.А. - председатель территориальной (районной) организации Профсоюз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урлович П.Н.- уважаемый житель с. Турово, пожарный СПК «Восто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илевская Л.А.- уважаемый житель с. Турово, библиотека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Экспертному Совету  дать экспертное заключение в срок до 19.07.2011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>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21:00Z</dcterms:created>
  <dc:creator>XTreme</dc:creator>
  <dc:description/>
  <dc:language>en-US</dc:language>
  <cp:lastModifiedBy>XTreme</cp:lastModifiedBy>
  <cp:lastPrinted>2002-01-03T00:39:00Z</cp:lastPrinted>
  <dcterms:modified xsi:type="dcterms:W3CDTF">2002-01-02T19:37:00Z</dcterms:modified>
  <cp:revision>19</cp:revision>
  <dc:subject/>
  <dc:title/>
</cp:coreProperties>
</file>