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350" cy="79819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48"/>
        <w:rPr>
          <w:sz w:val="28"/>
          <w:szCs w:val="28"/>
        </w:rPr>
      </w:pPr>
      <w:r>
        <w:rPr>
          <w:sz w:val="28"/>
          <w:szCs w:val="28"/>
        </w:rPr>
        <w:t>п. Абан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11г.</w:t>
        <w:tab/>
        <w:tab/>
        <w:tab/>
        <w:tab/>
        <w:tab/>
        <w:tab/>
        <w:tab/>
        <w:tab/>
        <w:tab/>
        <w:tab/>
        <w:t>64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 порядке принятия решений о создании, реорганизации и ликвидации муниципальных образовательных учреждений на территории Абанского 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. 1 ст. 31 от 10.07.1992года № 3266-1 Закона Российской Федерации «Об образовании», п.11 ст. 7 Устава Абанского района, ПОСТАНОВЛЯЮ: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1. Утвердить Положение «О порядке принятия решений о создании, реорганизации и ликвидации муниципальных образовательных учреждений на территории Абанского района» (прилагается)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Контроль за исполнением настоящего постановления возложить на Харисову Л.А. заместителя Главы администрации Абанского района. 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остановление вступает в силу со дня его официального опубликования в газете «Красное знамя». 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администрации Абанского района                         </w:t>
        <w:tab/>
        <w:t>Г.В.Иванченко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Постановлением администрации Абанского района</w:t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3.07.2011. № 642-п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Subtitle"/>
        <w:rPr/>
      </w:pPr>
      <w:r>
        <w:rPr>
          <w:sz w:val="28"/>
          <w:szCs w:val="28"/>
        </w:rPr>
        <w:t xml:space="preserve">«О порядке принятия решений о создании, реорганизации и ликвидации муниципальных образовательных учреждений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»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Настоящее Положение разработано в соответствии с  Конституцией Российской Федерации от 12.12.1993г., Гражданским кодексом Российской Федерации (Часть первая), Трудовым кодексом Российской Федерации, Федеральным законом Российской Федерации от 24.07.1998г. № 124-ФЗ «Об основных гарантиях прав ребенка в Российской Федерации», Законом Российской Федерации от 10.07.1992г. № 3266-1 «Об образовании», Типовым положением об общеобразовательном учреждении, утвержденным Постановлением Правительства Российской Федерации от 19.03.2001г. № 196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1.2. Положение устанавливает порядок принятия решений о создании, реорганизации и ликвидации муниципальных образовательных учрежден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 по тексту – образовательные учреждения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территории Абанского района.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1.3. Положение применяется по отношению ко всем образовательным учреждениям, созданным или создаваемым на территории  Абанского района, а также к образовательным учреждениям, передаваемым в муниципальную собственность муниципального образования Абанский  район.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Образовательным является учреждение, осуществляющее образовательный процесс, то есть реализующее одну или несколько образовательных программ и (или) обеспечивающее содержание и воспитание обучающихся, воспитанников.</w:t>
      </w:r>
    </w:p>
    <w:p>
      <w:pPr>
        <w:pStyle w:val="Subtitle"/>
        <w:ind w:firstLine="720"/>
        <w:jc w:val="both"/>
        <w:rPr/>
      </w:pPr>
      <w:r>
        <w:rPr>
          <w:b w:val="false"/>
          <w:sz w:val="28"/>
          <w:szCs w:val="28"/>
        </w:rPr>
        <w:t>Образовательные учреждения являются юридическими лицами.</w:t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bCs/>
          <w:color w:val="99336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5.Учредителем муниципальных образовательных учреждений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является</w:t>
      </w:r>
      <w:r>
        <w:rPr>
          <w:rFonts w:cs="Times New Roman;Times New Roman" w:ascii="Times New Roman;Times New Roman" w:hAnsi="Times New Roman;Times New Roman"/>
          <w:bCs/>
          <w:color w:val="666666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дминистрация Абанского</w:t>
      </w:r>
      <w:r>
        <w:rPr>
          <w:rFonts w:cs="Times New Roman;Times New Roman" w:ascii="Times New Roman;Times New Roman" w:hAnsi="Times New Roman;Times New Roman"/>
          <w:bCs/>
          <w:color w:val="666666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йона Красноярского края.</w:t>
      </w:r>
      <w:r>
        <w:rPr>
          <w:rFonts w:cs="Times New Roman;Times New Roman" w:ascii="Times New Roman;Times New Roman" w:hAnsi="Times New Roman;Times New Roman"/>
          <w:bCs/>
          <w:color w:val="666666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Решение о создании, реорганизации и ликвидации муниципальных образовательных учреждений, в соответствии с Уставом Абанского района, принимается на основании постановления администрации Аба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Проект Постановления о  создании, реорганизации или ликвидации образовательных учреждений разрабатывается Управлением образования администрации Абанского района и согласовывается в статусе «Проекта…» его руководител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должен содержать следующую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цель и обоснование необходимости создания, реорганизации или ликвидации муниципального образовательного учрежд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имущества, подлежащего передаче муниципальному образовательному учреждению (в случае создания); </w:t>
      </w:r>
    </w:p>
    <w:p>
      <w:pPr>
        <w:pStyle w:val="Normal"/>
        <w:jc w:val="both"/>
        <w:rPr/>
      </w:pPr>
      <w:r>
        <w:rPr>
          <w:sz w:val="28"/>
          <w:szCs w:val="28"/>
        </w:rPr>
        <w:t>- условия и порядок перевода обучающихся в другие образовательные учреждения (включая условия подвоза, питания, распределения по классам, особенностей организации образовательного процесса – дополнительные учебные занятия и внеучебная деятельность, объем домашних заданий, консультационная помощь педагогов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ия и порядок взаимодействия педагогического коллектива и администрации образовательного учреждения, в которое переводятся обучающиеся с их семь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Для предварительной экспертной оценки последствий принятия решения о реорганизации и ликвидации создается экспертный совет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его состав вход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банского района, председатель экспертной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лава сельсовета, на территории которого реорганизуется либо ликвидируется образовательное учре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депутаты  Абанского районного Совета и сельского совета депутатов (2 человека -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люди села (2 челове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ректор реорганизуемого (ликвидируемого) муниципального 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управления образования администрации Аба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начальник отдела общего и дополнительного образования администрации Аба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ведущий специалист управления образования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уководитель Муниципального бюджетного образовательного учреждения по ведению бюджетного учета и отчетности образовательных учреждений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едатель профсоюз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К дополнительным документам, необходимым для принятия решения о реорганизации и ликвидации муниципального образовательного учреждения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 схода жителей населенных пунктов, обслуживаемых данным образовательным учреждением (в случае ликвидации образовательного учреждения или филиала образовательного учрежде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ст согласования постановления о реорганизации или ликвидации образовательного учрежд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1.В перечень лиц и органов, согласовывающих проект постановление о реорганизации и ликвидации,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управлению муниципальным имуществом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- юрист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управление администрации Абан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2. Документы, подтверждающие согласие родителей на перевод обучающихся в другое образовательное учрежд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индивидуальные заявления родителей (законных представите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гласие не менее 2/3 от общей численности родителей (законных представ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>1.9.3. Документ, подтверждающий, что администрация муниципального образовательного учреждения своевременно, не менее чем за три месяца, предоставила работникам и (или) соответствующему профсоюзному органу информацию о возможном массовом высвобождении рабо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кет документов передается на рассмотрение Главе администрации Абанского района для принятия окончательного решения о реорганизации (ликвидации) образователь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нятия решений о создании муниципальных образовательных учреждений на территории Абанского район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Муниципальные образовательные учреждения на территории</w:t>
      </w:r>
      <w:r>
        <w:rPr>
          <w:rFonts w:cs="Times New Roman;Times New Roman" w:ascii="Times New Roman;Times New Roman" w:hAnsi="Times New Roman;Times New Roman"/>
          <w:color w:val="666666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банского</w:t>
      </w:r>
      <w:r>
        <w:rPr>
          <w:rFonts w:cs="Times New Roman;Times New Roman" w:ascii="Times New Roman;Times New Roman" w:hAnsi="Times New Roman;Times New Roman"/>
          <w:color w:val="666666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йона (далее по тексту – образовательные учреждения) создаются Постановлением администрации</w:t>
      </w:r>
      <w:r>
        <w:rPr>
          <w:rFonts w:cs="Times New Roman;Times New Roman" w:ascii="Times New Roman;Times New Roman" w:hAnsi="Times New Roman;Times New Roman"/>
          <w:color w:val="666666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банск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йона на основании ст. 33 Закона  Российской Федерации</w:t>
      </w:r>
      <w:r>
        <w:rPr>
          <w:rFonts w:cs="Times New Roman;Times New Roman" w:ascii="Times New Roman;Times New Roman" w:hAnsi="Times New Roman;Times New Roman"/>
          <w:color w:val="666666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 образовании»  и  в</w:t>
      </w:r>
      <w:r>
        <w:rPr>
          <w:rFonts w:cs="Times New Roman;Times New Roman" w:ascii="Times New Roman;Times New Roman" w:hAnsi="Times New Roman;Times New Roman"/>
          <w:color w:val="666666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и с Уставом Абанского района Красноярского края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Абанского района, администрация Абанского района могут выступать с инициативой о создании образовательных учреждений.</w:t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color w:val="66666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Образовательные учреждения могут быть созданы в результате их учреждения, а также в результате реорганизации (преобразования, слияния, разделения, выделения) существующих образовательных учреждений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Образовательные учреждения регистрируются в качестве юридических лиц уполномоченным органом в соответствии с федеральным законом о государственной регистрации юридических  лиц, в заявительном порядке.</w:t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Образовательные  учреждения  находятся  в ведении Абанского района и финансируются за счет средств местного  бюджета, за исключением субвенций, предоставляемых из краевого бюджета в соответствии с Законом Российской Федерации «Об образовании».</w:t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5. Комитет по управлению муниципальным имуществом администрации Абанского района закрепляет имущество за образовательным учреждением на праве оперативного управления. </w:t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 Право на ведение образовательной деятельности и льготы, установленные законодательством Российской Федерации, возникают у образовательных учреждений с момента выдачи им лицензий (разрешения)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 Права образовательных учреждений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их государственной аккредитации, подтвержденной свидетельством о государственной аккредитаци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аккредитация образовательных учреждений проводится органом исполнительной власти субъекта Российской Федерации, осуществляющим управление в сфере образования - Службой по контролю в области образования администрации Красноярского края, по заявлению образовательного учреждения, согласованному с учредителем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идетельство о государственной аккредитации выдается на срок пять лет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Порядок принятия решений о реорганизации муниципальных образовательных учреждений </w:t>
      </w:r>
      <w:r>
        <w:rPr>
          <w:b/>
          <w:bCs/>
          <w:sz w:val="28"/>
          <w:szCs w:val="28"/>
        </w:rPr>
        <w:t>на территории Абанск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Реорганизация муниципальных образовательных учреждений (далее по тексту – образовательные учреждения) может осуществляться в иные некоммерческие образовательные  учреждения в  соответствии со статьей 34 Закона Российской Федерации «Об  образовании» и  статьями  57 - 60 Гражданского кодекса Российской Федерации.   </w:t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Постановление о реорганизации образовательных учреждений принимает учредитель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Абанского района, администрация Абанского района могут выступать с инициативой о реорганизации муниципальных образовательных учреждений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Реорганизация образовательных учреждений может быть осуществлена в форме слияния, присоединения, разделения, выделения, преобразования в соответствии с действующим гражданским законодательством Российской Федерации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При реорганизации в форме слияния одного образовательного учреждения с другим все имущественные права и обязанности каждого из них переходят к третьему образовательному учреждению, возникшему в результате слияния; первые два образовательных учреждения прекращают свою деятельность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. При реорганизации в форме присоединения одного образовательного учреждения к другому образовательному учреждению, к последнему переходят все имущественные права и обязанности присоединенного образовательного учреж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При реорганизации образовательного учреждения в форме разделения создается два или более новых образовательных учреждений, а прежнее прекращает свое существо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ри реорганизации в форме выделения образовательное учреждение продолжает функционировать в прежнем своем качестве, но отдельные его структуры или подразделения обособляются, и на базе них создается одно или несколько новых образовательных учрежден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8. При преобразовании образовательного учреждения одного вида в образовательное учреждение другого вида (изменении организационно-правовой формы) к вновь возникшему образовательному учреждению переходят права и обязанности реорганизованного образовательного учреждения в соответствии с передаточным актом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9. При реорганизации образовательного учреждения в форме преобразования, выделения филиала в самостоятельное юридическое лицо, присоединения к образовательному учреждению юридического лица, не являющегося образовательным учреждением, создании автономного образовательного учреждения путем изменения типа существующего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, выданных такому образовательному учреждению, до окончания срока действия этих лицензий и свидетельства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0. При реорганизации образовательных учреждений учредитель берет на себя ответственность за перевод обучающихся в другие образовательные учреждения по согласованию с их родителями (законными представителями)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1. В соответствии с Федеральным законом Российской Федерации «Об основных гарантиях прав ребенка в Российской Федерации» реорганизация образовательных учреждений не допускается без обязательной предварительной экспертной оценки комиссией, создаваемой по постановлению администрации Абанского  района, последствий принятия соответствующего постановления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2.Реорганизация образовательных учреждений проходит государственную регистрацию в уполномоченном органе в порядке и сроки, установленные законом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Порядок принятия решений о ликвидации муниципальных  образовательных учреждений на территории Абанского района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Ликвидация муниципальных общеобразовательных, образовательных учреждений осуществляется в соответствии со статьей 34 Закона Российской Федерации «Об  образовании» и статьями  61 - 64 Гражданского кодекса Российской Федерации, как правило, по окончании учебного года.</w:t>
      </w:r>
    </w:p>
    <w:p>
      <w:pPr>
        <w:pStyle w:val="HTM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Ликвидация муниципальных  образовательных учреждения (далее по тексту – образовательные учреждения) влечет его прекращение без перехода прав и обязанностей в порядке правопреемства к другим лицам.</w:t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Муниципальные образовательные учреждения могут быть ликвидированы:</w:t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 решению их учредителя – администрации Абанского  района Красноярского края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  решению суда в случае осуществления деятельности без надлежащей  лицензии, либо деятельности, запрещенной законом, либо деятельности, не соответствующей их уставным целям.</w:t>
      </w:r>
    </w:p>
    <w:p>
      <w:pPr>
        <w:pStyle w:val="HTM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Решение о ликвидации муниципальных образовательных учреждений принимается учредителем – администрацией Абанского района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Абанского района, администрация Абанского района могут выступать с инициативой о ликвидации муниципальных образовательных учреждений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Учредитель – администрация Абанского района обязана незамедлительно письменно сообщить о ликвидации в уполномоченный государственный орган для внесения в единый государственный реестр юридических лиц сведения о том, что муниципальное образовательное учреждение находится в процессе ликвид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Ликвидация сельского образовательного учреждения допускается только с согласия схода жителей населенных пунктов, обслуживаемых данным учреждением, уведомленных надлежащим образом через расклеивание листовок в местах наибольшего скопления людей (библиотеки, ФАПы и др.).  Решение схода считается принятым, если за него проголосовало более половины участников схода жителей</w:t>
      </w:r>
      <w:r>
        <w:rPr/>
        <w:t>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7. Учредитель – администрация Абанского района назначает ликвидационную комиссию (ликвидатора). С момента назначения ликвидационной комиссии к ней переходят полномочия по управлению делами муниципального образовательного учреждения. Полномочия ликвидационной комиссии прекращаются с момента исключения образовательного учреждения из единого государственного реестра юридических лиц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8. При ликвидации образовательных учреждений структурное подразделение Управления образования администрации Абанского района, берет на себя ответственность за перевод обучающихся в другие образовательные учреждения по согласованию с их родителями (законными представителями)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7. В соответствии с Федеральным законом Российской Федерации «Об основных гарантиях прав ребенка в Российской Федерации» ликвидация  образовательных учреждений производится с обязательной предварительной экспертной оценкой комиссией, создаваемой по распоряжению (постановлению) Главы администрации Абанского района, последствий принятого решения.</w:t>
      </w:r>
    </w:p>
    <w:p>
      <w:pPr>
        <w:pStyle w:val="HTM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8.Государственная регистрация ликвидации образовательных учреждений осуществляется уполномоченным органом в порядке и сроки, установленные законом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9.Ликвидация юридического лица считается завершенной, а образовательное учрежден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color w:val="66666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666666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50:00Z</dcterms:created>
  <dc:creator>user</dc:creator>
  <dc:description/>
  <dc:language>en-US</dc:language>
  <cp:lastModifiedBy>XTreme</cp:lastModifiedBy>
  <cp:lastPrinted>2002-01-02T08:35:00Z</cp:lastPrinted>
  <dcterms:modified xsi:type="dcterms:W3CDTF">2002-01-02T01:54:00Z</dcterms:modified>
  <cp:revision>27</cp:revision>
  <dc:subject/>
  <dc:title> </dc:title>
</cp:coreProperties>
</file>