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10440" w:leader="none"/>
        </w:tabs>
        <w:ind w:left="720" w:right="360" w:hanging="0"/>
        <w:rPr/>
      </w:pPr>
      <w:r>
        <w:rPr/>
        <w:drawing>
          <wp:inline distT="0" distB="0" distL="0" distR="0">
            <wp:extent cx="723900" cy="801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10440" w:leader="none"/>
        </w:tabs>
        <w:ind w:left="720" w:right="360" w:hanging="0"/>
        <w:rPr/>
      </w:pPr>
      <w:r>
        <w:rPr/>
      </w:r>
    </w:p>
    <w:p>
      <w:pPr>
        <w:pStyle w:val="Normal"/>
        <w:tabs>
          <w:tab w:val="clear" w:pos="708"/>
          <w:tab w:val="left" w:pos="10440" w:leader="none"/>
        </w:tabs>
        <w:ind w:left="720" w:righ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tabs>
          <w:tab w:val="clear" w:pos="708"/>
          <w:tab w:val="left" w:pos="10440" w:leader="none"/>
        </w:tabs>
        <w:ind w:left="720" w:righ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Heading1"/>
        <w:tabs>
          <w:tab w:val="clear" w:pos="708"/>
          <w:tab w:val="left" w:pos="10440" w:leader="none"/>
        </w:tabs>
        <w:ind w:left="720" w:right="36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10440" w:leader="none"/>
        </w:tabs>
        <w:ind w:left="720" w:right="360" w:hanging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10440" w:leader="none"/>
        </w:tabs>
        <w:ind w:righ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ind w:left="720" w:right="360" w:hanging="0"/>
        <w:rPr/>
      </w:pPr>
      <w:r>
        <w:rPr/>
      </w:r>
    </w:p>
    <w:p>
      <w:pPr>
        <w:pStyle w:val="Normal"/>
        <w:tabs>
          <w:tab w:val="clear" w:pos="708"/>
          <w:tab w:val="left" w:pos="10440" w:leader="none"/>
        </w:tabs>
        <w:autoSpaceDE w:val="false"/>
        <w:ind w:left="720" w:righ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4.07.2011.                                          п. Абан                                                     625-п</w:t>
        <w:tab/>
        <w:t xml:space="preserve">                                        № проект -п </w:t>
      </w:r>
    </w:p>
    <w:p>
      <w:pPr>
        <w:pStyle w:val="Style13"/>
        <w:tabs>
          <w:tab w:val="clear" w:pos="708"/>
          <w:tab w:val="left" w:pos="10440" w:leader="none"/>
        </w:tabs>
        <w:ind w:left="720" w:righ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ложения о порядке проведения конкурса на право получения муниципальных грантов Абанского района, предоставляемых на реализацию отдельных общественно полезных (социальных) проектов (программ) некоммерческих организаций </w:t>
      </w:r>
    </w:p>
    <w:p>
      <w:pPr>
        <w:pStyle w:val="Normal"/>
        <w:tabs>
          <w:tab w:val="clear" w:pos="708"/>
          <w:tab w:val="left" w:pos="10440" w:leader="none"/>
        </w:tabs>
        <w:autoSpaceDE w:val="false"/>
        <w:ind w:left="720" w:right="360" w:hanging="0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autoSpaceDE w:val="false"/>
        <w:ind w:left="720" w:right="360" w:firstLine="18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Конституцией Российской Федерации, Гражданским кодексом Российской Федерации, Бюджетным кодексом Российской Федерации, </w:t>
      </w:r>
      <w:r>
        <w:rPr>
          <w:color w:val="0000FF"/>
          <w:sz w:val="28"/>
          <w:szCs w:val="28"/>
        </w:rPr>
        <w:t>Федеральным законом от 12.01.1996 N 7-ФЗ "О некоммерческих организациях"</w:t>
      </w:r>
      <w:r>
        <w:rPr>
          <w:sz w:val="28"/>
          <w:szCs w:val="28"/>
        </w:rPr>
        <w:t>, руководствуясь ст.ст.37,38 Устава Абанского района Красноярского края, ПОСТАНОВЛЯЮ:</w:t>
      </w:r>
    </w:p>
    <w:p>
      <w:pPr>
        <w:pStyle w:val="Style13"/>
        <w:tabs>
          <w:tab w:val="clear" w:pos="708"/>
          <w:tab w:val="left" w:pos="10440" w:leader="none"/>
        </w:tabs>
        <w:spacing w:before="0" w:after="0"/>
        <w:ind w:left="720" w:right="36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Утвердить Положение о порядке проведения конкурса на право получения муниципальных грантов Абанского района, предоставляемых на реализацию отдельных общественно полезных (социальных) проектов (программ) некоммерческих организаций  согласно приложению 1 к настоящему Постановлению.                                           </w:t>
      </w:r>
    </w:p>
    <w:p>
      <w:pPr>
        <w:pStyle w:val="Style13"/>
        <w:tabs>
          <w:tab w:val="clear" w:pos="708"/>
          <w:tab w:val="left" w:pos="10440" w:leader="none"/>
        </w:tabs>
        <w:spacing w:before="0" w:after="0"/>
        <w:ind w:left="720" w:righ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Утвердить Положение о конкурсной комиссии по проведению конкурса на право получения муниципальных грантов Абанского района согласно приложению 2 к настоящему Постановлению.     </w:t>
      </w:r>
    </w:p>
    <w:p>
      <w:pPr>
        <w:pStyle w:val="Style13"/>
        <w:tabs>
          <w:tab w:val="clear" w:pos="708"/>
          <w:tab w:val="left" w:pos="10440" w:leader="none"/>
        </w:tabs>
        <w:spacing w:before="0" w:after="0"/>
        <w:ind w:left="720" w:righ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Утвердить состав конкурсной комиссии по проведению конкурса на право получения муниципальных грантов Абанского района согласно приложению 3 к настоящему Постановлению.        </w:t>
      </w:r>
    </w:p>
    <w:p>
      <w:pPr>
        <w:pStyle w:val="Style13"/>
        <w:tabs>
          <w:tab w:val="clear" w:pos="708"/>
          <w:tab w:val="left" w:pos="10440" w:leader="none"/>
        </w:tabs>
        <w:spacing w:before="0" w:after="0"/>
        <w:ind w:left="720" w:righ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Контроль за исполнением настоящего Постановления возложить на Первого заместителя Главы администрации Абанского района С.Д. Горнакову.</w:t>
      </w:r>
    </w:p>
    <w:p>
      <w:pPr>
        <w:pStyle w:val="Style13"/>
        <w:tabs>
          <w:tab w:val="clear" w:pos="708"/>
          <w:tab w:val="left" w:pos="10440" w:leader="none"/>
        </w:tabs>
        <w:spacing w:before="0" w:after="0"/>
        <w:ind w:left="720" w:righ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5. Постановление вступает в силу с момента подписания. </w:t>
      </w:r>
    </w:p>
    <w:p>
      <w:pPr>
        <w:pStyle w:val="Style13"/>
        <w:tabs>
          <w:tab w:val="clear" w:pos="708"/>
          <w:tab w:val="left" w:pos="10440" w:leader="none"/>
        </w:tabs>
        <w:ind w:left="720" w:righ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tabs>
          <w:tab w:val="clear" w:pos="708"/>
          <w:tab w:val="left" w:pos="10440" w:leader="none"/>
        </w:tabs>
        <w:ind w:righ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       </w:t>
      </w:r>
      <w:r>
        <w:rPr>
          <w:sz w:val="28"/>
          <w:szCs w:val="28"/>
        </w:rPr>
        <w:t>Глава администрации Абанского района                                             Г.В.Иванченко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Style13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остановлению администрации Абанского района </w:t>
      </w:r>
    </w:p>
    <w:p>
      <w:pPr>
        <w:pStyle w:val="Style13"/>
        <w:spacing w:before="0" w:after="0"/>
        <w:jc w:val="right"/>
        <w:rPr/>
      </w:pPr>
      <w:r>
        <w:rPr>
          <w:sz w:val="22"/>
          <w:szCs w:val="22"/>
        </w:rPr>
        <w:t>от 04.07.2011. № 625-п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Положение 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О порядке проведения конкурса на право получения муниципальных грантов Абанского района, предоставляемых на реализацию отдельных общественно-полезных (социальных) проектов (программ) некоммерческих организаций</w:t>
      </w:r>
    </w:p>
    <w:p>
      <w:pPr>
        <w:pStyle w:val="Style1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1 Общие положения</w:t>
      </w:r>
    </w:p>
    <w:p>
      <w:pPr>
        <w:pStyle w:val="Style13"/>
        <w:spacing w:lineRule="atLeast" w:line="0" w:before="0" w:after="0"/>
        <w:ind w:firstLine="680"/>
        <w:jc w:val="both"/>
        <w:rPr/>
      </w:pPr>
      <w:r>
        <w:rPr>
          <w:sz w:val="28"/>
          <w:szCs w:val="28"/>
        </w:rPr>
        <w:br/>
        <w:t xml:space="preserve">        1.1. Настоящее Положение определяет цели, задачи конкурса и порядок проведения общественно-полезных (социальных) проектов некоммерческих организаций в области здравоохранения, образования, культуры, массовой физической культуры, социальной поддержки инвалидов, престарелых, малообеспеченных граждан, защиты материнства и детства, молодежной политики, охраны окружающей среды, благоустройства, содействие охране общественного порядка и других областях общественно-полезной деятельности, а также  порядок и комплектность предоставления материалов, процедуру рассмотрения конкурсных заявок и порядок финансирования проектов, признанных победителями конкурса.</w:t>
        <w:br/>
        <w:t xml:space="preserve">            Социальные проекты, предоставленные на конкурс, могут быть направлены и на развитие деятельности самой организации, подготовившей проект, если она соответствует основным направлениям, по которым проводится конкурс на получение муниципального гранта.</w:t>
      </w:r>
    </w:p>
    <w:p>
      <w:pPr>
        <w:pStyle w:val="Style13"/>
        <w:spacing w:lineRule="atLeast" w:line="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Финансирование реализации лучших проектов осуществляется   за счет средств районного бюджета, предусмотренных на оказание муниципальной поддержки некоммерческим организациям.</w:t>
        <w:br/>
        <w:t xml:space="preserve">     1.3. Распределение грантов получателям бюджетных средств осуществляется на основании Протокола заседания комиссии по подведению итогов.</w:t>
      </w:r>
    </w:p>
    <w:p>
      <w:pPr>
        <w:pStyle w:val="Style13"/>
        <w:spacing w:lineRule="atLeast" w:line="0" w:before="0" w:after="0"/>
        <w:rPr>
          <w:sz w:val="28"/>
          <w:szCs w:val="28"/>
        </w:rPr>
      </w:pPr>
      <w:r>
        <w:rPr>
          <w:sz w:val="28"/>
          <w:szCs w:val="28"/>
        </w:rPr>
        <w:br/>
        <w:t xml:space="preserve">                                                            2. Цели и задачи конкурса</w:t>
      </w:r>
    </w:p>
    <w:p>
      <w:pPr>
        <w:pStyle w:val="Style13"/>
        <w:spacing w:lineRule="atLeast" w:line="0" w:before="0" w:after="0"/>
        <w:ind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tLeast" w:line="0"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1. Целью и задачами конкурсы являются:</w:t>
      </w:r>
    </w:p>
    <w:p>
      <w:pPr>
        <w:pStyle w:val="Normal"/>
        <w:rPr/>
      </w:pPr>
      <w:r>
        <w:rPr>
          <w:sz w:val="28"/>
          <w:szCs w:val="28"/>
        </w:rPr>
        <w:t>-  поддержка социально незащищенных групп населения;</w:t>
      </w:r>
    </w:p>
    <w:p>
      <w:pPr>
        <w:pStyle w:val="Normal"/>
        <w:rPr/>
      </w:pPr>
      <w:r>
        <w:rPr>
          <w:sz w:val="28"/>
          <w:szCs w:val="28"/>
        </w:rPr>
        <w:t>-  пропаганда здорового образа жизни;</w:t>
      </w:r>
    </w:p>
    <w:p>
      <w:pPr>
        <w:pStyle w:val="Normal"/>
        <w:rPr/>
      </w:pPr>
      <w:r>
        <w:rPr>
          <w:sz w:val="28"/>
          <w:szCs w:val="28"/>
        </w:rPr>
        <w:t>-  профилактика социальных заболеваний и вредных привычек: алкоголизма, наркомании, курения и других;</w:t>
      </w:r>
    </w:p>
    <w:p>
      <w:pPr>
        <w:pStyle w:val="Normal"/>
        <w:rPr/>
      </w:pPr>
      <w:r>
        <w:rPr>
          <w:sz w:val="28"/>
          <w:szCs w:val="28"/>
        </w:rPr>
        <w:t>-  профилактика безнадзорности и правонарушений несовершеннолетних;</w:t>
      </w:r>
    </w:p>
    <w:p>
      <w:pPr>
        <w:pStyle w:val="Normal"/>
        <w:jc w:val="both"/>
        <w:rPr/>
      </w:pPr>
      <w:r>
        <w:rPr>
          <w:sz w:val="28"/>
          <w:szCs w:val="28"/>
        </w:rPr>
        <w:t>- формирования милосердия, доброты, толерантности подростков и молодежи, организация и создание новых форм досуга подростков и молодежи,  людей старшего возраст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 развитие добровольческого движения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 создание и реализация программ в области гражданского просвещения детей и взрослых; </w:t>
      </w:r>
    </w:p>
    <w:p>
      <w:pPr>
        <w:pStyle w:val="Normal"/>
        <w:jc w:val="both"/>
        <w:rPr/>
      </w:pPr>
      <w:r>
        <w:rPr>
          <w:sz w:val="28"/>
          <w:szCs w:val="28"/>
        </w:rPr>
        <w:t>-  развитие системы территориального общественного самоуправления</w:t>
      </w:r>
    </w:p>
    <w:p>
      <w:pPr>
        <w:pStyle w:val="Normal"/>
        <w:jc w:val="both"/>
        <w:rPr/>
      </w:pPr>
      <w:r>
        <w:rPr>
          <w:sz w:val="28"/>
          <w:szCs w:val="28"/>
        </w:rPr>
        <w:t>-  благоустройство территории поселения, повышение экологической культуры;</w:t>
      </w:r>
    </w:p>
    <w:p>
      <w:pPr>
        <w:pStyle w:val="Normal"/>
        <w:jc w:val="both"/>
        <w:rPr/>
      </w:pPr>
      <w:r>
        <w:rPr>
          <w:sz w:val="28"/>
          <w:szCs w:val="28"/>
        </w:rPr>
        <w:t>-  гармонизация межнациональных отношений, сохранение и развитие культуры;</w:t>
      </w:r>
    </w:p>
    <w:p>
      <w:pPr>
        <w:pStyle w:val="Style13"/>
        <w:spacing w:lineRule="atLeast" w:line="0" w:before="0" w:after="0"/>
        <w:rPr>
          <w:sz w:val="28"/>
          <w:szCs w:val="28"/>
        </w:rPr>
      </w:pPr>
      <w:r>
        <w:rPr>
          <w:sz w:val="28"/>
          <w:szCs w:val="28"/>
        </w:rPr>
        <w:t>.</w:t>
        <w:br/>
        <w:t xml:space="preserve">                                             3. Участники конкурса</w:t>
      </w:r>
    </w:p>
    <w:p>
      <w:pPr>
        <w:pStyle w:val="Style13"/>
        <w:spacing w:lineRule="atLeast" w:line="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tLeast" w:line="0" w:before="0" w:after="0"/>
        <w:jc w:val="both"/>
        <w:rPr/>
      </w:pPr>
      <w:r>
        <w:rPr>
          <w:sz w:val="28"/>
          <w:szCs w:val="28"/>
        </w:rPr>
        <w:t xml:space="preserve">    </w:t>
      </w:r>
      <w:r>
        <w:rPr>
          <w:sz w:val="28"/>
          <w:szCs w:val="28"/>
        </w:rPr>
        <w:t xml:space="preserve">3.1. Участниками конкурса могут стать некоммерческие организации, общественные объединения (за исключением политических партий и движений), муниципальные учреждения района, клубы по месту жительства. </w:t>
      </w:r>
    </w:p>
    <w:p>
      <w:pPr>
        <w:pStyle w:val="Style13"/>
        <w:spacing w:lineRule="atLeast" w:line="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2. Не допускается участие в конкурсе политических партий и коммерческих организаций.</w:t>
        <w:br/>
        <w:br/>
        <w:t xml:space="preserve">                                 4. Организация и порядок проведения конкурса</w:t>
      </w:r>
    </w:p>
    <w:p>
      <w:pPr>
        <w:pStyle w:val="Style13"/>
        <w:spacing w:lineRule="atLeast" w:line="0" w:before="0" w:after="0"/>
        <w:rPr>
          <w:sz w:val="28"/>
          <w:szCs w:val="28"/>
        </w:rPr>
      </w:pPr>
      <w:r>
        <w:rPr>
          <w:sz w:val="28"/>
          <w:szCs w:val="28"/>
        </w:rPr>
        <w:br/>
        <w:t>  4.1. Конкурс проводится не реже одного раза в год;</w:t>
        <w:br/>
        <w:t>  4.2. Организатором Конкурса является администрация Абанского района Красноярского края.</w:t>
        <w:br/>
        <w:t>- объявляется через средства массовой информации о проведении Конкурса, а также на официальном интернет-сайте муниципального образования Абанский район с адресом:</w:t>
      </w:r>
    </w:p>
    <w:p>
      <w:pPr>
        <w:pStyle w:val="Style13"/>
        <w:spacing w:lineRule="atLeast" w:line="0" w:before="0" w:after="0"/>
        <w:ind w:firstLine="720"/>
        <w:rPr/>
      </w:pP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abanne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 не позднее, чем за 30 дней до его проведения.</w:t>
      </w:r>
    </w:p>
    <w:p>
      <w:pPr>
        <w:pStyle w:val="Style13"/>
        <w:spacing w:lineRule="atLeast" w:line="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е сообщение должно содержать:</w:t>
      </w:r>
    </w:p>
    <w:p>
      <w:pPr>
        <w:pStyle w:val="Style13"/>
        <w:spacing w:lineRule="atLeast" w:line="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темы проектов для муниципальной поддержки которых предоставляется грант;</w:t>
      </w:r>
    </w:p>
    <w:p>
      <w:pPr>
        <w:pStyle w:val="Style13"/>
        <w:spacing w:lineRule="atLeast" w:line="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размере гранта;</w:t>
      </w:r>
    </w:p>
    <w:p>
      <w:pPr>
        <w:pStyle w:val="Style13"/>
        <w:spacing w:lineRule="atLeast" w:line="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месте,  сроке и порядке предоставления документов на участие в конкурсе;</w:t>
      </w:r>
    </w:p>
    <w:p>
      <w:pPr>
        <w:pStyle w:val="Style13"/>
        <w:spacing w:lineRule="atLeast" w:line="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перечне документов, предоставляемых для участия в конкурсе;</w:t>
      </w:r>
    </w:p>
    <w:p>
      <w:pPr>
        <w:pStyle w:val="Style13"/>
        <w:spacing w:lineRule="atLeast" w:line="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критериях и порядке оценки проектов в соответствии с предоставленными документами на участие в конкурсе;</w:t>
      </w:r>
    </w:p>
    <w:p>
      <w:pPr>
        <w:pStyle w:val="Style13"/>
        <w:spacing w:lineRule="atLeast" w:line="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ведения о времени, месте и форме конкурса;</w:t>
      </w:r>
    </w:p>
    <w:p>
      <w:pPr>
        <w:pStyle w:val="Style13"/>
        <w:spacing w:lineRule="atLeast" w:line="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порядке и сроках объявления результатов конкурса;</w:t>
      </w:r>
    </w:p>
    <w:p>
      <w:pPr>
        <w:pStyle w:val="Style13"/>
        <w:spacing w:lineRule="atLeast" w:line="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сроках заключения договора.</w:t>
        <w:br/>
        <w:br/>
        <w:t xml:space="preserve">                                5. Порядок предоставления материалов на конкурс.</w:t>
      </w:r>
    </w:p>
    <w:p>
      <w:pPr>
        <w:pStyle w:val="Style13"/>
        <w:spacing w:lineRule="atLeast" w:line="0" w:before="0" w:after="0"/>
        <w:jc w:val="both"/>
        <w:rPr/>
      </w:pPr>
      <w:r>
        <w:rPr>
          <w:sz w:val="28"/>
          <w:szCs w:val="28"/>
        </w:rPr>
        <w:br/>
        <w:t xml:space="preserve">     5.1. Участники конкурса предоставляют проекты на конкурс самостоятельно, по форме согласно приложению 1 к настоящему Положению, вместе с прилагаемыми к ней документами по перечню согласно приложению 2 к настоящему Положению в двух экземплярах, на бумажных носителях заверенные печатью организации – заявителя, и в электронном виде и регистрируется  секретарем комиссии.</w:t>
        <w:br/>
        <w:t>  5.2. Проекты должны соответствовать содержанию конкурса. Это может быть узкопрофильный и многопрофильный или комплексный проект.</w:t>
        <w:br/>
        <w:t> 5.3. Организация может представлять несколько проектов:</w:t>
        <w:br/>
        <w:t>Комиссия оставляет за собой право выбора одного проекта от одной организации.</w:t>
        <w:br/>
        <w:t xml:space="preserve">   5.4 Участниками конкурса могут быть поданы дополнительные материалы, фотографии, видео-сюжеты, буклеты и т.д.</w:t>
        <w:br/>
        <w:t>  5.5. Конкурсную документацию необходимо направлять секретарю комиссии ежедневно с 9.00 до 16.00 (кроме субботы и воскресенья) по адресу: 663740, поселок Абан, ул. Пионерская, 4, кабинет № 303.  В случае полного соответствия представленных документов требованиям и условиям, предусмотренным настоящим Положением, секретарь в течение одного дня осуществляет их регистрацию.</w:t>
      </w:r>
    </w:p>
    <w:p>
      <w:pPr>
        <w:pStyle w:val="Style13"/>
        <w:spacing w:lineRule="atLeast" w:line="0"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5.6. В случае направления заявки по почте, необходимо учесть следующее: заявки принимаются к рассмотрению по фактической дате их получения. </w:t>
        <w:br/>
        <w:t xml:space="preserve">    5.7.  При направлении заявок на участие в конкурсе претендент соглашается со следующими условиями:</w:t>
        <w:br/>
        <w:t>- организаторы конкурса не вступают в переписку с претендентами, заявки которых были отклонены (за исключением уведомления о некомплектности заявки); </w:t>
        <w:br/>
        <w:t>- поданные на конкурс материалы не возвращаются;</w:t>
        <w:br/>
        <w:t>- с победителями конкурса будут заключены договоры о предоставлении гранта;</w:t>
        <w:br/>
        <w:t>- организаторы оставляет за собой право использовать информацию, содержащуюся в заявках в исследовательских и статистических целях.</w:t>
        <w:br/>
      </w:r>
    </w:p>
    <w:p>
      <w:pPr>
        <w:pStyle w:val="Style13"/>
        <w:spacing w:lineRule="atLeast" w:line="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br/>
        <w:t xml:space="preserve">                      6. Процедуры рассмотрения заявок и определение победителей.</w:t>
        <w:br/>
      </w:r>
    </w:p>
    <w:p>
      <w:pPr>
        <w:pStyle w:val="Style13"/>
        <w:spacing w:lineRule="atLeast" w:line="0" w:before="0" w:after="0"/>
        <w:jc w:val="both"/>
        <w:rPr/>
      </w:pPr>
      <w:r>
        <w:rPr>
          <w:sz w:val="28"/>
          <w:szCs w:val="28"/>
        </w:rPr>
        <w:t xml:space="preserve">      </w:t>
      </w:r>
      <w:r>
        <w:rPr>
          <w:sz w:val="28"/>
          <w:szCs w:val="28"/>
        </w:rPr>
        <w:t>6.1. Конкурс является открытым.</w:t>
      </w:r>
    </w:p>
    <w:p>
      <w:pPr>
        <w:pStyle w:val="Style13"/>
        <w:spacing w:lineRule="atLeast" w:line="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6.2. Оценку конкурсной документации и определение победителей проводит комиссия.  </w:t>
      </w:r>
    </w:p>
    <w:p>
      <w:pPr>
        <w:pStyle w:val="Style13"/>
        <w:spacing w:lineRule="atLeast" w:line="0"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3.Комиссия рассматривает представленные на конкурс документы, готовит предложения по присуждению грантов.</w:t>
      </w:r>
    </w:p>
    <w:p>
      <w:pPr>
        <w:pStyle w:val="Style13"/>
        <w:spacing w:lineRule="atLeast" w:line="0"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4. Принятое решение оформляется протоколами. Протокол подписывают председатель комиссии или лицо, председательствующее на заседании, а также секретарь комиссии.</w:t>
      </w:r>
    </w:p>
    <w:p>
      <w:pPr>
        <w:pStyle w:val="Style13"/>
        <w:spacing w:lineRule="atLeast" w:line="0"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5. Конкурс, в котором участвовал только один участник, признается несостоявшимся.</w:t>
      </w:r>
    </w:p>
    <w:p>
      <w:pPr>
        <w:pStyle w:val="Style13"/>
        <w:spacing w:lineRule="atLeast" w:line="0"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6. По итогам конкурса комиссия:</w:t>
      </w:r>
    </w:p>
    <w:p>
      <w:pPr>
        <w:pStyle w:val="Style13"/>
        <w:spacing w:lineRule="atLeast" w:line="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готовит проект распоряжения администрации Абанского района Красноярского края о предоставлении гранта;</w:t>
      </w:r>
    </w:p>
    <w:p>
      <w:pPr>
        <w:pStyle w:val="Style13"/>
        <w:spacing w:lineRule="atLeast" w:line="0" w:before="0" w:after="0"/>
        <w:jc w:val="both"/>
        <w:rPr/>
      </w:pPr>
      <w:r>
        <w:rPr>
          <w:sz w:val="28"/>
          <w:szCs w:val="28"/>
        </w:rPr>
        <w:t>- размещает в районной газете «Красное знамя» и на официальном интернет-сайте муниципального образования Абанский район информацию об итогах конкурса.</w:t>
      </w:r>
    </w:p>
    <w:p>
      <w:pPr>
        <w:pStyle w:val="Style13"/>
        <w:spacing w:lineRule="atLeast" w:line="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tLeast" w:line="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br/>
        <w:t xml:space="preserve">7. Подведение итогов </w:t>
      </w:r>
    </w:p>
    <w:p>
      <w:pPr>
        <w:pStyle w:val="Style13"/>
        <w:spacing w:lineRule="atLeast" w:line="0" w:before="0" w:after="0"/>
        <w:rPr/>
      </w:pPr>
      <w:r>
        <w:rPr>
          <w:sz w:val="28"/>
          <w:szCs w:val="28"/>
        </w:rPr>
        <w:br/>
        <w:t xml:space="preserve">      7.1. Критериями определения победителей конкурса являются:</w:t>
        <w:br/>
        <w:t>- социальная значимость проекта;</w:t>
        <w:br/>
        <w:t>- соответствие проекта поставленным целям и задачам конкурса, содержательная проработанность проекта;</w:t>
        <w:br/>
        <w:t>- уникальный новаторский характер проекта;</w:t>
        <w:br/>
        <w:t>- востребованность проекта и его поддержка на республиканском и муниципальном уровне;</w:t>
        <w:br/>
        <w:t>- реалистичность и оправданность представленной сметы проекта;</w:t>
        <w:br/>
        <w:t>- наличие дополнительного финансирования;</w:t>
        <w:br/>
        <w:t>- достижимость результата проекта;</w:t>
        <w:br/>
        <w:t>- наличие позитивного опыта реализации проектов;;</w:t>
        <w:br/>
        <w:t>- результативность, эффективность и перспективность дальнейшего развития проекта.</w:t>
        <w:br/>
        <w:t xml:space="preserve">    7.2. По каждому направлению (номинации) может быть несколько грантополучателей.</w:t>
      </w:r>
    </w:p>
    <w:p>
      <w:pPr>
        <w:pStyle w:val="Style13"/>
        <w:spacing w:lineRule="atLeast" w:line="0"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3. Комиссия наделяется правом определения суммы, выделяемой победителю конкурса, в соответствии с оценкой проекта; перераспределения размеров суммы, выделенной по каждому направлению конкурса, в пределах общей суммы, утвержденной на эти цели бюджетом Абанского района; использования средств не присужденного гранта по одному или нескольким направлениям конкурса путем распределения их между другими направлениями.</w:t>
      </w:r>
    </w:p>
    <w:p>
      <w:pPr>
        <w:pStyle w:val="Style13"/>
        <w:spacing w:lineRule="atLeast" w:line="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tLeast" w:line="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tLeast" w:line="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tLeast" w:line="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tLeast" w:line="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tLeast" w:line="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tLeast" w:line="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tLeast" w:line="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tLeast" w:line="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tLeast" w:line="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tLeast" w:line="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tLeast" w:line="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tLeast" w:line="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tLeast" w:line="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tLeast" w:line="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tLeast" w:line="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tLeast" w:line="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tLeast" w:line="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tLeast" w:line="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tLeast" w:line="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tLeast" w:line="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tLeast" w:line="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tLeast" w:line="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tLeast" w:line="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tLeast" w:line="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right"/>
        <w:rPr/>
      </w:pPr>
      <w:r>
        <w:rPr/>
        <w:t>Приложение 1</w:t>
      </w:r>
    </w:p>
    <w:p>
      <w:pPr>
        <w:pStyle w:val="Style13"/>
        <w:spacing w:before="0" w:after="0"/>
        <w:jc w:val="right"/>
        <w:rPr/>
      </w:pPr>
      <w:r>
        <w:rPr/>
        <w:t>к Положению о порядке проведения</w:t>
        <w:br/>
        <w:t>конкурса на право получения муниципальных грантов</w:t>
      </w:r>
    </w:p>
    <w:p>
      <w:pPr>
        <w:pStyle w:val="Style13"/>
        <w:spacing w:before="0" w:after="0"/>
        <w:jc w:val="right"/>
        <w:rPr/>
      </w:pPr>
      <w:r>
        <w:rPr/>
        <w:t xml:space="preserve"> </w:t>
      </w:r>
      <w:r>
        <w:rPr/>
        <w:t>Абанского района, предоставляемых</w:t>
        <w:br/>
        <w:t>на реализацию отдельных общественно</w:t>
        <w:br/>
        <w:t xml:space="preserve">полезных (социальных) проектов (программ) </w:t>
        <w:br/>
        <w:t>некоммерческих организаций. </w:t>
      </w:r>
    </w:p>
    <w:p>
      <w:pPr>
        <w:pStyle w:val="Style13"/>
        <w:jc w:val="right"/>
        <w:rPr>
          <w:bCs/>
        </w:rPr>
      </w:pPr>
      <w:r>
        <w:rPr/>
        <w:t> </w:t>
      </w:r>
      <w:r>
        <w:rPr>
          <w:rStyle w:val="StrongEmphasis"/>
          <w:b w:val="false"/>
        </w:rPr>
        <w:t>В администрацию Абанского района </w:t>
      </w:r>
    </w:p>
    <w:p>
      <w:pPr>
        <w:pStyle w:val="Style13"/>
        <w:jc w:val="center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ЗАЯВКА НА УЧАСТИЕ В КОНКУРСЕ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1. Информация об организации и осуществляемой ею деятельности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Наименование общественно полезного (социального) проекта (программы) (далее - проект)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 Руководитель организации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 Руководитель проекта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 Бухгалтер организации, ответственный за подготовку проекта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Запрашиваемая сумма, полная стоимость проекта, 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7. Дата заполнения заявки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8. Указание на то, что организация не находится в процессе ликвидации и реорганизации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9. Подпись руководителя организации, печать. 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б организации должна содержать следующие пункты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Полное и сокращенное наименование организации-заявителя с указанием организационно-правовой формы в соответствии с учредительными документами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Дата создания организации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 Учредители: физические лица (указать количество), юридические лица (перечислить)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 Вышестоящая организация (если имеется)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 Юридический адрес (с почтовым индексом) организации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6. Фактический адрес (с почтовым индексом) организации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7. Телефоны, факс, электронная почта, веб-сайт организации (если имеется)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8. Фамилия, имя, отчество и должность руководителя организации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9. Фамилия, имя, отчество главного бухгалтера организации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0. Реквизиты организации (ИНН, ОГРН, коды ОКПО, ОКВЭД, банковские реквизиты)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1. Имеющиеся материально-технические и информационные ресурсы (дать краткое описание с количественными показателями основных ресурсов - помещение, оборудование, периодические издания и т.д.)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деятельности организации должна содержать следующие пункты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>1.География деятельности организации (перечислить все территории, на которых осуществляется регулярная деятельность).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>2.Основные сферы деятельности организации (не более 3).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>3.Основные виды деятельности организации (не более 5).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>4.Количество членов организации (если имеются; данные приводятся по состоянию на последний отчетный период).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>5.Основные реализованные проекты за последние 5 лет (перечислить с указанием периода выполнения проекта, его названия, суммы, источника финансирования, достигнутых результатов).</w:t>
      </w:r>
      <w:r>
        <w:br w:type="page"/>
      </w:r>
    </w:p>
    <w:p>
      <w:pPr>
        <w:pStyle w:val="Style13"/>
        <w:spacing w:before="0" w:after="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</w:t>
      </w:r>
      <w:r>
        <w:rPr/>
        <w:t>Приложение 2</w:t>
      </w:r>
    </w:p>
    <w:p>
      <w:pPr>
        <w:pStyle w:val="Style13"/>
        <w:spacing w:before="0" w:after="0"/>
        <w:jc w:val="right"/>
        <w:rPr/>
      </w:pPr>
      <w:r>
        <w:rPr/>
        <w:t>к Положению о порядке проведения</w:t>
        <w:br/>
        <w:t>конкурса</w:t>
      </w:r>
      <w:r>
        <w:rPr>
          <w:sz w:val="28"/>
          <w:szCs w:val="28"/>
        </w:rPr>
        <w:t>. 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3"/>
        <w:spacing w:before="0" w:after="0"/>
        <w:jc w:val="center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ПЕРЕЧЕНЬ ДОКУМЕНТОВ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1. Заявка на участие в конкурсе (приложение 1 к Положению о порядке проведения конкурса на право получения муниципальных грантов Абанского района, предоставляемых на реализацию отдельных общественно полезных (социальных) проектов (программ) некоммерческих организаций)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Копии учредительных документов и свидетельства о государственной регистрации юридического лица.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>3. Описание общественно полезного (социального) проекта (программы) (далее - проект), содержащего не более 3-х страниц, включающее в себя следующие разделы: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1. Описание организации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казывается информация об уставных целях организации, достижениях, примеры финансирования деятельности организации или проектов из других источников, ресурсы (человеческие, материальные) и потенциальные возможности организации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Проблема, на решение которой направлен проект. 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ается описание проблемы, которую планируется решать, указываются причины обращения к выполнению проекта. Приводится обоснование актуальности проблемы обозначенной целевой группы, на решение которой направлен проект, для данной территории, а также аргументация наличия проблемы доступными статистическими данными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3. Цели и задачи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водится последовательное перечисление целей и задач (в сжатой форме), с указанием целей, поставленных для решения выбранной проблемы, и задач, требующих решения для достижения поставленных целей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4. Благополучатели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Целевая группа, на которую направлен проект: ее размер, роль программы в решении ее проблем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5. Деятельность в рамках проекта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водятся конкретные действия, которые будут предприниматься в рамках проекта, и указывается их соотношение с целями программы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ается описание стратегии и методов достижения поставленных целей, а также механизма реализации проекта, а именно указываются порядок реализации целей и задач, лица, осуществляющие действия, сведения об используемых ресурсах, порядок отбора участников проекта или получателей услуг, распространения литературы и т.д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6. Рабочий план реализации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казывается подробный план-график работ, а именно наименование работ, даты их начала и окончания по проекту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лан может быть составлен в таблице:</w:t>
      </w:r>
    </w:p>
    <w:tbl>
      <w:tblPr>
        <w:tblW w:w="909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0"/>
        <w:gridCol w:w="2435"/>
      </w:tblGrid>
      <w:tr>
        <w:trPr>
          <w:trHeight w:val="240" w:hRule="atLeast"/>
          <w:cantSplit w:val="true"/>
        </w:trPr>
        <w:tc>
          <w:tcPr>
            <w:tcW w:w="6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е (мероприятие)</w:t>
            </w:r>
          </w:p>
        </w:tc>
        <w:tc>
          <w:tcPr>
            <w:tcW w:w="2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</w:t>
            </w:r>
          </w:p>
        </w:tc>
      </w:tr>
      <w:tr>
        <w:trPr>
          <w:trHeight w:val="240" w:hRule="atLeast"/>
          <w:cantSplit w:val="true"/>
        </w:trPr>
        <w:tc>
          <w:tcPr>
            <w:tcW w:w="66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66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3.7.Ожидаемые результаты проект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писываются, с указанием количественных показателей, результаты выполнения данного проекта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8.Оценка результатов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водится механизм оценки эффективности проекта, данные, планируемые к сбору, для оценки выполнения целей проекта, порядок их анализа и применения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ля заполнения раздела предпочтительно разработать критерии и механизм оценки проекта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9.Устойчивость и дальнейшее развитие проекта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данном разделе описывается развитие деятельности в данном направлении по окончании финансирования из средств областного бюджета, приводятся источники финансирования, за счет которых предполагается сохранить и расширить достижения данного проекта.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>3.10.Финансирование проекта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мета расходов на реализацию проекта (проекта) (в рублях):</w:t>
      </w:r>
    </w:p>
    <w:p>
      <w:pPr>
        <w:pStyle w:val="Style13"/>
        <w:jc w:val="both"/>
        <w:rPr/>
      </w:pPr>
      <w:r>
        <w:rPr/>
        <w:t> </w:t>
      </w:r>
    </w:p>
    <w:tbl>
      <w:tblPr>
        <w:tblW w:w="710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04"/>
        <w:gridCol w:w="2618"/>
        <w:gridCol w:w="2244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п/п</w:t>
            </w:r>
          </w:p>
        </w:tc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расхода</w:t>
            </w:r>
          </w:p>
        </w:tc>
        <w:tc>
          <w:tcPr>
            <w:tcW w:w="2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затрат по статье   </w:t>
            </w:r>
          </w:p>
        </w:tc>
        <w:tc>
          <w:tcPr>
            <w:tcW w:w="2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запрашиваема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  </w:t>
            </w:r>
          </w:p>
        </w:tc>
        <w:tc>
          <w:tcPr>
            <w:tcW w:w="2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3"/>
        <w:spacing w:before="0" w:after="0"/>
        <w:ind w:left="5040" w:hanging="50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ись руководителя организации: ___________________ (Ф.И.О. полностью)                                                                            </w:t>
      </w:r>
      <w:r>
        <w:rPr>
          <w:sz w:val="28"/>
          <w:szCs w:val="28"/>
          <w:vertAlign w:val="subscript"/>
        </w:rPr>
        <w:t xml:space="preserve">                      (подпись)</w:t>
      </w:r>
    </w:p>
    <w:p>
      <w:pPr>
        <w:pStyle w:val="Style13"/>
        <w:spacing w:before="0" w:after="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t>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>Подпись бухгалтера организации: _____________________ (Ф.И.О. полностью)</w:t>
      </w:r>
      <w:r>
        <w:rPr>
          <w:sz w:val="28"/>
          <w:szCs w:val="28"/>
          <w:vertAlign w:val="subscript"/>
        </w:rPr>
        <w:t xml:space="preserve">                                                                                                                       (подпись)</w:t>
      </w:r>
    </w:p>
    <w:p>
      <w:pPr>
        <w:pStyle w:val="Style13"/>
        <w:spacing w:before="0" w:after="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ата: _______________________     М.П.</w:t>
      </w:r>
    </w:p>
    <w:p>
      <w:pPr>
        <w:pStyle w:val="Style13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3"/>
        <w:spacing w:before="0" w:after="0"/>
        <w:jc w:val="right"/>
        <w:rPr/>
      </w:pPr>
      <w:r>
        <w:rPr/>
        <w:t>Приложение №2</w:t>
      </w:r>
    </w:p>
    <w:p>
      <w:pPr>
        <w:pStyle w:val="Style13"/>
        <w:spacing w:before="0" w:after="0"/>
        <w:jc w:val="right"/>
        <w:rPr/>
      </w:pPr>
      <w:r>
        <w:rPr/>
        <w:t xml:space="preserve">к постановлению администрации Абанского района </w:t>
      </w:r>
    </w:p>
    <w:p>
      <w:pPr>
        <w:pStyle w:val="Style13"/>
        <w:spacing w:before="0" w:after="0"/>
        <w:jc w:val="right"/>
        <w:rPr/>
      </w:pPr>
      <w:r>
        <w:rPr/>
        <w:t>от 04.07.2011. № 625-п</w:t>
      </w:r>
    </w:p>
    <w:p>
      <w:pPr>
        <w:pStyle w:val="Style13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Положение</w:t>
      </w:r>
      <w:r>
        <w:rPr>
          <w:bCs/>
          <w:sz w:val="28"/>
          <w:szCs w:val="28"/>
        </w:rPr>
        <w:br/>
      </w:r>
      <w:r>
        <w:rPr>
          <w:rStyle w:val="StrongEmphasis"/>
          <w:sz w:val="28"/>
          <w:szCs w:val="28"/>
        </w:rPr>
        <w:t>о конкурсной комиссии по проведению конкурса на право получения муниципальных грантов Абанского района.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br/>
        <w:t xml:space="preserve">1.1.Настоящее Положение разработано в соответствии с постановлением </w:t>
      </w:r>
      <w:r>
        <w:rPr>
          <w:color w:val="0000FF"/>
          <w:sz w:val="28"/>
          <w:szCs w:val="28"/>
        </w:rPr>
        <w:t xml:space="preserve">главы администрации Абанского района  № 000-п от 00.00.0. </w:t>
      </w:r>
      <w:r>
        <w:rPr>
          <w:sz w:val="28"/>
          <w:szCs w:val="28"/>
        </w:rPr>
        <w:t>и определяет цели, задачи, права, организацию и порядок работы конкурсной комиссии (далее - Комиссия).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>1.2.Комиссия является коллегиальным постоянно действующим органом, созданным для организации и проведения конкурса на соискание муниципальных грантов Абанского района, предоставляемых на реализацию отдельных общественно полезных (социальных) проектов (программ) некоммерческих организаций (далее - гранты).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 xml:space="preserve">1.3.Состав Комиссии формируется </w:t>
      </w:r>
      <w:r>
        <w:rPr>
          <w:color w:val="0000FF"/>
          <w:sz w:val="28"/>
          <w:szCs w:val="28"/>
        </w:rPr>
        <w:t>из представителей органов местного самоуправления Абанского района.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>1.4.Деятельность Комиссии осуществляется в соответствии с Конституцией Российской Федерации, законами Российской Федерации, Красноярского края, и муниципально-правовыми актами администрации Абанского района, а также настоящим Положением.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 xml:space="preserve">1.5.Состав комиссии утверждается </w:t>
      </w:r>
      <w:r>
        <w:rPr>
          <w:color w:val="0000FF"/>
          <w:sz w:val="28"/>
          <w:szCs w:val="28"/>
        </w:rPr>
        <w:t>постановлением администрации Абанского района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2. ОСНОВНЫЕ ЗАДАЧИ КОМИССИИ</w:t>
      </w:r>
    </w:p>
    <w:p>
      <w:pPr>
        <w:pStyle w:val="Style1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>2.1. Основными задачами Комиссии являются: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>2.1.1.Определение темы общественно полезных (социальных) проектов (программ) некоммерческих организаций (далее - проекты), для муниципальной поддержки которых предоставляются гранты, сроки подачи заявок и даты проведения конкурса на соискание грантов (далее - конкурс).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>2.1.2.Организация и проведение конкурса.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>2.1.3.Определение размера грантов по проектам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3. ПРАВА КОМИССИИ</w:t>
      </w:r>
    </w:p>
    <w:p>
      <w:pPr>
        <w:pStyle w:val="Style1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1. Комиссия в целях выполнения стоящих перед ней задач имеет право: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 xml:space="preserve">3.1.1.Взаимодействовать с </w:t>
      </w:r>
      <w:r>
        <w:rPr>
          <w:color w:val="0000FF"/>
          <w:sz w:val="28"/>
          <w:szCs w:val="28"/>
        </w:rPr>
        <w:t>органами местного самоуправления Абанского района,</w:t>
      </w:r>
      <w:r>
        <w:rPr>
          <w:sz w:val="28"/>
          <w:szCs w:val="28"/>
        </w:rPr>
        <w:t xml:space="preserve"> организациями по вопросам, относящимся к компетенции Комиссии.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>3.1.2.Запрашивать в установленном порядке необходимую информацию по вопросам, относящимся к компетенции Комиссии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1.3. Разрабатывать предложения по совершенствованию работы Комиссии.</w:t>
      </w:r>
    </w:p>
    <w:p>
      <w:pPr>
        <w:pStyle w:val="Style13"/>
        <w:spacing w:before="0" w:after="0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 xml:space="preserve">3.1.4.Вносить в установленном порядке предложения по вопросам, требующим </w:t>
      </w:r>
      <w:r>
        <w:rPr>
          <w:color w:val="0000FF"/>
          <w:sz w:val="28"/>
          <w:szCs w:val="28"/>
        </w:rPr>
        <w:t>решения администрации Абанского района.</w:t>
      </w:r>
    </w:p>
    <w:p>
      <w:pPr>
        <w:pStyle w:val="Style13"/>
        <w:jc w:val="center"/>
        <w:rPr>
          <w:sz w:val="28"/>
          <w:szCs w:val="28"/>
        </w:rPr>
      </w:pPr>
      <w:r>
        <w:rPr>
          <w:sz w:val="28"/>
          <w:szCs w:val="28"/>
        </w:rPr>
        <w:t>4. ОРГАНИЗАЦИЯ И ПОРЯДОК РАБОТЫ КОМИССИИ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1. Председатель Комиссии: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>4.1.1.Осуществляет общее руководство деятельностью Комиссии.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>4.1.2.Созывает и ведет заседания Комиссии, утверждает решения Комиссии, подписывает протоколы заседаний и представления Комиссии.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>4.1.3.В случае необходимости поручает проведение заседания Комиссии своему заместителю.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>4.1.4. Дает устные и письменные поручения членам Комиссии, связанные с ее деятельностью.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>4.2.Заместитель председателя Комиссии выполняет функции председателя Комиссии в его отсутствие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Секретарь Комиссии назначается из числа членов комиссии. 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3.1. Готовит материалы для рассмотрения на заседании Комиссии.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>4.3.2. Оповещает членов Комиссии и приглашенных на заседание Комиссии о дате и повестке заседания Комиссии.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>4.3.3.Представляет оформленный протокол заседания на подпись председателю Комиссии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3.4.Направляет отсутствовавшим заинтересованным лицам выписки из резолютивной части протокола заседания.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>4.3.5.Обеспечивает своевременное проведение заседаний Комиссии, готовит протоколы заседаний Комиссии.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>4.4.Члены Комиссии участвуют в заседаниях Комиссии и в принятии решений, выполняют поручения председателя Комиссии, связанные с ее деятельностью, и имеют право: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4.1. Знакомиться со всеми представленными документами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4.2. Вносить предложения по изменению повестки заседания Комиссии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4.3. Выступать по вопросам повестки заседания Комиссии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5. Каждый член Комиссии обладает одним голосом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6.Организационно-техническое обеспечение работы Комиссии, включая прием и учет поступающих документов, ведение делопроизводства, осуществляет </w:t>
      </w:r>
      <w:r>
        <w:rPr>
          <w:color w:val="0000FF"/>
          <w:sz w:val="28"/>
          <w:szCs w:val="28"/>
        </w:rPr>
        <w:t>секретарь комиссии.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>4.6.1. Секретарь комиссии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осуществляет: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FF"/>
          <w:sz w:val="28"/>
          <w:szCs w:val="28"/>
        </w:rPr>
        <w:t xml:space="preserve">публикацию на   официальном интернет-сайте муниципального образования Абанский район, в газете «Красное знамя»   </w:t>
      </w:r>
      <w:r>
        <w:rPr>
          <w:sz w:val="28"/>
          <w:szCs w:val="28"/>
        </w:rPr>
        <w:t>информации о конкурсе, а также публикацию сведений о его результатах;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ием документов на участие в конкурсе;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регистрацию поступивших материалов;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>- контроль за соответствием оформления документов, представленных на конкурс, требованиям, установленным Положением о порядке проведения конкурса на право получения муниципальных грантов Абанского района, предоставляемых на реализацию отдельных общественно полезных (социальных) проектов (программ) некоммерческих организаций;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ю и проведение заседаний Комиссии;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анализ и обобщение результатов конкурса;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>- разработку и согласование распоряжения администрации Абанского района о предоставлении грантов в соответствии с решением Комиссии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7. Заседания Комиссии проводятся по мере необходимости, даты и повестку заседаний определяет председатель Комиссии.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 xml:space="preserve">4.8.В заседаниях Комиссии по приглашению Комиссии принимают участие соискатели грантов, представители </w:t>
      </w:r>
      <w:r>
        <w:rPr>
          <w:color w:val="0000FF"/>
          <w:sz w:val="28"/>
          <w:szCs w:val="28"/>
        </w:rPr>
        <w:t>заинтересованных органов местного самоуправления,</w:t>
      </w:r>
      <w:r>
        <w:rPr>
          <w:sz w:val="28"/>
          <w:szCs w:val="28"/>
        </w:rPr>
        <w:t xml:space="preserve"> иные приглашенные Комиссией лица.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>4.9.Заседание Комиссии считается правомочным, если на нем присутствуют не менее половины членов Комиссии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10. Решения Комиссии принимаются большинством голосов от общего числа членов Комиссии, присутствующих на заседании, путем открытого голосования. В случае равенства голосов голос председателя Комиссии является решающим.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>4.11.Принятые Комиссией решения оформляются протоколом заседания Комиссии, который в течение семи дней после проведения заседания подписывает председатель Комиссии.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>4.12.В течение трех дней после подписания председателем Комиссии протокола заседания выписки из резолютивной части протокола направляются отсутствовавшим на заседании соискателям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13.Рассмотренные материалы и копия протокола заседания Комиссии в течение трех дней после подписания протокола председателем Комиссии направляются для подготовки соответствующего проекта распоряжения администрации Аба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right"/>
        <w:rPr/>
      </w:pPr>
      <w:r>
        <w:rPr/>
        <w:t>Приложение №3</w:t>
      </w:r>
    </w:p>
    <w:p>
      <w:pPr>
        <w:pStyle w:val="Style13"/>
        <w:spacing w:before="0" w:after="0"/>
        <w:jc w:val="right"/>
        <w:rPr/>
      </w:pPr>
      <w:r>
        <w:rPr/>
        <w:t xml:space="preserve">к постановлению администрации Абанского района </w:t>
      </w:r>
    </w:p>
    <w:p>
      <w:pPr>
        <w:pStyle w:val="Style13"/>
        <w:spacing w:before="0" w:after="0"/>
        <w:jc w:val="right"/>
        <w:rPr/>
      </w:pPr>
      <w:r>
        <w:rPr/>
        <w:t>от 04.07.2011. № 625-п</w:t>
      </w:r>
    </w:p>
    <w:p>
      <w:pPr>
        <w:pStyle w:val="Style13"/>
        <w:spacing w:before="0" w:after="0"/>
        <w:jc w:val="right"/>
        <w:rPr/>
      </w:pPr>
      <w:r>
        <w:rPr/>
      </w:r>
    </w:p>
    <w:p>
      <w:pPr>
        <w:pStyle w:val="Style13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конкурсной комиссии по проведению конкурса на право получения муниципальных грантов Абанского района</w:t>
      </w:r>
    </w:p>
    <w:p>
      <w:pPr>
        <w:pStyle w:val="Style13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орнакова С.Д. – Первый заместитель Главы администрации Абанского района,  председатель комиссии.</w:t>
      </w:r>
    </w:p>
    <w:p>
      <w:pPr>
        <w:pStyle w:val="Style13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Харисова Л.А. – заместитель Главы администрации Абанского района, заместитель председателя комиссии.</w:t>
      </w:r>
    </w:p>
    <w:p>
      <w:pPr>
        <w:pStyle w:val="Style13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инькевич Р.В. – документовед администрации Абанского района, секретарь комиссии.</w:t>
      </w:r>
    </w:p>
    <w:p>
      <w:pPr>
        <w:pStyle w:val="Style13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емская И.В. – руководитель финансового управления администрации Абанского района.</w:t>
      </w:r>
    </w:p>
    <w:p>
      <w:pPr>
        <w:pStyle w:val="Style13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обкова Р.И. – начальник отдела по культуры по делам молодёжи и спорта администрации Абанского района.</w:t>
      </w:r>
    </w:p>
    <w:p>
      <w:pPr>
        <w:pStyle w:val="Style13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рискин В.Ф. – руководитель управления образования администрации Абанского района. </w:t>
      </w:r>
    </w:p>
    <w:p>
      <w:pPr>
        <w:pStyle w:val="Style13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авленко А.В. – главный специалист - юрист отдела информационного, правового и кадрового обеспечения администрации Абанского района.</w:t>
      </w:r>
    </w:p>
    <w:p>
      <w:pPr>
        <w:pStyle w:val="Style13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ульченко Г.Н. – директор МАУ ММЦ Абанского района.</w:t>
      </w:r>
    </w:p>
    <w:p>
      <w:pPr>
        <w:pStyle w:val="Style13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уща С.А. – главный специалист муниципальной комиссии по делам несовершеннолетних и защите их прав, администрации Абанского района.</w:t>
      </w:r>
    </w:p>
    <w:p>
      <w:pPr>
        <w:pStyle w:val="Style13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шкина Г.П. – ведущий специалист по вопросам опеки и попечительства, администрации Абанского района. </w:t>
      </w:r>
    </w:p>
    <w:p>
      <w:pPr>
        <w:pStyle w:val="Style13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урова В.В. – председатель Абанского районного Совета ветеранов.</w:t>
      </w:r>
    </w:p>
    <w:p>
      <w:pPr>
        <w:pStyle w:val="Style13"/>
        <w:numPr>
          <w:ilvl w:val="0"/>
          <w:numId w:val="2"/>
        </w:numPr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асюкович Л.В. – директор МБУ СО «Комплексный центр социального обслуживания населения «Абанский</w:t>
      </w:r>
      <w:r>
        <w:rPr>
          <w:b/>
          <w:sz w:val="28"/>
          <w:szCs w:val="28"/>
        </w:rPr>
        <w:t>»».</w:t>
      </w:r>
    </w:p>
    <w:p>
      <w:pPr>
        <w:pStyle w:val="Style13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сох Н.А. – руководитель управления пенсионного фонда, депутат Абанского районного Совета. (по согласованию).</w:t>
      </w:r>
    </w:p>
    <w:p>
      <w:pPr>
        <w:pStyle w:val="Style13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ельсовета (по согласованию). </w:t>
      </w:r>
      <w:r>
        <w:br w:type="page"/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386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bannet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7:26:00Z</dcterms:created>
  <dc:creator>User</dc:creator>
  <dc:description/>
  <cp:keywords/>
  <dc:language>en-US</dc:language>
  <cp:lastModifiedBy>Admin</cp:lastModifiedBy>
  <cp:lastPrinted>2011-07-04T11:10:00Z</cp:lastPrinted>
  <dcterms:modified xsi:type="dcterms:W3CDTF">2011-07-04T03:17:00Z</dcterms:modified>
  <cp:revision>10</cp:revision>
  <dc:subject/>
  <dc:title>В соответствии с постановлением главы местного самоуправления Бутурлинского муниципального района от 15</dc:title>
</cp:coreProperties>
</file>