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25.07.2011г.                                        п. Абан                                          № 674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Правительства Красноярского края от 18.01.2011г. № 7-п «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», а так же руководствуясь ст. 37,38 Устава Аба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 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 согласно приложения к настоящему Постановл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Абанского района от 06.03.2008г. № 200-1 «Об утверждении Положения о выплате вознаграждения за выполнение функций классного руководителя педагогическим работникам муниципальных  общеобразовательных учре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в газете «Красное знам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со дня подписания и распространяются на правоотношения возникшие с 01.01.201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25.07.2011г. № 76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денежного вознаграждения за выполнение функций классного руководителя педагогическим работникам муниципальных общеобразовательных учреждений Аб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в соответствии  Постановлением Правительства Красноярского края от 18.01.2011г. № 7-п «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награждение за выполнение функций классного руководителя выплачивается педагогическим работникам начальных общеобразовательных школ, основных общеобразовательных школ, средних общеобразовательных школ (далее – общеобразовательные учреждения) и является стимулирующей выпла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енежное вознаграждение осуществляется за счет средств субвенций предоставляемых бюджету Абанского района из краев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е управление администрации Абанского района (далее - финансовое управление) на основании поданных заявок Управлением образования администрации Абанского района (далее - управление образования) производит финансирование бюджетных средств по мере поступления их из краевого бюджета в соответствии со сводной бюджетной росписью и лимитами бюджет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бщеобразовательные учреждения производят выплату вознаграждения за выполнение функций классного руководителя педагогическим работникам ежемесячно одновременно с заработной платой за фактически отработа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Выплата вознаграждения за выполнение функций классного руководителя педагогическим работникам общеобразовательных учреждений производится на основании приказа руководителя общеобразовательного учреждения о возложении на педагогического работника функций классного руководителя по организации и координации воспитательной работы с обучающимися в классе и приказа об установлении вознаграждения конкретному работ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Конкретный размер вознаграждения за выполнение функций классного руководителя устанавливается из расчета:</w:t>
      </w:r>
    </w:p>
    <w:p>
      <w:pPr>
        <w:pStyle w:val="Normal"/>
        <w:jc w:val="both"/>
        <w:rPr/>
      </w:pPr>
      <w:r>
        <w:rPr>
          <w:sz w:val="28"/>
          <w:szCs w:val="28"/>
        </w:rPr>
        <w:t>- 1000 рублей за классное руководство в классе с наполняемостью 14 человек  и более в общеобразовательных учреждениях, расположенных в сельских местностях и 12 человек в коррекционных классах.</w:t>
      </w:r>
    </w:p>
    <w:p>
      <w:pPr>
        <w:pStyle w:val="Normal"/>
        <w:jc w:val="both"/>
        <w:rPr/>
      </w:pPr>
      <w:r>
        <w:rPr>
          <w:sz w:val="28"/>
          <w:szCs w:val="28"/>
        </w:rPr>
        <w:t>Для классов с наполняемостью меньше установленной наполняемости размер вознаграждения осуществляется с учетом уменьшения, пропорционально численности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При начислении вознаграждения учитываются установленные трудовым законодательством Российской Федерации и Красноярского края гарантии, отчисления по страховым взносам на обязательное  социальное страхование, в том числе взносам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Надбавки и доплаты педагогическим работникам общеобразовательных учреждений за выполнение функций классного руководителя, установленные общеобразовательных учреждениях по состоянию на 31 декабря 2010 года сохра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Управление образования ежемесячно не позднее 20 числа текущего месяца предоставляют в финансовое управление информацию о потребности средств субвенции на следующий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Управление образования администрации Абанского района представляет ежемесячно до 10 числа месяца, следующего за отчетным, в финансовое управление администрации Абанского района и в министерство образования и науки Красноярского края отчет о размере начисленных и выплаченных  вознаграждений педагогическим работникам муниципальных общеобразовательных учреждений за выполнение функций классного руководителя по утвержденной форме (согласно приложению к Порядку     № 1,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Контроль за своевременным, целевым и рациональным использованием выделенных средств на выплату вознаграждения функций классного руководителя осуществляет управление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45:00Z</dcterms:created>
  <dc:creator>XTreme</dc:creator>
  <dc:description/>
  <dc:language>en-US</dc:language>
  <cp:lastModifiedBy>XTreme</cp:lastModifiedBy>
  <cp:lastPrinted>2002-01-01T01:49:00Z</cp:lastPrinted>
  <dcterms:modified xsi:type="dcterms:W3CDTF">2011-08-17T01:36:00Z</dcterms:modified>
  <cp:revision>9</cp:revision>
  <dc:subject/>
  <dc:title/>
</cp:coreProperties>
</file>